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1F497D"/>
          <w:sz w:val="44"/>
          <w:szCs w:val="44"/>
        </w:rPr>
      </w:pPr>
      <w:r>
        <w:rPr>
          <w:rFonts w:cs="Times New Roman" w:ascii="Times New Roman" w:hAnsi="Times New Roman"/>
          <w:b/>
          <w:color w:val="1F497D"/>
          <w:sz w:val="44"/>
          <w:szCs w:val="44"/>
        </w:rPr>
        <w:t>Атлас и современной религиозной жизни России</w:t>
      </w:r>
    </w:p>
    <w:p>
      <w:pPr>
        <w:pStyle w:val="Style15"/>
        <w:jc w:val="center"/>
        <w:rPr>
          <w:rFonts w:ascii="Times New Roman" w:hAnsi="Times New Roman" w:cs="Times New Roman"/>
          <w:b/>
          <w:b/>
        </w:rPr>
      </w:pPr>
      <w:r>
        <w:rPr>
          <w:rFonts w:cs="Times New Roman" w:ascii="Times New Roman" w:hAnsi="Times New Roman"/>
          <w:b/>
        </w:rPr>
        <w:t>Том 1</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Ответственные редакторы М. Бурдо, С, Филатов Республики:</w:t>
      </w:r>
    </w:p>
    <w:p>
      <w:pPr>
        <w:pStyle w:val="Style15"/>
        <w:jc w:val="both"/>
        <w:rPr>
          <w:rFonts w:ascii="Times New Roman" w:hAnsi="Times New Roman" w:cs="Times New Roman"/>
        </w:rPr>
      </w:pPr>
      <w:r>
        <w:rPr>
          <w:rFonts w:cs="Times New Roman" w:ascii="Times New Roman" w:hAnsi="Times New Roman"/>
        </w:rPr>
        <w:t>Адыгея, Алтай, Башкортостан, Бурятия, Дагестан,</w:t>
      </w:r>
    </w:p>
    <w:p>
      <w:pPr>
        <w:pStyle w:val="Style15"/>
        <w:jc w:val="both"/>
        <w:rPr>
          <w:rFonts w:ascii="Times New Roman" w:hAnsi="Times New Roman" w:cs="Times New Roman"/>
        </w:rPr>
      </w:pPr>
      <w:r>
        <w:rPr>
          <w:rFonts w:cs="Times New Roman" w:ascii="Times New Roman" w:hAnsi="Times New Roman"/>
        </w:rPr>
        <w:t>Чечня и Ингушетия, Кабардино-Балкария, Калмыкия (Хальмг Тангч), Карачаево-Черкесия, Карелия, Коми, Марий Эл, Мордовия, Саха (Якутия), Северная Осетия-Алания, Татарстан, Тыва, Удмуртия, Хакасия, Чувашия</w:t>
      </w:r>
    </w:p>
    <w:p>
      <w:pPr>
        <w:pStyle w:val="Style15"/>
        <w:jc w:val="both"/>
        <w:rPr>
          <w:rFonts w:ascii="Times New Roman" w:hAnsi="Times New Roman" w:cs="Times New Roman"/>
        </w:rPr>
      </w:pPr>
      <w:r>
        <w:rPr>
          <w:rFonts w:cs="Times New Roman" w:ascii="Times New Roman" w:hAnsi="Times New Roman"/>
        </w:rPr>
        <w:t>Края:</w:t>
        <w:tab/>
        <w:t>?</w:t>
      </w:r>
    </w:p>
    <w:p>
      <w:pPr>
        <w:pStyle w:val="Style15"/>
        <w:jc w:val="both"/>
        <w:rPr>
          <w:rFonts w:ascii="Times New Roman" w:hAnsi="Times New Roman" w:cs="Times New Roman"/>
        </w:rPr>
      </w:pPr>
      <w:r>
        <w:rPr>
          <w:rFonts w:cs="Times New Roman" w:ascii="Times New Roman" w:hAnsi="Times New Roman"/>
        </w:rPr>
        <w:t>Алтайский, Краснодарский, Красноярский, Приморский, ‘ Ставропольский, Хабаровский</w:t>
        <w:tab/>
        <w:t>,</w:t>
      </w:r>
    </w:p>
    <w:p>
      <w:pPr>
        <w:pStyle w:val="Style15"/>
        <w:jc w:val="both"/>
        <w:rPr>
          <w:rFonts w:ascii="Times New Roman" w:hAnsi="Times New Roman" w:cs="Times New Roman"/>
        </w:rPr>
      </w:pPr>
      <w:r>
        <w:rPr>
          <w:rFonts w:cs="Times New Roman" w:ascii="Times New Roman" w:hAnsi="Times New Roman"/>
        </w:rPr>
        <w:t>Москва</w:t>
      </w:r>
    </w:p>
    <w:p>
      <w:pPr>
        <w:pStyle w:val="Style15"/>
        <w:jc w:val="both"/>
        <w:rPr>
          <w:rFonts w:ascii="Times New Roman" w:hAnsi="Times New Roman" w:cs="Times New Roman"/>
        </w:rPr>
      </w:pPr>
      <w:r>
        <w:rPr>
          <w:rFonts w:cs="Times New Roman" w:ascii="Times New Roman" w:hAnsi="Times New Roman"/>
        </w:rPr>
        <w:t>2005 </w:t>
      </w:r>
    </w:p>
    <w:p>
      <w:pPr>
        <w:pStyle w:val="Style15"/>
        <w:jc w:val="both"/>
        <w:rPr>
          <w:rFonts w:ascii="Times New Roman" w:hAnsi="Times New Roman" w:cs="Times New Roman"/>
        </w:rPr>
      </w:pPr>
      <w:r>
        <w:rPr>
          <w:rFonts w:cs="Times New Roman" w:ascii="Times New Roman" w:hAnsi="Times New Roman"/>
        </w:rPr>
        <w:t>Рецензент:</w:t>
      </w:r>
    </w:p>
    <w:p>
      <w:pPr>
        <w:pStyle w:val="Style15"/>
        <w:jc w:val="both"/>
        <w:rPr>
          <w:rFonts w:ascii="Times New Roman" w:hAnsi="Times New Roman" w:cs="Times New Roman"/>
        </w:rPr>
      </w:pPr>
      <w:r>
        <w:rPr>
          <w:rFonts w:cs="Times New Roman" w:ascii="Times New Roman" w:hAnsi="Times New Roman"/>
        </w:rPr>
        <w:t>доктор исторических наук, профессор, член научного совета Московского центра Карнеги, ведущий научный сотрудник Института Европы РАН</w:t>
      </w:r>
    </w:p>
    <w:p>
      <w:pPr>
        <w:pStyle w:val="Style15"/>
        <w:jc w:val="both"/>
        <w:rPr>
          <w:rFonts w:ascii="Times New Roman" w:hAnsi="Times New Roman" w:cs="Times New Roman"/>
        </w:rPr>
      </w:pPr>
      <w:r>
        <w:rPr>
          <w:rFonts w:cs="Times New Roman" w:ascii="Times New Roman" w:hAnsi="Times New Roman"/>
        </w:rPr>
        <w:t>A.</w:t>
        <w:tab/>
        <w:t>B. Малашенко</w:t>
      </w:r>
    </w:p>
    <w:p>
      <w:pPr>
        <w:pStyle w:val="Style15"/>
        <w:jc w:val="both"/>
        <w:rPr>
          <w:rFonts w:ascii="Times New Roman" w:hAnsi="Times New Roman" w:cs="Times New Roman"/>
        </w:rPr>
      </w:pPr>
      <w:r>
        <w:rPr>
          <w:rFonts w:cs="Times New Roman" w:ascii="Times New Roman" w:hAnsi="Times New Roman"/>
        </w:rPr>
        <w:tab/>
        <w:t>I</w:t>
      </w:r>
    </w:p>
    <w:p>
      <w:pPr>
        <w:pStyle w:val="Style15"/>
        <w:jc w:val="both"/>
        <w:rPr>
          <w:rFonts w:ascii="Times New Roman" w:hAnsi="Times New Roman" w:cs="Times New Roman"/>
        </w:rPr>
      </w:pPr>
      <w:r>
        <w:rPr>
          <w:rFonts w:cs="Times New Roman" w:ascii="Times New Roman" w:hAnsi="Times New Roman"/>
        </w:rPr>
        <w:t>А 92 Атлас современной религиозной жизни России. Т. 1. / Отв. ред. М. Бурдо, С. Филатов. — М.; СПб.: Летний сад, 2005. — 621 с.</w:t>
      </w:r>
    </w:p>
    <w:p>
      <w:pPr>
        <w:pStyle w:val="Style15"/>
        <w:jc w:val="both"/>
        <w:rPr>
          <w:rFonts w:ascii="Times New Roman" w:hAnsi="Times New Roman" w:cs="Times New Roman"/>
        </w:rPr>
      </w:pPr>
      <w:r>
        <w:rPr>
          <w:rFonts w:cs="Times New Roman" w:ascii="Times New Roman" w:hAnsi="Times New Roman"/>
        </w:rPr>
        <w:t>18ВК 5-94381-142-7</w:t>
      </w:r>
    </w:p>
    <w:p>
      <w:pPr>
        <w:pStyle w:val="Style15"/>
        <w:jc w:val="both"/>
        <w:rPr>
          <w:rFonts w:ascii="Times New Roman" w:hAnsi="Times New Roman" w:cs="Times New Roman"/>
        </w:rPr>
      </w:pPr>
      <w:r>
        <w:rPr>
          <w:rFonts w:cs="Times New Roman" w:ascii="Times New Roman" w:hAnsi="Times New Roman"/>
        </w:rPr>
        <w:t>Трехтомное информационно-аналитическое издание «Атлас современной религиозной жизни России» посвящено описанию религиозно-обществен¬ной ситуации в 78 субъектах Российской Федерации. Оно включает описание своеобразия религиозной истории данного региона, описание религиозных течений, существующих в данном регионе, и религиозной политики власетй региона в 1988—2004 гг.</w:t>
      </w:r>
    </w:p>
    <w:p>
      <w:pPr>
        <w:pStyle w:val="Style15"/>
        <w:jc w:val="both"/>
        <w:rPr>
          <w:rFonts w:ascii="Times New Roman" w:hAnsi="Times New Roman" w:cs="Times New Roman"/>
        </w:rPr>
      </w:pPr>
      <w:r>
        <w:rPr>
          <w:rFonts w:cs="Times New Roman" w:ascii="Times New Roman" w:hAnsi="Times New Roman"/>
        </w:rPr>
        <w:t>Издание подготошгено на основе исследований, проведенных в 1997—2004 гг. под руководством Кестонского института (Великобритания) группой российских и английских ученых в рамках проекта «Энциклопедия современной религиозной жизни России»</w:t>
      </w:r>
    </w:p>
    <w:p>
      <w:pPr>
        <w:pStyle w:val="Style15"/>
        <w:jc w:val="both"/>
        <w:rPr>
          <w:rFonts w:ascii="Times New Roman" w:hAnsi="Times New Roman" w:cs="Times New Roman"/>
        </w:rPr>
      </w:pPr>
      <w:r>
        <w:rPr>
          <w:rFonts w:cs="Times New Roman" w:ascii="Times New Roman" w:hAnsi="Times New Roman"/>
        </w:rPr>
        <w:t>© Кестонский институт, 2005 © Летний сад, макет, оформление, 2005 </w:t>
      </w:r>
    </w:p>
    <w:p>
      <w:pPr>
        <w:pStyle w:val="Style15"/>
        <w:jc w:val="both"/>
        <w:rPr>
          <w:rFonts w:ascii="Times New Roman" w:hAnsi="Times New Roman" w:cs="Times New Roman"/>
        </w:rPr>
      </w:pPr>
      <w:r>
        <w:rPr>
          <w:rFonts w:cs="Times New Roman" w:ascii="Times New Roman" w:hAnsi="Times New Roman"/>
        </w:rPr>
        <w:t>Содержание</w:t>
      </w:r>
    </w:p>
    <w:p>
      <w:pPr>
        <w:pStyle w:val="Style15"/>
        <w:jc w:val="both"/>
        <w:rPr>
          <w:rFonts w:ascii="Times New Roman" w:hAnsi="Times New Roman" w:cs="Times New Roman"/>
        </w:rPr>
      </w:pPr>
      <w:r>
        <w:rPr>
          <w:rFonts w:cs="Times New Roman" w:ascii="Times New Roman" w:hAnsi="Times New Roman"/>
        </w:rPr>
        <w:t>Предисловие</w:t>
        <w:tab/>
        <w:t>5</w:t>
      </w:r>
    </w:p>
    <w:p>
      <w:pPr>
        <w:pStyle w:val="Style15"/>
        <w:jc w:val="both"/>
        <w:rPr>
          <w:rFonts w:ascii="Times New Roman" w:hAnsi="Times New Roman" w:cs="Times New Roman"/>
        </w:rPr>
      </w:pPr>
      <w:r>
        <w:rPr>
          <w:rFonts w:cs="Times New Roman" w:ascii="Times New Roman" w:hAnsi="Times New Roman"/>
        </w:rPr>
        <w:t>Республика Адыгея</w:t>
        <w:tab/>
        <w:tab/>
        <w:tab/>
        <w:t>9</w:t>
      </w:r>
    </w:p>
    <w:p>
      <w:pPr>
        <w:pStyle w:val="Style15"/>
        <w:jc w:val="both"/>
        <w:rPr>
          <w:rFonts w:ascii="Times New Roman" w:hAnsi="Times New Roman" w:cs="Times New Roman"/>
        </w:rPr>
      </w:pPr>
      <w:r>
        <w:rPr>
          <w:rFonts w:cs="Times New Roman" w:ascii="Times New Roman" w:hAnsi="Times New Roman"/>
        </w:rPr>
        <w:t>Республика Алтай</w:t>
        <w:tab/>
        <w:t>26</w:t>
      </w:r>
    </w:p>
    <w:p>
      <w:pPr>
        <w:pStyle w:val="Style15"/>
        <w:jc w:val="both"/>
        <w:rPr>
          <w:rFonts w:ascii="Times New Roman" w:hAnsi="Times New Roman" w:cs="Times New Roman"/>
        </w:rPr>
      </w:pPr>
      <w:r>
        <w:rPr>
          <w:rFonts w:cs="Times New Roman" w:ascii="Times New Roman" w:hAnsi="Times New Roman"/>
        </w:rPr>
        <w:t>Башкортостан</w:t>
        <w:tab/>
        <w:t>50</w:t>
      </w:r>
    </w:p>
    <w:p>
      <w:pPr>
        <w:pStyle w:val="Style15"/>
        <w:jc w:val="both"/>
        <w:rPr>
          <w:rFonts w:ascii="Times New Roman" w:hAnsi="Times New Roman" w:cs="Times New Roman"/>
        </w:rPr>
      </w:pPr>
      <w:r>
        <w:rPr>
          <w:rFonts w:cs="Times New Roman" w:ascii="Times New Roman" w:hAnsi="Times New Roman"/>
        </w:rPr>
        <w:t>Республика Бурятия</w:t>
        <w:tab/>
        <w:t>71</w:t>
      </w:r>
    </w:p>
    <w:p>
      <w:pPr>
        <w:pStyle w:val="Style15"/>
        <w:jc w:val="both"/>
        <w:rPr>
          <w:rFonts w:ascii="Times New Roman" w:hAnsi="Times New Roman" w:cs="Times New Roman"/>
        </w:rPr>
      </w:pPr>
      <w:r>
        <w:rPr>
          <w:rFonts w:cs="Times New Roman" w:ascii="Times New Roman" w:hAnsi="Times New Roman"/>
        </w:rPr>
        <w:t>Республика ДагестанРеспублика ЧечняРеспублика Ингушетия</w:t>
        <w:tab/>
        <w:t>91</w:t>
      </w:r>
    </w:p>
    <w:p>
      <w:pPr>
        <w:pStyle w:val="Style15"/>
        <w:jc w:val="both"/>
        <w:rPr>
          <w:rFonts w:ascii="Times New Roman" w:hAnsi="Times New Roman" w:cs="Times New Roman"/>
        </w:rPr>
      </w:pPr>
      <w:r>
        <w:rPr>
          <w:rFonts w:cs="Times New Roman" w:ascii="Times New Roman" w:hAnsi="Times New Roman"/>
        </w:rPr>
        <w:t>Кабардино-Балкария</w:t>
        <w:tab/>
        <w:tab/>
        <w:tab/>
        <w:t>108</w:t>
      </w:r>
    </w:p>
    <w:p>
      <w:pPr>
        <w:pStyle w:val="Style15"/>
        <w:jc w:val="both"/>
        <w:rPr>
          <w:rFonts w:ascii="Times New Roman" w:hAnsi="Times New Roman" w:cs="Times New Roman"/>
        </w:rPr>
      </w:pPr>
      <w:r>
        <w:rPr>
          <w:rFonts w:cs="Times New Roman" w:ascii="Times New Roman" w:hAnsi="Times New Roman"/>
        </w:rPr>
        <w:t>Калмыкия</w:t>
        <w:tab/>
        <w:tab/>
        <w:tab/>
        <w:t>122</w:t>
      </w:r>
    </w:p>
    <w:p>
      <w:pPr>
        <w:pStyle w:val="Style15"/>
        <w:jc w:val="both"/>
        <w:rPr>
          <w:rFonts w:ascii="Times New Roman" w:hAnsi="Times New Roman" w:cs="Times New Roman"/>
        </w:rPr>
      </w:pPr>
      <w:r>
        <w:rPr>
          <w:rFonts w:cs="Times New Roman" w:ascii="Times New Roman" w:hAnsi="Times New Roman"/>
        </w:rPr>
        <w:t>Карачаево-Черкесия</w:t>
        <w:tab/>
        <w:t>139</w:t>
      </w:r>
    </w:p>
    <w:p>
      <w:pPr>
        <w:pStyle w:val="Style15"/>
        <w:jc w:val="both"/>
        <w:rPr>
          <w:rFonts w:ascii="Times New Roman" w:hAnsi="Times New Roman" w:cs="Times New Roman"/>
        </w:rPr>
      </w:pPr>
      <w:r>
        <w:rPr>
          <w:rFonts w:cs="Times New Roman" w:ascii="Times New Roman" w:hAnsi="Times New Roman"/>
        </w:rPr>
        <w:t>Карелия</w:t>
        <w:tab/>
        <w:t>148</w:t>
      </w:r>
    </w:p>
    <w:p>
      <w:pPr>
        <w:pStyle w:val="Style15"/>
        <w:jc w:val="both"/>
        <w:rPr>
          <w:rFonts w:ascii="Times New Roman" w:hAnsi="Times New Roman" w:cs="Times New Roman"/>
        </w:rPr>
      </w:pPr>
      <w:r>
        <w:rPr>
          <w:rFonts w:cs="Times New Roman" w:ascii="Times New Roman" w:hAnsi="Times New Roman"/>
        </w:rPr>
        <w:t>Республика Коми</w:t>
        <w:tab/>
        <w:t>170</w:t>
      </w:r>
    </w:p>
    <w:p>
      <w:pPr>
        <w:pStyle w:val="Style15"/>
        <w:jc w:val="both"/>
        <w:rPr>
          <w:rFonts w:ascii="Times New Roman" w:hAnsi="Times New Roman" w:cs="Times New Roman"/>
        </w:rPr>
      </w:pPr>
      <w:r>
        <w:rPr>
          <w:rFonts w:cs="Times New Roman" w:ascii="Times New Roman" w:hAnsi="Times New Roman"/>
        </w:rPr>
        <w:t>Марий Эл</w:t>
        <w:tab/>
        <w:t>203</w:t>
      </w:r>
    </w:p>
    <w:p>
      <w:pPr>
        <w:pStyle w:val="Style15"/>
        <w:jc w:val="both"/>
        <w:rPr>
          <w:rFonts w:ascii="Times New Roman" w:hAnsi="Times New Roman" w:cs="Times New Roman"/>
        </w:rPr>
      </w:pPr>
      <w:r>
        <w:rPr>
          <w:rFonts w:cs="Times New Roman" w:ascii="Times New Roman" w:hAnsi="Times New Roman"/>
        </w:rPr>
        <w:t>Мордовия</w:t>
        <w:tab/>
        <w:tab/>
        <w:tab/>
        <w:t>222</w:t>
      </w:r>
    </w:p>
    <w:p>
      <w:pPr>
        <w:pStyle w:val="Style15"/>
        <w:jc w:val="both"/>
        <w:rPr>
          <w:rFonts w:ascii="Times New Roman" w:hAnsi="Times New Roman" w:cs="Times New Roman"/>
        </w:rPr>
      </w:pPr>
      <w:r>
        <w:rPr>
          <w:rFonts w:cs="Times New Roman" w:ascii="Times New Roman" w:hAnsi="Times New Roman"/>
        </w:rPr>
        <w:t>Республика Саха (Якутия)</w:t>
        <w:tab/>
        <w:t>238</w:t>
      </w:r>
    </w:p>
    <w:p>
      <w:pPr>
        <w:pStyle w:val="Style15"/>
        <w:jc w:val="both"/>
        <w:rPr>
          <w:rFonts w:ascii="Times New Roman" w:hAnsi="Times New Roman" w:cs="Times New Roman"/>
        </w:rPr>
      </w:pPr>
      <w:r>
        <w:rPr>
          <w:rFonts w:cs="Times New Roman" w:ascii="Times New Roman" w:hAnsi="Times New Roman"/>
        </w:rPr>
        <w:t>Северная Осетия-Алания</w:t>
        <w:tab/>
        <w:t>261</w:t>
      </w:r>
    </w:p>
    <w:p>
      <w:pPr>
        <w:pStyle w:val="Style15"/>
        <w:jc w:val="both"/>
        <w:rPr>
          <w:rFonts w:ascii="Times New Roman" w:hAnsi="Times New Roman" w:cs="Times New Roman"/>
        </w:rPr>
      </w:pPr>
      <w:r>
        <w:rPr>
          <w:rFonts w:cs="Times New Roman" w:ascii="Times New Roman" w:hAnsi="Times New Roman"/>
        </w:rPr>
        <w:t>Татарстан</w:t>
        <w:tab/>
        <w:tab/>
        <w:tab/>
        <w:tab/>
        <w:tab/>
        <w:tab/>
        <w:tab/>
        <w:t>278</w:t>
      </w:r>
    </w:p>
    <w:p>
      <w:pPr>
        <w:pStyle w:val="Style15"/>
        <w:jc w:val="both"/>
        <w:rPr>
          <w:rFonts w:ascii="Times New Roman" w:hAnsi="Times New Roman" w:cs="Times New Roman"/>
        </w:rPr>
      </w:pPr>
      <w:r>
        <w:rPr>
          <w:rFonts w:cs="Times New Roman" w:ascii="Times New Roman" w:hAnsi="Times New Roman"/>
        </w:rPr>
        <w:t>Республика Тыва</w:t>
        <w:tab/>
        <w:t>307</w:t>
      </w:r>
    </w:p>
    <w:p>
      <w:pPr>
        <w:pStyle w:val="Style15"/>
        <w:jc w:val="both"/>
        <w:rPr>
          <w:rFonts w:ascii="Times New Roman" w:hAnsi="Times New Roman" w:cs="Times New Roman"/>
        </w:rPr>
      </w:pPr>
      <w:r>
        <w:rPr>
          <w:rFonts w:cs="Times New Roman" w:ascii="Times New Roman" w:hAnsi="Times New Roman"/>
        </w:rPr>
        <w:t>Удмуртия</w:t>
        <w:tab/>
        <w:t>322</w:t>
      </w:r>
    </w:p>
    <w:p>
      <w:pPr>
        <w:pStyle w:val="Style15"/>
        <w:jc w:val="both"/>
        <w:rPr>
          <w:rFonts w:ascii="Times New Roman" w:hAnsi="Times New Roman" w:cs="Times New Roman"/>
        </w:rPr>
      </w:pPr>
      <w:r>
        <w:rPr>
          <w:rFonts w:cs="Times New Roman" w:ascii="Times New Roman" w:hAnsi="Times New Roman"/>
        </w:rPr>
        <w:t>Хакасия</w:t>
        <w:tab/>
        <w:tab/>
        <w:tab/>
        <w:tab/>
        <w:tab/>
        <w:t>339</w:t>
      </w:r>
    </w:p>
    <w:p>
      <w:pPr>
        <w:pStyle w:val="Style15"/>
        <w:jc w:val="both"/>
        <w:rPr>
          <w:rFonts w:ascii="Times New Roman" w:hAnsi="Times New Roman" w:cs="Times New Roman"/>
        </w:rPr>
      </w:pPr>
      <w:r>
        <w:rPr>
          <w:rFonts w:cs="Times New Roman" w:ascii="Times New Roman" w:hAnsi="Times New Roman"/>
        </w:rPr>
        <w:t>Чувашия</w:t>
        <w:tab/>
        <w:tab/>
        <w:tab/>
        <w:tab/>
        <w:tab/>
        <w:t>350</w:t>
      </w:r>
    </w:p>
    <w:p>
      <w:pPr>
        <w:pStyle w:val="Style15"/>
        <w:jc w:val="both"/>
        <w:rPr>
          <w:rFonts w:ascii="Times New Roman" w:hAnsi="Times New Roman" w:cs="Times New Roman"/>
        </w:rPr>
      </w:pPr>
      <w:r>
        <w:rPr>
          <w:rFonts w:cs="Times New Roman" w:ascii="Times New Roman" w:hAnsi="Times New Roman"/>
        </w:rPr>
        <w:t>Алтайский край</w:t>
        <w:tab/>
        <w:tab/>
        <w:tab/>
        <w:tab/>
        <w:tab/>
        <w:tab/>
        <w:tab/>
        <w:t>366</w:t>
      </w:r>
    </w:p>
    <w:p>
      <w:pPr>
        <w:pStyle w:val="Style15"/>
        <w:jc w:val="both"/>
        <w:rPr>
          <w:rFonts w:ascii="Times New Roman" w:hAnsi="Times New Roman" w:cs="Times New Roman"/>
        </w:rPr>
      </w:pPr>
      <w:r>
        <w:rPr>
          <w:rFonts w:cs="Times New Roman" w:ascii="Times New Roman" w:hAnsi="Times New Roman"/>
        </w:rPr>
        <w:t>Краснодарский край</w:t>
        <w:tab/>
        <w:tab/>
        <w:tab/>
        <w:tab/>
        <w:tab/>
        <w:tab/>
        <w:tab/>
        <w:t>409</w:t>
      </w:r>
    </w:p>
    <w:p>
      <w:pPr>
        <w:pStyle w:val="Style15"/>
        <w:jc w:val="both"/>
        <w:rPr>
          <w:rFonts w:ascii="Times New Roman" w:hAnsi="Times New Roman" w:cs="Times New Roman"/>
        </w:rPr>
      </w:pPr>
      <w:r>
        <w:rPr>
          <w:rFonts w:cs="Times New Roman" w:ascii="Times New Roman" w:hAnsi="Times New Roman"/>
        </w:rPr>
        <w:t>Красноярский край</w:t>
        <w:tab/>
        <w:t>443</w:t>
      </w:r>
    </w:p>
    <w:p>
      <w:pPr>
        <w:pStyle w:val="Style15"/>
        <w:jc w:val="both"/>
        <w:rPr>
          <w:rFonts w:ascii="Times New Roman" w:hAnsi="Times New Roman" w:cs="Times New Roman"/>
        </w:rPr>
      </w:pPr>
      <w:r>
        <w:rPr>
          <w:rFonts w:cs="Times New Roman" w:ascii="Times New Roman" w:hAnsi="Times New Roman"/>
        </w:rPr>
        <w:t>Пермский край</w:t>
        <w:tab/>
        <w:tab/>
        <w:tab/>
        <w:tab/>
        <w:tab/>
        <w:t>477</w:t>
      </w:r>
    </w:p>
    <w:p>
      <w:pPr>
        <w:pStyle w:val="Style15"/>
        <w:jc w:val="both"/>
        <w:rPr>
          <w:rFonts w:ascii="Times New Roman" w:hAnsi="Times New Roman" w:cs="Times New Roman"/>
        </w:rPr>
      </w:pPr>
      <w:r>
        <w:rPr>
          <w:rFonts w:cs="Times New Roman" w:ascii="Times New Roman" w:hAnsi="Times New Roman"/>
        </w:rPr>
        <w:t xml:space="preserve">Приморский край </w:t>
        <w:tab/>
        <w:t>536</w:t>
      </w:r>
    </w:p>
    <w:p>
      <w:pPr>
        <w:pStyle w:val="Style15"/>
        <w:jc w:val="both"/>
        <w:rPr>
          <w:rFonts w:ascii="Times New Roman" w:hAnsi="Times New Roman" w:cs="Times New Roman"/>
        </w:rPr>
      </w:pPr>
      <w:r>
        <w:rPr>
          <w:rFonts w:cs="Times New Roman" w:ascii="Times New Roman" w:hAnsi="Times New Roman"/>
        </w:rPr>
        <w:t>Ставропольский край</w:t>
        <w:tab/>
        <w:tab/>
        <w:tab/>
        <w:tab/>
        <w:tab/>
        <w:t>564</w:t>
      </w:r>
    </w:p>
    <w:p>
      <w:pPr>
        <w:pStyle w:val="Style15"/>
        <w:jc w:val="both"/>
        <w:rPr>
          <w:rFonts w:ascii="Times New Roman" w:hAnsi="Times New Roman" w:cs="Times New Roman"/>
        </w:rPr>
      </w:pPr>
      <w:r>
        <w:rPr>
          <w:rFonts w:cs="Times New Roman" w:ascii="Times New Roman" w:hAnsi="Times New Roman"/>
        </w:rPr>
        <w:t>Хабаровский край и Еврейская автономная область</w:t>
        <w:tab/>
        <w:t>598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редислов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Данное издание представляет результаты осуществления проекта «Энци-клопедия современной религиозной жизни России», относящиеся к реги-ональному аспекту религиозной жизни России.</w:t>
      </w:r>
    </w:p>
    <w:p>
      <w:pPr>
        <w:pStyle w:val="Style15"/>
        <w:jc w:val="both"/>
        <w:rPr>
          <w:rFonts w:ascii="Times New Roman" w:hAnsi="Times New Roman" w:cs="Times New Roman"/>
        </w:rPr>
      </w:pPr>
      <w:r>
        <w:rPr>
          <w:rFonts w:cs="Times New Roman" w:ascii="Times New Roman" w:hAnsi="Times New Roman"/>
        </w:rPr>
        <w:t>Проект «Энциклопедия современной религиозной жизни России», выпол¬ненный командой английских и российских исследователей в ] 994—2004 п\, ставит своей целью максимально полное, объективное и актуальное описание и аналитическое осмысление всего многообразия религиозной жизни России. Основное внимание исследователи уделяли современности.</w:t>
      </w:r>
    </w:p>
    <w:p>
      <w:pPr>
        <w:pStyle w:val="Style15"/>
        <w:jc w:val="both"/>
        <w:rPr>
          <w:rFonts w:ascii="Times New Roman" w:hAnsi="Times New Roman" w:cs="Times New Roman"/>
        </w:rPr>
      </w:pPr>
      <w:r>
        <w:rPr>
          <w:rFonts w:cs="Times New Roman" w:ascii="Times New Roman" w:hAnsi="Times New Roman"/>
        </w:rPr>
        <w:t>На основании результатов осуществления проекта «Энциклопедия совре¬менной религиозной жизни России» в 2002 г. в издательстве «Летний сад» был издан сборник аналитических статей «Религия и общество. Очерки религи¬озной жизни современной России», а в 2003—2005 гг. в издательстве «Логос» было опубликовано трехтомное сочинение «Современная религиозная жизнь России. Опыт систематического описания», посвященное информационно-аналитическому описанию конфессий, существующих ныне в России.</w:t>
      </w:r>
    </w:p>
    <w:p>
      <w:pPr>
        <w:pStyle w:val="Style15"/>
        <w:jc w:val="both"/>
        <w:rPr>
          <w:rFonts w:ascii="Times New Roman" w:hAnsi="Times New Roman" w:cs="Times New Roman"/>
        </w:rPr>
      </w:pPr>
      <w:r>
        <w:rPr>
          <w:rFonts w:cs="Times New Roman" w:ascii="Times New Roman" w:hAnsi="Times New Roman"/>
        </w:rPr>
        <w:t>Трехтомное издание «Атлас современной религиозной жизни России» является его продолжением и имеет своей целью информационно-анали-тическое описание современной религиозной жизни в регионах России.</w:t>
      </w:r>
    </w:p>
    <w:p>
      <w:pPr>
        <w:pStyle w:val="Style15"/>
        <w:jc w:val="both"/>
        <w:rPr>
          <w:rFonts w:ascii="Times New Roman" w:hAnsi="Times New Roman" w:cs="Times New Roman"/>
        </w:rPr>
      </w:pPr>
      <w:r>
        <w:rPr>
          <w:rFonts w:cs="Times New Roman" w:ascii="Times New Roman" w:hAnsi="Times New Roman"/>
        </w:rPr>
        <w:t>Эта цель предполагает решение нескольких задач. Среди них — предостав¬ление достоверных справочных данных о существующих в данном рег ионе религиозных организациях, их руководстве и численности, конфессиональ¬ных учебных заведениях, СМИ, благотворительных организациях, изложение особенностей религиозной идеологии представленных в данном регионе ре¬лигиозных общин и позиции местного церковного руководства по основным общественно-значимым проблемам. Важнейшую часть работы исследователей составил анализ актуальной идеологии религиозных сообществ, идейных те¬чений внутри них на региональном уровне, реальных проблем и конфликтов, стоящих перед ними. Кроме того, нашей задачей являлся анализ взаимоотно¬шений различных конфессий с властью на региональном уровне.</w:t>
      </w:r>
    </w:p>
    <w:p>
      <w:pPr>
        <w:pStyle w:val="Style15"/>
        <w:jc w:val="both"/>
        <w:rPr>
          <w:rFonts w:ascii="Times New Roman" w:hAnsi="Times New Roman" w:cs="Times New Roman"/>
        </w:rPr>
      </w:pPr>
      <w:r>
        <w:rPr>
          <w:rFonts w:cs="Times New Roman" w:ascii="Times New Roman" w:hAnsi="Times New Roman"/>
        </w:rPr>
        <w:t>Эти задачи решены авторами с помощью набора разнообразных мето¬дов — привлечением уже изданных данных в светских и конфессиональ¬ных справочных изданиях, мониторингом и анализом конфессиональной и светской центральной и региональной прессы и других изданий. </w:t>
      </w:r>
    </w:p>
    <w:p>
      <w:pPr>
        <w:pStyle w:val="Style15"/>
        <w:jc w:val="both"/>
        <w:rPr>
          <w:rFonts w:ascii="Times New Roman" w:hAnsi="Times New Roman" w:cs="Times New Roman"/>
        </w:rPr>
      </w:pPr>
      <w:r>
        <w:rPr>
          <w:rFonts w:cs="Times New Roman" w:ascii="Times New Roman" w:hAnsi="Times New Roman"/>
        </w:rPr>
        <w:t>Как мы убедились, ограничивая себя строго научными методами ис-следования, полноценного решения этих задач достичь невозможно.</w:t>
      </w:r>
    </w:p>
    <w:p>
      <w:pPr>
        <w:pStyle w:val="Style15"/>
        <w:jc w:val="both"/>
        <w:rPr>
          <w:rFonts w:ascii="Times New Roman" w:hAnsi="Times New Roman" w:cs="Times New Roman"/>
        </w:rPr>
      </w:pPr>
      <w:r>
        <w:rPr>
          <w:rFonts w:cs="Times New Roman" w:ascii="Times New Roman" w:hAnsi="Times New Roman"/>
        </w:rPr>
        <w:t>Основная причина этого состоит в отсутствии достаточного материала в печатных источниках. Конфессиональные издания различных вероиспо-веданий избегают обсуждения идейных проблем, составляющих предмет разногласий как во внутриконфессиональной жизни, так и с другими кон-фессиями или с окружающим обществом. Фракционные разногласия (неза-висимо от того, что является их основой — разница в идейных позициях или соперничество лидеров) либо не освещаются вообще, либо представлены в таком виде, что часто даже невозможно понять, в чем же суть проблемы. Мало того, даже основные, общепринятые в данной конфессии идейные установки, проблемы, не вызывающие конфликтов, часто представлены неполно и недостаточно внятно.</w:t>
      </w:r>
    </w:p>
    <w:p>
      <w:pPr>
        <w:pStyle w:val="Style15"/>
        <w:jc w:val="both"/>
        <w:rPr>
          <w:rFonts w:ascii="Times New Roman" w:hAnsi="Times New Roman" w:cs="Times New Roman"/>
        </w:rPr>
      </w:pPr>
      <w:r>
        <w:rPr>
          <w:rFonts w:cs="Times New Roman" w:ascii="Times New Roman" w:hAnsi="Times New Roman"/>
        </w:rPr>
        <w:t>Еще меньше для решения наших задач дают светская пресса и свет¬ские научные издания. В значительной степени они находятся в плену тех ограничений, которые накладывают на них конфессиональные источники информации. Хотя эпизодически в светских изданиях появляются очень содержательные и ценные материалы о современной религиозной жизни.</w:t>
      </w:r>
    </w:p>
    <w:p>
      <w:pPr>
        <w:pStyle w:val="Style15"/>
        <w:jc w:val="both"/>
        <w:rPr>
          <w:rFonts w:ascii="Times New Roman" w:hAnsi="Times New Roman" w:cs="Times New Roman"/>
        </w:rPr>
      </w:pPr>
      <w:r>
        <w:rPr>
          <w:rFonts w:cs="Times New Roman" w:ascii="Times New Roman" w:hAnsi="Times New Roman"/>
        </w:rPr>
        <w:t>Тем не менее мониторинг и анализ печатных источников информа¬ции — как светских, так и конфессиональных — был одним из важных средств решения наших задач. Среди наиболее ценных светских печатных источников информации о религиозной жизни, которыми мы пользовались в первую очередь, следует выделить бюллетень религиозной информации «Благовест-инфо», «Кестонскую службу новостей», издания РАГСа, спра-вочник Н. Митрохина и С. Тимофеевой «Епископы и епархии РПЦ» (М., «Панорама», 1997), книгу, изданную ЕЛЦ под редакцией Гельмута Черне- ра, Ганса-Христиана Дидриха и Герда Штриккера «Хорошего держитесь. Церкви и религиозные объединения в Российской державе, Советском Со-юзе и независимых государствах, возникших после его распада» (Харьков, «Майдан», 1998). Среди светских периодических изданий в первую очередь следует отметить «Независимую газету» и ее приложение «НГ-религии», «Известия», «Общую газету», «Новые Известия» и «Московские новости». В последние годы неоценимым источником религиозной информации стал Интернет-Портал «Кредо. Ру». Многообразные и достоверные сведения, появляющиеся на этом сайте в 2003—2004 гг., стали еще одним средством массовой информации, которым пользовались авторы.</w:t>
      </w:r>
    </w:p>
    <w:p>
      <w:pPr>
        <w:pStyle w:val="Style15"/>
        <w:jc w:val="both"/>
        <w:rPr>
          <w:rFonts w:ascii="Times New Roman" w:hAnsi="Times New Roman" w:cs="Times New Roman"/>
        </w:rPr>
      </w:pPr>
      <w:r>
        <w:rPr>
          <w:rFonts w:cs="Times New Roman" w:ascii="Times New Roman" w:hAnsi="Times New Roman"/>
        </w:rPr>
        <w:t>Однако основным средством сбора информации стали для нас беседы и интервью с теми, кто создает религиозную жизнь России — священнослужи¬телями, религиозными активистами, а также с представителями властей, от¬ветственными за отношения с религиозными организациями, журналистами, пишущими на религиозные темы, религиоведами. Эти беседы и интервью и составляют главный источник информации, на основании которого со¬ставлен «Атлас современной религиозной жизни России». С 1994 г. мы по¬беседовали более чем с 3 тыс. респондентов, каждого из которых опросили по одной и той же схеме. Полученная информация проанализирована и в сжатом виде представлена на страницах «Атласа современной религиозной жизни России». Мы понимаем, что наш метод сбора, обработки и анализа информации не соответствует строгим критериям, применяемым в науч¬ных исследованиях. Его можно назвать «геродотовским» или, если угодно, журналистским. Разумеется, этот источник чреват появлением неточной и ошибочной информации (впрочем, о печатных изданиях можно сказать то же самое). Осознавая это, мы делали все возможное для проверки информации и исключения сомнительных сведений. Тем не менее какие-то ошибки и не-точности могли вкрасться в окончательный текст. Заранее просим у читателя за них прощения и с благодарностью принимаем конструктивную критику.</w:t>
      </w:r>
    </w:p>
    <w:p>
      <w:pPr>
        <w:pStyle w:val="Style15"/>
        <w:jc w:val="both"/>
        <w:rPr>
          <w:rFonts w:ascii="Times New Roman" w:hAnsi="Times New Roman" w:cs="Times New Roman"/>
        </w:rPr>
      </w:pPr>
      <w:r>
        <w:rPr>
          <w:rFonts w:cs="Times New Roman" w:ascii="Times New Roman" w:hAnsi="Times New Roman"/>
        </w:rPr>
        <w:t>Мы глубоко благодарны епископам, священникам, мирянам различных конфессий, государственным служащим и представителям академического мира, согласившимся уделить нам время и поделиться своими знаниями и взглядами. Без сотрудничества многих сотен людей эта работа была бы невозможна.</w:t>
      </w:r>
    </w:p>
    <w:p>
      <w:pPr>
        <w:pStyle w:val="Style15"/>
        <w:jc w:val="both"/>
        <w:rPr>
          <w:rFonts w:ascii="Times New Roman" w:hAnsi="Times New Roman" w:cs="Times New Roman"/>
        </w:rPr>
      </w:pPr>
      <w:r>
        <w:rPr>
          <w:rFonts w:cs="Times New Roman" w:ascii="Times New Roman" w:hAnsi="Times New Roman"/>
        </w:rPr>
        <w:t>Задача этой работы — познакомить читателя с тем в религиозной жизни нашей страны, что мало известно или совсем неизвестно. Все дополнитель¬ные к этой задаче материалы имеют подчиненное ей значение. Например, данное издание не предназначено для читателей, интересующихся истори¬ей. Исторические сведения по религиозной истории регионов не претенду¬ют не только на полноту, но и на какую-либо самостоятельную ценность, и должны лишь помочь читателю разобраться в современных проблемах.</w:t>
      </w:r>
    </w:p>
    <w:p>
      <w:pPr>
        <w:pStyle w:val="Style15"/>
        <w:jc w:val="both"/>
        <w:rPr>
          <w:rFonts w:ascii="Times New Roman" w:hAnsi="Times New Roman" w:cs="Times New Roman"/>
        </w:rPr>
      </w:pPr>
      <w:r>
        <w:rPr>
          <w:rFonts w:cs="Times New Roman" w:ascii="Times New Roman" w:hAnsi="Times New Roman"/>
        </w:rPr>
        <w:t>Объем представленных материалов может не соответствовать реаль¬ной значимости какой-либо конфессии в религиозной жизни страны. О некоторых малочисленных религиозных движениях, сведения о которых получить достаточно сложно или невозможно, мы пишем более подробно. Этот принцип подачи материала может вызвать у читателя удивление и даже раздражение, но, на наш взгляд, он оправдан.</w:t>
      </w:r>
    </w:p>
    <w:p>
      <w:pPr>
        <w:pStyle w:val="Style15"/>
        <w:jc w:val="both"/>
        <w:rPr>
          <w:rFonts w:ascii="Times New Roman" w:hAnsi="Times New Roman" w:cs="Times New Roman"/>
        </w:rPr>
      </w:pPr>
      <w:r>
        <w:rPr>
          <w:rFonts w:cs="Times New Roman" w:ascii="Times New Roman" w:hAnsi="Times New Roman"/>
        </w:rPr>
        <w:t>Религия — сфера, в которой сейчас обострены идейные различия и кон-фликты. Мы не стремились скрывать свои убеждения, но в то же время старались быть выше их, считая для себя объективность и беспристраст-ность самой высокой ценностью. Надеюсь, что читатели, независимо от религиозных убеждений и политических пристрастий, найдут для себя что- нибудь ценное в нашей работе.</w:t>
      </w:r>
    </w:p>
    <w:p>
      <w:pPr>
        <w:pStyle w:val="Style15"/>
        <w:jc w:val="both"/>
        <w:rPr>
          <w:rFonts w:ascii="Times New Roman" w:hAnsi="Times New Roman" w:cs="Times New Roman"/>
        </w:rPr>
      </w:pPr>
      <w:r>
        <w:rPr>
          <w:rFonts w:cs="Times New Roman" w:ascii="Times New Roman" w:hAnsi="Times New Roman"/>
        </w:rPr>
        <w:t>«Атлас...» представляет собой подробное описание современной ре-лигиозной жизни 78 субъектов Российской Федерации (всех республик, краев и областей).</w:t>
      </w:r>
    </w:p>
    <w:p>
      <w:pPr>
        <w:pStyle w:val="Style15"/>
        <w:jc w:val="both"/>
        <w:rPr>
          <w:rFonts w:ascii="Times New Roman" w:hAnsi="Times New Roman" w:cs="Times New Roman"/>
        </w:rPr>
      </w:pPr>
      <w:r>
        <w:rPr>
          <w:rFonts w:cs="Times New Roman" w:ascii="Times New Roman" w:hAnsi="Times New Roman"/>
        </w:rPr>
        <w:t>Оно включает:</w:t>
      </w:r>
    </w:p>
    <w:p>
      <w:pPr>
        <w:pStyle w:val="Style15"/>
        <w:jc w:val="both"/>
        <w:rPr>
          <w:rFonts w:ascii="Times New Roman" w:hAnsi="Times New Roman" w:cs="Times New Roman"/>
        </w:rPr>
      </w:pPr>
      <w:r>
        <w:rPr>
          <w:rFonts w:cs="Times New Roman" w:ascii="Times New Roman" w:hAnsi="Times New Roman"/>
        </w:rPr>
        <w:t>1)</w:t>
        <w:tab/>
        <w:t>описания своеобразия истории религиозной жизни данного региона;</w:t>
      </w:r>
    </w:p>
    <w:p>
      <w:pPr>
        <w:pStyle w:val="Style15"/>
        <w:jc w:val="both"/>
        <w:rPr>
          <w:rFonts w:ascii="Times New Roman" w:hAnsi="Times New Roman" w:cs="Times New Roman"/>
        </w:rPr>
      </w:pPr>
      <w:r>
        <w:rPr>
          <w:rFonts w:cs="Times New Roman" w:ascii="Times New Roman" w:hAnsi="Times New Roman"/>
        </w:rPr>
        <w:t>2)</w:t>
        <w:tab/>
        <w:t>описания конфессий, существующих в данном регионе, в которое входят:</w:t>
      </w:r>
    </w:p>
    <w:p>
      <w:pPr>
        <w:pStyle w:val="Style15"/>
        <w:jc w:val="both"/>
        <w:rPr>
          <w:rFonts w:ascii="Times New Roman" w:hAnsi="Times New Roman" w:cs="Times New Roman"/>
        </w:rPr>
      </w:pPr>
      <w:r>
        <w:rPr>
          <w:rFonts w:cs="Times New Roman" w:ascii="Times New Roman" w:hAnsi="Times New Roman"/>
        </w:rPr>
        <w:t>а)</w:t>
        <w:tab/>
        <w:t>справочные данные (адреса, численность, средства массовой инфор-мации, учебные заведения и т. д.);</w:t>
      </w:r>
    </w:p>
    <w:p>
      <w:pPr>
        <w:pStyle w:val="Style15"/>
        <w:jc w:val="both"/>
        <w:rPr>
          <w:rFonts w:ascii="Times New Roman" w:hAnsi="Times New Roman" w:cs="Times New Roman"/>
        </w:rPr>
      </w:pPr>
      <w:r>
        <w:rPr>
          <w:rFonts w:cs="Times New Roman" w:ascii="Times New Roman" w:hAnsi="Times New Roman"/>
        </w:rPr>
        <w:t>б)</w:t>
        <w:tab/>
        <w:t>особенности идеологии и общественной позиции конфессий региона, а также их взаимоотношения с властями;</w:t>
      </w:r>
    </w:p>
    <w:p>
      <w:pPr>
        <w:pStyle w:val="Style15"/>
        <w:jc w:val="both"/>
        <w:rPr>
          <w:rFonts w:ascii="Times New Roman" w:hAnsi="Times New Roman" w:cs="Times New Roman"/>
        </w:rPr>
      </w:pPr>
      <w:r>
        <w:rPr>
          <w:rFonts w:cs="Times New Roman" w:ascii="Times New Roman" w:hAnsi="Times New Roman"/>
        </w:rPr>
        <w:t>в)</w:t>
        <w:tab/>
        <w:t>позиция наиболее влиятельных лидеров, основные идейные течения;</w:t>
      </w:r>
    </w:p>
    <w:p>
      <w:pPr>
        <w:pStyle w:val="Style15"/>
        <w:jc w:val="both"/>
        <w:rPr>
          <w:rFonts w:ascii="Times New Roman" w:hAnsi="Times New Roman" w:cs="Times New Roman"/>
        </w:rPr>
      </w:pPr>
      <w:r>
        <w:rPr>
          <w:rFonts w:cs="Times New Roman" w:ascii="Times New Roman" w:hAnsi="Times New Roman"/>
        </w:rPr>
        <w:t>г)</w:t>
        <w:tab/>
        <w:t>социальная работа и общественно-политическая деятельность кон-фессий;</w:t>
      </w:r>
    </w:p>
    <w:p>
      <w:pPr>
        <w:pStyle w:val="Style15"/>
        <w:jc w:val="both"/>
        <w:rPr>
          <w:rFonts w:ascii="Times New Roman" w:hAnsi="Times New Roman" w:cs="Times New Roman"/>
        </w:rPr>
      </w:pPr>
      <w:r>
        <w:rPr>
          <w:rFonts w:cs="Times New Roman" w:ascii="Times New Roman" w:hAnsi="Times New Roman"/>
        </w:rPr>
        <w:t>3) религиозная политика властей региона с 1988 по 2004 г.</w:t>
      </w:r>
    </w:p>
    <w:p>
      <w:pPr>
        <w:pStyle w:val="Style15"/>
        <w:jc w:val="both"/>
        <w:rPr>
          <w:rFonts w:ascii="Times New Roman" w:hAnsi="Times New Roman" w:cs="Times New Roman"/>
        </w:rPr>
      </w:pPr>
      <w:r>
        <w:rPr>
          <w:rFonts w:cs="Times New Roman" w:ascii="Times New Roman" w:hAnsi="Times New Roman"/>
        </w:rPr>
        <w:t>В каждой справке указана дата ее составления — т. е. время, когда ис-следователи последний раз посещали данный регион и целенаправленно интервьюировали религиозных деятелей. Но это не значит, что все сведе-ния, приведенные в справке, собраны в указанное время. Справки после этого неоднократно обновлялись из различных источников. Однако ка- кие-то события могли пройти мимо нашего внимания, и данные не были обновлены. Таким образом, у каждой справки фактически две даты напи-сания — указанное в начале справки время, когда был написан основной текст, и дата сдачи книги в издательство, ибо вплоть до этой даты данные исправлялись и обновлялись.</w:t>
      </w:r>
    </w:p>
    <w:p>
      <w:pPr>
        <w:pStyle w:val="Style15"/>
        <w:jc w:val="both"/>
        <w:rPr>
          <w:rFonts w:ascii="Times New Roman" w:hAnsi="Times New Roman" w:cs="Times New Roman"/>
        </w:rPr>
      </w:pPr>
      <w:r>
        <w:rPr>
          <w:rFonts w:cs="Times New Roman" w:ascii="Times New Roman" w:hAnsi="Times New Roman"/>
        </w:rPr>
        <w:t>Работа над проектом завершена осенью 2004 г.</w:t>
      </w:r>
    </w:p>
    <w:p>
      <w:pPr>
        <w:pStyle w:val="Style15"/>
        <w:jc w:val="both"/>
        <w:rPr>
          <w:rFonts w:ascii="Times New Roman" w:hAnsi="Times New Roman" w:cs="Times New Roman"/>
        </w:rPr>
      </w:pPr>
      <w:r>
        <w:rPr>
          <w:rFonts w:cs="Times New Roman" w:ascii="Times New Roman" w:hAnsi="Times New Roman"/>
        </w:rPr>
        <w:t>В 1994 г. я оказался инициатором проекта «Энциклопедия современной религиозной жизни России», результаты осуществления которого пред-ставлены в «Атласе современной религиозной жизни России». Команда российских исследователей, окончательно сформировавшаяся к концу</w:t>
      </w:r>
    </w:p>
    <w:p>
      <w:pPr>
        <w:pStyle w:val="Style15"/>
        <w:jc w:val="both"/>
        <w:rPr>
          <w:rFonts w:ascii="Times New Roman" w:hAnsi="Times New Roman" w:cs="Times New Roman"/>
        </w:rPr>
      </w:pPr>
      <w:r>
        <w:rPr>
          <w:rFonts w:cs="Times New Roman" w:ascii="Times New Roman" w:hAnsi="Times New Roman"/>
        </w:rPr>
        <w:t>1998</w:t>
        <w:tab/>
        <w:t>г., состояла из Романа Лункина, Людмилы Воронцовой, Александры Степиной, Владимира Пореша, Владимира Нехотина, Анастасии Коскелло (в девичестве Струковой), Бориса Кнорре и Михаила Рощина. На разных этапах в проекте также участвовали Наталья Кигай, Александр Меленберг, Валерий Никольский, Антон Прокофьев. По разным причинам они по¬кинули исследовательскую команду до завершения работы.</w:t>
      </w:r>
    </w:p>
    <w:p>
      <w:pPr>
        <w:pStyle w:val="Style15"/>
        <w:jc w:val="both"/>
        <w:rPr>
          <w:rFonts w:ascii="Times New Roman" w:hAnsi="Times New Roman" w:cs="Times New Roman"/>
        </w:rPr>
      </w:pPr>
      <w:r>
        <w:rPr>
          <w:rFonts w:cs="Times New Roman" w:ascii="Times New Roman" w:hAnsi="Times New Roman"/>
        </w:rPr>
        <w:t>С 1998 г. наша работа осуществлялась в сотрудничестве с Кестонским институтом (Оксфорд, Англия) и под общим руководством почетного дирек-тора Кестона каноника Майкла Бурдо. Это сотрудничество позволило объ¬единенной русско-английской команде объездить всю страну. Английские сотрудники привнесли в нашу работу англосаксонский идеалистический интерес к проблеме религиозной свободы. Кроме того, благодаря участию наших английских коллег мы получили широкий доступ к информации о деятельности западных миссионерских организаций. Русские сотрудники выражают глубокую благодарность своим английским коллегам — канонику Майклу Бурдо, Ксении Деннен, Даворину Петерлину, д-ру Филипу Уолтерсу и Ларри Юззеллу за неоценимый вклад в совместную работу.</w:t>
      </w:r>
    </w:p>
    <w:p>
      <w:pPr>
        <w:pStyle w:val="Style15"/>
        <w:jc w:val="both"/>
        <w:rPr>
          <w:rFonts w:ascii="Times New Roman" w:hAnsi="Times New Roman" w:cs="Times New Roman"/>
        </w:rPr>
      </w:pPr>
      <w:r>
        <w:rPr>
          <w:rFonts w:cs="Times New Roman" w:ascii="Times New Roman" w:hAnsi="Times New Roman"/>
        </w:rPr>
        <w:t xml:space="preserve">&amp; ' • - £л . * ■, » 4 . ...» </w:t>
        <w:tab/>
        <w:t>&gt;•'*</w:t>
      </w:r>
    </w:p>
    <w:p>
      <w:pPr>
        <w:pStyle w:val="Style15"/>
        <w:jc w:val="both"/>
        <w:rPr>
          <w:rFonts w:ascii="Times New Roman" w:hAnsi="Times New Roman" w:cs="Times New Roman"/>
        </w:rPr>
      </w:pPr>
      <w:r>
        <w:rPr>
          <w:rFonts w:cs="Times New Roman" w:ascii="Times New Roman" w:hAnsi="Times New Roman"/>
        </w:rPr>
        <w:t>Сергей Филатов</w:t>
      </w:r>
    </w:p>
    <w:p>
      <w:pPr>
        <w:pStyle w:val="Style15"/>
        <w:jc w:val="both"/>
        <w:rPr>
          <w:rFonts w:ascii="Times New Roman" w:hAnsi="Times New Roman" w:cs="Times New Roman"/>
        </w:rPr>
      </w:pPr>
      <w:r>
        <w:rPr>
          <w:rFonts w:cs="Times New Roman" w:ascii="Times New Roman" w:hAnsi="Times New Roman"/>
        </w:rPr>
        <w:t>-</w:t>
        <w:tab/>
        <w:t>.гх*; ***.*: л</w:t>
        <w:tab/>
        <w:t xml:space="preserve">. . ,, </w:t>
      </w:r>
    </w:p>
    <w:p>
      <w:pPr>
        <w:pStyle w:val="Style15"/>
        <w:jc w:val="both"/>
        <w:rPr>
          <w:rFonts w:ascii="Times New Roman" w:hAnsi="Times New Roman" w:cs="Times New Roman"/>
        </w:rPr>
      </w:pPr>
      <w:r>
        <w:rPr>
          <w:rFonts w:cs="Times New Roman" w:ascii="Times New Roman" w:hAnsi="Times New Roman"/>
        </w:rPr>
        <w:t>Республика Адыгея</w:t>
      </w:r>
    </w:p>
    <w:p>
      <w:pPr>
        <w:pStyle w:val="Style15"/>
        <w:jc w:val="both"/>
        <w:rPr>
          <w:rFonts w:ascii="Times New Roman" w:hAnsi="Times New Roman" w:cs="Times New Roman"/>
        </w:rPr>
      </w:pPr>
      <w:r>
        <w:rPr>
          <w:rFonts w:cs="Times New Roman" w:ascii="Times New Roman" w:hAnsi="Times New Roman"/>
        </w:rPr>
        <w:t>Составлено в ноябре 2003 г. Авторы: С. Филатов, Р. Лункин</w:t>
      </w:r>
    </w:p>
    <w:p>
      <w:pPr>
        <w:pStyle w:val="Style15"/>
        <w:jc w:val="both"/>
        <w:rPr>
          <w:rFonts w:ascii="Times New Roman" w:hAnsi="Times New Roman" w:cs="Times New Roman"/>
        </w:rPr>
      </w:pPr>
      <w:r>
        <w:rPr>
          <w:rFonts w:cs="Times New Roman" w:ascii="Times New Roman" w:hAnsi="Times New Roman"/>
        </w:rPr>
        <w:t>а (лу* Сбор материалов: С. Филатов, Р. Лункин</w:t>
      </w:r>
    </w:p>
    <w:p>
      <w:pPr>
        <w:pStyle w:val="Style15"/>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 -:,аи</w:t>
        <w:tab/>
        <w:t>«...</w:t>
      </w:r>
    </w:p>
    <w:p>
      <w:pPr>
        <w:pStyle w:val="Style15"/>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ЯГА |Д</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 в Адыгее</w:t>
      </w:r>
    </w:p>
    <w:p>
      <w:pPr>
        <w:pStyle w:val="Style15"/>
        <w:jc w:val="both"/>
        <w:rPr>
          <w:rFonts w:ascii="Times New Roman" w:hAnsi="Times New Roman" w:cs="Times New Roman"/>
        </w:rPr>
      </w:pPr>
      <w:r>
        <w:rPr>
          <w:rFonts w:cs="Times New Roman" w:ascii="Times New Roman" w:hAnsi="Times New Roman"/>
        </w:rPr>
        <w:t>Языческие племена адыгов подвергались поверхностной христиани¬зации в У1-УП вв. византийцами, в ХШ-ХУ вв. генуэзцами и вене¬цианцами. К XVI в. адыги были народом двоеверов: поверхностное христианство уживалось с сохранившимся язычеством.</w:t>
      </w:r>
    </w:p>
    <w:p>
      <w:pPr>
        <w:pStyle w:val="Style15"/>
        <w:jc w:val="both"/>
        <w:rPr>
          <w:rFonts w:ascii="Times New Roman" w:hAnsi="Times New Roman" w:cs="Times New Roman"/>
        </w:rPr>
      </w:pPr>
      <w:r>
        <w:rPr>
          <w:rFonts w:cs="Times New Roman" w:ascii="Times New Roman" w:hAnsi="Times New Roman"/>
        </w:rPr>
        <w:t>Исламизация Адыгеи, начавшись в XVI в., завершилась в XVIII в. Она явилась результатом доминирования на Северо-Западном Кав¬казе в этот период Османской империи и Крымского ханства, что об¬условило распространение в Адыгее суннитского ислама ханифитского толка. Христианство было выкорчевано практически полностью: все церкви и монастыри были разрушены, христианское духовенство (шо- гени) истреблено. Следы христианского наследия присутствуют лишь в фольклоре — например, сохранилась песня в честь «Марии великой, великого Бога матери», в качестве амулетов популярны кресты.</w:t>
      </w:r>
    </w:p>
    <w:p>
      <w:pPr>
        <w:pStyle w:val="Style15"/>
        <w:jc w:val="both"/>
        <w:rPr>
          <w:rFonts w:ascii="Times New Roman" w:hAnsi="Times New Roman" w:cs="Times New Roman"/>
        </w:rPr>
      </w:pPr>
      <w:r>
        <w:rPr>
          <w:rFonts w:cs="Times New Roman" w:ascii="Times New Roman" w:hAnsi="Times New Roman"/>
        </w:rPr>
        <w:t>Ислам, однако, также не успел пустить в Адыгее глубоких корней: не возникло суфийских орденов, шариат фактически не соблюдался. Громадную роль играли пережитки язычества и «хабзе» — система гор-ского этикета и моральных норм.</w:t>
      </w:r>
    </w:p>
    <w:p>
      <w:pPr>
        <w:pStyle w:val="Style15"/>
        <w:jc w:val="both"/>
        <w:rPr>
          <w:rFonts w:ascii="Times New Roman" w:hAnsi="Times New Roman" w:cs="Times New Roman"/>
        </w:rPr>
      </w:pPr>
      <w:r>
        <w:rPr>
          <w:rFonts w:cs="Times New Roman" w:ascii="Times New Roman" w:hAnsi="Times New Roman"/>
        </w:rPr>
        <w:t>Контакты с Россией начались со времён Ивана Грозного. Были не¬редки случаи переселения адыгских князей в Россию на службу и при¬нятия ими православия.</w:t>
      </w:r>
    </w:p>
    <w:p>
      <w:pPr>
        <w:pStyle w:val="Style15"/>
        <w:jc w:val="both"/>
        <w:rPr>
          <w:rFonts w:ascii="Times New Roman" w:hAnsi="Times New Roman" w:cs="Times New Roman"/>
        </w:rPr>
      </w:pPr>
      <w:r>
        <w:rPr>
          <w:rFonts w:cs="Times New Roman" w:ascii="Times New Roman" w:hAnsi="Times New Roman"/>
        </w:rPr>
        <w:t>Адыгейцы, как и другие черкесские (адыгские) племена, населяв¬шие регион, принимали участие в движении сопротивления кавказских горцев российской колонизации Кавказа (XVIII — середина XIX вв.). Последствия Кавказской войны (1818—1864), и прежде всего массовое переселение адыгейцев в Турцию (50—60-е гг. XIX в.) сделали их мень¬шинством в составе населения нынешней Адыгеи.</w:t>
      </w:r>
    </w:p>
    <w:p>
      <w:pPr>
        <w:pStyle w:val="Style15"/>
        <w:jc w:val="both"/>
        <w:rPr>
          <w:rFonts w:ascii="Times New Roman" w:hAnsi="Times New Roman" w:cs="Times New Roman"/>
        </w:rPr>
      </w:pPr>
      <w:r>
        <w:rPr>
          <w:rFonts w:cs="Times New Roman" w:ascii="Times New Roman" w:hAnsi="Times New Roman"/>
        </w:rPr>
        <w:t>Этот регион был сравнительно поздно освоен Россией — его засе¬ление русскими началось в полной мере после окончания Кавказской войны в середине XIX в. Отдельной епархии в этом регионе никогда до 1994 г. не было.</w:t>
        <w:tab/>
        <w:t>. . . ,</w:t>
        <w:tab/>
        <w:t xml:space="preserve">, . , </w:t>
      </w:r>
    </w:p>
    <w:p>
      <w:pPr>
        <w:pStyle w:val="Style15"/>
        <w:jc w:val="both"/>
        <w:rPr>
          <w:rFonts w:ascii="Times New Roman" w:hAnsi="Times New Roman" w:cs="Times New Roman"/>
        </w:rPr>
      </w:pPr>
      <w:r>
        <w:rPr>
          <w:rFonts w:cs="Times New Roman" w:ascii="Times New Roman" w:hAnsi="Times New Roman"/>
        </w:rPr>
        <w:t>Религиозная ситуация перед революцией была очень пестрой и определялась следующими основными факторами:</w:t>
      </w:r>
    </w:p>
    <w:p>
      <w:pPr>
        <w:pStyle w:val="Style15"/>
        <w:jc w:val="both"/>
        <w:rPr>
          <w:rFonts w:ascii="Times New Roman" w:hAnsi="Times New Roman" w:cs="Times New Roman"/>
        </w:rPr>
      </w:pPr>
      <w:r>
        <w:rPr>
          <w:rFonts w:cs="Times New Roman" w:ascii="Times New Roman" w:hAnsi="Times New Roman"/>
        </w:rPr>
        <w:t>1.</w:t>
        <w:tab/>
        <w:t>Массовое переселение из северных районов Прикубанья кубан¬ских казаков обеспечило им политическое и культурное доминирование в регионе. В религиозном отношении в своем большинстве они были православными, но со всем своеобразием казачьего православия — де-мократизмом, переходящим в анархию, большой ролью собственных традиций и фольклора.</w:t>
      </w:r>
    </w:p>
    <w:p>
      <w:pPr>
        <w:pStyle w:val="Style15"/>
        <w:jc w:val="both"/>
        <w:rPr>
          <w:rFonts w:ascii="Times New Roman" w:hAnsi="Times New Roman" w:cs="Times New Roman"/>
        </w:rPr>
      </w:pPr>
      <w:r>
        <w:rPr>
          <w:rFonts w:cs="Times New Roman" w:ascii="Times New Roman" w:hAnsi="Times New Roman"/>
        </w:rPr>
        <w:t>2.</w:t>
        <w:tab/>
        <w:t>Среди переселенцев с севера с самого начала были представлены далеко не только православные — и среди казаков, и среди неказаков было много старообрядцев, в основном беспоповцев, так что к началу XX в. земли, вошедшие в Майкопскую епархию, были одним из центров беспоповского старообрядчества. Кроме того, среди переселенцев с севера заметную роль играли поляки-католики, создававшие католи¬ческие приходы в станицах.</w:t>
      </w:r>
    </w:p>
    <w:p>
      <w:pPr>
        <w:pStyle w:val="Style15"/>
        <w:jc w:val="both"/>
        <w:rPr>
          <w:rFonts w:ascii="Times New Roman" w:hAnsi="Times New Roman" w:cs="Times New Roman"/>
        </w:rPr>
      </w:pPr>
      <w:r>
        <w:rPr>
          <w:rFonts w:cs="Times New Roman" w:ascii="Times New Roman" w:hAnsi="Times New Roman"/>
        </w:rPr>
        <w:t>3.</w:t>
        <w:tab/>
        <w:t>Адыгейское меньшинство адаптировалось к российским поряд¬кам, одновременно стремясь сохранить свою национально-религиоз¬ную идентичность.</w:t>
      </w:r>
    </w:p>
    <w:p>
      <w:pPr>
        <w:pStyle w:val="Style15"/>
        <w:jc w:val="both"/>
        <w:rPr>
          <w:rFonts w:ascii="Times New Roman" w:hAnsi="Times New Roman" w:cs="Times New Roman"/>
        </w:rPr>
      </w:pPr>
      <w:r>
        <w:rPr>
          <w:rFonts w:cs="Times New Roman" w:ascii="Times New Roman" w:hAnsi="Times New Roman"/>
        </w:rPr>
        <w:t>В начале века юг нынешнего Краснодарского края представлял со¬бой богатый, бурно осваиваемый, поликонфессиональный регион, в котором доминировало кубанское казачество. Церковные структуры Российской православной церкви (приходы нынешней Майкопской епархии входили в Кубанскую епархию с центром в Екатеринодаре) не успели в полной мере развиться и утвердиться, новые религиозные движения находили для себя более благоприятную почву, чем в Цен¬тральной России.</w:t>
      </w:r>
    </w:p>
    <w:p>
      <w:pPr>
        <w:pStyle w:val="Style15"/>
        <w:jc w:val="both"/>
        <w:rPr>
          <w:rFonts w:ascii="Times New Roman" w:hAnsi="Times New Roman" w:cs="Times New Roman"/>
        </w:rPr>
      </w:pPr>
      <w:r>
        <w:rPr>
          <w:rFonts w:cs="Times New Roman" w:ascii="Times New Roman" w:hAnsi="Times New Roman"/>
        </w:rPr>
        <w:t>В годы революции Кубань, кубанское казачество долго и упорно сопротивлялись большевикам. Вследствие этого коммунистические репрессии на Кубани были чрезвычайно свирепы. В определенной степени с целью сломить сопротивление казаков коммунистическим порядкам советская власть в первые десятилетия своего существования опиралась на Кавказе на коренное горское население. В 1936 г. к югу от Краснодара, в районе, где сохранилось коренное черкесское населе¬ние (народность адыги), была создана Адыгейская автономная область. Сами адыги составляли (и составляют) незначительное меньшинство в этой области (с 1991 г. — республики), но она служит очагом, позво¬ляющим этому народу сохранить свою идентичность.</w:t>
      </w:r>
    </w:p>
    <w:p>
      <w:pPr>
        <w:pStyle w:val="Style15"/>
        <w:jc w:val="both"/>
        <w:rPr>
          <w:rFonts w:ascii="Times New Roman" w:hAnsi="Times New Roman" w:cs="Times New Roman"/>
        </w:rPr>
      </w:pPr>
      <w:r>
        <w:rPr>
          <w:rFonts w:cs="Times New Roman" w:ascii="Times New Roman" w:hAnsi="Times New Roman"/>
        </w:rPr>
        <w:t>В 1930-х гг. в Адыгейской автономной областй были закрыты и раз-рушены все мечети, полностью истреблено мусульманское духовенство. В отличие от некоторых других мусульманских республик Северного Кавказа, сопротивление политике насильственной атеизации было сравнительно слабым. В Адыгее не возникло подпольного ислама. В то же время, учитывая тот факт, что у адыгов национальные чувства раз¬виты гораздо сильнее религиозных, среди них широко распространена благодарность советской власти за создание адыгской государствен¬ности и приверженность коммунистической идеологии (в ее горском понимании).</w:t>
      </w:r>
    </w:p>
    <w:p>
      <w:pPr>
        <w:pStyle w:val="Style15"/>
        <w:jc w:val="both"/>
        <w:rPr>
          <w:rFonts w:ascii="Times New Roman" w:hAnsi="Times New Roman" w:cs="Times New Roman"/>
        </w:rPr>
      </w:pPr>
      <w:r>
        <w:rPr>
          <w:rFonts w:cs="Times New Roman" w:ascii="Times New Roman" w:hAnsi="Times New Roman"/>
        </w:rPr>
        <w:t>К началу перестройки на территории нынешней епархии имелось 5 православных приходов, несколько протестантских и старообрядче¬ских общин и ни одной мусульманской. Возрождение организованной мусульманской религиозной жизни началось в 1990—1991 гг.</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Майкопская епархия.</w:t>
      </w:r>
    </w:p>
    <w:p>
      <w:pPr>
        <w:pStyle w:val="Style15"/>
        <w:jc w:val="both"/>
        <w:rPr>
          <w:rFonts w:ascii="Times New Roman" w:hAnsi="Times New Roman" w:cs="Times New Roman"/>
        </w:rPr>
      </w:pPr>
      <w:r>
        <w:rPr>
          <w:rFonts w:cs="Times New Roman" w:ascii="Times New Roman" w:hAnsi="Times New Roman"/>
        </w:rPr>
        <w:t>Возглавляет епархию епископ Пантелеймон (Кутовой) Майкопский и Адыгейский.</w:t>
      </w:r>
    </w:p>
    <w:p>
      <w:pPr>
        <w:pStyle w:val="Style15"/>
        <w:jc w:val="both"/>
        <w:rPr>
          <w:rFonts w:ascii="Times New Roman" w:hAnsi="Times New Roman" w:cs="Times New Roman"/>
        </w:rPr>
      </w:pPr>
      <w:r>
        <w:rPr>
          <w:rFonts w:cs="Times New Roman" w:ascii="Times New Roman" w:hAnsi="Times New Roman"/>
        </w:rPr>
        <w:t>Епископ Пантелеймон (Николай Васильевич Кутовой) родился 14 де-кабря 1955 г. в Могилевской области в крестьянской семье. В 1970—1980 гг. учился в Урицком сельскохозяйственном совхозе-техникуме, работал зо-отехником, учился в Кубанском сельхозинституте. В 1981—1985 гг. учился вЛДС. В 1985—1986 гг. —дьякон, священник на приходах Смоленской епархии. В 1986 г, пострижен в монахи, в 1988 г. возведен в сан игумена. С</w:t>
      </w:r>
    </w:p>
    <w:p>
      <w:pPr>
        <w:pStyle w:val="Style15"/>
        <w:jc w:val="both"/>
        <w:rPr>
          <w:rFonts w:ascii="Times New Roman" w:hAnsi="Times New Roman" w:cs="Times New Roman"/>
        </w:rPr>
      </w:pPr>
      <w:r>
        <w:rPr>
          <w:rFonts w:cs="Times New Roman" w:ascii="Times New Roman" w:hAnsi="Times New Roman"/>
        </w:rPr>
        <w:t>1991</w:t>
        <w:tab/>
        <w:t>г. — настоятель кафедрального Никольского собора Калининграда. В 1993—2000 гг. — епископ Балтийский, викарий Смоленской епархии. С января 2001 г. — епископ Майкопский и Адыгейский.</w:t>
      </w:r>
    </w:p>
    <w:p>
      <w:pPr>
        <w:pStyle w:val="Style15"/>
        <w:jc w:val="both"/>
        <w:rPr>
          <w:rFonts w:ascii="Times New Roman" w:hAnsi="Times New Roman" w:cs="Times New Roman"/>
        </w:rPr>
      </w:pPr>
      <w:r>
        <w:rPr>
          <w:rFonts w:cs="Times New Roman" w:ascii="Times New Roman" w:hAnsi="Times New Roman"/>
        </w:rPr>
        <w:t>Молодежный отдел. Глава — протоиерей Борис Малинка</w:t>
      </w:r>
    </w:p>
    <w:p>
      <w:pPr>
        <w:pStyle w:val="Style15"/>
        <w:jc w:val="both"/>
        <w:rPr>
          <w:rFonts w:ascii="Times New Roman" w:hAnsi="Times New Roman" w:cs="Times New Roman"/>
        </w:rPr>
      </w:pPr>
      <w:r>
        <w:rPr>
          <w:rFonts w:cs="Times New Roman" w:ascii="Times New Roman" w:hAnsi="Times New Roman"/>
        </w:rPr>
        <w:t>Военный отдел. Глава — иерей Николай Малинка</w:t>
      </w:r>
    </w:p>
    <w:p>
      <w:pPr>
        <w:pStyle w:val="Style15"/>
        <w:jc w:val="both"/>
        <w:rPr>
          <w:rFonts w:ascii="Times New Roman" w:hAnsi="Times New Roman" w:cs="Times New Roman"/>
        </w:rPr>
      </w:pPr>
      <w:r>
        <w:rPr>
          <w:rFonts w:cs="Times New Roman" w:ascii="Times New Roman" w:hAnsi="Times New Roman"/>
        </w:rPr>
        <w:t>Миссионерский отдел. Глава — протоиерей Василий Полевой.</w:t>
      </w:r>
    </w:p>
    <w:p>
      <w:pPr>
        <w:pStyle w:val="Style15"/>
        <w:jc w:val="both"/>
        <w:rPr>
          <w:rFonts w:ascii="Times New Roman" w:hAnsi="Times New Roman" w:cs="Times New Roman"/>
        </w:rPr>
      </w:pPr>
      <w:r>
        <w:rPr>
          <w:rFonts w:cs="Times New Roman" w:ascii="Times New Roman" w:hAnsi="Times New Roman"/>
        </w:rPr>
        <w:t>Отдел образования и катехизации. Глава-прот. Геннадий Макаренко.</w:t>
      </w:r>
    </w:p>
    <w:p>
      <w:pPr>
        <w:pStyle w:val="Style15"/>
        <w:jc w:val="both"/>
        <w:rPr>
          <w:rFonts w:ascii="Times New Roman" w:hAnsi="Times New Roman" w:cs="Times New Roman"/>
        </w:rPr>
      </w:pPr>
      <w:r>
        <w:rPr>
          <w:rFonts w:cs="Times New Roman" w:ascii="Times New Roman" w:hAnsi="Times New Roman"/>
        </w:rPr>
        <w:t>Пресс-служба. Глава иерей Роман Ескин.</w:t>
      </w:r>
    </w:p>
    <w:p>
      <w:pPr>
        <w:pStyle w:val="Style15"/>
        <w:jc w:val="both"/>
        <w:rPr>
          <w:rFonts w:ascii="Times New Roman" w:hAnsi="Times New Roman" w:cs="Times New Roman"/>
        </w:rPr>
      </w:pPr>
      <w:r>
        <w:rPr>
          <w:rFonts w:cs="Times New Roman" w:ascii="Times New Roman" w:hAnsi="Times New Roman"/>
        </w:rPr>
        <w:t>Адрес ЕУ: 352708, г. Майкоп, ул. Мопра, д. 94-а; тел.: (87722)3-89-65 (собор), 3-87-11.</w:t>
      </w:r>
    </w:p>
    <w:p>
      <w:pPr>
        <w:pStyle w:val="Style15"/>
        <w:jc w:val="both"/>
        <w:rPr>
          <w:rFonts w:ascii="Times New Roman" w:hAnsi="Times New Roman" w:cs="Times New Roman"/>
        </w:rPr>
      </w:pPr>
      <w:r>
        <w:rPr>
          <w:rFonts w:cs="Times New Roman" w:ascii="Times New Roman" w:hAnsi="Times New Roman"/>
        </w:rPr>
        <w:t>Резиденция епископа, тел.: 3-31-82.</w:t>
      </w:r>
    </w:p>
    <w:p>
      <w:pPr>
        <w:pStyle w:val="Style15"/>
        <w:jc w:val="both"/>
        <w:rPr>
          <w:rFonts w:ascii="Times New Roman" w:hAnsi="Times New Roman" w:cs="Times New Roman"/>
        </w:rPr>
      </w:pPr>
      <w:r>
        <w:rPr>
          <w:rFonts w:cs="Times New Roman" w:ascii="Times New Roman" w:hAnsi="Times New Roman"/>
        </w:rPr>
        <w:t>Секретарь ЕУ: иерей Геннадий Макаренко.</w:t>
      </w:r>
    </w:p>
    <w:p>
      <w:pPr>
        <w:pStyle w:val="Style15"/>
        <w:jc w:val="both"/>
        <w:rPr>
          <w:rFonts w:ascii="Times New Roman" w:hAnsi="Times New Roman" w:cs="Times New Roman"/>
        </w:rPr>
      </w:pPr>
      <w:r>
        <w:rPr>
          <w:rFonts w:cs="Times New Roman" w:ascii="Times New Roman" w:hAnsi="Times New Roman"/>
        </w:rPr>
        <w:t>Свято-Троицкий кафедральный собор, адрес: г. Майкоп, ул. Мопра, д. 94-а, тел.: 3-89-65. Настоятель кафедрального собора: епископ Пан-телеймон. Тел.: 3-47-86. Свято-Успенский кафедральный собор, адрес: г. Майкоп, ул. Майкопская, д. 83, тел.: 3-72-22.</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В 1994 г. Синод принял решение о выделении Майкопской епархии из непомерно разросшейся Краснодарской. В 1994 г., во время образо¬вания епархии, ее первым главой был назначен архиепископ Александр (Тимофеев). Однако, по всей видимости, из-за неспособности наладить отношения с властями Адыгеи и казачеством, менее чем через год Алек-сандр был переведен в Саратов, а Майкопскую кафедру возглавил епи¬скоп Филарет (Карагодин). Майкопская епархия была сформирована в результате разделения надвое Краснодарской епархии — на Краснодар-скую и Новороссийскую, а также Майкопскую и Армавирскую. Таким образом, Майкопская епархия была единственной в РПЦ, границы которой не совпадали с административными границами субъектов фе¬дерации: в нее входили республика Адыгея и юг Краснодарского края. Такое положение не удовлетворяло власти Краснодара — значительная часть приходов на территории края в церковном отошении подчинялась епископу, кафедра которого находилась вне Краснодарского края. Та¬ким положением был недоволен и краснодарский архиепископ Исидор. В то же время эта ситуация не устраивала и президента Адыгеи Джари- мова, который хотел иметь «свою», подконтрольную епархию.</w:t>
      </w:r>
    </w:p>
    <w:p>
      <w:pPr>
        <w:pStyle w:val="Style15"/>
        <w:jc w:val="both"/>
        <w:rPr>
          <w:rFonts w:ascii="Times New Roman" w:hAnsi="Times New Roman" w:cs="Times New Roman"/>
        </w:rPr>
      </w:pPr>
      <w:r>
        <w:rPr>
          <w:rFonts w:cs="Times New Roman" w:ascii="Times New Roman" w:hAnsi="Times New Roman"/>
        </w:rPr>
        <w:t>Синод поддался давлению из Майкопа и Краснодара и благочи¬ния Майкопской епархии, находившиеся на территории Краснодар¬ского края, решением Синода в конце декабря 2000 г. были переданы Краснодарской епархии. Этим же решением Синода еп. Филарет был переведён в Пензу, а Майкопским епископом назначен Пантелеймон (Кутовой).</w:t>
      </w:r>
    </w:p>
    <w:p>
      <w:pPr>
        <w:pStyle w:val="Style15"/>
        <w:jc w:val="both"/>
        <w:rPr>
          <w:rFonts w:ascii="Times New Roman" w:hAnsi="Times New Roman" w:cs="Times New Roman"/>
        </w:rPr>
      </w:pPr>
      <w:r>
        <w:rPr>
          <w:rFonts w:cs="Times New Roman" w:ascii="Times New Roman" w:hAnsi="Times New Roman"/>
        </w:rPr>
        <w:t>Во внутренней жизни Майкопской епархии Филарет стремился соз¬дать атмосферу плюрализма мнений, поощрял самостоятельность ду¬ховенства. Он учитывал тот факт, что в его пастве преобладают казаки, у которых до революции существовала выборность духовенства. Раз в полгода он проводил съезды епархиального духовенства, на которых, по его словам, стремился развивать атмосферу открытости и терпимо¬сти: «в Церкви есть место и «правым», и «левым», и те, и другие должы это понять». Еп. Филарет считает, что в Церкви необходимо развивать демократические начала, но для декретного введения выборности, по его мнению, ситуация не созрела, и он проводил и в Астрахани, и в Майкопе «демократические эксперименты».</w:t>
      </w:r>
    </w:p>
    <w:p>
      <w:pPr>
        <w:pStyle w:val="Style15"/>
        <w:jc w:val="both"/>
        <w:rPr>
          <w:rFonts w:ascii="Times New Roman" w:hAnsi="Times New Roman" w:cs="Times New Roman"/>
        </w:rPr>
      </w:pPr>
      <w:r>
        <w:rPr>
          <w:rFonts w:cs="Times New Roman" w:ascii="Times New Roman" w:hAnsi="Times New Roman"/>
        </w:rPr>
        <w:t>Одной из своих основных задач Филарет считал возрождение здоро¬вой монашеской жизни. В планах епархии было открытие нескольких монастырей. Владыка тщательно к этому готовился. Он считает, что неправильный подбор насельников часто губит монастыри. «Монахи сами должны зарабатывать себе деньги, должен быть обязателен про-изводительный труд для каждого монаха».</w:t>
      </w:r>
    </w:p>
    <w:p>
      <w:pPr>
        <w:pStyle w:val="Style15"/>
        <w:jc w:val="both"/>
        <w:rPr>
          <w:rFonts w:ascii="Times New Roman" w:hAnsi="Times New Roman" w:cs="Times New Roman"/>
        </w:rPr>
      </w:pPr>
      <w:r>
        <w:rPr>
          <w:rFonts w:cs="Times New Roman" w:ascii="Times New Roman" w:hAnsi="Times New Roman"/>
        </w:rPr>
        <w:t xml:space="preserve">Не меньше внимания Филаретуделял развитию образования. В Ар-мавире (ныне Краснодарская епархия) функционирует, созданный по инициативе Филарета Православный социальный институт (ректор — протоиерей Сергий Токарев) с четырьмя факультетами — юридиче¬ским, психологическим, теологическим и историческим. К работе в нём привлечены лучшие светские преподаватели вузов города. В епархии планомерно открывались православные лицеи и воскресные школы. </w:t>
      </w:r>
    </w:p>
    <w:p>
      <w:pPr>
        <w:pStyle w:val="Style15"/>
        <w:jc w:val="both"/>
        <w:rPr>
          <w:rFonts w:ascii="Times New Roman" w:hAnsi="Times New Roman" w:cs="Times New Roman"/>
        </w:rPr>
      </w:pPr>
      <w:r>
        <w:rPr>
          <w:rFonts w:cs="Times New Roman" w:ascii="Times New Roman" w:hAnsi="Times New Roman"/>
        </w:rPr>
        <w:t>д</w:t>
      </w:r>
    </w:p>
    <w:p>
      <w:pPr>
        <w:pStyle w:val="Style15"/>
        <w:jc w:val="both"/>
        <w:rPr>
          <w:rFonts w:ascii="Times New Roman" w:hAnsi="Times New Roman" w:cs="Times New Roman"/>
        </w:rPr>
      </w:pPr>
      <w:r>
        <w:rPr>
          <w:rFonts w:cs="Times New Roman" w:ascii="Times New Roman" w:hAnsi="Times New Roman"/>
        </w:rPr>
        <w:t>В отличие от других северокавказских республик, где коренное ислам¬ское население за редчайшими исключениями не переходит в правосла¬вие в Адыгее за время правление Филарета более ста адыгов стали право¬славными. Филарет считал, что рано или поздно появятся адыгейские православные приходы с богослужением на адыгейском языке.</w:t>
      </w:r>
    </w:p>
    <w:p>
      <w:pPr>
        <w:pStyle w:val="Style15"/>
        <w:jc w:val="both"/>
        <w:rPr>
          <w:rFonts w:ascii="Times New Roman" w:hAnsi="Times New Roman" w:cs="Times New Roman"/>
        </w:rPr>
      </w:pPr>
      <w:r>
        <w:rPr>
          <w:rFonts w:cs="Times New Roman" w:ascii="Times New Roman" w:hAnsi="Times New Roman"/>
        </w:rPr>
        <w:t>Лидер русской национальной организации «Союз славян» Нина Ко-новалова и белые казаки пытаются сделать церковь своим союзником. Филарет, с одной стороны, отмежёвывался от конфронтационных по отношению к адыгейским властям акций, с другой — сохранял с каза- ческими организациями связи.</w:t>
      </w:r>
    </w:p>
    <w:p>
      <w:pPr>
        <w:pStyle w:val="Style15"/>
        <w:jc w:val="both"/>
        <w:rPr>
          <w:rFonts w:ascii="Times New Roman" w:hAnsi="Times New Roman" w:cs="Times New Roman"/>
        </w:rPr>
      </w:pPr>
      <w:r>
        <w:rPr>
          <w:rFonts w:cs="Times New Roman" w:ascii="Times New Roman" w:hAnsi="Times New Roman"/>
        </w:rPr>
        <w:t>В Адыгее и Краснодарском крае существуют два казачьих объедине-ния- «красные» и «белые». «Красные» казаки Кубани во главе с вице-гу-бернатором Краснодарского края атаманом Владимиром Громовым не-терпимы к христианским религиозным меньшинствам — протестантам и католикам. Они не останавливаются перед применением силы или угрозы силы, чтобы остановить «западную экспансию». В то же время Громов нашёл общий язык с мусульманами Краснодарского края, Ады¬геи и других северокавказских республик. «Белые» же казаки основную опасность видят в мусульманском экстремизме. В Адыгее более вли-ятельны «белые» казаки и их лидер атаман Валерий Пропастин, а не майкопский «красный» атаман А. Бестужев (подчиняющийся Громову). Назначенный Филаретом войсковой священник иерей Борис Малинка (г. Майкоп, ул. Госпитальная 327, тел. 4-81-29), сам из казаков поль¬зуется авторитетом и у «красных», и у «белых» казаков, в значительной степени смягчает их национализм и приобщает к реальной религиоз¬ной жизни. В соответствии с позицией епископа Филарета о. Борис стремится привить казакам терпимое и благожелательное отношение к иноплеменникам.</w:t>
      </w:r>
    </w:p>
    <w:p>
      <w:pPr>
        <w:pStyle w:val="Style15"/>
        <w:jc w:val="both"/>
        <w:rPr>
          <w:rFonts w:ascii="Times New Roman" w:hAnsi="Times New Roman" w:cs="Times New Roman"/>
        </w:rPr>
      </w:pPr>
      <w:r>
        <w:rPr>
          <w:rFonts w:cs="Times New Roman" w:ascii="Times New Roman" w:hAnsi="Times New Roman"/>
        </w:rPr>
        <w:t>*</w:t>
        <w:tab/>
        <w:t>Еп. Пантелеймон, возглавивший в нач. 2001 г. Майкопскую кафедру н оказался в очень непростой ситуации, т. к. от Майкопской епархии были переданы в Краснодарскую епархию 4 из 5 благочиний. п Эти благочиния не только наиболее богатые, но на их территории к находились важнейшие епархиальные учреждения — пастырское учи-</w:t>
      </w:r>
    </w:p>
    <w:p>
      <w:pPr>
        <w:pStyle w:val="Style15"/>
        <w:jc w:val="both"/>
        <w:rPr>
          <w:rFonts w:ascii="Times New Roman" w:hAnsi="Times New Roman" w:cs="Times New Roman"/>
        </w:rPr>
      </w:pPr>
      <w:r>
        <w:rPr>
          <w:rFonts w:cs="Times New Roman" w:ascii="Times New Roman" w:hAnsi="Times New Roman"/>
        </w:rPr>
        <w:t>-</w:t>
        <w:tab/>
        <w:t>лищь в Апшеронске для священнослужителей и кандидатов в священ- и ство, православный социальный институт в Армавире, православный</w:t>
      </w:r>
    </w:p>
    <w:p>
      <w:pPr>
        <w:pStyle w:val="Style15"/>
        <w:jc w:val="both"/>
        <w:rPr>
          <w:rFonts w:ascii="Times New Roman" w:hAnsi="Times New Roman" w:cs="Times New Roman"/>
        </w:rPr>
      </w:pPr>
      <w:r>
        <w:rPr>
          <w:rFonts w:cs="Times New Roman" w:ascii="Times New Roman" w:hAnsi="Times New Roman"/>
        </w:rPr>
        <w:t>казачий лицей в Хадыженске, мужской монастырь Крестовая пустынь в Сочи.</w:t>
      </w:r>
    </w:p>
    <w:p>
      <w:pPr>
        <w:pStyle w:val="Style15"/>
        <w:jc w:val="both"/>
        <w:rPr>
          <w:rFonts w:ascii="Times New Roman" w:hAnsi="Times New Roman" w:cs="Times New Roman"/>
        </w:rPr>
      </w:pPr>
      <w:r>
        <w:rPr>
          <w:rFonts w:cs="Times New Roman" w:ascii="Times New Roman" w:hAnsi="Times New Roman"/>
        </w:rPr>
        <w:t>,т Кроме т^ого большой потерей для епархии стала передача прихо- дов г. Сочи в Краснодарскую епархию. Сочинские приходы имели для</w:t>
      </w:r>
    </w:p>
    <w:p>
      <w:pPr>
        <w:pStyle w:val="Style15"/>
        <w:jc w:val="both"/>
        <w:rPr>
          <w:rFonts w:ascii="Times New Roman" w:hAnsi="Times New Roman" w:cs="Times New Roman"/>
        </w:rPr>
      </w:pPr>
      <w:r>
        <w:rPr>
          <w:rFonts w:cs="Times New Roman" w:ascii="Times New Roman" w:hAnsi="Times New Roman"/>
        </w:rPr>
        <w:t>-</w:t>
        <w:tab/>
        <w:t>Майкопской епархии большое значение, т. к. майкопский архиерей имел возможности встречаться с представителями политической элиты</w:t>
      </w:r>
    </w:p>
    <w:p>
      <w:pPr>
        <w:pStyle w:val="Style15"/>
        <w:jc w:val="both"/>
        <w:rPr>
          <w:rFonts w:ascii="Times New Roman" w:hAnsi="Times New Roman" w:cs="Times New Roman"/>
        </w:rPr>
      </w:pPr>
      <w:r>
        <w:rPr>
          <w:rFonts w:cs="Times New Roman" w:ascii="Times New Roman" w:hAnsi="Times New Roman"/>
        </w:rPr>
        <w:t>н России, когда они отдыхали в Сочи.</w:t>
      </w:r>
    </w:p>
    <w:p>
      <w:pPr>
        <w:pStyle w:val="Style15"/>
        <w:jc w:val="both"/>
        <w:rPr>
          <w:rFonts w:ascii="Times New Roman" w:hAnsi="Times New Roman" w:cs="Times New Roman"/>
        </w:rPr>
      </w:pPr>
      <w:r>
        <w:rPr>
          <w:rFonts w:cs="Times New Roman" w:ascii="Times New Roman" w:hAnsi="Times New Roman"/>
        </w:rPr>
        <w:t>с Епископ Пантелеймон, несмотря на сложность ситуации, сумел</w:t>
      </w:r>
    </w:p>
    <w:p>
      <w:pPr>
        <w:pStyle w:val="Style15"/>
        <w:jc w:val="both"/>
        <w:rPr>
          <w:rFonts w:ascii="Times New Roman" w:hAnsi="Times New Roman" w:cs="Times New Roman"/>
        </w:rPr>
      </w:pPr>
      <w:r>
        <w:rPr>
          <w:rFonts w:cs="Times New Roman" w:ascii="Times New Roman" w:hAnsi="Times New Roman"/>
        </w:rPr>
        <w:t>-</w:t>
        <w:tab/>
        <w:t>реорганизовать епархиальную жизнь и в целом продолжил политику</w:t>
      </w:r>
    </w:p>
    <w:p>
      <w:pPr>
        <w:pStyle w:val="Style15"/>
        <w:jc w:val="both"/>
        <w:rPr>
          <w:rFonts w:ascii="Times New Roman" w:hAnsi="Times New Roman" w:cs="Times New Roman"/>
        </w:rPr>
      </w:pPr>
      <w:r>
        <w:rPr>
          <w:rFonts w:cs="Times New Roman" w:ascii="Times New Roman" w:hAnsi="Times New Roman"/>
        </w:rPr>
        <w:t>Т'21*. АН Ы’. Ч Э’.‘ '-&gt;Т Я МЛ г*</w:t>
        <w:tab/>
        <w:t>ЙЙЙ »1</w:t>
        <w:tab/>
        <w:t>К</w:t>
      </w:r>
    </w:p>
    <w:p>
      <w:pPr>
        <w:pStyle w:val="Style15"/>
        <w:jc w:val="both"/>
        <w:rPr>
          <w:rFonts w:ascii="Times New Roman" w:hAnsi="Times New Roman" w:cs="Times New Roman"/>
        </w:rPr>
      </w:pPr>
      <w:r>
        <w:rPr>
          <w:rFonts w:cs="Times New Roman" w:ascii="Times New Roman" w:hAnsi="Times New Roman"/>
        </w:rPr>
        <w:t>епископа Филарета. Образовательному уровню духовенства епископ уделяет много внимания.</w:t>
      </w:r>
    </w:p>
    <w:p>
      <w:pPr>
        <w:pStyle w:val="Style15"/>
        <w:jc w:val="both"/>
        <w:rPr>
          <w:rFonts w:ascii="Times New Roman" w:hAnsi="Times New Roman" w:cs="Times New Roman"/>
        </w:rPr>
      </w:pPr>
      <w:r>
        <w:rPr>
          <w:rFonts w:cs="Times New Roman" w:ascii="Times New Roman" w:hAnsi="Times New Roman"/>
        </w:rPr>
        <w:t>Осознавая, что столь малочисленная епархия, как Майкопская, не в состояниисодержать свое духовное учебное заведение, он заключил договоры Ивановской, Смоленской и Белгородской семинариями о подготовке кадров. В епархии очень высок уровень высшего светского образования среди духовенства — из 52 священнослужителей 48 име¬ют высшее светское образование, два кандидата наук. Владыка ведет неспешные переговоры с руководством Адыгейского университета об открытии в будущем кафедры теологии, понимая, что это дело требует много времени. Постоянной поддержкой Пантелеймона пользуется православная гимназия, учрежденная Филаретом, но получившая бур¬ное развитие при Пантелеймоне.</w:t>
      </w:r>
    </w:p>
    <w:p>
      <w:pPr>
        <w:pStyle w:val="Style15"/>
        <w:jc w:val="both"/>
        <w:rPr>
          <w:rFonts w:ascii="Times New Roman" w:hAnsi="Times New Roman" w:cs="Times New Roman"/>
        </w:rPr>
      </w:pPr>
      <w:r>
        <w:rPr>
          <w:rFonts w:cs="Times New Roman" w:ascii="Times New Roman" w:hAnsi="Times New Roman"/>
        </w:rPr>
        <w:t>Пантелеймон с большим уважением относится к казакам и их тра-дициям: «С казачьей демократией нельзя шутить. Они любят спорить и их нужно уметь убеждать. С мнением священника они считаются, но только в тех вопросах, которые они сами считают, относящимися к духовным. Священник многое не может запретить им, если они считают это не поповским делом. Казаки часто ходатайствуют о своих кандида¬тах в священники. Обычно это хорошие кандидаты и я удовлетворяю их ходатайства. Недавно рукоположил предложенного станицей Кел- лермесской в диаконы сына атамана этой станицы Алексея Заталокина. Думаю, из него получится хороший священнослужитель».</w:t>
      </w:r>
    </w:p>
    <w:p>
      <w:pPr>
        <w:pStyle w:val="Style15"/>
        <w:jc w:val="both"/>
        <w:rPr>
          <w:rFonts w:ascii="Times New Roman" w:hAnsi="Times New Roman" w:cs="Times New Roman"/>
        </w:rPr>
      </w:pPr>
      <w:r>
        <w:rPr>
          <w:rFonts w:cs="Times New Roman" w:ascii="Times New Roman" w:hAnsi="Times New Roman"/>
        </w:rPr>
        <w:t>Владыка поддерживает национальный греческий приход в станице Гавердовской, где в богослужении частично используется греческий язык.</w:t>
      </w:r>
    </w:p>
    <w:p>
      <w:pPr>
        <w:pStyle w:val="Style15"/>
        <w:jc w:val="both"/>
        <w:rPr>
          <w:rFonts w:ascii="Times New Roman" w:hAnsi="Times New Roman" w:cs="Times New Roman"/>
        </w:rPr>
      </w:pPr>
      <w:r>
        <w:rPr>
          <w:rFonts w:cs="Times New Roman" w:ascii="Times New Roman" w:hAnsi="Times New Roman"/>
        </w:rPr>
        <w:t>Пантелеймон поддерживает возникающие в епархии инициативы мирян: Молодежное православное братство, Общество православных мирян, православное сестричество при городской больнице, Право¬славное казачье братство Архистратига Михаила города Майкопа.</w:t>
      </w:r>
    </w:p>
    <w:p>
      <w:pPr>
        <w:pStyle w:val="Style15"/>
        <w:jc w:val="both"/>
        <w:rPr>
          <w:rFonts w:ascii="Times New Roman" w:hAnsi="Times New Roman" w:cs="Times New Roman"/>
        </w:rPr>
      </w:pPr>
      <w:r>
        <w:rPr>
          <w:rFonts w:cs="Times New Roman" w:ascii="Times New Roman" w:hAnsi="Times New Roman"/>
        </w:rPr>
        <w:t>Пантелеймон ставит своей целью развитие в епархии монашеской жизни. В возвращенной в 2001-2002 гг. Свято-Михаило — Афонской Закубанской пустыни он возродил Афонский устав. Тщательно под¬бирая монахов, Пантелеймон надеется сделать его одним из наиболее строгих монастырей России. В ближайшее время планируется учрежде¬ние двух женских монастырей — в поселке Хамышки и в Майкопе.</w:t>
      </w:r>
    </w:p>
    <w:p>
      <w:pPr>
        <w:pStyle w:val="Style15"/>
        <w:jc w:val="both"/>
        <w:rPr>
          <w:rFonts w:ascii="Times New Roman" w:hAnsi="Times New Roman" w:cs="Times New Roman"/>
        </w:rPr>
      </w:pPr>
      <w:r>
        <w:rPr>
          <w:rFonts w:cs="Times New Roman" w:ascii="Times New Roman" w:hAnsi="Times New Roman"/>
        </w:rPr>
        <w:t>Пантелеймон считает своей первейшей обязанностью поддерживать добрые и тесные отношения с муфтием и делать все от него зависящее, чтобы не вызвать малейшего подозрения о существовании антимусуль- манских настроений в православной епархии.</w:t>
      </w:r>
    </w:p>
    <w:p>
      <w:pPr>
        <w:pStyle w:val="Style15"/>
        <w:jc w:val="both"/>
        <w:rPr>
          <w:rFonts w:ascii="Times New Roman" w:hAnsi="Times New Roman" w:cs="Times New Roman"/>
        </w:rPr>
      </w:pPr>
      <w:r>
        <w:rPr>
          <w:rFonts w:cs="Times New Roman" w:ascii="Times New Roman" w:hAnsi="Times New Roman"/>
        </w:rPr>
        <w:t xml:space="preserve">Среди духовенства епархии наибольшим авторитетом пользуется духовник казаков прот. Борис Малинка, настоятель Воскресенского храма в Майкопе. Отец Борис хорошо знает казаческие традиции и вос-принимается казаками как свой. Малинка в течение нескольких лет  </w:t>
      </w:r>
    </w:p>
    <w:p>
      <w:pPr>
        <w:pStyle w:val="Style15"/>
        <w:jc w:val="both"/>
        <w:rPr>
          <w:rFonts w:ascii="Times New Roman" w:hAnsi="Times New Roman" w:cs="Times New Roman"/>
        </w:rPr>
      </w:pPr>
      <w:r>
        <w:rPr>
          <w:rFonts w:cs="Times New Roman" w:ascii="Times New Roman" w:hAnsi="Times New Roman"/>
        </w:rPr>
        <w:t>организовывал крестные ходы с требованием вернуть Церкви Свято- Михаило - Афонскую Закубанскую пустынь, которую администрация Джаримова наотрез отказывалась вернуть. Отец Борис ведет регулярные занятия с молодежью в Молодежном православном братстве и моло-дежном казачьем центре, организовал постоянную работу в наркоди-спансере.</w:t>
      </w:r>
    </w:p>
    <w:p>
      <w:pPr>
        <w:pStyle w:val="Style15"/>
        <w:jc w:val="both"/>
        <w:rPr>
          <w:rFonts w:ascii="Times New Roman" w:hAnsi="Times New Roman" w:cs="Times New Roman"/>
        </w:rPr>
      </w:pPr>
      <w:r>
        <w:rPr>
          <w:rFonts w:cs="Times New Roman" w:ascii="Times New Roman" w:hAnsi="Times New Roman"/>
        </w:rPr>
        <w:t>Отец Борис считает, что адыги очень бережно и эмоционально от-носятся к своей истории и не забыли совсем своего христианского про-шлого. Он замечает у некоторых представителей адыгской интеллиген¬ции серьезный интерес к христианскому прошлому своего народа и к древним памятникам христианской культуры Кавказа.</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РПЦ.</w:t>
      </w:r>
    </w:p>
    <w:p>
      <w:pPr>
        <w:pStyle w:val="Style15"/>
        <w:jc w:val="both"/>
        <w:rPr>
          <w:rFonts w:ascii="Times New Roman" w:hAnsi="Times New Roman" w:cs="Times New Roman"/>
        </w:rPr>
      </w:pPr>
      <w:r>
        <w:rPr>
          <w:rFonts w:cs="Times New Roman" w:ascii="Times New Roman" w:hAnsi="Times New Roman"/>
        </w:rPr>
        <w:t>Перед руководством Майкопской епархии стоит достаточно сложная задача установления конструктивных отношений со светскими властя¬ми Адыгейской республики и мусульманским духовенством.</w:t>
      </w:r>
    </w:p>
    <w:p>
      <w:pPr>
        <w:pStyle w:val="Style15"/>
        <w:jc w:val="both"/>
        <w:rPr>
          <w:rFonts w:ascii="Times New Roman" w:hAnsi="Times New Roman" w:cs="Times New Roman"/>
        </w:rPr>
      </w:pPr>
      <w:r>
        <w:rPr>
          <w:rFonts w:cs="Times New Roman" w:ascii="Times New Roman" w:hAnsi="Times New Roman"/>
        </w:rPr>
        <w:t>В Адыгейской республике власть до 2002 г. была консолидирована в руках адыгейской этнократической элиты под руководством президента Аслана Алиевича Джаримова. Адыгейская власть стремилась макси¬мально поднять роль адыгейцев во всех сферах жизни. На уровне декла¬рации политика в области религии предполагала развитие двух «основ¬ных» конфессий респубики — ислама и православия. Но в реальности власти республики гораздо больше усилий направляли на укрепление ислама. В некоторых случаях власти стремились ограничить влияние РПЦ, а иногда активно поддерживали её.</w:t>
      </w:r>
    </w:p>
    <w:p>
      <w:pPr>
        <w:pStyle w:val="Style15"/>
        <w:jc w:val="both"/>
        <w:rPr>
          <w:rFonts w:ascii="Times New Roman" w:hAnsi="Times New Roman" w:cs="Times New Roman"/>
        </w:rPr>
      </w:pPr>
      <w:r>
        <w:rPr>
          <w:rFonts w:cs="Times New Roman" w:ascii="Times New Roman" w:hAnsi="Times New Roman"/>
        </w:rPr>
        <w:t>Филарет сумел установить отношения сотрудничества с властями Адыгеи. Фактически, хотя это и не закреплено законодательно, ру-ководство Адыгеи проводит политику двух государственных религий. Адыгейские националистические организации в своей риторике о рос-сийском империализме не задевают Церковь.</w:t>
      </w:r>
    </w:p>
    <w:p>
      <w:pPr>
        <w:pStyle w:val="Style15"/>
        <w:jc w:val="both"/>
        <w:rPr>
          <w:rFonts w:ascii="Times New Roman" w:hAnsi="Times New Roman" w:cs="Times New Roman"/>
        </w:rPr>
      </w:pPr>
      <w:r>
        <w:rPr>
          <w:rFonts w:cs="Times New Roman" w:ascii="Times New Roman" w:hAnsi="Times New Roman"/>
        </w:rPr>
        <w:t>Адыгейские власти предоставляли Филарету возможность регуляр¬но, раз в месяц, в прямом эфире выступать по ТВ. Его вместе с муфтием постоянно приглашали на всякого рода мероприятия. На средства в первую очередь предпринимательских структур в Адыгее отстроено 17 церквей, в 1997 г. при финансовой поддержке мэрии Майкопа (мэр города казак Николай Черниченко считается главным покровителем епархии во властных структурах) начато строительство Успенского со¬бора. В 200в г. правительство Адыгеи выделило 1 млн. руб. на строи¬тельство собора.</w:t>
      </w:r>
    </w:p>
    <w:p>
      <w:pPr>
        <w:pStyle w:val="Style15"/>
        <w:jc w:val="both"/>
        <w:rPr>
          <w:rFonts w:ascii="Times New Roman" w:hAnsi="Times New Roman" w:cs="Times New Roman"/>
        </w:rPr>
      </w:pPr>
      <w:r>
        <w:rPr>
          <w:rFonts w:cs="Times New Roman" w:ascii="Times New Roman" w:hAnsi="Times New Roman"/>
        </w:rPr>
        <w:t xml:space="preserve">Однако отношения с властями не столь просты, как можно судить по перечисленным фактам. Сами власти при Джаримове определяли свою религиозную политику как политику' «баланса между исламом и православием». Ислам в Адыгее возрождается медленнее и труднее. Незначительный, но всё же существующий переход адыгов в право¬ </w:t>
      </w:r>
    </w:p>
    <w:p>
      <w:pPr>
        <w:pStyle w:val="Style15"/>
        <w:jc w:val="both"/>
        <w:rPr>
          <w:rFonts w:ascii="Times New Roman" w:hAnsi="Times New Roman" w:cs="Times New Roman"/>
        </w:rPr>
      </w:pPr>
      <w:r>
        <w:rPr>
          <w:rFonts w:cs="Times New Roman" w:ascii="Times New Roman" w:hAnsi="Times New Roman"/>
        </w:rPr>
        <w:t>славие вызывал раздражение администрации Джаримова. Поэтому в ряде случаев власти сдерживают развитие РПЦ. Например, они в тече¬ние восьми лет (1993- 2001 гг.) решительно отказывались вернуть РПЦ здания Свято-Михайловской Закубанской Афонской пустыни, зани¬маемые турбазой «Романтик». Возвращение этого монастыря церкви приобрело символическое значение для казаков и русского населения Адыгеи. Перед выборами президента Адыгеи в 2002 г. требования воз¬вращения здания этого монастыря приобрели особую остроту. В то же время и епархия, после того как лишилась приходов и монастырей в Краснодарском крае нуждалась в Свято-Михайловской пустыни гораз¬до больше. В апреле 2001 г. в предверии выборов Джаримов подписал указ о «возвращении РПЦ части зданий бывшей Свято-Михайловской пустыни». Половинчатость этого указа лишь разожгла страсти. Пикеты с требованием возвращения монастыря РПЦ сопровождали всю пред¬выборную кампанию. Пантелеймон в ходе предвыборной кампании оказывал поддержку конкуренту Джаримова Совмену.</w:t>
      </w:r>
    </w:p>
    <w:p>
      <w:pPr>
        <w:pStyle w:val="Style15"/>
        <w:jc w:val="both"/>
        <w:rPr>
          <w:rFonts w:ascii="Times New Roman" w:hAnsi="Times New Roman" w:cs="Times New Roman"/>
        </w:rPr>
      </w:pPr>
      <w:r>
        <w:rPr>
          <w:rFonts w:cs="Times New Roman" w:ascii="Times New Roman" w:hAnsi="Times New Roman"/>
        </w:rPr>
        <w:t>В январе 2002 г. Джаримов потерпел сокрушительное поражение на президентских выборах, президентом был избран Хазрет Совмен. Совмен — крупный бизнесмен, большую часть жизни проживший и проработавший в Сибири. Его некоторые первые шаги на посту пре-зидента были направлены на удовлетворение чаяний русской общины в т. ч. и РПЦ. В частности Церкви были переданы все здания Свято- Михайловской пустыни.</w:t>
      </w:r>
    </w:p>
    <w:p>
      <w:pPr>
        <w:pStyle w:val="Style15"/>
        <w:jc w:val="both"/>
        <w:rPr>
          <w:rFonts w:ascii="Times New Roman" w:hAnsi="Times New Roman" w:cs="Times New Roman"/>
        </w:rPr>
      </w:pPr>
      <w:r>
        <w:rPr>
          <w:rFonts w:cs="Times New Roman" w:ascii="Times New Roman" w:hAnsi="Times New Roman"/>
        </w:rPr>
        <w:t>Совмен обещал оказать финансовую поддержку строительству православного собора из своих личных средств. По мнению епископа Пантелеймона при Совмене власти республики действительно стали относиться к православным и мусульманам одинаково.</w:t>
      </w:r>
    </w:p>
    <w:p>
      <w:pPr>
        <w:pStyle w:val="Style15"/>
        <w:jc w:val="both"/>
        <w:rPr>
          <w:rFonts w:ascii="Times New Roman" w:hAnsi="Times New Roman" w:cs="Times New Roman"/>
        </w:rPr>
      </w:pPr>
      <w:r>
        <w:rPr>
          <w:rFonts w:cs="Times New Roman" w:ascii="Times New Roman" w:hAnsi="Times New Roman"/>
        </w:rPr>
        <w:t>Протестанты и другие религиозные меньшинства не испытыва¬ют притеснений до тех пор, пока не начинают вести проповедь среди адыгов. Миссионерство среди адыгов вызывает резкое сопротивление власти.</w:t>
      </w:r>
    </w:p>
    <w:p>
      <w:pPr>
        <w:pStyle w:val="Style15"/>
        <w:jc w:val="both"/>
        <w:rPr>
          <w:rFonts w:ascii="Times New Roman" w:hAnsi="Times New Roman" w:cs="Times New Roman"/>
        </w:rPr>
      </w:pPr>
      <w:r>
        <w:rPr>
          <w:rFonts w:cs="Times New Roman" w:ascii="Times New Roman" w:hAnsi="Times New Roman"/>
        </w:rPr>
        <w:t>1</w:t>
      </w:r>
    </w:p>
    <w:p>
      <w:pPr>
        <w:pStyle w:val="Style15"/>
        <w:jc w:val="both"/>
        <w:rPr>
          <w:rFonts w:ascii="Times New Roman" w:hAnsi="Times New Roman" w:cs="Times New Roman"/>
        </w:rPr>
      </w:pPr>
      <w:r>
        <w:rPr>
          <w:rFonts w:cs="Times New Roman" w:ascii="Times New Roman" w:hAnsi="Times New Roman"/>
        </w:rPr>
        <w:t>4.</w:t>
        <w:tab/>
        <w:t>Численность</w:t>
        <w:tab/>
      </w:r>
    </w:p>
    <w:p>
      <w:pPr>
        <w:pStyle w:val="Style15"/>
        <w:jc w:val="both"/>
        <w:rPr>
          <w:rFonts w:ascii="Times New Roman" w:hAnsi="Times New Roman" w:cs="Times New Roman"/>
        </w:rPr>
      </w:pPr>
      <w:r>
        <w:rPr>
          <w:rFonts w:cs="Times New Roman" w:ascii="Times New Roman" w:hAnsi="Times New Roman"/>
        </w:rPr>
        <w:t>1997 год: 17 приходов, 21 священик, 2 диакона (в современных гра-ницах епархии, т. е. в Адыгее).</w:t>
      </w:r>
    </w:p>
    <w:p>
      <w:pPr>
        <w:pStyle w:val="Style15"/>
        <w:jc w:val="both"/>
        <w:rPr>
          <w:rFonts w:ascii="Times New Roman" w:hAnsi="Times New Roman" w:cs="Times New Roman"/>
        </w:rPr>
      </w:pPr>
      <w:r>
        <w:rPr>
          <w:rFonts w:cs="Times New Roman" w:ascii="Times New Roman" w:hAnsi="Times New Roman"/>
        </w:rPr>
        <w:t>2000 год: 18 приходов, 23 священника, 2 диакона.</w:t>
      </w:r>
    </w:p>
    <w:p>
      <w:pPr>
        <w:pStyle w:val="Style15"/>
        <w:jc w:val="both"/>
        <w:rPr>
          <w:rFonts w:ascii="Times New Roman" w:hAnsi="Times New Roman" w:cs="Times New Roman"/>
        </w:rPr>
      </w:pPr>
      <w:r>
        <w:rPr>
          <w:rFonts w:cs="Times New Roman" w:ascii="Times New Roman" w:hAnsi="Times New Roman"/>
        </w:rPr>
        <w:t>2003 год: 37 приходов, 50 священников, 2 диакона.</w:t>
      </w:r>
    </w:p>
    <w:p>
      <w:pPr>
        <w:pStyle w:val="Style15"/>
        <w:jc w:val="both"/>
        <w:rPr/>
      </w:pPr>
      <w:r>
        <w:rPr>
          <w:rFonts w:cs="Times New Roman" w:ascii="Times New Roman" w:hAnsi="Times New Roman"/>
        </w:rPr>
        <w:t>5.</w:t>
        <w:tab/>
        <w:t>Национальный</w:t>
        <w:tab/>
        <w:t xml:space="preserve"> состав</w:t>
      </w:r>
    </w:p>
    <w:p>
      <w:pPr>
        <w:pStyle w:val="Style15"/>
        <w:jc w:val="both"/>
        <w:rPr>
          <w:rFonts w:ascii="Times New Roman" w:hAnsi="Times New Roman" w:cs="Times New Roman"/>
        </w:rPr>
      </w:pPr>
      <w:r>
        <w:rPr>
          <w:rFonts w:cs="Times New Roman" w:ascii="Times New Roman" w:hAnsi="Times New Roman"/>
        </w:rPr>
        <w:t>Русские, греки, есть православные армяне, есть случаи обращения представителей народов Северного Кавказа.</w:t>
      </w:r>
    </w:p>
    <w:p>
      <w:pPr>
        <w:pStyle w:val="Style15"/>
        <w:jc w:val="both"/>
        <w:rPr>
          <w:rFonts w:ascii="Times New Roman" w:hAnsi="Times New Roman" w:cs="Times New Roman"/>
        </w:rPr>
      </w:pPr>
      <w:r>
        <w:rPr>
          <w:rFonts w:cs="Times New Roman" w:ascii="Times New Roman" w:hAnsi="Times New Roman"/>
        </w:rPr>
        <w:t>6.</w:t>
        <w:tab/>
        <w:t>Средства</w:t>
        <w:tab/>
        <w:t>массовой информации</w:t>
        <w:tab/>
        <w:t>1</w:t>
      </w:r>
    </w:p>
    <w:p>
      <w:pPr>
        <w:pStyle w:val="Style15"/>
        <w:jc w:val="both"/>
        <w:rPr>
          <w:rFonts w:ascii="Times New Roman" w:hAnsi="Times New Roman" w:cs="Times New Roman"/>
        </w:rPr>
      </w:pPr>
      <w:r>
        <w:rPr>
          <w:rFonts w:cs="Times New Roman" w:ascii="Times New Roman" w:hAnsi="Times New Roman"/>
        </w:rPr>
        <w:t>-Ежемесячная часовая программа на республиканском ТУ в Май-</w:t>
      </w:r>
    </w:p>
    <w:p>
      <w:pPr>
        <w:pStyle w:val="Style15"/>
        <w:jc w:val="both"/>
        <w:rPr>
          <w:rFonts w:ascii="Times New Roman" w:hAnsi="Times New Roman" w:cs="Times New Roman"/>
        </w:rPr>
      </w:pPr>
      <w:r>
        <w:rPr>
          <w:rFonts w:cs="Times New Roman" w:ascii="Times New Roman" w:hAnsi="Times New Roman"/>
        </w:rPr>
        <w:t>я</w:t>
      </w:r>
    </w:p>
    <w:p>
      <w:pPr>
        <w:pStyle w:val="Style15"/>
        <w:jc w:val="both"/>
        <w:rPr>
          <w:rFonts w:ascii="Times New Roman" w:hAnsi="Times New Roman" w:cs="Times New Roman"/>
        </w:rPr>
      </w:pPr>
      <w:r>
        <w:rPr>
          <w:rFonts w:cs="Times New Roman" w:ascii="Times New Roman" w:hAnsi="Times New Roman"/>
        </w:rPr>
        <w:t>копе с выступлением епископа в прямом эфире. 15-минутные «Епар-хиальные новости», также раз в месяц.</w:t>
      </w:r>
    </w:p>
    <w:p>
      <w:pPr>
        <w:pStyle w:val="Style15"/>
        <w:jc w:val="both"/>
        <w:rPr>
          <w:rFonts w:ascii="Times New Roman" w:hAnsi="Times New Roman" w:cs="Times New Roman"/>
        </w:rPr>
      </w:pPr>
      <w:r>
        <w:rPr>
          <w:rFonts w:cs="Times New Roman" w:ascii="Times New Roman" w:hAnsi="Times New Roman"/>
        </w:rPr>
        <w:t>Епархиальная газета «Майкопский церковный вестник». Гл. ред. епископ Пантелемон. Тир. 1 тыс. экз. Адрес: 385000, Майкоп,ул. Май-копская, 83. Тел. 3-87-11.</w:t>
      </w:r>
    </w:p>
    <w:p>
      <w:pPr>
        <w:pStyle w:val="Style15"/>
        <w:jc w:val="both"/>
        <w:rPr>
          <w:rFonts w:ascii="Times New Roman" w:hAnsi="Times New Roman" w:cs="Times New Roman"/>
        </w:rPr>
      </w:pPr>
      <w:r>
        <w:rPr>
          <w:rFonts w:cs="Times New Roman" w:ascii="Times New Roman" w:hAnsi="Times New Roman"/>
        </w:rPr>
        <w:t>7.</w:t>
        <w:tab/>
        <w:t>Учебные заведения м Православная гимназия в Майкопе. Директор прот. Геннадий Ма¬каренко.</w:t>
        <w:tab/>
        <w:t>•! 25 воскресных школ (2003).</w:t>
      </w:r>
    </w:p>
    <w:p>
      <w:pPr>
        <w:pStyle w:val="Style15"/>
        <w:jc w:val="both"/>
        <w:rPr>
          <w:rFonts w:ascii="Times New Roman" w:hAnsi="Times New Roman" w:cs="Times New Roman"/>
        </w:rPr>
      </w:pPr>
      <w:r>
        <w:rPr>
          <w:rFonts w:cs="Times New Roman" w:ascii="Times New Roman" w:hAnsi="Times New Roman"/>
        </w:rPr>
        <w:t>с&gt; 8.Монашество</w:t>
      </w:r>
    </w:p>
    <w:p>
      <w:pPr>
        <w:pStyle w:val="Style15"/>
        <w:jc w:val="both"/>
        <w:rPr>
          <w:rFonts w:ascii="Times New Roman" w:hAnsi="Times New Roman" w:cs="Times New Roman"/>
        </w:rPr>
      </w:pPr>
      <w:r>
        <w:rPr>
          <w:rFonts w:cs="Times New Roman" w:ascii="Times New Roman" w:hAnsi="Times New Roman"/>
        </w:rPr>
        <w:t>г Свято-Михаило-Афонская Закубанская пустынь (мужской мона¬стырь). 7 монахов, 7 трудников (2003)</w:t>
      </w:r>
    </w:p>
    <w:p>
      <w:pPr>
        <w:pStyle w:val="Style15"/>
        <w:jc w:val="both"/>
        <w:rPr>
          <w:rFonts w:ascii="Times New Roman" w:hAnsi="Times New Roman" w:cs="Times New Roman"/>
        </w:rPr>
      </w:pPr>
      <w:r>
        <w:rPr>
          <w:rFonts w:cs="Times New Roman" w:ascii="Times New Roman" w:hAnsi="Times New Roman"/>
        </w:rPr>
        <w:t>Настоятель: игумен Мартирий (Пянтин).</w:t>
      </w:r>
    </w:p>
    <w:p>
      <w:pPr>
        <w:pStyle w:val="Style15"/>
        <w:jc w:val="both"/>
        <w:rPr>
          <w:rFonts w:ascii="Times New Roman" w:hAnsi="Times New Roman" w:cs="Times New Roman"/>
        </w:rPr>
      </w:pPr>
      <w:r>
        <w:rPr>
          <w:rFonts w:cs="Times New Roman" w:ascii="Times New Roman" w:hAnsi="Times New Roman"/>
        </w:rPr>
        <w:t>Адрес: пос. Победа Майкопского р-на. Тел.: (87722)-3-87-11.</w:t>
      </w:r>
    </w:p>
    <w:p>
      <w:pPr>
        <w:pStyle w:val="Style15"/>
        <w:jc w:val="both"/>
        <w:rPr>
          <w:rFonts w:ascii="Times New Roman" w:hAnsi="Times New Roman" w:cs="Times New Roman"/>
        </w:rPr>
      </w:pPr>
      <w:r>
        <w:rPr>
          <w:rFonts w:cs="Times New Roman" w:ascii="Times New Roman" w:hAnsi="Times New Roman"/>
        </w:rPr>
        <w:t>л</w:t>
        <w:tab/>
        <w:t>г</w:t>
      </w:r>
    </w:p>
    <w:p>
      <w:pPr>
        <w:pStyle w:val="Style15"/>
        <w:jc w:val="both"/>
        <w:rPr>
          <w:rFonts w:ascii="Times New Roman" w:hAnsi="Times New Roman" w:cs="Times New Roman"/>
        </w:rPr>
      </w:pPr>
      <w:r>
        <w:rPr>
          <w:rFonts w:cs="Times New Roman" w:ascii="Times New Roman" w:hAnsi="Times New Roman"/>
        </w:rPr>
        <w:t>9.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Молодежное православное братство при Воскресенском храме, ду- ховник-прот. Борис Малинка.</w:t>
      </w:r>
    </w:p>
    <w:p>
      <w:pPr>
        <w:pStyle w:val="Style15"/>
        <w:jc w:val="both"/>
        <w:rPr>
          <w:rFonts w:ascii="Times New Roman" w:hAnsi="Times New Roman" w:cs="Times New Roman"/>
        </w:rPr>
      </w:pPr>
      <w:r>
        <w:rPr>
          <w:rFonts w:cs="Times New Roman" w:ascii="Times New Roman" w:hAnsi="Times New Roman"/>
        </w:rPr>
        <w:t>Общество православных мирян, рук.- Любовь Васильевна Бирю¬кова</w:t>
      </w:r>
    </w:p>
    <w:p>
      <w:pPr>
        <w:pStyle w:val="Style15"/>
        <w:jc w:val="both"/>
        <w:rPr>
          <w:rFonts w:ascii="Times New Roman" w:hAnsi="Times New Roman" w:cs="Times New Roman"/>
        </w:rPr>
      </w:pPr>
      <w:r>
        <w:rPr>
          <w:rFonts w:cs="Times New Roman" w:ascii="Times New Roman" w:hAnsi="Times New Roman"/>
        </w:rPr>
        <w:t>православное сестричество при городской больнице, организовано Обществом православных мирян.</w:t>
      </w:r>
    </w:p>
    <w:p>
      <w:pPr>
        <w:pStyle w:val="Style15"/>
        <w:jc w:val="both"/>
        <w:rPr>
          <w:rFonts w:ascii="Times New Roman" w:hAnsi="Times New Roman" w:cs="Times New Roman"/>
        </w:rPr>
      </w:pPr>
      <w:r>
        <w:rPr>
          <w:rFonts w:cs="Times New Roman" w:ascii="Times New Roman" w:hAnsi="Times New Roman"/>
        </w:rPr>
        <w:t>Православное казачье братство Архистратига Михаила города Май-копа. Рук.-Павел Анатольевич Романов.</w:t>
      </w:r>
    </w:p>
    <w:p>
      <w:pPr>
        <w:pStyle w:val="Style15"/>
        <w:jc w:val="both"/>
        <w:rPr>
          <w:rFonts w:ascii="Times New Roman" w:hAnsi="Times New Roman" w:cs="Times New Roman"/>
        </w:rPr>
      </w:pPr>
      <w:r>
        <w:rPr>
          <w:rFonts w:cs="Times New Roman" w:ascii="Times New Roman" w:hAnsi="Times New Roman"/>
        </w:rPr>
        <w:t>молодежное православное братство Майкопского отдела казачьего Кубанского войска (атаман Борщов). Командир братства-Алексей Ан-дросов. Духовник — прот. Борис Малинка.</w:t>
      </w:r>
    </w:p>
    <w:p>
      <w:pPr>
        <w:pStyle w:val="Style15"/>
        <w:jc w:val="both"/>
        <w:rPr>
          <w:rFonts w:ascii="Times New Roman" w:hAnsi="Times New Roman" w:cs="Times New Roman"/>
        </w:rPr>
      </w:pPr>
      <w:r>
        <w:rPr>
          <w:rFonts w:cs="Times New Roman" w:ascii="Times New Roman" w:hAnsi="Times New Roman"/>
        </w:rPr>
        <w:t>;</w:t>
        <w:tab/>
        <w:t>Старообрядчество</w:t>
      </w:r>
    </w:p>
    <w:p>
      <w:pPr>
        <w:pStyle w:val="Style15"/>
        <w:jc w:val="both"/>
        <w:rPr>
          <w:rFonts w:ascii="Times New Roman" w:hAnsi="Times New Roman" w:cs="Times New Roman"/>
        </w:rPr>
      </w:pPr>
      <w:r>
        <w:rPr>
          <w:rFonts w:cs="Times New Roman" w:ascii="Times New Roman" w:hAnsi="Times New Roman"/>
        </w:rPr>
        <w:t>и а) РПСЦ. Настоятель — свящ. Иоанн Анисимович Рыбаков, благочин- ный приходов Адыгеи и Краснодарского края, адрес: ст. Ханская, ул. Пионерская, 44. Церковь Рождества Богородицы в ст. Ханской, адрес: ул. Рабочая*36, тел.: 2-18-19.</w:t>
      </w:r>
    </w:p>
    <w:p>
      <w:pPr>
        <w:pStyle w:val="Style15"/>
        <w:jc w:val="both"/>
        <w:rPr>
          <w:rFonts w:ascii="Times New Roman" w:hAnsi="Times New Roman" w:cs="Times New Roman"/>
        </w:rPr>
      </w:pPr>
      <w:r>
        <w:rPr>
          <w:rFonts w:cs="Times New Roman" w:ascii="Times New Roman" w:hAnsi="Times New Roman"/>
        </w:rPr>
        <w:t>4 Первая казачья старообрядческая община возникла в ст. Ханской в</w:t>
      </w:r>
    </w:p>
    <w:p>
      <w:pPr>
        <w:pStyle w:val="Style15"/>
        <w:jc w:val="both"/>
        <w:rPr>
          <w:rFonts w:ascii="Times New Roman" w:hAnsi="Times New Roman" w:cs="Times New Roman"/>
        </w:rPr>
      </w:pPr>
      <w:r>
        <w:rPr>
          <w:rFonts w:cs="Times New Roman" w:ascii="Times New Roman" w:hAnsi="Times New Roman"/>
        </w:rPr>
        <w:t>-</w:t>
        <w:tab/>
        <w:t>70-х гг. XIX века. Вплоть до Второй Мировой войны в Ханской был и 4 старообрядческий и единоверческий храмы. В предвоенные годы они были взорваны. В 1946 году старообрядцы сумели зарегистрировать •( общину в Ханской. Собирались в молельном доме, который был кон- ~ фискован при Хрущеве. Сейчас богослужения проходят в бывшем доме т зажиточного казака, которого раскулачили в 30-х гг. До 1966 года там</w:t>
      </w:r>
    </w:p>
    <w:p>
      <w:pPr>
        <w:pStyle w:val="Style15"/>
        <w:jc w:val="both"/>
        <w:rPr>
          <w:rFonts w:ascii="Times New Roman" w:hAnsi="Times New Roman" w:cs="Times New Roman"/>
        </w:rPr>
      </w:pPr>
      <w:r>
        <w:rPr>
          <w:rFonts w:cs="Times New Roman" w:ascii="Times New Roman" w:hAnsi="Times New Roman"/>
        </w:rPr>
        <w:t>жил председатель колхоза. Затем старообрядцы выкупили дом и к 1977 году перестроили его под церковь.</w:t>
      </w:r>
    </w:p>
    <w:p>
      <w:pPr>
        <w:pStyle w:val="Style15"/>
        <w:jc w:val="both"/>
        <w:rPr>
          <w:rFonts w:ascii="Times New Roman" w:hAnsi="Times New Roman" w:cs="Times New Roman"/>
        </w:rPr>
      </w:pPr>
      <w:r>
        <w:rPr>
          <w:rFonts w:cs="Times New Roman" w:ascii="Times New Roman" w:hAnsi="Times New Roman"/>
        </w:rPr>
        <w:t>Богослужения в Ханской посещают верующие из Майкопа, Крас-нодара, ст. Кавказской и тех станиц, где еще остались старообрядцы. Молодежи практически нет. Собирается около 20 чел. Казачьей старо-верческой традиции на юге почти не осталось. По мнению священни¬ка, казаки существуют лишь на бумаге, это «детская игра, тем более, что казаки очень холодны к вере». Старейшины, отмечает о. Иоанн, не приветствуют новых казаков, так как настоящее казачество советская власть искоренила, и вообще «казаками не надо себя называть, а вдруг их опять искоренять будут».</w:t>
      </w:r>
    </w:p>
    <w:p>
      <w:pPr>
        <w:pStyle w:val="Style15"/>
        <w:jc w:val="both"/>
        <w:rPr>
          <w:rFonts w:ascii="Times New Roman" w:hAnsi="Times New Roman" w:cs="Times New Roman"/>
        </w:rPr>
      </w:pPr>
      <w:r>
        <w:rPr>
          <w:rFonts w:cs="Times New Roman" w:ascii="Times New Roman" w:hAnsi="Times New Roman"/>
        </w:rPr>
        <w:t>По словам о. Иоанна, глава администрации Ханской часто говорит о своих старообрядческих корнях, но помогает никонианам. Как заметил</w:t>
      </w:r>
    </w:p>
    <w:p>
      <w:pPr>
        <w:pStyle w:val="Style15"/>
        <w:jc w:val="both"/>
        <w:rPr>
          <w:rFonts w:ascii="Times New Roman" w:hAnsi="Times New Roman" w:cs="Times New Roman"/>
        </w:rPr>
      </w:pPr>
      <w:r>
        <w:rPr>
          <w:rFonts w:cs="Times New Roman" w:ascii="Times New Roman" w:hAnsi="Times New Roman"/>
        </w:rPr>
        <w:t>о.</w:t>
        <w:tab/>
        <w:t>Иоанн, «никониане умеют у государства брать, а мы не умеем. Мы никогда не ходили и не просили».</w:t>
      </w:r>
    </w:p>
    <w:p>
      <w:pPr>
        <w:pStyle w:val="Style15"/>
        <w:jc w:val="both"/>
        <w:rPr>
          <w:rFonts w:ascii="Times New Roman" w:hAnsi="Times New Roman" w:cs="Times New Roman"/>
        </w:rPr>
      </w:pPr>
      <w:r>
        <w:rPr>
          <w:rFonts w:cs="Times New Roman" w:ascii="Times New Roman" w:hAnsi="Times New Roman"/>
        </w:rPr>
        <w:t>Ь)</w:t>
        <w:tab/>
        <w:t>Поморцы. Слабая община в Майкопе. Наставник: Николай</w:t>
      </w:r>
    </w:p>
    <w:p>
      <w:pPr>
        <w:pStyle w:val="Style15"/>
        <w:jc w:val="both"/>
        <w:rPr>
          <w:rFonts w:ascii="Times New Roman" w:hAnsi="Times New Roman" w:cs="Times New Roman"/>
        </w:rPr>
      </w:pPr>
      <w:r>
        <w:rPr>
          <w:rFonts w:cs="Times New Roman" w:ascii="Times New Roman" w:hAnsi="Times New Roman"/>
        </w:rPr>
        <w:t>Дмитриевич Шевляков, адрес: Майкоп, ул. Восточные Сады, д. 59.</w:t>
      </w:r>
    </w:p>
    <w:p>
      <w:pPr>
        <w:pStyle w:val="Style15"/>
        <w:jc w:val="both"/>
        <w:rPr>
          <w:rFonts w:ascii="Times New Roman" w:hAnsi="Times New Roman" w:cs="Times New Roman"/>
        </w:rPr>
      </w:pPr>
      <w:r>
        <w:rPr>
          <w:rFonts w:cs="Times New Roman" w:ascii="Times New Roman" w:hAnsi="Times New Roman"/>
        </w:rPr>
        <w:t>Крупная незарегистрированная община в станице Ханской, среди её прихожан значительная доля молодёжи. Служения проходят в частном доме.</w:t>
      </w:r>
    </w:p>
    <w:p>
      <w:pPr>
        <w:pStyle w:val="Style15"/>
        <w:jc w:val="both"/>
        <w:rPr>
          <w:rFonts w:ascii="Times New Roman" w:hAnsi="Times New Roman" w:cs="Times New Roman"/>
        </w:rPr>
      </w:pPr>
      <w:r>
        <w:rPr>
          <w:rFonts w:cs="Times New Roman" w:ascii="Times New Roman" w:hAnsi="Times New Roman"/>
        </w:rPr>
        <w:t>Армянская Апостольская Церковь</w:t>
      </w:r>
    </w:p>
    <w:p>
      <w:pPr>
        <w:pStyle w:val="Style15"/>
        <w:jc w:val="both"/>
        <w:rPr>
          <w:rFonts w:ascii="Times New Roman" w:hAnsi="Times New Roman" w:cs="Times New Roman"/>
        </w:rPr>
      </w:pPr>
      <w:r>
        <w:rPr>
          <w:rFonts w:cs="Times New Roman" w:ascii="Times New Roman" w:hAnsi="Times New Roman"/>
        </w:rPr>
        <w:t>Приход «Сурб Арутюн» (Святого Воскресения) в Майкопе, адрес: Май-коп, ул. Шовгенова, 100, тел.: 4-87-34. На 2003 год строится церковь в Майкопе на ул. Западная.</w:t>
      </w:r>
    </w:p>
    <w:p>
      <w:pPr>
        <w:pStyle w:val="Style15"/>
        <w:jc w:val="both"/>
        <w:rPr>
          <w:rFonts w:ascii="Times New Roman" w:hAnsi="Times New Roman" w:cs="Times New Roman"/>
        </w:rPr>
      </w:pPr>
      <w:r>
        <w:rPr>
          <w:rFonts w:cs="Times New Roman" w:ascii="Times New Roman" w:hAnsi="Times New Roman"/>
        </w:rPr>
        <w:t>Баптизм и евангелизм</w:t>
      </w:r>
    </w:p>
    <w:p>
      <w:pPr>
        <w:pStyle w:val="Style15"/>
        <w:jc w:val="both"/>
        <w:rPr>
          <w:rFonts w:ascii="Times New Roman" w:hAnsi="Times New Roman" w:cs="Times New Roman"/>
        </w:rPr>
      </w:pPr>
      <w:r>
        <w:rPr>
          <w:rFonts w:cs="Times New Roman" w:ascii="Times New Roman" w:hAnsi="Times New Roman"/>
        </w:rPr>
        <w:t>% а) Майкопская поместная церковь евангельских христиан баптистов. Входит в РСЕХБ. Старший пресвитер Союза ЕХБ по Адыгее — Алексей Сергеевич Кривовезюк, тел.: 3-95-41, второй пастор Виктор Иванович Матюшин. Адрес: г. Майкоп, ул. Титова, д. 53; тел.: 3- 70-88,3-10-09. Бла-готворительное общество «Руки помощи». Адрес: г. Майкоп, ул. Школь-ная, д. 90, тел.: 3-92-66. Более 10 церквей и групп по республике.</w:t>
      </w:r>
    </w:p>
    <w:p>
      <w:pPr>
        <w:pStyle w:val="Style15"/>
        <w:jc w:val="both"/>
        <w:rPr>
          <w:rFonts w:ascii="Times New Roman" w:hAnsi="Times New Roman" w:cs="Times New Roman"/>
        </w:rPr>
      </w:pPr>
      <w:r>
        <w:rPr>
          <w:rFonts w:cs="Times New Roman" w:ascii="Times New Roman" w:hAnsi="Times New Roman"/>
        </w:rPr>
        <w:t xml:space="preserve">Баптистские общины церковь евангельских христиан появились в Адыгее в начале XX века. Во время сталинских репрессий два течения объединились. В советский период церковь в Майкопе подвергалась гонениям, многие пасторы ЕХБ были узниками за веру. В 60-х гг. об¬щина раскололась на инициативников и тех, кто остался в Союзе ЕХБ. В общину ЕХБ в Майкопе входит более 1000 чел., среди верующих зна-чительное число адыгов. Во время каждого богослужения присутствует </w:t>
      </w:r>
    </w:p>
    <w:p>
      <w:pPr>
        <w:pStyle w:val="Style15"/>
        <w:jc w:val="both"/>
        <w:rPr>
          <w:rFonts w:ascii="Times New Roman" w:hAnsi="Times New Roman" w:cs="Times New Roman"/>
        </w:rPr>
      </w:pPr>
      <w:r>
        <w:rPr>
          <w:rFonts w:cs="Times New Roman" w:ascii="Times New Roman" w:hAnsi="Times New Roman"/>
        </w:rPr>
        <w:t>около 800 человек, а всего записанных членов церкви — 900. Среди при-хожан — учителя и музыканты, сотрудники мэрии Майкопа. Профес-сиональные музыканты устраивают концерты симфонической музыки и «так славят Бога». Когда же другие неофиты предложили исполнить «Отче наш» под рок-музыку, пасторы отвергли это предложение, так как «это не в менталитете русского народа». При церкви действует вос¬кресная школа, куда ходит около 200 детей. На 2003 года планируется создать свою общеобразовательную школу, пока же верующие учителя проводят занятия с детьми на дому.</w:t>
      </w:r>
    </w:p>
    <w:p>
      <w:pPr>
        <w:pStyle w:val="Style15"/>
        <w:jc w:val="both"/>
        <w:rPr>
          <w:rFonts w:ascii="Times New Roman" w:hAnsi="Times New Roman" w:cs="Times New Roman"/>
        </w:rPr>
      </w:pPr>
      <w:r>
        <w:rPr>
          <w:rFonts w:cs="Times New Roman" w:ascii="Times New Roman" w:hAnsi="Times New Roman"/>
        </w:rPr>
        <w:t>В церкви существует сильное молодежное служение — проводятся беседы, читаются стихи и поются песни, однако «плясанье и кричанье» пресвитеры не приветствуют. Летом в городском парке баптистская молодежь поет песни о Христе. Члены церкви окормляют несколько детских домов, интернатов, берут на воспитание детей. Один из чле¬нов церкви построил христианский планетарий, где всем желающим рассказывается, что Библия говорит о звездах. Регулярно проводятся занятия в рамках семейной программы «Брак без сожаления».</w:t>
      </w:r>
    </w:p>
    <w:p>
      <w:pPr>
        <w:pStyle w:val="Style15"/>
        <w:jc w:val="both"/>
        <w:rPr>
          <w:rFonts w:ascii="Times New Roman" w:hAnsi="Times New Roman" w:cs="Times New Roman"/>
        </w:rPr>
      </w:pPr>
      <w:r>
        <w:rPr>
          <w:rFonts w:cs="Times New Roman" w:ascii="Times New Roman" w:hAnsi="Times New Roman"/>
        </w:rPr>
        <w:t>В церковном служении, как считает старший пресвитер, необходимо учитывать сознание русского человека, то есть делать все с согласия церковного руководства и смиряться. Америке, по словам пресвите¬ра, «раскрепощенность дала возникновение тысячи протестантских течений, что явилосьсь следствием нарушения принципов Божиих». Духовный человек может судить и о Достоевском и о культуре и ис¬кусстве в целом.</w:t>
      </w:r>
    </w:p>
    <w:p>
      <w:pPr>
        <w:pStyle w:val="Style15"/>
        <w:jc w:val="both"/>
        <w:rPr>
          <w:rFonts w:ascii="Times New Roman" w:hAnsi="Times New Roman" w:cs="Times New Roman"/>
        </w:rPr>
      </w:pPr>
      <w:r>
        <w:rPr>
          <w:rFonts w:cs="Times New Roman" w:ascii="Times New Roman" w:hAnsi="Times New Roman"/>
        </w:rPr>
        <w:t>Баптистская община придерживается «здравого кальвинизма», когда верующие уверены во спасении, но живут праведной жизнью и Слово Божие обеспечивает их гарантию на спасение.</w:t>
      </w:r>
    </w:p>
    <w:p>
      <w:pPr>
        <w:pStyle w:val="Style15"/>
        <w:jc w:val="both"/>
        <w:rPr>
          <w:rFonts w:ascii="Times New Roman" w:hAnsi="Times New Roman" w:cs="Times New Roman"/>
        </w:rPr>
      </w:pPr>
      <w:r>
        <w:rPr>
          <w:rFonts w:cs="Times New Roman" w:ascii="Times New Roman" w:hAnsi="Times New Roman"/>
        </w:rPr>
        <w:t>Старший пресвитер Кривовезюк проповедует консервативные ценности. Он настороженно относится к деятельности Христианско¬го Миссионерского Союза, который считает другой конфессией. У ЕХМС — слишком свободное служение, а «форма служения отражается на догматике, верующие начинают верить в чудеса и говорить на иных языках». В пасторских встречах вместе с пастором ЕХМС Александром Корневым баптисты участия не принимают (Корнев был лидером моло-дежного служения в общине баптистов в Майкопе еще в 80-х гг., а затем создал церковь ЕХМС). Как отметил Кривовезюк, «наши церкви были консервативны и церкви ЕХМС не стали ждать, пока все перестроятся, иначе мы могли бы быть в одном Союзе».</w:t>
      </w:r>
    </w:p>
    <w:p>
      <w:pPr>
        <w:pStyle w:val="Style15"/>
        <w:jc w:val="both"/>
        <w:rPr>
          <w:rFonts w:ascii="Times New Roman" w:hAnsi="Times New Roman" w:cs="Times New Roman"/>
        </w:rPr>
      </w:pPr>
      <w:r>
        <w:rPr>
          <w:rFonts w:cs="Times New Roman" w:ascii="Times New Roman" w:hAnsi="Times New Roman"/>
        </w:rPr>
        <w:t xml:space="preserve">Баптисты считают, что отношения с властями у них вполне «терпи-мые», тем более, что глава республики Хазрет Совмен заявлял о том, что баптисты были самыми лучшими работниками у него на золотых приисках в Сибири. При этом, евангелизационные палатки и аренда Домов культуры разрешена только с санкции властей. Старший пре¬свитер ЕХБ встречался с еп. Пантелеймоном и, по словам Кривовезю-  </w:t>
      </w:r>
    </w:p>
    <w:p>
      <w:pPr>
        <w:pStyle w:val="Style15"/>
        <w:jc w:val="both"/>
        <w:rPr>
          <w:rFonts w:ascii="Times New Roman" w:hAnsi="Times New Roman" w:cs="Times New Roman"/>
        </w:rPr>
      </w:pPr>
      <w:r>
        <w:rPr>
          <w:rFonts w:cs="Times New Roman" w:ascii="Times New Roman" w:hAnsi="Times New Roman"/>
        </w:rPr>
        <w:t>ка, епископ обещал, что никаких антисектантских компаний не будет. Ежегодно во Дворце искусств баптисты проводят серию христианских концертов и евангелизацию.</w:t>
      </w:r>
    </w:p>
    <w:p>
      <w:pPr>
        <w:pStyle w:val="Style15"/>
        <w:jc w:val="both"/>
        <w:rPr>
          <w:rFonts w:ascii="Times New Roman" w:hAnsi="Times New Roman" w:cs="Times New Roman"/>
        </w:rPr>
      </w:pPr>
      <w:r>
        <w:rPr>
          <w:rFonts w:cs="Times New Roman" w:ascii="Times New Roman" w:hAnsi="Times New Roman"/>
        </w:rPr>
        <w:t>b)</w:t>
        <w:tab/>
        <w:t>Совет</w:t>
        <w:tab/>
        <w:t>Церквей ЕХБ (инициативники).</w:t>
      </w:r>
    </w:p>
    <w:p>
      <w:pPr>
        <w:pStyle w:val="Style15"/>
        <w:jc w:val="both"/>
        <w:rPr>
          <w:rFonts w:ascii="Times New Roman" w:hAnsi="Times New Roman" w:cs="Times New Roman"/>
        </w:rPr>
      </w:pPr>
      <w:r>
        <w:rPr>
          <w:rFonts w:cs="Times New Roman" w:ascii="Times New Roman" w:hAnsi="Times New Roman"/>
        </w:rPr>
        <w:t>Община зарегистрирована в органах юстиции как независимая цер-ковь евангельских христиан баптистов. Пастор: Виктор Юрьевич Кук- сенко. Адрес: село Красногвардейское, ул. Коллективная, д. 18.</w:t>
      </w:r>
    </w:p>
    <w:p>
      <w:pPr>
        <w:pStyle w:val="Style15"/>
        <w:jc w:val="both"/>
        <w:rPr>
          <w:rFonts w:ascii="Times New Roman" w:hAnsi="Times New Roman" w:cs="Times New Roman"/>
        </w:rPr>
      </w:pPr>
      <w:r>
        <w:rPr>
          <w:rFonts w:cs="Times New Roman" w:ascii="Times New Roman" w:hAnsi="Times New Roman"/>
        </w:rPr>
        <w:t>При церкви действует общеобразовательная школа для детей членов общины.</w:t>
      </w:r>
    </w:p>
    <w:p>
      <w:pPr>
        <w:pStyle w:val="Style15"/>
        <w:jc w:val="both"/>
        <w:rPr>
          <w:rFonts w:ascii="Times New Roman" w:hAnsi="Times New Roman" w:cs="Times New Roman"/>
        </w:rPr>
      </w:pPr>
      <w:r>
        <w:rPr>
          <w:rFonts w:cs="Times New Roman" w:ascii="Times New Roman" w:hAnsi="Times New Roman"/>
        </w:rPr>
        <w:t>c)</w:t>
        <w:tab/>
        <w:t>Поместная церковь евангельских христиан «Надежда».</w:t>
      </w:r>
    </w:p>
    <w:p>
      <w:pPr>
        <w:pStyle w:val="Style15"/>
        <w:jc w:val="both"/>
        <w:rPr>
          <w:rFonts w:ascii="Times New Roman" w:hAnsi="Times New Roman" w:cs="Times New Roman"/>
        </w:rPr>
      </w:pPr>
      <w:r>
        <w:rPr>
          <w:rFonts w:cs="Times New Roman" w:ascii="Times New Roman" w:hAnsi="Times New Roman"/>
        </w:rPr>
        <w:t>Входит в Евангельский христианский миссионерский союз (ЕХМС).</w:t>
      </w:r>
    </w:p>
    <w:p>
      <w:pPr>
        <w:pStyle w:val="Style15"/>
        <w:jc w:val="both"/>
        <w:rPr>
          <w:rFonts w:ascii="Times New Roman" w:hAnsi="Times New Roman" w:cs="Times New Roman"/>
        </w:rPr>
      </w:pPr>
      <w:r>
        <w:rPr>
          <w:rFonts w:cs="Times New Roman" w:ascii="Times New Roman" w:hAnsi="Times New Roman"/>
        </w:rPr>
        <w:t>Старший пастор — Александр Серафимович Корнев, дом. тел.: 343-94. Адрес Дома Молитвы: г. Майкоп, ул. Шевченко-Павлова, тел. церкви: ' 7-68-48, 7-21-14. Миссионерское общество «Доброе семя», адрес: г.</w:t>
      </w:r>
    </w:p>
    <w:p>
      <w:pPr>
        <w:pStyle w:val="Style15"/>
        <w:jc w:val="both"/>
        <w:rPr>
          <w:rFonts w:ascii="Times New Roman" w:hAnsi="Times New Roman" w:cs="Times New Roman"/>
        </w:rPr>
      </w:pPr>
      <w:r>
        <w:rPr>
          <w:rFonts w:cs="Times New Roman" w:ascii="Times New Roman" w:hAnsi="Times New Roman"/>
        </w:rPr>
        <w:t>Майкоп, ул. Дальняя, д.-27, тел.: 3-42-84. Церковь евангельских хри- 1 стиан «Слово и дело», адрес: ул. Железнодорожная, д. 11, тел: 4-08-20, : 4-62-38. Церковь «Креста», адрес: Майкоп, ул. Привокзальная, 188. Церковь «Благодати», адрес: Майкоп, ул. Чкалова, 72, кв. 107, Бирюков Евгений Олегович.</w:t>
      </w:r>
    </w:p>
    <w:p>
      <w:pPr>
        <w:pStyle w:val="Style15"/>
        <w:jc w:val="both"/>
        <w:rPr>
          <w:rFonts w:ascii="Times New Roman" w:hAnsi="Times New Roman" w:cs="Times New Roman"/>
        </w:rPr>
      </w:pPr>
      <w:r>
        <w:rPr>
          <w:rFonts w:cs="Times New Roman" w:ascii="Times New Roman" w:hAnsi="Times New Roman"/>
        </w:rPr>
        <w:t>! Церковь ЕХМС была создана в Майкопе в 1992 году во время еванге- лизации миссии «Доброе семя». Более 10 общин в Адыгее. Благовестуют ' не только среди русских, но и адыгов. В республике появлилсь первые пасторы из адыгов. Распространяются Библии и фильмы на адыгейском ■ языке. Адыгейские националисты настроены против ЕХМС резко враж-дебно, адыгам общающимся с ЕХМС угрожают остракизмом- отказом ь в традиционном бракосочетании, погребении и т. д. В адыгейской об- ' щине в Майкопе — около 500 чел. В Майкопской общине — несколько десятков адыгов. Много адыгов в церквях по аулам республики.</w:t>
      </w:r>
    </w:p>
    <w:p>
      <w:pPr>
        <w:pStyle w:val="Style15"/>
        <w:jc w:val="both"/>
        <w:rPr>
          <w:rFonts w:ascii="Times New Roman" w:hAnsi="Times New Roman" w:cs="Times New Roman"/>
        </w:rPr>
      </w:pPr>
      <w:r>
        <w:rPr>
          <w:rFonts w:cs="Times New Roman" w:ascii="Times New Roman" w:hAnsi="Times New Roman"/>
        </w:rPr>
        <w:t>Миссионеры учитывают культуру, историю и язык адыгов. Напоми-нают об их христианских корнях (слово тхаумаф означает «божий день», а шауген — «священник»). Пастор Корнев отмечает, что адыгская интел-лигенция настроена против ислама — женщина играет огромную роль у адыгов по сравнению с кавказскими народами, а адыгские танцы вообще неприемлемы для исламской культуры. По своей культурной основе, по мнению пастора, адыги близки к христианству. Хотя родовая система (12 колен адыгского народа) порой мешает верующим приходить в церковь. Неофиты-адыги стесняются приходить на дневные богослужения, чтобы не было проблем среди родственников. В Майкопе адыги поют христи-анские песни на адыгейском языке и сочиняют стихи.</w:t>
      </w:r>
    </w:p>
    <w:p>
      <w:pPr>
        <w:pStyle w:val="Style15"/>
        <w:jc w:val="both"/>
        <w:rPr>
          <w:rFonts w:ascii="Times New Roman" w:hAnsi="Times New Roman" w:cs="Times New Roman"/>
        </w:rPr>
      </w:pPr>
      <w:r>
        <w:rPr>
          <w:rFonts w:cs="Times New Roman" w:ascii="Times New Roman" w:hAnsi="Times New Roman"/>
        </w:rPr>
        <w:t>По словам пастора ЕХМС в Краснодаре Семена Бородина 22 июня</w:t>
      </w:r>
    </w:p>
    <w:p>
      <w:pPr>
        <w:pStyle w:val="Style15"/>
        <w:jc w:val="both"/>
        <w:rPr>
          <w:rFonts w:ascii="Times New Roman" w:hAnsi="Times New Roman" w:cs="Times New Roman"/>
        </w:rPr>
      </w:pPr>
      <w:r>
        <w:rPr>
          <w:rFonts w:cs="Times New Roman" w:ascii="Times New Roman" w:hAnsi="Times New Roman"/>
        </w:rPr>
        <w:t>1997</w:t>
        <w:tab/>
        <w:t>года в помещение школы Лампадос вошли зам. муфтия города Майкопа, представитель адыгейского ФСБ и православный священник. Зам. муфтия и Сотрудник ФСБ попросили священника удостоверить, что ЕХМС не является православной организацией и затем предъяви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Бородину претензии по поводу того, что миссионеры ЕХМС работаю в Адыгее и распространяют Новый Завет на адыгейском языке. Эту активность они трактуют как идеологическую диверсию и потребовали прекратить проповедь среды адыгов. К 2000 г., однако, подобные анти- миссионерские акции полностью прекратились. На 2003 год, по словам пастора Корнева, отношения с православными и муфтием хорошие, противостояния с властями также нет, «хотя есть подводные камни». В</w:t>
      </w:r>
    </w:p>
    <w:p>
      <w:pPr>
        <w:pStyle w:val="Style15"/>
        <w:jc w:val="both"/>
        <w:rPr>
          <w:rFonts w:ascii="Times New Roman" w:hAnsi="Times New Roman" w:cs="Times New Roman"/>
        </w:rPr>
      </w:pPr>
      <w:r>
        <w:rPr>
          <w:rFonts w:cs="Times New Roman" w:ascii="Times New Roman" w:hAnsi="Times New Roman"/>
        </w:rPr>
        <w:t>2002</w:t>
        <w:tab/>
        <w:t>году из республики был депортирован шведский миссионер-еван-гелист Лео Мартинс, сотрудник миссии «Свет на Востоке». Мартинс работал в Адыгее и Краснодаре. Он является автором перевода Еван¬гелия на адыгейский язык. Одна из миссионерок майкопской общины ЕХМС проповедует в Непале.</w:t>
      </w:r>
    </w:p>
    <w:p>
      <w:pPr>
        <w:pStyle w:val="Style15"/>
        <w:jc w:val="both"/>
        <w:rPr>
          <w:rFonts w:ascii="Times New Roman" w:hAnsi="Times New Roman" w:cs="Times New Roman"/>
        </w:rPr>
      </w:pPr>
      <w:r>
        <w:rPr>
          <w:rFonts w:cs="Times New Roman" w:ascii="Times New Roman" w:hAnsi="Times New Roman"/>
        </w:rPr>
        <w:t>В конце 90-х гг. мэрия Майкопа подарила церкви заброшенный зе-мельный участок под строительство Дома Молитвы. Самым положи-тельным фактором Корнев считает, что православные не используют местное казачество «как дубину против церквей, как это происходит в Краснодаре». Корнев встречался с еп. Пантелеймоном. Пастор ЕХМС обращался к епископу с тем, чтобы он не устраивал антикатолических акций, чтобы мусульмане не говорили о раздробленности христиан.</w:t>
      </w:r>
    </w:p>
    <w:p>
      <w:pPr>
        <w:pStyle w:val="Style15"/>
        <w:jc w:val="both"/>
        <w:rPr>
          <w:rFonts w:ascii="Times New Roman" w:hAnsi="Times New Roman" w:cs="Times New Roman"/>
        </w:rPr>
      </w:pPr>
      <w:r>
        <w:rPr>
          <w:rFonts w:cs="Times New Roman" w:ascii="Times New Roman" w:hAnsi="Times New Roman"/>
        </w:rPr>
        <w:t>Около 40 процентов — молодежь, 60 процентов — интеллиген¬ция. Проводится отдельное молодежное служение с использованием электронной музыки — с утра, а для интеллигенции вечером. В церкви есть своя звукозаписывающая студия для записи христианских песен. Проводятся христианские творческие фестивали и бардовские встре¬чи. Каждое лето верующие ездят в летний лагерь ЕХМС, проводятся спортивные состязания в арендованных спортзалах, чтобы «оттянуть молодежь от дворов».</w:t>
      </w:r>
    </w:p>
    <w:p>
      <w:pPr>
        <w:pStyle w:val="Style15"/>
        <w:jc w:val="both"/>
        <w:rPr>
          <w:rFonts w:ascii="Times New Roman" w:hAnsi="Times New Roman" w:cs="Times New Roman"/>
        </w:rPr>
      </w:pPr>
      <w:r>
        <w:rPr>
          <w:rFonts w:cs="Times New Roman" w:ascii="Times New Roman" w:hAnsi="Times New Roman"/>
        </w:rPr>
        <w:t>Верующие в майкопской общине ЕХМС с музыкальным образо¬ванием устраивают концерты и театральные представления, которые совмещаются с проповедью Евангелия. Художники-христиане устра¬ивают выставки и художественные классы для детей из церкви. В вос¬кресной школе — около 80 чел.</w:t>
      </w:r>
    </w:p>
    <w:p>
      <w:pPr>
        <w:pStyle w:val="Style15"/>
        <w:jc w:val="both"/>
        <w:rPr>
          <w:rFonts w:ascii="Times New Roman" w:hAnsi="Times New Roman" w:cs="Times New Roman"/>
        </w:rPr>
      </w:pPr>
      <w:r>
        <w:rPr>
          <w:rFonts w:cs="Times New Roman" w:ascii="Times New Roman" w:hAnsi="Times New Roman"/>
        </w:rPr>
        <w:t>Активное участие в творческой деятельности принимает студенче¬ство. По инициативе пасторов ЕХМС баптисты, евангелисты и пяти¬десятники создали Майкопский совет протестантов для отстаивания своих интересов перед властными структурами. Пастор ЕХМС в Май¬копе выступает за активное участие верующих в политической жизни, подчеркивает, что церковь может неофициально поддерживать депута¬тов, которые выступают за свободу совести и против коммунистов. Сам пастор Александр Корнев голосует за «Яблоко» и Г. Явлинского.</w:t>
      </w:r>
    </w:p>
    <w:p>
      <w:pPr>
        <w:pStyle w:val="Style15"/>
        <w:jc w:val="both"/>
        <w:rPr>
          <w:rFonts w:ascii="Times New Roman" w:hAnsi="Times New Roman" w:cs="Times New Roman"/>
        </w:rPr>
      </w:pPr>
      <w:r>
        <w:rPr>
          <w:rFonts w:cs="Times New Roman" w:ascii="Times New Roman" w:hAnsi="Times New Roman"/>
        </w:rPr>
        <w:t>С 2000 года действует реабилитационный центр для наркоманов, где постоянно находится около 50 чел. Также в 2000 году проводилась акция ЕХМС против наркотиков, в котрой принимал участие представитель православной епархии. Члены церкви, излечившиеся от наркомании, читают бесплатные лекции в общеобразовательных школах. Церковь ра-ботает с детьми-инвалидами, помогает больницам города и интернатам. Осуществляет проект «Инвалидная коляска — городу», в рамках которого было распространено около 200 колясок. Для чеченских беженцов соби-рают продукты и одежду. Гуманитарную помощь, получаемую из Герма-нии, ЕХМС направляет в департамент мэрии по социальной защите.</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Союз Христиан Веры Евангельской Пятидесятников (СХВЕП).</w:t>
      </w:r>
    </w:p>
    <w:p>
      <w:pPr>
        <w:pStyle w:val="Style15"/>
        <w:jc w:val="both"/>
        <w:rPr>
          <w:rFonts w:ascii="Times New Roman" w:hAnsi="Times New Roman" w:cs="Times New Roman"/>
        </w:rPr>
      </w:pPr>
      <w:r>
        <w:rPr>
          <w:rFonts w:cs="Times New Roman" w:ascii="Times New Roman" w:hAnsi="Times New Roman"/>
        </w:rPr>
        <w:t>Епископ Кубанского объединения ХВЕ (Краснодарского края и Республики Адыгея) — Андронович Федор Николаевич, тел.: (87722)</w:t>
      </w:r>
    </w:p>
    <w:p>
      <w:pPr>
        <w:pStyle w:val="Style15"/>
        <w:jc w:val="both"/>
        <w:rPr>
          <w:rFonts w:ascii="Times New Roman" w:hAnsi="Times New Roman" w:cs="Times New Roman"/>
        </w:rPr>
      </w:pPr>
      <w:r>
        <w:rPr>
          <w:rFonts w:cs="Times New Roman" w:ascii="Times New Roman" w:hAnsi="Times New Roman"/>
        </w:rPr>
        <w:t>1-</w:t>
        <w:tab/>
        <w:t>13-54 (факс), 1-12-51, дом. адрес: 385000, Майкоп, ст. Ханская, ул. Верещагина, 13, эл. Адрес: region_maykop@mail.ru. Адрес Дома Молит¬вы: станица Ханская,ул. Мира, 12-а. Община в ст. Красногвардейской. Группы по республике.</w:t>
      </w:r>
    </w:p>
    <w:p>
      <w:pPr>
        <w:pStyle w:val="Style15"/>
        <w:jc w:val="both"/>
        <w:rPr>
          <w:rFonts w:ascii="Times New Roman" w:hAnsi="Times New Roman" w:cs="Times New Roman"/>
        </w:rPr>
      </w:pPr>
      <w:r>
        <w:rPr>
          <w:rFonts w:cs="Times New Roman" w:ascii="Times New Roman" w:hAnsi="Times New Roman"/>
        </w:rPr>
        <w:t>Община в ст. Ханской существует с 1988 года. Была зарегистриро¬вана в рамках еще советского ВСЕХБ. В 1990 году церковь в Ханской и Майкопе стала одной из общин, ставших инициаторами создания Со¬юза Пятидесятников СССР, а затем и России. Община 80-х гг. была соз¬дана переселенцами из Белоруссии, пострадавшими от Чернобыльской аварии. В 90-х гг. пятидесятники в Майкопе влились в харизматическую церковь «Живое Слово», которая вошла в СХВЕП. Старший пресвитер региона — Андронович — остался в Ханской. В казачьих станицах в пятидесятнические группы входят украинцы, белорусы, армяне, а также много потомственных казаков. Адыги составляют большинство только в майкопской церкви. Всего в церкви — более 150 чел.</w:t>
      </w:r>
    </w:p>
    <w:p>
      <w:pPr>
        <w:pStyle w:val="Style15"/>
        <w:jc w:val="both"/>
        <w:rPr>
          <w:rFonts w:ascii="Times New Roman" w:hAnsi="Times New Roman" w:cs="Times New Roman"/>
        </w:rPr>
      </w:pPr>
      <w:r>
        <w:rPr>
          <w:rFonts w:cs="Times New Roman" w:ascii="Times New Roman" w:hAnsi="Times New Roman"/>
        </w:rPr>
        <w:t>Особенно активно ведут работу среди адыгов харизматы, которые также как и пятидесятники из Ханской распространяют Евангелие на адыгском языке. По мнению Андроновича, для церквей нет необходи¬мости подстраиваится под особую адыгскую культуру, так как она во многом русифицирована. Однако сильны родовые адыгские традиции. Жертвенность, уважение к старшим, забота о земле, почтительное от-ношение к родине и взаимопомощь в рамках клана могут быть приме¬ром для христиан, считает Андронович. Одни новообращенные адыги говорят о том, что были христианами еще в XVIII веке, а другие, что они язычники. О своей мусульманской культуре адыги вспоминают нечасто. Адыги, пришедшие в церковь, прекращают приносить жертвы духам и поклоняться умершим. В то же время традиционное положение женщи¬ны в адыгских семьях пятидесятники не пытаются изменить — верующая женщина также не должна сидеть за одним столом с мужчинами.</w:t>
      </w:r>
    </w:p>
    <w:p>
      <w:pPr>
        <w:pStyle w:val="Style15"/>
        <w:jc w:val="both"/>
        <w:rPr>
          <w:rFonts w:ascii="Times New Roman" w:hAnsi="Times New Roman" w:cs="Times New Roman"/>
        </w:rPr>
      </w:pPr>
      <w:r>
        <w:rPr>
          <w:rFonts w:cs="Times New Roman" w:ascii="Times New Roman" w:hAnsi="Times New Roman"/>
        </w:rPr>
        <w:t>Молодежное служение проводится под аккомпанемент двух музы-кальных групп. Христианский рок неприемлем.</w:t>
      </w:r>
    </w:p>
    <w:p>
      <w:pPr>
        <w:pStyle w:val="Style15"/>
        <w:jc w:val="both"/>
        <w:rPr>
          <w:rFonts w:ascii="Times New Roman" w:hAnsi="Times New Roman" w:cs="Times New Roman"/>
        </w:rPr>
      </w:pPr>
      <w:r>
        <w:rPr>
          <w:rFonts w:cs="Times New Roman" w:ascii="Times New Roman" w:hAnsi="Times New Roman"/>
        </w:rPr>
        <w:t>Старший пресвитер определяет стиль богослужения церкви, как тра-диционный, однако без предубеждения к харизматам, так как «харизма свойственна каждой пятидесятнической церкви». Форма не приводит к изменениям в вероучении, она связана с местной культурой. Только крайние формы теологии процветания являются «ересью», потому что «мы имеем от Бога возможность исполнять все блага для себя, семьи, страны, но не ожидаем, что живя не напрягаясь, будут сыпаться блага». Современные харизматические церкви, по словам пресвитера, более взвешенные, они стали ближе к славянской культуре. Протестантский дух, как считает Андронович, был и в оппозиционерах эпохи Ивана Грозного и в тех, кто выступал и выступает за реформы в РПЦ.</w:t>
      </w:r>
    </w:p>
    <w:p>
      <w:pPr>
        <w:pStyle w:val="Style15"/>
        <w:jc w:val="both"/>
        <w:rPr>
          <w:rFonts w:ascii="Times New Roman" w:hAnsi="Times New Roman" w:cs="Times New Roman"/>
        </w:rPr>
      </w:pPr>
      <w:r>
        <w:rPr>
          <w:rFonts w:cs="Times New Roman" w:ascii="Times New Roman" w:hAnsi="Times New Roman"/>
        </w:rPr>
        <w:t>Пятидесятники отмечают свои хорошие отношения с еп. Панте-леймоном и отсутствием конфликта с казачеством, что объясняется позицией духовенства. В отличие от Адыгеи, митр. Исидор занимает жесткую позицию по отношению к евангельским церквям — «за это он будет отвечать перед Богом», подчеркнул Андронович. В Адыгее священники не приходят к главам администраций и казаки не разго¬няют богослужения вместе с батюшками. Отношения с властями хо¬рошие — пятидесятники голосовали и молились во время выборов за Совмена, так как он говорил, что знает Библию и Коран, и выступает за «взвешенный подход к религиозным ценностям». Церковь свободно арендует помещения под ежегодную рождественскую акцию «Вифлеем¬ская звезда». Дискриминации со стороны чиновников нет, утверждают пятидесятники, но проповедь среди аыгов не приветствуется.</w:t>
      </w:r>
    </w:p>
    <w:p>
      <w:pPr>
        <w:pStyle w:val="Style15"/>
        <w:jc w:val="both"/>
        <w:rPr>
          <w:rFonts w:ascii="Times New Roman" w:hAnsi="Times New Roman" w:cs="Times New Roman"/>
        </w:rPr>
      </w:pPr>
      <w:r>
        <w:rPr>
          <w:rFonts w:cs="Times New Roman" w:ascii="Times New Roman" w:hAnsi="Times New Roman"/>
        </w:rPr>
        <w:t>Церковь сотрудничает с ЕХМС, участвует в совместных социальных акциях и в пастырских встречах, на котороые приходят пастор ЕХМС, пятидесятники, харизматы и адвентисты. У баптистов, по словам Ан- дроновича, свои принципы, которые они не могут переступить.</w:t>
      </w:r>
    </w:p>
    <w:p>
      <w:pPr>
        <w:pStyle w:val="Style15"/>
        <w:jc w:val="both"/>
        <w:rPr>
          <w:rFonts w:ascii="Times New Roman" w:hAnsi="Times New Roman" w:cs="Times New Roman"/>
        </w:rPr>
      </w:pPr>
      <w:r>
        <w:rPr>
          <w:rFonts w:cs="Times New Roman" w:ascii="Times New Roman" w:hAnsi="Times New Roman"/>
        </w:rPr>
        <w:t>Церкви ХВЕ в Адыгее и Краснодарском крае проводили сбор одеж¬ды и продуктов питания для тех, кто пострадал во время наводнений на Черноморском побережье, а также беженцам из Чечни. Работа с наркоманами южного региона, подотчетного Андроновичу, ведется в двух центрах — ст. Подгорной Отраднинского района, в Армавире (Краснодарский край), в Азове (Ростовская область).</w:t>
      </w:r>
    </w:p>
    <w:p>
      <w:pPr>
        <w:pStyle w:val="Style15"/>
        <w:jc w:val="both"/>
        <w:rPr>
          <w:rFonts w:ascii="Times New Roman" w:hAnsi="Times New Roman" w:cs="Times New Roman"/>
        </w:rPr>
      </w:pPr>
      <w:r>
        <w:rPr>
          <w:rFonts w:cs="Times New Roman" w:ascii="Times New Roman" w:hAnsi="Times New Roman"/>
        </w:rPr>
        <w:t>б)</w:t>
        <w:tab/>
        <w:t>Христианская церковь «Живое Слово».</w:t>
      </w:r>
    </w:p>
    <w:p>
      <w:pPr>
        <w:pStyle w:val="Style15"/>
        <w:jc w:val="both"/>
        <w:rPr>
          <w:rFonts w:ascii="Times New Roman" w:hAnsi="Times New Roman" w:cs="Times New Roman"/>
        </w:rPr>
      </w:pPr>
      <w:r>
        <w:rPr>
          <w:rFonts w:cs="Times New Roman" w:ascii="Times New Roman" w:hAnsi="Times New Roman"/>
        </w:rPr>
        <w:t>Входит в СХВЕП. Пастор — Филипп Васильевич Иваненко. Адрес:</w:t>
      </w:r>
    </w:p>
    <w:p>
      <w:pPr>
        <w:pStyle w:val="Style15"/>
        <w:jc w:val="both"/>
        <w:rPr>
          <w:rFonts w:ascii="Times New Roman" w:hAnsi="Times New Roman" w:cs="Times New Roman"/>
        </w:rPr>
      </w:pPr>
      <w:r>
        <w:rPr>
          <w:rFonts w:cs="Times New Roman" w:ascii="Times New Roman" w:hAnsi="Times New Roman"/>
        </w:rPr>
        <w:t>г.</w:t>
        <w:tab/>
        <w:t>Майкоп, уд. Калинина, д.292, тел.: 3-49-80, 3-13-63. Существует с начала 90-х гт. Церковь принадлежит к харизматическому направле¬нию с динамичным эмоциональным богослужением. В богослужениях участвует более 100 чел. В общине много обращенных адыгов. Во время служения Евангелие читается на адыгском языке. Среди служителей и руководителей групп — много адыгов. Верующие окормляют детский дом в Майкопе.</w:t>
      </w:r>
    </w:p>
    <w:p>
      <w:pPr>
        <w:pStyle w:val="Style15"/>
        <w:jc w:val="both"/>
        <w:rPr>
          <w:rFonts w:ascii="Times New Roman" w:hAnsi="Times New Roman" w:cs="Times New Roman"/>
        </w:rPr>
      </w:pPr>
      <w:r>
        <w:rPr>
          <w:rFonts w:cs="Times New Roman" w:ascii="Times New Roman" w:hAnsi="Times New Roman"/>
        </w:rPr>
        <w:t>в)</w:t>
        <w:tab/>
        <w:t>Объединенная Церковь ХВЕ (федотовцы).</w:t>
      </w:r>
    </w:p>
    <w:p>
      <w:pPr>
        <w:pStyle w:val="Style15"/>
        <w:jc w:val="both"/>
        <w:rPr>
          <w:rFonts w:ascii="Times New Roman" w:hAnsi="Times New Roman" w:cs="Times New Roman"/>
        </w:rPr>
      </w:pPr>
      <w:r>
        <w:rPr>
          <w:rFonts w:cs="Times New Roman" w:ascii="Times New Roman" w:hAnsi="Times New Roman"/>
        </w:rPr>
        <w:t>Пастор — Чехунов Григорий Николаевич, сотрудник Стоматоло-гической поликлиники на ул. Ленина. Адрес Дома Молитвы: Майкоп, ул. Костикова. Община отказывается от регистрации, консервативная и закрытая. Несколько десятков прихожан. Федотовская община в Ко- шехабле и в Каменномостском (Кожох).</w:t>
      </w:r>
    </w:p>
    <w:p>
      <w:pPr>
        <w:pStyle w:val="Style15"/>
        <w:jc w:val="both"/>
        <w:rPr>
          <w:rFonts w:ascii="Times New Roman" w:hAnsi="Times New Roman" w:cs="Times New Roman"/>
        </w:rPr>
      </w:pPr>
      <w:r>
        <w:rPr>
          <w:rFonts w:cs="Times New Roman" w:ascii="Times New Roman" w:hAnsi="Times New Roman"/>
        </w:rPr>
        <w:t>г)</w:t>
        <w:tab/>
        <w:t>Евангельские христиане в Духе Апостолов (ЕХДА).</w:t>
      </w:r>
    </w:p>
    <w:p>
      <w:pPr>
        <w:pStyle w:val="Style15"/>
        <w:jc w:val="both"/>
        <w:rPr>
          <w:rFonts w:ascii="Times New Roman" w:hAnsi="Times New Roman" w:cs="Times New Roman"/>
        </w:rPr>
      </w:pPr>
      <w:r>
        <w:rPr>
          <w:rFonts w:cs="Times New Roman" w:ascii="Times New Roman" w:hAnsi="Times New Roman"/>
        </w:rPr>
        <w:t>Община в Майкопе. Пресвитер — Леонид Иванович Кисель, адрес: ул. 3 Интернационала, 78, тел.: 3-55-40. Церковь строит свой Дом Молитвы на центральной городской улице Хаккурати. Верующих — более 50 чел.</w:t>
      </w:r>
    </w:p>
    <w:p>
      <w:pPr>
        <w:pStyle w:val="Style15"/>
        <w:jc w:val="both"/>
        <w:rPr>
          <w:rFonts w:ascii="Times New Roman" w:hAnsi="Times New Roman" w:cs="Times New Roman"/>
        </w:rPr>
      </w:pPr>
      <w:r>
        <w:rPr>
          <w:rFonts w:cs="Times New Roman" w:ascii="Times New Roman" w:hAnsi="Times New Roman"/>
        </w:rPr>
        <w:t>д)</w:t>
        <w:tab/>
        <w:t>Пятидесятники-субботники.</w:t>
      </w:r>
    </w:p>
    <w:p>
      <w:pPr>
        <w:pStyle w:val="Style15"/>
        <w:jc w:val="both"/>
        <w:rPr>
          <w:rFonts w:ascii="Times New Roman" w:hAnsi="Times New Roman" w:cs="Times New Roman"/>
        </w:rPr>
      </w:pPr>
      <w:r>
        <w:rPr>
          <w:rFonts w:cs="Times New Roman" w:ascii="Times New Roman" w:hAnsi="Times New Roman"/>
        </w:rPr>
        <w:t>Группы в Майкопе и ст. Ханской. Несколько небольших групп в Краснодарском крае. У субботников есть свои пресвитеры. В ст. Хан¬ской субботники тесно общались с пятидесятниками-сионистами, которые жили в Ханской с 30-х гг. XX века. Еще в советское время все сионисты эмигрировали в Америку. Несколько семей субботников вы¬ехали во время перестройки Израиль.</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Пастор — Бегас Вячеслав Иванович. Адрес Дома Молитвы: Майкоп, ул. Островского, 130, тел.: 7-42-78, 3-83-51. Небольшая и медленно ра¬стущая община.</w:t>
      </w:r>
    </w:p>
    <w:p>
      <w:pPr>
        <w:pStyle w:val="Style15"/>
        <w:jc w:val="both"/>
        <w:rPr>
          <w:rFonts w:ascii="Times New Roman" w:hAnsi="Times New Roman" w:cs="Times New Roman"/>
        </w:rPr>
      </w:pPr>
      <w:r>
        <w:rPr>
          <w:rFonts w:cs="Times New Roman" w:ascii="Times New Roman" w:hAnsi="Times New Roman"/>
        </w:rPr>
        <w:t>Новоапостольская церковь</w:t>
      </w:r>
    </w:p>
    <w:p>
      <w:pPr>
        <w:pStyle w:val="Style15"/>
        <w:jc w:val="both"/>
        <w:rPr>
          <w:rFonts w:ascii="Times New Roman" w:hAnsi="Times New Roman" w:cs="Times New Roman"/>
        </w:rPr>
      </w:pPr>
      <w:r>
        <w:rPr>
          <w:rFonts w:cs="Times New Roman" w:ascii="Times New Roman" w:hAnsi="Times New Roman"/>
        </w:rPr>
        <w:t>Незарегистрированная община в Майкопе. Собираются на квартире.</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Пастор — Руфф Яков Яковлевич, адрес: Майкоп, ул. Пушкина, 51, тел.: 4-57-26, 7-56-34. Пастор — Иван Николаевич Гавриш, адрес: г. Май¬коп, ул 12 марта, д. 16, тел.: 3-32-43. Общины в Адыгейске, ул. Лак- шукайская, 2, тел.: 9-27-62, пастор Юрий Александрович Сергеечев; в ст. Ханской, ул. Революционная, 7, Сечин Леонид Николаевич; пос. Красноо"ктябрьский, ул. Колхозная, 20, Гриценко Сергей Владимиро¬вич; пос. Тульский, ст. Гиагинская, ул. Речная, 47, Гошоков Валентин Яхьянович.</w:t>
      </w:r>
    </w:p>
    <w:p>
      <w:pPr>
        <w:pStyle w:val="Style15"/>
        <w:jc w:val="both"/>
        <w:rPr>
          <w:rFonts w:ascii="Times New Roman" w:hAnsi="Times New Roman" w:cs="Times New Roman"/>
        </w:rPr>
      </w:pPr>
      <w:r>
        <w:rPr>
          <w:rFonts w:cs="Times New Roman" w:ascii="Times New Roman" w:hAnsi="Times New Roman"/>
        </w:rPr>
        <w:t>Бурно растущая и агрессивная община в Майкопе. Есть неофиты- адыги, в т. ч. один из родственников президента Джаримова. Вызывают наибольшее неприятие властей республики, мусульманского духовен¬ства и адыгейских националистов.</w:t>
      </w:r>
    </w:p>
    <w:p>
      <w:pPr>
        <w:pStyle w:val="Style15"/>
        <w:jc w:val="both"/>
        <w:rPr>
          <w:rFonts w:ascii="Times New Roman" w:hAnsi="Times New Roman" w:cs="Times New Roman"/>
        </w:rPr>
      </w:pPr>
      <w:r>
        <w:rPr>
          <w:rFonts w:cs="Times New Roman" w:ascii="Times New Roman" w:hAnsi="Times New Roman"/>
        </w:rPr>
        <w:t>Иудаизм</w:t>
      </w:r>
    </w:p>
    <w:p>
      <w:pPr>
        <w:pStyle w:val="Style15"/>
        <w:jc w:val="both"/>
        <w:rPr>
          <w:rFonts w:ascii="Times New Roman" w:hAnsi="Times New Roman" w:cs="Times New Roman"/>
        </w:rPr>
      </w:pPr>
      <w:r>
        <w:rPr>
          <w:rFonts w:cs="Times New Roman" w:ascii="Times New Roman" w:hAnsi="Times New Roman"/>
        </w:rPr>
        <w:t>Иудейская еврейская община в Майкопе.</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Общество мусульман Адыгеи «Дин Хасэ», адрес: а. Кошехабль, ул. Кол-хозная, 28, тел.: 9-22-07, Борсов Нух Матович.</w:t>
      </w:r>
    </w:p>
    <w:p>
      <w:pPr>
        <w:pStyle w:val="Style15"/>
        <w:jc w:val="both"/>
        <w:rPr>
          <w:rFonts w:ascii="Times New Roman" w:hAnsi="Times New Roman" w:cs="Times New Roman"/>
        </w:rPr>
      </w:pPr>
      <w:r>
        <w:rPr>
          <w:rFonts w:cs="Times New Roman" w:ascii="Times New Roman" w:hAnsi="Times New Roman"/>
        </w:rPr>
        <w:t>Мусульманские общины Адыгеи: Майкоп, а. Гобукай, ул. Хакурате, 32; а. Кошехабль, ул. Советская, 28; а. Ассоколай, ул. 60-летия Октября, 31; а. Хачемзий, ул. Пионерская, 18; а. Пчегатлукай, ул. Ленина, 70;</w:t>
      </w:r>
    </w:p>
    <w:p>
      <w:pPr>
        <w:pStyle w:val="Style15"/>
        <w:jc w:val="both"/>
        <w:rPr>
          <w:rFonts w:ascii="Times New Roman" w:hAnsi="Times New Roman" w:cs="Times New Roman"/>
        </w:rPr>
      </w:pPr>
      <w:r>
        <w:rPr>
          <w:rFonts w:cs="Times New Roman" w:ascii="Times New Roman" w:hAnsi="Times New Roman"/>
        </w:rPr>
        <w:t>а.</w:t>
        <w:tab/>
        <w:t>Блечгпсин, ул. Первомайская, 9; а. Ходзь, ул. Коммунаров, 123; а. Гатлукай, ул. Ленина, 35; а. Хатукай, ул. Школьная, 20; Адыгейск, ул. Ленина, 23, тел.: 9-29-38; а. Ново-Бжегокай, ул. Красная, 8; а. Уляп, ул. Им. Братьев Шекультировых, 1; а. Егерухай, ул. Школьная, 28-а; а. Тахтамукай, ул. Ленина, 19.</w:t>
      </w:r>
    </w:p>
    <w:p>
      <w:pPr>
        <w:pStyle w:val="Style15"/>
        <w:jc w:val="both"/>
        <w:rPr>
          <w:rFonts w:ascii="Times New Roman" w:hAnsi="Times New Roman" w:cs="Times New Roman"/>
        </w:rPr>
      </w:pPr>
      <w:r>
        <w:rPr>
          <w:rFonts w:cs="Times New Roman" w:ascii="Times New Roman" w:hAnsi="Times New Roman"/>
        </w:rPr>
        <w:t>Подробнее см.: «Ислам в Адыгее» // «Современная религиозная жизнь России. Опыт систематического описания». Т. III / Отв. ред. М. Бурдо, С. Филатов. М.: «Логос», 2005.</w:t>
      </w:r>
    </w:p>
    <w:p>
      <w:pPr>
        <w:pStyle w:val="Style15"/>
        <w:jc w:val="both"/>
        <w:rPr>
          <w:rFonts w:ascii="Times New Roman" w:hAnsi="Times New Roman" w:cs="Times New Roman"/>
        </w:rPr>
      </w:pPr>
      <w:r>
        <w:rPr>
          <w:rFonts w:cs="Times New Roman" w:ascii="Times New Roman" w:hAnsi="Times New Roman"/>
        </w:rPr>
        <w:t>Рериховское движение</w:t>
      </w:r>
    </w:p>
    <w:p>
      <w:pPr>
        <w:pStyle w:val="Style15"/>
        <w:jc w:val="both"/>
        <w:rPr>
          <w:rFonts w:ascii="Times New Roman" w:hAnsi="Times New Roman" w:cs="Times New Roman"/>
        </w:rPr>
      </w:pPr>
      <w:r>
        <w:rPr>
          <w:rFonts w:cs="Times New Roman" w:ascii="Times New Roman" w:hAnsi="Times New Roman"/>
        </w:rPr>
        <w:t>а)</w:t>
        <w:tab/>
        <w:t>Организация «Лига Мира».</w:t>
      </w:r>
    </w:p>
    <w:p>
      <w:pPr>
        <w:pStyle w:val="Style15"/>
        <w:jc w:val="both"/>
        <w:rPr>
          <w:rFonts w:ascii="Times New Roman" w:hAnsi="Times New Roman" w:cs="Times New Roman"/>
        </w:rPr>
      </w:pPr>
      <w:r>
        <w:rPr>
          <w:rFonts w:cs="Times New Roman" w:ascii="Times New Roman" w:hAnsi="Times New Roman"/>
        </w:rPr>
        <w:t>Адрес: Адыгейск, пр. Ленина, 31, Гусарук Туечеж Сафарбиевич и Туечежский район, а. Понежукай, ул. Октябрьская, 33, Тлехурай Ма- риет Алиевна.</w:t>
      </w:r>
    </w:p>
    <w:p>
      <w:pPr>
        <w:pStyle w:val="Style15"/>
        <w:jc w:val="both"/>
        <w:rPr>
          <w:rFonts w:ascii="Times New Roman" w:hAnsi="Times New Roman" w:cs="Times New Roman"/>
        </w:rPr>
      </w:pPr>
      <w:r>
        <w:rPr>
          <w:rFonts w:cs="Times New Roman" w:ascii="Times New Roman" w:hAnsi="Times New Roman"/>
        </w:rPr>
        <w:t>б)</w:t>
        <w:tab/>
        <w:t>Рериховское общество в Майкопе.</w:t>
      </w:r>
    </w:p>
    <w:p>
      <w:pPr>
        <w:pStyle w:val="Style15"/>
        <w:jc w:val="both"/>
        <w:rPr>
          <w:rFonts w:ascii="Times New Roman" w:hAnsi="Times New Roman" w:cs="Times New Roman"/>
        </w:rPr>
      </w:pPr>
      <w:r>
        <w:rPr>
          <w:rFonts w:cs="Times New Roman" w:ascii="Times New Roman" w:hAnsi="Times New Roman"/>
        </w:rPr>
        <w:t xml:space="preserve">Общество почитателей наследия Н. К. Рериха и его супгуи Елены Ивановны существовало в Майкопе с начала 90-х гг. Оно базировалось в Драмтеатре, а возглавляла его одна из актрис — Любовь Федоровна (гречанка). Общество занимало решительную антивоенную позицию во время чеченских событий 1994—1996 гг., оказывало гуманитарную помощь жителям Чечни и беженцам. Пользовалось большим уваже¬нием среди адыгейской интеллигенции, среди его членов было много адыгов. К 2003 г. общество фактически перестало заниматься активной публичной деятельностью. </w:t>
      </w:r>
    </w:p>
    <w:p>
      <w:pPr>
        <w:pStyle w:val="Style15"/>
        <w:jc w:val="both"/>
        <w:rPr>
          <w:rFonts w:ascii="Times New Roman" w:hAnsi="Times New Roman" w:cs="Times New Roman"/>
        </w:rPr>
      </w:pPr>
      <w:r>
        <w:rPr>
          <w:rFonts w:cs="Times New Roman" w:ascii="Times New Roman" w:hAnsi="Times New Roman"/>
        </w:rPr>
        <w:t>В начале XX в. среди алтайцев возникло мощное религиозное дви-жение — бурханизм. В это время алтайцы переживали не лучший пе¬риод своей жизни: в результате столыпинской аграрной реформы на Алтай началось массовое переселение русских крестьян, захватывавших сельскохозяйственные угодья алтайцев; усилилась русификаторская политика церкви и государства; после начала Русско-японской войны в азиатской части России распространилось непонимание и недоверие по отношению к коренным народам.</w:t>
      </w:r>
    </w:p>
    <w:p>
      <w:pPr>
        <w:pStyle w:val="Style15"/>
        <w:jc w:val="both"/>
        <w:rPr>
          <w:rFonts w:ascii="Times New Roman" w:hAnsi="Times New Roman" w:cs="Times New Roman"/>
        </w:rPr>
      </w:pPr>
      <w:r>
        <w:rPr>
          <w:rFonts w:cs="Times New Roman" w:ascii="Times New Roman" w:hAnsi="Times New Roman"/>
        </w:rPr>
        <w:t>В результате этого среди алтайцев произошел взрыв антирусских на-строений и чрезвычайно актуализировался древний миф об Ойрот-хане. Ойрот-хан — одно из божеств эклектичной алтайской религиозности. В его образе слиты предания о различных ханах Джунгарии. Героизмом, мудростью и добротой Ойрот-хан алтайских мифов превосходит всех остальных героев и божеств. С его именем связывается «золотой век»: во время его правления не было ни нищеты, ни несправедливости, он легко побеждал всех врагов. Согласно мифу, Ойрот предрек свое воз¬вращение с Востока, возрождение Джунгарии и возникновение земного рая на Алтае для своего народа.</w:t>
      </w:r>
    </w:p>
    <w:p>
      <w:pPr>
        <w:pStyle w:val="Style15"/>
        <w:jc w:val="both"/>
        <w:rPr>
          <w:rFonts w:ascii="Times New Roman" w:hAnsi="Times New Roman" w:cs="Times New Roman"/>
        </w:rPr>
      </w:pPr>
      <w:r>
        <w:rPr>
          <w:rFonts w:cs="Times New Roman" w:ascii="Times New Roman" w:hAnsi="Times New Roman"/>
        </w:rPr>
        <w:t>Первые поражения русских в войне с Японией привели к тому, что Японию стали идентифицировать с царством Ойрота. Народная песня тех лет гласила:</w:t>
      </w:r>
    </w:p>
    <w:p>
      <w:pPr>
        <w:pStyle w:val="Style15"/>
        <w:jc w:val="both"/>
        <w:rPr>
          <w:rFonts w:ascii="Times New Roman" w:hAnsi="Times New Roman" w:cs="Times New Roman"/>
        </w:rPr>
      </w:pPr>
      <w:r>
        <w:rPr>
          <w:rFonts w:cs="Times New Roman" w:ascii="Times New Roman" w:hAnsi="Times New Roman"/>
        </w:rPr>
        <w:t>«Не в нашей земле найден Япон-царь, Ойрот-царь,</w:t>
        <w:tab/>
        <w:t>&lt;</w:t>
      </w:r>
    </w:p>
    <w:p>
      <w:pPr>
        <w:pStyle w:val="Style15"/>
        <w:jc w:val="both"/>
        <w:rPr>
          <w:rFonts w:ascii="Times New Roman" w:hAnsi="Times New Roman" w:cs="Times New Roman"/>
        </w:rPr>
      </w:pPr>
      <w:r>
        <w:rPr>
          <w:rFonts w:cs="Times New Roman" w:ascii="Times New Roman" w:hAnsi="Times New Roman"/>
        </w:rPr>
        <w:t>С древних времен т ы не являлся,</w:t>
        <w:tab/>
        <w:t>f</w:t>
      </w:r>
    </w:p>
    <w:p>
      <w:pPr>
        <w:pStyle w:val="Style15"/>
        <w:jc w:val="both"/>
        <w:rPr>
          <w:rFonts w:ascii="Times New Roman" w:hAnsi="Times New Roman" w:cs="Times New Roman"/>
        </w:rPr>
      </w:pPr>
      <w:r>
        <w:rPr>
          <w:rFonts w:cs="Times New Roman" w:ascii="Times New Roman" w:hAnsi="Times New Roman"/>
        </w:rPr>
        <w:t>Природный Ойрот, чинодержавный царь нам!»</w:t>
      </w:r>
    </w:p>
    <w:p>
      <w:pPr>
        <w:pStyle w:val="Style15"/>
        <w:jc w:val="both"/>
        <w:rPr>
          <w:rFonts w:ascii="Times New Roman" w:hAnsi="Times New Roman" w:cs="Times New Roman"/>
        </w:rPr>
      </w:pPr>
      <w:r>
        <w:rPr>
          <w:rFonts w:cs="Times New Roman" w:ascii="Times New Roman" w:hAnsi="Times New Roman"/>
        </w:rPr>
        <w:t>{Мамет J1. П. Ойротия — Ак-Чечек. Горно-Алтайск, 1994. С. 36)</w:t>
      </w:r>
    </w:p>
    <w:p>
      <w:pPr>
        <w:pStyle w:val="Style15"/>
        <w:jc w:val="both"/>
        <w:rPr>
          <w:rFonts w:ascii="Times New Roman" w:hAnsi="Times New Roman" w:cs="Times New Roman"/>
        </w:rPr>
      </w:pPr>
      <w:r>
        <w:rPr>
          <w:rFonts w:cs="Times New Roman" w:ascii="Times New Roman" w:hAnsi="Times New Roman"/>
        </w:rPr>
        <w:t>Новое религиозное движение зародилось в июле 1904 г. (см.: «Бурха-низм» в кн.: Современная религиозная жизнь России. Опыт системати-ческого описания. Т. III / Отв. ред. М. Бурдо, С. Филатов. М.: «Логос», 2004). К 1908 г. массовое бурханистское движение было в основном подавлено.</w:t>
      </w:r>
    </w:p>
    <w:p>
      <w:pPr>
        <w:pStyle w:val="Style15"/>
        <w:jc w:val="both"/>
        <w:rPr>
          <w:rFonts w:ascii="Times New Roman" w:hAnsi="Times New Roman" w:cs="Times New Roman"/>
        </w:rPr>
      </w:pPr>
      <w:r>
        <w:rPr>
          <w:rFonts w:cs="Times New Roman" w:ascii="Times New Roman" w:hAnsi="Times New Roman"/>
        </w:rPr>
        <w:t>С середины 1917 г. происходит процесс суверенизации Горного Алтая, завершившийся в начале 1918 г. образованием Каракорум-Ал- тайского округа, управление которым находилось в руках Каракорум- Алтайской окружной управы, располагавшейся в селе Улала (ныне</w:t>
      </w:r>
    </w:p>
    <w:p>
      <w:pPr>
        <w:pStyle w:val="Style15"/>
        <w:jc w:val="both"/>
        <w:rPr>
          <w:rFonts w:ascii="Times New Roman" w:hAnsi="Times New Roman" w:cs="Times New Roman"/>
        </w:rPr>
      </w:pPr>
      <w:r>
        <w:rPr>
          <w:rFonts w:cs="Times New Roman" w:ascii="Times New Roman" w:hAnsi="Times New Roman"/>
        </w:rPr>
        <w:t>г.</w:t>
        <w:tab/>
        <w:t xml:space="preserve">Горно-Алтайск). Внутренняя политика практически полностью осу-ществлялась управой, а во главе ее находился знаменитый художник Григорий Гуркин, по вероисповеданию бурханист, по политическим убеждениям эсер. На короткий период бурханизм стал полуофициаль¬ной религией этого полугосударственного образования. Среди про¬граммных целей управы главнейшей декларировалось возрождение Джунгарского ханства в его древних границах. Управа безоговороч¬но поддерживала Колчака. Несколько лет после его разгрома и уст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новления коммунистической власти в Горном Алтае в конце 1919 г. партизанские отряды алтайцев-бурханистов воевали с большевиками. Ввиду этого решительная ликвидация бурханизма началась сразу после установления коммунистической власти.</w:t>
      </w:r>
    </w:p>
    <w:p>
      <w:pPr>
        <w:pStyle w:val="Style15"/>
        <w:jc w:val="both"/>
        <w:rPr>
          <w:rFonts w:ascii="Times New Roman" w:hAnsi="Times New Roman" w:cs="Times New Roman"/>
        </w:rPr>
      </w:pPr>
      <w:r>
        <w:rPr>
          <w:rFonts w:cs="Times New Roman" w:ascii="Times New Roman" w:hAnsi="Times New Roman"/>
        </w:rPr>
        <w:t>В 1922 г. была создана Ойротская автономная область, в которой антирелигиозная политика претворялась в жизнь весьма решительно. Уже к 1930 г. не было ни одной православной церкви. Была сведена до минимума организованная религиозная жизнь староверов. Не осталось ни одного проповедника бурханизма; несколько дольше продолжалось уничтожение шаманов. В связи с тем, что языческие, пантеистические представления сохранялись изустно, именно против них долгие годы была направлена антирелигиозная пропаганда.</w:t>
      </w:r>
    </w:p>
    <w:p>
      <w:pPr>
        <w:pStyle w:val="Style15"/>
        <w:jc w:val="both"/>
        <w:rPr>
          <w:rFonts w:ascii="Times New Roman" w:hAnsi="Times New Roman" w:cs="Times New Roman"/>
        </w:rPr>
      </w:pPr>
      <w:r>
        <w:rPr>
          <w:rFonts w:cs="Times New Roman" w:ascii="Times New Roman" w:hAnsi="Times New Roman"/>
        </w:rPr>
        <w:t>К началу 1980-х гг. в республике отсутствовала какая-либо легальная организованная религиозная жизнь.</w:t>
      </w:r>
    </w:p>
    <w:p>
      <w:pPr>
        <w:pStyle w:val="Style15"/>
        <w:jc w:val="both"/>
        <w:rPr>
          <w:rFonts w:ascii="Times New Roman" w:hAnsi="Times New Roman" w:cs="Times New Roman"/>
        </w:rPr>
      </w:pPr>
      <w:r>
        <w:rPr>
          <w:rFonts w:cs="Times New Roman" w:ascii="Times New Roman" w:hAnsi="Times New Roman"/>
        </w:rPr>
        <w:t>Постепенное возрождение традиционной алтайской религиозности начинается в 1970-е гг. Большое влияние на него оказало рериховское движение. Студенты-алтайцы, учившиеся в Москве и Ленинграде, сталкиваясь с рериховцами, узнавали об учении, утверждавшем, что таинственная священная Шамбала находится на Алтае, в Уймонской долине у села Усть-Кокса. Представления о развитии психических воз-можностей человека легко связывались с шаманистскими представле-ниями, буддистские мотивы рерихианства были близки бурханизму, общий эклектизм рерихианства был близок эклектическому сознанию алтайцев, а одухотворение природы вообще практически идентично. Сам Н. Рерих воспел бурханизм и связал его с буддизмом. Он утверждал, что «Белый Бурхан — это одно из имен Будды Грядущего-Майтрейи»: «Аттай — страна благословенного Ойрота, народного героя этого уеди¬ненного племени ...Чудо свершилось в этой стране, где до последнего времени грубые формы шаманизма и колдовства процветали... В 1904 г. молодая ойротская девушка имела видение. Явился ей на белом коне сам Благословенный Ойрот. Сказал ей, что он вестник Белого Бурхана и сам Бурхан скоро приедет. Благословенный дал девушке-пастушке много указаний, как восстановить в стране праведные обычаи и как встретить Белого Бурхана, который воздвигнет на земле новое счастли¬вое время... Мирные почитатели Белого Бурхана подверглись жесткому преследованию властей. Но наставления Благословенного не погибли. До сих пор всадник на белом коне появляется на горах Алтая, и растет вера в БелогсГ Бурхана» (цит. по; «Перед Восходом» (журн.). Новоси¬бирск, июнь 1996. С. 2).</w:t>
      </w:r>
    </w:p>
    <w:p>
      <w:pPr>
        <w:pStyle w:val="Style15"/>
        <w:jc w:val="both"/>
        <w:rPr>
          <w:rFonts w:ascii="Times New Roman" w:hAnsi="Times New Roman" w:cs="Times New Roman"/>
        </w:rPr>
      </w:pPr>
      <w:r>
        <w:rPr>
          <w:rFonts w:cs="Times New Roman" w:ascii="Times New Roman" w:hAnsi="Times New Roman"/>
        </w:rPr>
        <w:t>Позднее на Алтай стали приезжать группы рерихианцев, искавших Шамбалы и древней мудрости алтайцев (в 80-е гг. XX в. это была со¬ветская интеллектуальная элита; сегодня это главным образом пред¬ставители технической интеллигенции из Новосибирска). Алтайцы, за редчайшим исключением, не становились полноценными участниками</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рериховского движения, но рериховская пропаганда много способство-вала пробуждению их религиозного сознания.</w:t>
      </w:r>
    </w:p>
    <w:p>
      <w:pPr>
        <w:pStyle w:val="Style15"/>
        <w:jc w:val="both"/>
        <w:rPr>
          <w:rFonts w:ascii="Times New Roman" w:hAnsi="Times New Roman" w:cs="Times New Roman"/>
        </w:rPr>
      </w:pPr>
      <w:r>
        <w:rPr>
          <w:rFonts w:cs="Times New Roman" w:ascii="Times New Roman" w:hAnsi="Times New Roman"/>
        </w:rPr>
        <w:t>Подспудные процессы, предшествовавшие появлению нынешних религиозных движений, вышли наружу и начали оформляться после собрания алтайской интеллигенции, организованного в 1991 г. видным писателем и общественным деятелем Бронтоем Бедюровым. Темой этого собрания было религиозное самоопределение алтайского народа, по мысли участников, необходимое для сохранения этноса. Христиа-низация, по убеждению участников, была бы самоубийством народа, ибо привела бы к русификации; столь же опасным был признан ислам, так как он «приводит к полному истреблению народной культуры», а также смог бы «спровоцировать духовную экспансию Казахстана». Надо отметить, что у алтайцев к властям Казахстана достаточно много претензий, связанных не только с событиями XVI—XVIII вв., но и по-следних десятилетий, когда (по вине Алма-Аты, как считают алтайцы) алтайское меньшинство на территории нынешних Усть-Каменогорской и Семипалатинской областей полностью исчезло.</w:t>
      </w:r>
    </w:p>
    <w:p>
      <w:pPr>
        <w:pStyle w:val="Style15"/>
        <w:jc w:val="both"/>
        <w:rPr>
          <w:rFonts w:ascii="Times New Roman" w:hAnsi="Times New Roman" w:cs="Times New Roman"/>
        </w:rPr>
      </w:pPr>
      <w:r>
        <w:rPr>
          <w:rFonts w:cs="Times New Roman" w:ascii="Times New Roman" w:hAnsi="Times New Roman"/>
        </w:rPr>
        <w:t>Большинство лидеров религиозного возрождения честно призна¬ются, что религиозный выбор для них не самоценен, а является поли¬тическим средством консолидации и развития нации. «Если у нас не будет своей, отличной от окружающих народов догматической религии с иерархически организованным духовенством, танк православного миссионерства сметет наш маленький народ».</w:t>
      </w:r>
    </w:p>
    <w:p>
      <w:pPr>
        <w:pStyle w:val="Style15"/>
        <w:jc w:val="both"/>
        <w:rPr>
          <w:rFonts w:ascii="Times New Roman" w:hAnsi="Times New Roman" w:cs="Times New Roman"/>
        </w:rPr>
      </w:pPr>
      <w:r>
        <w:rPr>
          <w:rFonts w:cs="Times New Roman" w:ascii="Times New Roman" w:hAnsi="Times New Roman"/>
        </w:rPr>
        <w:t>На религиозный выбор сегодняшнего Горного Алтая влияет и то, что многие активисты алтайского национального возрождения пытаются сделать родовую структуру алтайского народа реально функциониру-ющим институтом. Разговоры о родах 1990-х гг. привели к тому, что большую роль в религиозном самоопределении современного алтайца играет его представление о собственном роде. Каждый алтаец точно знает, к какому роду он принадлежит, и старается максимально со-блюдать те из родовых традиций, которые ему известны. В постпере- строечное время, когда в целом усилился интерес алтайцев к религии, многие занялись поисками сведений о религиозной принадлежности своих предков и стали обращаться к той вере, которую считали «родо-вой». В наибольшей степени это способствовало пополнению рядов языческих групп, но также сказалось и на развитии местного правосла-вия: потомки крещеных алтайцев стали креститься, дабы после смерти соединиться со своим родом.</w:t>
      </w:r>
    </w:p>
    <w:p>
      <w:pPr>
        <w:pStyle w:val="Style15"/>
        <w:jc w:val="both"/>
        <w:rPr>
          <w:rFonts w:ascii="Times New Roman" w:hAnsi="Times New Roman" w:cs="Times New Roman"/>
        </w:rPr>
      </w:pPr>
      <w:r>
        <w:rPr>
          <w:rFonts w:cs="Times New Roman" w:ascii="Times New Roman" w:hAnsi="Times New Roman"/>
        </w:rPr>
        <w:t>В ходе дискуссий 1991 г. наметились три основных направления алтайского религиозного выбора, которые с тех пор и развиваются: 1) буддийский-бурханистский, т. е. направленный на развитие бурха- низма как особой алтайской формы буддизма; 2) шаманистский-пан- теистический, отвергающий буддизм и монотеизм и направленный на возрождение шаманизма, поклонения духам природы и предков; 3) бур- ханистский-тенгрианский, т. е. направленный на развитие бурханизма как монотеистической тюркской религии.</w:t>
      </w:r>
    </w:p>
    <w:p>
      <w:pPr>
        <w:pStyle w:val="Style15"/>
        <w:jc w:val="both"/>
        <w:rPr>
          <w:rFonts w:ascii="Times New Roman" w:hAnsi="Times New Roman" w:cs="Times New Roman"/>
        </w:rPr>
      </w:pPr>
      <w:r>
        <w:rPr>
          <w:rFonts w:cs="Times New Roman" w:ascii="Times New Roman" w:hAnsi="Times New Roman"/>
        </w:rPr>
        <w:t>Позднее, в конце 1990-х гг., под влиянием пропагандистской деятель-ности пантюркистских организаций из Турции, возникла небольшая группа сторонников исламского выбора, но она крайне малочисленна, подвергается остракизму и не имеет сколько-нибудь заметного влияния — в республике нет ни организованных форм пантюркистского движения, ни сколько-нибудь детальной информированности о нем. Некоторым представителям горноалтайской интеллигенции близки отдельные идеи пантюркизма, среди них — поэт Паслей Самык (Василий Самыков), исто-рик Григорий Петрович Самаев, которые не так давно стали посещать пантюркистские конгрессы в Турции и в результате заслужили среди соотечественников репутацию «подавшихся в ислам». Ситуацию нака-ляют также постоянные конфликты с казахским национальным мень-шинством, проживающим в Кош-Агачском районе. Постройка там, в ауле Жанаул, при финансовой поддержке из Казахстана в 1993 г. мечети вызвала недовольство и страх исламской экспансии среди алтайцев.</w:t>
      </w:r>
    </w:p>
    <w:p>
      <w:pPr>
        <w:pStyle w:val="Style15"/>
        <w:jc w:val="both"/>
        <w:rPr>
          <w:rFonts w:ascii="Times New Roman" w:hAnsi="Times New Roman" w:cs="Times New Roman"/>
        </w:rPr>
      </w:pPr>
      <w:r>
        <w:rPr>
          <w:rFonts w:cs="Times New Roman" w:ascii="Times New Roman" w:hAnsi="Times New Roman"/>
        </w:rPr>
        <w:t>Наиболее активным и влиятельным течением в общем потоке движения за возрождение национальной религиозной жизни стало буддийское. Лидеры этого движения, описывая малоизученную и многозначную эклектичную традиционную религиозность алтайцев, интерпретируют ее как оригинальную форму буддизма, примитиви- зированную и засоренную язычеством после падения Джунгарии, а возникший в 1904 г. бурханизм — как возвращение к традиционной буддийской религиозности. Сами лидеры признают громадное влия¬ние рериховского учения на идеологию их движения (как сказал Б. Бе- дюров, «Рерихи помогли нам осознать свои корни»). Большинство из них имеет давние и тесные связи с идеологами рерихианства, которые открыли им духовную связку святости Алтая, буддизма, экологии, со¬временной науки и социального прогресса. Буддисты-бурханисты не могут слиться с рериховским движением, потому что ориентированы на национальное возрождение и консолидацию алтайского этноса, но и не могут порвать с ним полностью, потому что некоторые основные идеи они черпают из него.</w:t>
      </w:r>
    </w:p>
    <w:p>
      <w:pPr>
        <w:pStyle w:val="Style15"/>
        <w:jc w:val="both"/>
        <w:rPr>
          <w:rFonts w:ascii="Times New Roman" w:hAnsi="Times New Roman" w:cs="Times New Roman"/>
        </w:rPr>
      </w:pPr>
      <w:r>
        <w:rPr>
          <w:rFonts w:cs="Times New Roman" w:ascii="Times New Roman" w:hAnsi="Times New Roman"/>
        </w:rPr>
        <w:t>К концу 2004 г. в республике существует всего три немногочисленные общины буддистов (в Горно-Алтайске, Онгудайском и Усть-Канском районах), однако их влияние на общественное мнение очень велико.</w:t>
      </w:r>
    </w:p>
    <w:p>
      <w:pPr>
        <w:pStyle w:val="Style15"/>
        <w:jc w:val="both"/>
        <w:rPr>
          <w:rFonts w:ascii="Times New Roman" w:hAnsi="Times New Roman" w:cs="Times New Roman"/>
        </w:rPr>
      </w:pPr>
      <w:r>
        <w:rPr>
          <w:rFonts w:cs="Times New Roman" w:ascii="Times New Roman" w:hAnsi="Times New Roman"/>
        </w:rPr>
        <w:t>В 1990-е гг. в республике также появляются общины пятидесят¬ников, баптистов, адвентистов. Причем они равно эффективно дей¬ствуют как среди русских, так и среди алтайцев. Наиболее успешной из протестантских на сегодняшний день является харизматическая церковь «Новая Жизнь», действующая в Горно-Алтайске более семи лет. Значительное распространение получили также учения Сахад- жа-Йоги и Свидетелей Иеговы. Существуют села, где население (в</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основном этнические алтайцы) практически целиком относит себя к иеговистам.</w:t>
      </w:r>
    </w:p>
    <w:p>
      <w:pPr>
        <w:pStyle w:val="Style15"/>
        <w:jc w:val="both"/>
        <w:rPr>
          <w:rFonts w:ascii="Times New Roman" w:hAnsi="Times New Roman" w:cs="Times New Roman"/>
        </w:rPr>
      </w:pPr>
      <w:r>
        <w:rPr>
          <w:rFonts w:cs="Times New Roman" w:ascii="Times New Roman" w:hAnsi="Times New Roman"/>
        </w:rPr>
        <w:t>Участники национального алтайского движения — бурханисты бо¬лее терпимо относятся к миссионерствующим среди алтайцев адвен¬тистам, пятидесятникам и даже иеговистам, «потому что они хотя бы прививают твердые моральные принципы и отучают народ от пьянства, чего о православных попах не скажешь».</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Горно-Алтайское благочиние Барнаульской и Алтайской епархии. Окружной благочинный — священник Георгий Балакин, настоятель прихода церкви Святого Духа в селе Майма.</w:t>
      </w:r>
    </w:p>
    <w:p>
      <w:pPr>
        <w:pStyle w:val="Style15"/>
        <w:jc w:val="both"/>
        <w:rPr>
          <w:rFonts w:ascii="Times New Roman" w:hAnsi="Times New Roman" w:cs="Times New Roman"/>
        </w:rPr>
      </w:pPr>
      <w:r>
        <w:rPr>
          <w:rFonts w:cs="Times New Roman" w:ascii="Times New Roman" w:hAnsi="Times New Roman"/>
        </w:rPr>
        <w:t>Архиерейское подворье располагается в селе Чемал, в Иоанно-Бо-гословском скиту Барнаульского Знаменского женского монастыря.</w:t>
      </w:r>
    </w:p>
    <w:p>
      <w:pPr>
        <w:pStyle w:val="Style15"/>
        <w:jc w:val="both"/>
        <w:rPr>
          <w:rFonts w:ascii="Times New Roman" w:hAnsi="Times New Roman" w:cs="Times New Roman"/>
        </w:rPr>
      </w:pPr>
      <w:r>
        <w:rPr>
          <w:rFonts w:cs="Times New Roman" w:ascii="Times New Roman" w:hAnsi="Times New Roman"/>
        </w:rPr>
        <w:t>2.</w:t>
        <w:tab/>
        <w:t>Особенности православной жизни в республике</w:t>
      </w:r>
    </w:p>
    <w:p>
      <w:pPr>
        <w:pStyle w:val="Style15"/>
        <w:jc w:val="both"/>
        <w:rPr>
          <w:rFonts w:ascii="Times New Roman" w:hAnsi="Times New Roman" w:cs="Times New Roman"/>
        </w:rPr>
      </w:pPr>
      <w:r>
        <w:rPr>
          <w:rFonts w:cs="Times New Roman" w:ascii="Times New Roman" w:hAnsi="Times New Roman"/>
        </w:rPr>
        <w:t>С начала перестройки священноначалие РПЦ не оставляет внима¬нием республику. В какой-то степени причина этого — память об успе¬хах Алтайской миссии и ее высокий авторитет в церковном сознании сибиряков. До 1994 г., когда была образована Барнаульская епархия, Горно-Алтайское благочиние входило в Новосибирскую епархию.</w:t>
      </w:r>
    </w:p>
    <w:p>
      <w:pPr>
        <w:pStyle w:val="Style15"/>
        <w:jc w:val="both"/>
        <w:rPr>
          <w:rFonts w:ascii="Times New Roman" w:hAnsi="Times New Roman" w:cs="Times New Roman"/>
        </w:rPr>
      </w:pPr>
      <w:r>
        <w:rPr>
          <w:rFonts w:cs="Times New Roman" w:ascii="Times New Roman" w:hAnsi="Times New Roman"/>
        </w:rPr>
        <w:t>Епископ Новосибирский Тихон (Емельянов) сразу же, как это стало возможно — в 1988 г. — создал в Горно- Алтайске благочиние и при¬слал священников. Первым миссионером 1990-х гг. был о. Ростислав Киращук, ставший затем благочинным. Отец Ростислав построил храм Преображения Господня в Горно-Атгайске и открыл там первый при¬ход; он же начал подготовительные работы по строительству собора св. Макария (Глухарева).</w:t>
      </w:r>
    </w:p>
    <w:p>
      <w:pPr>
        <w:pStyle w:val="Style15"/>
        <w:jc w:val="both"/>
        <w:rPr>
          <w:rFonts w:ascii="Times New Roman" w:hAnsi="Times New Roman" w:cs="Times New Roman"/>
        </w:rPr>
      </w:pPr>
      <w:r>
        <w:rPr>
          <w:rFonts w:cs="Times New Roman" w:ascii="Times New Roman" w:hAnsi="Times New Roman"/>
        </w:rPr>
        <w:t>В крупное горное село Усть-Кокса, ставшее центром притяжения для рерихианцев и последователей Елены Блаватской (неподалеку на-ходится легендарная гора Белуха), владыка Тихон прислал своего друга, священника Андрея Сухове кого. Отец Андрей, кандидат биологических наук, по профессии — врач-психиатр, оставил семью в Москве и осел в Усть-Коксе для борьбы с рерихианской пропагандой.</w:t>
      </w:r>
    </w:p>
    <w:p>
      <w:pPr>
        <w:pStyle w:val="Style15"/>
        <w:jc w:val="both"/>
        <w:rPr>
          <w:rFonts w:ascii="Times New Roman" w:hAnsi="Times New Roman" w:cs="Times New Roman"/>
        </w:rPr>
      </w:pPr>
      <w:r>
        <w:rPr>
          <w:rFonts w:cs="Times New Roman" w:ascii="Times New Roman" w:hAnsi="Times New Roman"/>
        </w:rPr>
        <w:t>Большинство современных служителей округа прибыло на Горный Алтай в правление епископа Антония (Масендича, 1994—2001), при нем же были организованы крупнейшие на сегодняшний день приходы.</w:t>
      </w:r>
    </w:p>
    <w:p>
      <w:pPr>
        <w:pStyle w:val="Style15"/>
        <w:jc w:val="both"/>
        <w:rPr>
          <w:rFonts w:ascii="Times New Roman" w:hAnsi="Times New Roman" w:cs="Times New Roman"/>
        </w:rPr>
      </w:pPr>
      <w:r>
        <w:rPr>
          <w:rFonts w:cs="Times New Roman" w:ascii="Times New Roman" w:hAnsi="Times New Roman"/>
        </w:rPr>
        <w:t>С 1995 г. на Горном Алтае начал служить священник Андрей Уша¬ков, при его активном участии был восстановлен Свято-Троицкий храм в селе Онгудай; у алтаря храма было найдено место захоронения прото¬иерея Михаила Чевалкова (ум. в 1901 г.), первого священника-алтайца, ныне вошедшее в число почитаемых алтайских святынь (община высту¬пает за его канонизацию в лике местночтимых святых, что, безусловно, повысило бы статус всего округа).</w:t>
      </w:r>
    </w:p>
    <w:p>
      <w:pPr>
        <w:pStyle w:val="Style15"/>
        <w:jc w:val="both"/>
        <w:rPr>
          <w:rFonts w:ascii="Times New Roman" w:hAnsi="Times New Roman" w:cs="Times New Roman"/>
        </w:rPr>
      </w:pPr>
      <w:r>
        <w:rPr>
          <w:rFonts w:cs="Times New Roman" w:ascii="Times New Roman" w:hAnsi="Times New Roman"/>
        </w:rPr>
        <w:t>С 1996 г. проходят богослужения в Свято-Духовской церкви села Майма, настоятелем которой стал отец Георгий (Балакин), нынешний благочинный, выходец из старообрядческой семьи (церковь заложена еще преподобным Макарием Алтайским, в советские времена здание было изуродовано, разрушены купол и колокольни, но планируется их восстановление).</w:t>
      </w:r>
    </w:p>
    <w:p>
      <w:pPr>
        <w:pStyle w:val="Style15"/>
        <w:jc w:val="both"/>
        <w:rPr>
          <w:rFonts w:ascii="Times New Roman" w:hAnsi="Times New Roman" w:cs="Times New Roman"/>
        </w:rPr>
      </w:pPr>
      <w:r>
        <w:rPr>
          <w:rFonts w:cs="Times New Roman" w:ascii="Times New Roman" w:hAnsi="Times New Roman"/>
        </w:rPr>
        <w:t>В 1997 г. при попечительстве иеромонаха (с 2003 г. — игумена) Ма-кария (Чулунова), алтайца, был восстановлен храм св. великомученика Пантелеймона в селе Балыктуюль — пока единственная православная церковь Улаганского района (Макарий, сам уроженец Балыктуюля, стал там настоятелем). Активное участие в восстановлении принимал уроженец села Игнатий Иванович Ортонулов, член Союза художников России, ныне проживающий в Горно-Алтайске, и глава администрации Улаганского района Илья Семенович Крюков. Сегодня практически все прихожане этой церкви — алтайцы, богослужение совершается как по-церковнославянски (обязательно для тайных молитв), так и по-ал- тайски (обычно некоторые ектении и возгласы).</w:t>
      </w:r>
    </w:p>
    <w:p>
      <w:pPr>
        <w:pStyle w:val="Style15"/>
        <w:jc w:val="both"/>
        <w:rPr>
          <w:rFonts w:ascii="Times New Roman" w:hAnsi="Times New Roman" w:cs="Times New Roman"/>
        </w:rPr>
      </w:pPr>
      <w:r>
        <w:rPr>
          <w:rFonts w:cs="Times New Roman" w:ascii="Times New Roman" w:hAnsi="Times New Roman"/>
        </w:rPr>
        <w:t>Приход храма Преображения сегодня является крупнейшим в респу-блике (около 300 человек), там работает воскресная школа и действу¬ет братство преподобного Макария Алтайского. В настоящее время в храме, помимо отца Ростислава, служат иерей Сергий (Тузин), алтаец по национальности, и недавно приехавший из Кемеровской области отец Лаврентий (Донбай). Последний также окормляет один из самых активных приходов — в селе Шебалине (формально он еще не является настоятелем, храма также нет, приход собирается в молитвенном доме, но планирует строить церковь).</w:t>
      </w:r>
    </w:p>
    <w:p>
      <w:pPr>
        <w:pStyle w:val="Style15"/>
        <w:jc w:val="both"/>
        <w:rPr>
          <w:rFonts w:ascii="Times New Roman" w:hAnsi="Times New Roman" w:cs="Times New Roman"/>
        </w:rPr>
      </w:pPr>
      <w:r>
        <w:rPr>
          <w:rFonts w:cs="Times New Roman" w:ascii="Times New Roman" w:hAnsi="Times New Roman"/>
        </w:rPr>
        <w:t>К началу XXI в. уже в каждом районе республики был православ¬ный храм. Однако перспективы расширения православного влияния в Горном Алтае на сегодняшний день — под вопросом. Во многом это связано с тем, что с самого начала возрождения православия РПЦ пред¬принимает попытки воссоздать миссию среди алтайцев. Организова¬но три прихода из алтайцев в деревнях Улаганского района — там, где сохранились православные традиции. В алтайских приходах те части богослужения, которые были переведены при Макарии Глухареве, слу¬жатся по-алтайски. Для православных алтайцев в Барнауле издается журнал «Алтай миссия» на алтайском языке (дайжест статей из епар¬хиальной газеты «Алтайская миссия»).</w:t>
      </w:r>
    </w:p>
    <w:p>
      <w:pPr>
        <w:pStyle w:val="Style15"/>
        <w:jc w:val="both"/>
        <w:rPr>
          <w:rFonts w:ascii="Times New Roman" w:hAnsi="Times New Roman" w:cs="Times New Roman"/>
        </w:rPr>
      </w:pPr>
      <w:r>
        <w:rPr>
          <w:rFonts w:cs="Times New Roman" w:ascii="Times New Roman" w:hAnsi="Times New Roman"/>
        </w:rPr>
        <w:t>Со стороны алтайских национальных движений даже эта слабая православная активность возбуждает сегодня активное сопротивле¬ние. В 1996 г. на совместном заседании творческой интеллигенции и общественных движений Алтая была принята резолюция, в которой</w:t>
      </w:r>
    </w:p>
    <w:p>
      <w:pPr>
        <w:pStyle w:val="Style15"/>
        <w:jc w:val="both"/>
        <w:rPr>
          <w:rFonts w:ascii="Times New Roman" w:hAnsi="Times New Roman" w:cs="Times New Roman"/>
        </w:rPr>
      </w:pPr>
      <w:r>
        <w:rPr>
          <w:rFonts w:cs="Times New Roman" w:ascii="Times New Roman" w:hAnsi="Times New Roman"/>
        </w:rPr>
        <w:t>2—2433 осуждалась миссионерская деятельность Барнаульской епархии и про¬водилась параллель между современной миссионерской деятельностью и политикой Синода в конце XIX— начале XX вв., которую алтайцы интерпретируют как политику, направленную на искоренение народ¬ной веры и русификацию. В местной печати не перестают появлять¬ся гневные статьи представителей алтайской интеллигенции в адрес православных «колонизаторов». Иногда дело доходит до судебных раз¬бирательств. Так, в июне 2003 г. состоялось очередное заседание по делу о разжигании межрелигиозной и межнациональной розни: иск Барнаульской и Алтайской епархии против Валерия Рамчуловича Сата, напечатавшего в газете «Улалу» (теперь уже закрытой) оскорбления в адрес РПЦ и русских, заселивших Горный Алтай.</w:t>
      </w:r>
    </w:p>
    <w:p>
      <w:pPr>
        <w:pStyle w:val="Style15"/>
        <w:jc w:val="both"/>
        <w:rPr>
          <w:rFonts w:ascii="Times New Roman" w:hAnsi="Times New Roman" w:cs="Times New Roman"/>
        </w:rPr>
      </w:pPr>
      <w:r>
        <w:rPr>
          <w:rFonts w:cs="Times New Roman" w:ascii="Times New Roman" w:hAnsi="Times New Roman"/>
        </w:rPr>
        <w:t>Буддистская община также вступила в конфронтацию с РПЦ. Боль-шинство ее лидеров признает положительный просветительский вклад православной миссии в первые годы ее существования, при Макарии (Глухареве). К позднейшей ее деятельности они относятся негативно, а к нынешней — резко отрицательно. Возрождение православия в Горном Алтае расценивается как «духовная агрессия», «угроза национальному бытию алтайцев», «нарушение договора 1756 г. о принятии алтайцами российского подданства, одним из условий которого было невмеша-тельство со стороны властей в религиозные дела новых подданных». Собрания алтайской интеллигенции, находящейся под влиянием бурха- низма, неоднократно принимали резолюции, требующие прекращения миссионерства среди алтайцев. Признавая, что «миссионеры Глухарева все же, по-своему, были близки алтайскому народу», нынешних мис-сионеров они называют «жирными котами, относящимися к алтайцам как к своим данникам». Православных священников-алтайцев они на¬зывают «предателями».</w:t>
      </w:r>
    </w:p>
    <w:p>
      <w:pPr>
        <w:pStyle w:val="Style15"/>
        <w:jc w:val="both"/>
        <w:rPr>
          <w:rFonts w:ascii="Times New Roman" w:hAnsi="Times New Roman" w:cs="Times New Roman"/>
        </w:rPr>
      </w:pPr>
      <w:r>
        <w:rPr>
          <w:rFonts w:cs="Times New Roman" w:ascii="Times New Roman" w:hAnsi="Times New Roman"/>
        </w:rPr>
        <w:t>В ряде населенных пунктов известны случаи конфронтации право-славных с иеговистами. Особенно много последователей Свидетелей Иеговы, в частности, в Усть-Канском районе (около 500 активных чле-нов). В центре района — селе Усть-Кан — недавно начал проповедь отец Сергий (Башкатов), окормляющий приход Святителя Николая Чудо-творца (храма пока нет, есть молитвенный дом). За несколько недель до защиты кандидатской диссертации в аспирантуре Горно-Алтайского университета он принял решение стать священником, не стал дожи¬даться защиты и подал прошение о рукоположении. Однако успехи его проповеди в иеговистской среде (составленной в значительной степени из этнических алтайцев) пока весьма скромны.</w:t>
      </w:r>
    </w:p>
    <w:p>
      <w:pPr>
        <w:pStyle w:val="Style15"/>
        <w:jc w:val="both"/>
        <w:rPr>
          <w:rFonts w:ascii="Times New Roman" w:hAnsi="Times New Roman" w:cs="Times New Roman"/>
        </w:rPr>
      </w:pPr>
      <w:r>
        <w:rPr>
          <w:rFonts w:cs="Times New Roman" w:ascii="Times New Roman" w:hAnsi="Times New Roman"/>
        </w:rPr>
        <w:t>Довольно сильно противодействие православной миссии со сторо¬ны не только алтайского, но и русского населения Горного Алтая, что во многом связано с неослабевающим влиянием рериховских идей, а также прочной и самобытной алтайской старообрядческой традицией. В особенности это касается уже упомянутого Усть-Коксинского райо¬на, где служит отец Андрей (Суховекий). Приход отца Андрея является достаточно сплоченным, постепенно достраивает здание своей церкви (богослужения уже проходят), но существует в обстановке постоянного прессинга со стороны местного общества, более сочувствующего кер-жакам и рериховцам, нежели РПЦ.</w:t>
      </w:r>
    </w:p>
    <w:p>
      <w:pPr>
        <w:pStyle w:val="Style15"/>
        <w:jc w:val="both"/>
        <w:rPr>
          <w:rFonts w:ascii="Times New Roman" w:hAnsi="Times New Roman" w:cs="Times New Roman"/>
        </w:rPr>
      </w:pPr>
      <w:r>
        <w:rPr>
          <w:rFonts w:cs="Times New Roman" w:ascii="Times New Roman" w:hAnsi="Times New Roman"/>
        </w:rPr>
        <w:t>Благочинный священник Георгий Балакин считает бесперспектив¬ной миссию среди алтайцев: «Православие — это русские, а у алтай¬цев — своя вера, среди них до сих пор сильны проязыческие воззрения, даже некоторые крещеные алтайцы в церковь ходят «за компанию», а в другие дни белые тряпочки на деревья повязывают... Главное для них — это подняться на гору и выпить там». Особенное бессилие отец Георгий ощущает при контактах с алтайской интеллигенцией («для алтайской интеллигенции крест — такое зрелище, от которого она те¬ряет покой»).</w:t>
      </w:r>
    </w:p>
    <w:p>
      <w:pPr>
        <w:pStyle w:val="Style15"/>
        <w:jc w:val="both"/>
        <w:rPr>
          <w:rFonts w:ascii="Times New Roman" w:hAnsi="Times New Roman" w:cs="Times New Roman"/>
        </w:rPr>
      </w:pPr>
      <w:r>
        <w:rPr>
          <w:rFonts w:cs="Times New Roman" w:ascii="Times New Roman" w:hAnsi="Times New Roman"/>
        </w:rPr>
        <w:t>Для большинства неправославного населения республики именно отец Георгий определяет облик РПЦ. В прошлом он закончил Горно- Алтайский педагогический институт и Томскую духовную семинарию, потом некоторое время работал учителем воскресной школы, препо¬давал сектоведение в Горно-Алтайском университете; сейчас периоди¬чески выступает на местном канале ТВ «Планета-Сервис», по просьбам телеведущих высказывается о патриотизме. Патриотизм отец Георгий определяет как «любовь к Родине, проявленная в способности к само-пожертвованию с помощью веры». Сам он является убежденным патри- отом-государственником: «Если посмотреть на историю, то в России сильное государство начиналось со всплеска патриотизма. Советские воины-нехристиане и комсомольцы — самый лучший пример патрио-тизма». В качестве лучшей книги о патриотизме он рекомендует произ-ведение Виктора Николаева «Живые в помощи. Записки афганца».</w:t>
      </w:r>
    </w:p>
    <w:p>
      <w:pPr>
        <w:pStyle w:val="Style15"/>
        <w:jc w:val="both"/>
        <w:rPr>
          <w:rFonts w:ascii="Times New Roman" w:hAnsi="Times New Roman" w:cs="Times New Roman"/>
        </w:rPr>
      </w:pPr>
      <w:r>
        <w:rPr>
          <w:rFonts w:cs="Times New Roman" w:ascii="Times New Roman" w:hAnsi="Times New Roman"/>
        </w:rPr>
        <w:t>Отец Георгий считает, что литургия является его основным приори-тетом в служении. По его мнению, «чтобы не было скучно служить, надо чаще причащаться». Он старается предельно соответствовать апостоль-ским правилам, поэтому службы на Рождество и Богоявление совер¬шает ночью и крестит полным погружением. В то же время миссионер¬ская деятельность приносит ему мало удовлетворения. По его мнению, проповедь вообще должна концентрироваться в пределах храма, а за его стенами быть предельно «ненавязчивой»: «Проповедь — это лишь предложение своей информации; навязывание же своей информации, например, ес^и всюду кричать: «Спасайтесь!», — это уже пропаганда. Если пугать Концом Света — это сектантская пропаганда».</w:t>
      </w:r>
    </w:p>
    <w:p>
      <w:pPr>
        <w:pStyle w:val="Style15"/>
        <w:jc w:val="both"/>
        <w:rPr>
          <w:rFonts w:ascii="Times New Roman" w:hAnsi="Times New Roman" w:cs="Times New Roman"/>
        </w:rPr>
      </w:pPr>
      <w:r>
        <w:rPr>
          <w:rFonts w:cs="Times New Roman" w:ascii="Times New Roman" w:hAnsi="Times New Roman"/>
        </w:rPr>
        <w:t xml:space="preserve">Отец Георгий работает с детьми, организовал при церкви кружки рукоделия и резьбы по дереву. Супруга отца Георгия ведет волейболь-ную секцию в местном Доме детского творчества. В Доме молодежи отец Георгий прочел курс лекций под названием «История русского патриотизма», однако признал, что едва ли это явилось выраженной  </w:t>
      </w:r>
    </w:p>
    <w:p>
      <w:pPr>
        <w:pStyle w:val="Style15"/>
        <w:jc w:val="both"/>
        <w:rPr>
          <w:rFonts w:ascii="Times New Roman" w:hAnsi="Times New Roman" w:cs="Times New Roman"/>
        </w:rPr>
      </w:pPr>
      <w:r>
        <w:rPr>
          <w:rFonts w:cs="Times New Roman" w:ascii="Times New Roman" w:hAnsi="Times New Roman"/>
        </w:rPr>
        <w:t>альтернативой проходившим в том же здании дискотекам: «Сегодня православие — это очень слабый голос». При этом отец Георгий по-лагает, что миссионерские принципы дореволюционной Алтайской миссии в пересмотре не нуждаются: «Такие явления, как русифика¬ция алтайцев, начались еше при Макарии (Глухареве), и эта политика царской России помогла стать алтайцам единым народом. У алтайских националистов нет никаких фактов против православия». Среди ха-рактерных высказываний отца Георгия: «Бог любит русских людей, и национальность играет большую роль. Русский народ — богоносец, и подвиг народа — нетленный».</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православие</w:t>
      </w:r>
    </w:p>
    <w:p>
      <w:pPr>
        <w:pStyle w:val="Style15"/>
        <w:jc w:val="both"/>
        <w:rPr>
          <w:rFonts w:ascii="Times New Roman" w:hAnsi="Times New Roman" w:cs="Times New Roman"/>
        </w:rPr>
      </w:pPr>
      <w:r>
        <w:rPr>
          <w:rFonts w:cs="Times New Roman" w:ascii="Times New Roman" w:hAnsi="Times New Roman"/>
        </w:rPr>
        <w:t>До 1997 г. республику возглавлял Владлен Волков, русский, объяв-лявший о своем православии. Он оказывал небольшую материальную помощь РПЦ и защищал ее от нападок алтайцев-националистов. Бур- ханистское движение считал «несерьезным» и не обращал на него вни-мания. В то же время власти республики в тот период были достаточно толерантны к деятельности протестантов и иеговистов. Отец Ростислав Киращук ориентировался на Волкова и поддерживал его на выборах в декабре 1997 г. Однако победу одержал Семен Зубакин — верующий старообрядец, сын наставника в Усть-Коксе.</w:t>
      </w:r>
    </w:p>
    <w:p>
      <w:pPr>
        <w:pStyle w:val="Style15"/>
        <w:jc w:val="both"/>
        <w:rPr>
          <w:rFonts w:ascii="Times New Roman" w:hAnsi="Times New Roman" w:cs="Times New Roman"/>
        </w:rPr>
      </w:pPr>
      <w:r>
        <w:rPr>
          <w:rFonts w:cs="Times New Roman" w:ascii="Times New Roman" w:hAnsi="Times New Roman"/>
        </w:rPr>
        <w:t>Во время предвыборной кампании Зубакин резко критиковал «ал-тайский сепаратизм», буддистов и бурханистов, но после выборов занял в отношении религиозных организаций нейтральную позицию — ни¬кого не поддерживал и никого не дискриминировал. Контакты с рели¬гиозными организациями свел к минимуму.</w:t>
      </w:r>
    </w:p>
    <w:p>
      <w:pPr>
        <w:pStyle w:val="Style15"/>
        <w:jc w:val="both"/>
        <w:rPr>
          <w:rFonts w:ascii="Times New Roman" w:hAnsi="Times New Roman" w:cs="Times New Roman"/>
        </w:rPr>
      </w:pPr>
      <w:r>
        <w:rPr>
          <w:rFonts w:cs="Times New Roman" w:ascii="Times New Roman" w:hAnsi="Times New Roman"/>
        </w:rPr>
        <w:t>В январе 2002 г. главой республики был избран Михаил Иванович Лапшин. Лапшин не скрывает, что всегда был атеистом. Начиная с ина-угурации, он стал приглашать на все официальные мероприятия предста-вителей четырех религий — православия, буддизма, шаманизма и ислама. Его собственный дом поочередно освятили православный священник, шаманка и буддист. Эти три религии фактически получили статус «тради¬ционных» (иногда к ним добавляется ислам, если речь идет о казахском населении). В обществе Лапшин постепенно приобретает репутацию «православного политика», в настоящее время руководит восстановле¬нием православного храма в родной деревне Сетовка и, по словам благо¬чинного отца Георгия Балакина, намеревается креститься.</w:t>
      </w:r>
    </w:p>
    <w:p>
      <w:pPr>
        <w:pStyle w:val="Style15"/>
        <w:jc w:val="both"/>
        <w:rPr>
          <w:rFonts w:ascii="Times New Roman" w:hAnsi="Times New Roman" w:cs="Times New Roman"/>
        </w:rPr>
      </w:pPr>
      <w:r>
        <w:rPr>
          <w:rFonts w:cs="Times New Roman" w:ascii="Times New Roman" w:hAnsi="Times New Roman"/>
        </w:rPr>
        <w:t>Делами религиозных организаций занимается главный специалист Ко¬митета по информационной и национальной политике и связям с обще-ственностью правительства Республики Алтай Светлана Чомоковна Пу- стогачева, каб. № 115 вДоме правительства, раб. тел.: 2-46-91, 2-45-27.</w:t>
      </w:r>
    </w:p>
    <w:p>
      <w:pPr>
        <w:pStyle w:val="Style15"/>
        <w:jc w:val="both"/>
        <w:rPr>
          <w:rFonts w:ascii="Times New Roman" w:hAnsi="Times New Roman" w:cs="Times New Roman"/>
        </w:rPr>
      </w:pPr>
      <w:r>
        <w:rPr>
          <w:rFonts w:cs="Times New Roman" w:ascii="Times New Roman" w:hAnsi="Times New Roman"/>
        </w:rPr>
        <w:t>РПЦ при Лапшине первой получила надежду на покровительство. 7 мая 2003 г. епископ Барнаульский и Алтайский Максим, как сооб¬щило РИА «Новости» (со ссылкой на газету «Молодежь Алтая»), в ходе своего визита в Республику Алтай провел совещание с ее правитель¬ством о перспективах строительства в Горно-Алтайске православного собора в честь преподобного Макария (закладной камень освящен еще в 2000 г. епископом Антонием (Масендичем)). Инициативу поддержала мэрия Горно-Алтайска, выделившая для собора земельный участок. Планируется возвести собор к 2005 г. Председателем приходского со¬вета уже избран алтаец по национальности художник П. И. Богомолов. Главой попечительского совета строительства стал мэр Горно-Алтай- ска Виктор Александрович Облогин, в прошлом известный в качестве веротерпимого демократа, а ныне все ярче демонстрирующий свою православность.</w:t>
      </w:r>
    </w:p>
    <w:p>
      <w:pPr>
        <w:pStyle w:val="Style15"/>
        <w:jc w:val="both"/>
        <w:rPr>
          <w:rFonts w:ascii="Times New Roman" w:hAnsi="Times New Roman" w:cs="Times New Roman"/>
        </w:rPr>
      </w:pPr>
      <w:r>
        <w:rPr>
          <w:rFonts w:cs="Times New Roman" w:ascii="Times New Roman" w:hAnsi="Times New Roman"/>
        </w:rPr>
        <w:t>Свои приоритеты в религиозной политике Лапшин ясно показал в период конфликта из-за строительства Храма Всех народов на Телецком озере (см. «Католицизм»), В ноябре 1998 г. правительство Республики Алтай отказало австрийским католическим миссионерам в предостав-лении участка под стройку. Решение было связано с влиянием местной православной пропаганды (активно в борьбу с «сектой» включилось еще существовавшее тогда братство преподобного Макария из Горно- Алтайска) и с личным недоверием благочинного отца Георгия к главе Алтайско-Австрийского общества Жолборсу Садыкову («Человек не-определенного вероисповедания и неопределенной внешности. Навряд ли католики его у себя признают»). По словам сотрудника пресс-служ¬бы правительства Надежды Гайсиной, в своем отказе правительство опиралось на отрицательное отношение к этой идее со стороны «РП Ц, национальных духовных лидеров, властей и населения Улаганского района, а также ряд общественных организаций республики» («Благо- вест-инфо». 1998. № 44).</w:t>
      </w:r>
    </w:p>
    <w:p>
      <w:pPr>
        <w:pStyle w:val="Style15"/>
        <w:jc w:val="both"/>
        <w:rPr>
          <w:rFonts w:ascii="Times New Roman" w:hAnsi="Times New Roman" w:cs="Times New Roman"/>
        </w:rPr>
      </w:pPr>
      <w:r>
        <w:rPr>
          <w:rFonts w:cs="Times New Roman" w:ascii="Times New Roman" w:hAnsi="Times New Roman"/>
        </w:rPr>
        <w:t>Несмотря на запрещение со стороны главы республики, в 2001 г. сооружение храма все-таки было начато: католики опирались на фор-мальное разрешение, полученное у тогдашнего главы администрации Улаганского района Ильи Куюкова, и близ устья Чулышмана, согласно договоренности, начала возводиться дорога к месту будущей строй-площадки. Однако православное священство вновь занялось активной агитацией против строителей храма, несколько сменив тон обвинений: теперь строители упоминались уже не как католики, но как привержен¬цы «неизвестной нетрадиционной религии». Особенную активность проявил настоятель церкви иконы Божией Матери «Умиление» близле¬жащего села Артыбаш отец Игорь Ткач (украинец, прибывший на Алтай при епископе Антонии). В интервью «Стране.Ру» отец Игорь заявил: «Для меня начавшееся строительство было полной неожиданностью. Ведь этот вопрос был закрыт в других районах республики — и вдруг странные инициаторы этой идеи неизвестного вероисповедания пере-местились в наши места и неожиданно получили поддержку районного Руководства. Телецкое озеро — это особое место, и, думаю, неслучайно именно оно привлекло внимание сектантов, ведь здесь пролегают не только туристические тропы, но и пути миссионеров Алтайской ду¬ховной миссии, которые в первой половине XIX в. дали грамматику и заложили основы для развития алтайской культуры на столетия впе¬ред». По словам Игоря Ткача, места стана Алтайской духовной мис¬сии необходимо охранять как культурный заповедник — в особенно¬сти от посягательств псевдорелигиозных культов, и тогда, возможно, меньше внимания будут привлекать странные проекты вроде Храма Всех народов, рассчитанные на дикарей. «И сейчас мы просим молитв народа православного против бесовского ополчения в наших местах, украшенных великими духовными подвигами алтайских миссионе¬ров», — заключил Игорь Ткач. В результате глава республики принял окончательное решение и своим указом от 18 февраля 2002 г. приказал приостановить стройку (дорога к тому времени была уже фактически готова к эксплуатации). По сообщению сайта «Титофф.ру», как заявил на пресс-конференции в Москве 24 апреля 2002 г. сам Лапшин, он пред¬ложил инициаторам строительства вернуться к обсуждению данной темы, когда «Папа Римский и Патриарх Московский и всея Руси по¬мирятся». Кроме того, Лапшин отметил, что в принципе не хотел бы, чтобы католики пришли в их регион и начали «растлевать, как в Аме¬рике, малолеток», и напомнил, что в республике уже существуют такие традиционные религии, как православие, ислам, буддизм и небольшая иудаистская община.</w:t>
      </w:r>
    </w:p>
    <w:p>
      <w:pPr>
        <w:pStyle w:val="Style15"/>
        <w:jc w:val="both"/>
        <w:rPr>
          <w:rFonts w:ascii="Times New Roman" w:hAnsi="Times New Roman" w:cs="Times New Roman"/>
        </w:rPr>
      </w:pPr>
      <w:r>
        <w:rPr>
          <w:rFonts w:cs="Times New Roman" w:ascii="Times New Roman" w:hAnsi="Times New Roman"/>
        </w:rPr>
        <w:t>В то же время статус «привилегированной» религии в республике благодаря политике Лапшина приобрел буддизм. На церемонии начала строительства дацана (3 июля 2003 г.), помимо Лапшина и председателя Государственного собрания Игоря Эжеровича Якимова, присутствовало много политических деятелей. По словам С. Ч. Пустогачевой, «в древ¬нем Джунгарском царстве буддизм был господствующей религией. Буд¬дизм — это наши исторические корни, и теперь они возрождаются».</w:t>
      </w:r>
    </w:p>
    <w:p>
      <w:pPr>
        <w:pStyle w:val="Style15"/>
        <w:jc w:val="both"/>
        <w:rPr>
          <w:rFonts w:ascii="Times New Roman" w:hAnsi="Times New Roman" w:cs="Times New Roman"/>
        </w:rPr>
      </w:pPr>
      <w:r>
        <w:rPr>
          <w:rFonts w:cs="Times New Roman" w:ascii="Times New Roman" w:hAnsi="Times New Roman"/>
        </w:rPr>
        <w:t>Православное священство республики не пытается противостоять современному «возвышению» буддизма. Напротив, и ламы, и право-славные священники постоянно говорят о взаимопонимании между «традиционнными конфессиями» в целом и между буддистами и право-славными в частности (по ходу буддистами привлекается тезис о Христе как одном из перерождений Будды).</w:t>
      </w:r>
    </w:p>
    <w:p>
      <w:pPr>
        <w:pStyle w:val="Style15"/>
        <w:jc w:val="both"/>
        <w:rPr>
          <w:rFonts w:ascii="Times New Roman" w:hAnsi="Times New Roman" w:cs="Times New Roman"/>
        </w:rPr>
      </w:pPr>
      <w:r>
        <w:rPr>
          <w:rFonts w:cs="Times New Roman" w:ascii="Times New Roman" w:hAnsi="Times New Roman"/>
        </w:rPr>
        <w:t xml:space="preserve">Неудивительно, что администрация Лапшина находится под по-стоянной критикой со стороны алтайских шаманистов. На сегодняш¬ний день она настойчиво, но при этом практически безрезультатно, пытается вписать алтайские языческие верования в систему государ¬ственно-конфессиональных отношений, разработанную с точки зрения РПЦ и буддистов, т. е. иерархичных централизованных религиозных организаций. Будучи не способной вести разговор с многоголосицей ал-тайских языческих движений, власть попыталась упростить себе работу  </w:t>
      </w:r>
    </w:p>
    <w:p>
      <w:pPr>
        <w:pStyle w:val="Style15"/>
        <w:jc w:val="both"/>
        <w:rPr>
          <w:rFonts w:ascii="Times New Roman" w:hAnsi="Times New Roman" w:cs="Times New Roman"/>
        </w:rPr>
      </w:pPr>
      <w:r>
        <w:rPr>
          <w:rFonts w:cs="Times New Roman" w:ascii="Times New Roman" w:hAnsi="Times New Roman"/>
        </w:rPr>
        <w:t>и выделить одного представителя шаманистов, через которого можно было бы контактировать со всеми остальными. Предполагалось, что это будет способствовать объединению алтайского язычества как такового, консолидации алтайского общества, примирению алтайцев с русскими, росту поддержки правительства со стороны алтайцев и проч. Реше¬но было создать Совет религиозных организаций при администрации республики с участием шаманистов в ряду «традиционных религий» (естественно, на равных условиях с уже «признанными» православными и буддистами).</w:t>
      </w:r>
    </w:p>
    <w:p>
      <w:pPr>
        <w:pStyle w:val="Style15"/>
        <w:jc w:val="both"/>
        <w:rPr>
          <w:rFonts w:ascii="Times New Roman" w:hAnsi="Times New Roman" w:cs="Times New Roman"/>
        </w:rPr>
      </w:pPr>
      <w:r>
        <w:rPr>
          <w:rFonts w:cs="Times New Roman" w:ascii="Times New Roman" w:hAnsi="Times New Roman"/>
        </w:rPr>
        <w:t>Толчком к созданию Совета стал конфликт, происшедший еще в</w:t>
      </w:r>
    </w:p>
    <w:p>
      <w:pPr>
        <w:pStyle w:val="Style15"/>
        <w:jc w:val="both"/>
        <w:rPr>
          <w:rFonts w:ascii="Times New Roman" w:hAnsi="Times New Roman" w:cs="Times New Roman"/>
        </w:rPr>
      </w:pPr>
      <w:r>
        <w:rPr>
          <w:rFonts w:cs="Times New Roman" w:ascii="Times New Roman" w:hAnsi="Times New Roman"/>
        </w:rPr>
        <w:t>1999</w:t>
        <w:tab/>
        <w:t>г. на внеочередной сессии Эл-Курултая: православное священ¬ство республики стало во множестве устанавливать кресты у священ¬ных родников алтайцев-шаманистов. В результате было решено пойти шаманистам навстречу, запретить установку православного креста на Семенском перевале и подумать о создании в будущем некоего «со-гласительного комитета» для решения «сложных ситуаций». Совет был создан 17 апреля 2003 г. От РПЦ в него вошел отец Георгий (Балакин), от буддистов — Камбо-Лама Эркитэн Кужутов, от мусульман — хаджи Амангельды Кобдабаев, от шаманистов — глава движения «Актян» (см. «Бурханизм») Сергей Кимович Кыныев (также вошли представители СМИ и светские ученые).</w:t>
      </w:r>
    </w:p>
    <w:p>
      <w:pPr>
        <w:pStyle w:val="Style15"/>
        <w:jc w:val="both"/>
        <w:rPr>
          <w:rFonts w:ascii="Times New Roman" w:hAnsi="Times New Roman" w:cs="Times New Roman"/>
        </w:rPr>
      </w:pPr>
      <w:r>
        <w:rPr>
          <w:rFonts w:cs="Times New Roman" w:ascii="Times New Roman" w:hAnsi="Times New Roman"/>
        </w:rPr>
        <w:t>Введение язычников в Совет явилось главным образом политиче¬ской акцией руководства республики. Оно было инициировано адми-нистрацией Лапшина и активно поддержано местным православным священноначалием (втом числелично отцом Георгием Балакиным). Как выразился отец Георгий, «пусть язычники присутствуют, чтоб мы могли с ними договориться, а то они православных в школы не пускают и кресты не дают ставить» (при этом уточняется: «Никаких братских отношений с язычниками быть не может»). Однако власти сделали, видимо, оши-бочную ставку на С. Кыныева как на объединителя алтайского языче-ства. Язычники по-прежнему не стремятся в крупные централизованные организации, не желают фиксировать и оглашать свои вероучения и в целом с недоверием относятся к «прорусским» властям. Видимо, вся¬кие попытки создать на Горном Алтае какую-либо идеологическую и властную вертикаль вызывают у современных алтайцев инстинктивное отторжение (по словам горноалтайского этнографа Надежды Алексеевны Тадиной, алтайцы никогда не объединятся, так как «каждый алтаец мнит себя на уровне Чингисхана»), Православный крест при въезде в Майму по-прежнему с регулярностью «валят» местные шаманисты, а конфрон¬тация алтайцев-язычников с буддистской общиной лишь разгорается.</w:t>
      </w:r>
    </w:p>
    <w:p>
      <w:pPr>
        <w:pStyle w:val="Style15"/>
        <w:jc w:val="both"/>
        <w:rPr>
          <w:rFonts w:ascii="Times New Roman" w:hAnsi="Times New Roman" w:cs="Times New Roman"/>
        </w:rPr>
      </w:pPr>
      <w:r>
        <w:rPr>
          <w:rFonts w:cs="Times New Roman" w:ascii="Times New Roman" w:hAnsi="Times New Roman"/>
        </w:rPr>
        <w:t xml:space="preserve">Сам Кыныев изначально не испытывал чрезмерного энтузиазма в отношении Совета и достаточно невысоко оценивал выгодность этой акции для будущего развития своего движения; на сегодняшний день он посещает заседания Совета периодически, что фактически делает </w:t>
      </w:r>
    </w:p>
    <w:p>
      <w:pPr>
        <w:pStyle w:val="Style15"/>
        <w:jc w:val="both"/>
        <w:rPr>
          <w:rFonts w:ascii="Times New Roman" w:hAnsi="Times New Roman" w:cs="Times New Roman"/>
        </w:rPr>
      </w:pPr>
      <w:r>
        <w:rPr>
          <w:rFonts w:cs="Times New Roman" w:ascii="Times New Roman" w:hAnsi="Times New Roman"/>
        </w:rPr>
        <w:t>Совет бесполезным. Постепенно власти и православное священство потеряли интерес к Кыныеву и даже стали отчасти опасаться его орга-низации: «Он не смог никого объединить. Видимо, он верует так один. Я боюсь, это только почва для сект...», — заключает отец Георгий Ба- лакин; «Похоже, это не традиционное язычество... Может, это Новое Религиозное Движение?», — заключает главный специалист Комитета по информационной и национальной политике и связям с обществен¬ностью правительства республики Алтай С. Ч. Пустогачева.</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98</w:t>
        <w:tab/>
        <w:t>г.: 15 приходов, 9 священников.</w:t>
      </w:r>
    </w:p>
    <w:p>
      <w:pPr>
        <w:pStyle w:val="Style15"/>
        <w:jc w:val="both"/>
        <w:rPr>
          <w:rFonts w:ascii="Times New Roman" w:hAnsi="Times New Roman" w:cs="Times New Roman"/>
        </w:rPr>
      </w:pPr>
      <w:r>
        <w:rPr>
          <w:rFonts w:cs="Times New Roman" w:ascii="Times New Roman" w:hAnsi="Times New Roman"/>
        </w:rPr>
        <w:t>2000</w:t>
        <w:tab/>
        <w:t>г.: 20 приходов (в том числе 9 приписных).</w:t>
      </w:r>
    </w:p>
    <w:p>
      <w:pPr>
        <w:pStyle w:val="Style15"/>
        <w:jc w:val="both"/>
        <w:rPr>
          <w:rFonts w:ascii="Times New Roman" w:hAnsi="Times New Roman" w:cs="Times New Roman"/>
        </w:rPr>
      </w:pPr>
      <w:r>
        <w:rPr>
          <w:rFonts w:cs="Times New Roman" w:ascii="Times New Roman" w:hAnsi="Times New Roman"/>
        </w:rPr>
        <w:t>2003</w:t>
        <w:tab/>
        <w:t>г.: 22 прихода, 10 священников и два диакона.</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Русские, украинцы, алтайцы.</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Журнал «Алтай миссия» на алтайском языке (дайджест статей из епархиальной газеты «Алтайская миссия»). Редактор: Нина Ивановна Яранцева. Адрес: 656008, г. Барнаул, пер. Ядринцевский, д. 66; тел: 68- 03-81. Электронная почта: missia@bankfax.altai.ru.</w:t>
      </w:r>
    </w:p>
    <w:p>
      <w:pPr>
        <w:pStyle w:val="Style15"/>
        <w:jc w:val="both"/>
        <w:rPr>
          <w:rFonts w:ascii="Times New Roman" w:hAnsi="Times New Roman" w:cs="Times New Roman"/>
        </w:rPr>
      </w:pPr>
      <w:r>
        <w:rPr>
          <w:rFonts w:cs="Times New Roman" w:ascii="Times New Roman" w:hAnsi="Times New Roman"/>
        </w:rPr>
        <w:t>Единственное русскоязычное православное издание «Макарьевский вестник» было закрыто, так как тираж первых номеров не удалось ре-ализовать.</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Шесть воскресных школ.</w:t>
      </w:r>
    </w:p>
    <w:p>
      <w:pPr>
        <w:pStyle w:val="Style15"/>
        <w:jc w:val="both"/>
        <w:rPr>
          <w:rFonts w:ascii="Times New Roman" w:hAnsi="Times New Roman" w:cs="Times New Roman"/>
        </w:rPr>
      </w:pPr>
      <w:r>
        <w:rPr>
          <w:rFonts w:cs="Times New Roman" w:ascii="Times New Roman" w:hAnsi="Times New Roman"/>
        </w:rPr>
        <w:t>&lt;?. Монашество</w:t>
      </w:r>
    </w:p>
    <w:p>
      <w:pPr>
        <w:pStyle w:val="Style15"/>
        <w:jc w:val="both"/>
        <w:rPr>
          <w:rFonts w:ascii="Times New Roman" w:hAnsi="Times New Roman" w:cs="Times New Roman"/>
        </w:rPr>
      </w:pPr>
      <w:r>
        <w:rPr>
          <w:rFonts w:cs="Times New Roman" w:ascii="Times New Roman" w:hAnsi="Times New Roman"/>
        </w:rPr>
        <w:t>До революции было два монастыря — Улалинский Николаевский жен¬ский монастырь (основан в 1863 г. на р. Майме под Улалой, в 1911 г. — 167 насельниц) и Чулышманский Благовещенский мужской (основан в 1864 г. близ южной оконечности Телецкого озера, в долине реки Чулышман, в 1916 г. — 13 насельников), существуют планы их восстановления.</w:t>
      </w:r>
    </w:p>
    <w:p>
      <w:pPr>
        <w:pStyle w:val="Style15"/>
        <w:jc w:val="both"/>
        <w:rPr>
          <w:rFonts w:ascii="Times New Roman" w:hAnsi="Times New Roman" w:cs="Times New Roman"/>
        </w:rPr>
      </w:pPr>
      <w:r>
        <w:rPr>
          <w:rFonts w:cs="Times New Roman" w:ascii="Times New Roman" w:hAnsi="Times New Roman"/>
        </w:rPr>
        <w:t>Иоанно-Богословский скит Барнаульского Знаменского женского монастыря в селе Чемал на оз. Патмос. Тел.: 22-297-</w:t>
      </w:r>
    </w:p>
    <w:p>
      <w:pPr>
        <w:pStyle w:val="Style15"/>
        <w:jc w:val="both"/>
        <w:rPr>
          <w:rFonts w:ascii="Times New Roman" w:hAnsi="Times New Roman" w:cs="Times New Roman"/>
        </w:rPr>
      </w:pPr>
      <w:r>
        <w:rPr>
          <w:rFonts w:cs="Times New Roman" w:ascii="Times New Roman" w:hAnsi="Times New Roman"/>
        </w:rPr>
        <w:t>Настоятельница: старшая сестра Анна.</w:t>
      </w:r>
    </w:p>
    <w:p>
      <w:pPr>
        <w:pStyle w:val="Style15"/>
        <w:jc w:val="both"/>
        <w:rPr>
          <w:rFonts w:ascii="Times New Roman" w:hAnsi="Times New Roman" w:cs="Times New Roman"/>
        </w:rPr>
      </w:pPr>
      <w:r>
        <w:rPr>
          <w:rFonts w:cs="Times New Roman" w:ascii="Times New Roman" w:hAnsi="Times New Roman"/>
        </w:rPr>
        <w:t>В 1911—1925 гг. там была иноческая женская община с храмом, больницей и детским приютом; в советское время все это было раз-рушено; сейчас отстроена небольшая церковь во имя апостола Иоанна Богослова (освящена в 1999 г. отцом Ростиславом (Киращуком)). Скит уже стал местом паломничества: на экскурсии сюда приезжают школь-ные группы из Бийска, Горно-Алтайска, Узнези.</w:t>
      </w:r>
    </w:p>
    <w:p>
      <w:pPr>
        <w:pStyle w:val="Style15"/>
        <w:jc w:val="both"/>
        <w:rPr>
          <w:rFonts w:ascii="Times New Roman" w:hAnsi="Times New Roman" w:cs="Times New Roman"/>
        </w:rPr>
      </w:pPr>
      <w:r>
        <w:rPr>
          <w:rFonts w:cs="Times New Roman" w:ascii="Times New Roman" w:hAnsi="Times New Roman"/>
        </w:rPr>
        <w:t>9. Обществеппые и благотворителъпые оргапизации</w:t>
      </w:r>
    </w:p>
    <w:p>
      <w:pPr>
        <w:pStyle w:val="Style15"/>
        <w:jc w:val="both"/>
        <w:rPr>
          <w:rFonts w:ascii="Times New Roman" w:hAnsi="Times New Roman" w:cs="Times New Roman"/>
        </w:rPr>
      </w:pPr>
      <w:r>
        <w:rPr>
          <w:rFonts w:cs="Times New Roman" w:ascii="Times New Roman" w:hAnsi="Times New Roman"/>
        </w:rPr>
        <w:t>Братство преподобного Макария Алтайского при Преображенском приходе в Горно-Алтайске распалось в связи с расколом в среде верующих из-за различного отношения к ИН Н (часть верующих призывала «актив¬но бороться», а часть — «просто служить Богу»; в результате одни провоз¬гласили других «христопродавцами», и члены братства разошлись).</w:t>
      </w:r>
    </w:p>
    <w:p>
      <w:pPr>
        <w:pStyle w:val="Style15"/>
        <w:jc w:val="both"/>
        <w:rPr>
          <w:rFonts w:ascii="Times New Roman" w:hAnsi="Times New Roman" w:cs="Times New Roman"/>
        </w:rPr>
      </w:pPr>
      <w:r>
        <w:rPr>
          <w:rFonts w:cs="Times New Roman" w:ascii="Times New Roman" w:hAnsi="Times New Roman"/>
        </w:rPr>
        <w:t>Старообрядчество</w:t>
      </w:r>
    </w:p>
    <w:p>
      <w:pPr>
        <w:pStyle w:val="Style15"/>
        <w:jc w:val="both"/>
        <w:rPr>
          <w:rFonts w:ascii="Times New Roman" w:hAnsi="Times New Roman" w:cs="Times New Roman"/>
        </w:rPr>
      </w:pPr>
      <w:r>
        <w:rPr>
          <w:rFonts w:cs="Times New Roman" w:ascii="Times New Roman" w:hAnsi="Times New Roman"/>
        </w:rPr>
        <w:t>а)</w:t>
        <w:tab/>
        <w:t>РПСЦ. Две общины без священников — в Горно-Алтайске (старо¬ста В. Штанаков, конт.: Любовь Куприяновна, тел. 21-76) и Мульте. Окормляются бийским священником отцом Михаилом Гаевым;</w:t>
      </w:r>
    </w:p>
    <w:p>
      <w:pPr>
        <w:pStyle w:val="Style15"/>
        <w:jc w:val="both"/>
        <w:rPr>
          <w:rFonts w:ascii="Times New Roman" w:hAnsi="Times New Roman" w:cs="Times New Roman"/>
        </w:rPr>
      </w:pPr>
      <w:r>
        <w:rPr>
          <w:rFonts w:cs="Times New Roman" w:ascii="Times New Roman" w:hAnsi="Times New Roman"/>
        </w:rPr>
        <w:t>б)</w:t>
        <w:tab/>
        <w:t>Часовенные (кержаки). В Республике Алтай более 25 крепких общин часовенных. Наставник общины в Горно-Алтайске — И. Зу- бакин.</w:t>
      </w:r>
    </w:p>
    <w:p>
      <w:pPr>
        <w:pStyle w:val="Style15"/>
        <w:jc w:val="both"/>
        <w:rPr>
          <w:rFonts w:ascii="Times New Roman" w:hAnsi="Times New Roman" w:cs="Times New Roman"/>
        </w:rPr>
      </w:pPr>
      <w:r>
        <w:rPr>
          <w:rFonts w:cs="Times New Roman" w:ascii="Times New Roman" w:hAnsi="Times New Roman"/>
        </w:rPr>
        <w:t>Старообрядцы, преимущественно заводские и крепостные крестья¬не, начали переселяться на Горный Алтай (в «камень») в XVIII в., здесь они получили наименование «каменщики». Горный Алтай — ущелье верхнего течения Бухтармы и ее притоков, верховья Катуни — ассоции¬ровался в народном сознании с Беловодьем — утопической страной, где процветала «старая вера». В настоящее время, по мнению специалистов из Новосибирского и Томского университетов, часовенные республики в наибольшей степени растеряли веру в основные положения старооб-рядческого учения по сравнению с часовенными других регионов Си-бири. В их сознании много языческих представлений. К российскому государству и патриотическим лозунгам его современного руководства у старообрядцев Горного Алтая резко отрицательное отношение (по-следнее свидетельство — массовые публичные отказы уймонских старо-обрядцев от получения ИНН и участия в переписи-2002).</w:t>
      </w:r>
    </w:p>
    <w:p>
      <w:pPr>
        <w:pStyle w:val="Style15"/>
        <w:jc w:val="both"/>
        <w:rPr>
          <w:rFonts w:ascii="Times New Roman" w:hAnsi="Times New Roman" w:cs="Times New Roman"/>
        </w:rPr>
      </w:pPr>
      <w:r>
        <w:rPr>
          <w:rFonts w:cs="Times New Roman" w:ascii="Times New Roman" w:hAnsi="Times New Roman"/>
        </w:rPr>
        <w:t>Католицизм</w:t>
      </w:r>
    </w:p>
    <w:p>
      <w:pPr>
        <w:pStyle w:val="Style15"/>
        <w:jc w:val="both"/>
        <w:rPr>
          <w:rFonts w:ascii="Times New Roman" w:hAnsi="Times New Roman" w:cs="Times New Roman"/>
        </w:rPr>
      </w:pPr>
      <w:r>
        <w:rPr>
          <w:rFonts w:cs="Times New Roman" w:ascii="Times New Roman" w:hAnsi="Times New Roman"/>
        </w:rPr>
        <w:t>Община из 20 человек немцев-католиков в селе Иогач (ул. Школьная,</w:t>
      </w:r>
    </w:p>
    <w:p>
      <w:pPr>
        <w:pStyle w:val="Style15"/>
        <w:jc w:val="both"/>
        <w:rPr>
          <w:rFonts w:ascii="Times New Roman" w:hAnsi="Times New Roman" w:cs="Times New Roman"/>
        </w:rPr>
      </w:pPr>
      <w:r>
        <w:rPr>
          <w:rFonts w:cs="Times New Roman" w:ascii="Times New Roman" w:hAnsi="Times New Roman"/>
        </w:rPr>
        <w:t>д.</w:t>
        <w:tab/>
        <w:t>20). Священника нет, общину окормляет барнаульский священник Роман Цалы. Для развития католичества в республике неожиданно большое значение имеют религиозные прозрения католички Агнессы Риттер, жительницы Австрии. У фрау Риттер было видение — Бого¬матерь указала ей, что необходимо построить Храм Всех народов, как символ упования на примирение мировых религий на стыке буддизма, ислама и христианства — на Алтае. В Австрии был создан Фонд стро¬ительства храма. Чуть позже было создано Товарищество австрийско- алтайской дружбы с центром в Горно-Алтайске (Алтайско-Австрийское общество, возглавляет Светлана Валентиновна Литвинова; конт. — Сал- дыковЖолборс Кадырбекович, тел. 3-22-19).</w:t>
      </w:r>
    </w:p>
    <w:p>
      <w:pPr>
        <w:pStyle w:val="Style15"/>
        <w:jc w:val="both"/>
        <w:rPr>
          <w:rFonts w:ascii="Times New Roman" w:hAnsi="Times New Roman" w:cs="Times New Roman"/>
        </w:rPr>
      </w:pPr>
      <w:r>
        <w:rPr>
          <w:rFonts w:cs="Times New Roman" w:ascii="Times New Roman" w:hAnsi="Times New Roman"/>
        </w:rPr>
        <w:t>Первое время Товарищество успешно налаживало контакты с вла-стями и населением. С правительством республики был согласован план строительства Храма Всех народов в районе Телецкого озера, в устье ре-ки Чулымшан. Проект был предложен гражданами Австрии Йоханом Брайтшопфом, Агнессой Риттер и гражданином Польши Альфредом Манько. Однако в период пребывания на посту главы республики Миха-ила Лапшина строители постоянно оказываются в центре конфликтов.</w:t>
      </w:r>
    </w:p>
    <w:p>
      <w:pPr>
        <w:pStyle w:val="Style15"/>
        <w:jc w:val="both"/>
        <w:rPr>
          <w:rFonts w:ascii="Times New Roman" w:hAnsi="Times New Roman" w:cs="Times New Roman"/>
        </w:rPr>
      </w:pPr>
      <w:r>
        <w:rPr>
          <w:rFonts w:cs="Times New Roman" w:ascii="Times New Roman" w:hAnsi="Times New Roman"/>
        </w:rPr>
        <w:t>Так, в ноябре 1998 г. решением главы республики проект был «замо-рожен» под воздействием местной православной агитации (см. выше). На некоторое время конфликт стих. В период 1999—2000 гг. можно было говорить об относительном потеплении отношения к католикам со стороны местной православной общественности и епархиального священства. В мае 2000 г. на территории старого кладбища в Горно-Ал-тайске представители обеих конфессий совместно отслужили панихиду по репрессированным (предстоятелем на богослужении был игумен Ро-стислав (Киращук), после него за погибших молился настоятель като-лического прихода г. Бийска отец Анджей Обуховский; организаторами богослужения стали общество «Мемориал», Товарищество австрийско- алтайской дружбы и местный Центр немецкой культуры). Однако когда в 2001 г. строительство все же было начато, конфликт с православными разгорелся заново; в 2002 г. глава республики приказал приостановить стройку, и перспективы ее продолжения весьма туманны.</w:t>
      </w:r>
    </w:p>
    <w:p>
      <w:pPr>
        <w:pStyle w:val="Style15"/>
        <w:jc w:val="both"/>
        <w:rPr>
          <w:rFonts w:ascii="Times New Roman" w:hAnsi="Times New Roman" w:cs="Times New Roman"/>
        </w:rPr>
      </w:pPr>
      <w:r>
        <w:rPr>
          <w:rFonts w:cs="Times New Roman" w:ascii="Times New Roman" w:hAnsi="Times New Roman"/>
        </w:rPr>
        <w:t>Горно-Алтайская Христианско-Пресвитерианская церковь</w:t>
      </w:r>
    </w:p>
    <w:p>
      <w:pPr>
        <w:pStyle w:val="Style15"/>
        <w:jc w:val="both"/>
        <w:rPr>
          <w:rFonts w:ascii="Times New Roman" w:hAnsi="Times New Roman" w:cs="Times New Roman"/>
        </w:rPr>
      </w:pPr>
      <w:r>
        <w:rPr>
          <w:rFonts w:cs="Times New Roman" w:ascii="Times New Roman" w:hAnsi="Times New Roman"/>
        </w:rPr>
        <w:t>Дом Молитвы, адрес: г. Горно-Алтайск, ул. Береговая, д. 7. Пастор Тю- гай Анатолий Алексеевич, моб. тел.: 8-903-919-14-68.</w:t>
      </w:r>
    </w:p>
    <w:p>
      <w:pPr>
        <w:pStyle w:val="Style15"/>
        <w:jc w:val="both"/>
        <w:rPr>
          <w:rFonts w:ascii="Times New Roman" w:hAnsi="Times New Roman" w:cs="Times New Roman"/>
        </w:rPr>
      </w:pPr>
      <w:r>
        <w:rPr>
          <w:rFonts w:cs="Times New Roman" w:ascii="Times New Roman" w:hAnsi="Times New Roman"/>
        </w:rPr>
        <w:t>Пресвитериане вошли в Союз пресвитерианских церквей, который зарегистрирован на острове Сахалин. По словам пастора, это произо¬шло благодаря личным связям с пресвитерианами на Дальнем Востоке и тому, что Союз является централизованной организацией, обладающей 15-летним сроком существования в России.</w:t>
      </w:r>
    </w:p>
    <w:p>
      <w:pPr>
        <w:pStyle w:val="Style15"/>
        <w:jc w:val="both"/>
        <w:rPr>
          <w:rFonts w:ascii="Times New Roman" w:hAnsi="Times New Roman" w:cs="Times New Roman"/>
        </w:rPr>
      </w:pPr>
      <w:r>
        <w:rPr>
          <w:rFonts w:cs="Times New Roman" w:ascii="Times New Roman" w:hAnsi="Times New Roman"/>
        </w:rPr>
        <w:t>Община возникла в 2002 г. Формально церковью руководит женщи¬на-миссионер из Южной Кореи, однако фактически лидером является Анатолий Тюгай, русский кореец, крупный бизнесмен. В Горно-Ал¬тайск регулярно приезжают корейские миссионеры.</w:t>
      </w:r>
    </w:p>
    <w:p>
      <w:pPr>
        <w:pStyle w:val="Style15"/>
        <w:jc w:val="both"/>
        <w:rPr>
          <w:rFonts w:ascii="Times New Roman" w:hAnsi="Times New Roman" w:cs="Times New Roman"/>
        </w:rPr>
      </w:pPr>
      <w:r>
        <w:rPr>
          <w:rFonts w:cs="Times New Roman" w:ascii="Times New Roman" w:hAnsi="Times New Roman"/>
        </w:rPr>
        <w:t>Богослужения посещает более 50 человек. На еженедельных со-браниях по чтению Библии присутствует до 20 человек. Громадное большинство членов общины — алтайцы, за исключением некоторых русских корейцев. Как объясняет пастор Анатолий, «азиат азиата видит издалека». В своих проповедях Тюгай постоянно говорит о том, что в</w:t>
      </w:r>
    </w:p>
    <w:p>
      <w:pPr>
        <w:pStyle w:val="Style15"/>
        <w:jc w:val="both"/>
        <w:rPr>
          <w:rFonts w:ascii="Times New Roman" w:hAnsi="Times New Roman" w:cs="Times New Roman"/>
        </w:rPr>
      </w:pPr>
      <w:r>
        <w:rPr>
          <w:rFonts w:cs="Times New Roman" w:ascii="Times New Roman" w:hAnsi="Times New Roman"/>
        </w:rPr>
        <w:t>Южной Корее тоже был шаманизм, как и у алтайского народа, однако протестанты победили идолопоклонство и смогли сделать страну бога-той и обильной. Кроме того, одной из самых частых тем в проповедях миссионеров является процветание, которого верующие добиваются совместными усилиями: «Бог дает богатство — хорошо трудишься в офисе, и преуспевает компания твоя».</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Церковь ХВЕП «Новая Жизнь». Входит в Союз Христиан Веры Еван-гельской Пятидесятников (СХВЕП). Пастор — Андрей Щербинин, моб. тел.: 8-903-919-62-81. Администратор церкви — Илларион Карамаев (алтаец по национальности). Дом Молитвы: г. Горно-Алтайск, пер. Ясный, д. 2. E-mail: rcnewlife@mail.ru.</w:t>
      </w:r>
    </w:p>
    <w:p>
      <w:pPr>
        <w:pStyle w:val="Style15"/>
        <w:jc w:val="both"/>
        <w:rPr>
          <w:rFonts w:ascii="Times New Roman" w:hAnsi="Times New Roman" w:cs="Times New Roman"/>
        </w:rPr>
      </w:pPr>
      <w:r>
        <w:rPr>
          <w:rFonts w:cs="Times New Roman" w:ascii="Times New Roman" w:hAnsi="Times New Roman"/>
        </w:rPr>
        <w:t>Община является филиалом барнаульской церкви «Новая Жизнь» и была организована в 1995 г. миссионерами-американцами Грегори Кларком и его женой Мелиссой. Весной 2003 г. Кларку отказали во въездной российской визе, как миссионеру, а когда он попытался въе¬хать в Россию по туристической визе, его депортировали из страны. В МВД и прокуратуре Горного Алтая членам церкви объяснили, что у федеральных властей свои причины, чтобы не пускать в страну ино-странных миссионеров.</w:t>
      </w:r>
    </w:p>
    <w:p>
      <w:pPr>
        <w:pStyle w:val="Style15"/>
        <w:jc w:val="both"/>
        <w:rPr>
          <w:rFonts w:ascii="Times New Roman" w:hAnsi="Times New Roman" w:cs="Times New Roman"/>
        </w:rPr>
      </w:pPr>
      <w:r>
        <w:rPr>
          <w:rFonts w:cs="Times New Roman" w:ascii="Times New Roman" w:hAnsi="Times New Roman"/>
        </w:rPr>
        <w:t>Постоянными членами церкви являются около 100 человек. Около 20 человек — с высшим образованием, четыре аспиранта, один кан¬дидат филологических наук. Более трети прихожан — молодежь. Есть группа «Прославление» и свое молодежное служение. Молодые люди устраивают собрания на природе и проводят регулярные встречи. На Пасху силами церкви был поставлен мюзикл «Иисус». В его создании принимали участие профессиональные музыканты. Мюзикл также по-казывали в церквях Бийска. Пастор церкви считает, что «поклонение через талант» очень важно для церкви.</w:t>
      </w:r>
    </w:p>
    <w:p>
      <w:pPr>
        <w:pStyle w:val="Style15"/>
        <w:jc w:val="both"/>
        <w:rPr>
          <w:rFonts w:ascii="Times New Roman" w:hAnsi="Times New Roman" w:cs="Times New Roman"/>
        </w:rPr>
      </w:pPr>
      <w:r>
        <w:rPr>
          <w:rFonts w:cs="Times New Roman" w:ascii="Times New Roman" w:hAnsi="Times New Roman"/>
        </w:rPr>
        <w:t>Группа пятидесятников действует в селе Кокоря на границе с Мон-голией. Вначале местная администрация была резко против церкви ХВЕ, объясняя это тем, что исконной верой алтайцев должен быть ша¬манизм. Деятельность пятидесятников обсуждалась на общем собрании села. Участковый милиционер и администрация были настроены на то, чтобы выгнать миссионеров, однако после выступления пастора церковь оставили в покое. Пастор объяснил, что новообращенные пол¬ностью отказались от алкоголя и, кроме того, церковь многим помогла одеждой. Однако шаманисты время от времени совершают ритуальные действия для того, чтобы наслать проклятие на членов церкви.</w:t>
      </w:r>
    </w:p>
    <w:p>
      <w:pPr>
        <w:pStyle w:val="Style15"/>
        <w:jc w:val="both"/>
        <w:rPr>
          <w:rFonts w:ascii="Times New Roman" w:hAnsi="Times New Roman" w:cs="Times New Roman"/>
        </w:rPr>
      </w:pPr>
      <w:r>
        <w:rPr>
          <w:rFonts w:cs="Times New Roman" w:ascii="Times New Roman" w:hAnsi="Times New Roman"/>
        </w:rPr>
        <w:t>Дяя миссионерства в Горный Алтай приезжают выпускники Библей¬ского колледжа в Казахстане (харизматическая церковь пастора Макси¬ма Максимова). Некоторые члены церкви также обучаются в Алма-Ате. Миссионерство в сельской местности начинается с того, что в поселок приезжает семья верующих. Они собирают вокруг себя людей и начи-нают говорить им о Боге. Таким образом, верующие готовят почву для создания церкви. По мнению пастора, просто посылать миссионера, который потом уедет и оставит верующих одних, безответственно.</w:t>
      </w:r>
    </w:p>
    <w:p>
      <w:pPr>
        <w:pStyle w:val="Style15"/>
        <w:jc w:val="both"/>
        <w:rPr>
          <w:rFonts w:ascii="Times New Roman" w:hAnsi="Times New Roman" w:cs="Times New Roman"/>
        </w:rPr>
      </w:pPr>
      <w:r>
        <w:rPr>
          <w:rFonts w:cs="Times New Roman" w:ascii="Times New Roman" w:hAnsi="Times New Roman"/>
        </w:rPr>
        <w:t>Городские власти Горно-Алтайска нередко высказываются против пятидесятников, как сектантов. Мэр Виктор Облогин говорил по мест-ному телевидению о том, что он против строительства Дома Молитвы ХВЕП. Это возмутило верующих, так как многие из них голосовали за мэра на выборах. Совет по взаимодействию с религиозными организа-циями при Лапшине также, по мнению пасторов, намерен добиваться закрытия Дома Молитвы. Михаил Лапшин, по мнению администратора церкви, «не знает Бога, духовной жизни и считает, что он все может. То, что он называет себя алтайцем — это его политическая игра. Религиоз-ные симпатии Лапшина (буддизм, православие, ислам) также являются скорее ифой, так как он не знает их внутреннего содержания».</w:t>
      </w:r>
    </w:p>
    <w:p>
      <w:pPr>
        <w:pStyle w:val="Style15"/>
        <w:jc w:val="both"/>
        <w:rPr>
          <w:rFonts w:ascii="Times New Roman" w:hAnsi="Times New Roman" w:cs="Times New Roman"/>
        </w:rPr>
      </w:pPr>
      <w:r>
        <w:rPr>
          <w:rFonts w:cs="Times New Roman" w:ascii="Times New Roman" w:hAnsi="Times New Roman"/>
        </w:rPr>
        <w:t>Против пятидесятников публично выступает православный свя-щенник — отец Василий Киращук. Православная церковь, по мнению пятидесятников, вводит людей в заблуждение, дает ложные надежды на спасение: «Крещеные православные не говорят о Боге, а продолжают материться и курить. Православие ведет людей в ад».</w:t>
      </w:r>
    </w:p>
    <w:p>
      <w:pPr>
        <w:pStyle w:val="Style15"/>
        <w:jc w:val="both"/>
        <w:rPr>
          <w:rFonts w:ascii="Times New Roman" w:hAnsi="Times New Roman" w:cs="Times New Roman"/>
        </w:rPr>
      </w:pPr>
      <w:r>
        <w:rPr>
          <w:rFonts w:cs="Times New Roman" w:ascii="Times New Roman" w:hAnsi="Times New Roman"/>
        </w:rPr>
        <w:t>При церкви действует центр по реабилитации наркоманов. Нарко- зависимых принимают на лечение после врачебного обследования. Ве-рующие подчеркивают, что у них не медицинская, а социально-духов¬ная реабилитация. Пациенты обязаны работать на огороде и посещать библейскую школу, им запрещается курить и употреблять алкоголь. При излечении наркоманы не испытывают болевых синдромов — пя-тидесятники верят, что Бог совершает чудеса.</w:t>
      </w:r>
    </w:p>
    <w:p>
      <w:pPr>
        <w:pStyle w:val="Style15"/>
        <w:jc w:val="both"/>
        <w:rPr>
          <w:rFonts w:ascii="Times New Roman" w:hAnsi="Times New Roman" w:cs="Times New Roman"/>
        </w:rPr>
      </w:pPr>
      <w:r>
        <w:rPr>
          <w:rFonts w:cs="Times New Roman" w:ascii="Times New Roman" w:hAnsi="Times New Roman"/>
        </w:rPr>
        <w:t>Члены церкви читают лекции в детских домах, школах и вузах по профилактике наркомании и алкоголизма. Особенной популярностью пользуются лекции бывших наркозависимых, обратившихся в пятиде- сятничество.</w:t>
      </w:r>
    </w:p>
    <w:p>
      <w:pPr>
        <w:pStyle w:val="Style15"/>
        <w:jc w:val="both"/>
        <w:rPr>
          <w:rFonts w:ascii="Times New Roman" w:hAnsi="Times New Roman" w:cs="Times New Roman"/>
        </w:rPr>
      </w:pPr>
      <w:r>
        <w:rPr>
          <w:rFonts w:cs="Times New Roman" w:ascii="Times New Roman" w:hAnsi="Times New Roman"/>
        </w:rPr>
        <w:t>Совместно с отделом социальной защиты населения городской ад-министрации пятидесятники распространяют одежду и гуманитарную помощь. Мэрия предоставляет списки нуждающихся.</w:t>
      </w:r>
    </w:p>
    <w:p>
      <w:pPr>
        <w:pStyle w:val="Style15"/>
        <w:jc w:val="both"/>
        <w:rPr>
          <w:rFonts w:ascii="Times New Roman" w:hAnsi="Times New Roman" w:cs="Times New Roman"/>
        </w:rPr>
      </w:pPr>
      <w:r>
        <w:rPr>
          <w:rFonts w:cs="Times New Roman" w:ascii="Times New Roman" w:hAnsi="Times New Roman"/>
        </w:rPr>
        <w:t>Алтайское служение занимает в жизни церкви особое место с самого момента ее рождения. Миссионерам постоянно приходится сталкивать¬ся с алтайской верой и языческими обычаями. Прославление на каждом богослужении проводится на двух языках — русском и алтайском. В домашних группах по районам общаются, проводят служение и поют на алтайском языке. Во время музыкального служения используют¬ся алтайские народные инструменты — топшур, икили, камус. Члены церкви сочиняют христианские песни на алтайском языке и поют их с помощью традиционного для ойротов горлового пения. При этом горловое пение в наибольшей степени передает национальные мотивы. Как считают члены церкви, у горлового пения особая техника и духов¬ное содержание, так как с его помощью испокон веков передавались героический эпос алтайского народа и его древние сказания.</w:t>
      </w:r>
    </w:p>
    <w:p>
      <w:pPr>
        <w:pStyle w:val="Style15"/>
        <w:jc w:val="both"/>
        <w:rPr>
          <w:rFonts w:ascii="Times New Roman" w:hAnsi="Times New Roman" w:cs="Times New Roman"/>
        </w:rPr>
      </w:pPr>
      <w:r>
        <w:rPr>
          <w:rFonts w:cs="Times New Roman" w:ascii="Times New Roman" w:hAnsi="Times New Roman"/>
        </w:rPr>
        <w:t>Сейчас в церкви более половины верующих составляют алтайцы (есть пасторы-алтайцы). В проповедях пасторы часто говорят о том, что грех обращаться к шаманам и прорицателям, проводятся специальные бесе¬ды о природе языческой религии. В поселках миссионеры объясняют, что незачем на новолуние «бросать молоко» и освящать пищу, принося часть еды в жертву духам. Шаманисты общаются со злыми духами, и все алтайцы это знают, утверждают верующие. Подчеркивается, что пяти-десятники сохраняют алтайскую культуру: в частности, в селах именно верующие соблюдают традицию «единой духовной жизни», когда нет заборов между домами, а каждого гостя поят чаем. В церкви, по мнению верующих, необходимо сохранить почтение к старшим и кровнород-ственные отношения (разделение на отдельные роды — секи), которые характерны для алтайцев. Вместе с верой алтаец будет добиваться боль-шего в материальной сфере, а не довольствоваться тем, что есть.</w:t>
      </w:r>
    </w:p>
    <w:p>
      <w:pPr>
        <w:pStyle w:val="Style15"/>
        <w:jc w:val="both"/>
        <w:rPr>
          <w:rFonts w:ascii="Times New Roman" w:hAnsi="Times New Roman" w:cs="Times New Roman"/>
        </w:rPr>
      </w:pPr>
      <w:r>
        <w:rPr>
          <w:rFonts w:cs="Times New Roman" w:ascii="Times New Roman" w:hAnsi="Times New Roman"/>
        </w:rPr>
        <w:t>«Дух Алтая» — «Алтай-Кутай» — трактуется в церкви как постоян¬ное благодарение Богу за красоту природы. По словам администра¬тора церкви, теперь он смотрит на горные перевалы как верующий: «Сейчас я вижу больше, чем раньше, вижу творение Божье другими глазами. Раньше был пьяный, а теперь останавливаюсь и вижу цветы, небо, вершины...»</w:t>
      </w:r>
    </w:p>
    <w:p>
      <w:pPr>
        <w:pStyle w:val="Style15"/>
        <w:jc w:val="both"/>
        <w:rPr>
          <w:rFonts w:ascii="Times New Roman" w:hAnsi="Times New Roman" w:cs="Times New Roman"/>
        </w:rPr>
      </w:pPr>
      <w:r>
        <w:rPr>
          <w:rFonts w:cs="Times New Roman" w:ascii="Times New Roman" w:hAnsi="Times New Roman"/>
        </w:rPr>
        <w:t>Согласно юбилейному проекту Института перевода Библии «Новый Завет на 15 языках к 2005 г.», к этому периоду Новый Завет будет пере-веден на алтайский язык;</w:t>
      </w:r>
    </w:p>
    <w:p>
      <w:pPr>
        <w:pStyle w:val="Style15"/>
        <w:jc w:val="both"/>
        <w:rPr>
          <w:rFonts w:ascii="Times New Roman" w:hAnsi="Times New Roman" w:cs="Times New Roman"/>
        </w:rPr>
      </w:pPr>
      <w:r>
        <w:rPr>
          <w:rFonts w:cs="Times New Roman" w:ascii="Times New Roman" w:hAnsi="Times New Roman"/>
        </w:rPr>
        <w:t>б)</w:t>
        <w:tab/>
        <w:t>Церковь ХВЕ «Дом Жизни». Церковь организована миссионерами Владимиром и Мариной из Владивостока. Входит в Ассоциацию Церк¬вей ХВЕ «Древо Жизни» Приморского края. Является филиалом церкви «Дом Жизни* во Владивостоке, которая вначале входила в СХВЕП. Община во Владивостоке поддерживает отношения с главой Северо- восточного союза церквей Павлом Тимченко и посылает миссионеров по России.</w:t>
      </w:r>
    </w:p>
    <w:p>
      <w:pPr>
        <w:pStyle w:val="Style15"/>
        <w:jc w:val="both"/>
        <w:rPr>
          <w:rFonts w:ascii="Times New Roman" w:hAnsi="Times New Roman" w:cs="Times New Roman"/>
        </w:rPr>
      </w:pPr>
      <w:r>
        <w:rPr>
          <w:rFonts w:cs="Times New Roman" w:ascii="Times New Roman" w:hAnsi="Times New Roman"/>
        </w:rPr>
        <w:t>Церковь не зарегистрирована и собирается на служения в Доме ветеранов в Горно-Алтайске. Община действует в Майме, пригороде Горно-Алтайска. Миссионеры ставят своей целью проповедь в горо¬дах, а затем уже и в селах. На каждом служении присутствует около 15 человек. Новообращенные есть и среди алтайцев.</w:t>
      </w:r>
    </w:p>
    <w:p>
      <w:pPr>
        <w:pStyle w:val="Style15"/>
        <w:jc w:val="both"/>
        <w:rPr>
          <w:rFonts w:ascii="Times New Roman" w:hAnsi="Times New Roman" w:cs="Times New Roman"/>
        </w:rPr>
      </w:pPr>
      <w:r>
        <w:rPr>
          <w:rFonts w:cs="Times New Roman" w:ascii="Times New Roman" w:hAnsi="Times New Roman"/>
        </w:rPr>
        <w:t>Лидер домашней группы — Илона, тел.: 4-12-08;</w:t>
      </w:r>
    </w:p>
    <w:p>
      <w:pPr>
        <w:pStyle w:val="Style15"/>
        <w:jc w:val="both"/>
        <w:rPr>
          <w:rFonts w:ascii="Times New Roman" w:hAnsi="Times New Roman" w:cs="Times New Roman"/>
        </w:rPr>
      </w:pPr>
      <w:r>
        <w:rPr>
          <w:rFonts w:cs="Times New Roman" w:ascii="Times New Roman" w:hAnsi="Times New Roman"/>
        </w:rPr>
        <w:t>в)</w:t>
        <w:tab/>
        <w:t>Церковь «Слово Веры». Община входит в Ассоциацию «Церкви Веры» РОСХВЕП. Пастор — Валерий Тулусоев, тел.: 23-279, дом. адрес:</w:t>
      </w:r>
    </w:p>
    <w:p>
      <w:pPr>
        <w:pStyle w:val="Style15"/>
        <w:jc w:val="both"/>
        <w:rPr>
          <w:rFonts w:ascii="Times New Roman" w:hAnsi="Times New Roman" w:cs="Times New Roman"/>
        </w:rPr>
      </w:pPr>
      <w:r>
        <w:rPr>
          <w:rFonts w:cs="Times New Roman" w:ascii="Times New Roman" w:hAnsi="Times New Roman"/>
        </w:rPr>
        <w:t>г.</w:t>
        <w:tab/>
        <w:t>Горно-Алтайск, Коммунистический пр-т, д. 165, кв. 14.</w:t>
      </w:r>
    </w:p>
    <w:p>
      <w:pPr>
        <w:pStyle w:val="Style15"/>
        <w:jc w:val="both"/>
        <w:rPr>
          <w:rFonts w:ascii="Times New Roman" w:hAnsi="Times New Roman" w:cs="Times New Roman"/>
        </w:rPr>
      </w:pPr>
      <w:r>
        <w:rPr>
          <w:rFonts w:cs="Times New Roman" w:ascii="Times New Roman" w:hAnsi="Times New Roman"/>
        </w:rPr>
        <w:t>Валерий Тулусоев, бурят по национальности, приехал в Горный Ал-тай в качестве миссионера из Темиртау (Казахстан) в 2001 г. С мисси¬ей его послал Библейский центр «Новая Жизнь», существующий при церкви Максима Максимова в Алма-Ате (в Темиртау находится филиал алмаатинской церкви).</w:t>
      </w:r>
    </w:p>
    <w:p>
      <w:pPr>
        <w:pStyle w:val="Style15"/>
        <w:jc w:val="both"/>
        <w:rPr>
          <w:rFonts w:ascii="Times New Roman" w:hAnsi="Times New Roman" w:cs="Times New Roman"/>
        </w:rPr>
      </w:pPr>
      <w:r>
        <w:rPr>
          <w:rFonts w:cs="Times New Roman" w:ascii="Times New Roman" w:hAnsi="Times New Roman"/>
        </w:rPr>
        <w:t>Верующие собираются в клубе общества глухих (ВОГ). На богос-лужения приходит до 40 человек. Среди новообращенных — семья ал-тайцев, а также много слабослышащих алтайцев. Валерий и его супруга выучили язык глухонемых и создали домашнюю группу, в рамках ко-торой отдельно работают со слабослышащими алтайцами (их около 15 человек). В перспективе, по словам пастора, будет создана алтайская община. Большинство членов общины — студенты и люди с высшим образованием.</w:t>
      </w:r>
    </w:p>
    <w:p>
      <w:pPr>
        <w:pStyle w:val="Style15"/>
        <w:jc w:val="both"/>
        <w:rPr>
          <w:rFonts w:ascii="Times New Roman" w:hAnsi="Times New Roman" w:cs="Times New Roman"/>
        </w:rPr>
      </w:pPr>
      <w:r>
        <w:rPr>
          <w:rFonts w:cs="Times New Roman" w:ascii="Times New Roman" w:hAnsi="Times New Roman"/>
        </w:rPr>
        <w:t>Через алма-атинскую церковь в Горно-Алтайске ежегодно распро-страняются подарки в рамках международной акции «Рождественский ребенок» («Chrismas Child»). Валерий Тулусоев пытался проповедовать в школах и техникумах, рассказывая о смысле жизни и Библии, но ру-ководство учебных заведений вскоре запретило это делать.</w:t>
      </w:r>
    </w:p>
    <w:p>
      <w:pPr>
        <w:pStyle w:val="Style15"/>
        <w:jc w:val="both"/>
        <w:rPr>
          <w:rFonts w:ascii="Times New Roman" w:hAnsi="Times New Roman" w:cs="Times New Roman"/>
        </w:rPr>
      </w:pPr>
      <w:r>
        <w:rPr>
          <w:rFonts w:cs="Times New Roman" w:ascii="Times New Roman" w:hAnsi="Times New Roman"/>
        </w:rPr>
        <w:t>Церковь «Слово Веры» принадлежит к харизматическому направ-лению, проповедующему принципы Полного Евангелия. Самыми близкими по стилю богослужения и по доктрине В. Тулусоев считает церковь Руслана Белосевича «Прославление» из Абакана. Как отмечает Тулусоев, церковь «Новая Жизнь» в Горно-Алтайске является скорее пятидесятнической, а «Слово Веры» — харизматической.</w:t>
      </w:r>
    </w:p>
    <w:p>
      <w:pPr>
        <w:pStyle w:val="Style15"/>
        <w:jc w:val="both"/>
        <w:rPr>
          <w:rFonts w:ascii="Times New Roman" w:hAnsi="Times New Roman" w:cs="Times New Roman"/>
        </w:rPr>
      </w:pPr>
      <w:r>
        <w:rPr>
          <w:rFonts w:cs="Times New Roman" w:ascii="Times New Roman" w:hAnsi="Times New Roman"/>
        </w:rPr>
        <w:t>Пастор Валерий не считает, что каждый верующий обязан бьггь бога-тым и здоровым. Однако, исходя из теологии процветания, он подчер-кивает, что должен быть достаток, когда есть еда, дети одеты, и есть все, что нужно. Особенности учения о процветании, как отмечает пастор, зависят от разной экономической ситуации: например, «...в США ма¬шину просто приобрести, а у нас в Горно:Алтайске накопить на машину с зарплаты в две тысячи рублей нельзя». Но если человек нищий, это означает, что он не справился с тем, что ему дает Бог.</w:t>
      </w:r>
    </w:p>
    <w:p>
      <w:pPr>
        <w:pStyle w:val="Style15"/>
        <w:jc w:val="both"/>
        <w:rPr>
          <w:rFonts w:ascii="Times New Roman" w:hAnsi="Times New Roman" w:cs="Times New Roman"/>
        </w:rPr>
      </w:pPr>
      <w:r>
        <w:rPr>
          <w:rFonts w:cs="Times New Roman" w:ascii="Times New Roman" w:hAnsi="Times New Roman"/>
        </w:rPr>
        <w:t>На Алтае, считает пастор, очень сложно проповедовать из-за силь-ных традиций: «Здесь нельзя просто крикнуть «Аллилуйя!», и все сразу обратятся». Алтайскую культуру необходимо отделить от идолопоклон-ства и сохранить для верующих национальную одежду, язык и Библию на родном языке. Отрицательным следствием шаманизма и поклонения Алтай-Кутаю Тулусоев считает действие проклятий шаманов в алтай-ских родах, отчего среди алтайцев много пьяниц, самоубийц и детей с отклонениями в развитии. Как утверждает пастор, проклятие христи-анина все же намного серьезнее, чем проклятие колдуна. Алтайцы, по словам Валерия, полагают, что существует злой бог — Эрлик, а доброго бога, который живет на небе, лучше не будить. Когда он просыпается, то кидается в алтайцев льдом. По этой причине лучше обращаться к Эр- лику, чем к небесному Богу. Пастор проповедует о том, что теперь есть Иисус Христос, который любит всех и к которому можно обращаться всегда. Только тогда алтайцы говорят: «Это интересно, надо подумать». И лишь потом каются и обращаются в христианскую веру. Правда, ча¬сто родственники неофитов настаивают на том, что у алтайцев есть свой шаманский бог и ни в коем случае нельзя предавать свою родную веру. По словам Валерия Тулусоева, в Кош-Агачском районе отец новообра-щенной девушки избивал свою дочь кипятильником по голове за то, что она покаялась в церкви. В Церкви «Слово Веры» молятся за то, чтобы Россия изменилась, чтобы разрушились козни дьявола, и чтобы сердца алтайцев постепенно открывались и они перестали пить и воровать.</w:t>
      </w:r>
    </w:p>
    <w:p>
      <w:pPr>
        <w:pStyle w:val="Style15"/>
        <w:jc w:val="both"/>
        <w:rPr>
          <w:rFonts w:ascii="Times New Roman" w:hAnsi="Times New Roman" w:cs="Times New Roman"/>
        </w:rPr>
      </w:pPr>
      <w:r>
        <w:rPr>
          <w:rFonts w:cs="Times New Roman" w:ascii="Times New Roman" w:hAnsi="Times New Roman"/>
        </w:rPr>
        <w:t>Республиканские власти, по словам Тулусоева, более объективны по отношению к религиозным организациям, чем городские. У мэрии больше «пристрастий по отношению к православным».</w:t>
      </w:r>
    </w:p>
    <w:p>
      <w:pPr>
        <w:pStyle w:val="Style15"/>
        <w:jc w:val="both"/>
        <w:rPr>
          <w:rFonts w:ascii="Times New Roman" w:hAnsi="Times New Roman" w:cs="Times New Roman"/>
        </w:rPr>
      </w:pPr>
      <w:r>
        <w:rPr>
          <w:rFonts w:cs="Times New Roman" w:ascii="Times New Roman" w:hAnsi="Times New Roman"/>
        </w:rPr>
        <w:t>г)</w:t>
        <w:tab/>
        <w:t>Объединенная Церковь ХВЕ (федотовцы). Община собирается в частном доме. Богослужения посещают около десятка верующих. Для окормления общины приезжает пресвитер церкви федотовцев из Бийска. Служителем в Горно-Алтайске является Николай Любакин, коммерсант и сотрудник фирмы «Озон».</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Две общины: в Горно-Алтайске (республиканская организация, пр. Коммунистический, д. 99, кв. 45, руководитель Георгий Иванович Ара-баджи) и в селе Озеро-КуреевоТурочакского района (председатель —</w:t>
      </w:r>
    </w:p>
    <w:p>
      <w:pPr>
        <w:pStyle w:val="Style15"/>
        <w:jc w:val="both"/>
        <w:rPr>
          <w:rFonts w:ascii="Times New Roman" w:hAnsi="Times New Roman" w:cs="Times New Roman"/>
        </w:rPr>
      </w:pPr>
      <w:r>
        <w:rPr>
          <w:rFonts w:cs="Times New Roman" w:ascii="Times New Roman" w:hAnsi="Times New Roman"/>
        </w:rPr>
        <w:t>В.А. Демко). Относятся к Западно-сибирской конференции.</w:t>
      </w:r>
    </w:p>
    <w:p>
      <w:pPr>
        <w:pStyle w:val="Style15"/>
        <w:jc w:val="both"/>
        <w:rPr>
          <w:rFonts w:ascii="Times New Roman" w:hAnsi="Times New Roman" w:cs="Times New Roman"/>
        </w:rPr>
      </w:pPr>
      <w:r>
        <w:rPr>
          <w:rFonts w:cs="Times New Roman" w:ascii="Times New Roman" w:hAnsi="Times New Roman"/>
        </w:rPr>
        <w:t>Первая адвентистская община появилась в Горно-Алтайске еще в 20-х гг. XX в. В 1990-е гг. — активный рост, заметное число обращенных алтайцев; сегодня относительный status quo по численности. Традици-онно организуется большой летний лагерь для детей.</w:t>
      </w:r>
    </w:p>
    <w:p>
      <w:pPr>
        <w:pStyle w:val="Style15"/>
        <w:jc w:val="both"/>
        <w:rPr>
          <w:rFonts w:ascii="Times New Roman" w:hAnsi="Times New Roman" w:cs="Times New Roman"/>
        </w:rPr>
      </w:pPr>
      <w:r>
        <w:rPr>
          <w:rFonts w:cs="Times New Roman" w:ascii="Times New Roman" w:hAnsi="Times New Roman"/>
        </w:rPr>
        <w:t>Муниты</w:t>
      </w:r>
    </w:p>
    <w:p>
      <w:pPr>
        <w:pStyle w:val="Style15"/>
        <w:jc w:val="both"/>
        <w:rPr>
          <w:rFonts w:ascii="Times New Roman" w:hAnsi="Times New Roman" w:cs="Times New Roman"/>
        </w:rPr>
      </w:pPr>
      <w:r>
        <w:rPr>
          <w:rFonts w:cs="Times New Roman" w:ascii="Times New Roman" w:hAnsi="Times New Roman"/>
        </w:rPr>
        <w:t>Незарегистрированная молодежная группа в Горно-Алтайске, куриру-ется кореянкой Чо Ко Кхи. Работают с детьми из местного интерната.</w:t>
      </w:r>
    </w:p>
    <w:p>
      <w:pPr>
        <w:pStyle w:val="Style15"/>
        <w:jc w:val="both"/>
        <w:rPr>
          <w:rFonts w:ascii="Times New Roman" w:hAnsi="Times New Roman" w:cs="Times New Roman"/>
        </w:rPr>
      </w:pPr>
      <w:r>
        <w:rPr>
          <w:rFonts w:cs="Times New Roman" w:ascii="Times New Roman" w:hAnsi="Times New Roman"/>
        </w:rPr>
        <w:t>Иеговисты</w:t>
      </w:r>
    </w:p>
    <w:p>
      <w:pPr>
        <w:pStyle w:val="Style15"/>
        <w:jc w:val="both"/>
        <w:rPr>
          <w:rFonts w:ascii="Times New Roman" w:hAnsi="Times New Roman" w:cs="Times New Roman"/>
        </w:rPr>
      </w:pPr>
      <w:r>
        <w:rPr>
          <w:rFonts w:cs="Times New Roman" w:ascii="Times New Roman" w:hAnsi="Times New Roman"/>
        </w:rPr>
        <w:t>г</w:t>
      </w:r>
    </w:p>
    <w:p>
      <w:pPr>
        <w:pStyle w:val="Style15"/>
        <w:jc w:val="both"/>
        <w:rPr>
          <w:rFonts w:ascii="Times New Roman" w:hAnsi="Times New Roman" w:cs="Times New Roman"/>
        </w:rPr>
      </w:pPr>
      <w:r>
        <w:rPr>
          <w:rFonts w:cs="Times New Roman" w:ascii="Times New Roman" w:hAnsi="Times New Roman"/>
        </w:rPr>
        <w:t>Среди зарегистрированных религиозных организаций в 2003 г. не числят-ся, однако фактически распространены довольно широко, в особенности в Усть-Канском районе. Имеется община в Горно-Алтайске (юридиче- с кий адрес — пер. Красногвардейский, д. 12, руководитель — Калистра- тов А. В., в числе основателей — Андрей Лобанов, наполовину алтаец).</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ДУМ АЧР. Община в селе Тобелер Кош-Агачского района. Зарегистри-рована в 2000 г. Председатель правления имам Зейнолданов Нуркайыр Куанышевич. Состав — преимущественно казахи-мусульмане.</w:t>
      </w:r>
    </w:p>
    <w:p>
      <w:pPr>
        <w:pStyle w:val="Style15"/>
        <w:jc w:val="both"/>
        <w:rPr>
          <w:rFonts w:ascii="Times New Roman" w:hAnsi="Times New Roman" w:cs="Times New Roman"/>
        </w:rPr>
      </w:pPr>
      <w:r>
        <w:rPr>
          <w:rFonts w:cs="Times New Roman" w:ascii="Times New Roman" w:hAnsi="Times New Roman"/>
        </w:rPr>
        <w:t>Община в Горно-Алтайске. Зарегистрирована в 2000 г. Адрес — ул. Гагарина, д. 1/2 (ООО «Алтайремстрой»). Тел.: 9-32-74. Председатель правления, имам — Пыиггаков Геннадий Григорьевич. Существует так¬же Центр культуры мусульман города Горно-Алтайска (адрес — пер. Кучияк, д. 21, тел. 9-35-04, президент — Солтанов Токтаул Стаханович). Есть попытки мусульманского миссионерства среди алтайцев — с очень скромными успехами.</w:t>
      </w:r>
    </w:p>
    <w:p>
      <w:pPr>
        <w:pStyle w:val="Style15"/>
        <w:jc w:val="both"/>
        <w:rPr>
          <w:rFonts w:ascii="Times New Roman" w:hAnsi="Times New Roman" w:cs="Times New Roman"/>
        </w:rPr>
      </w:pPr>
      <w:r>
        <w:rPr>
          <w:rFonts w:cs="Times New Roman" w:ascii="Times New Roman" w:hAnsi="Times New Roman"/>
        </w:rPr>
        <w:t>Община в селе Жана-Аул Кош-Агачского района. Зарегистрирована в 2001 г. Председатель правления, имам — Самажанов Ерболат При- казович.</w:t>
      </w:r>
    </w:p>
    <w:p>
      <w:pPr>
        <w:pStyle w:val="Style15"/>
        <w:jc w:val="both"/>
        <w:rPr>
          <w:rFonts w:ascii="Times New Roman" w:hAnsi="Times New Roman" w:cs="Times New Roman"/>
        </w:rPr>
      </w:pPr>
      <w:r>
        <w:rPr>
          <w:rFonts w:cs="Times New Roman" w:ascii="Times New Roman" w:hAnsi="Times New Roman"/>
        </w:rPr>
        <w:t>Община в селе Ташанта Кош-Агачского района. Председатель прав-ления имам Ж. А. Октубаев.</w:t>
      </w:r>
    </w:p>
    <w:p>
      <w:pPr>
        <w:pStyle w:val="Style15"/>
        <w:jc w:val="both"/>
        <w:rPr>
          <w:rFonts w:ascii="Times New Roman" w:hAnsi="Times New Roman" w:cs="Times New Roman"/>
        </w:rPr>
      </w:pPr>
      <w:r>
        <w:rPr>
          <w:rFonts w:cs="Times New Roman" w:ascii="Times New Roman" w:hAnsi="Times New Roman"/>
        </w:rPr>
        <w:t>Мусульманами являются главным образом казахи, проживающие в южной части республики, на границе с Монголией. Для современных алтайцев-язычников характерно крайне пренебрежительное отноше¬ние как к казахскому этносу (алтайских казахов именуют «изгоями», «врожденными конокрадами», «людьми, потерявшими родину»), так и к исламу («агрессивная религия», «хуже христианства»), В то же время православное священство настроено на поддержку мусульманского меньшинства, что успешно реализуется на уровне священноначалия обеих конфессий, особенно в политических вопросах и в отношении к язычникам и протестантам. В частности, в Кош-Агачском районе, где имеется мусульманская община, имам Е. П. Самажанов выступает в поддержку строительства православного храма, так как надеется на совместное противостояние православных и мусульман харизматиче¬ской проповеди.</w:t>
      </w:r>
    </w:p>
    <w:p>
      <w:pPr>
        <w:pStyle w:val="Style15"/>
        <w:jc w:val="both"/>
        <w:rPr>
          <w:rFonts w:ascii="Times New Roman" w:hAnsi="Times New Roman" w:cs="Times New Roman"/>
        </w:rPr>
      </w:pPr>
      <w:r>
        <w:rPr>
          <w:rFonts w:cs="Times New Roman" w:ascii="Times New Roman" w:hAnsi="Times New Roman"/>
        </w:rPr>
        <w:t>Буддизм</w:t>
      </w:r>
    </w:p>
    <w:p>
      <w:pPr>
        <w:pStyle w:val="Style15"/>
        <w:jc w:val="both"/>
        <w:rPr>
          <w:rFonts w:ascii="Times New Roman" w:hAnsi="Times New Roman" w:cs="Times New Roman"/>
        </w:rPr>
      </w:pPr>
      <w:r>
        <w:rPr>
          <w:rFonts w:cs="Times New Roman" w:ascii="Times New Roman" w:hAnsi="Times New Roman"/>
        </w:rPr>
        <w:t>(См. «Буддизм, бурханизм и шаманизм в Республике Алтай» в кн.: Со-временная религиозная жизнь России. Опыт систематического описа¬ния. Т. III / Отв. ред. М. Бурдо, С. Филатов. М.: «Логос», 2005.)</w:t>
      </w:r>
    </w:p>
    <w:p>
      <w:pPr>
        <w:pStyle w:val="Style15"/>
        <w:jc w:val="both"/>
        <w:rPr>
          <w:rFonts w:ascii="Times New Roman" w:hAnsi="Times New Roman" w:cs="Times New Roman"/>
        </w:rPr>
      </w:pPr>
      <w:r>
        <w:rPr>
          <w:rFonts w:cs="Times New Roman" w:ascii="Times New Roman" w:hAnsi="Times New Roman"/>
        </w:rPr>
        <w:t xml:space="preserve">Куре «Ак-Буркан» — г. Горно-Алтайск, ул. Больничная, д. 35, кв. 6, тел. 3-10-03. Председатель Совета — А. М. Санашкин. </w:t>
      </w:r>
    </w:p>
    <w:p>
      <w:pPr>
        <w:pStyle w:val="Style15"/>
        <w:jc w:val="both"/>
        <w:rPr>
          <w:rFonts w:ascii="Times New Roman" w:hAnsi="Times New Roman" w:cs="Times New Roman"/>
        </w:rPr>
      </w:pPr>
      <w:r>
        <w:rPr>
          <w:rFonts w:cs="Times New Roman" w:ascii="Times New Roman" w:hAnsi="Times New Roman"/>
        </w:rPr>
        <w:t>Куре «Усть-Канский» — село Усть-Кан, ул. Юбилейная, д. 16/1, т.</w:t>
      </w:r>
    </w:p>
    <w:p>
      <w:pPr>
        <w:pStyle w:val="Style15"/>
        <w:jc w:val="both"/>
        <w:rPr>
          <w:rFonts w:ascii="Times New Roman" w:hAnsi="Times New Roman" w:cs="Times New Roman"/>
        </w:rPr>
      </w:pPr>
      <w:r>
        <w:rPr>
          <w:rFonts w:cs="Times New Roman" w:ascii="Times New Roman" w:hAnsi="Times New Roman"/>
        </w:rPr>
        <w:t>2-</w:t>
        <w:tab/>
        <w:t>23-20. Председатель Совета — Н. П. Шатинов.</w:t>
      </w:r>
    </w:p>
    <w:p>
      <w:pPr>
        <w:pStyle w:val="Style15"/>
        <w:jc w:val="both"/>
        <w:rPr>
          <w:rFonts w:ascii="Times New Roman" w:hAnsi="Times New Roman" w:cs="Times New Roman"/>
        </w:rPr>
      </w:pPr>
      <w:r>
        <w:rPr>
          <w:rFonts w:cs="Times New Roman" w:ascii="Times New Roman" w:hAnsi="Times New Roman"/>
        </w:rPr>
        <w:t>Куре «Онгудайский» — село Онгудай, ул. Семенова, д. 87, тел. 2-11- 32. Председатель Совета — Б. М. Киндиков.</w:t>
      </w:r>
    </w:p>
    <w:p>
      <w:pPr>
        <w:pStyle w:val="Style15"/>
        <w:jc w:val="both"/>
        <w:rPr>
          <w:rFonts w:ascii="Times New Roman" w:hAnsi="Times New Roman" w:cs="Times New Roman"/>
        </w:rPr>
      </w:pPr>
      <w:r>
        <w:rPr>
          <w:rFonts w:cs="Times New Roman" w:ascii="Times New Roman" w:hAnsi="Times New Roman"/>
        </w:rPr>
        <w:t>Бурханизм</w:t>
      </w:r>
    </w:p>
    <w:p>
      <w:pPr>
        <w:pStyle w:val="Style15"/>
        <w:jc w:val="both"/>
        <w:rPr>
          <w:rFonts w:ascii="Times New Roman" w:hAnsi="Times New Roman" w:cs="Times New Roman"/>
        </w:rPr>
      </w:pPr>
      <w:r>
        <w:rPr>
          <w:rFonts w:cs="Times New Roman" w:ascii="Times New Roman" w:hAnsi="Times New Roman"/>
        </w:rPr>
        <w:t>(См.: «Буддизм, бурханизм и шаманизм в республике Алтай» в кн.: Со-временная религиозная жизнь России. Опыт систематического описа¬ния. Т. III / Отв. ред. М. Бурдо, С. Филатов. М.: «Логос», 2005.)</w:t>
      </w:r>
    </w:p>
    <w:p>
      <w:pPr>
        <w:pStyle w:val="Style15"/>
        <w:jc w:val="both"/>
        <w:rPr>
          <w:rFonts w:ascii="Times New Roman" w:hAnsi="Times New Roman" w:cs="Times New Roman"/>
        </w:rPr>
      </w:pPr>
      <w:r>
        <w:rPr>
          <w:rFonts w:cs="Times New Roman" w:ascii="Times New Roman" w:hAnsi="Times New Roman"/>
        </w:rPr>
        <w:t>Рериховское движение</w:t>
      </w:r>
    </w:p>
    <w:p>
      <w:pPr>
        <w:pStyle w:val="Style15"/>
        <w:jc w:val="both"/>
        <w:rPr>
          <w:rFonts w:ascii="Times New Roman" w:hAnsi="Times New Roman" w:cs="Times New Roman"/>
        </w:rPr>
      </w:pPr>
      <w:r>
        <w:rPr>
          <w:rFonts w:cs="Times New Roman" w:ascii="Times New Roman" w:hAnsi="Times New Roman"/>
        </w:rPr>
        <w:t>В интерпретации многих рериховцев Алтай — особое энергетическое, священное место. В конце 1980-х — начале 1990-х гг. группы привер-женцев учения Рерихов переселялись на Алтай, вели в республике большую «просветительскую работу». К 2000 г. это движение ослабло, хотя в Усть-Коксе укоренились несколько десятков переселенцев-ре- рихианцев. Люди они хорошо образованные и квалифицированные, поэтому оказывают существенное влияние на жизнь района. В Усть- Коксе и по Уймонской долине расположен один из российских цен¬тров рерихианства. Там находится рерихианский центр имени Сергия Радонежского.</w:t>
      </w:r>
    </w:p>
    <w:p>
      <w:pPr>
        <w:pStyle w:val="Style15"/>
        <w:jc w:val="both"/>
        <w:rPr>
          <w:rFonts w:ascii="Times New Roman" w:hAnsi="Times New Roman" w:cs="Times New Roman"/>
        </w:rPr>
      </w:pPr>
      <w:r>
        <w:rPr>
          <w:rFonts w:cs="Times New Roman" w:ascii="Times New Roman" w:hAnsi="Times New Roman"/>
        </w:rPr>
        <w:t>0;</w:t>
      </w:r>
    </w:p>
    <w:p>
      <w:pPr>
        <w:pStyle w:val="Style15"/>
        <w:jc w:val="both"/>
        <w:rPr>
          <w:rFonts w:ascii="Times New Roman" w:hAnsi="Times New Roman" w:cs="Times New Roman"/>
        </w:rPr>
      </w:pPr>
      <w:r>
        <w:rPr>
          <w:rFonts w:cs="Times New Roman" w:ascii="Times New Roman" w:hAnsi="Times New Roman"/>
        </w:rPr>
        <w:t>(,</w:t>
        <w:tab/>
        <w:t>Библиография</w:t>
      </w:r>
    </w:p>
    <w:p>
      <w:pPr>
        <w:pStyle w:val="Style15"/>
        <w:jc w:val="both"/>
        <w:rPr>
          <w:rFonts w:ascii="Times New Roman" w:hAnsi="Times New Roman" w:cs="Times New Roman"/>
        </w:rPr>
      </w:pPr>
      <w:r>
        <w:rPr>
          <w:rFonts w:cs="Times New Roman" w:ascii="Times New Roman" w:hAnsi="Times New Roman"/>
        </w:rPr>
        <w:t>Бломквист Е. Э., Гринкова Н. П. Бухтарминские старообрядцы. Л., 1930. Данилин А. Г. Бурханизм. Горно-Алтайск, 1993.</w:t>
      </w:r>
    </w:p>
    <w:p>
      <w:pPr>
        <w:pStyle w:val="Style15"/>
        <w:jc w:val="both"/>
        <w:rPr>
          <w:rFonts w:ascii="Times New Roman" w:hAnsi="Times New Roman" w:cs="Times New Roman"/>
        </w:rPr>
      </w:pPr>
      <w:r>
        <w:rPr>
          <w:rFonts w:cs="Times New Roman" w:ascii="Times New Roman" w:hAnsi="Times New Roman"/>
        </w:rPr>
        <w:t>Потапов Л. П. Алтайский шаманизм. Л., 1991.</w:t>
      </w:r>
    </w:p>
    <w:p>
      <w:pPr>
        <w:pStyle w:val="Style15"/>
        <w:jc w:val="both"/>
        <w:rPr>
          <w:rFonts w:ascii="Times New Roman" w:hAnsi="Times New Roman" w:cs="Times New Roman"/>
        </w:rPr>
      </w:pPr>
      <w:r>
        <w:rPr>
          <w:rFonts w:cs="Times New Roman" w:ascii="Times New Roman" w:hAnsi="Times New Roman"/>
        </w:rPr>
        <w:t>CaгaJшeвA. М. Мифология и верования алтайцев. Новосибирск, 1984.</w:t>
      </w:r>
    </w:p>
    <w:p>
      <w:pPr>
        <w:pStyle w:val="Style15"/>
        <w:jc w:val="both"/>
        <w:rPr>
          <w:rFonts w:ascii="Times New Roman" w:hAnsi="Times New Roman" w:cs="Times New Roman"/>
        </w:rPr>
      </w:pPr>
      <w:r>
        <w:rPr>
          <w:rFonts w:cs="Times New Roman" w:ascii="Times New Roman" w:hAnsi="Times New Roman"/>
        </w:rPr>
        <w:t>. *</w:t>
        <w:tab/>
        <w:t>I</w:t>
      </w:r>
    </w:p>
    <w:p>
      <w:pPr>
        <w:pStyle w:val="Style15"/>
        <w:jc w:val="both"/>
        <w:rPr>
          <w:rFonts w:ascii="Times New Roman" w:hAnsi="Times New Roman" w:cs="Times New Roman"/>
        </w:rPr>
      </w:pPr>
      <w:r>
        <w:rPr>
          <w:rFonts w:cs="Times New Roman" w:ascii="Times New Roman" w:hAnsi="Times New Roman"/>
        </w:rPr>
        <w:t>. '</w:t>
        <w:tab/>
        <w:t>'I</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Башкортостан</w:t>
      </w:r>
    </w:p>
    <w:p>
      <w:pPr>
        <w:pStyle w:val="Style15"/>
        <w:jc w:val="both"/>
        <w:rPr>
          <w:rFonts w:ascii="Times New Roman" w:hAnsi="Times New Roman" w:cs="Times New Roman"/>
        </w:rPr>
      </w:pPr>
      <w:r>
        <w:rPr>
          <w:rFonts w:cs="Times New Roman" w:ascii="Times New Roman" w:hAnsi="Times New Roman"/>
        </w:rPr>
        <w:t>Составлено в декабре 1999 г. Авторы: С. Филатов, Р. Лункин Сбор материалов: С. Филатов, Р. Лункин</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 на территории Башкирии</w:t>
      </w:r>
    </w:p>
    <w:p>
      <w:pPr>
        <w:pStyle w:val="Style15"/>
        <w:jc w:val="both"/>
        <w:rPr>
          <w:rFonts w:ascii="Times New Roman" w:hAnsi="Times New Roman" w:cs="Times New Roman"/>
        </w:rPr>
      </w:pPr>
      <w:r>
        <w:rPr>
          <w:rFonts w:cs="Times New Roman" w:ascii="Times New Roman" w:hAnsi="Times New Roman"/>
        </w:rPr>
        <w:t>Коренное население Башкирии — башкиры, татары, марийцы, чуваши, удмурты. Лишь позднее, с XVI в., в Башкирии появились русские пере-селенцы. Традиционная религия татар и башкир — ислам. Попытки обратить язычников марийцев, чувашей и удмуртов в ислам оказались безуспешными, равно как не очень значительных успехов в этом от¬ношении добились и православные миссионеры после присоединения Башкирии к России.</w:t>
      </w:r>
    </w:p>
    <w:p>
      <w:pPr>
        <w:pStyle w:val="Style15"/>
        <w:jc w:val="both"/>
        <w:rPr>
          <w:rFonts w:ascii="Times New Roman" w:hAnsi="Times New Roman" w:cs="Times New Roman"/>
        </w:rPr>
      </w:pPr>
      <w:r>
        <w:rPr>
          <w:rFonts w:cs="Times New Roman" w:ascii="Times New Roman" w:hAnsi="Times New Roman"/>
        </w:rPr>
        <w:t>Проникновение в Башкирию ислама началось в X в. В 922 г. в сто¬лицу Булгарского ханства прибыло посольство багдадского халифа во главе с Ибн Фадланом. Этот год считается годом принятия ислама бул¬гарами. По мере утверждения ислама в Булгарии стала постепенно ис¬лам изироваться и Западная Башкирия, входившая в состав Булгарского царства. Дальнейшая исламизация Башкирии в XIII—XIV вв. связана с вхождением ее в состав Золотой Орды. При хане Узбеке (1312—1342) ислам становится официальной религией Золотоордынского ханства. Во время его правления к башкирам с миссионерской целью были по¬сланы мусульманские проповедники, получившие духовное образова¬ние в Булгарах. Обращать башкир в ислам прибывали проповедники не только из Булгар, но и из Бухары, Коканда и даже Багдада. Впослед¬ствии территория Башкирии вошла в состав Казанского, Ногайского и Сибирского ханств. Ко времени вхождения башкир в состав Русского государства (середина XVI в.) ислам глубоко проник в сознание на¬рода, стал важным атрибутом жизни башкирских родов. Сохранение ислама было одним из главных условий подписания договоров между башкирскими племенами и Московским государством.</w:t>
      </w:r>
    </w:p>
    <w:p>
      <w:pPr>
        <w:pStyle w:val="Style15"/>
        <w:jc w:val="both"/>
        <w:rPr>
          <w:rFonts w:ascii="Times New Roman" w:hAnsi="Times New Roman" w:cs="Times New Roman"/>
        </w:rPr>
      </w:pPr>
      <w:r>
        <w:rPr>
          <w:rFonts w:cs="Times New Roman" w:ascii="Times New Roman" w:hAnsi="Times New Roman"/>
        </w:rPr>
        <w:t>В XVI в. началось совместное существование ислама и христианства в Башкирии и на всем Урале. Интеграция мусульман-башкир в россий¬ское православное общество, постепенное заселение территории Баш¬кирии русскими и другими иноконфессиональными народами были сложными и длительными. Разгром Казани в 1552 г. полками Ивана</w:t>
      </w:r>
    </w:p>
    <w:p>
      <w:pPr>
        <w:pStyle w:val="Style15"/>
        <w:jc w:val="both"/>
        <w:rPr>
          <w:rFonts w:ascii="Times New Roman" w:hAnsi="Times New Roman" w:cs="Times New Roman"/>
        </w:rPr>
      </w:pPr>
      <w:r>
        <w:rPr>
          <w:rFonts w:cs="Times New Roman" w:ascii="Times New Roman" w:hAnsi="Times New Roman"/>
        </w:rPr>
        <w:t>Грозного и насильственная христианизация татар вызвали отток значи-тельной части мусульманского духовенства из Поволжья в Башкирию, что привело к укреплению здесь ислама. В результате добровольного вхождения Башкирии в состав России и интенсивной колонизации края русскими переселенцами ислам становится одним из факторов этнического самосознания башкир. Попытки христианизации башкир в целом оказались безуспешными. В XVII—XVIII вв. ислам успешно проникает в быт башкир, мусульманские моральные и правовые нормы (шариат) становятся господствующими.</w:t>
      </w:r>
    </w:p>
    <w:p>
      <w:pPr>
        <w:pStyle w:val="Style15"/>
        <w:jc w:val="both"/>
        <w:rPr>
          <w:rFonts w:ascii="Times New Roman" w:hAnsi="Times New Roman" w:cs="Times New Roman"/>
        </w:rPr>
      </w:pPr>
      <w:r>
        <w:rPr>
          <w:rFonts w:cs="Times New Roman" w:ascii="Times New Roman" w:hAnsi="Times New Roman"/>
        </w:rPr>
        <w:t>С целью контроля и управления мусульманским населением по указанию Екатерины II в Уфе в 1788 г. было учреждено Оренбургское духовное собрание во главе с муфтием. После многочисленных баш¬кирских восстаний российские власти считали, что укрепление исла¬ма будет способствовать социально-политической стабильности. По требованию Екатерины муллами назначали только «казанских татар», которых считали более лояльными. Мусульманские священнослужи¬тели-башкиры появляются позднее, с середины XIX в., и всегда состав¬ляли незначительное меньшинство среди мулл Башкирии.</w:t>
      </w:r>
    </w:p>
    <w:p>
      <w:pPr>
        <w:pStyle w:val="Style15"/>
        <w:jc w:val="both"/>
        <w:rPr>
          <w:rFonts w:ascii="Times New Roman" w:hAnsi="Times New Roman" w:cs="Times New Roman"/>
        </w:rPr>
      </w:pPr>
      <w:r>
        <w:rPr>
          <w:rFonts w:cs="Times New Roman" w:ascii="Times New Roman" w:hAnsi="Times New Roman"/>
        </w:rPr>
        <w:t>В Уфимском крае следы христианства отмечаются уже с IX в. Однако организованная, непрерывающаяся православная церковная жизнь начинается в XVI в., когда в крае появились многочисленные русские поселения. Синод и русское правительство периодически предприни¬мали попытки обратить в православие местное мусульманское населе¬ние — татар и башкир. Эти попытки не были очень успешными, однако некоторое незначительное количество мусульман было обращено.</w:t>
      </w:r>
    </w:p>
    <w:p>
      <w:pPr>
        <w:pStyle w:val="Style15"/>
        <w:jc w:val="both"/>
        <w:rPr>
          <w:rFonts w:ascii="Times New Roman" w:hAnsi="Times New Roman" w:cs="Times New Roman"/>
        </w:rPr>
      </w:pPr>
      <w:r>
        <w:rPr>
          <w:rFonts w:cs="Times New Roman" w:ascii="Times New Roman" w:hAnsi="Times New Roman"/>
        </w:rPr>
        <w:t>В 1800 г. была образована Оренбургская и Уфимская епархия с цен¬тром в Уфе, а в 1865 г. — Уфимская в нынешних границах.</w:t>
      </w:r>
    </w:p>
    <w:p>
      <w:pPr>
        <w:pStyle w:val="Style15"/>
        <w:jc w:val="both"/>
        <w:rPr>
          <w:rFonts w:ascii="Times New Roman" w:hAnsi="Times New Roman" w:cs="Times New Roman"/>
        </w:rPr>
      </w:pPr>
      <w:r>
        <w:rPr>
          <w:rFonts w:cs="Times New Roman" w:ascii="Times New Roman" w:hAnsi="Times New Roman"/>
        </w:rPr>
        <w:t>В XIX в. в Башкирии укоренились католичество и лютеранство — ре-лигии поляков, немцев и других западноевропейских переселенцев.</w:t>
      </w:r>
    </w:p>
    <w:p>
      <w:pPr>
        <w:pStyle w:val="Style15"/>
        <w:jc w:val="both"/>
        <w:rPr>
          <w:rFonts w:ascii="Times New Roman" w:hAnsi="Times New Roman" w:cs="Times New Roman"/>
        </w:rPr>
      </w:pPr>
      <w:r>
        <w:rPr>
          <w:rFonts w:cs="Times New Roman" w:ascii="Times New Roman" w:hAnsi="Times New Roman"/>
        </w:rPr>
        <w:t>В конечном счете мусульманская и христианская религии обрели в Башкирии свои ниши и естественным образом перешли к длительному спокойному сосуществованию. (См.: Айслу Юнусова. Ислам в структуре межконфессиональных отношений в Башкирии // Этичность и конфес-сиональная традиция в Волго-Уральском регионе России. М., 1998.)</w:t>
      </w:r>
    </w:p>
    <w:p>
      <w:pPr>
        <w:pStyle w:val="Style15"/>
        <w:jc w:val="both"/>
        <w:rPr>
          <w:rFonts w:ascii="Times New Roman" w:hAnsi="Times New Roman" w:cs="Times New Roman"/>
        </w:rPr>
      </w:pPr>
      <w:r>
        <w:rPr>
          <w:rFonts w:cs="Times New Roman" w:ascii="Times New Roman" w:hAnsi="Times New Roman"/>
        </w:rPr>
        <w:t>Особое значение для судеб православия в Башкирии имел епископ Уфимский и Мензелинский Андрей (князь Ухтомский), вступивший в управление епархией в феврале 1914 г. При нем происходит сближение епархии с земством, развитие православной кооперации, резко возрастает миссионерская активность среди коренного неправославного населения. После вступления Красной Армии в Уфу в 1919 г. за молебен о победе Бе¬лой Армии епископ Андрей был отправлен в ссылку. В епархии вспыхнула борьба тихоновцев, обновленцев и автокефалистов, началось катакомбное движение. В 1926 г. епископ Андрей был возвращен властями в Уфу с це¬лью выявления катакомб. Он сумел за короткий период рукоположить бо¬лее десяти епископов и много священников. С тех пор Башкирия — один из основных центров катакомбной церкви. В глухих районах республики до сих пор существуют жизнеспособные катакомбные общины.</w:t>
      </w:r>
    </w:p>
    <w:p>
      <w:pPr>
        <w:pStyle w:val="Style15"/>
        <w:jc w:val="both"/>
        <w:rPr>
          <w:rFonts w:ascii="Times New Roman" w:hAnsi="Times New Roman" w:cs="Times New Roman"/>
        </w:rPr>
      </w:pPr>
      <w:r>
        <w:rPr>
          <w:rFonts w:cs="Times New Roman" w:ascii="Times New Roman" w:hAnsi="Times New Roman"/>
        </w:rPr>
        <w:t>В конце 1930-х гг. организованная легальная религиозная жизнь была практически разгромлена. Смягчение религиозных репрессий в 1940-е гг. обеспечило восстановление сохранения преемственности для правосла¬вия и ислама в республике. В 1930—1970-е гг. жизньРПЦв Башкирии еле теплилась. К 1970 г. в епархии насчитывалось лишь 17 приходов.</w:t>
      </w:r>
    </w:p>
    <w:p>
      <w:pPr>
        <w:pStyle w:val="Style15"/>
        <w:jc w:val="both"/>
        <w:rPr>
          <w:rFonts w:ascii="Times New Roman" w:hAnsi="Times New Roman" w:cs="Times New Roman"/>
        </w:rPr>
      </w:pPr>
      <w:r>
        <w:rPr>
          <w:rFonts w:cs="Times New Roman" w:ascii="Times New Roman" w:hAnsi="Times New Roman"/>
        </w:rPr>
        <w:t>В конце 1970-х гг. широкую известность в епархии приобрел право-славный диссидент Борис Развеев, участник семинаров Огородникова- Пореша; узник совести, отбывший несколько лет в лагерях.</w:t>
      </w:r>
    </w:p>
    <w:p>
      <w:pPr>
        <w:pStyle w:val="Style15"/>
        <w:jc w:val="both"/>
        <w:rPr>
          <w:rFonts w:ascii="Times New Roman" w:hAnsi="Times New Roman" w:cs="Times New Roman"/>
        </w:rPr>
      </w:pPr>
      <w:r>
        <w:rPr>
          <w:rFonts w:cs="Times New Roman" w:ascii="Times New Roman" w:hAnsi="Times New Roman"/>
        </w:rPr>
        <w:t>В 1979—1990 гг. во главе епархии стоял либеральный архиепископ Анатолий (Кузнецов), личный друг митрополита Антония Сурожского. Он практически не занимался делами епархии, будучи человеком не-практичным.</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Уфимская и Стерлитамакская епархия РПЦ. Архиепископ Уфим¬ский и Стерлитамакский Никон (Николай Николаевич Васюков) родился 1 октября 1950 г. в деревне Марьевка Сампурского района Тамбовской области. В 1974 г. окончил Красноярский медицинский институт. В 1974—1975 гг. работал участковым врачом в Красноярске, в 1977—1983 гг. — главврачом в г. Светогорск Выборгского района Ленинградской области. Был рукоположен в дьякона и в священника архиепископом Иоанном (Снычевым) в Самарской епархии в 1983 г. В 1983—1990 гг. служил в Ульяновске, с 1985 г. — благочинный Улья¬новской области, с 1989 г. — секретарь Ульяновского ЕУ. В 1984 г. по¬стрижен в монашество, с 1988 г. — игумен, с 1990 — архимандрит. В</w:t>
      </w:r>
    </w:p>
    <w:p>
      <w:pPr>
        <w:pStyle w:val="Style15"/>
        <w:jc w:val="both"/>
        <w:rPr>
          <w:rFonts w:ascii="Times New Roman" w:hAnsi="Times New Roman" w:cs="Times New Roman"/>
        </w:rPr>
      </w:pPr>
      <w:r>
        <w:rPr>
          <w:rFonts w:cs="Times New Roman" w:ascii="Times New Roman" w:hAnsi="Times New Roman"/>
        </w:rPr>
        <w:t>1987</w:t>
        <w:tab/>
        <w:t>г. окончил заочное отделение ЛДС, в 1990 г. — заочное отделение ЛДА. С августа 1990 г. епископ (с 2001 г. архиепископ) Уфимский.</w:t>
      </w:r>
    </w:p>
    <w:p>
      <w:pPr>
        <w:pStyle w:val="Style15"/>
        <w:jc w:val="both"/>
        <w:rPr>
          <w:rFonts w:ascii="Times New Roman" w:hAnsi="Times New Roman" w:cs="Times New Roman"/>
        </w:rPr>
      </w:pPr>
      <w:r>
        <w:rPr>
          <w:rFonts w:cs="Times New Roman" w:ascii="Times New Roman" w:hAnsi="Times New Roman"/>
        </w:rPr>
        <w:t>Секретарь ЕУ: архимандрит Серафим (Николаев).</w:t>
      </w:r>
    </w:p>
    <w:p>
      <w:pPr>
        <w:pStyle w:val="Style15"/>
        <w:jc w:val="both"/>
        <w:rPr>
          <w:rFonts w:ascii="Times New Roman" w:hAnsi="Times New Roman" w:cs="Times New Roman"/>
        </w:rPr>
      </w:pPr>
      <w:r>
        <w:rPr>
          <w:rFonts w:cs="Times New Roman" w:ascii="Times New Roman" w:hAnsi="Times New Roman"/>
        </w:rPr>
        <w:t>Секретарь епископа: дьякон Василий Субботин.</w:t>
      </w:r>
    </w:p>
    <w:p>
      <w:pPr>
        <w:pStyle w:val="Style15"/>
        <w:jc w:val="both"/>
        <w:rPr>
          <w:rFonts w:ascii="Times New Roman" w:hAnsi="Times New Roman" w:cs="Times New Roman"/>
        </w:rPr>
      </w:pPr>
      <w:r>
        <w:rPr>
          <w:rFonts w:cs="Times New Roman" w:ascii="Times New Roman" w:hAnsi="Times New Roman"/>
        </w:rPr>
        <w:t>Заведующий канцелярией: дьякон Максим Коробицын.</w:t>
      </w:r>
    </w:p>
    <w:p>
      <w:pPr>
        <w:pStyle w:val="Style15"/>
        <w:jc w:val="both"/>
        <w:rPr>
          <w:rFonts w:ascii="Times New Roman" w:hAnsi="Times New Roman" w:cs="Times New Roman"/>
        </w:rPr>
      </w:pPr>
      <w:r>
        <w:rPr>
          <w:rFonts w:cs="Times New Roman" w:ascii="Times New Roman" w:hAnsi="Times New Roman"/>
        </w:rPr>
        <w:t>Адрес ЕУ: 450014, г. Уфа, ул. Мингажева, д.35-а; 450103, г. Уфа, ул. Сочинская, д. 29 (ЕУ). Тел.: (347-2)22-49-90, 22-53-37, 22-23-57.</w:t>
      </w:r>
    </w:p>
    <w:p>
      <w:pPr>
        <w:pStyle w:val="Style15"/>
        <w:jc w:val="both"/>
        <w:rPr>
          <w:rFonts w:ascii="Times New Roman" w:hAnsi="Times New Roman" w:cs="Times New Roman"/>
        </w:rPr>
      </w:pPr>
      <w:r>
        <w:rPr>
          <w:rFonts w:cs="Times New Roman" w:ascii="Times New Roman" w:hAnsi="Times New Roman"/>
        </w:rPr>
        <w:t>Кафедральный собор преподобного Сергия Радонежского, настоя¬тель — протоиерей Иоанн Седянин.</w:t>
      </w:r>
    </w:p>
    <w:p>
      <w:pPr>
        <w:pStyle w:val="Style15"/>
        <w:jc w:val="both"/>
        <w:rPr>
          <w:rFonts w:ascii="Times New Roman" w:hAnsi="Times New Roman" w:cs="Times New Roman"/>
        </w:rPr>
      </w:pPr>
      <w:r>
        <w:rPr>
          <w:rFonts w:cs="Times New Roman" w:ascii="Times New Roman" w:hAnsi="Times New Roman"/>
        </w:rPr>
        <w:t>Реставрируемый Богородицерождественский собор. Тел. собора: 28-68-19.</w:t>
      </w:r>
    </w:p>
    <w:p>
      <w:pPr>
        <w:pStyle w:val="Style15"/>
        <w:jc w:val="both"/>
        <w:rPr>
          <w:rFonts w:ascii="Times New Roman" w:hAnsi="Times New Roman" w:cs="Times New Roman"/>
        </w:rPr>
      </w:pPr>
      <w:r>
        <w:rPr>
          <w:rFonts w:cs="Times New Roman" w:ascii="Times New Roman" w:hAnsi="Times New Roman"/>
        </w:rPr>
        <w:t>Миссионерский отдел, глава — протоиерей Роман Хабибуллин, тел. церкви:50-59-31.</w:t>
      </w:r>
    </w:p>
    <w:p>
      <w:pPr>
        <w:pStyle w:val="Style15"/>
        <w:jc w:val="both"/>
        <w:rPr>
          <w:rFonts w:ascii="Times New Roman" w:hAnsi="Times New Roman" w:cs="Times New Roman"/>
        </w:rPr>
      </w:pPr>
      <w:r>
        <w:rPr>
          <w:rFonts w:cs="Times New Roman" w:ascii="Times New Roman" w:hAnsi="Times New Roman"/>
        </w:rPr>
        <w:t>Издательский отдел, глава — Татьяна Васильевна Борисова (про-фессиональная журналистка).</w:t>
      </w:r>
    </w:p>
    <w:p>
      <w:pPr>
        <w:pStyle w:val="Style15"/>
        <w:jc w:val="both"/>
        <w:rPr>
          <w:rFonts w:ascii="Times New Roman" w:hAnsi="Times New Roman" w:cs="Times New Roman"/>
        </w:rPr>
      </w:pPr>
      <w:r>
        <w:rPr>
          <w:rFonts w:cs="Times New Roman" w:ascii="Times New Roman" w:hAnsi="Times New Roman"/>
        </w:rPr>
        <w:t>Епархия разделена на четырнадцать благочиний.</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Архиепископ Никон делает ставку прежде всего на строительство как можно большего количества церквей по республике — вся епархия похожа на большую строительную площадку. Несмотря на то, что Ни¬кон является учеником известного идеолога церковных консерваторов митрополита Иоанна (Снычева), он благословляет распространение на приходах не только различной православной литературы, но и не¬которых протестантских изданий — детской христианской литературы и Библий. Помимо этого, Никон не настроен на активную борьбу с инославными и на поддержку даже тех антикультовых обществ, которые существуют в республике. Владыка Никон симпатизирует старообряд¬цам, что объясняет его инициативу по канонизации единоверческих епископов Андрея (Ухтомского) и Симеона (Шлеева), которые служи¬ли в этих краях. В Уфе Никон восстановил деревянный храм Симеона Верхотурского, где служил епископ Андрей Ухтомский.</w:t>
      </w:r>
    </w:p>
    <w:p>
      <w:pPr>
        <w:pStyle w:val="Style15"/>
        <w:jc w:val="both"/>
        <w:rPr>
          <w:rFonts w:ascii="Times New Roman" w:hAnsi="Times New Roman" w:cs="Times New Roman"/>
        </w:rPr>
      </w:pPr>
      <w:r>
        <w:rPr>
          <w:rFonts w:cs="Times New Roman" w:ascii="Times New Roman" w:hAnsi="Times New Roman"/>
        </w:rPr>
        <w:t>Никон проводит открытую для меньшинств национальную поли¬тику. По поводу обращения башкир и татар епископ Никон осторо¬жен — во избежание трений с властью и мусульманами факты обра¬щения в православие в епархии стремятся не афишировать. Переход башкир и особенно татар в православие не является исключительным явлением. Около райцентра Бокалы сконцентрировано несколько дере¬вень православных татар, часть богослужения проводится по-татарски. Православные не ведут открытой проповеди среди мусульман, однако переходы из ислама в православие случаются. В первую очередь нуж¬но отметить переход женщин, которые по исламским законам могут общаться с муллой только через мужа. Это можно назвать «скрытым переходом», поскольку мусульманки часто тщательно скрывают от се¬мьи посещения православного священника и, тем более, крещение в христианстве, однако есть переходы в христианство и мужчин. Епархия занимается даже такими малочисленными национальными группами Башкирии, как марийцы, мордва и чуваши. Существуют целые прихо¬ды, где представители этих народов составляют большинство. Епархия специально издала Евангелия и каноник на чувашском языке.</w:t>
      </w:r>
    </w:p>
    <w:p>
      <w:pPr>
        <w:pStyle w:val="Style15"/>
        <w:jc w:val="both"/>
        <w:rPr>
          <w:rFonts w:ascii="Times New Roman" w:hAnsi="Times New Roman" w:cs="Times New Roman"/>
        </w:rPr>
      </w:pPr>
      <w:r>
        <w:rPr>
          <w:rFonts w:cs="Times New Roman" w:ascii="Times New Roman" w:hAnsi="Times New Roman"/>
        </w:rPr>
        <w:t>Никон достаточно осторожно контактируете местными русскими национальными организациями и казаками, сводя открытое общение к культурно-просветительской работе с Аксаковским обществом, объеди-няющим местную русскую интеллигенцию. Писатель Михаил Чванов, директор Дома-музея Аксакова, считающийся умеренным выразителем интересов русской общины (и единственным, к кому власти республики относятся терпимо), поддерживает связи и с архиепископом Никоном, и с муфтием Таджудцином. Им издана брошюра, в которой напечатана его беседа с Талгатом Таджудцином (о культурном переплетении ислама и православия, русских и тюрков). Владыка Никон ищет контактов с широкими слоями светской интеллигенции, присутствует на творче¬ских вечерах, освящает художественные выставки.</w:t>
      </w:r>
    </w:p>
    <w:p>
      <w:pPr>
        <w:pStyle w:val="Style15"/>
        <w:jc w:val="both"/>
        <w:rPr>
          <w:rFonts w:ascii="Times New Roman" w:hAnsi="Times New Roman" w:cs="Times New Roman"/>
        </w:rPr>
      </w:pPr>
      <w:r>
        <w:rPr>
          <w:rFonts w:cs="Times New Roman" w:ascii="Times New Roman" w:hAnsi="Times New Roman"/>
        </w:rPr>
        <w:t>Архиепископ Никон управляет епархией неавторитарно. С его по¬мощью в епархии выдвинулись молодые священники, обладающие высшим светским образованием, что епископ также считает важным для священнослужителя. Владыка поддерживает все инициативы ду¬ховенства во всех сферах деятельности, и самым ярким примером яв¬ляется случай с отцом Борисом Развеевым.</w:t>
      </w:r>
    </w:p>
    <w:p>
      <w:pPr>
        <w:pStyle w:val="Style15"/>
        <w:jc w:val="both"/>
        <w:rPr>
          <w:rFonts w:ascii="Times New Roman" w:hAnsi="Times New Roman" w:cs="Times New Roman"/>
        </w:rPr>
      </w:pPr>
      <w:r>
        <w:rPr>
          <w:rFonts w:cs="Times New Roman" w:ascii="Times New Roman" w:hAnsi="Times New Roman"/>
        </w:rPr>
        <w:t>Архиепископ Никон не побоялся назначить настоятелем восстанав-ливаемого Богородицерождественского кафедрального собора бывшего диссидента, либерального священника отца Бориса Развеева, дважды сидевшего при советской власти.</w:t>
      </w:r>
    </w:p>
    <w:p>
      <w:pPr>
        <w:pStyle w:val="Style15"/>
        <w:jc w:val="both"/>
        <w:rPr>
          <w:rFonts w:ascii="Times New Roman" w:hAnsi="Times New Roman" w:cs="Times New Roman"/>
        </w:rPr>
      </w:pPr>
      <w:r>
        <w:rPr>
          <w:rFonts w:cs="Times New Roman" w:ascii="Times New Roman" w:hAnsi="Times New Roman"/>
        </w:rPr>
        <w:t>Поскольку кафедральный собор был взорван, епископ решил са¬мый большой из сохранившихся храмов — церковь Рождества Бого¬родицы — сделать кафедральным. В этом храме размещался кинотеатр «Иолдоз» («Звезда»), Помещение, по слухам, хотели передать башки- рам-мусульманам (ДУМРБ), отколовшимся от Талгата Таджуддина. Тогда православные активизировались. Отец Борис Развеев фактически взял помещение самозахватом и потом постепенно добился передачи. В конфликте принимал участие сам президент М. Рахимов. Он лично приезжал выяснять отношения с отцом Б. Развеевым и намекал архи-епископу, что того желательно заменить. В ответ архиепископ Никон быстро произвел отца Бориса в протоиереи и удостоил всевозможных наград, чтобы обезопасить его и повысить его авторитет. Тем не менее непослушный клирик создавал епископу слишком много проблем.</w:t>
      </w:r>
    </w:p>
    <w:p>
      <w:pPr>
        <w:pStyle w:val="Style15"/>
        <w:jc w:val="both"/>
        <w:rPr>
          <w:rFonts w:ascii="Times New Roman" w:hAnsi="Times New Roman" w:cs="Times New Roman"/>
        </w:rPr>
      </w:pPr>
      <w:r>
        <w:rPr>
          <w:rFonts w:cs="Times New Roman" w:ascii="Times New Roman" w:hAnsi="Times New Roman"/>
        </w:rPr>
        <w:t>В январе 1998 г. власти республики изменили свое отношение к воз-рождению храма Рождества Богородицы. Был создан попечительский совет во главе с председателем Государственного собрания республики Михаилом Зайцевым, который объединил усилия нескольких руково-дителей крупнейших предприятий для оказания помощи в восстанов¬лении храма как православного. Только тогда, когда власти пошли на уступки, епископ Никон перевел конфликтную фигуру отца Бориса на другой приход, после чего, по собственному желанию, он переехал в Москву, а затем в 2003 г. направлен служить в Италию.</w:t>
      </w:r>
    </w:p>
    <w:p>
      <w:pPr>
        <w:pStyle w:val="Style15"/>
        <w:jc w:val="both"/>
        <w:rPr>
          <w:rFonts w:ascii="Times New Roman" w:hAnsi="Times New Roman" w:cs="Times New Roman"/>
        </w:rPr>
      </w:pPr>
      <w:r>
        <w:rPr>
          <w:rFonts w:cs="Times New Roman" w:ascii="Times New Roman" w:hAnsi="Times New Roman"/>
        </w:rPr>
        <w:t>Самыми влиятельными и авторитетными священнослужителями епархии являются:</w:t>
      </w:r>
    </w:p>
    <w:p>
      <w:pPr>
        <w:pStyle w:val="Style15"/>
        <w:jc w:val="both"/>
        <w:rPr>
          <w:rFonts w:ascii="Times New Roman" w:hAnsi="Times New Roman" w:cs="Times New Roman"/>
        </w:rPr>
      </w:pPr>
      <w:r>
        <w:rPr>
          <w:rFonts w:cs="Times New Roman" w:ascii="Times New Roman" w:hAnsi="Times New Roman"/>
        </w:rPr>
        <w:t>протоиерей Валерий Мохов, личность, широко известная в респу¬блике. Он был назначен настоятелем кафедрального собора после отца Бориса Развеева. Известен своей активной хозяйственной деятельнос¬тью и большими связями во властных структурах Башкортостана. Мест¬ная уфимская пресса писала о его якобы противозаконной коммерче-</w:t>
      </w:r>
    </w:p>
    <w:p>
      <w:pPr>
        <w:pStyle w:val="Style15"/>
        <w:jc w:val="both"/>
        <w:rPr>
          <w:rFonts w:ascii="Times New Roman" w:hAnsi="Times New Roman" w:cs="Times New Roman"/>
        </w:rPr>
      </w:pPr>
      <w:r>
        <w:rPr>
          <w:rFonts w:cs="Times New Roman" w:ascii="Times New Roman" w:hAnsi="Times New Roman"/>
        </w:rPr>
        <w:t>ской деятельности. Отец Валерий поддерживает контакты с католиками и другими представителями религиозных меньшинств, выступает за веротерпимую политику по отношению к ним;</w:t>
      </w:r>
    </w:p>
    <w:p>
      <w:pPr>
        <w:pStyle w:val="Style15"/>
        <w:jc w:val="both"/>
        <w:rPr>
          <w:rFonts w:ascii="Times New Roman" w:hAnsi="Times New Roman" w:cs="Times New Roman"/>
        </w:rPr>
      </w:pPr>
      <w:r>
        <w:rPr>
          <w:rFonts w:cs="Times New Roman" w:ascii="Times New Roman" w:hAnsi="Times New Roman"/>
        </w:rPr>
        <w:t>игумен Серафим (Николаев), настоятель Свято-Успенского муж¬ского монастыря, играет большую роль как секретарь епархиального управления в организации жизни епархии. Возродил Успенский мо-настырь в Уфе;</w:t>
      </w:r>
    </w:p>
    <w:p>
      <w:pPr>
        <w:pStyle w:val="Style15"/>
        <w:jc w:val="both"/>
        <w:rPr>
          <w:rFonts w:ascii="Times New Roman" w:hAnsi="Times New Roman" w:cs="Times New Roman"/>
        </w:rPr>
      </w:pPr>
      <w:r>
        <w:rPr>
          <w:rFonts w:cs="Times New Roman" w:ascii="Times New Roman" w:hAnsi="Times New Roman"/>
        </w:rPr>
        <w:t>протоиерей Роман Хабибуллин, настоятель Крестовоздвиженского храма в Уфе, занимается просветительской деятельностью в рамках Дет-ского православного творческого центра, где преподаются литература, музыка, краеведение и изобразительное искусство. Отец Роман раз-рабатывает воспитательные и образовательные программы для детей, устраивает праздники в детских садах и досуг детей в каникулы при своем храме. Кроме того, он привлекает духовенство и преподавателей педагогического института и университета к преподаванию в Центре дистанционного обучения Свято-Тихоновского института, который и возглавляет. Отец Роман приветствует, как глава миссионерского отдела, привлечение в церковь татар и башкир (сам отец Роман напо¬ловину татарин).</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РПЦ</w:t>
      </w:r>
    </w:p>
    <w:p>
      <w:pPr>
        <w:pStyle w:val="Style15"/>
        <w:jc w:val="both"/>
        <w:rPr>
          <w:rFonts w:ascii="Times New Roman" w:hAnsi="Times New Roman" w:cs="Times New Roman"/>
        </w:rPr>
      </w:pPr>
      <w:r>
        <w:rPr>
          <w:rFonts w:cs="Times New Roman" w:ascii="Times New Roman" w:hAnsi="Times New Roman"/>
        </w:rPr>
        <w:t>В республике власть принадлежит президенту, бывшему предсе-дателю Верховного Совета Башкирии Муртазе Рахимову, башкиру по национальности. Фактически в республике господствует авторитарный режим. Во всех сферах управления на руководящие должности ставят¬ся преимущественно башкиры. Деятельность оппозиционных партий сведена в республике на нет и целенаправленно подавляется режимом М. Рахимова. При отсутствии политической свободы власти все же со-блюдают свободу вероисповеданий. В своих публичных выступлениях Рахимов заявляет «не только о равном, но и ровном отношении ко всём конфессиям» в республике.</w:t>
      </w:r>
    </w:p>
    <w:p>
      <w:pPr>
        <w:pStyle w:val="Style15"/>
        <w:jc w:val="both"/>
        <w:rPr>
          <w:rFonts w:ascii="Times New Roman" w:hAnsi="Times New Roman" w:cs="Times New Roman"/>
        </w:rPr>
      </w:pPr>
      <w:r>
        <w:rPr>
          <w:rFonts w:cs="Times New Roman" w:ascii="Times New Roman" w:hAnsi="Times New Roman"/>
        </w:rPr>
        <w:t>В ноябре 1997 г., уже после принятия Федерального закона о сво¬боде совести, глава Государственного собрания Республики Башкирия Михаил Зайцев сообщил, что начата работа над местным законом о свободе совести и религиозных организациях. В июле 1998 г. закон «О свободе совести и вероисповедания в Республике Башкортостан» был. принят. Закон устанавливает равенство религиозных организаций и равное отношение к ним со стороны органов власти.</w:t>
      </w:r>
    </w:p>
    <w:p>
      <w:pPr>
        <w:pStyle w:val="Style15"/>
        <w:jc w:val="both"/>
        <w:rPr>
          <w:rFonts w:ascii="Times New Roman" w:hAnsi="Times New Roman" w:cs="Times New Roman"/>
        </w:rPr>
      </w:pPr>
      <w:r>
        <w:rPr>
          <w:rFonts w:cs="Times New Roman" w:ascii="Times New Roman" w:hAnsi="Times New Roman"/>
        </w:rPr>
        <w:t>В конце 1990-х гг. религиозным организациям в республике было возвращено 125 зданий, бесплатно переданы более 100 зданий, ранее не носивших культовый характер, из них 70 — совершенно новые. Для религиозных организаций существуют налоговые льготы. Указами пре-зидента Башкирии налоговые льготы также предоставлены предпри-ятиям и организациям, вносящим пожертвования на строительство</w:t>
      </w:r>
    </w:p>
    <w:p>
      <w:pPr>
        <w:pStyle w:val="Style15"/>
        <w:jc w:val="both"/>
        <w:rPr>
          <w:rFonts w:ascii="Times New Roman" w:hAnsi="Times New Roman" w:cs="Times New Roman"/>
        </w:rPr>
      </w:pPr>
      <w:r>
        <w:rPr>
          <w:rFonts w:cs="Times New Roman" w:ascii="Times New Roman" w:hAnsi="Times New Roman"/>
        </w:rPr>
        <w:t>и реставрацию культовых сооружений. Сохраняется должность пред-седателя Совета по делам религий, которую занимает Муратшин Ан¬вар Нурмухаметович (раб. тел.: 50-46-96; 23-52-35). Заместитель главы Совета по делам религий, раб. тел.: 50-49-34. Анвар Муратшин резко выступает против всех антисектантских выпадов в прессе, старается выдерживать равновесие всех конфессий, например, помогает Свиде¬телям Иеговы и Новоапостольской церкви в приобретении зданий и земли. Муратшин осуждает попытки ориентации власти на какую-либо конфессию, в частности заигрывание федеральных властей с правосла¬вием. Республиканские власти Башкортостана (в отличие от районных властей) не препятствуют миссионерской деятельности протестантских церквей в республике.</w:t>
      </w:r>
    </w:p>
    <w:p>
      <w:pPr>
        <w:pStyle w:val="Style15"/>
        <w:jc w:val="both"/>
        <w:rPr>
          <w:rFonts w:ascii="Times New Roman" w:hAnsi="Times New Roman" w:cs="Times New Roman"/>
        </w:rPr>
      </w:pPr>
      <w:r>
        <w:rPr>
          <w:rFonts w:cs="Times New Roman" w:ascii="Times New Roman" w:hAnsi="Times New Roman"/>
        </w:rPr>
        <w:t>Однако терпимость властей Башкортостана к протестантской про¬поведи не безгранична. Допуская широкую миссионерскую деятель¬ность протестантских пасторов-жителей республики, власти боятся миссионеров-иностранцев и стремятся не допускать их в Башкирию.</w:t>
      </w:r>
    </w:p>
    <w:p>
      <w:pPr>
        <w:pStyle w:val="Style15"/>
        <w:jc w:val="both"/>
        <w:rPr>
          <w:rFonts w:ascii="Times New Roman" w:hAnsi="Times New Roman" w:cs="Times New Roman"/>
        </w:rPr>
      </w:pPr>
      <w:r>
        <w:rPr>
          <w:rFonts w:cs="Times New Roman" w:ascii="Times New Roman" w:hAnsi="Times New Roman"/>
        </w:rPr>
        <w:t>В сентябре 2000 г. шести протестантским миссионерам из Германии и Великобритании вместе с их детьми в 10-дневный срок было пред¬писано покинуть территорию Республики Башкортостан. Эти миссио¬неры из организации «Global resources» в течение пяти лет занимались евангелизацией среди студенческой молодежи Башкортостана.</w:t>
      </w:r>
    </w:p>
    <w:p>
      <w:pPr>
        <w:pStyle w:val="Style15"/>
        <w:jc w:val="both"/>
        <w:rPr>
          <w:rFonts w:ascii="Times New Roman" w:hAnsi="Times New Roman" w:cs="Times New Roman"/>
        </w:rPr>
      </w:pPr>
      <w:r>
        <w:rPr>
          <w:rFonts w:cs="Times New Roman" w:ascii="Times New Roman" w:hAnsi="Times New Roman"/>
        </w:rPr>
        <w:t>После установления наружного наблюдения, серии проверок до-кументов, вызовов в милицию уфимские милиционеры потребовали от немецких и британских проповедников покинуть не только Уфу, но и выехать за пределы Башкортостана. Никаких официальных претензий иностранцам предъявлено не было, однако в ходе разъяснительных бе¬сед звучали намеки на подозрение в шпионаже. В протестантских кругах России считают, что власти Башкортостана разработали собственную «систему выдавливания» иностранных миссионеров из республики, впервые она была апробирована в августе 2000 г., когда Уфу были вы¬нуждены покинуть четыре американских баптистских миссионера из миссии «Новая Жизнь» и «Campus Crusade for Christ».</w:t>
      </w:r>
    </w:p>
    <w:p>
      <w:pPr>
        <w:pStyle w:val="Style15"/>
        <w:jc w:val="both"/>
        <w:rPr>
          <w:rFonts w:ascii="Times New Roman" w:hAnsi="Times New Roman" w:cs="Times New Roman"/>
        </w:rPr>
      </w:pPr>
      <w:r>
        <w:rPr>
          <w:rFonts w:cs="Times New Roman" w:ascii="Times New Roman" w:hAnsi="Times New Roman"/>
        </w:rPr>
        <w:t>Примечательно, что эти действия властей Башкортостана нашли если не одобрение, то понимание у протестантов республики, которые считают, что приезжие (не только иностранные, но и из других регио¬нов России) протестанты создают юридические проблемы и подрывают имидж законопослушности местных баптистов и пятидесятников, один из которых, старший пресвитер Владимир Мальцев, в 2001 г. был на¬гражден орденом «За заслуги перед Отечеством» 2-й степени.</w:t>
      </w:r>
    </w:p>
    <w:p>
      <w:pPr>
        <w:pStyle w:val="Style15"/>
        <w:jc w:val="both"/>
        <w:rPr>
          <w:rFonts w:ascii="Times New Roman" w:hAnsi="Times New Roman" w:cs="Times New Roman"/>
        </w:rPr>
      </w:pPr>
      <w:r>
        <w:rPr>
          <w:rFonts w:cs="Times New Roman" w:ascii="Times New Roman" w:hAnsi="Times New Roman"/>
        </w:rPr>
        <w:t>Несмотря на провозглашение политики полной веротерпимости, вла¬сти на практике в большей степени благоволят к исламу, а конкретно — к Центральному духовному управлению во главе с муфтием Талгатом Тад- жуддином, а не к Духовному управлению мусульман Башкортостана, который снисходительно называют следствием парада суверенитетов после распада СССР. Соборная мечеть Уфы Ляля-Тюльпан, построен¬ная в 1999 г. на средства из государственного бюджета, была передана в юрисдикцию Талгата Таджудцина. Наряду с мечетью, власти и лично М. Рахимов открыли бюджетное финансирование восстановления право¬славного кафедрального Богородицерождественского собора, но выде¬ление средств православной епархии на это строительство шло гораздо медленнее. Строительство собора было завершено в 2005 г. Районные местные власти в республике на уровне аренды помещений и помощи в строительстве культовы* зданий с большим пониманием относятся к мусульманам, чем к православным и к религиозным меньшинствам. Прямым гонениям в республике подвергались только ваххабиты и их последователи в мусульманских приходах, как правило, относящихся к Духовному управлению мусульман Башкортостана.</w:t>
      </w:r>
    </w:p>
    <w:p>
      <w:pPr>
        <w:pStyle w:val="Style15"/>
        <w:jc w:val="both"/>
        <w:rPr>
          <w:rFonts w:ascii="Times New Roman" w:hAnsi="Times New Roman" w:cs="Times New Roman"/>
        </w:rPr>
      </w:pPr>
      <w:r>
        <w:rPr>
          <w:rFonts w:cs="Times New Roman" w:ascii="Times New Roman" w:hAnsi="Times New Roman"/>
        </w:rPr>
        <w:t>Публично президент Рахимов декларирует политику «единения и сплочения российских народов», поэтому глава республики поддержал проект объединения «традиционных» религий в Башкирии — ислама, православия, иудаизма и буддизма, предложенный общественной орга-низацией «Аюрведа». При поддержке Муртазы Рахимова в июне 1998 г. было объявлено о планах строительства в Уфе уникального Единого хра-мового комплекса и духовно-информационного центра — православной церкви, мечети и синагоги рядом друг с другом, приуроченного к 2000- летнему юбилею христианства. В соответствии с замыслом, поддержан¬ным многими предпринимателями Башкортостана, комплекс призван олицетворять собой «веру в Единого Бога и символизировать мирное бо-гоугодное единство всех религий и конфессий». Следуя за властью, этот проект приняли и поддержали муфтии ТалгатТаджуддин и Нигматуллин, а также епископ Никон, подписавшие декларацию по поводу единения религий и строительства единого храмового комплекса.</w:t>
      </w:r>
    </w:p>
    <w:p>
      <w:pPr>
        <w:pStyle w:val="Style15"/>
        <w:jc w:val="both"/>
        <w:rPr>
          <w:rFonts w:ascii="Times New Roman" w:hAnsi="Times New Roman" w:cs="Times New Roman"/>
        </w:rPr>
      </w:pPr>
      <w:r>
        <w:rPr>
          <w:rFonts w:cs="Times New Roman" w:ascii="Times New Roman" w:hAnsi="Times New Roman"/>
        </w:rPr>
        <w:t>В конце 2000 г. в РБ была создана Организация объединенных кон-фессий (ОБК), в состав которой входят представители традиционных религий: православные, мусульмане, буддисты и иудаисты. Однако противоречия между членами этой организации оказались слишком сильны, и деятельность ОБК постепенно заглохла.</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96</w:t>
        <w:tab/>
        <w:t>г.: 107 приходов, 115 священников, 19 дьяконов.</w:t>
      </w:r>
    </w:p>
    <w:p>
      <w:pPr>
        <w:pStyle w:val="Style15"/>
        <w:jc w:val="both"/>
        <w:rPr>
          <w:rFonts w:ascii="Times New Roman" w:hAnsi="Times New Roman" w:cs="Times New Roman"/>
        </w:rPr>
      </w:pPr>
      <w:r>
        <w:rPr>
          <w:rFonts w:cs="Times New Roman" w:ascii="Times New Roman" w:hAnsi="Times New Roman"/>
        </w:rPr>
        <w:t>1997</w:t>
        <w:tab/>
        <w:t>г.: 129 приходов, (87 городских, из них в Уфе 11, 42 сельских).</w:t>
      </w:r>
    </w:p>
    <w:p>
      <w:pPr>
        <w:pStyle w:val="Style15"/>
        <w:jc w:val="both"/>
        <w:rPr>
          <w:rFonts w:ascii="Times New Roman" w:hAnsi="Times New Roman" w:cs="Times New Roman"/>
        </w:rPr>
      </w:pPr>
      <w:r>
        <w:rPr>
          <w:rFonts w:cs="Times New Roman" w:ascii="Times New Roman" w:hAnsi="Times New Roman"/>
        </w:rPr>
        <w:t>1999</w:t>
        <w:tab/>
        <w:t>г. : 160 (из них семь в Уфе) приходов, 180 священников, 22 дьякона.</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В основном русские, а также украинцы, мордва, чуваши, марийцы, татары, башкиры.</w:t>
      </w:r>
    </w:p>
    <w:p>
      <w:pPr>
        <w:pStyle w:val="Style15"/>
        <w:jc w:val="both"/>
        <w:rPr>
          <w:rFonts w:ascii="Times New Roman" w:hAnsi="Times New Roman" w:cs="Times New Roman"/>
        </w:rPr>
      </w:pPr>
      <w:r>
        <w:rPr>
          <w:rFonts w:cs="Times New Roman" w:ascii="Times New Roman" w:hAnsi="Times New Roman"/>
        </w:rPr>
        <w:t>Незначительное количество татар и башкир среди духовенства (че¬тыре священника-башкира, шесть священников-татар).</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Уфимские епархиальные ведомости». Выходят с 1991 г. Редактор — Виктор Князев, ежемесячный тираж — 3 тыс. экземпляров. Адрес: 450- ЮЗ, г. Уфа, ул. Сочинская, д. 29. Тел.: (3472) 22-23-57.</w:t>
      </w:r>
    </w:p>
    <w:p>
      <w:pPr>
        <w:pStyle w:val="Style15"/>
        <w:jc w:val="both"/>
        <w:rPr>
          <w:rFonts w:ascii="Times New Roman" w:hAnsi="Times New Roman" w:cs="Times New Roman"/>
        </w:rPr>
      </w:pPr>
      <w:r>
        <w:rPr>
          <w:rFonts w:cs="Times New Roman" w:ascii="Times New Roman" w:hAnsi="Times New Roman"/>
        </w:rPr>
        <w:t>«Купель» — журнал для детей (пользуется популярностью и за преде-лами Уфимской епархии). Издавался с 1992 г. Редактор — Андрей Ку- дояров, журнал выходил два раза в год, тираж — 30 тыс. экземпляров. Из-за финансовых трудностей перестал издаваться с 1997 г.</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Центр дистанционного обучения Свято-Тихоновского гуманитар¬ного университета. Директор центра — протоиерей Роман Хабибуллин. С 1996 г. это был Уфимский филиал Свято-Тихоновского гумантарного университета (на 1998 г. — 37 учащихся). В центре обучаются священ¬ники области, но также приходят и преподаватели университета и пе¬дагогического института.</w:t>
      </w:r>
    </w:p>
    <w:p>
      <w:pPr>
        <w:pStyle w:val="Style15"/>
        <w:jc w:val="both"/>
        <w:rPr>
          <w:rFonts w:ascii="Times New Roman" w:hAnsi="Times New Roman" w:cs="Times New Roman"/>
        </w:rPr>
      </w:pPr>
      <w:r>
        <w:rPr>
          <w:rFonts w:cs="Times New Roman" w:ascii="Times New Roman" w:hAnsi="Times New Roman"/>
        </w:rPr>
        <w:t>Воскресные школы: 71 (на 1999 г.). Крупнейшая воскресная шко¬ла — при Свято-Троицком храме в г Ишимбае. Руководитель — прото¬иерей Сергей Семенов. В государственных школах регулярно препода¬вание не ведется, но в некоторые допускают священников выступи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Симеоновская певческая школа.</w:t>
      </w:r>
    </w:p>
    <w:p>
      <w:pPr>
        <w:pStyle w:val="Style15"/>
        <w:jc w:val="both"/>
        <w:rPr>
          <w:rFonts w:ascii="Times New Roman" w:hAnsi="Times New Roman" w:cs="Times New Roman"/>
        </w:rPr>
      </w:pPr>
      <w:r>
        <w:rPr>
          <w:rFonts w:cs="Times New Roman" w:ascii="Times New Roman" w:hAnsi="Times New Roman"/>
        </w:rPr>
        <w:t>Курсы лекций по основам православия в Медицинской академии и университете.</w:t>
      </w:r>
    </w:p>
    <w:p>
      <w:pPr>
        <w:pStyle w:val="Style15"/>
        <w:jc w:val="both"/>
        <w:rPr>
          <w:rFonts w:ascii="Times New Roman" w:hAnsi="Times New Roman" w:cs="Times New Roman"/>
        </w:rPr>
      </w:pPr>
      <w:r>
        <w:rPr>
          <w:rFonts w:cs="Times New Roman" w:ascii="Times New Roman" w:hAnsi="Times New Roman"/>
        </w:rPr>
        <w:t>Планируется открыть собственную семинарию и катехизаторские курсы.</w:t>
      </w:r>
    </w:p>
    <w:p>
      <w:pPr>
        <w:pStyle w:val="Style15"/>
        <w:jc w:val="both"/>
        <w:rPr>
          <w:rFonts w:ascii="Times New Roman" w:hAnsi="Times New Roman" w:cs="Times New Roman"/>
        </w:rPr>
      </w:pPr>
      <w:r>
        <w:rPr>
          <w:rFonts w:cs="Times New Roman" w:ascii="Times New Roman" w:hAnsi="Times New Roman"/>
        </w:rPr>
        <w:t>Детский православный летний лагерь «Преображение».</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Мужские монастыри:</w:t>
      </w:r>
    </w:p>
    <w:p>
      <w:pPr>
        <w:pStyle w:val="Style15"/>
        <w:jc w:val="both"/>
        <w:rPr>
          <w:rFonts w:ascii="Times New Roman" w:hAnsi="Times New Roman" w:cs="Times New Roman"/>
        </w:rPr>
      </w:pPr>
      <w:r>
        <w:rPr>
          <w:rFonts w:cs="Times New Roman" w:ascii="Times New Roman" w:hAnsi="Times New Roman"/>
        </w:rPr>
        <w:t>Успенский Свято-Георгиевский мужской монастырь. При нем библи¬отека духовной литературы и епархиальный краеведческий музей. На¬местник — игумен Варлаам (Максаков). Адрес: село Уса-Степановка.</w:t>
      </w:r>
    </w:p>
    <w:p>
      <w:pPr>
        <w:pStyle w:val="Style15"/>
        <w:jc w:val="both"/>
        <w:rPr>
          <w:rFonts w:ascii="Times New Roman" w:hAnsi="Times New Roman" w:cs="Times New Roman"/>
        </w:rPr>
      </w:pPr>
      <w:r>
        <w:rPr>
          <w:rFonts w:cs="Times New Roman" w:ascii="Times New Roman" w:hAnsi="Times New Roman"/>
        </w:rPr>
        <w:t>Пророко-Ильинский мужской монастырь. Наместник — иеромонах Лука (Вышкыталюк). Адрес: рабочий поселок Месягутово Дуванского района.</w:t>
      </w:r>
    </w:p>
    <w:p>
      <w:pPr>
        <w:pStyle w:val="Style15"/>
        <w:jc w:val="both"/>
        <w:rPr>
          <w:rFonts w:ascii="Times New Roman" w:hAnsi="Times New Roman" w:cs="Times New Roman"/>
        </w:rPr>
      </w:pPr>
      <w:r>
        <w:rPr>
          <w:rFonts w:cs="Times New Roman" w:ascii="Times New Roman" w:hAnsi="Times New Roman"/>
        </w:rPr>
        <w:t>Покровский Еннатский мужской монастырь. Наместник: игумен Николай (Чернышов). Адрес: село Дедово Федоровского района.</w:t>
      </w:r>
    </w:p>
    <w:p>
      <w:pPr>
        <w:pStyle w:val="Style15"/>
        <w:jc w:val="both"/>
        <w:rPr>
          <w:rFonts w:ascii="Times New Roman" w:hAnsi="Times New Roman" w:cs="Times New Roman"/>
        </w:rPr>
      </w:pPr>
      <w:r>
        <w:rPr>
          <w:rFonts w:cs="Times New Roman" w:ascii="Times New Roman" w:hAnsi="Times New Roman"/>
        </w:rPr>
        <w:t>Женские монастыри:</w:t>
      </w:r>
    </w:p>
    <w:p>
      <w:pPr>
        <w:pStyle w:val="Style15"/>
        <w:jc w:val="both"/>
        <w:rPr>
          <w:rFonts w:ascii="Times New Roman" w:hAnsi="Times New Roman" w:cs="Times New Roman"/>
        </w:rPr>
      </w:pPr>
      <w:r>
        <w:rPr>
          <w:rFonts w:cs="Times New Roman" w:ascii="Times New Roman" w:hAnsi="Times New Roman"/>
        </w:rPr>
        <w:t xml:space="preserve">Богородице-Табынский женский монастырь. Настоятельница — монахиня Иоанна (Смолкина), прибывшая из самарского Иверского женского монастыря. Духовник — игумен Пантелеймон. В монастыре десять насельниц (на 2000 г.). Адрес: поселок Красноусольский Гафу- рийского района. </w:t>
      </w:r>
    </w:p>
    <w:p>
      <w:pPr>
        <w:pStyle w:val="Style15"/>
        <w:jc w:val="both"/>
        <w:rPr>
          <w:rFonts w:ascii="Times New Roman" w:hAnsi="Times New Roman" w:cs="Times New Roman"/>
        </w:rPr>
      </w:pPr>
      <w:r>
        <w:rPr>
          <w:rFonts w:cs="Times New Roman" w:ascii="Times New Roman" w:hAnsi="Times New Roman"/>
        </w:rPr>
        <w:t>Благовещенский женский монастырь. Настоятельница — игуменья Наталия (Ефремова). Адрес: г. Уфа.</w:t>
      </w:r>
    </w:p>
    <w:p>
      <w:pPr>
        <w:pStyle w:val="Style15"/>
        <w:jc w:val="both"/>
        <w:rPr>
          <w:rFonts w:ascii="Times New Roman" w:hAnsi="Times New Roman" w:cs="Times New Roman"/>
        </w:rPr>
      </w:pPr>
      <w:r>
        <w:rPr>
          <w:rFonts w:cs="Times New Roman" w:ascii="Times New Roman" w:hAnsi="Times New Roman"/>
        </w:rPr>
        <w:t>Женский монастырь в честь Святых Царственных Страстотерпцев. Настоятельница: монахиня Евтропия (Москалец). Адрес: с. Андреевка Аургазинского р-на.</w:t>
      </w:r>
    </w:p>
    <w:p>
      <w:pPr>
        <w:pStyle w:val="Style15"/>
        <w:jc w:val="both"/>
        <w:rPr>
          <w:rFonts w:ascii="Times New Roman" w:hAnsi="Times New Roman" w:cs="Times New Roman"/>
        </w:rPr>
      </w:pPr>
      <w:r>
        <w:rPr>
          <w:rFonts w:cs="Times New Roman" w:ascii="Times New Roman" w:hAnsi="Times New Roman"/>
        </w:rPr>
        <w:t>9. 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Культурный центр татар-кряшен. Адрес: Бокалинский район, село Бокалы, ул. Ленина, д. 91.</w:t>
      </w:r>
    </w:p>
    <w:p>
      <w:pPr>
        <w:pStyle w:val="Style15"/>
        <w:jc w:val="both"/>
        <w:rPr>
          <w:rFonts w:ascii="Times New Roman" w:hAnsi="Times New Roman" w:cs="Times New Roman"/>
        </w:rPr>
      </w:pPr>
      <w:r>
        <w:rPr>
          <w:rFonts w:cs="Times New Roman" w:ascii="Times New Roman" w:hAnsi="Times New Roman"/>
        </w:rPr>
        <w:t>Братство при Крестовоздвиженском приходе (руководитель — про-тоиерей Роман Хабибулин).</w:t>
      </w:r>
    </w:p>
    <w:p>
      <w:pPr>
        <w:pStyle w:val="Style15"/>
        <w:jc w:val="both"/>
        <w:rPr>
          <w:rFonts w:ascii="Times New Roman" w:hAnsi="Times New Roman" w:cs="Times New Roman"/>
        </w:rPr>
      </w:pPr>
      <w:r>
        <w:rPr>
          <w:rFonts w:cs="Times New Roman" w:ascii="Times New Roman" w:hAnsi="Times New Roman"/>
        </w:rPr>
        <w:t>Российская Православная Автономная Церковь (РПАЦ)</w:t>
      </w:r>
    </w:p>
    <w:p>
      <w:pPr>
        <w:pStyle w:val="Style15"/>
        <w:jc w:val="both"/>
        <w:rPr>
          <w:rFonts w:ascii="Times New Roman" w:hAnsi="Times New Roman" w:cs="Times New Roman"/>
        </w:rPr>
      </w:pPr>
      <w:r>
        <w:rPr>
          <w:rFonts w:cs="Times New Roman" w:ascii="Times New Roman" w:hAnsi="Times New Roman"/>
        </w:rPr>
        <w:t>Одна община.</w:t>
      </w:r>
    </w:p>
    <w:p>
      <w:pPr>
        <w:pStyle w:val="Style15"/>
        <w:jc w:val="both"/>
        <w:rPr>
          <w:rFonts w:ascii="Times New Roman" w:hAnsi="Times New Roman" w:cs="Times New Roman"/>
        </w:rPr>
      </w:pPr>
      <w:r>
        <w:rPr>
          <w:rFonts w:cs="Times New Roman" w:ascii="Times New Roman" w:hAnsi="Times New Roman"/>
        </w:rPr>
        <w:t>Православная Церковь Божией Матери Державной (Богородичный центр)</w:t>
      </w:r>
    </w:p>
    <w:p>
      <w:pPr>
        <w:pStyle w:val="Style15"/>
        <w:jc w:val="both"/>
        <w:rPr>
          <w:rFonts w:ascii="Times New Roman" w:hAnsi="Times New Roman" w:cs="Times New Roman"/>
        </w:rPr>
      </w:pPr>
      <w:r>
        <w:rPr>
          <w:rFonts w:cs="Times New Roman" w:ascii="Times New Roman" w:hAnsi="Times New Roman"/>
        </w:rPr>
        <w:t>Московский престол Православной Церкви Божьей Матери «Держав¬ная» — одна община.</w:t>
      </w:r>
    </w:p>
    <w:p>
      <w:pPr>
        <w:pStyle w:val="Style15"/>
        <w:jc w:val="both"/>
        <w:rPr>
          <w:rFonts w:ascii="Times New Roman" w:hAnsi="Times New Roman" w:cs="Times New Roman"/>
        </w:rPr>
      </w:pPr>
      <w:r>
        <w:rPr>
          <w:rFonts w:cs="Times New Roman" w:ascii="Times New Roman" w:hAnsi="Times New Roman"/>
        </w:rPr>
        <w:t>Старообрядчество</w:t>
      </w:r>
    </w:p>
    <w:p>
      <w:pPr>
        <w:pStyle w:val="Style15"/>
        <w:jc w:val="both"/>
        <w:rPr>
          <w:rFonts w:ascii="Times New Roman" w:hAnsi="Times New Roman" w:cs="Times New Roman"/>
        </w:rPr>
      </w:pPr>
      <w:r>
        <w:rPr>
          <w:rFonts w:cs="Times New Roman" w:ascii="Times New Roman" w:hAnsi="Times New Roman"/>
        </w:rPr>
        <w:t>Среди первых русских поселенцев в Башкирии преобладали старооб¬рядцы, причем представлено здесь большинство существующих согла¬сий. До сих пор сознание старообрядческой идентичности сохранилось во многих русских селах, но организованная религиозная жизнь присут¬ствует в сравнительно немногих населенных пунктах. Большинство не зарегистрировано, зарегистрировано 24 общины (в том числе в городах Уфа, Стерлитамак, Салават). Ведущий специалист по старообрядчеству в Башкирии сотрудник Центра этнологических исследований УНЦ РАН Елена Сергеевна Данилко, раб. тел.: 33-87-00,35-20-00, дом. адрес: 450006, г. Уфа, ул. Пархоменко, д. 121А, кв. 15.</w:t>
      </w:r>
    </w:p>
    <w:p>
      <w:pPr>
        <w:pStyle w:val="Style15"/>
        <w:jc w:val="both"/>
        <w:rPr>
          <w:rFonts w:ascii="Times New Roman" w:hAnsi="Times New Roman" w:cs="Times New Roman"/>
        </w:rPr>
      </w:pPr>
      <w:r>
        <w:rPr>
          <w:rFonts w:cs="Times New Roman" w:ascii="Times New Roman" w:hAnsi="Times New Roman"/>
        </w:rPr>
        <w:t>а)</w:t>
        <w:tab/>
        <w:t>РПСЦ (белокриницкое согласие). Община в Уфе. Собираются на квартирах. Требуют вернуть здание моленной, отнятое при большевиках под ленинский мемориал. 25 человек. Есть молодежь, интеллигенция, казаки. Священника нет. Лидер общины — профессор университета историк Борис Николаевич Лаптев.</w:t>
      </w:r>
    </w:p>
    <w:p>
      <w:pPr>
        <w:pStyle w:val="Style15"/>
        <w:jc w:val="both"/>
        <w:rPr>
          <w:rFonts w:ascii="Times New Roman" w:hAnsi="Times New Roman" w:cs="Times New Roman"/>
        </w:rPr>
      </w:pPr>
      <w:r>
        <w:rPr>
          <w:rFonts w:cs="Times New Roman" w:ascii="Times New Roman" w:hAnsi="Times New Roman"/>
        </w:rPr>
        <w:t>Общины в Стерлитамаке, Ишимбае, Салавате окормляет священник из Миасса.</w:t>
      </w:r>
    </w:p>
    <w:p>
      <w:pPr>
        <w:pStyle w:val="Style15"/>
        <w:jc w:val="both"/>
        <w:rPr>
          <w:rFonts w:ascii="Times New Roman" w:hAnsi="Times New Roman" w:cs="Times New Roman"/>
        </w:rPr>
      </w:pPr>
      <w:r>
        <w:rPr>
          <w:rFonts w:cs="Times New Roman" w:ascii="Times New Roman" w:hAnsi="Times New Roman"/>
        </w:rPr>
        <w:t>Многие белокриницкие из северо-восточных районов Башкирии участвуют в жизни общины Миасса (Челябинская область).</w:t>
      </w:r>
    </w:p>
    <w:p>
      <w:pPr>
        <w:pStyle w:val="Style15"/>
        <w:jc w:val="both"/>
        <w:rPr>
          <w:rFonts w:ascii="Times New Roman" w:hAnsi="Times New Roman" w:cs="Times New Roman"/>
        </w:rPr>
      </w:pPr>
      <w:r>
        <w:rPr>
          <w:rFonts w:cs="Times New Roman" w:ascii="Times New Roman" w:hAnsi="Times New Roman"/>
        </w:rPr>
        <w:t>б)</w:t>
        <w:tab/>
        <w:t>Федосеевцы. Община в Уфе — 20 человек. Наставник Лукьян Кузь¬мич Лукьянов, 95 лет, 10 лет отсидел за веру. Моленная в его доме.</w:t>
      </w:r>
    </w:p>
    <w:p>
      <w:pPr>
        <w:pStyle w:val="Style15"/>
        <w:jc w:val="both"/>
        <w:rPr>
          <w:rFonts w:ascii="Times New Roman" w:hAnsi="Times New Roman" w:cs="Times New Roman"/>
        </w:rPr>
      </w:pPr>
      <w:r>
        <w:rPr>
          <w:rFonts w:cs="Times New Roman" w:ascii="Times New Roman" w:hAnsi="Times New Roman"/>
        </w:rPr>
        <w:t>в)</w:t>
        <w:tab/>
        <w:t>Поморцы. Община в Уфе — 30 человек, одни старухи. Наставница Татьяна Васильевна Сапожникова. Регулярно приезжает наставник из города Сим (Челябинская область).</w:t>
      </w:r>
    </w:p>
    <w:p>
      <w:pPr>
        <w:pStyle w:val="Style15"/>
        <w:jc w:val="both"/>
        <w:rPr>
          <w:rFonts w:ascii="Times New Roman" w:hAnsi="Times New Roman" w:cs="Times New Roman"/>
        </w:rPr>
      </w:pPr>
      <w:r>
        <w:rPr>
          <w:rFonts w:cs="Times New Roman" w:ascii="Times New Roman" w:hAnsi="Times New Roman"/>
        </w:rPr>
        <w:t>г)</w:t>
        <w:tab/>
        <w:t>Новозыбковцы. Крупная община в селе Усень-Ивановское Беле- беевского района. Восстановили церковное здание. Успешно миссио- нерствуют среди беспоповцев. В 1999 г. в храм в честь Успения Пресвя¬той Богородицы переведена кафедра епископа Варнавы Белебеевского, Усень-Ивановского и всея Башкирии. Активные помощники епископа Варнавы — Елена Агафоновна Саломахина, Анна Степановна Мяки- нина, Анна Ивановна Зорина и Федор Неклеенов. Предполагается организация женского монастыря. Имеется также приход в честь св. Василия Великого в г. Стерлитамак (по совместительству обслуживает священноиерей Сергий Громов из Оренбурга). Предполагается приоб¬ретение молитвенного дома в районном центре Белебей.</w:t>
      </w:r>
    </w:p>
    <w:p>
      <w:pPr>
        <w:pStyle w:val="Style15"/>
        <w:jc w:val="both"/>
        <w:rPr>
          <w:rFonts w:ascii="Times New Roman" w:hAnsi="Times New Roman" w:cs="Times New Roman"/>
        </w:rPr>
      </w:pPr>
      <w:r>
        <w:rPr>
          <w:rFonts w:cs="Times New Roman" w:ascii="Times New Roman" w:hAnsi="Times New Roman"/>
        </w:rPr>
        <w:t>д)</w:t>
        <w:tab/>
        <w:t>Спасовцы. Крупная община в г. Салават, есть молодежь. На день¬ги городского бюджета построена моленная. Наставник Галков. Адрес:</w:t>
      </w:r>
    </w:p>
    <w:p>
      <w:pPr>
        <w:pStyle w:val="Style15"/>
        <w:jc w:val="both"/>
        <w:rPr>
          <w:rFonts w:ascii="Times New Roman" w:hAnsi="Times New Roman" w:cs="Times New Roman"/>
        </w:rPr>
      </w:pPr>
      <w:r>
        <w:rPr>
          <w:rFonts w:cs="Times New Roman" w:ascii="Times New Roman" w:hAnsi="Times New Roman"/>
        </w:rPr>
        <w:t>г.</w:t>
        <w:tab/>
        <w:t>Салават, ул. Победы, д. 3, Житков Николай Афанасьевич. Общины менее крупные в Стерлитамаке и Ишимбае.</w:t>
      </w:r>
    </w:p>
    <w:p>
      <w:pPr>
        <w:pStyle w:val="Style15"/>
        <w:jc w:val="both"/>
        <w:rPr>
          <w:rFonts w:ascii="Times New Roman" w:hAnsi="Times New Roman" w:cs="Times New Roman"/>
        </w:rPr>
      </w:pPr>
      <w:r>
        <w:rPr>
          <w:rFonts w:cs="Times New Roman" w:ascii="Times New Roman" w:hAnsi="Times New Roman"/>
        </w:rPr>
        <w:t>е)</w:t>
        <w:tab/>
        <w:t>Мелхиседеки (называют себя также рябиновцами, есть вероиспо-ведные черты обоих толков, вероятно, это слившиеся общины двух тол¬ков). Общины в Стерлитамаке, Уфе, Благовещенске. Среди прихожан, кроме русских, много мордвы.</w:t>
      </w:r>
    </w:p>
    <w:p>
      <w:pPr>
        <w:pStyle w:val="Style15"/>
        <w:jc w:val="both"/>
        <w:rPr>
          <w:rFonts w:ascii="Times New Roman" w:hAnsi="Times New Roman" w:cs="Times New Roman"/>
        </w:rPr>
      </w:pPr>
      <w:r>
        <w:rPr>
          <w:rFonts w:cs="Times New Roman" w:ascii="Times New Roman" w:hAnsi="Times New Roman"/>
        </w:rPr>
        <w:t>ж)</w:t>
        <w:tab/>
        <w:t>Часовенные.</w:t>
      </w:r>
    </w:p>
    <w:p>
      <w:pPr>
        <w:pStyle w:val="Style15"/>
        <w:jc w:val="both"/>
        <w:rPr>
          <w:rFonts w:ascii="Times New Roman" w:hAnsi="Times New Roman" w:cs="Times New Roman"/>
        </w:rPr>
      </w:pPr>
      <w:r>
        <w:rPr>
          <w:rFonts w:cs="Times New Roman" w:ascii="Times New Roman" w:hAnsi="Times New Roman"/>
        </w:rPr>
        <w:t>з)</w:t>
        <w:tab/>
        <w:t>Странники.</w:t>
      </w:r>
    </w:p>
    <w:p>
      <w:pPr>
        <w:pStyle w:val="Style15"/>
        <w:jc w:val="both"/>
        <w:rPr>
          <w:rFonts w:ascii="Times New Roman" w:hAnsi="Times New Roman" w:cs="Times New Roman"/>
        </w:rPr>
      </w:pPr>
      <w:r>
        <w:rPr>
          <w:rFonts w:cs="Times New Roman" w:ascii="Times New Roman" w:hAnsi="Times New Roman"/>
        </w:rPr>
        <w:t>Католицизм</w:t>
      </w:r>
    </w:p>
    <w:p>
      <w:pPr>
        <w:pStyle w:val="Style15"/>
        <w:jc w:val="both"/>
        <w:rPr>
          <w:rFonts w:ascii="Times New Roman" w:hAnsi="Times New Roman" w:cs="Times New Roman"/>
        </w:rPr>
      </w:pPr>
      <w:r>
        <w:rPr>
          <w:rFonts w:cs="Times New Roman" w:ascii="Times New Roman" w:hAnsi="Times New Roman"/>
        </w:rPr>
        <w:t>Официально зарегистрировано две общины. Объединение католиков церкви Воздвижения Святого Креста. Адрес: г. Уфа, ул. Российская,</w:t>
      </w:r>
    </w:p>
    <w:p>
      <w:pPr>
        <w:pStyle w:val="Style15"/>
        <w:jc w:val="both"/>
        <w:rPr>
          <w:rFonts w:ascii="Times New Roman" w:hAnsi="Times New Roman" w:cs="Times New Roman"/>
        </w:rPr>
      </w:pPr>
      <w:r>
        <w:rPr>
          <w:rFonts w:cs="Times New Roman" w:ascii="Times New Roman" w:hAnsi="Times New Roman"/>
        </w:rPr>
        <w:t>д.</w:t>
        <w:tab/>
        <w:t>98/1, кв. 30. Тел.: 37-93-17.</w:t>
      </w:r>
    </w:p>
    <w:p>
      <w:pPr>
        <w:pStyle w:val="Style15"/>
        <w:jc w:val="both"/>
        <w:rPr>
          <w:rFonts w:ascii="Times New Roman" w:hAnsi="Times New Roman" w:cs="Times New Roman"/>
        </w:rPr>
      </w:pPr>
      <w:r>
        <w:rPr>
          <w:rFonts w:cs="Times New Roman" w:ascii="Times New Roman" w:hAnsi="Times New Roman"/>
        </w:rPr>
        <w:t>На территории Башкирии католическая церковь была возрождена представителями движения «Pro Тео et fratribus» (глава — епископ Павел Гнилица, ныне в Риме, в прошлом словацкий катакомбный епископ), которое объединяет священников, братьев и сестер. Уфимский приход долгие годы возглавлял священник-австриец отец Франц-Иоганесс Кирзнер. С 2004 г. уфимский приход возглавляет аргентинец отец Гу¬ставо Лисса. Первоначально база была расположена в немецкой деревне Алексеевка, Благоварский район, колхоз «Россия». Там построен не¬большой костел. К 2004 г. большинство немцев эмигрировало, и цен¬тром стала Уфа. Костел расположен в купленной приходом квартире. Есть небольшие общины в городе Октябрьский, в польских деревнях. Добиваются в мэрии Уфы землеотвода для строительства костела. В уфимском приходе более 100 человек. Есть творческая интеллигенция молодежь. Русские, немцы, поляки, татары, башкиры. Богослужение только по-русски. Отношения с православной епархией корректные, в 1997 г. епископ Павел Гнилица во время визита в Уфу встречался с епископом Никоном. Некоторые православные священники, например Валерий Мохов, поддерживают с католическим приходом регулярные контакты. Активно работает «Каритас». Отец Кирзнер высоко ставит православную ду ховность и святость и стремится привить ее в своем приходе. Староста — Симонов Владимир Вадимович.</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а)</w:t>
        <w:tab/>
        <w:t>ЕЛЦ. В 2001 г. создано пробство Башкирии. Исполняющим обязан¬ности пробста назначен Сергей Гольцват. Четыре общины, три пастора (из них два из Германии).</w:t>
      </w:r>
    </w:p>
    <w:p>
      <w:pPr>
        <w:pStyle w:val="Style15"/>
        <w:jc w:val="both"/>
        <w:rPr>
          <w:rFonts w:ascii="Times New Roman" w:hAnsi="Times New Roman" w:cs="Times New Roman"/>
        </w:rPr>
      </w:pPr>
      <w:r>
        <w:rPr>
          <w:rFonts w:cs="Times New Roman" w:ascii="Times New Roman" w:hAnsi="Times New Roman"/>
        </w:rPr>
        <w:t>В 1910 г. была построена кирха в Уфе. В первое послеоктябрьское десятилетие в Башкирской АССР имелось семь официальных лютеран¬ских общин (пять в Уфе и Уфимском районе, одна — в Стерлитамаке и одна в Архангельском районе).</w:t>
      </w:r>
    </w:p>
    <w:p>
      <w:pPr>
        <w:pStyle w:val="Style15"/>
        <w:jc w:val="both"/>
        <w:rPr>
          <w:rFonts w:ascii="Times New Roman" w:hAnsi="Times New Roman" w:cs="Times New Roman"/>
        </w:rPr>
      </w:pPr>
      <w:r>
        <w:rPr>
          <w:rFonts w:cs="Times New Roman" w:ascii="Times New Roman" w:hAnsi="Times New Roman"/>
        </w:rPr>
        <w:t>В конце 80-х гг. XX в. вновь был образован приход в Уфе. В середине 1990-х гг. он практически распался, так как большинство прихожан перешло в Новоапостольную церковь. В Уфе, тем не менее, сохраня¬лась община Евангелическо-лютеранского объединения св. Екатери¬ны. Староста — Николай Кириллович Гехт, тел.: 77-50-30. В 2001 г. эта община добилась возвращения ей исторического здания лютеранской кирхи (ул. Белякова, д. 2). Пастор — Генрих Теодорович Миньх.</w:t>
      </w:r>
    </w:p>
    <w:p>
      <w:pPr>
        <w:pStyle w:val="Style15"/>
        <w:jc w:val="both"/>
        <w:rPr>
          <w:rFonts w:ascii="Times New Roman" w:hAnsi="Times New Roman" w:cs="Times New Roman"/>
        </w:rPr>
      </w:pPr>
      <w:r>
        <w:rPr>
          <w:rFonts w:cs="Times New Roman" w:ascii="Times New Roman" w:hAnsi="Times New Roman"/>
        </w:rPr>
        <w:t>Сохранилось несколько братских общин, вошедших в ЕЛЦ — круп-нейшие в Стерлитамаке и селе Пришиб. Эти общины окормляет пастор Петер Логан (гражданин Германии). Адрес в Стерлитамаке: ул. Лесная,</w:t>
      </w:r>
    </w:p>
    <w:p>
      <w:pPr>
        <w:pStyle w:val="Style15"/>
        <w:jc w:val="both"/>
        <w:rPr>
          <w:rFonts w:ascii="Times New Roman" w:hAnsi="Times New Roman" w:cs="Times New Roman"/>
        </w:rPr>
      </w:pPr>
      <w:r>
        <w:rPr>
          <w:rFonts w:cs="Times New Roman" w:ascii="Times New Roman" w:hAnsi="Times New Roman"/>
        </w:rPr>
        <w:t>д.</w:t>
        <w:tab/>
        <w:t>16-а, Миллер Александр Федорович.</w:t>
      </w:r>
    </w:p>
    <w:p>
      <w:pPr>
        <w:pStyle w:val="Style15"/>
        <w:jc w:val="both"/>
        <w:rPr>
          <w:rFonts w:ascii="Times New Roman" w:hAnsi="Times New Roman" w:cs="Times New Roman"/>
        </w:rPr>
      </w:pPr>
      <w:r>
        <w:rPr>
          <w:rFonts w:cs="Times New Roman" w:ascii="Times New Roman" w:hAnsi="Times New Roman"/>
        </w:rPr>
        <w:t>В нескольких районах (в частности в городе Октябрьский) суще¬ствуют лютеранские немецкие братские общины, которые до сих пор отказываются от регистрации и существуют автономно.</w:t>
      </w:r>
    </w:p>
    <w:p>
      <w:pPr>
        <w:pStyle w:val="Style15"/>
        <w:jc w:val="both"/>
        <w:rPr>
          <w:rFonts w:ascii="Times New Roman" w:hAnsi="Times New Roman" w:cs="Times New Roman"/>
        </w:rPr>
      </w:pPr>
      <w:r>
        <w:rPr>
          <w:rFonts w:cs="Times New Roman" w:ascii="Times New Roman" w:hAnsi="Times New Roman"/>
        </w:rPr>
        <w:t>б)</w:t>
        <w:tab/>
        <w:t>Церковь Ингрии. Несколько общин, созданных миссионерами из Йошкар-Олы. Крупнейшая община в городе Бирске. Настоятель — диа¬кон Вячеслав Абдулин. Тел. (34714)-2-07-41. В Нефтекамской и других общинах своих священнослужителей до конца 2004 г. нет, они окорм- ляютсй из Йошкар-Олы и Бирска.</w:t>
      </w:r>
    </w:p>
    <w:p>
      <w:pPr>
        <w:pStyle w:val="Style15"/>
        <w:jc w:val="both"/>
        <w:rPr>
          <w:rFonts w:ascii="Times New Roman" w:hAnsi="Times New Roman" w:cs="Times New Roman"/>
        </w:rPr>
      </w:pPr>
      <w:r>
        <w:rPr>
          <w:rFonts w:cs="Times New Roman" w:ascii="Times New Roman" w:hAnsi="Times New Roman"/>
        </w:rPr>
        <w:t>Община в Бирске проводит целенаправленную миссию среди марий-ского населения, которое проживает в этой части Башкирии. В церкви активно используются элементы национальной культуры марийцев. Богослужение посещает на 2004 г. около 100 человек. В Бирске есть свой приходской дом, планируется построить собственную школу-интернат для детей. Под строительство местные власти уже выделили церкви 25 соток земли.</w:t>
      </w:r>
    </w:p>
    <w:p>
      <w:pPr>
        <w:pStyle w:val="Style15"/>
        <w:jc w:val="both"/>
        <w:rPr>
          <w:rFonts w:ascii="Times New Roman" w:hAnsi="Times New Roman" w:cs="Times New Roman"/>
        </w:rPr>
      </w:pPr>
      <w:r>
        <w:rPr>
          <w:rFonts w:cs="Times New Roman" w:ascii="Times New Roman" w:hAnsi="Times New Roman"/>
        </w:rPr>
        <w:t>в)</w:t>
        <w:tab/>
        <w:t>Латвийская Лютеранская Церковь. Приход располагается в по¬селке Максима Горького Архангельского района Башкирии, где ком¬пактно проживают латыши и немцы. В 1999 г. в поселок специально для регистрации церкви приезжал епископ из Риги. Была также прислана женщина-пастор из Риги, которая ведет богослужение в Доме культуры. Приход организовал свою воскресную школу.</w:t>
      </w:r>
    </w:p>
    <w:p>
      <w:pPr>
        <w:pStyle w:val="Style15"/>
        <w:jc w:val="both"/>
        <w:rPr>
          <w:rFonts w:ascii="Times New Roman" w:hAnsi="Times New Roman" w:cs="Times New Roman"/>
        </w:rPr>
      </w:pPr>
      <w:r>
        <w:rPr>
          <w:rFonts w:cs="Times New Roman" w:ascii="Times New Roman" w:hAnsi="Times New Roman"/>
        </w:rPr>
        <w:t>Баптизм и евангелизм</w:t>
      </w:r>
    </w:p>
    <w:p>
      <w:pPr>
        <w:pStyle w:val="Style15"/>
        <w:jc w:val="both"/>
        <w:rPr>
          <w:rFonts w:ascii="Times New Roman" w:hAnsi="Times New Roman" w:cs="Times New Roman"/>
        </w:rPr>
      </w:pPr>
      <w:r>
        <w:rPr>
          <w:rFonts w:cs="Times New Roman" w:ascii="Times New Roman" w:hAnsi="Times New Roman"/>
        </w:rPr>
        <w:t>Евангельские христиане и баптисты в Башкирии появились еще в кон¬це XIX в. Первая баптистская община была зафиксирована в 1899 г., основана немецким пресвитером Бинбаумом в д. Сосновка Белебеев- ского уезда. В 1925 г. число общин возросло до пяти. Известно, что в 1930-е гг. в Уфе существовал хор евангельских христиан. К 1936 г. все общины были распущены, имущество отобрано. Затем церковь была зарегистрирована в рамках ВСЕХБ в 1944 г.</w:t>
      </w:r>
    </w:p>
    <w:p>
      <w:pPr>
        <w:pStyle w:val="Style15"/>
        <w:jc w:val="both"/>
        <w:rPr>
          <w:rFonts w:ascii="Times New Roman" w:hAnsi="Times New Roman" w:cs="Times New Roman"/>
        </w:rPr>
      </w:pPr>
      <w:r>
        <w:rPr>
          <w:rFonts w:cs="Times New Roman" w:ascii="Times New Roman" w:hAnsi="Times New Roman"/>
        </w:rPr>
        <w:t>а)</w:t>
        <w:tab/>
        <w:t>Российский Союз Евангельских Христиан-Баптистов (РСЕХБ). Старший пресвитер по Башкортостану — Петр Иванович Жук, пейд¬жер — тел.: 372337, аб. 112705. Адрес Дома Молитвы: г. Уфа, ул. Выборг¬ская, д. 29. Всего по республике на 2002 г. зарегистрировано 21 церковь ЕХБ, объединяющая более 1 тыс. человек (в 1990 г. было шесть церквей с 500 членами). В Уфе существует три церкви (около 350 человек). С</w:t>
      </w:r>
    </w:p>
    <w:p>
      <w:pPr>
        <w:pStyle w:val="Style15"/>
        <w:jc w:val="both"/>
        <w:rPr>
          <w:rFonts w:ascii="Times New Roman" w:hAnsi="Times New Roman" w:cs="Times New Roman"/>
        </w:rPr>
      </w:pPr>
      <w:r>
        <w:rPr>
          <w:rFonts w:cs="Times New Roman" w:ascii="Times New Roman" w:hAnsi="Times New Roman"/>
        </w:rPr>
        <w:t>1992</w:t>
        <w:tab/>
        <w:t>г. в республике действует баптистская радиостанция, выпускаю¬щая передачи как на русском, так и на башкирском языке. В настоящее время осуществляется перевод на башкирский язык сборника духовных песен ЕХБ («Благовест-инфо». 1999. № 10).</w:t>
      </w:r>
    </w:p>
    <w:p>
      <w:pPr>
        <w:pStyle w:val="Style15"/>
        <w:jc w:val="both"/>
        <w:rPr>
          <w:rFonts w:ascii="Times New Roman" w:hAnsi="Times New Roman" w:cs="Times New Roman"/>
        </w:rPr>
      </w:pPr>
      <w:r>
        <w:rPr>
          <w:rFonts w:cs="Times New Roman" w:ascii="Times New Roman" w:hAnsi="Times New Roman"/>
        </w:rPr>
        <w:t>Специальной миссии среди коренных народов нет, но из новых членов церквей 35—40 % — это башкиры и татары. В Нефтекамске и в местностях, которые ближе к Татарстану, в церквях более 50 % татар, и нередко служба идет на татарском языке. Баптисты переводят некото¬рые песнопения на татарский язык и используют Евангелие на татар¬ском языке. По словам пастора, обратившиеся башкиры и татары сами ревнуют о своем народе и проповедуют среди своих родственников. При церквях существует активное молодежное служение, к примеру, в Уфе церковь, организованная миссией «Свет Евангелия» и вошедшая в РСЕХБ, проводит энергичную евангелизацию. В церковь приходит много учащейся молодежи. Библейская школа ЕХБ существует нерегу¬лярно, так как многие отправляются учиться в семинарии Москвы и До¬нецка. Баптистами проводится тюремное служение в Уфе и г. Салавате, благотворительная помощь из Швеции распространяется в детдомах.</w:t>
      </w:r>
    </w:p>
    <w:p>
      <w:pPr>
        <w:pStyle w:val="Style15"/>
        <w:jc w:val="both"/>
        <w:rPr>
          <w:rFonts w:ascii="Times New Roman" w:hAnsi="Times New Roman" w:cs="Times New Roman"/>
        </w:rPr>
      </w:pPr>
      <w:r>
        <w:rPr>
          <w:rFonts w:cs="Times New Roman" w:ascii="Times New Roman" w:hAnsi="Times New Roman"/>
        </w:rPr>
        <w:t>б)</w:t>
        <w:tab/>
        <w:t>Совет Церквей Евангельских Христиан-Баптистов (СЦ ЕХБ).</w:t>
      </w:r>
    </w:p>
    <w:p>
      <w:pPr>
        <w:pStyle w:val="Style15"/>
        <w:jc w:val="both"/>
        <w:rPr>
          <w:rFonts w:ascii="Times New Roman" w:hAnsi="Times New Roman" w:cs="Times New Roman"/>
        </w:rPr>
      </w:pPr>
      <w:r>
        <w:rPr>
          <w:rFonts w:cs="Times New Roman" w:ascii="Times New Roman" w:hAnsi="Times New Roman"/>
        </w:rPr>
        <w:t>Шесть церквей по республике. С зарегистрированными баптистами от-ношений не поддерживают. Дом Молитвы находится в Нижегородске.</w:t>
      </w:r>
    </w:p>
    <w:p>
      <w:pPr>
        <w:pStyle w:val="Style15"/>
        <w:jc w:val="both"/>
        <w:rPr>
          <w:rFonts w:ascii="Times New Roman" w:hAnsi="Times New Roman" w:cs="Times New Roman"/>
        </w:rPr>
      </w:pPr>
      <w:r>
        <w:rPr>
          <w:rFonts w:cs="Times New Roman" w:ascii="Times New Roman" w:hAnsi="Times New Roman"/>
        </w:rPr>
        <w:t>в)</w:t>
        <w:tab/>
        <w:t>Церковь «Союза христиан». Пастор церкви — Ирина Михайловна Михайлова. Администратор церкви — Людмила Георгиевна, тел.: 34- 45-39. Адрес офиса церкви: г. Уфа, ул. Коммунистическая, 127, Дом культуры глухих, тел.: 23-43-41. Церковь входит в Северо-Западную Ассоциацию евангельских христиан во главе с Игорем Никитиным, центр которой находится в Санкт-Петербурге.</w:t>
      </w:r>
    </w:p>
    <w:p>
      <w:pPr>
        <w:pStyle w:val="Style15"/>
        <w:jc w:val="both"/>
        <w:rPr>
          <w:rFonts w:ascii="Times New Roman" w:hAnsi="Times New Roman" w:cs="Times New Roman"/>
        </w:rPr>
      </w:pPr>
      <w:r>
        <w:rPr>
          <w:rFonts w:cs="Times New Roman" w:ascii="Times New Roman" w:hAnsi="Times New Roman"/>
        </w:rPr>
        <w:t>Церковь возникла в 1994 г., когда Ирина Михайлова с мужем уверо¬вала во Христа в результате проповеди мусульман, являвшихся друзьями Игоря Никитина. После того как Никитин узнал, что в Уфе появились верующие, он предложил создать свою церковь, и Ирина Михайлова со¬гласилась быть пастором. В 1995 г. церковь была зарегистрирована. Сна¬чала церковь собиралась на квартире у Ирины Михайловой, верующие пили чай, молились и общались. Своей задачей Ирина Михайлова сразу поставила воспитание всех членов церкви как служителей. На 1999 г. в церковь приходит до 300 человек. Для новообращенных существует курс катехизации в течение 3-х месяцев. На служениях выступает молодежная группа «Прославление», профессиональный музыкант и хоровед обучает молодежь музыке, также ведется работа с семейными парами. Церковь издает свой журнал «Союз христиан», который выходит один раз в месяц. Все выпуски журнала — тематические, с выборкой из других книг.</w:t>
      </w:r>
    </w:p>
    <w:p>
      <w:pPr>
        <w:pStyle w:val="Style15"/>
        <w:jc w:val="both"/>
        <w:rPr>
          <w:rFonts w:ascii="Times New Roman" w:hAnsi="Times New Roman" w:cs="Times New Roman"/>
        </w:rPr>
      </w:pPr>
      <w:r>
        <w:rPr>
          <w:rFonts w:cs="Times New Roman" w:ascii="Times New Roman" w:hAnsi="Times New Roman"/>
        </w:rPr>
        <w:t>Нравственная дисциплина в церкви достаточно либеральна — терпимое отношение к разводам, к хлебопреломлению допускаются все крещеные. «Союз христиан» принимает говорение на языках, но не как общую мо¬литву или свидетельство о благодатности, а как личную молитву каждого, которую необязательно афишировать. Харизматический стиль не прини-мается, но присутствие Духа Святого за харизматами признается. Отверга-ются только их учения о «духовных родах» и об «обрезании». Богословские познания пастор черпает в произведениях Рона Конолли, Дерека Принса и из цикла книг «Библейская кафедра». Как и пятидесятники, «Союз хри¬стиан» признает особую роль за Израилем и учение о восхищении Церкви, которое, как полагает пастор, произойдет до Великой Скорби по милости Иисуса Христа к своей Невесте Церкви. Таким образом, суд будет уже над неверующими. Великая Скорбь будет продолжаться 10,5 лет, из которых будет 7 лет просто скорби, а 3,5 года самой страшной скорби.</w:t>
      </w:r>
    </w:p>
    <w:p>
      <w:pPr>
        <w:pStyle w:val="Style15"/>
        <w:jc w:val="both"/>
        <w:rPr>
          <w:rFonts w:ascii="Times New Roman" w:hAnsi="Times New Roman" w:cs="Times New Roman"/>
        </w:rPr>
      </w:pPr>
      <w:r>
        <w:rPr>
          <w:rFonts w:cs="Times New Roman" w:ascii="Times New Roman" w:hAnsi="Times New Roman"/>
        </w:rPr>
        <w:t>Башкир и татар в общине чуть менее половины от числа всех членов. Пастор считает, что в Уфе бессмысленно устраивать богослужение на родном языке, так как все понимают русский — это надо, по ее мнению, делать только в деревнях.</w:t>
      </w:r>
    </w:p>
    <w:p>
      <w:pPr>
        <w:pStyle w:val="Style15"/>
        <w:jc w:val="both"/>
        <w:rPr>
          <w:rFonts w:ascii="Times New Roman" w:hAnsi="Times New Roman" w:cs="Times New Roman"/>
        </w:rPr>
      </w:pPr>
      <w:r>
        <w:rPr>
          <w:rFonts w:cs="Times New Roman" w:ascii="Times New Roman" w:hAnsi="Times New Roman"/>
        </w:rPr>
        <w:t xml:space="preserve">Ирина Михайлова выступает за возрастание в России русских церк¬вей, за русскую культуру и духовные ценности, но при этом с Богом. Православная культура, по словам пастора, учит благоговению и чин¬ности, но все это должно быть «в сердце, а не в платочке на голове». </w:t>
      </w:r>
    </w:p>
    <w:p>
      <w:pPr>
        <w:pStyle w:val="Style15"/>
        <w:jc w:val="both"/>
        <w:rPr>
          <w:rFonts w:ascii="Times New Roman" w:hAnsi="Times New Roman" w:cs="Times New Roman"/>
        </w:rPr>
      </w:pPr>
      <w:r>
        <w:rPr>
          <w:rFonts w:cs="Times New Roman" w:ascii="Times New Roman" w:hAnsi="Times New Roman"/>
        </w:rPr>
        <w:t>К исламу в Башкирии христиане относятся настороженно — из-за вы-теснения русских из учебных заведений и учреждений. Однако пастор подчеркнула благожелательное отношение муфтия Талгата Таджуддина к христианству, которое он выразил в одной из своих газетных статей. В церкви считается, что верующий обязан защищать свое отечество, но пастор выступает за альтернативную службу.</w:t>
      </w:r>
    </w:p>
    <w:p>
      <w:pPr>
        <w:pStyle w:val="Style15"/>
        <w:jc w:val="both"/>
        <w:rPr>
          <w:rFonts w:ascii="Times New Roman" w:hAnsi="Times New Roman" w:cs="Times New Roman"/>
        </w:rPr>
      </w:pPr>
      <w:r>
        <w:rPr>
          <w:rFonts w:cs="Times New Roman" w:ascii="Times New Roman" w:hAnsi="Times New Roman"/>
        </w:rPr>
        <w:t>Церковь предполагает организовать в Уфе заочное отделение богос-ловской Академии Ассоциации Игоря Николаева из Петербурга. Верую¬щие уже начали собирать пожертвования на строительство собственной церкви в Уфе. В рамках церкви создан Фонд помощи детским домам Башкирии, куда жертвуют сами верующие и мелкие уфимские предпри¬ниматели. У Церкви и у Фонда есть своя страница в Интернете.</w:t>
      </w:r>
    </w:p>
    <w:p>
      <w:pPr>
        <w:pStyle w:val="Style15"/>
        <w:jc w:val="both"/>
        <w:rPr>
          <w:rFonts w:ascii="Times New Roman" w:hAnsi="Times New Roman" w:cs="Times New Roman"/>
        </w:rPr>
      </w:pPr>
      <w:r>
        <w:rPr>
          <w:rFonts w:cs="Times New Roman" w:ascii="Times New Roman" w:hAnsi="Times New Roman"/>
        </w:rPr>
        <w:t>г)</w:t>
        <w:tab/>
        <w:t>Церковь «Новая Жизнь». Две-три группы в Уфе, созданные аме-риканскими миссионерами. Церковь принадлежит к евангельскому направлению.</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Союз Христиан Веры Евангельской Пятидесятников (СХВЕП). Стар¬ший пресвитер по Башкортостану — Владимир Иванович Мальцев, дом. тел.: 47-01-23. Адрес Церкви Христа Спасителя: г. Уфа, ул. Фурманова,</w:t>
      </w:r>
    </w:p>
    <w:p>
      <w:pPr>
        <w:pStyle w:val="Style15"/>
        <w:jc w:val="both"/>
        <w:rPr>
          <w:rFonts w:ascii="Times New Roman" w:hAnsi="Times New Roman" w:cs="Times New Roman"/>
        </w:rPr>
      </w:pPr>
      <w:r>
        <w:rPr>
          <w:rFonts w:cs="Times New Roman" w:ascii="Times New Roman" w:hAnsi="Times New Roman"/>
        </w:rPr>
        <w:t>д.</w:t>
        <w:tab/>
        <w:t>5, кв. 16; тел.: 38-43-11. В 1999 г. объединение ХВЕП прошло пере-регистрацию. Пятидесятники сотрудничают со всеми христианскими церквями Башкирии, кроме православных и баптистов-«отделенцев» (инициативников). От пермских пятидесятников Эдуарда Гарбовенко в 1999 г. церковь в Уфе получила 30 т евангелизационной литературы. Отказались от нее только инициативники.</w:t>
      </w:r>
    </w:p>
    <w:p>
      <w:pPr>
        <w:pStyle w:val="Style15"/>
        <w:jc w:val="both"/>
        <w:rPr>
          <w:rFonts w:ascii="Times New Roman" w:hAnsi="Times New Roman" w:cs="Times New Roman"/>
        </w:rPr>
      </w:pPr>
      <w:r>
        <w:rPr>
          <w:rFonts w:cs="Times New Roman" w:ascii="Times New Roman" w:hAnsi="Times New Roman"/>
        </w:rPr>
        <w:t xml:space="preserve">В объединение ХВЕП по республике на 1999 г. входит 9 церквей и 27 фупп (около 1 тыс. человек). В Уфе в церкви — более 600 верующих, из которых 40 % башкир и татар, 70 % молодежи. В церковь ходят пред-приниматели, которые на работу берут только христиан. Башкиры и татары достаточно активно идут в пятидесятнические общины. Этот вопрос даже обсуждался Мальцевым с муфтием Талгатом Таджудди- ном. По словам Мальцева, Таджуддин сказал, чтобы пасторы только не тянули башкир и татар за рукав в церковь, а Аллах потом разберется, хорошо, что у пятидесятников каются люди. Пастор Владимир Мальцев полагает, что миссия среди башкир и татар все же нужна, хотя власти уже недовольны активностью проповедников. В церкви уже приглаша¬ют башкир и татар в домашние группы, ставят на стол традиционный башкирский самовар и поют песни на башкирском и татарском языках о Христе — многие при этом одеваются в национальные одежды. В объ¬единении служат пасторы из башкир и татар, но, кроме того, существу¬ет еще и марийское служение. В Бирске и Мишкино, например, есть </w:t>
      </w:r>
    </w:p>
    <w:p>
      <w:pPr>
        <w:pStyle w:val="Style15"/>
        <w:jc w:val="both"/>
        <w:rPr>
          <w:rFonts w:ascii="Times New Roman" w:hAnsi="Times New Roman" w:cs="Times New Roman"/>
        </w:rPr>
      </w:pPr>
      <w:r>
        <w:rPr>
          <w:rFonts w:cs="Times New Roman" w:ascii="Times New Roman" w:hAnsi="Times New Roman"/>
        </w:rPr>
        <w:t>церкви, состоящие из марийцев, где пастором также является мариец. Богослужение там проходит по-русски, так как мало кто из молодежи понимает марийский язык, однако верующие читают Евангелие от Луки и христианскую литературу на марийском. В республике есть также пастор-чуваш.</w:t>
      </w:r>
    </w:p>
    <w:p>
      <w:pPr>
        <w:pStyle w:val="Style15"/>
        <w:jc w:val="both"/>
        <w:rPr>
          <w:rFonts w:ascii="Times New Roman" w:hAnsi="Times New Roman" w:cs="Times New Roman"/>
        </w:rPr>
      </w:pPr>
      <w:r>
        <w:rPr>
          <w:rFonts w:cs="Times New Roman" w:ascii="Times New Roman" w:hAnsi="Times New Roman"/>
        </w:rPr>
        <w:t>При церкви проводится молодежное служение, детское и для по¬жилых людей.</w:t>
      </w:r>
    </w:p>
    <w:p>
      <w:pPr>
        <w:pStyle w:val="Style15"/>
        <w:jc w:val="both"/>
        <w:rPr>
          <w:rFonts w:ascii="Times New Roman" w:hAnsi="Times New Roman" w:cs="Times New Roman"/>
        </w:rPr>
      </w:pPr>
      <w:r>
        <w:rPr>
          <w:rFonts w:cs="Times New Roman" w:ascii="Times New Roman" w:hAnsi="Times New Roman"/>
        </w:rPr>
        <w:t>В церкви есть специальные разъездные пасторы, которые ездят по де-ревням. В воскресной шкоде ХВЕ в Уфе учится до 100 детей. Как заметил пастор, детей стало меньше после того, как православные священники стали называть пятидесятников «сектантами» в церквях и в прессе. Однако сами пятидесятники также в начале 1990-х гг. боролись с сектой Белого Братства активнее, чем православные, видя в этом угрозу христианству.</w:t>
      </w:r>
    </w:p>
    <w:p>
      <w:pPr>
        <w:pStyle w:val="Style15"/>
        <w:jc w:val="both"/>
        <w:rPr>
          <w:rFonts w:ascii="Times New Roman" w:hAnsi="Times New Roman" w:cs="Times New Roman"/>
        </w:rPr>
      </w:pPr>
      <w:r>
        <w:rPr>
          <w:rFonts w:cs="Times New Roman" w:ascii="Times New Roman" w:hAnsi="Times New Roman"/>
        </w:rPr>
        <w:t>Церкви выделили землю под строительство большого Дома Молит¬вы на 800—1000 человек. Церковь активно работает с наркоманами.</w:t>
      </w:r>
    </w:p>
    <w:p>
      <w:pPr>
        <w:pStyle w:val="Style15"/>
        <w:jc w:val="both"/>
        <w:rPr>
          <w:rFonts w:ascii="Times New Roman" w:hAnsi="Times New Roman" w:cs="Times New Roman"/>
        </w:rPr>
      </w:pPr>
      <w:r>
        <w:rPr>
          <w:rFonts w:cs="Times New Roman" w:ascii="Times New Roman" w:hAnsi="Times New Roman"/>
        </w:rPr>
        <w:t>С 1987 г. Владимир Мальцев посещал богослужение у незарегистриро¬ванных пятидесятников-федотовцев, где было 11—12 человек женщин. В</w:t>
      </w:r>
    </w:p>
    <w:p>
      <w:pPr>
        <w:pStyle w:val="Style15"/>
        <w:jc w:val="both"/>
        <w:rPr>
          <w:rFonts w:ascii="Times New Roman" w:hAnsi="Times New Roman" w:cs="Times New Roman"/>
        </w:rPr>
      </w:pPr>
      <w:r>
        <w:rPr>
          <w:rFonts w:cs="Times New Roman" w:ascii="Times New Roman" w:hAnsi="Times New Roman"/>
        </w:rPr>
        <w:t>1988</w:t>
        <w:tab/>
        <w:t>г. от баптистов отделились пятидесятники и стали самостоятельной группой, куда и был приглашен Владимир Мальцев. В 1989 г. верующие собирались дома у Мальцева, а в 1990 г. церкви уже не хватило места в квартире, и община стала снимать помещение в Доме культуры. По¬сле 1991 г. организовывал церкви совместно с харизматом Владимиром Сильчуком, который окончательно сформировал церковь Владимира Мальцева как пятидесятническую. Тогда, по словам Мальцева, баптисты называли иххаризматами, а сам Сильчук — баптистами. С 1995 г. церковь ХВЕ формально вошла в СХВЕП. Мальцев считает свою церковь уме¬ренно пятидесяти ичес кой, харизматический стиль служения Ледяева не принимает, но ценит его проповеднический талант и не осуждает.</w:t>
      </w:r>
    </w:p>
    <w:p>
      <w:pPr>
        <w:pStyle w:val="Style15"/>
        <w:jc w:val="both"/>
        <w:rPr>
          <w:rFonts w:ascii="Times New Roman" w:hAnsi="Times New Roman" w:cs="Times New Roman"/>
        </w:rPr>
      </w:pPr>
      <w:r>
        <w:rPr>
          <w:rFonts w:cs="Times New Roman" w:ascii="Times New Roman" w:hAnsi="Times New Roman"/>
        </w:rPr>
        <w:t>б)</w:t>
        <w:tab/>
        <w:t>Ассоциация общения «Калвари». Церковь ХВЕ «Жизнь Победы» харизматического направления входит в Ассоциацию общения «Калвари», которая в свою очередь входит в Российский Объединенный Союз ХВЕП Сергея Ряховского. Пастор Церкви и вице-президент Ассоциации обще¬ния «Калвари» — Владимир Яковлевич Сильчук, тел.: (3472)-94-50-94. Службы проходят в ДК «Синтаспирт» на пр-те Октября. На территории республики ассоциацию во главе с В. Сильчуком входит более 30 церквей, некоторые из них создают уже свои филиалы, о существовании которых руководство Ассоциации имеет весьма смутное представление.</w:t>
      </w:r>
    </w:p>
    <w:p>
      <w:pPr>
        <w:pStyle w:val="Style15"/>
        <w:jc w:val="both"/>
        <w:rPr>
          <w:rFonts w:ascii="Times New Roman" w:hAnsi="Times New Roman" w:cs="Times New Roman"/>
        </w:rPr>
      </w:pPr>
      <w:r>
        <w:rPr>
          <w:rFonts w:cs="Times New Roman" w:ascii="Times New Roman" w:hAnsi="Times New Roman"/>
        </w:rPr>
        <w:t>Церковь была организована в Уфе в 1991 г. В 1999 г. она прошла перерегистрацию, однако до и после регистрации испытывала опреде-ленные проблемы — в прессе были статьи, порочащие церковь, Ми-нистерство юстиции пыталось вынести предупреждение по поводу слишком экзальтированного богослужения в церкви и о библейской школе как неуставной деятельности, но обвинения в адрес церкви до-казаны не были. В 1999 г., по словам пастора, церковь смогла в суде</w:t>
      </w:r>
    </w:p>
    <w:p>
      <w:pPr>
        <w:pStyle w:val="Style15"/>
        <w:jc w:val="both"/>
        <w:rPr>
          <w:rFonts w:ascii="Times New Roman" w:hAnsi="Times New Roman" w:cs="Times New Roman"/>
        </w:rPr>
      </w:pPr>
      <w:r>
        <w:rPr>
          <w:rFonts w:cs="Times New Roman" w:ascii="Times New Roman" w:hAnsi="Times New Roman"/>
        </w:rPr>
        <w:t>3—2433 доказать неправомерность увольнения одной верующей с работы за то, что она является харизматкой. Проблемы с арендой помещений для богослужений существует только в районах, где порой этому пре-пятствуют местные власти. Церковь издает свою евангелизационную газету по Башкирии «Слово» тиражом 70 тыс. экземпляров. С самого начала церковь Сильчука решила не вступать в СХВЕП, так как многие церкви боятся иерархической вертикальной структуры Союза, в кото¬рой церкви общения «Калвари» могут раствориться.</w:t>
      </w:r>
    </w:p>
    <w:p>
      <w:pPr>
        <w:pStyle w:val="Style15"/>
        <w:jc w:val="both"/>
        <w:rPr>
          <w:rFonts w:ascii="Times New Roman" w:hAnsi="Times New Roman" w:cs="Times New Roman"/>
        </w:rPr>
      </w:pPr>
      <w:r>
        <w:rPr>
          <w:rFonts w:cs="Times New Roman" w:ascii="Times New Roman" w:hAnsi="Times New Roman"/>
        </w:rPr>
        <w:t>Башкирские власти отрицательно реагируют на попытки создания национальных протестантских церквей, поэтому церковь «Жизнь По-беды» не создает особой миссии для коренных народов Башкирии, но фактически ведется активная проповедь среди башкир и татар. Церковь и ее филиалы в Уфе насчитывали в 2004 г. более 3 тыс. человек, из ко¬торых 50 % — это башкиры и татары. Много интеллигенции — препо¬давателей, актеров, музыкантов, а также бизнесменов и менеджеров. Никаких переводов Евангелий на башкирский язык в церкви не делают, так как в Уфе все говорят по-русски, но христианские песнопения на служениях по-башкирски поют. Как выразился Сильчук, для властей главное — обойтись без экстремистских лозунгов и не заявлять об об¬ращении башкир, но просто проповедовать можно всегда. Тем более что башкиры и татары чрезвычайно открыты для проповеди. Людей с высшим образованием в церкви — больше половины. При церкви действует свой христианский театр, библейская школа, дневная и ве¬черняя, где на 1999 г. обучалось 115 студентов.</w:t>
      </w:r>
    </w:p>
    <w:p>
      <w:pPr>
        <w:pStyle w:val="Style15"/>
        <w:jc w:val="both"/>
        <w:rPr>
          <w:rFonts w:ascii="Times New Roman" w:hAnsi="Times New Roman" w:cs="Times New Roman"/>
        </w:rPr>
      </w:pPr>
      <w:r>
        <w:rPr>
          <w:rFonts w:cs="Times New Roman" w:ascii="Times New Roman" w:hAnsi="Times New Roman"/>
        </w:rPr>
        <w:t>Владимир Сильчук вырос в традиционной пятидесятнической церкви, а поэтому не считает себя свою церковь харизматической. В 1991 г. Сильчук закончил библейскую школу в Латвии и приехал в Уфу регистрировать общину от латвийской церкви «Родник Жизни». После распада СССР цер¬ковь переехала в Москву и зарегистрировалась как «Общение Калвари» в 1993 г. Сильчук хорошо знаком с Алексеем Ледяевым из Риги из церкви «Новое поколение». Он принимает его харизматический стиль практически полностью, за исключением самых крайних пунктов, таких как «духовные роды». При этом он признает учение о «духовном обрезании».</w:t>
      </w:r>
    </w:p>
    <w:p>
      <w:pPr>
        <w:pStyle w:val="Style15"/>
        <w:jc w:val="both"/>
        <w:rPr>
          <w:rFonts w:ascii="Times New Roman" w:hAnsi="Times New Roman" w:cs="Times New Roman"/>
        </w:rPr>
      </w:pPr>
      <w:r>
        <w:rPr>
          <w:rFonts w:cs="Times New Roman" w:ascii="Times New Roman" w:hAnsi="Times New Roman"/>
        </w:rPr>
        <w:t>в)</w:t>
        <w:tab/>
        <w:t>Церковь «Свет Правды» в Уфе. Пастор Бугаева Людмила Евгеньевна. Тел.: 92723-88-188. Входит в Российский Объединенный Союз ХВЕП Сер¬гея Ряховского. Более 300 членов, из них более 50 % башкиры и татары.</w:t>
      </w:r>
    </w:p>
    <w:p>
      <w:pPr>
        <w:pStyle w:val="Style15"/>
        <w:jc w:val="both"/>
        <w:rPr>
          <w:rFonts w:ascii="Times New Roman" w:hAnsi="Times New Roman" w:cs="Times New Roman"/>
        </w:rPr>
      </w:pPr>
      <w:r>
        <w:rPr>
          <w:rFonts w:cs="Times New Roman" w:ascii="Times New Roman" w:hAnsi="Times New Roman"/>
        </w:rPr>
        <w:t>Действуют библейская и воскресная школы. Получили землю под строительство в центре Уфы. В социальной работе основной акцент делается на работе с детьми — активны в детских домах, местах заклю-чения для несовершеннолетних правонарушителей.</w:t>
      </w:r>
    </w:p>
    <w:p>
      <w:pPr>
        <w:pStyle w:val="Style15"/>
        <w:jc w:val="both"/>
        <w:rPr>
          <w:rFonts w:ascii="Times New Roman" w:hAnsi="Times New Roman" w:cs="Times New Roman"/>
        </w:rPr>
      </w:pPr>
      <w:r>
        <w:rPr>
          <w:rFonts w:cs="Times New Roman" w:ascii="Times New Roman" w:hAnsi="Times New Roman"/>
        </w:rPr>
        <w:t>В церкви много интеллигенции. Работает полупрофессиональный театр «Форес», ставит в том числе Толстого и Мольера, действуют моло-дежная театральная студия «Шок», танцевальный ансамбль «Шалом».</w:t>
      </w:r>
    </w:p>
    <w:p>
      <w:pPr>
        <w:pStyle w:val="Style15"/>
        <w:jc w:val="both"/>
        <w:rPr>
          <w:rFonts w:ascii="Times New Roman" w:hAnsi="Times New Roman" w:cs="Times New Roman"/>
        </w:rPr>
      </w:pPr>
      <w:r>
        <w:rPr>
          <w:rFonts w:cs="Times New Roman" w:ascii="Times New Roman" w:hAnsi="Times New Roman"/>
        </w:rPr>
        <w:t>г)</w:t>
        <w:tab/>
        <w:t>Ассоциация Независимых Церквей ХВЕ. Входит в РОСХВЕП</w:t>
      </w:r>
    </w:p>
    <w:p>
      <w:pPr>
        <w:pStyle w:val="Style15"/>
        <w:jc w:val="both"/>
        <w:rPr>
          <w:rFonts w:ascii="Times New Roman" w:hAnsi="Times New Roman" w:cs="Times New Roman"/>
        </w:rPr>
      </w:pPr>
      <w:r>
        <w:rPr>
          <w:rFonts w:cs="Times New Roman" w:ascii="Times New Roman" w:hAnsi="Times New Roman"/>
        </w:rPr>
        <w:t>Сергея Ряховского. Объединяет на территории Башкирии церкви ха-ризматического направления.</w:t>
      </w:r>
    </w:p>
    <w:p>
      <w:pPr>
        <w:pStyle w:val="Style15"/>
        <w:jc w:val="both"/>
        <w:rPr>
          <w:rFonts w:ascii="Times New Roman" w:hAnsi="Times New Roman" w:cs="Times New Roman"/>
        </w:rPr>
      </w:pPr>
      <w:r>
        <w:rPr>
          <w:rFonts w:cs="Times New Roman" w:ascii="Times New Roman" w:hAnsi="Times New Roman"/>
        </w:rPr>
        <w:t>д)</w:t>
        <w:tab/>
        <w:t>Объединенная Церковь Ивана Федотова. Группа в Уфе.</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По республике 28 общин. Адрес: г. Уфа, пер. Осетинский, д. 8; г. Бело- рецк, ул. Овчаренко, д. 4, кв. 19, Щукин Сергей Васильевич.</w:t>
      </w:r>
    </w:p>
    <w:p>
      <w:pPr>
        <w:pStyle w:val="Style15"/>
        <w:jc w:val="both"/>
        <w:rPr>
          <w:rFonts w:ascii="Times New Roman" w:hAnsi="Times New Roman" w:cs="Times New Roman"/>
        </w:rPr>
      </w:pPr>
      <w:r>
        <w:rPr>
          <w:rFonts w:cs="Times New Roman" w:ascii="Times New Roman" w:hAnsi="Times New Roman"/>
        </w:rPr>
        <w:t>Новоапостольская церковь</w:t>
      </w:r>
    </w:p>
    <w:p>
      <w:pPr>
        <w:pStyle w:val="Style15"/>
        <w:jc w:val="both"/>
        <w:rPr>
          <w:rFonts w:ascii="Times New Roman" w:hAnsi="Times New Roman" w:cs="Times New Roman"/>
        </w:rPr>
      </w:pPr>
      <w:r>
        <w:rPr>
          <w:rFonts w:cs="Times New Roman" w:ascii="Times New Roman" w:hAnsi="Times New Roman"/>
        </w:rPr>
        <w:t>Около 17 общин по республике (на 2002 г.). В г. Стерлитамак нахо¬дится Уральский управленческий центр Новоапостольской церкви. В Сгерлитамаке и в г. Кумертау новоапостольникам бесплатно (по сло¬вам уполномоченного) была предоставлена земля под строительство молитвенных домов. В этих городах построены церковные здания, в 2002 г. началось строительство в Уфе. Именно уфимская община ново- апостольников пользовалась услугами Западной группы войск (ЗГВ) при перевозке своих грузов из Германии в Россию.</w:t>
      </w:r>
    </w:p>
    <w:p>
      <w:pPr>
        <w:pStyle w:val="Style15"/>
        <w:jc w:val="both"/>
        <w:rPr>
          <w:rFonts w:ascii="Times New Roman" w:hAnsi="Times New Roman" w:cs="Times New Roman"/>
        </w:rPr>
      </w:pPr>
      <w:r>
        <w:rPr>
          <w:rFonts w:cs="Times New Roman" w:ascii="Times New Roman" w:hAnsi="Times New Roman"/>
        </w:rPr>
        <w:t>к</w:t>
        <w:tab/>
        <w:t>Церковь Христа. Бостонское движение</w:t>
      </w:r>
    </w:p>
    <w:p>
      <w:pPr>
        <w:pStyle w:val="Style15"/>
        <w:jc w:val="both"/>
        <w:rPr>
          <w:rFonts w:ascii="Times New Roman" w:hAnsi="Times New Roman" w:cs="Times New Roman"/>
        </w:rPr>
      </w:pPr>
      <w:r>
        <w:rPr>
          <w:rFonts w:cs="Times New Roman" w:ascii="Times New Roman" w:hAnsi="Times New Roman"/>
        </w:rPr>
        <w:t>До республике четыре общины.</w:t>
      </w:r>
    </w:p>
    <w:p>
      <w:pPr>
        <w:pStyle w:val="Style15"/>
        <w:jc w:val="both"/>
        <w:rPr>
          <w:rFonts w:ascii="Times New Roman" w:hAnsi="Times New Roman" w:cs="Times New Roman"/>
        </w:rPr>
      </w:pPr>
      <w:r>
        <w:rPr>
          <w:rFonts w:cs="Times New Roman" w:ascii="Times New Roman" w:hAnsi="Times New Roman"/>
        </w:rPr>
        <w:t>-&lt;Л&gt;Л А</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Общины в 25 населенных пунктах. Крупнейшие — в Уфе, Кумертау и Салавате.</w:t>
      </w:r>
    </w:p>
    <w:p>
      <w:pPr>
        <w:pStyle w:val="Style15"/>
        <w:jc w:val="both"/>
        <w:rPr>
          <w:rFonts w:ascii="Times New Roman" w:hAnsi="Times New Roman" w:cs="Times New Roman"/>
        </w:rPr>
      </w:pPr>
      <w:r>
        <w:rPr>
          <w:rFonts w:cs="Times New Roman" w:ascii="Times New Roman" w:hAnsi="Times New Roman"/>
        </w:rPr>
        <w:t>V</w:t>
        <w:tab/>
        <w:t>Мормоны</w:t>
      </w:r>
    </w:p>
    <w:p>
      <w:pPr>
        <w:pStyle w:val="Style15"/>
        <w:jc w:val="both"/>
        <w:rPr>
          <w:rFonts w:ascii="Times New Roman" w:hAnsi="Times New Roman" w:cs="Times New Roman"/>
        </w:rPr>
      </w:pPr>
      <w:r>
        <w:rPr>
          <w:rFonts w:cs="Times New Roman" w:ascii="Times New Roman" w:hAnsi="Times New Roman"/>
        </w:rPr>
        <w:t>Зарегистрировано две общины. Адрес: Уфа, ул. Цветочная, д. 11. Его- Шин Дмитрий Васильевич.</w:t>
      </w:r>
    </w:p>
    <w:p>
      <w:pPr>
        <w:pStyle w:val="Style15"/>
        <w:jc w:val="both"/>
        <w:rPr>
          <w:rFonts w:ascii="Times New Roman" w:hAnsi="Times New Roman" w:cs="Times New Roman"/>
        </w:rPr>
      </w:pPr>
      <w:r>
        <w:rPr>
          <w:rFonts w:cs="Times New Roman" w:ascii="Times New Roman" w:hAnsi="Times New Roman"/>
        </w:rPr>
        <w:t>В 2002 г. в Уфе на бульваре Тюлькина построен храм.</w:t>
      </w:r>
    </w:p>
    <w:p>
      <w:pPr>
        <w:pStyle w:val="Style15"/>
        <w:jc w:val="both"/>
        <w:rPr>
          <w:rFonts w:ascii="Times New Roman" w:hAnsi="Times New Roman" w:cs="Times New Roman"/>
        </w:rPr>
      </w:pPr>
      <w:r>
        <w:rPr>
          <w:rFonts w:cs="Times New Roman" w:ascii="Times New Roman" w:hAnsi="Times New Roman"/>
        </w:rPr>
        <w:t>й</w:t>
      </w:r>
    </w:p>
    <w:p>
      <w:pPr>
        <w:pStyle w:val="Style15"/>
        <w:jc w:val="both"/>
        <w:rPr>
          <w:rFonts w:ascii="Times New Roman" w:hAnsi="Times New Roman" w:cs="Times New Roman"/>
        </w:rPr>
      </w:pPr>
      <w:r>
        <w:rPr>
          <w:rFonts w:cs="Times New Roman" w:ascii="Times New Roman" w:hAnsi="Times New Roman"/>
        </w:rPr>
        <w:t>Иудаизм</w:t>
      </w:r>
    </w:p>
    <w:p>
      <w:pPr>
        <w:pStyle w:val="Style15"/>
        <w:jc w:val="both"/>
        <w:rPr>
          <w:rFonts w:ascii="Times New Roman" w:hAnsi="Times New Roman" w:cs="Times New Roman"/>
        </w:rPr>
      </w:pPr>
      <w:r>
        <w:rPr>
          <w:rFonts w:cs="Times New Roman" w:ascii="Times New Roman" w:hAnsi="Times New Roman"/>
        </w:rPr>
        <w:t>ФЕОР. Адрес: Уфа, ул. Ленина, д. 97/2, председатель Семен Лившиц.</w:t>
      </w:r>
    </w:p>
    <w:p>
      <w:pPr>
        <w:pStyle w:val="Style15"/>
        <w:jc w:val="both"/>
        <w:rPr>
          <w:rFonts w:ascii="Times New Roman" w:hAnsi="Times New Roman" w:cs="Times New Roman"/>
        </w:rPr>
      </w:pPr>
      <w:r>
        <w:rPr>
          <w:rFonts w:cs="Times New Roman" w:ascii="Times New Roman" w:hAnsi="Times New Roman"/>
        </w:rPr>
        <w:t>Раввин Даниил Кричевский из Израиля. В 2004 г. начато строитель-ство Еврейского национально-культурного центра с синагогой.</w:t>
      </w:r>
    </w:p>
    <w:p>
      <w:pPr>
        <w:pStyle w:val="Style15"/>
        <w:jc w:val="both"/>
        <w:rPr>
          <w:rFonts w:ascii="Times New Roman" w:hAnsi="Times New Roman" w:cs="Times New Roman"/>
        </w:rPr>
      </w:pPr>
      <w:r>
        <w:rPr>
          <w:rFonts w:cs="Times New Roman" w:ascii="Times New Roman" w:hAnsi="Times New Roman"/>
        </w:rPr>
        <w:t>Общество современного прогрессивного иудаизма. В 2001 г. группа верующих (в основном женщин), недовольных фундаменталистской по-зицией Кричевского, порвали с его общиной и создали свою организацию прогрессивного иудаизма. Председатель — Белла Николаевна Горослав- ская. Духовный лидер, фактически исполняющий обязанности раввина — Элла Молочковская. Тел.: 42-60-28. Богослужения в «Доме дружбы».</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См. «Ислам в Башкортостане» в кн.: Современная религиозная жизнь России. Опыт систематического описания. Т. III / Отв. ред. М. Бурдо, С. Филатов. М.: «Логос», 2005.</w:t>
      </w:r>
    </w:p>
    <w:p>
      <w:pPr>
        <w:pStyle w:val="Style15"/>
        <w:jc w:val="both"/>
        <w:rPr>
          <w:rFonts w:ascii="Times New Roman" w:hAnsi="Times New Roman" w:cs="Times New Roman"/>
        </w:rPr>
      </w:pPr>
      <w:r>
        <w:rPr>
          <w:rFonts w:cs="Times New Roman" w:ascii="Times New Roman" w:hAnsi="Times New Roman"/>
        </w:rPr>
        <w:t>Буддизм</w:t>
      </w:r>
    </w:p>
    <w:p>
      <w:pPr>
        <w:pStyle w:val="Style15"/>
        <w:jc w:val="both"/>
        <w:rPr>
          <w:rFonts w:ascii="Times New Roman" w:hAnsi="Times New Roman" w:cs="Times New Roman"/>
        </w:rPr>
      </w:pPr>
      <w:r>
        <w:rPr>
          <w:rFonts w:cs="Times New Roman" w:ascii="Times New Roman" w:hAnsi="Times New Roman"/>
        </w:rPr>
        <w:t>Имеется центр «Манджушри», главная задача которого — ведение про-светительской работы, пропаганда буддийских принципов, переводы и издания буддийских текстов.</w:t>
      </w:r>
    </w:p>
    <w:p>
      <w:pPr>
        <w:pStyle w:val="Style15"/>
        <w:jc w:val="both"/>
        <w:rPr>
          <w:rFonts w:ascii="Times New Roman" w:hAnsi="Times New Roman" w:cs="Times New Roman"/>
        </w:rPr>
      </w:pPr>
      <w:r>
        <w:rPr>
          <w:rFonts w:cs="Times New Roman" w:ascii="Times New Roman" w:hAnsi="Times New Roman"/>
        </w:rPr>
        <w:t>Муниты</w:t>
      </w:r>
    </w:p>
    <w:p>
      <w:pPr>
        <w:pStyle w:val="Style15"/>
        <w:jc w:val="both"/>
        <w:rPr>
          <w:rFonts w:ascii="Times New Roman" w:hAnsi="Times New Roman" w:cs="Times New Roman"/>
        </w:rPr>
      </w:pPr>
      <w:r>
        <w:rPr>
          <w:rFonts w:cs="Times New Roman" w:ascii="Times New Roman" w:hAnsi="Times New Roman"/>
        </w:rPr>
        <w:t>Одна община в Уфе, насчитывает 30—40 человек (на 1999 г.), зареги-стрирована как Церковь Объединения. Адрес: г. Уфа, ул. Воровского, д. 93, Леконцев Сергей Георгиевич.</w:t>
      </w:r>
    </w:p>
    <w:p>
      <w:pPr>
        <w:pStyle w:val="Style15"/>
        <w:jc w:val="both"/>
        <w:rPr>
          <w:rFonts w:ascii="Times New Roman" w:hAnsi="Times New Roman" w:cs="Times New Roman"/>
        </w:rPr>
      </w:pPr>
      <w:r>
        <w:rPr>
          <w:rFonts w:cs="Times New Roman" w:ascii="Times New Roman" w:hAnsi="Times New Roman"/>
        </w:rPr>
        <w:t>Бахай</w:t>
      </w:r>
    </w:p>
    <w:p>
      <w:pPr>
        <w:pStyle w:val="Style15"/>
        <w:jc w:val="both"/>
        <w:rPr>
          <w:rFonts w:ascii="Times New Roman" w:hAnsi="Times New Roman" w:cs="Times New Roman"/>
        </w:rPr>
      </w:pPr>
      <w:r>
        <w:rPr>
          <w:rFonts w:cs="Times New Roman" w:ascii="Times New Roman" w:hAnsi="Times New Roman"/>
        </w:rPr>
        <w:t>Одна община в Уфе.</w:t>
      </w:r>
    </w:p>
    <w:p>
      <w:pPr>
        <w:pStyle w:val="Style15"/>
        <w:jc w:val="both"/>
        <w:rPr>
          <w:rFonts w:ascii="Times New Roman" w:hAnsi="Times New Roman" w:cs="Times New Roman"/>
        </w:rPr>
      </w:pPr>
      <w:r>
        <w:rPr>
          <w:rFonts w:cs="Times New Roman" w:ascii="Times New Roman" w:hAnsi="Times New Roman"/>
        </w:rPr>
        <w:t>Кришнаизм</w:t>
      </w:r>
    </w:p>
    <w:p>
      <w:pPr>
        <w:pStyle w:val="Style15"/>
        <w:jc w:val="both"/>
        <w:rPr>
          <w:rFonts w:ascii="Times New Roman" w:hAnsi="Times New Roman" w:cs="Times New Roman"/>
        </w:rPr>
      </w:pPr>
      <w:r>
        <w:rPr>
          <w:rFonts w:cs="Times New Roman" w:ascii="Times New Roman" w:hAnsi="Times New Roman"/>
        </w:rPr>
        <w:t>Около 10 общин по республике. Крупнейшая — в Уфе.</w:t>
      </w:r>
    </w:p>
    <w:p>
      <w:pPr>
        <w:pStyle w:val="Style15"/>
        <w:jc w:val="both"/>
        <w:rPr>
          <w:rFonts w:ascii="Times New Roman" w:hAnsi="Times New Roman" w:cs="Times New Roman"/>
        </w:rPr>
      </w:pPr>
      <w:r>
        <w:rPr>
          <w:rFonts w:cs="Times New Roman" w:ascii="Times New Roman" w:hAnsi="Times New Roman"/>
        </w:rPr>
        <w:t>«Радастея»</w:t>
      </w:r>
    </w:p>
    <w:p>
      <w:pPr>
        <w:pStyle w:val="Style15"/>
        <w:jc w:val="both"/>
        <w:rPr>
          <w:rFonts w:ascii="Times New Roman" w:hAnsi="Times New Roman" w:cs="Times New Roman"/>
        </w:rPr>
      </w:pPr>
      <w:r>
        <w:rPr>
          <w:rFonts w:cs="Times New Roman" w:ascii="Times New Roman" w:hAnsi="Times New Roman"/>
        </w:rPr>
        <w:t xml:space="preserve">Контактные тел. в Уфе: 54-73-91 (Раиса Шавкатовна Ибатуллина) и 52-56-95 (Родригес Идальго). Адрес: г. Уфа, ул. Фрунзе, д. 3. </w:t>
      </w:r>
    </w:p>
    <w:p>
      <w:pPr>
        <w:pStyle w:val="Style15"/>
        <w:jc w:val="both"/>
        <w:rPr>
          <w:rFonts w:ascii="Times New Roman" w:hAnsi="Times New Roman" w:cs="Times New Roman"/>
        </w:rPr>
      </w:pPr>
      <w:r>
        <w:rPr>
          <w:rFonts w:cs="Times New Roman" w:ascii="Times New Roman" w:hAnsi="Times New Roman"/>
        </w:rPr>
        <w:t>Церковь сайентологии</w:t>
      </w:r>
    </w:p>
    <w:p>
      <w:pPr>
        <w:pStyle w:val="Style15"/>
        <w:jc w:val="both"/>
        <w:rPr>
          <w:rFonts w:ascii="Times New Roman" w:hAnsi="Times New Roman" w:cs="Times New Roman"/>
        </w:rPr>
      </w:pPr>
      <w:r>
        <w:rPr>
          <w:rFonts w:cs="Times New Roman" w:ascii="Times New Roman" w:hAnsi="Times New Roman"/>
        </w:rPr>
        <w:t>Центр дианетики Республики Башкортостан. Адрес: г. Уфа, ул. Кирова, д. 40, кв. 7, тел.: 52-17-50, Илларионова Татьяна Игоревна.</w:t>
      </w:r>
    </w:p>
    <w:p>
      <w:pPr>
        <w:pStyle w:val="Style15"/>
        <w:jc w:val="both"/>
        <w:rPr>
          <w:rFonts w:ascii="Times New Roman" w:hAnsi="Times New Roman" w:cs="Times New Roman"/>
        </w:rPr>
      </w:pPr>
      <w:r>
        <w:rPr>
          <w:rFonts w:cs="Times New Roman" w:ascii="Times New Roman" w:hAnsi="Times New Roman"/>
        </w:rPr>
        <w:t>Церковь последнего завета (виссариониты)</w:t>
      </w:r>
    </w:p>
    <w:p>
      <w:pPr>
        <w:pStyle w:val="Style15"/>
        <w:jc w:val="both"/>
        <w:rPr>
          <w:rFonts w:ascii="Times New Roman" w:hAnsi="Times New Roman" w:cs="Times New Roman"/>
        </w:rPr>
      </w:pPr>
      <w:r>
        <w:rPr>
          <w:rFonts w:cs="Times New Roman" w:ascii="Times New Roman" w:hAnsi="Times New Roman"/>
        </w:rPr>
        <w:t>Незарегистрированная община в Уфе. Несколько семей из среды ин-теллигенции уехали к Виссариону в Красноярский край из Уфы.</w:t>
      </w:r>
    </w:p>
    <w:p>
      <w:pPr>
        <w:pStyle w:val="Style15"/>
        <w:jc w:val="both"/>
        <w:rPr>
          <w:rFonts w:ascii="Times New Roman" w:hAnsi="Times New Roman" w:cs="Times New Roman"/>
        </w:rPr>
      </w:pPr>
      <w:r>
        <w:rPr>
          <w:rFonts w:cs="Times New Roman" w:ascii="Times New Roman" w:hAnsi="Times New Roman"/>
        </w:rPr>
        <w:t>^ 5,"</w:t>
        <w:tab/>
        <w:t>Язычество</w:t>
      </w:r>
    </w:p>
    <w:p>
      <w:pPr>
        <w:pStyle w:val="Style15"/>
        <w:jc w:val="both"/>
        <w:rPr>
          <w:rFonts w:ascii="Times New Roman" w:hAnsi="Times New Roman" w:cs="Times New Roman"/>
        </w:rPr>
      </w:pPr>
      <w:r>
        <w:rPr>
          <w:rFonts w:cs="Times New Roman" w:ascii="Times New Roman" w:hAnsi="Times New Roman"/>
        </w:rPr>
        <w:t>а)</w:t>
        <w:tab/>
        <w:t>Сохранилось в марийских, удмуртских и чувашских деревнях в Баш-кирии. Национальные общества этих народов ориентированы на воз-рождение язычества.</w:t>
      </w:r>
    </w:p>
    <w:p>
      <w:pPr>
        <w:pStyle w:val="Style15"/>
        <w:jc w:val="both"/>
        <w:rPr>
          <w:rFonts w:ascii="Times New Roman" w:hAnsi="Times New Roman" w:cs="Times New Roman"/>
        </w:rPr>
      </w:pPr>
      <w:r>
        <w:rPr>
          <w:rFonts w:cs="Times New Roman" w:ascii="Times New Roman" w:hAnsi="Times New Roman"/>
        </w:rPr>
        <w:t>б)</w:t>
        <w:tab/>
        <w:t>Среди башкирской интеллигенции в 1990-х гг. возникло движение по обращению к собственным культурным и религиозным — языче¬ским — корням. В этом движении участвуют художник Фарид Яргалиев, адрес: г. Уфа, ул. К. Маркса, д. 15, комн. № 52, а также экологическая организация «Тенгри», адрес: г. Уфа, ул. Крупской, д. 6, кв. 38, тел.: 23-47-42, 45-34-14. Поиск своих корней в противовес русской куль¬турной и мусульманской традициям идет в среде творческой группы художников «Движение Чингисхана» в Уфе (по словам отца Романа Хабибуллина).</w:t>
      </w:r>
    </w:p>
    <w:p>
      <w:pPr>
        <w:pStyle w:val="Style15"/>
        <w:jc w:val="both"/>
        <w:rPr>
          <w:rFonts w:ascii="Times New Roman" w:hAnsi="Times New Roman" w:cs="Times New Roman"/>
        </w:rPr>
      </w:pPr>
      <w:r>
        <w:rPr>
          <w:rFonts w:cs="Times New Roman" w:ascii="Times New Roman" w:hAnsi="Times New Roman"/>
        </w:rPr>
        <w:t>в)</w:t>
        <w:tab/>
        <w:t>Группа славянских язычников. Создал и возглавил группу в Уфе некто Стрелец.</w:t>
      </w:r>
    </w:p>
    <w:p>
      <w:pPr>
        <w:pStyle w:val="Style15"/>
        <w:jc w:val="both"/>
        <w:rPr>
          <w:rFonts w:ascii="Times New Roman" w:hAnsi="Times New Roman" w:cs="Times New Roman"/>
        </w:rPr>
      </w:pPr>
      <w:r>
        <w:rPr>
          <w:rFonts w:cs="Times New Roman" w:ascii="Times New Roman" w:hAnsi="Times New Roman"/>
        </w:rPr>
        <w:t>Рериховское движение</w:t>
      </w:r>
    </w:p>
    <w:p>
      <w:pPr>
        <w:pStyle w:val="Style15"/>
        <w:jc w:val="both"/>
        <w:rPr>
          <w:rFonts w:ascii="Times New Roman" w:hAnsi="Times New Roman" w:cs="Times New Roman"/>
        </w:rPr>
      </w:pPr>
      <w:r>
        <w:rPr>
          <w:rFonts w:cs="Times New Roman" w:ascii="Times New Roman" w:hAnsi="Times New Roman"/>
        </w:rPr>
        <w:t>Башкирское отделение Международной лиги защиты культуры.</w:t>
      </w:r>
    </w:p>
    <w:p>
      <w:pPr>
        <w:pStyle w:val="Style15"/>
        <w:jc w:val="both"/>
        <w:rPr>
          <w:rFonts w:ascii="Times New Roman" w:hAnsi="Times New Roman" w:cs="Times New Roman"/>
        </w:rPr>
      </w:pPr>
      <w:r>
        <w:rPr>
          <w:rFonts w:cs="Times New Roman" w:ascii="Times New Roman" w:hAnsi="Times New Roman"/>
        </w:rPr>
        <w:t xml:space="preserve">Председатель правления, мастер спорта СССР — Валерий Лобанков. Члены Лиги защиты культуры занимаются популяризацией идей Ни¬колая и Елены Рерих. В частности, в 2004 г. была проведена спортивно- оздоровительная акция «Восхождение на Иеремель под Знаменем Мира». Она была посвящена 130-летию со дня рождения Николая Рериха и 100- летию со дня рождения его сына — Святослава Рериха. Акция получила широкую поддержку, как со стороны интеллигенции Башкирии, так и со стороны властей. Так, на Иеремель отправились проректор Башкирско¬го института развития образования, доктор технических наук, профес¬сор Раиль Сайтов и представители Министерства природных ресурсов республики, которые рассматривали эту акцию как экологическую и </w:t>
      </w:r>
    </w:p>
    <w:p>
      <w:pPr>
        <w:pStyle w:val="Style15"/>
        <w:jc w:val="both"/>
        <w:rPr>
          <w:rFonts w:ascii="Times New Roman" w:hAnsi="Times New Roman" w:cs="Times New Roman"/>
        </w:rPr>
      </w:pPr>
      <w:r>
        <w:rPr>
          <w:rFonts w:cs="Times New Roman" w:ascii="Times New Roman" w:hAnsi="Times New Roman"/>
        </w:rPr>
        <w:t>просветительскую. Сами рериховцы подчеркивают, что в такого рода спортивных мероприятиях укрепляют духовное и физическое здоровье . Участвующие в восхождении 52 человека водрузили на гору знак Знамени Мира. По словам члена Лиги защиты культуры, старшего преподавателя Уфимского государственного института сервиса Галины Святохиной, этот символ (три точки, заключенные в окружности) «можно найти и на старинных испанских картинах, и на картинах Тициана, и на старинной иконе Святого Николая в Баре, и на старинном изображении Преподоб¬ного Сергия, и в изображениях Святой Троицы» («Портал Кредо.ру», 28 июля 2004; «Башвесть», 23 июля 2004).</w:t>
      </w:r>
    </w:p>
    <w:p>
      <w:pPr>
        <w:pStyle w:val="Style15"/>
        <w:jc w:val="both"/>
        <w:rPr>
          <w:rFonts w:ascii="Times New Roman" w:hAnsi="Times New Roman" w:cs="Times New Roman"/>
        </w:rPr>
      </w:pPr>
      <w:r>
        <w:rPr>
          <w:rFonts w:cs="Times New Roman" w:ascii="Times New Roman" w:hAnsi="Times New Roman"/>
        </w:rPr>
        <w:t>«Аюрведа»</w:t>
      </w:r>
    </w:p>
    <w:p>
      <w:pPr>
        <w:pStyle w:val="Style15"/>
        <w:jc w:val="both"/>
        <w:rPr>
          <w:rFonts w:ascii="Times New Roman" w:hAnsi="Times New Roman" w:cs="Times New Roman"/>
        </w:rPr>
      </w:pPr>
      <w:r>
        <w:rPr>
          <w:rFonts w:cs="Times New Roman" w:ascii="Times New Roman" w:hAnsi="Times New Roman"/>
        </w:rPr>
        <w:t>Уфимский научно-исследовательский центр геронтологии и ювентоло- гии. Центр является общественно-религиозной и коммерческой органи¬зацией, созданной в конце 1990-х гг. Халитом Хамзовичем Шарафутди- новым. Он говорит о себе, что «по вере он мусульманин, а по убеждениям буддист, но вообще-то принимает и почитает все веры». Шарафутдинов, по его словам, изучил Библию, Коран и буддизм и не видит в них ни¬какой разницы. «Аюрведа» в его представлении утверждает пацифизм, вегетарианство и здоровый образ жизни. При этом члены центра мало интересуются мировоззренческими вопросами и, по сути дела, сконцен¬трировали свое внимание на двух конкретных проектах: 1) производство «святой свято-богородицкой воды», от реализации которой определен¬ный процент получает православная епархия, и «святой мусульманской воды», процент от которой, в свою очередь, получает Духовное управ¬ление муфтия Талгата Таджуддина; 2) проект создания «Организации объединенных конфессий». Конкретное выражение последнего проекта заключается в попытке построить общий для всех религий храмовый комплекс. Шарафутдинов добился поддержки со стороны президента Башкирии М. Рахимова и согласия участвовать в этом проекте со сто¬роны муфтия Т. Таджуддина и архиепископа Никона. Под храмовый комплекс уже передано недостроенное здание «Президент-отеля» в Уфе. Адрес: г. Уфа, ул. Сочинская, д. 8, тел.: (3472)-22-49-90, 23-14-00.</w:t>
      </w:r>
    </w:p>
    <w:p>
      <w:pPr>
        <w:pStyle w:val="Style15"/>
        <w:jc w:val="both"/>
        <w:rPr>
          <w:rFonts w:ascii="Times New Roman" w:hAnsi="Times New Roman" w:cs="Times New Roman"/>
        </w:rPr>
      </w:pPr>
      <w:r>
        <w:rPr>
          <w:rFonts w:cs="Times New Roman" w:ascii="Times New Roman" w:hAnsi="Times New Roman"/>
        </w:rPr>
        <w:t>Н ■</w:t>
      </w:r>
    </w:p>
    <w:p>
      <w:pPr>
        <w:pStyle w:val="Style15"/>
        <w:jc w:val="both"/>
        <w:rPr>
          <w:rFonts w:ascii="Times New Roman" w:hAnsi="Times New Roman" w:cs="Times New Roman"/>
        </w:rPr>
      </w:pPr>
      <w:r>
        <w:rPr>
          <w:rFonts w:cs="Times New Roman" w:ascii="Times New Roman" w:hAnsi="Times New Roman"/>
        </w:rPr>
        <w:t>Республика Бурятия</w:t>
      </w:r>
    </w:p>
    <w:p>
      <w:pPr>
        <w:pStyle w:val="Style15"/>
        <w:jc w:val="both"/>
        <w:rPr>
          <w:rFonts w:ascii="Times New Roman" w:hAnsi="Times New Roman" w:cs="Times New Roman"/>
        </w:rPr>
      </w:pPr>
      <w:r>
        <w:rPr>
          <w:rFonts w:cs="Times New Roman" w:ascii="Times New Roman" w:hAnsi="Times New Roman"/>
        </w:rPr>
        <w:t>Составлено в ноябре 2000 г. Авторы: С. Филатов, Р. Лункин Сбор материалов: С. Филатов, Р. Лункин</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 в Бурятии</w:t>
      </w:r>
    </w:p>
    <w:p>
      <w:pPr>
        <w:pStyle w:val="Style15"/>
        <w:jc w:val="both"/>
        <w:rPr>
          <w:rFonts w:ascii="Times New Roman" w:hAnsi="Times New Roman" w:cs="Times New Roman"/>
        </w:rPr>
      </w:pPr>
      <w:r>
        <w:rPr>
          <w:rFonts w:cs="Times New Roman" w:ascii="Times New Roman" w:hAnsi="Times New Roman"/>
        </w:rPr>
        <w:t>До появления русских поселенцев на территории Забайкалья коренные жители этого региона — буряты — придерживались своих традиционных верований. В XVII—XVIII вв. шло бурное вытеснение шаманизма буддиз-мом. Постепенно сложилось конфессиональное различие восточных и западных бурят: восточные буряты стали исповедовать буддизм «в чистом виде», а западные, в отличие от своих восточных собратьев, совмещают шаманизм и буддизм, либо придерживаются только шаманизма.</w:t>
      </w:r>
    </w:p>
    <w:p>
      <w:pPr>
        <w:pStyle w:val="Style15"/>
        <w:jc w:val="both"/>
        <w:rPr>
          <w:rFonts w:ascii="Times New Roman" w:hAnsi="Times New Roman" w:cs="Times New Roman"/>
        </w:rPr>
      </w:pPr>
      <w:r>
        <w:rPr>
          <w:rFonts w:cs="Times New Roman" w:ascii="Times New Roman" w:hAnsi="Times New Roman"/>
        </w:rPr>
        <w:t>Русские первопроходцы, а с ними и миссионеры появились в Забайка¬лье в конце XVII в. (в 1681 г. была организована первая миссия во главе с игуменом Феодосием, ею же были основаны два первых монастыря — Се- ленгинский и Посольский). Активное освоение русскими Забайкалья на-чалось с 1689 г., когда, согласно Нерчинскому договору России с Китаем, оно окончательно отошло к Российскому государству. Забайкалье вошло в единственную тогда для всей Сибири Тобольскую епархию.</w:t>
      </w:r>
    </w:p>
    <w:p>
      <w:pPr>
        <w:pStyle w:val="Style15"/>
        <w:jc w:val="both"/>
        <w:rPr>
          <w:rFonts w:ascii="Times New Roman" w:hAnsi="Times New Roman" w:cs="Times New Roman"/>
        </w:rPr>
      </w:pPr>
      <w:r>
        <w:rPr>
          <w:rFonts w:cs="Times New Roman" w:ascii="Times New Roman" w:hAnsi="Times New Roman"/>
        </w:rPr>
        <w:t>Изначально Забайкалью, в том числе и Бурятии, была свойственна многоконфессиональность и, как следствие, относительная терпимость к другим конфессиям со стороны властей. С конца XVII в. в Забайкалье бежали староверы. В Бурятии особое распространение получили общины семейских старообрядцев. Среди первых специалистов, строивших вос-точносибирские заводы, были и лютеране и католики, с начала XX в. по-явились баптисты. Православная церковь занимала, естественно, менее значимое положение, чем в традиционно православных областях России.</w:t>
      </w:r>
    </w:p>
    <w:p>
      <w:pPr>
        <w:pStyle w:val="Style15"/>
        <w:jc w:val="both"/>
        <w:rPr>
          <w:rFonts w:ascii="Times New Roman" w:hAnsi="Times New Roman" w:cs="Times New Roman"/>
        </w:rPr>
      </w:pPr>
      <w:r>
        <w:rPr>
          <w:rFonts w:cs="Times New Roman" w:ascii="Times New Roman" w:hAnsi="Times New Roman"/>
        </w:rPr>
        <w:t xml:space="preserve">В целом принятие бурят в российское подданство не сопровождалось массовой насильственной их христианизацией. К примеру, в 1689 г. в договоре наместника Ф. Головина с восточно-сибирскими тайшами спе-циально указывалось, что бурят «в православную веру...’не принуждать». Однако эпизодические насильственные миссионерские акции среди бу¬рят все же предпринимались. Несмотря на это, забайкальское правосла¬вие осталось достаточно слабым. Епископская кафедра в Чите появилась в 1894 г. с образованием Забайкальской епархии, и ее возглавил первый епископ Забайкальский и Нерчинский Георгий (Орлов). </w:t>
      </w:r>
    </w:p>
    <w:p>
      <w:pPr>
        <w:pStyle w:val="Style15"/>
        <w:jc w:val="both"/>
        <w:rPr>
          <w:rFonts w:ascii="Times New Roman" w:hAnsi="Times New Roman" w:cs="Times New Roman"/>
        </w:rPr>
      </w:pPr>
      <w:r>
        <w:rPr>
          <w:rFonts w:cs="Times New Roman" w:ascii="Times New Roman" w:hAnsi="Times New Roman"/>
        </w:rPr>
        <w:t>Реальная духовная и просветительская работа православной церкви началась только в начале XX в. В Бурятии эта работа была связана с противостоянием православных и бурят-буддистов. В 1914 г. епископ Ефрем выступал за активную миссию среди бурят, порицал буддизм и призывал православных националистов к насильственным действиям против буддистского духовенства.</w:t>
      </w:r>
    </w:p>
    <w:p>
      <w:pPr>
        <w:pStyle w:val="Style15"/>
        <w:jc w:val="both"/>
        <w:rPr>
          <w:rFonts w:ascii="Times New Roman" w:hAnsi="Times New Roman" w:cs="Times New Roman"/>
        </w:rPr>
      </w:pPr>
      <w:r>
        <w:rPr>
          <w:rFonts w:cs="Times New Roman" w:ascii="Times New Roman" w:hAnsi="Times New Roman"/>
        </w:rPr>
        <w:t>В 1920 г. епископ Читинский Мелетий (Заборовский) выехал вместе с отступающими белыми частями в Харбин, спасаясь от Красной Ар¬мии, и регулярная церковная жизнь в Читинской епархии, включающей в себя Бурятию, фактически была прекращена. В 1930 г. епархия была формально упразднена. Советская эпоха превратила Бурятию в практи¬чески полностью атеизированный регион, где подпольно сохранялись л ишь традиции староверия, шаманизма и буддизма.</w:t>
      </w:r>
    </w:p>
    <w:p>
      <w:pPr>
        <w:pStyle w:val="Style15"/>
        <w:jc w:val="both"/>
        <w:rPr>
          <w:rFonts w:ascii="Times New Roman" w:hAnsi="Times New Roman" w:cs="Times New Roman"/>
        </w:rPr>
      </w:pPr>
      <w:r>
        <w:rPr>
          <w:rFonts w:cs="Times New Roman" w:ascii="Times New Roman" w:hAnsi="Times New Roman"/>
        </w:rPr>
        <w:t>В 1948 г. буддизм в СССР был легализован —возобновилась дея-тельность Иволгинского дацана, долгое время остававшегося един¬ственным буддийским храмом на территории СССР. В том же 1948 г. в Советском Союзе было создано Центральное духовное управление буддистов. Православная жизнь была представлена в республике лишь несколькими общинами.</w:t>
      </w:r>
    </w:p>
    <w:p>
      <w:pPr>
        <w:pStyle w:val="Style15"/>
        <w:jc w:val="both"/>
        <w:rPr>
          <w:rFonts w:ascii="Times New Roman" w:hAnsi="Times New Roman" w:cs="Times New Roman"/>
        </w:rPr>
      </w:pPr>
      <w:r>
        <w:rPr>
          <w:rFonts w:cs="Times New Roman" w:ascii="Times New Roman" w:hAnsi="Times New Roman"/>
        </w:rPr>
        <w:t>С созданием Читинской и Забайкальской епархии в 1994 г. было образовано Бурятское благочиние. До 1999 г. благочиние возглавлял протоиерей Игорь Арзуманов.</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Бурятское благочиние Читинской и Забайкальской епархии. Благо¬чиние возглавляет благочинный — священник Олег Матвеев, настоя¬тель Улан-Удинского кафедрального собора Божией Матери Одиги- трии, тел.: (3012)-21-43-45.</w:t>
      </w:r>
    </w:p>
    <w:p>
      <w:pPr>
        <w:pStyle w:val="Style15"/>
        <w:jc w:val="both"/>
        <w:rPr>
          <w:rFonts w:ascii="Times New Roman" w:hAnsi="Times New Roman" w:cs="Times New Roman"/>
        </w:rPr>
      </w:pPr>
      <w:r>
        <w:rPr>
          <w:rFonts w:cs="Times New Roman" w:ascii="Times New Roman" w:hAnsi="Times New Roman"/>
        </w:rPr>
        <w:t>Приходы в Улан-Удэ: церковь Михаила Архангела в пос. Энергетик, тел.: 42-86-83; Свято-Вознесенская церковь, ул. Производственная, д. 6, тел. храма: 33-17-18, настоятель церкви — протоиерей Виктор Пере- пичка, тел.: 37-33-75.</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Республика Бурятия с начала 1990-х гг. стала регионом, где парал-лельно возрождалось несколько религиозных традиций — буддизм, старообрядчество и православие, которое издавна присутствовало в Бурятии и затрагивало как русских, так и бурят. Обращения бурят в православие воспринимается со стороны бурятского общества и властей как естественный процесс и не вызывает протестов.</w:t>
      </w:r>
    </w:p>
    <w:p>
      <w:pPr>
        <w:pStyle w:val="Style15"/>
        <w:jc w:val="both"/>
        <w:rPr>
          <w:rFonts w:ascii="Times New Roman" w:hAnsi="Times New Roman" w:cs="Times New Roman"/>
        </w:rPr>
      </w:pPr>
      <w:r>
        <w:rPr>
          <w:rFonts w:cs="Times New Roman" w:ascii="Times New Roman" w:hAnsi="Times New Roman"/>
        </w:rPr>
        <w:t>С момента создания Бурятского благочинного округа началось бур¬ное развитие приходской жизни в республике. Первым благочинным был протоиерей Игорь Арзуманов, матушка которого была буряткой по национальности. Он активно работал среди интеллигенции, привлекал в церковь бурят, говорил о том, что целый народ не может «находиться во тьме, вне христианства». Благодаря инициативам отца Игоря издава¬лись молитвословы и Евангелия на бурятском языке. По благословению тогдашнего епископа Читинского Палладия отец Игорь Арзуманов и отец Олег Матвеев посещали с миссионерскими целями Монголию.</w:t>
      </w:r>
    </w:p>
    <w:p>
      <w:pPr>
        <w:pStyle w:val="Style15"/>
        <w:jc w:val="both"/>
        <w:rPr>
          <w:rFonts w:ascii="Times New Roman" w:hAnsi="Times New Roman" w:cs="Times New Roman"/>
        </w:rPr>
      </w:pPr>
      <w:r>
        <w:rPr>
          <w:rFonts w:cs="Times New Roman" w:ascii="Times New Roman" w:hAnsi="Times New Roman"/>
        </w:rPr>
        <w:t>Ставший после Палладия епископом Читинским (в 1996—1999 гг.) владыка Иннокентий (Васильев) часто бывал в Бурятии, установил тес¬ный контакт с властями. Епископ Иннокентий оставил благоприятное впечатление среди русской и бурятской интеллигенции, с представи¬телями которой он неоднократно встречался.</w:t>
      </w:r>
    </w:p>
    <w:p>
      <w:pPr>
        <w:pStyle w:val="Style15"/>
        <w:jc w:val="both"/>
        <w:rPr>
          <w:rFonts w:ascii="Times New Roman" w:hAnsi="Times New Roman" w:cs="Times New Roman"/>
        </w:rPr>
      </w:pPr>
      <w:r>
        <w:rPr>
          <w:rFonts w:cs="Times New Roman" w:ascii="Times New Roman" w:hAnsi="Times New Roman"/>
        </w:rPr>
        <w:t>Владыка Евстафий, сменивший епископа Иннокентия в 2000 г., сразу акцентировал внимание на упорядочении хозяйственной жизни епархии и приходов, а также на развитии монашеской жизни в Бурятии. За корот¬кий срок на территории республики было создано два монастыря.</w:t>
      </w:r>
    </w:p>
    <w:p>
      <w:pPr>
        <w:pStyle w:val="Style15"/>
        <w:jc w:val="both"/>
        <w:rPr>
          <w:rFonts w:ascii="Times New Roman" w:hAnsi="Times New Roman" w:cs="Times New Roman"/>
        </w:rPr>
      </w:pPr>
      <w:r>
        <w:rPr>
          <w:rFonts w:cs="Times New Roman" w:ascii="Times New Roman" w:hAnsi="Times New Roman"/>
        </w:rPr>
        <w:t>До 1999 г. авторитет православия и его общественное влияние по-стоянно росли, однако в конце 1999 г. разразился скандал, выплеснув¬шийся во все бурятские СМИ и надолго подорвавший доверие жителей Бурятии к РПЦ. Назначение владыки Евстафия на Читинскую кафедру совпало со скандалом вокруг личности бывшего благочинного Бурят¬ского округа протоиерея Игоря Арзуманова. В последние месяцы прав¬ления епископа Иннокентия он был уличен в преступлении — изнаси¬ловании несовершеннолетних мальчиков в своем приходе (поскольку суда не было, это обвинение нельзя считать юридически доказанным, но сообщения бурятских СМИ привели к тому, что для обществен¬ного мнения Бурятии совершение Игорем Арзумановым преступле¬ния — очевидный факт). Незадолго до назначения епископа Евста¬фия владыка Иннокентий перевел отца Игоря в Читу, чтобы избежать возбуждения уголовного дела, а на его место был назначен отец Олег Матвеев, бывший сотрудник милиции и судья.</w:t>
      </w:r>
    </w:p>
    <w:p>
      <w:pPr>
        <w:pStyle w:val="Style15"/>
        <w:jc w:val="both"/>
        <w:rPr>
          <w:rFonts w:ascii="Times New Roman" w:hAnsi="Times New Roman" w:cs="Times New Roman"/>
        </w:rPr>
      </w:pPr>
      <w:r>
        <w:rPr>
          <w:rFonts w:cs="Times New Roman" w:ascii="Times New Roman" w:hAnsi="Times New Roman"/>
        </w:rPr>
        <w:t>Главным противником отца Игоря в Улан-Удэ стал настоятель Свято- Вознесенской церкви — протоиерей Геннадий Комаров. Он занял непри-миримую позицию и стал добиваться суда над бывшим благочинным и того, чтобы его лишили священнического сана. В местной прессе стали появляться статьи прихожан отца Геннадия о том, что перевод на другой приход является слишком мягким наказанием для отца Игоря, который из-за самого факта совершенного им греха уже не может быть священни¬ком. В этой ситуации епископ Евстафий решил не допустить разгорания конфликта и погасить его с помощью перевода самого отца Геннадия на другой приход вне Улан-Удэ — в село Ильинка, вменив ему в вину «за-пойное пьянство». Однако ситуация стала все более ухудшаться, так как прихожане отца Геннадия выступили согласованно, единым фронтом.</w:t>
      </w:r>
    </w:p>
    <w:p>
      <w:pPr>
        <w:pStyle w:val="Style15"/>
        <w:jc w:val="both"/>
        <w:rPr>
          <w:rFonts w:ascii="Times New Roman" w:hAnsi="Times New Roman" w:cs="Times New Roman"/>
        </w:rPr>
      </w:pPr>
      <w:r>
        <w:rPr>
          <w:rFonts w:cs="Times New Roman" w:ascii="Times New Roman" w:hAnsi="Times New Roman"/>
        </w:rPr>
        <w:t>От имени Свято- Вознесенского прихода владыке Евстафию было подано прошение — оставить отца Геннадия настоятелем церкви, в которой он долгое время служил. Свою позицию верующие твердо отстаивали во время посещения епископом Евстафием их прихода — духовные чада отца Геннадия передали владыке просьбу о возвращении их духовника на должность настоятеля, однако, после того как владыка не дал ника¬кого ответа, прихожане Свято-Вознесенского храма не пустили еписко¬па в церковь для совершения богослужения. Вслед за этим инцидентом отец Геннадий был запрещен в служении за неподчинение епископу и за подстрекание своих духовных чад к неповиновению церковному на-чальству. С этого момента отец Геннадий и его прихожане боролись уже не за принципиальную чистоту совести священника и недопустимость укрывания правящим епископом грехов священников, но и за честь и достоинство своего собственного прихода. Даже после столь жестких шагов владыки Евстафия по отношению к добивающимся правды веру-ющим в приходе осталась группа активистов, которая все подробности данного конфликта выплеснула на страницы местных газет. На стороне отца Геннадия выступили давние прихожанки храма — Галина Полюто- ва, Мария Борщевская и Галина Игнатюк, а также первый заместитель атамана Забайкальского казачьего войска Юрий Касьянов.</w:t>
      </w:r>
    </w:p>
    <w:p>
      <w:pPr>
        <w:pStyle w:val="Style15"/>
        <w:jc w:val="both"/>
        <w:rPr>
          <w:rFonts w:ascii="Times New Roman" w:hAnsi="Times New Roman" w:cs="Times New Roman"/>
        </w:rPr>
      </w:pPr>
      <w:r>
        <w:rPr>
          <w:rFonts w:cs="Times New Roman" w:ascii="Times New Roman" w:hAnsi="Times New Roman"/>
        </w:rPr>
        <w:t>Представитель казачества Юрий Касьянов выразил свое мнение от-крыто и резко. По его словам, Игорь Ашотович Арзуманов «занимался мужеложеством в храмах. Тем самым он осквернял наши храмы. Арзу-манов родом из Грозного, чеченец по национальности. Я не даю гаран¬тии, что он это делал без умысла в то время, когда Россия ведет боевые действия с отдельными представителями этой народности. Скорее всего, делал все с умыслом...». Атаман Касьянов в одной из статей («Информ- Полис». 23 августа 2000. № 34) задается вопросом: «Почему тот же Ев-стафий, зная, что Арзуманов творил насилие, не потребовал возбудить уголовное дело, а дал ему свободно уйти, так сказать, по собственному заявлению?» Возмущение Касьянова вызвало и то, что сразу после возму-щения прихожан и бойкота владыки Евстафия епископ попытался воз-будить уголовное дело против самого атамана Касьянова, принимавшего участие в акции верующих Свято-Вознесенской церкви, за «учиненный бунт». Конфликт казачества и епархии не обострился только потому, что прокуратура отказала епархии в возбуждении уголовного дела.</w:t>
      </w:r>
    </w:p>
    <w:p>
      <w:pPr>
        <w:pStyle w:val="Style15"/>
        <w:jc w:val="both"/>
        <w:rPr>
          <w:rFonts w:ascii="Times New Roman" w:hAnsi="Times New Roman" w:cs="Times New Roman"/>
        </w:rPr>
      </w:pPr>
      <w:r>
        <w:rPr>
          <w:rFonts w:cs="Times New Roman" w:ascii="Times New Roman" w:hAnsi="Times New Roman"/>
        </w:rPr>
        <w:t>Епископ Евстафий после выражения ему недоверия со стороны прихожан Свято-Вознесенской церкви поспешил дать интервью га¬зете «Бурятия», где представил защитников отца Геннадия как людей нецерковных и случайных. После этого в прессе появилось обращение прихожан Свято-Вознесенской церкви (более 200 подписей) к Синоду РПЦ. В своем письме верующие высказывают свое несогласие с дей-ствиями правящего епископа и обвиняют владыку Евстафия в том, что он разрушает общинную жизнь в их храме. Позиция отца Олега Матве¬ева называется лживой, а атака на их духовника отца Геннадия рассма-тривается как «сведение счетов епархией за изгнанного из Бурятского благочиния гомосексуалиста и растлителя детей...», без непримиримой точки зрения которого Игорь Арзуманов служил бы на приходе в Чите. Община предупреждает также Синод РПЦ о том, что община может выйти из-под юрисдикции Читинской епархии, если вопрос не будет разрешен. Свою обиду на епископа верующие объясняли весьма эмо¬ционально: «Перед епископами старушки с иконами на коленях стояли, просили, чтоб отменил все. ...Отвернулся епископ от нас и слушать не стал. На мой вопрос: что вы делаете? — ответил: «Я ничего не делаю, это не ваше дело». ...А гонения на отца Геннадия начались, когда он разо¬блачил Игоря Арзуманова, который насиловал мальчиков... Какая у нас паства-то дружная была! А сейчас все распалось. И все из-за того, что мы защитили мальчишку от Арзуманова» («Информ-Полис». 23 августа 2000. № 34). Кроме отца Геннадия, из храма фактически были удалены его сподвижники — отец Александр и отец Игорь (Корнатовский).</w:t>
      </w:r>
    </w:p>
    <w:p>
      <w:pPr>
        <w:pStyle w:val="Style15"/>
        <w:jc w:val="both"/>
        <w:rPr>
          <w:rFonts w:ascii="Times New Roman" w:hAnsi="Times New Roman" w:cs="Times New Roman"/>
        </w:rPr>
      </w:pPr>
      <w:r>
        <w:rPr>
          <w:rFonts w:cs="Times New Roman" w:ascii="Times New Roman" w:hAnsi="Times New Roman"/>
        </w:rPr>
        <w:t>На примере одной из статей прихожанина храма Св. Вознесения Ю.В. Варфоломеева видно, насколько глубоко задело верующих пове¬дение церковного начальства: «...Надо выяснить: кто для кого (я имею в виду церковное руководство епархии и благочиния), мы для них или вы для нас. Вы приезжаете и уезжаете. Причем наша епархия является для архиереев или трамплином... или местом отсидки». Прихожанин высказывает возмущение, вероятно, накопившееся за время правления двух предыдущих епископов, так как он делает акцент на том, что каж¬дый епископ приезжает со своей программой, не считается с мнением общины, а поэтому разрушает уже сложившиеся крепкие приходы. Все это, по мнению автора статьи, сочетается с кастовым снобизмом епи¬скопа и благочинного, которые называли простых верующих «малым православием», «отребьем» и «дураками». Кроме того, оказалось, что в начале скандала, когда отца Игоря Арзуманова перевели в Читу, новый благочинный отец Олег Матвеев с амвона говорил, что его перевели в связи с повышением по должности, и никакого преступления не было. Более того, отец Олег убеждал людей ехать в Читу и принести покаяние перед отцом Игорем за его осуждение. Варфоломеев отмечает: «И что са¬мое интересное, люди ехали и каялись». Он напрямую обращается к отцу Олегу: «Сегодня вы осуждаете своего приятеля Арзуманова И. А., кото¬рого вы так усердно выгораживали столь длительное время, и осуждаете бывшего епископа Иннокентия, представляете его в очень невыгодном свете. А ведь совсем недавно вы, отец Олег, говорили совсем обратное, принуждая нас к всепрощению и смирению по отношению к содомско¬му греху бывшего благочинного». Кадровую политику благочиния автор статьи представляет себе следующим образом: Игорь Арзуманов созда¬вал «церковь с гомосексуальным уклоном», подбирая людей, верных ему «душей и телом», отец Олег Матвеев подбирает исполнительных священнослужителей в соответствии со своим интеллектом — вместо старейшего и уважаемого священника в Бурятии отца Геннадия был прислан бывший парторг. Вывод для нового церковного руководства делается неутешительный: «Предавший однажды предаст и в следую¬щий раз» («Вечерний Улан-Удэ». 30 августа 2000. № 33).</w:t>
      </w:r>
    </w:p>
    <w:p>
      <w:pPr>
        <w:pStyle w:val="Style15"/>
        <w:jc w:val="both"/>
        <w:rPr>
          <w:rFonts w:ascii="Times New Roman" w:hAnsi="Times New Roman" w:cs="Times New Roman"/>
        </w:rPr>
      </w:pPr>
      <w:r>
        <w:rPr>
          <w:rFonts w:cs="Times New Roman" w:ascii="Times New Roman" w:hAnsi="Times New Roman"/>
        </w:rPr>
        <w:t>Благочинный отец Олег Матвеев ответил на эти публикации критикой отца Геннадия Комарова, указав на то, что его прихожане с его подачи стали публично защищать интересы не церкви, а лично отца Геннадия, намекнув на его пристрастие к спиртному. Одним из основных обвине¬ний в адрес отца Геннадия стало то, что он создал «отдельный приход вне благочиния» и стал, по выражению епископа Евстафия, «человеком, к Богу не приводящим». Отец Олег попытался также сгладить тягостное впечатление от скандала с бывшим благочинным и воспользовался для этой цели «промыслом Божиим»: «Ас Игорем Арзумановым, я считаю, никакой особенной проблемы нет. То, что случилось, — это тяжко, гре-ховно, постыдно. Но это тоже промысел Божий. Отец Игорь, к сожале¬нию, в свое время начал ходить своим человеческим порядком, видеть себя большим церковным начальником, и Господь его уничтожил, по¬ставил на место через его грехопадение. А мы, пришедшие в церковь со своими коммунистическими взглядами из прошлой советской жизни, с атеизмом в голове, неизбежно не имеем высокой духовности» «Информ- Полис». 23 августа 2000. № 34). Уже в самом разгаре конфликта отец Олег Матвеев начал признаваться в том, что такого человека, как Арзуманов, надо было с самого начала лишить сана, а не переводить на другой при¬ход, и что он, отец Олег, изначально не был согласен с таким решением владыки Иннокентия. Проявчяя свои дипломатические способности, отец Олег в то же самое время оправдывает и епископа Иннокентия, замечая, что он «хотел помочь отцу Игорю выровняться или не желая большого церковного скандала. ...Он человек грамотный, богословски образованный, и, наверное, видел, что отец Игорь может быть полезен церкви» («Информ-Полис». 23 августа 2000. № 34).</w:t>
      </w:r>
    </w:p>
    <w:p>
      <w:pPr>
        <w:pStyle w:val="Style15"/>
        <w:jc w:val="both"/>
        <w:rPr>
          <w:rFonts w:ascii="Times New Roman" w:hAnsi="Times New Roman" w:cs="Times New Roman"/>
        </w:rPr>
      </w:pPr>
      <w:r>
        <w:rPr>
          <w:rFonts w:cs="Times New Roman" w:ascii="Times New Roman" w:hAnsi="Times New Roman"/>
        </w:rPr>
        <w:t>Ситуацию, в конечном счете, частично разрешило окружное собра¬ние Бурятского благочиния, на котором были запрещены в служении оба участника конфликта. Отец Геннадий Комаров — за неподчинение епископу, однако вскоре он вынужден был принести епископу пока¬яние и был восстановлен в сане священника, но все же переведен на другой приход вне Улан-Удэ, а отец Игорь Арзуманов — за нравствен¬ный проступок, по выражению одного из священников епархии, «за «недоказанную вину гомосексуализма», опять же без возбуждения уго¬ловного дела. По словам нынешнего настоятеля Свято-Вознесенского прихода, отец Игорь в отличие от отца Геннадия был трезвенником, но «у каждого свои недостатки». Игорь Арзуманов был запрещен без права устройства его в какую-либо епархию, но, по словам отца Олега Матвеева, устроился в г. Братск Иркутской области.</w:t>
      </w:r>
    </w:p>
    <w:p>
      <w:pPr>
        <w:pStyle w:val="Style15"/>
        <w:jc w:val="both"/>
        <w:rPr>
          <w:rFonts w:ascii="Times New Roman" w:hAnsi="Times New Roman" w:cs="Times New Roman"/>
        </w:rPr>
      </w:pPr>
      <w:r>
        <w:rPr>
          <w:rFonts w:cs="Times New Roman" w:ascii="Times New Roman" w:hAnsi="Times New Roman"/>
        </w:rPr>
        <w:t>С назначением новым благочинным отца Олега Матвеева и после удаления из Улан-Удэ со скандалом известного в республике настоятеля одного из самых крупных приходов — отца Геннадия Комарова — при-ходскую жизнь в Улан-Удэ пришлось строить практически с нуля, за¬ново создавать сплоченные приходы. В целом отец Олег Матвеев на¬ладил отношения с республиканскими властями и продолжил начатую в начале 1990-х гг. политику проповеди среди бурят.</w:t>
      </w:r>
    </w:p>
    <w:p>
      <w:pPr>
        <w:pStyle w:val="Style15"/>
        <w:jc w:val="both"/>
        <w:rPr>
          <w:rFonts w:ascii="Times New Roman" w:hAnsi="Times New Roman" w:cs="Times New Roman"/>
        </w:rPr>
      </w:pPr>
      <w:r>
        <w:rPr>
          <w:rFonts w:cs="Times New Roman" w:ascii="Times New Roman" w:hAnsi="Times New Roman"/>
        </w:rPr>
        <w:t>Одним из заметных священников в Улан-Удэ стал новый настоятель Свято-Вознесенского прихода протоиерей Виктор Перепичка, «креп¬кий хозяйственник». Он был рукоположен еще епископом Палладием и долгое время служил на БАМе. Отец Виктор принадлежит к числу консерваторов и является убежденным монархистом. По его мнению, бурятская интеллигенция и предприниматели приходят в церковь, но большинство все равно составляют русские. В устроении отдельной бурятской миссии смысла не видит. Скандал вокруг Игоря Арзуманова отец Виктор объясняет соперничеством двух улан-удинских прихо¬дов — Свято-Троицкого (И. Арзуманов) и Свято-Вознесенского (отец Г. Комаров). Отец Виктор считает, что у каждого свой грех и «свои сла¬бости». По его мнению, Арзуманов был удален благодаря жесткой по¬зиции отца Геннадия, но его вина не доказана. Сам же отец Геннадий «заразился кочетковщиной» и создал свой собственный замкнутый при¬ход из преданных ему духовных чад. Впрочем, бывшие прихожане отца Геннадия также не испытывали симпатии по отношению к «бывшему парторгу» отцу Виктору. По мнению бывших прихожан Свято-Возне- сенской церкви, которые практически перестали ходить в какую-либо церковь в Улан-Удэ, «с приходом нового настоятеля в храме все стало по-другому: на проповеди он людей запугивает, службы ведет по своему графику, число прихожан убавилось, цены выросли...» («Информ-По- лис». 23 августа 2000. № 34).</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православие</w:t>
      </w:r>
    </w:p>
    <w:p>
      <w:pPr>
        <w:pStyle w:val="Style15"/>
        <w:jc w:val="both"/>
        <w:rPr>
          <w:rFonts w:ascii="Times New Roman" w:hAnsi="Times New Roman" w:cs="Times New Roman"/>
        </w:rPr>
      </w:pPr>
      <w:r>
        <w:rPr>
          <w:rFonts w:cs="Times New Roman" w:ascii="Times New Roman" w:hAnsi="Times New Roman"/>
        </w:rPr>
        <w:t>Политика в области религии в Республике Бурятия с начала 1990-х гг. была ровной и стабильной, и это во многом зависело от того, что у вла¬сти бессменно находился президент Бурятии Леонид Викторович По¬тапов. В своих заявлениях он подчеркивает поддержку традиционных конфессий, официально провозглашенных в республике — буддизма, православия, шаманизма и староверия. Президент Потапов заявляет, что сам он происходит из среды «традиционных» семейских старооб¬рядцев Бурятии. Этим традиционным конфессиям руководство Буря¬тии оказывает материальную поддержку. С 1992 г. по 1999 г. на строи¬тельство старообрядческих храмов было выделено 205, 4 тыс. рублей, реставрируются буддийские дуганы Чойры и Деважин Гусиноозерского дацана, а также Успенская церковь в г. Кяхта.</w:t>
      </w:r>
    </w:p>
    <w:p>
      <w:pPr>
        <w:pStyle w:val="Style15"/>
        <w:jc w:val="both"/>
        <w:rPr>
          <w:rFonts w:ascii="Times New Roman" w:hAnsi="Times New Roman" w:cs="Times New Roman"/>
        </w:rPr>
      </w:pPr>
      <w:r>
        <w:rPr>
          <w:rFonts w:cs="Times New Roman" w:ascii="Times New Roman" w:hAnsi="Times New Roman"/>
        </w:rPr>
        <w:t>В 1998 г. парламент Бурятии хотел принять собственный закон о ре-лигии, значительно ужесточающий деятельность миссионеров и нетра-диционных конфессий в республике. Однако проект закона, уже при¬нятый в Бурятии, не прошел юридической экспертизы на федеральном уровне и был отправлен на доработку с минимальными перспективами на его повторное принятие.</w:t>
      </w:r>
    </w:p>
    <w:p>
      <w:pPr>
        <w:pStyle w:val="Style15"/>
        <w:jc w:val="both"/>
        <w:rPr>
          <w:rFonts w:ascii="Times New Roman" w:hAnsi="Times New Roman" w:cs="Times New Roman"/>
        </w:rPr>
      </w:pPr>
      <w:r>
        <w:rPr>
          <w:rFonts w:cs="Times New Roman" w:ascii="Times New Roman" w:hAnsi="Times New Roman"/>
        </w:rPr>
        <w:t>В отношениях с РПЦ власти придерживаются позиции невмеша¬тельства в ее внутренние дела и помогают благочинию с реставрацией сохранившихся церквей. Практически единственный конфликт был связан с передачей Одигитрневского собора. В августе 1999 г. право¬славные жители Улан-Удэ адресовали президенту, правительству Респуб¬лики Бурятии и мэру города «Обращение» с требованием немедленно передать РПЦ Одигитриевский собор в центре столицы. Переговоры</w:t>
      </w:r>
    </w:p>
    <w:p>
      <w:pPr>
        <w:pStyle w:val="Style15"/>
        <w:jc w:val="both"/>
        <w:rPr>
          <w:rFonts w:ascii="Times New Roman" w:hAnsi="Times New Roman" w:cs="Times New Roman"/>
        </w:rPr>
      </w:pPr>
      <w:r>
        <w:rPr>
          <w:rFonts w:cs="Times New Roman" w:ascii="Times New Roman" w:hAnsi="Times New Roman"/>
        </w:rPr>
        <w:t>о</w:t>
        <w:tab/>
        <w:t>передаче храма велись в течение семи лет («Благовест-инфо». 1999. № 30). В 2000 г. Одигитриевский собор был передан церкви. Во время скандала вокруг бывшего благочинного отца Игоря Арзуманова новый благочинный отец Олег Матвеев встречался с президентом Л. Потапо¬вым, и тот поддержал все решения церковного руководства. Епископ Евстафий обсуждал с президентом идею о создании в Бурятии особого Патриаршего благочинного округа, однако эта идея, поддержанная Л. Потаповым, не получила одобрения в Московской патриархии.</w:t>
      </w:r>
    </w:p>
    <w:p>
      <w:pPr>
        <w:pStyle w:val="Style15"/>
        <w:jc w:val="both"/>
        <w:rPr>
          <w:rFonts w:ascii="Times New Roman" w:hAnsi="Times New Roman" w:cs="Times New Roman"/>
        </w:rPr>
      </w:pPr>
      <w:r>
        <w:rPr>
          <w:rFonts w:cs="Times New Roman" w:ascii="Times New Roman" w:hAnsi="Times New Roman"/>
        </w:rPr>
        <w:t>За религиозную политику властей непосредственно отвечают Ва-лентина Михайловна Алексеева, председатель Комитета по делам на-циональностей и связям с религиозными объединениями, раб. тел.: (3012)-21-48-71, факс: 21-02-51, адрес: 670001, Республика Бурят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г.</w:t>
        <w:tab/>
        <w:t>Улан-Удэ, Дом Правительства, каб. 326, и эксперт по делам религий Бато Цыбанович Цыдыпов, раб. тел.: (3012)-21-12-48, факс: 21-02-51.</w:t>
      </w:r>
    </w:p>
    <w:p>
      <w:pPr>
        <w:pStyle w:val="Style15"/>
        <w:jc w:val="both"/>
        <w:rPr>
          <w:rFonts w:ascii="Times New Roman" w:hAnsi="Times New Roman" w:cs="Times New Roman"/>
        </w:rPr>
      </w:pPr>
      <w:r>
        <w:rPr>
          <w:rFonts w:cs="Times New Roman" w:ascii="Times New Roman" w:hAnsi="Times New Roman"/>
        </w:rPr>
        <w:t>При президенте Бурятии также действует Совет по взаимодействию с религиозными объединениями, главой которого является сам пре¬зидент Л. Потапов. В этот Совет входят представители православной церкви, старообрядцы, буддисты, шаманисты, адвентисты и католики. При правительстве существует межведомственная комиссия по рели¬гиозным вопросам во главе с заместителем председателя правитель¬ства — Ханхалаевым Евгением Казановичем.</w:t>
      </w:r>
    </w:p>
    <w:p>
      <w:pPr>
        <w:pStyle w:val="Style15"/>
        <w:jc w:val="both"/>
        <w:rPr>
          <w:rFonts w:ascii="Times New Roman" w:hAnsi="Times New Roman" w:cs="Times New Roman"/>
        </w:rPr>
      </w:pPr>
      <w:r>
        <w:rPr>
          <w:rFonts w:cs="Times New Roman" w:ascii="Times New Roman" w:hAnsi="Times New Roman"/>
        </w:rPr>
        <w:t>По республике в соответствии с указанием администрации прези¬дента в каждом городе и районном центре созданы комиссии по взаимо¬действию с религиозными объединениями, находящиеся в подчинении аналогичного Совета при президенте.</w:t>
      </w:r>
    </w:p>
    <w:p>
      <w:pPr>
        <w:pStyle w:val="Style15"/>
        <w:jc w:val="both"/>
        <w:rPr>
          <w:rFonts w:ascii="Times New Roman" w:hAnsi="Times New Roman" w:cs="Times New Roman"/>
        </w:rPr>
      </w:pPr>
      <w:r>
        <w:rPr>
          <w:rFonts w:cs="Times New Roman" w:ascii="Times New Roman" w:hAnsi="Times New Roman"/>
        </w:rPr>
        <w:t xml:space="preserve">Мэр республиканского центра Улан-Удэ Геннадий Архипович Айда- ев придерживается политики, проводимой президентом Л. Потаповым. Большое внимание уделяет традиционным конфессиям, но не препят¬ствует акциям протестантов в городе. Проблемы с арендой помещений для богослужения у протестантских церквей возникают скорее на уров¬не отдельных чиновников районных администраций. </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99</w:t>
        <w:tab/>
        <w:t>г.: 44 прихода Бурятского благочиния Читинской епархии РПЦ. 2002 г.: 62 прихода, 28 священников, три диакона, два монастыря.</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В основном русские, украинцы и буряты.</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Первый номер нового официального органа Бурятского благочиния Читинской епархии Русской Православной Церкви (РПЦ) — газеты «Православная Бурятия» — вышел в конце ноября 2000 г. в Улан-Удэ. Главный редактор — протоиерей Олег Матвеев.</w:t>
      </w:r>
    </w:p>
    <w:p>
      <w:pPr>
        <w:pStyle w:val="Style15"/>
        <w:jc w:val="both"/>
        <w:rPr>
          <w:rFonts w:ascii="Times New Roman" w:hAnsi="Times New Roman" w:cs="Times New Roman"/>
        </w:rPr>
      </w:pPr>
      <w:r>
        <w:rPr>
          <w:rFonts w:cs="Times New Roman" w:ascii="Times New Roman" w:hAnsi="Times New Roman"/>
        </w:rPr>
        <w:t>Ранее единственным печатным органом Бурятского благочиния была «Православная страница», издававшаяся с 1998 г. в качестве вкладыша в офи¬циальный орган правительства Республики Бурятия — газету «Бурятия».</w:t>
      </w:r>
    </w:p>
    <w:p>
      <w:pPr>
        <w:pStyle w:val="Style15"/>
        <w:jc w:val="both"/>
        <w:rPr>
          <w:rFonts w:ascii="Times New Roman" w:hAnsi="Times New Roman" w:cs="Times New Roman"/>
        </w:rPr>
      </w:pPr>
      <w:r>
        <w:rPr>
          <w:rFonts w:cs="Times New Roman" w:ascii="Times New Roman" w:hAnsi="Times New Roman"/>
        </w:rPr>
        <w:t>&lt; 7. Учебные заведения</w:t>
      </w:r>
    </w:p>
    <w:p>
      <w:pPr>
        <w:pStyle w:val="Style15"/>
        <w:jc w:val="both"/>
        <w:rPr>
          <w:rFonts w:ascii="Times New Roman" w:hAnsi="Times New Roman" w:cs="Times New Roman"/>
        </w:rPr>
      </w:pPr>
      <w:r>
        <w:rPr>
          <w:rFonts w:cs="Times New Roman" w:ascii="Times New Roman" w:hAnsi="Times New Roman"/>
        </w:rPr>
        <w:t>Воскресные школы на приходах.</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Спасо-Преображенский (Посольский) мужской монастырь. На¬местник: иеромонах Иннокентий (Кизарев). Адрес: село Посольск Кабанского района.</w:t>
      </w:r>
    </w:p>
    <w:p>
      <w:pPr>
        <w:pStyle w:val="Style15"/>
        <w:jc w:val="both"/>
        <w:rPr>
          <w:rFonts w:ascii="Times New Roman" w:hAnsi="Times New Roman" w:cs="Times New Roman"/>
        </w:rPr>
      </w:pPr>
      <w:r>
        <w:rPr>
          <w:rFonts w:cs="Times New Roman" w:ascii="Times New Roman" w:hAnsi="Times New Roman"/>
        </w:rPr>
        <w:t>Сретенский женский монастырь. Настоятельница: монахиня Глафира (Сергеева) — освобождена от должности в 2003 г. Девять насельниц (сре¬ди них одна бурятка). Адрес: село Батурино Прибайкальского района. 1</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tab/>
        <w:t>• •</w:t>
      </w:r>
    </w:p>
    <w:p>
      <w:pPr>
        <w:pStyle w:val="Style15"/>
        <w:jc w:val="both"/>
        <w:rPr>
          <w:rFonts w:ascii="Times New Roman" w:hAnsi="Times New Roman" w:cs="Times New Roman"/>
        </w:rPr>
      </w:pPr>
      <w:r>
        <w:rPr>
          <w:rFonts w:cs="Times New Roman" w:ascii="Times New Roman" w:hAnsi="Times New Roman"/>
        </w:rPr>
        <w:t>Отсутствуют.</w:t>
      </w:r>
    </w:p>
    <w:p>
      <w:pPr>
        <w:pStyle w:val="Style15"/>
        <w:jc w:val="both"/>
        <w:rPr>
          <w:rFonts w:ascii="Times New Roman" w:hAnsi="Times New Roman" w:cs="Times New Roman"/>
        </w:rPr>
      </w:pPr>
      <w:r>
        <w:rPr>
          <w:rFonts w:cs="Times New Roman" w:ascii="Times New Roman" w:hAnsi="Times New Roman"/>
        </w:rPr>
        <w:t>Российская православная автономная церковь (РПАЦ)</w:t>
      </w:r>
    </w:p>
    <w:p>
      <w:pPr>
        <w:pStyle w:val="Style15"/>
        <w:jc w:val="both"/>
        <w:rPr>
          <w:rFonts w:ascii="Times New Roman" w:hAnsi="Times New Roman" w:cs="Times New Roman"/>
        </w:rPr>
      </w:pPr>
      <w:r>
        <w:rPr>
          <w:rFonts w:cs="Times New Roman" w:ascii="Times New Roman" w:hAnsi="Times New Roman"/>
        </w:rPr>
        <w:t>С 2000 г. в Улан-Удэ создается приход РПАЦ во главе с ушедшим после скандала из РПЦ МП протоиереем Геннадием Комаровым. В результате своих резких выступлений против безнравственности благочинного отца И гор*! Арзуманова отец Геннадий был уволен в заштат. Вокруг отца Геннадия, одного из самых уважаемых священников в Улан-Удэ, собираются его духовные чада — в основном, русская интеллигенция.</w:t>
      </w:r>
    </w:p>
    <w:p>
      <w:pPr>
        <w:pStyle w:val="Style15"/>
        <w:jc w:val="both"/>
        <w:rPr>
          <w:rFonts w:ascii="Times New Roman" w:hAnsi="Times New Roman" w:cs="Times New Roman"/>
        </w:rPr>
      </w:pPr>
      <w:r>
        <w:rPr>
          <w:rFonts w:cs="Times New Roman" w:ascii="Times New Roman" w:hAnsi="Times New Roman"/>
        </w:rPr>
        <w:t>Православная Церковь Божией Матери Державной</w:t>
      </w:r>
    </w:p>
    <w:p>
      <w:pPr>
        <w:pStyle w:val="Style15"/>
        <w:jc w:val="both"/>
        <w:rPr>
          <w:rFonts w:ascii="Times New Roman" w:hAnsi="Times New Roman" w:cs="Times New Roman"/>
        </w:rPr>
      </w:pPr>
      <w:r>
        <w:rPr>
          <w:rFonts w:cs="Times New Roman" w:ascii="Times New Roman" w:hAnsi="Times New Roman"/>
        </w:rPr>
        <w:t xml:space="preserve">Активная община в Улан-Удэ. В столице Бурятии построена часовня. </w:t>
      </w:r>
    </w:p>
    <w:p>
      <w:pPr>
        <w:pStyle w:val="Style15"/>
        <w:jc w:val="both"/>
        <w:rPr>
          <w:rFonts w:ascii="Times New Roman" w:hAnsi="Times New Roman" w:cs="Times New Roman"/>
        </w:rPr>
      </w:pPr>
      <w:r>
        <w:rPr>
          <w:rFonts w:cs="Times New Roman" w:ascii="Times New Roman" w:hAnsi="Times New Roman"/>
        </w:rPr>
        <w:t>Апостольская Православная Церковь (АПЦ)</w:t>
      </w:r>
    </w:p>
    <w:p>
      <w:pPr>
        <w:pStyle w:val="Style15"/>
        <w:jc w:val="both"/>
        <w:rPr>
          <w:rFonts w:ascii="Times New Roman" w:hAnsi="Times New Roman" w:cs="Times New Roman"/>
        </w:rPr>
      </w:pPr>
      <w:r>
        <w:rPr>
          <w:rFonts w:cs="Times New Roman" w:ascii="Times New Roman" w:hAnsi="Times New Roman"/>
        </w:rPr>
        <w:t>Апостольские общины возникли на БАМе, в Токсимо и Северобайкаль- ске, изначально считали себя православными христианами, затем вош¬ли под юрисдикцию старообрядческой церкви белокриницкой иерар¬хии, откуда были впоследствии изгнаны за нарушения в вероучительной практике и в богослужении. По словам членов апостольской церкви, они принадлежат к древней традиции апостола Андрея Первозванного, которая существовала на Руси еще до ее крещения и затем сохранялась на протяжении всей истории, параллельно с «византийским» офици¬альным православием. У церкви существуют свои тайные епископы и священники, служат они по старообрядческим книгам, однако высту¬пают за более неформальные методы работы с молодежью.</w:t>
      </w:r>
    </w:p>
    <w:p>
      <w:pPr>
        <w:pStyle w:val="Style15"/>
        <w:jc w:val="both"/>
        <w:rPr>
          <w:rFonts w:ascii="Times New Roman" w:hAnsi="Times New Roman" w:cs="Times New Roman"/>
        </w:rPr>
      </w:pPr>
      <w:r>
        <w:rPr>
          <w:rFonts w:cs="Times New Roman" w:ascii="Times New Roman" w:hAnsi="Times New Roman"/>
        </w:rPr>
        <w:t>Апостольские православные общины в Бурятии: г. Северобайкальск, ул. Труда, д. 19. Староста — Маликова Марина Васильевна; пос. Новый Уоян, ул. Молодежная, д. 41, староста — Файзулина Вера Михайловна; пос. Токсимо Муйского района, ул. Приозерная, д. 21, тел.: 54-2-16, староста Агапов Владимир Емельянович. На 1999 г. по республике за-регистрировано семь «апостольских православных общин».</w:t>
      </w:r>
    </w:p>
    <w:p>
      <w:pPr>
        <w:pStyle w:val="Style15"/>
        <w:jc w:val="both"/>
        <w:rPr>
          <w:rFonts w:ascii="Times New Roman" w:hAnsi="Times New Roman" w:cs="Times New Roman"/>
        </w:rPr>
      </w:pPr>
      <w:r>
        <w:rPr>
          <w:rFonts w:cs="Times New Roman" w:ascii="Times New Roman" w:hAnsi="Times New Roman"/>
        </w:rPr>
        <w:t>Старообрядчество</w:t>
      </w:r>
    </w:p>
    <w:p>
      <w:pPr>
        <w:pStyle w:val="Style15"/>
        <w:jc w:val="both"/>
        <w:rPr>
          <w:rFonts w:ascii="Times New Roman" w:hAnsi="Times New Roman" w:cs="Times New Roman"/>
        </w:rPr>
      </w:pPr>
      <w:r>
        <w:rPr>
          <w:rFonts w:cs="Times New Roman" w:ascii="Times New Roman" w:hAnsi="Times New Roman"/>
        </w:rPr>
        <w:t>а)</w:t>
        <w:tab/>
        <w:t>Русская Православная Старообрядческая Церковь (белокриницкой иерархии). Община в Улан-Удэ: ул. Барнаульская, д. 55; священник — Елисей Елисеев.</w:t>
      </w:r>
    </w:p>
    <w:p>
      <w:pPr>
        <w:pStyle w:val="Style15"/>
        <w:jc w:val="both"/>
        <w:rPr>
          <w:rFonts w:ascii="Times New Roman" w:hAnsi="Times New Roman" w:cs="Times New Roman"/>
        </w:rPr>
      </w:pPr>
      <w:r>
        <w:rPr>
          <w:rFonts w:cs="Times New Roman" w:ascii="Times New Roman" w:hAnsi="Times New Roman"/>
        </w:rPr>
        <w:t>Митрополия Русской Православной Старообрядческой Церкви (РПСЦ) заявила, что не считает находящимися в своей юрисдикции несколько поповских старообрядческих общин в Бурятии. Эти общины на протяжении длительного времени не имели связи с духовно-админи- стративными центрами старообрядчества, в результате чего у бурятских поповцев возникли некоторые литургические особенности, неприемле¬мые для РПСЦ. Несколько лет назад общины объявили о своей принад¬лежности к белокриницкому согласию РПСЦ. Старообрядческий епи¬скоп Новосибирский и всея Сибири Силуян (Килин) назначил окорм- лять эти общины бывшего новообрядческого священника, принятого в сущем сане из РПЦ, однако, по словам представителя митрополии,</w:t>
      </w:r>
    </w:p>
    <w:p>
      <w:pPr>
        <w:pStyle w:val="Style1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тот священник оказался не способен наладить нормальную церковную жизнь в бурятских приходах («Благовест-инфо». 1998. № 34). На 1999 г. в Бурятии официально зарегистрировано четыре общины РПСЦ.</w:t>
      </w:r>
    </w:p>
    <w:p>
      <w:pPr>
        <w:pStyle w:val="Style15"/>
        <w:jc w:val="both"/>
        <w:rPr>
          <w:rFonts w:ascii="Times New Roman" w:hAnsi="Times New Roman" w:cs="Times New Roman"/>
        </w:rPr>
      </w:pPr>
      <w:r>
        <w:rPr>
          <w:rFonts w:cs="Times New Roman" w:ascii="Times New Roman" w:hAnsi="Times New Roman"/>
        </w:rPr>
        <w:t>С 2002 г. общину РПСЦ в Улан-Удэ возглавляет священник Елисей Елисеев, до рукоположения — глава информационно-издательского от-дела РПСЦ в Москве. Елисей Елисеев возглавил оппозицию сторонни¬кам настоятеля московского собора РПСЦ священника Леонида Гусева и стал главным инициатором «временного» перехода общин РПСЦ под омофор митрополита Браило-Тульчинского. В 2004 г., после избра¬ния митрополитом РПСЦ Андриана (Четвергова) община вернулась в юрисдикцию Московской митрополии.</w:t>
      </w:r>
    </w:p>
    <w:p>
      <w:pPr>
        <w:pStyle w:val="Style15"/>
        <w:jc w:val="both"/>
        <w:rPr>
          <w:rFonts w:ascii="Times New Roman" w:hAnsi="Times New Roman" w:cs="Times New Roman"/>
        </w:rPr>
      </w:pPr>
      <w:r>
        <w:rPr>
          <w:rFonts w:cs="Times New Roman" w:ascii="Times New Roman" w:hAnsi="Times New Roman"/>
        </w:rPr>
        <w:t>б)</w:t>
        <w:tab/>
        <w:t>Русская Древлеправославная Церковь (новозыбковцы). Главой епархии является епископ Бичурский и всея Бурятии Герман (Виктор Миронович Григорьев). Адрес: г. Улан-Удэ, ул. Трубачева, д. 12, кв. 28, тел.: 37-54-04. Помощником епископа Германа является Андрей Юрье¬вич Торощин, дом. адрес: г. Улан-Удэ, пр-т Строителей, д. 50, кв. 79.</w:t>
      </w:r>
    </w:p>
    <w:p>
      <w:pPr>
        <w:pStyle w:val="Style15"/>
        <w:jc w:val="both"/>
        <w:rPr>
          <w:rFonts w:ascii="Times New Roman" w:hAnsi="Times New Roman" w:cs="Times New Roman"/>
        </w:rPr>
      </w:pPr>
      <w:r>
        <w:rPr>
          <w:rFonts w:cs="Times New Roman" w:ascii="Times New Roman" w:hAnsi="Times New Roman"/>
        </w:rPr>
        <w:t>Впервые общины новозыбковской иерархии появились в Бурятии в середине 20-х гг. XX в. В 1929—1931 гг. на них уже начались репрессии, и многие из них практически были уничтожены. В 1950—1970-х гг. новозыб- ковские священники служили в Бичурском районе. Помощник епископа Андрей Торощин считает, что гонения в первоначальной древней церкви оказались намного хуже, и советские репрессии не идут с ними ни в какое сравнение. Воссоздание новозыбковских общин в Бурятии началось с миссионерской поездки тогда еще архимандрита Александра (Калинина) по республике. В 1995 г. в Улан-Удэ приехал отец Сергий Попков. В 1996 г. был назначен епископ всея Бурятии и Дальнего Востока Герман, который обосновался в традиционно старообрядческом районе — в селе Бичура, где к 2000 г. был построен храм. Однако епископ Герман решил, что ка¬федра должна находиться в республиканском центре, и поэтому в 2000 г. был освящен собор в Улан-Удэ и построена часовня. На открытии храма присутствовал и президент Бурятии Л. Потапов. Руководство Бурятии неоднократно помогало новозыбковцам значительными финансовыми средствами (древлеправославная газета «Церковный вестник», январь 2000. № 2). Новозыбковцы ожидают, что к ним в храм будут ходить не только новозыбковцы, но и семейские старообрядцы, у которых нетсвоей церкви, священника и тем более епископа, а также все интересующиеся старой верой. С 2000 г. епархия стала выпускать газету «Церковный вестник», с помощью которой надеется привлечь в церковь молодежь. Представители новозыбковцев участвуют в обществе деловых семейских людей Бурятии. В 2000 г. архиепископ Александр (Калинин) посетил Бурятию и встречал¬ся с предпринимателями, которые считают себя старообрядцами и сим-патизируют староверию. Владыка Александр побывал на кондитерской фабрике, где сказал, что «конфеты должны идти на пользу телу и душе человека». Архиепископ также освятил предприятие «Наран—Союз-Сер-вис», где заметил: «Пусть валенки греют ноги и согревают душу человека» («Церковный вестник», сентябрь 2000. № 9).</w:t>
      </w:r>
    </w:p>
    <w:p>
      <w:pPr>
        <w:pStyle w:val="Style15"/>
        <w:jc w:val="both"/>
        <w:rPr>
          <w:rFonts w:ascii="Times New Roman" w:hAnsi="Times New Roman" w:cs="Times New Roman"/>
        </w:rPr>
      </w:pPr>
      <w:r>
        <w:rPr>
          <w:rFonts w:cs="Times New Roman" w:ascii="Times New Roman" w:hAnsi="Times New Roman"/>
        </w:rPr>
        <w:t>По мнению А. Торощина, в настоящее время семейскими себя на¬зывают все старообрядцы Бурятии. С развитием приходов в республике, как считает Андрей Торощин, возможен приход бурят в новозыбков- ские общины, хотя бурятский язык все равно не будет использоваться в богослужении. По его мнению, молитвы «никониан» из Московской патриархии сильно повреждены, и поэтому они могут молиться даже сатане, а в буддийском дацане буряты «получают духовную отдушину», несмотря на то, что служба идет на непонятном тибетском языке.</w:t>
      </w:r>
    </w:p>
    <w:p>
      <w:pPr>
        <w:pStyle w:val="Style15"/>
        <w:jc w:val="both"/>
        <w:rPr>
          <w:rFonts w:ascii="Times New Roman" w:hAnsi="Times New Roman" w:cs="Times New Roman"/>
        </w:rPr>
      </w:pPr>
      <w:r>
        <w:rPr>
          <w:rFonts w:cs="Times New Roman" w:ascii="Times New Roman" w:hAnsi="Times New Roman"/>
        </w:rPr>
        <w:t>На 2000 г. по республике — пять больших приходов и группы по де-ревням. Новозыбковские приходы: имеется проект постройки древле- православного Богородице-Одигитриевского храма в Улан-Удэ (насто¬ятель — свяшенноинок Варсонофий); деревянный храм в селе Бичура (настоятель — епископ Герман Бичурский и всея Бурятии), адрес: 67- 1360, Республика Бурятия, Бичурский район, село Бичура, ул. Ленина, д. 230, тел.: 51-6-53, 51-1-47. Активные прихожане — Татьяна Фокеевна Иванова, председатель приходского совета Георгий Меркулович Бе¬лых, Андрей Гергиевич Торощин; храм в честь св. Николы в поселке Куйтун Тарбагатайского района, ул. Ленина, д. 56-а, тел.: 57-2-27 (на¬стоятель — священноиерей Сергий Попков), храм в честь святителя Христова Николы в райцентре Тарбагатай (настоятель — по совме¬стительству священноиерей Сергий Попков); храм в честь Покрова Пресвятой Богородицы в селе Новый Заган Мухоршибирского района (настоятель — по совместительству священноиерей Сергий Попков).</w:t>
      </w:r>
    </w:p>
    <w:p>
      <w:pPr>
        <w:pStyle w:val="Style15"/>
        <w:jc w:val="both"/>
        <w:rPr>
          <w:rFonts w:ascii="Times New Roman" w:hAnsi="Times New Roman" w:cs="Times New Roman"/>
        </w:rPr>
      </w:pPr>
      <w:r>
        <w:rPr>
          <w:rFonts w:cs="Times New Roman" w:ascii="Times New Roman" w:hAnsi="Times New Roman"/>
        </w:rPr>
        <w:t>в)</w:t>
        <w:tab/>
        <w:t>Община семейских старообрядцев Республики Бурятия. Предсе¬датель — Петров Виктор Леонтьевич. Адрес: г. Улан-Удэ, ул. Хаханова, д. 4-а, кв. 302.</w:t>
      </w:r>
    </w:p>
    <w:p>
      <w:pPr>
        <w:pStyle w:val="Style15"/>
        <w:jc w:val="both"/>
        <w:rPr>
          <w:rFonts w:ascii="Times New Roman" w:hAnsi="Times New Roman" w:cs="Times New Roman"/>
        </w:rPr>
      </w:pPr>
      <w:r>
        <w:rPr>
          <w:rFonts w:cs="Times New Roman" w:ascii="Times New Roman" w:hAnsi="Times New Roman"/>
        </w:rPr>
        <w:t>г)</w:t>
        <w:tab/>
        <w:t>Беспоповцы-поморцы. Поморская община в Улан-Удэ.</w:t>
      </w:r>
    </w:p>
    <w:p>
      <w:pPr>
        <w:pStyle w:val="Style15"/>
        <w:jc w:val="both"/>
        <w:rPr>
          <w:rFonts w:ascii="Times New Roman" w:hAnsi="Times New Roman" w:cs="Times New Roman"/>
        </w:rPr>
      </w:pPr>
      <w:r>
        <w:rPr>
          <w:rFonts w:cs="Times New Roman" w:ascii="Times New Roman" w:hAnsi="Times New Roman"/>
        </w:rPr>
        <w:t>д)</w:t>
        <w:tab/>
        <w:t>Бичурская старообрядческая община. Адрес: село Бичура, ул. Со-ветская, д. 78. Староста — Слепева Зинаида Аверьяновна.</w:t>
      </w:r>
    </w:p>
    <w:p>
      <w:pPr>
        <w:pStyle w:val="Style15"/>
        <w:jc w:val="both"/>
        <w:rPr>
          <w:rFonts w:ascii="Times New Roman" w:hAnsi="Times New Roman" w:cs="Times New Roman"/>
        </w:rPr>
      </w:pPr>
      <w:r>
        <w:rPr>
          <w:rFonts w:cs="Times New Roman" w:ascii="Times New Roman" w:hAnsi="Times New Roman"/>
        </w:rPr>
        <w:t>В 1999 г. в селе Бичура произошел конфликт между новозыбковцами и одним из казачьих атаманов — Георгием Новокрещеных, который сна¬чала стал новообращенным в общине белокриницких старообрядцев, а затем перешел в Древлеправославную новозыбковскую церковь. В селе Бичура Новокрещеных сам собирался строить церковь и создавать каза¬чью старообрядческую общину. Считая себя истинным старообрядцем, Новокрещеных вышел из новозыбковской общины и зарегистрировал казачью общину в селе Бичура. Новокрещеных собирал средства на стро-ительство церкви, а в 1998—1999 гг. опирался на помощь Югославии.</w:t>
      </w:r>
    </w:p>
    <w:p>
      <w:pPr>
        <w:pStyle w:val="Style15"/>
        <w:jc w:val="both"/>
        <w:rPr>
          <w:rFonts w:ascii="Times New Roman" w:hAnsi="Times New Roman" w:cs="Times New Roman"/>
        </w:rPr>
      </w:pPr>
      <w:r>
        <w:rPr>
          <w:rFonts w:cs="Times New Roman" w:ascii="Times New Roman" w:hAnsi="Times New Roman"/>
        </w:rPr>
        <w:t>В Улан-Удэ зарегистрирована старообрядческая казачья община св. Александра Невского и городской старообрядческий центр, пред¬седатель — Георгий Андреевич Новокрещеных, адрес: г. Улан-Удэ, ул. Денисова, д. 13.</w:t>
      </w:r>
    </w:p>
    <w:p>
      <w:pPr>
        <w:pStyle w:val="Style15"/>
        <w:jc w:val="both"/>
        <w:rPr>
          <w:rFonts w:ascii="Times New Roman" w:hAnsi="Times New Roman" w:cs="Times New Roman"/>
        </w:rPr>
      </w:pPr>
      <w:r>
        <w:rPr>
          <w:rFonts w:cs="Times New Roman" w:ascii="Times New Roman" w:hAnsi="Times New Roman"/>
        </w:rPr>
        <w:t>Римо-Католическая Церковь</w:t>
      </w:r>
    </w:p>
    <w:p>
      <w:pPr>
        <w:pStyle w:val="Style15"/>
        <w:jc w:val="both"/>
        <w:rPr>
          <w:rFonts w:ascii="Times New Roman" w:hAnsi="Times New Roman" w:cs="Times New Roman"/>
        </w:rPr>
      </w:pPr>
      <w:r>
        <w:rPr>
          <w:rFonts w:cs="Times New Roman" w:ascii="Times New Roman" w:hAnsi="Times New Roman"/>
        </w:rPr>
        <w:t>Приход Святейшего Сердца Иисуса Христа Иркутской епархии РКЦ. Адрес: г. Улан-Удэ, ул. Ербанова, д. 6, офис 12, тел.: 21-95-89.</w:t>
      </w:r>
    </w:p>
    <w:p>
      <w:pPr>
        <w:pStyle w:val="Style15"/>
        <w:jc w:val="both"/>
        <w:rPr>
          <w:rFonts w:ascii="Times New Roman" w:hAnsi="Times New Roman" w:cs="Times New Roman"/>
        </w:rPr>
      </w:pPr>
      <w:r>
        <w:rPr>
          <w:rFonts w:cs="Times New Roman" w:ascii="Times New Roman" w:hAnsi="Times New Roman"/>
        </w:rPr>
        <w:t>В ноябре 2000 г. назначен постоянный священник Адам Романюк, до того настоятель прихода в Чите, регулярно посещавший улан-удинский приход для окормления. С декабря 2000 г. в приходе стали работать мо-нахини из ордена св. Доминика — сестра Бернадетта и сестра Татьяна. Позднее к ним присоединилась сестра Тереза. В 1909 г. в Улан-Удэ был построен католический храм, в 1930 г. он был закрыт, а в 1970 г. разо¬бран. Новое здание костела построено в 2004 г.</w:t>
      </w:r>
    </w:p>
    <w:p>
      <w:pPr>
        <w:pStyle w:val="Style15"/>
        <w:jc w:val="both"/>
        <w:rPr>
          <w:rFonts w:ascii="Times New Roman" w:hAnsi="Times New Roman" w:cs="Times New Roman"/>
        </w:rPr>
      </w:pPr>
      <w:r>
        <w:rPr>
          <w:rFonts w:cs="Times New Roman" w:ascii="Times New Roman" w:hAnsi="Times New Roman"/>
        </w:rPr>
        <w:t>Староста и директор «Каритаса» — Константин Викторович Лавский. В современной общине — русские, немцы, поляки, буряты. Отно¬шения с властями благожелательные.</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а)</w:t>
        <w:tab/>
        <w:t>Сибирская Евангелическо-Лютеранская Церковь (СЕЛЦ) (до 2003 г. называвшаяся Библейская Лютеранская Церковь).</w:t>
      </w:r>
    </w:p>
    <w:p>
      <w:pPr>
        <w:pStyle w:val="Style15"/>
        <w:jc w:val="both"/>
        <w:rPr>
          <w:rFonts w:ascii="Times New Roman" w:hAnsi="Times New Roman" w:cs="Times New Roman"/>
        </w:rPr>
      </w:pPr>
      <w:r>
        <w:rPr>
          <w:rFonts w:cs="Times New Roman" w:ascii="Times New Roman" w:hAnsi="Times New Roman"/>
        </w:rPr>
        <w:t>Адрес общины: село Петропавловка Джидинского района. Пастор — Юрий Павлович Подцельский. Община зарегистрирована как христиан¬ская евангельская церковь Иисуса Христа. Глава лютеранского прихода Юрий Поддельский обратился в лютеранство в Новосибирске в общине СЕЛЦ отца Всеволода Лыткина. Местные власти в селе Петропавловка помогли церкви построить свое здание, обратив внимание на активную социальную работу лютеран в селе, где нет православной церкви.</w:t>
      </w:r>
    </w:p>
    <w:p>
      <w:pPr>
        <w:pStyle w:val="Style15"/>
        <w:jc w:val="both"/>
        <w:rPr>
          <w:rFonts w:ascii="Times New Roman" w:hAnsi="Times New Roman" w:cs="Times New Roman"/>
        </w:rPr>
      </w:pPr>
      <w:r>
        <w:rPr>
          <w:rFonts w:cs="Times New Roman" w:ascii="Times New Roman" w:hAnsi="Times New Roman"/>
        </w:rPr>
        <w:t>б) Финская лютеранская миссия (представлена консервативным крылом Финской лютеранской церкви, не признающим женское свя¬щенство).</w:t>
      </w:r>
    </w:p>
    <w:p>
      <w:pPr>
        <w:pStyle w:val="Style15"/>
        <w:jc w:val="both"/>
        <w:rPr>
          <w:rFonts w:ascii="Times New Roman" w:hAnsi="Times New Roman" w:cs="Times New Roman"/>
        </w:rPr>
      </w:pPr>
      <w:r>
        <w:rPr>
          <w:rFonts w:cs="Times New Roman" w:ascii="Times New Roman" w:hAnsi="Times New Roman"/>
        </w:rPr>
        <w:t>С середины 1990-х гг. консервативные финские и норвежские лютера¬не имеют миссию в Улан-Баторе, в Монголии. В конце 1990-х гг. эта мис¬сия создала свой филиал в Улан-Удэ. Глава миссии — Урно Кюккенен. В улан-удинском университете работает миссионерка Ария Хуггунен.</w:t>
      </w:r>
    </w:p>
    <w:p>
      <w:pPr>
        <w:pStyle w:val="Style15"/>
        <w:jc w:val="both"/>
        <w:rPr>
          <w:rFonts w:ascii="Times New Roman" w:hAnsi="Times New Roman" w:cs="Times New Roman"/>
        </w:rPr>
      </w:pPr>
      <w:r>
        <w:rPr>
          <w:rFonts w:cs="Times New Roman" w:ascii="Times New Roman" w:hAnsi="Times New Roman"/>
        </w:rPr>
        <w:t>Баптизм и евангелизм</w:t>
      </w:r>
    </w:p>
    <w:p>
      <w:pPr>
        <w:pStyle w:val="Style15"/>
        <w:jc w:val="both"/>
        <w:rPr>
          <w:rFonts w:ascii="Times New Roman" w:hAnsi="Times New Roman" w:cs="Times New Roman"/>
        </w:rPr>
      </w:pPr>
      <w:r>
        <w:rPr>
          <w:rFonts w:cs="Times New Roman" w:ascii="Times New Roman" w:hAnsi="Times New Roman"/>
        </w:rPr>
        <w:t>а)</w:t>
        <w:tab/>
        <w:t>Российский Союз евангельских христиан-баптистов (РСЕХБ). Старший пресвитер по Читинской области и Бурятии — Святослав Васильевич Тютюник. В Бурятии — пять церквей и около 30 групп. Отдельной бурятской миссии нет. Церковь ЕХБ «Возрождение», пре¬свитер — Лупаситян Константин Николаевич, адрес: г. Улан-Удэ, ул. Ленинградская, д. 64-а. Церковь ЕХБ «Благовестие», пастор — Третья¬ков Евгений Владимирович, адрес: г. Улан-Удэ, ул. Октябрьская, д. 15, кв. 28. Община ЕХБ в г. Закаменск.</w:t>
      </w:r>
    </w:p>
    <w:p>
      <w:pPr>
        <w:pStyle w:val="Style15"/>
        <w:jc w:val="both"/>
        <w:rPr>
          <w:rFonts w:ascii="Times New Roman" w:hAnsi="Times New Roman" w:cs="Times New Roman"/>
        </w:rPr>
      </w:pPr>
      <w:r>
        <w:rPr>
          <w:rFonts w:cs="Times New Roman" w:ascii="Times New Roman" w:hAnsi="Times New Roman"/>
        </w:rPr>
        <w:t>б)</w:t>
        <w:tab/>
        <w:t>Совет Церквей ЕХБ. Общины в Улан-Удэ и по республике. В сто¬лице Бурятии устраивают евангелизационные палатки. Есть свой Дом Молитвы.</w:t>
      </w:r>
    </w:p>
    <w:p>
      <w:pPr>
        <w:pStyle w:val="Style15"/>
        <w:jc w:val="both"/>
        <w:rPr>
          <w:rFonts w:ascii="Times New Roman" w:hAnsi="Times New Roman" w:cs="Times New Roman"/>
        </w:rPr>
      </w:pPr>
      <w:r>
        <w:rPr>
          <w:rFonts w:cs="Times New Roman" w:ascii="Times New Roman" w:hAnsi="Times New Roman"/>
        </w:rPr>
        <w:t>^тидесятники</w:t>
      </w:r>
    </w:p>
    <w:p>
      <w:pPr>
        <w:pStyle w:val="Style15"/>
        <w:jc w:val="both"/>
        <w:rPr>
          <w:rFonts w:ascii="Times New Roman" w:hAnsi="Times New Roman" w:cs="Times New Roman"/>
        </w:rPr>
      </w:pPr>
      <w:r>
        <w:rPr>
          <w:rFonts w:cs="Times New Roman" w:ascii="Times New Roman" w:hAnsi="Times New Roman"/>
        </w:rPr>
        <w:t>ZJTHHKOB Респу-</w:t>
      </w:r>
    </w:p>
    <w:p>
      <w:pPr>
        <w:pStyle w:val="Style15"/>
        <w:jc w:val="both"/>
        <w:rPr>
          <w:rFonts w:ascii="Times New Roman" w:hAnsi="Times New Roman" w:cs="Times New Roman"/>
        </w:rPr>
      </w:pPr>
      <w:r>
        <w:rPr>
          <w:rFonts w:cs="Times New Roman" w:ascii="Times New Roman" w:hAnsi="Times New Roman"/>
        </w:rPr>
        <w:t>а)</w:t>
        <w:tab/>
        <w:t>Союз церквей Христиан Веры Евангельской Пятидес/ идесЯтниКОВ блики Бурятия (образован в 1997 г.). Входит в Союз ^Гесвитер (епи- России (СХВЕП). Председатель Союза и старший пг»С:г Улан-Удэ, скоп) — Иван Кондратьевич Марчук, тел.: 25-51-07. Адр*'' ул. Вакарина, д. 52-а; тел.: (3952)-45-42-55.</w:t>
        <w:tab/>
        <w:t>^ор _ Лебедев</w:t>
      </w:r>
    </w:p>
    <w:p>
      <w:pPr>
        <w:pStyle w:val="Style15"/>
        <w:jc w:val="both"/>
        <w:rPr>
          <w:rFonts w:ascii="Times New Roman" w:hAnsi="Times New Roman" w:cs="Times New Roman"/>
        </w:rPr>
      </w:pPr>
      <w:r>
        <w:rPr>
          <w:rFonts w:cs="Times New Roman" w:ascii="Times New Roman" w:hAnsi="Times New Roman"/>
        </w:rPr>
        <w:t>В СХВЕП входят Церковь Полного Евангелия, па&lt;^Лаевна, адрес: Валерий Юрьевич, помощник — Шулупова Клара НиК^ем&gt;&gt; па’СТОр —</w:t>
      </w:r>
    </w:p>
    <w:p>
      <w:pPr>
        <w:pStyle w:val="Style15"/>
        <w:jc w:val="both"/>
        <w:rPr>
          <w:rFonts w:ascii="Times New Roman" w:hAnsi="Times New Roman" w:cs="Times New Roman"/>
        </w:rPr>
      </w:pPr>
      <w:r>
        <w:rPr>
          <w:rFonts w:cs="Times New Roman" w:ascii="Times New Roman" w:hAnsi="Times New Roman"/>
        </w:rPr>
        <w:t>г.</w:t>
        <w:tab/>
        <w:t>Улан-Удэ, ул. Трубачева, д. 14, кв. 75; Церковь «ВифЛ ^ед^оВая, д. 4; Берглезов Андрей Анатольевич, адрес: г. Улан-Удэ, ул. адр^; г. улан- церковь «Вифлеем», пастор — Михаил Иванович Коваль*</w:t>
      </w:r>
    </w:p>
    <w:p>
      <w:pPr>
        <w:pStyle w:val="Style15"/>
        <w:jc w:val="both"/>
        <w:rPr>
          <w:rFonts w:ascii="Times New Roman" w:hAnsi="Times New Roman" w:cs="Times New Roman"/>
        </w:rPr>
      </w:pPr>
      <w:r>
        <w:rPr>
          <w:rFonts w:cs="Times New Roman" w:ascii="Times New Roman" w:hAnsi="Times New Roman"/>
        </w:rPr>
        <w:t>Удэ, ул. Сентарецкого, д. 6, кв. 2.</w:t>
        <w:tab/>
        <w:t>&gt;зстора Церкви</w:t>
      </w:r>
    </w:p>
    <w:p>
      <w:pPr>
        <w:pStyle w:val="Style15"/>
        <w:jc w:val="both"/>
        <w:rPr>
          <w:rFonts w:ascii="Times New Roman" w:hAnsi="Times New Roman" w:cs="Times New Roman"/>
        </w:rPr>
      </w:pPr>
      <w:r>
        <w:rPr>
          <w:rFonts w:cs="Times New Roman" w:ascii="Times New Roman" w:hAnsi="Times New Roman"/>
        </w:rPr>
        <w:t>Всего по республике — более 40 церквей. По словам ш); пропо- Полного Евангелия Валерия Лебедева (e-mail: uufgc@bu&gt; не зафагивает ведь по большей части ведется на русском языке, так ка^ будаизм На Восточную Бурятию, где большинство бурят, исповедую!^ асно противо- востоке Бурятии местные власти и буддийские ламы не!{.ого Евангелия действуют христианской миссии. При этом в Церкви ПоЛ^теди j-jq мне_ в Улан-Удэ около 50 % бурят, среди них врачи и преподав w языке, будет нию Валерия Лебедева, когда будет Евангелие на бурятск^ятском языке легче, а пока недостаточно одного фильма «Иисус» на бу(^р£. «КуЛЬХура Лебедев так выразил свое отношение к бурятской кУль^Христа, то он принадлежит каждому человеку, если человек верит ъО Будды, так должен отказаться не от культуры, а от традиции почита^(ИТ не молить- как нельзя служить двум господам. Принять Христа — зн;1 к шаманам за ся горе, отказаться от шаманских обрядов, от обращени^урятия может советом и с просьбами». Валерий Лебедев считает, что Обращать чем бЫТЬ ХрИСТИаНСКОЙ реСПублИКОЙ, ПОТОМУ ЧТО бурЯТ ЛеГЧе 0 )(рИсту, они русских, ОНИ более открыты. Буряты семьями приходят Г отношениЯ. более дружны между собой, И у НИХ сильные РОДСТВеННЫ*1|енина I з_ | ?</w:t>
      </w:r>
    </w:p>
    <w:p>
      <w:pPr>
        <w:pStyle w:val="Style15"/>
        <w:jc w:val="both"/>
        <w:rPr>
          <w:rFonts w:ascii="Times New Roman" w:hAnsi="Times New Roman" w:cs="Times New Roman"/>
        </w:rPr>
      </w:pPr>
      <w:r>
        <w:rPr>
          <w:rFonts w:cs="Times New Roman" w:ascii="Times New Roman" w:hAnsi="Times New Roman"/>
        </w:rPr>
        <w:t>Общины по республике: поселок Новоильинск, ул- скогорайона; глава — Шурупова Любовь Сергеевна; село Оймур Кабаг г поселок Курушкан; поселок Баргузин, поселок ТарбаГ^ П0’сеЛ0кСе- поселокТорхон; поселок Нижнеангарск, г. Г'усиноозерС^’хараШибИрЬ ленгинск, поселок Кичера, поселок Усть-Баргузин, сеЛ^оян поселоК Мухоршибирского района; г. Закаменск; поселок Новый Стрир°вано Каменск- Кабанского района. На 1999 г. официально зар^ восемь общин ХВЕП.</w:t>
        <w:tab/>
        <w:t>СХВЕП.</w:t>
      </w:r>
    </w:p>
    <w:p>
      <w:pPr>
        <w:pStyle w:val="Style15"/>
        <w:jc w:val="both"/>
        <w:rPr>
          <w:rFonts w:ascii="Times New Roman" w:hAnsi="Times New Roman" w:cs="Times New Roman"/>
        </w:rPr>
      </w:pPr>
      <w:r>
        <w:rPr>
          <w:rFonts w:cs="Times New Roman" w:ascii="Times New Roman" w:hAnsi="Times New Roman"/>
        </w:rPr>
        <w:t>В республике действует Байкальская библейская ^ оселок Усть- Директор школы — Илья Михайлович Фомин. Адрес: ^ их пасХ0р0В) Баргузин, Новый микрорайон, д. 52. Школа готовит с0 £жег0дНо поддерживает отношения с церквями в Чите и ИркутС проводятся общие пастырские конференции в Улан-УД^'</w:t>
      </w:r>
    </w:p>
    <w:p>
      <w:pPr>
        <w:pStyle w:val="Style15"/>
        <w:jc w:val="both"/>
        <w:rPr>
          <w:rFonts w:ascii="Times New Roman" w:hAnsi="Times New Roman" w:cs="Times New Roman"/>
        </w:rPr>
      </w:pPr>
      <w:r>
        <w:rPr>
          <w:rFonts w:cs="Times New Roman" w:ascii="Times New Roman" w:hAnsi="Times New Roman"/>
        </w:rPr>
        <w:t>Для оказания юридической помощи церквям совместными усили¬ями всех пятидесятнических церквей был создан Христианский юри¬дический центр. Председатель — Лебедев Валерий Юрьевич, замести¬тель — Левандовский Евгений Владимирович. Адрес: г. Улан-Удэ, ул. Столичная, д. 4, кв. 7, тел.: 25-51-07.</w:t>
      </w:r>
    </w:p>
    <w:p>
      <w:pPr>
        <w:pStyle w:val="Style15"/>
        <w:jc w:val="both"/>
        <w:rPr>
          <w:rFonts w:ascii="Times New Roman" w:hAnsi="Times New Roman" w:cs="Times New Roman"/>
        </w:rPr>
      </w:pPr>
      <w:r>
        <w:rPr>
          <w:rFonts w:cs="Times New Roman" w:ascii="Times New Roman" w:hAnsi="Times New Roman"/>
        </w:rPr>
        <w:t>б)</w:t>
        <w:tab/>
        <w:t>Церковь «Путь Веры». Входит в СХВЕП. Пастор — Сергей Лео-нидович Устюжанин, тел.: 42-11-21, 33-33-50. Адрес: г. Улан-Удэ, ул. Груздева, д. 52, кв. 2. Около 400 человек в церкви.</w:t>
      </w:r>
    </w:p>
    <w:p>
      <w:pPr>
        <w:pStyle w:val="Style15"/>
        <w:jc w:val="both"/>
        <w:rPr>
          <w:rFonts w:ascii="Times New Roman" w:hAnsi="Times New Roman" w:cs="Times New Roman"/>
        </w:rPr>
      </w:pPr>
      <w:r>
        <w:rPr>
          <w:rFonts w:cs="Times New Roman" w:ascii="Times New Roman" w:hAnsi="Times New Roman"/>
        </w:rPr>
        <w:t>в)</w:t>
        <w:tab/>
        <w:t>Церковь «Свет Мира». Входит в Ассоциацию Независимых церк¬вей ХВЕ. Пастор — Евгений Владимирович Левандовский, тел.: 3012- 28-24-03. Помощник пресвитера — Абрамов Владислав Геннадьевич. Адрес: г. Улан-Удэ, ул. Цивилева, 19, каб. 1. Около 180 человек в церкви. Церковь Левандовского поддерживает активные контакты со всеми церквями и ведет активную бурятскую миссию, издает евангельскую литературу на русском и бурятском языках.</w:t>
      </w:r>
    </w:p>
    <w:p>
      <w:pPr>
        <w:pStyle w:val="Style15"/>
        <w:jc w:val="both"/>
        <w:rPr>
          <w:rFonts w:ascii="Times New Roman" w:hAnsi="Times New Roman" w:cs="Times New Roman"/>
        </w:rPr>
      </w:pPr>
      <w:r>
        <w:rPr>
          <w:rFonts w:cs="Times New Roman" w:ascii="Times New Roman" w:hAnsi="Times New Roman"/>
        </w:rPr>
        <w:t>г)</w:t>
        <w:tab/>
        <w:t>Церковь «Добрая Весть». Входит в Ассоциацию Независимых церквей ХВЕ. Пресвитер — Мартыненко Александр Александрович. Адрес: г. Улан-Удэ, ул. Коломенникова, д. 16, кв. 2. В рамках этой церк¬ви проводится активная бурятская миссия. Одним из пасторов церк¬ви является бурят. Церковь посылает миссионеров по республике. В Закаменске по местному ТВ ведется проповедь на бурятском языке. Совместно с другими пятидесятническими организациями проповед¬ники церкви ездят по бурятским школам и распространяют Евангелия и другую литературу на бурятском языке.</w:t>
      </w:r>
    </w:p>
    <w:p>
      <w:pPr>
        <w:pStyle w:val="Style15"/>
        <w:jc w:val="both"/>
        <w:rPr>
          <w:rFonts w:ascii="Times New Roman" w:hAnsi="Times New Roman" w:cs="Times New Roman"/>
        </w:rPr>
      </w:pPr>
      <w:r>
        <w:rPr>
          <w:rFonts w:cs="Times New Roman" w:ascii="Times New Roman" w:hAnsi="Times New Roman"/>
        </w:rPr>
        <w:t>Сотрудничество церквей в области миссии осуществляется в рамках международной организации «Бурятское партнерство», протестантской организации по координации деятельности церквей. С ее помощью также на бурятский язык переводится Новый Завет.</w:t>
      </w:r>
    </w:p>
    <w:p>
      <w:pPr>
        <w:pStyle w:val="Style15"/>
        <w:jc w:val="both"/>
        <w:rPr>
          <w:rFonts w:ascii="Times New Roman" w:hAnsi="Times New Roman" w:cs="Times New Roman"/>
        </w:rPr>
      </w:pPr>
      <w:r>
        <w:rPr>
          <w:rFonts w:cs="Times New Roman" w:ascii="Times New Roman" w:hAnsi="Times New Roman"/>
        </w:rPr>
        <w:t>д)</w:t>
        <w:tab/>
        <w:t>Церковь «Слово Жизни». Входит в Ассоциацию «Церкви Веры» (РОСХВЕП). Пастор — Кушиков Александр Александрович, тел. в Улан-Удэ: (3012)-45-48-87, 26-26-32. В церкви более 500 человек. Мис¬сионеры церкви работают на востоке Бурятии.</w:t>
      </w:r>
    </w:p>
    <w:p>
      <w:pPr>
        <w:pStyle w:val="Style15"/>
        <w:jc w:val="both"/>
        <w:rPr>
          <w:rFonts w:ascii="Times New Roman" w:hAnsi="Times New Roman" w:cs="Times New Roman"/>
        </w:rPr>
      </w:pPr>
      <w:r>
        <w:rPr>
          <w:rFonts w:cs="Times New Roman" w:ascii="Times New Roman" w:hAnsi="Times New Roman"/>
        </w:rPr>
        <w:t xml:space="preserve">Власти республики, по мнению пастора, поддерживают в основ¬ном традиционные конфессии. В правительстве, в частности, больше симпатизируют буддизму, хотя сами буддисты просто проповедуют и не претендуют на исключительность. Мэрия Улан-Удэ делает ставку на три основные религии республики — буддизм, православие и се- мейских старообрядцев. По словам пастора, многие чиновники мэрии заяшшли протестантским лидерам о своей готовности сотрудничать с евангельским движением в работе среди наркоманов и в целом с мо¬лодежью, так как понимают, какой значительный реальный вес имеют протестантские церкви в Бурятии. Однако чиновники опасаются осу¬ществлять конкретные проекты вместе с протестантами, так как это вызовет критику со стороны православных. </w:t>
      </w:r>
    </w:p>
    <w:p>
      <w:pPr>
        <w:pStyle w:val="Style15"/>
        <w:jc w:val="both"/>
        <w:rPr>
          <w:rFonts w:ascii="Times New Roman" w:hAnsi="Times New Roman" w:cs="Times New Roman"/>
        </w:rPr>
      </w:pPr>
      <w:r>
        <w:rPr>
          <w:rFonts w:cs="Times New Roman" w:ascii="Times New Roman" w:hAnsi="Times New Roman"/>
        </w:rPr>
        <w:t>Православное духовенство, по словам Кушикова, занимает откры¬то враждебную позицию по отношению к евангельским общинам. При местном благочинии создан Правовой центр по спасению от сектантов. Сотрудники центра и многие священники, по мнению Кушикова, «льют грязь» на протестантов по местному ТВ, пишут статьи в местную прессу.</w:t>
      </w:r>
    </w:p>
    <w:p>
      <w:pPr>
        <w:pStyle w:val="Style15"/>
        <w:jc w:val="both"/>
        <w:rPr>
          <w:rFonts w:ascii="Times New Roman" w:hAnsi="Times New Roman" w:cs="Times New Roman"/>
        </w:rPr>
      </w:pPr>
      <w:r>
        <w:rPr>
          <w:rFonts w:cs="Times New Roman" w:ascii="Times New Roman" w:hAnsi="Times New Roman"/>
        </w:rPr>
        <w:t>Практически все протестантские церкви республики (пресвитериане, пятидесятники и харизматы) поддерживают между собой тесные отноше-ния — собираются на лидерские конференции, раз в месяц устраивают собрания евангельских общин и ночные пасторские молитвы. Проводят совместные культурные и благотворительные акции. В частности, церкви организовывали походы на фильм Мэла Гибсона «Страсти Христовы», а также участвовали вместе с баптистами в евангелизационном проекте «Надежда есть». Практически все евангельские церкви, по словам Ку-шикова, неофициально помогают в реабилитации наркоманов. Члены церкви «Слово Жизни», помогающие наркоманам излечиться от их не¬дуга, отправляют их на стационарное лечение в Абакан — в реабилита¬ционный центр харизматической церкви «Прославление». Миссионеры «Прославления» из Абакана также работают в церкви «Слово Жизни».</w:t>
      </w:r>
    </w:p>
    <w:p>
      <w:pPr>
        <w:pStyle w:val="Style15"/>
        <w:jc w:val="both"/>
        <w:rPr>
          <w:rFonts w:ascii="Times New Roman" w:hAnsi="Times New Roman" w:cs="Times New Roman"/>
        </w:rPr>
      </w:pPr>
      <w:r>
        <w:rPr>
          <w:rFonts w:cs="Times New Roman" w:ascii="Times New Roman" w:hAnsi="Times New Roman"/>
        </w:rPr>
        <w:t>Харизматы, по словам Кушикова, регулярно организуют в Улан-Удэ евангелизационную палатку, помогают Дому инвалидов и кормят обе-здоленных бесплатными обедами. Помимо этого, миссионеры активно привлекают в общины бурят. По оценке Кушикова, во всех церквях республики существует бурятская миссия, и до 80 % верующих каждой церкви — это буряты.</w:t>
      </w:r>
    </w:p>
    <w:p>
      <w:pPr>
        <w:pStyle w:val="Style15"/>
        <w:jc w:val="both"/>
        <w:rPr>
          <w:rFonts w:ascii="Times New Roman" w:hAnsi="Times New Roman" w:cs="Times New Roman"/>
        </w:rPr>
      </w:pPr>
      <w:r>
        <w:rPr>
          <w:rFonts w:cs="Times New Roman" w:ascii="Times New Roman" w:hAnsi="Times New Roman"/>
        </w:rPr>
        <w:t>Одной из самых старых и авторитетных церквей, как отмечает Ку- шиков. яатяется церковь СХВЕП во главе с Иваном Марчуком. Наряду с этим численность церквей РОСХВЕП постоянно растет, и в духовном плане на первое место все больше выходит Союз Сергея Ряховского.</w:t>
      </w:r>
    </w:p>
    <w:p>
      <w:pPr>
        <w:pStyle w:val="Style15"/>
        <w:jc w:val="both"/>
        <w:rPr>
          <w:rFonts w:ascii="Times New Roman" w:hAnsi="Times New Roman" w:cs="Times New Roman"/>
        </w:rPr>
      </w:pPr>
      <w:r>
        <w:rPr>
          <w:rFonts w:cs="Times New Roman" w:ascii="Times New Roman" w:hAnsi="Times New Roman"/>
        </w:rPr>
        <w:t>е)</w:t>
        <w:tab/>
        <w:t>Церковь «Спасение в Иисусе». Входит в СХВЕП. Является фи¬лиалом Читинской церкви «Спасение в Иисусе». Пастор — Юрченко Александр Николаевич. Адрес: поселок Юбилейный Баргузинского района. Церковь также действует в г. Северобайкальск.</w:t>
      </w:r>
    </w:p>
    <w:p>
      <w:pPr>
        <w:pStyle w:val="Style15"/>
        <w:jc w:val="both"/>
        <w:rPr>
          <w:rFonts w:ascii="Times New Roman" w:hAnsi="Times New Roman" w:cs="Times New Roman"/>
        </w:rPr>
      </w:pPr>
      <w:r>
        <w:rPr>
          <w:rFonts w:cs="Times New Roman" w:ascii="Times New Roman" w:hAnsi="Times New Roman"/>
        </w:rPr>
        <w:t>ж)</w:t>
        <w:tab/>
        <w:t>Церковь «Каждый дом для Христа». Пастор — Сергей Ляхов. Цер-ковь возникла в 2003 г. на основе пятидесятнической миссии.</w:t>
      </w:r>
    </w:p>
    <w:p>
      <w:pPr>
        <w:pStyle w:val="Style15"/>
        <w:jc w:val="both"/>
        <w:rPr>
          <w:rFonts w:ascii="Times New Roman" w:hAnsi="Times New Roman" w:cs="Times New Roman"/>
        </w:rPr>
      </w:pPr>
      <w:r>
        <w:rPr>
          <w:rFonts w:cs="Times New Roman" w:ascii="Times New Roman" w:hAnsi="Times New Roman"/>
        </w:rPr>
        <w:t>. Пресвитериане</w:t>
      </w:r>
    </w:p>
    <w:p>
      <w:pPr>
        <w:pStyle w:val="Style15"/>
        <w:jc w:val="both"/>
        <w:rPr>
          <w:rFonts w:ascii="Times New Roman" w:hAnsi="Times New Roman" w:cs="Times New Roman"/>
        </w:rPr>
      </w:pPr>
      <w:r>
        <w:rPr>
          <w:rFonts w:cs="Times New Roman" w:ascii="Times New Roman" w:hAnsi="Times New Roman"/>
        </w:rPr>
        <w:t>Пресвитерианская церковь Союза Христианских Пресвитерианских Церквей России. Пастор — Виктор Калмынин. Один из служителей церкви до 2001 г. — бурят по национальности — Никифоров Владимир Николаевич. Адрес Дома Молитвы: г. Улан-Удэ, ул. Ключевская, д. 4, тел.: 33-77-85. Церковь занимается активной миссией среди бурятского населения в Улан-Удэ и по районам республики.</w:t>
      </w:r>
    </w:p>
    <w:p>
      <w:pPr>
        <w:pStyle w:val="Style15"/>
        <w:jc w:val="both"/>
        <w:rPr>
          <w:rFonts w:ascii="Times New Roman" w:hAnsi="Times New Roman" w:cs="Times New Roman"/>
        </w:rPr>
      </w:pPr>
      <w:r>
        <w:rPr>
          <w:rFonts w:cs="Times New Roman" w:ascii="Times New Roman" w:hAnsi="Times New Roman"/>
        </w:rPr>
        <w:t>Церковь была основана в 1995 г. корейскими миссионерами. В 1997 г. церковь приобрела здание под молитвенный дом. Богослужение со-вершается на русском языке, так как Библия еще не переведена на бу-рятский язык. В Улан-Удэ переводом занимается Сергей Сыче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У церкви — семь филиалов по республике в бурятских поселках. В церк-ви Улан-Удэ около 70 % составляют буряты и корейцы, живущие в Бурятии. Всего церковь посещает более 100 человек. Бурятский пастор Владимир Никифоров, недавно ставший во главе церкви, категорично отзывается по поводу буддизма: «Что общего между светом и тьмой?». По словам пастора, «...не нужно изучать такие вещи, которые связаны с язычеством, например, бурятский национальный эпос «Тэсэр» — это сор, который мешает христи-анству». Он считает, что отдельная бурятская миссия будет возможна только тогда, когда появится Библия на бурятском языке. В этом случае, по мнению Никифорова, христианство сохранит традиционную культуру и обычаи бурят в церкви. Пастор подчеркивает, что после прихода миссионеров в деревнях перестают пить и курить, и делает вывод о том, что христианство изменяет человека, а буддизм нет, так как рядовые буддисты просто по при¬вычке ходят в дацан и слушают богослужение на непонятном тибетском языке. Никифиров полагает, что христианство будет основной религией в Бурятии, а доверия к буддийским ламам будет все меньше и меньше.</w:t>
      </w:r>
    </w:p>
    <w:p>
      <w:pPr>
        <w:pStyle w:val="Style15"/>
        <w:jc w:val="both"/>
        <w:rPr>
          <w:rFonts w:ascii="Times New Roman" w:hAnsi="Times New Roman" w:cs="Times New Roman"/>
        </w:rPr>
      </w:pPr>
      <w:r>
        <w:rPr>
          <w:rFonts w:cs="Times New Roman" w:ascii="Times New Roman" w:hAnsi="Times New Roman"/>
        </w:rPr>
        <w:t>По словам пастора, власти с подозрением относятся к «нетрадици-онным» конфессиям, в прессе много антисектантских статей. В Тар- багатае, к примеру, власти воспрепятствовали концерту христианской группы из Минска «Поздний дождь», работе евангелизационных пала¬ток церкви «Слово Жизни» мешали пьяные казаки. Церковь Никифо¬рова предложила властям взять на попечение детей-инвалидов, однако власти не предоставили церкви помещение. Несмотря на это, церковь работает среди бомжей, слабовидящих, в детском приемнике и в доме престарелых. Проповеди в деревнях раздражают представителей мест¬ной власти, были случаи, когда местные чиновники отказывали мис¬сионерам в аренде помещений и предупреждали, чтобы они покинули данный поселок. С буддистами столкновений нет, так как ламы, по словам пастора, «дерутся между собой». Протестанты часто встречают противодействие и со стороны православных священников.</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Адрес общины: г. Улан-Удэ, ул. 8 Марта, д. 2; пастор — Шестаков Вик¬тор Владимирович.</w:t>
      </w:r>
    </w:p>
    <w:p>
      <w:pPr>
        <w:pStyle w:val="Style15"/>
        <w:jc w:val="both"/>
        <w:rPr>
          <w:rFonts w:ascii="Times New Roman" w:hAnsi="Times New Roman" w:cs="Times New Roman"/>
        </w:rPr>
      </w:pPr>
      <w:r>
        <w:rPr>
          <w:rFonts w:cs="Times New Roman" w:ascii="Times New Roman" w:hAnsi="Times New Roman"/>
        </w:rPr>
        <w:t>Новоапостольская церковь</w:t>
      </w:r>
    </w:p>
    <w:p>
      <w:pPr>
        <w:pStyle w:val="Style15"/>
        <w:jc w:val="both"/>
        <w:rPr>
          <w:rFonts w:ascii="Times New Roman" w:hAnsi="Times New Roman" w:cs="Times New Roman"/>
        </w:rPr>
      </w:pPr>
      <w:r>
        <w:rPr>
          <w:rFonts w:cs="Times New Roman" w:ascii="Times New Roman" w:hAnsi="Times New Roman"/>
        </w:rPr>
        <w:t>Адрес общины: г. Улан-Удэ, ул. Строителей, д. 14, кв. 28. Глава — Со¬колов Евгений Александрович.</w:t>
      </w:r>
    </w:p>
    <w:p>
      <w:pPr>
        <w:pStyle w:val="Style15"/>
        <w:jc w:val="both"/>
        <w:rPr>
          <w:rFonts w:ascii="Times New Roman" w:hAnsi="Times New Roman" w:cs="Times New Roman"/>
        </w:rPr>
      </w:pPr>
      <w:r>
        <w:rPr>
          <w:rFonts w:cs="Times New Roman" w:ascii="Times New Roman" w:hAnsi="Times New Roman"/>
        </w:rPr>
        <w:t>Иудаизм</w:t>
      </w:r>
    </w:p>
    <w:p>
      <w:pPr>
        <w:pStyle w:val="Style15"/>
        <w:jc w:val="both"/>
        <w:rPr>
          <w:rFonts w:ascii="Times New Roman" w:hAnsi="Times New Roman" w:cs="Times New Roman"/>
        </w:rPr>
      </w:pPr>
      <w:r>
        <w:rPr>
          <w:rFonts w:cs="Times New Roman" w:ascii="Times New Roman" w:hAnsi="Times New Roman"/>
        </w:rPr>
        <w:t>а) Община хасидов (ФЕОР). Председатель — Баландин Владимир Пе-трович. Адрес: г. Улан-Удэ, ул. Добролюбова, д. 1, кв. 26.</w:t>
      </w:r>
    </w:p>
    <w:p>
      <w:pPr>
        <w:pStyle w:val="Style15"/>
        <w:jc w:val="both"/>
        <w:rPr>
          <w:rFonts w:ascii="Times New Roman" w:hAnsi="Times New Roman" w:cs="Times New Roman"/>
        </w:rPr>
      </w:pPr>
      <w:r>
        <w:rPr>
          <w:rFonts w:cs="Times New Roman" w:ascii="Times New Roman" w:hAnsi="Times New Roman"/>
        </w:rPr>
        <w:t>б)</w:t>
        <w:tab/>
        <w:t>Еврейский общинный центр Республики Бурятия. Председа¬тель— Уваровская Елена Матвеевна. Адрес: г. Улан-Удэ, ул. Бабуш¬кина, д. 2.</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Адрес общины: г. Улан-Удэ, ул. Туполева, д. 16, кв. 18; председатель — Ста¬нислав Владимирович Глотов. Общины по республике: г. Гусиноозерск. Церковь Иисуса Христа святых последних дней (мормоны)</w:t>
      </w:r>
    </w:p>
    <w:p>
      <w:pPr>
        <w:pStyle w:val="Style15"/>
        <w:jc w:val="both"/>
        <w:rPr>
          <w:rFonts w:ascii="Times New Roman" w:hAnsi="Times New Roman" w:cs="Times New Roman"/>
        </w:rPr>
      </w:pPr>
      <w:r>
        <w:rPr>
          <w:rFonts w:cs="Times New Roman" w:ascii="Times New Roman" w:hAnsi="Times New Roman"/>
        </w:rPr>
        <w:t>Адрес общины: г. Улан-Удэ, пр-т Строителей, д. 42, кв. 51; пастор — Сизых Дмитрий Фирсович. Около 20 человек.</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а)</w:t>
        <w:tab/>
        <w:t>Духовное управление мусульман азиатской части России (ДУМАР). Адрес общины: г. Улан-Удэ, ул. Ширких-Полинского, д. 7, председа¬тель — Богоманшин Гамлямети. Общины в Гусиноозерске, селе Старый Онохой.</w:t>
      </w:r>
    </w:p>
    <w:p>
      <w:pPr>
        <w:pStyle w:val="Style15"/>
        <w:jc w:val="both"/>
        <w:rPr>
          <w:rFonts w:ascii="Times New Roman" w:hAnsi="Times New Roman" w:cs="Times New Roman"/>
        </w:rPr>
      </w:pPr>
      <w:r>
        <w:rPr>
          <w:rFonts w:cs="Times New Roman" w:ascii="Times New Roman" w:hAnsi="Times New Roman"/>
        </w:rPr>
        <w:t>В октябре 1998 г. в Улан-Удэ в присутствии делегации ВКЦ ДУМР и представителей международных исламских организаций состоялась закладка первой в истории Бурятии соборной мечети. Строительство будут осуществлять местные мусульманские организации при поддерж¬ке администрации президента Бурятии.</w:t>
      </w:r>
    </w:p>
    <w:p>
      <w:pPr>
        <w:pStyle w:val="Style15"/>
        <w:jc w:val="both"/>
        <w:rPr>
          <w:rFonts w:ascii="Times New Roman" w:hAnsi="Times New Roman" w:cs="Times New Roman"/>
        </w:rPr>
      </w:pPr>
      <w:r>
        <w:rPr>
          <w:rFonts w:cs="Times New Roman" w:ascii="Times New Roman" w:hAnsi="Times New Roman"/>
        </w:rPr>
        <w:t>В Улан-Удэ существует отделение общероссийского движения «Ре- фах», председатель — Дымбрыпов Вимба Цынденович. Адрес: г. Улан- Удэ, ул. Ленина, д. 54.</w:t>
      </w:r>
    </w:p>
    <w:p>
      <w:pPr>
        <w:pStyle w:val="Style15"/>
        <w:jc w:val="both"/>
        <w:rPr>
          <w:rFonts w:ascii="Times New Roman" w:hAnsi="Times New Roman" w:cs="Times New Roman"/>
        </w:rPr>
      </w:pPr>
      <w:r>
        <w:rPr>
          <w:rFonts w:cs="Times New Roman" w:ascii="Times New Roman" w:hAnsi="Times New Roman"/>
        </w:rPr>
        <w:t>б)</w:t>
        <w:tab/>
        <w:t>Духовное управление мусульман Сибири (г. Омск). Община в</w:t>
      </w:r>
    </w:p>
    <w:p>
      <w:pPr>
        <w:pStyle w:val="Style15"/>
        <w:jc w:val="both"/>
        <w:rPr>
          <w:rFonts w:ascii="Times New Roman" w:hAnsi="Times New Roman" w:cs="Times New Roman"/>
        </w:rPr>
      </w:pPr>
      <w:r>
        <w:rPr>
          <w:rFonts w:cs="Times New Roman" w:ascii="Times New Roman" w:hAnsi="Times New Roman"/>
        </w:rPr>
        <w:t>г.</w:t>
        <w:tab/>
        <w:t>Улан-Удэ.</w:t>
      </w:r>
    </w:p>
    <w:p>
      <w:pPr>
        <w:pStyle w:val="Style15"/>
        <w:jc w:val="both"/>
        <w:rPr>
          <w:rFonts w:ascii="Times New Roman" w:hAnsi="Times New Roman" w:cs="Times New Roman"/>
        </w:rPr>
      </w:pPr>
      <w:r>
        <w:rPr>
          <w:rFonts w:cs="Times New Roman" w:ascii="Times New Roman" w:hAnsi="Times New Roman"/>
        </w:rPr>
        <w:t>Осенью 1998 г. представителями духовного управления было со¬рвано проведение курултая Байкальского региона в Улан-Удэ, который организовывал ДУМАР. Они выступили с обращением, в котором об¬винили организаторов закладки новой мечети из ДУМ азиатской части России в желании создать «осиное гнездо» ваххабизма в Сибири.</w:t>
      </w:r>
    </w:p>
    <w:p>
      <w:pPr>
        <w:pStyle w:val="Style15"/>
        <w:jc w:val="both"/>
        <w:rPr>
          <w:rFonts w:ascii="Times New Roman" w:hAnsi="Times New Roman" w:cs="Times New Roman"/>
        </w:rPr>
      </w:pPr>
      <w:r>
        <w:rPr>
          <w:rFonts w:cs="Times New Roman" w:ascii="Times New Roman" w:hAnsi="Times New Roman"/>
        </w:rPr>
        <w:t>Бахай</w:t>
      </w:r>
    </w:p>
    <w:p>
      <w:pPr>
        <w:pStyle w:val="Style15"/>
        <w:jc w:val="both"/>
        <w:rPr>
          <w:rFonts w:ascii="Times New Roman" w:hAnsi="Times New Roman" w:cs="Times New Roman"/>
        </w:rPr>
      </w:pPr>
      <w:r>
        <w:rPr>
          <w:rFonts w:cs="Times New Roman" w:ascii="Times New Roman" w:hAnsi="Times New Roman"/>
        </w:rPr>
        <w:t xml:space="preserve">Адрес общины: г. Улан-Удэ, ул. 50-летия Октября, д. 42, кв. 38; пред-седатель — Бадуева Виктория Викторовна. </w:t>
      </w:r>
    </w:p>
    <w:p>
      <w:pPr>
        <w:pStyle w:val="Style15"/>
        <w:jc w:val="both"/>
        <w:rPr>
          <w:rFonts w:ascii="Times New Roman" w:hAnsi="Times New Roman" w:cs="Times New Roman"/>
        </w:rPr>
      </w:pPr>
      <w:r>
        <w:rPr>
          <w:rFonts w:cs="Times New Roman" w:ascii="Times New Roman" w:hAnsi="Times New Roman"/>
        </w:rPr>
        <w:t>Буддизм</w:t>
      </w:r>
    </w:p>
    <w:p>
      <w:pPr>
        <w:pStyle w:val="Style15"/>
        <w:jc w:val="both"/>
        <w:rPr>
          <w:rFonts w:ascii="Times New Roman" w:hAnsi="Times New Roman" w:cs="Times New Roman"/>
        </w:rPr>
      </w:pPr>
      <w:r>
        <w:rPr>
          <w:rFonts w:cs="Times New Roman" w:ascii="Times New Roman" w:hAnsi="Times New Roman"/>
        </w:rPr>
        <w:t>(См. «Буддизм в Бурятии» в кн.: Современная религиозная жизнь России. Опыт систематического описания. Т. III / Отв. ред. М. Бурдо, С. Филатов. М.: «Логос», 2005.)</w:t>
      </w:r>
    </w:p>
    <w:p>
      <w:pPr>
        <w:pStyle w:val="Style15"/>
        <w:jc w:val="both"/>
        <w:rPr>
          <w:rFonts w:ascii="Times New Roman" w:hAnsi="Times New Roman" w:cs="Times New Roman"/>
        </w:rPr>
      </w:pPr>
      <w:r>
        <w:rPr>
          <w:rFonts w:cs="Times New Roman" w:ascii="Times New Roman" w:hAnsi="Times New Roman"/>
        </w:rPr>
        <w:t>Общество Сознания Кришны</w:t>
      </w:r>
    </w:p>
    <w:p>
      <w:pPr>
        <w:pStyle w:val="Style15"/>
        <w:jc w:val="both"/>
        <w:rPr>
          <w:rFonts w:ascii="Times New Roman" w:hAnsi="Times New Roman" w:cs="Times New Roman"/>
        </w:rPr>
      </w:pPr>
      <w:r>
        <w:rPr>
          <w:rFonts w:cs="Times New Roman" w:ascii="Times New Roman" w:hAnsi="Times New Roman"/>
        </w:rPr>
        <w:t>Адрес общины: г. Улан-Удэ, ул. Гагарина, д. 55, кв. 30. Глава — Тугутов Леонид Максимович. Миссия «Пища для жизни», председатель — Ту-манов Эдуард Кимович, адрес: г. Улан-Удэ, ул. Норильская, д. 8, кв. 77, или ул. Приречная, д. 23.</w:t>
      </w:r>
    </w:p>
    <w:p>
      <w:pPr>
        <w:pStyle w:val="Style15"/>
        <w:jc w:val="both"/>
        <w:rPr>
          <w:rFonts w:ascii="Times New Roman" w:hAnsi="Times New Roman" w:cs="Times New Roman"/>
        </w:rPr>
      </w:pPr>
      <w:r>
        <w:rPr>
          <w:rFonts w:cs="Times New Roman" w:ascii="Times New Roman" w:hAnsi="Times New Roman"/>
        </w:rPr>
        <w:t>Центр Шри Чин Моя</w:t>
      </w:r>
    </w:p>
    <w:p>
      <w:pPr>
        <w:pStyle w:val="Style15"/>
        <w:jc w:val="both"/>
        <w:rPr>
          <w:rFonts w:ascii="Times New Roman" w:hAnsi="Times New Roman" w:cs="Times New Roman"/>
        </w:rPr>
      </w:pPr>
      <w:r>
        <w:rPr>
          <w:rFonts w:cs="Times New Roman" w:ascii="Times New Roman" w:hAnsi="Times New Roman"/>
        </w:rPr>
        <w:t>Президент — Раднаева Марина Бадмаевна. Адрес: г. Улан-Удэ, ул. Ба-бушкина, д. 28, кв. 62.</w:t>
      </w:r>
    </w:p>
    <w:p>
      <w:pPr>
        <w:pStyle w:val="Style15"/>
        <w:jc w:val="both"/>
        <w:rPr>
          <w:rFonts w:ascii="Times New Roman" w:hAnsi="Times New Roman" w:cs="Times New Roman"/>
        </w:rPr>
      </w:pPr>
      <w:r>
        <w:rPr>
          <w:rFonts w:cs="Times New Roman" w:ascii="Times New Roman" w:hAnsi="Times New Roman"/>
        </w:rPr>
        <w:t>Церковь Объединения преподобного Муна</w:t>
      </w:r>
    </w:p>
    <w:p>
      <w:pPr>
        <w:pStyle w:val="Style15"/>
        <w:jc w:val="both"/>
        <w:rPr>
          <w:rFonts w:ascii="Times New Roman" w:hAnsi="Times New Roman" w:cs="Times New Roman"/>
        </w:rPr>
      </w:pPr>
      <w:r>
        <w:rPr>
          <w:rFonts w:cs="Times New Roman" w:ascii="Times New Roman" w:hAnsi="Times New Roman"/>
        </w:rPr>
        <w:t>а</w:t>
      </w:r>
    </w:p>
    <w:p>
      <w:pPr>
        <w:pStyle w:val="Style15"/>
        <w:jc w:val="both"/>
        <w:rPr>
          <w:rFonts w:ascii="Times New Roman" w:hAnsi="Times New Roman" w:cs="Times New Roman"/>
        </w:rPr>
      </w:pPr>
      <w:r>
        <w:rPr>
          <w:rFonts w:cs="Times New Roman" w:ascii="Times New Roman" w:hAnsi="Times New Roman"/>
        </w:rPr>
        <w:t>I</w:t>
      </w:r>
    </w:p>
    <w:p>
      <w:pPr>
        <w:pStyle w:val="Style15"/>
        <w:jc w:val="both"/>
        <w:rPr>
          <w:rFonts w:ascii="Times New Roman" w:hAnsi="Times New Roman" w:cs="Times New Roman"/>
        </w:rPr>
      </w:pPr>
      <w:r>
        <w:rPr>
          <w:rFonts w:cs="Times New Roman" w:ascii="Times New Roman" w:hAnsi="Times New Roman"/>
        </w:rPr>
        <w:t>Федерация Семей «За мир во всем мире». Председатель — Шаблин Петр Аюшеевич. Адрес: г. Улан-Удэ, ул. Советская, д. 43.</w:t>
      </w:r>
    </w:p>
    <w:p>
      <w:pPr>
        <w:pStyle w:val="Style15"/>
        <w:jc w:val="both"/>
        <w:rPr>
          <w:rFonts w:ascii="Times New Roman" w:hAnsi="Times New Roman" w:cs="Times New Roman"/>
        </w:rPr>
      </w:pPr>
      <w:r>
        <w:rPr>
          <w:rFonts w:cs="Times New Roman" w:ascii="Times New Roman" w:hAnsi="Times New Roman"/>
        </w:rPr>
        <w:t>Активно функционируют с 1996 г., хотя есть и более ранние сви-детельства об их деятельности. К мунитским структурам относится Бурятская федерация женщин «За мир во всем мире». В 1997 г. под эгидой Международного фонда «Ноосферное будущее человечества» в г. Северобайкальск были проведены «Ноосферные Игры Духа», в ходе которых проповедовались «новые парадигмы объединения луч¬ших энергетических потоков от ядра Земли и Космоса через Байкал». Стратегической целью Фонд ставит создание на побережье священного моря неких гелиокомплексов — городов Солнца. В Южной Корее соз¬дан Институт культуры Байкала, его ученые-муниты разрабатывают теорию, согласно которой Бурятия является родиной корейского на¬рода. По утверждениям самих мунитов, в проводимую ими в 1997 г. церемонию «Благословление» и другие мероприятия было вовлечено свыше 6 тыс. жителей Бурятии («НГ-регионы». 1998. № 11.). В местной прессе неоднократно появлялись статьи против последователей Муна («МУНоходы. Нашествие сектантов из Улан-Удэ» — газета «Дело №». 20 сентября 2000. № 9). В сентябре 1998 г. было отказано в регистрации миссионеру Церкви Муна Мен Су Со, гражданину Южной Кореи.</w:t>
      </w:r>
    </w:p>
    <w:p>
      <w:pPr>
        <w:pStyle w:val="Style15"/>
        <w:jc w:val="both"/>
        <w:rPr>
          <w:rFonts w:ascii="Times New Roman" w:hAnsi="Times New Roman" w:cs="Times New Roman"/>
        </w:rPr>
      </w:pPr>
      <w:r>
        <w:rPr>
          <w:rFonts w:cs="Times New Roman" w:ascii="Times New Roman" w:hAnsi="Times New Roman"/>
        </w:rPr>
        <w:t xml:space="preserve">Последователи Порфирия Иванова </w:t>
      </w:r>
    </w:p>
    <w:p>
      <w:pPr>
        <w:pStyle w:val="Style15"/>
        <w:jc w:val="both"/>
        <w:rPr>
          <w:rFonts w:ascii="Times New Roman" w:hAnsi="Times New Roman" w:cs="Times New Roman"/>
        </w:rPr>
      </w:pPr>
      <w:r>
        <w:rPr>
          <w:rFonts w:cs="Times New Roman" w:ascii="Times New Roman" w:hAnsi="Times New Roman"/>
        </w:rPr>
        <w:t>Рериховское движение</w:t>
      </w:r>
    </w:p>
    <w:p>
      <w:pPr>
        <w:pStyle w:val="Style15"/>
        <w:jc w:val="both"/>
        <w:rPr>
          <w:rFonts w:ascii="Times New Roman" w:hAnsi="Times New Roman" w:cs="Times New Roman"/>
        </w:rPr>
      </w:pPr>
      <w:r>
        <w:rPr>
          <w:rFonts w:cs="Times New Roman" w:ascii="Times New Roman" w:hAnsi="Times New Roman"/>
        </w:rPr>
        <w:t>а)</w:t>
        <w:tab/>
        <w:t>Рериховское общество. Председатель — Найдаковна Валентина Цы- реновна, раб. тел.: 33-83-45, 33-32-78. Адрес: г. Улан-Удэ, ул. Ербанова,</w:t>
      </w:r>
    </w:p>
    <w:p>
      <w:pPr>
        <w:pStyle w:val="Style15"/>
        <w:jc w:val="both"/>
        <w:rPr>
          <w:rFonts w:ascii="Times New Roman" w:hAnsi="Times New Roman" w:cs="Times New Roman"/>
        </w:rPr>
      </w:pPr>
      <w:r>
        <w:rPr>
          <w:rFonts w:cs="Times New Roman" w:ascii="Times New Roman" w:hAnsi="Times New Roman"/>
        </w:rPr>
        <w:t>д.</w:t>
        <w:tab/>
        <w:t>4. Собираются в национальной библиотеке им. М. Горького, тел.: 21-92-31.</w:t>
      </w:r>
    </w:p>
    <w:p>
      <w:pPr>
        <w:pStyle w:val="Style15"/>
        <w:jc w:val="both"/>
        <w:rPr>
          <w:rFonts w:ascii="Times New Roman" w:hAnsi="Times New Roman" w:cs="Times New Roman"/>
        </w:rPr>
      </w:pPr>
      <w:r>
        <w:rPr>
          <w:rFonts w:cs="Times New Roman" w:ascii="Times New Roman" w:hAnsi="Times New Roman"/>
        </w:rPr>
        <w:t>б)</w:t>
        <w:tab/>
        <w:t>Ассоциация «Мир через культуру». Председатель — Митыпов Владимир Гомбожанович. Адрес: г. Улан-Удэ, ул. Советская, д. 23, каб. 43, тел.: 21-31-05.</w:t>
      </w:r>
    </w:p>
    <w:p>
      <w:pPr>
        <w:pStyle w:val="Style15"/>
        <w:jc w:val="both"/>
        <w:rPr>
          <w:rFonts w:ascii="Times New Roman" w:hAnsi="Times New Roman" w:cs="Times New Roman"/>
        </w:rPr>
      </w:pPr>
      <w:r>
        <w:rPr>
          <w:rFonts w:cs="Times New Roman" w:ascii="Times New Roman" w:hAnsi="Times New Roman"/>
        </w:rPr>
        <w:t>в)</w:t>
        <w:tab/>
        <w:t>Молодежный центр «Урусвати — Утренняя звезда». Президент — Бардеев Олег Викторович. Адрес: г. Северобайкальск, ул. Космонавтов,</w:t>
      </w:r>
    </w:p>
    <w:p>
      <w:pPr>
        <w:pStyle w:val="Style15"/>
        <w:jc w:val="both"/>
        <w:rPr>
          <w:rFonts w:ascii="Times New Roman" w:hAnsi="Times New Roman" w:cs="Times New Roman"/>
        </w:rPr>
      </w:pPr>
      <w:r>
        <w:rPr>
          <w:rFonts w:cs="Times New Roman" w:ascii="Times New Roman" w:hAnsi="Times New Roman"/>
        </w:rPr>
        <w:t>д.</w:t>
        <w:tab/>
        <w:t>5. По сообщениям одного из православных священников, в Северо- байкальске члены рериховского общества собирались строить «Город Солнца», и местная администрация положительно отреагировала на эту инициативу, выделив рериховцам землю под строительство. Предпо-лагалось, что «Город Солнца» будет паломническим центром мировых религий. О воплощении этой идеи ничего неизвестно.</w:t>
      </w:r>
    </w:p>
    <w:p>
      <w:pPr>
        <w:pStyle w:val="Style15"/>
        <w:jc w:val="both"/>
        <w:rPr>
          <w:rFonts w:ascii="Times New Roman" w:hAnsi="Times New Roman" w:cs="Times New Roman"/>
        </w:rPr>
      </w:pPr>
      <w:r>
        <w:rPr>
          <w:rFonts w:cs="Times New Roman" w:ascii="Times New Roman" w:hAnsi="Times New Roman"/>
        </w:rPr>
        <w:t>Центр освоения времени жизненного роста</w:t>
      </w:r>
    </w:p>
    <w:p>
      <w:pPr>
        <w:pStyle w:val="Style15"/>
        <w:jc w:val="both"/>
        <w:rPr>
          <w:rFonts w:ascii="Times New Roman" w:hAnsi="Times New Roman" w:cs="Times New Roman"/>
        </w:rPr>
      </w:pPr>
      <w:r>
        <w:rPr>
          <w:rFonts w:cs="Times New Roman" w:ascii="Times New Roman" w:hAnsi="Times New Roman"/>
        </w:rPr>
        <w:t>Глава — Ускеев Сергей Иванович. Адрес: г. Улан-Удэ, ул. Куйбы¬шева, д. 15, кв. 1. Центр является межрегиональным объединением, отделения которого существуют в Саратове, Волгограде и Чите.</w:t>
      </w:r>
    </w:p>
    <w:p>
      <w:pPr>
        <w:pStyle w:val="Style15"/>
        <w:jc w:val="both"/>
        <w:rPr>
          <w:rFonts w:ascii="Times New Roman" w:hAnsi="Times New Roman" w:cs="Times New Roman"/>
        </w:rPr>
      </w:pPr>
      <w:r>
        <w:rPr>
          <w:rFonts w:cs="Times New Roman" w:ascii="Times New Roman" w:hAnsi="Times New Roman"/>
        </w:rPr>
        <w:t>&gt;</w:t>
        <w:tab/>
        <w:t>Общественная организация «Байкал-Экология- Ноосфера-Будущее»</w:t>
      </w:r>
    </w:p>
    <w:p>
      <w:pPr>
        <w:pStyle w:val="Style15"/>
        <w:jc w:val="both"/>
        <w:rPr>
          <w:rFonts w:ascii="Times New Roman" w:hAnsi="Times New Roman" w:cs="Times New Roman"/>
        </w:rPr>
      </w:pPr>
      <w:r>
        <w:rPr>
          <w:rFonts w:cs="Times New Roman" w:ascii="Times New Roman" w:hAnsi="Times New Roman"/>
        </w:rPr>
        <w:t>Председатель — Ханхабаев Григорий Мухтурчинович. Адрес: г. Севе-робайкальск, ул. Ысовая, д. 29, кв. 3, тел.: 41-156. Также существует Фонд «Ноосферное будущее человечества». Президент — Веселая Нина Владимировна. Адрес: г. Северобайкальск, ул. Юности, д. 18-а.</w:t>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во»8^1ймф&lt;Фоо?: ап1 ‘лшП</w:t>
        <w:tab/>
        <w:t xml:space="preserve">4.. ..... </w:t>
        <w:tab/>
      </w:r>
    </w:p>
    <w:p>
      <w:pPr>
        <w:pStyle w:val="Style15"/>
        <w:jc w:val="both"/>
        <w:rPr>
          <w:rFonts w:ascii="Times New Roman" w:hAnsi="Times New Roman" w:cs="Times New Roman"/>
        </w:rPr>
      </w:pPr>
      <w:r>
        <w:rPr>
          <w:rFonts w:cs="Times New Roman" w:ascii="Times New Roman" w:hAnsi="Times New Roman"/>
        </w:rPr>
        <w:t>.’Л’ "</w:t>
        <w:tab/>
        <w:t>■ Ч*</w:t>
        <w:tab/>
        <w:t>'</w:t>
        <w:tab/>
        <w:t>И ЕПП'/&lt;}1</w:t>
      </w:r>
    </w:p>
    <w:p>
      <w:pPr>
        <w:pStyle w:val="Style15"/>
        <w:jc w:val="both"/>
        <w:rPr>
          <w:rFonts w:ascii="Times New Roman" w:hAnsi="Times New Roman" w:cs="Times New Roman"/>
        </w:rPr>
      </w:pPr>
      <w:r>
        <w:rPr>
          <w:rFonts w:cs="Times New Roman" w:ascii="Times New Roman" w:hAnsi="Times New Roman"/>
        </w:rPr>
        <w:t>Республика Дагестан Республика Чечня Республика Ингушетия</w:t>
      </w:r>
    </w:p>
    <w:p>
      <w:pPr>
        <w:pStyle w:val="Style15"/>
        <w:jc w:val="both"/>
        <w:rPr>
          <w:rFonts w:ascii="Times New Roman" w:hAnsi="Times New Roman" w:cs="Times New Roman"/>
        </w:rPr>
      </w:pPr>
      <w:r>
        <w:rPr>
          <w:rFonts w:cs="Times New Roman" w:ascii="Times New Roman" w:hAnsi="Times New Roman"/>
        </w:rPr>
        <w:t>Составлено в марте 2001 г. Авторы: Р. Лункин, С. Филатов Сбор материалов: С. Филатов, М. Рощин, Р. Лункин</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 региона</w:t>
      </w:r>
    </w:p>
    <w:p>
      <w:pPr>
        <w:pStyle w:val="Style15"/>
        <w:jc w:val="both"/>
        <w:rPr>
          <w:rFonts w:ascii="Times New Roman" w:hAnsi="Times New Roman" w:cs="Times New Roman"/>
        </w:rPr>
      </w:pPr>
      <w:r>
        <w:rPr>
          <w:rFonts w:cs="Times New Roman" w:ascii="Times New Roman" w:hAnsi="Times New Roman"/>
        </w:rPr>
        <w:t>Дагестан — это регион традиционного проживания коренных народов Кавказа, по религиозной принадлежности мусульман (см. «Ислам в Дагестане» в кн.: Современная религиозная жизнь России. Опыт си-стематического описания. Т. III / Отв. ред. М. Бурдо, С. Филатов. М.: «Логос», 2005). Немусульмане-европейцы появились в Дагестане позд¬но, и их численность всегда была невелика. Христианство, в том числе и православие, в этом районе всегда было мало распространено, за ис-ключением отдельных очагов русского влияния.</w:t>
      </w:r>
    </w:p>
    <w:p>
      <w:pPr>
        <w:pStyle w:val="Style15"/>
        <w:jc w:val="both"/>
        <w:rPr>
          <w:rFonts w:ascii="Times New Roman" w:hAnsi="Times New Roman" w:cs="Times New Roman"/>
        </w:rPr>
      </w:pPr>
      <w:r>
        <w:rPr>
          <w:rFonts w:cs="Times New Roman" w:ascii="Times New Roman" w:hAnsi="Times New Roman"/>
        </w:rPr>
        <w:t>Проникновение русского православия в восточные районы Север¬ного Кавказа (если не считать легендарных времен Сарской епархии) началось в XVII в. Учрежденная в 1602 г. Астраханская епархия рас-пространяла свою деятельность на всю территорию Северного Кавказа. Малочисленность православного населения и фактическое отсутствие государственного порядка на Северном Кавказе вплоть до начала XIX в. делали власть епископов почти номинальной. Для утверждения како- го-то порядка в крепостях — казачьих центрах — Кизляре, Моздоке и др. — была введена особая должность «закащиков» — священников, которым предоставлялась неограниченная церковная власть. Эти «за- кащики» постоянно обвинялись местным населением в произволе и жестокости. Одной из основных целей, которые ставила перед собой Астраханская епархия, было миссионерство среди коренных народов Кавказа. Из Кизляра, центра терского казачества, постоянно делались попытки отправить христианские миссии по обращению иноверческо¬го населения. Среди русского населения большой процент, наравне с православными, составляли староверы, которые в настоящее время практически на территории Дагестана исчезли.</w:t>
      </w:r>
    </w:p>
    <w:p>
      <w:pPr>
        <w:pStyle w:val="Style15"/>
        <w:jc w:val="both"/>
        <w:rPr>
          <w:rFonts w:ascii="Times New Roman" w:hAnsi="Times New Roman" w:cs="Times New Roman"/>
        </w:rPr>
      </w:pPr>
      <w:r>
        <w:rPr>
          <w:rFonts w:cs="Times New Roman" w:ascii="Times New Roman" w:hAnsi="Times New Roman"/>
        </w:rPr>
        <w:t xml:space="preserve">В XIX в. были предприняты попытки миссионерской работы среди местного кавказского мусульманского населения, которые практически не дали никаких результатов. Православными по большей части так и остались русские. Кавказская епархия с кафедрой епископа в Ставро¬ </w:t>
      </w:r>
    </w:p>
    <w:p>
      <w:pPr>
        <w:pStyle w:val="Style15"/>
        <w:jc w:val="both"/>
        <w:rPr>
          <w:rFonts w:ascii="Times New Roman" w:hAnsi="Times New Roman" w:cs="Times New Roman"/>
        </w:rPr>
      </w:pPr>
      <w:r>
        <w:rPr>
          <w:rFonts w:cs="Times New Roman" w:ascii="Times New Roman" w:hAnsi="Times New Roman"/>
        </w:rPr>
        <w:t>поле была создана в разгар войны с Шамилем, в Ставрополе в это время находилась штаб-квартира командующего войсками Кавказской линии и Черномории.</w:t>
      </w:r>
    </w:p>
    <w:p>
      <w:pPr>
        <w:pStyle w:val="Style15"/>
        <w:jc w:val="both"/>
        <w:rPr>
          <w:rFonts w:ascii="Times New Roman" w:hAnsi="Times New Roman" w:cs="Times New Roman"/>
        </w:rPr>
      </w:pPr>
      <w:r>
        <w:rPr>
          <w:rFonts w:cs="Times New Roman" w:ascii="Times New Roman" w:hAnsi="Times New Roman"/>
        </w:rPr>
        <w:t>В советское время территория Дагестана и Чечено-Ингушской рес-публики входила в состав Ставропольской епархии. Уже тогда прихо¬ды Дагестана и Чечено-Ингушетии не пользовались особым успехом. Для руководства Ставропольской епархии, в частности митрополита Гедеона, всегда представляло большую трудность отправить туда свя-щенников на постоянное служение.</w:t>
      </w:r>
    </w:p>
    <w:p>
      <w:pPr>
        <w:pStyle w:val="Style15"/>
        <w:jc w:val="both"/>
        <w:rPr>
          <w:rFonts w:ascii="Times New Roman" w:hAnsi="Times New Roman" w:cs="Times New Roman"/>
        </w:rPr>
      </w:pPr>
      <w:r>
        <w:rPr>
          <w:rFonts w:cs="Times New Roman" w:ascii="Times New Roman" w:hAnsi="Times New Roman"/>
        </w:rPr>
        <w:t>В 1996 г. муфтий Азербайджана обратился в МП с письмом о созда-нии епархии с центром в Баку и о назначении епископом бакинского благочинного архимандрита Александра (Ищеина) («Русская мысль». 1999.28.1-3.2.)</w:t>
      </w:r>
    </w:p>
    <w:p>
      <w:pPr>
        <w:pStyle w:val="Style15"/>
        <w:jc w:val="both"/>
        <w:rPr>
          <w:rFonts w:ascii="Times New Roman" w:hAnsi="Times New Roman" w:cs="Times New Roman"/>
        </w:rPr>
      </w:pPr>
      <w:r>
        <w:rPr>
          <w:rFonts w:cs="Times New Roman" w:ascii="Times New Roman" w:hAnsi="Times New Roman"/>
        </w:rPr>
        <w:t>Бакинская епархия была создана в конце 1998 г. отделением от Ставро¬польской епархии. В январе 1999 г. ее возглавил епископ Александр (Ище- ин). В Бакинскую епархию вошли территории Дагестана и Чечни. В 2004 г. Чеченское благочиние было возвращено в Ставропольскую епархию.</w:t>
      </w:r>
    </w:p>
    <w:p>
      <w:pPr>
        <w:pStyle w:val="Style15"/>
        <w:jc w:val="both"/>
        <w:rPr>
          <w:rFonts w:ascii="Times New Roman" w:hAnsi="Times New Roman" w:cs="Times New Roman"/>
        </w:rPr>
      </w:pPr>
      <w:r>
        <w:rPr>
          <w:rFonts w:cs="Times New Roman" w:ascii="Times New Roman" w:hAnsi="Times New Roman"/>
        </w:rPr>
        <w:t>Дагестан</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Махачкалинское и Кизлярское благочиния Бакинской епархии РПЦ.</w:t>
      </w:r>
    </w:p>
    <w:p>
      <w:pPr>
        <w:pStyle w:val="Style15"/>
        <w:jc w:val="both"/>
        <w:rPr>
          <w:rFonts w:ascii="Times New Roman" w:hAnsi="Times New Roman" w:cs="Times New Roman"/>
        </w:rPr>
      </w:pPr>
      <w:r>
        <w:rPr>
          <w:rFonts w:cs="Times New Roman" w:ascii="Times New Roman" w:hAnsi="Times New Roman"/>
        </w:rPr>
        <w:t>Бакинскую епархию возглавляет епископ Александр (Александр Геннадиевич Ищеин) Бакинский и Прикаспийский, родился 13 ию¬ня 1952 г. в Ярославле в семье учителей. По окончании школы учил¬ся в Ленинградском химико-фармацевтическом институте. В 1975 г. пострижен в монашество и рукоположен во иеромонаха епископом Ставропольским и Бакинским Антонием. Служил на приходах Став-ропольской епархии. Заочно окончил МДС. С1988 г. — архимандрит. До 1995 г. являлся благочинным Республики Северная Осетия-Алания. С 1995 г. — настоятель кафедрального собора Рождества Богородицы в Баку, благочинный приходов Азербайджана.</w:t>
      </w:r>
    </w:p>
    <w:p>
      <w:pPr>
        <w:pStyle w:val="Style15"/>
        <w:jc w:val="both"/>
        <w:rPr>
          <w:rFonts w:ascii="Times New Roman" w:hAnsi="Times New Roman" w:cs="Times New Roman"/>
        </w:rPr>
      </w:pPr>
      <w:r>
        <w:rPr>
          <w:rFonts w:cs="Times New Roman" w:ascii="Times New Roman" w:hAnsi="Times New Roman"/>
        </w:rPr>
        <w:t>В связи с тем, что епархия находится в двух независимых государ-ствах, в епархии существует два епархиальных управления:</w:t>
      </w:r>
    </w:p>
    <w:p>
      <w:pPr>
        <w:pStyle w:val="Style15"/>
        <w:jc w:val="both"/>
        <w:rPr>
          <w:rFonts w:ascii="Times New Roman" w:hAnsi="Times New Roman" w:cs="Times New Roman"/>
        </w:rPr>
      </w:pPr>
      <w:r>
        <w:rPr>
          <w:rFonts w:cs="Times New Roman" w:ascii="Times New Roman" w:hAnsi="Times New Roman"/>
        </w:rPr>
        <w:t>ЕУ в Азербайджане, адрес: Азербайджан, 370010, г. Баку, ул. М. Азиз- бекова, д. 205, тел.(8-10-99412)-40-43-52, 40-04-43.</w:t>
      </w:r>
    </w:p>
    <w:p>
      <w:pPr>
        <w:pStyle w:val="Style15"/>
        <w:jc w:val="both"/>
        <w:rPr>
          <w:rFonts w:ascii="Times New Roman" w:hAnsi="Times New Roman" w:cs="Times New Roman"/>
        </w:rPr>
      </w:pPr>
      <w:r>
        <w:rPr>
          <w:rFonts w:cs="Times New Roman" w:ascii="Times New Roman" w:hAnsi="Times New Roman"/>
        </w:rPr>
        <w:t>ЕУ в Дагестане, адрес: г. Махачкала, ул. Орджоникидзе, 148, Успен-ский собор, секретарь ЕУ — протоиерей Николай Стенечкин.</w:t>
      </w:r>
    </w:p>
    <w:p>
      <w:pPr>
        <w:pStyle w:val="Style15"/>
        <w:jc w:val="both"/>
        <w:rPr>
          <w:rFonts w:ascii="Times New Roman" w:hAnsi="Times New Roman" w:cs="Times New Roman"/>
        </w:rPr>
      </w:pPr>
      <w:r>
        <w:rPr>
          <w:rFonts w:cs="Times New Roman" w:ascii="Times New Roman" w:hAnsi="Times New Roman"/>
        </w:rPr>
        <w:t>В Дагестане существует два благочиния: -А .</w:t>
        <w:tab/>
        <w:t>г.'н &gt;</w:t>
      </w:r>
    </w:p>
    <w:p>
      <w:pPr>
        <w:pStyle w:val="Style15"/>
        <w:jc w:val="both"/>
        <w:rPr>
          <w:rFonts w:ascii="Times New Roman" w:hAnsi="Times New Roman" w:cs="Times New Roman"/>
        </w:rPr>
      </w:pPr>
      <w:r>
        <w:rPr>
          <w:rFonts w:cs="Times New Roman" w:ascii="Times New Roman" w:hAnsi="Times New Roman"/>
        </w:rPr>
        <w:t>Махачкалинское благочиние: благочинный — протоиерей Николай Стенечкин, дом. адрес: ул. Гази Омарова, 7; дом. тел.: 68-03-72.</w:t>
      </w:r>
    </w:p>
    <w:p>
      <w:pPr>
        <w:pStyle w:val="Style15"/>
        <w:jc w:val="both"/>
        <w:rPr>
          <w:rFonts w:ascii="Times New Roman" w:hAnsi="Times New Roman" w:cs="Times New Roman"/>
        </w:rPr>
      </w:pPr>
      <w:r>
        <w:rPr>
          <w:rFonts w:cs="Times New Roman" w:ascii="Times New Roman" w:hAnsi="Times New Roman"/>
        </w:rPr>
        <w:t>Кизлярское благочиние: благочинный — протоиерей Юрий Пальчиков.</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После 1988 г., когда в России происходил бурный подъем правосла-вия, общественная и политическая обстановка на территории Север¬ного Кавказа ухудшалась с каждым годом. Это неизбежно приводило к неприятию христианства, православия как русской религии, и русского населения вообще со стороны коренных мусульманских народов. На территории Дагестана сложилась ситуация, когда православные, т. е. русские, должны были как можно меньше себя проявлять, а всякая миссионерская деятельность могла привести к обострению отношений с окружающим мусульманским миром.</w:t>
      </w:r>
    </w:p>
    <w:p>
      <w:pPr>
        <w:pStyle w:val="Style15"/>
        <w:jc w:val="both"/>
        <w:rPr>
          <w:rFonts w:ascii="Times New Roman" w:hAnsi="Times New Roman" w:cs="Times New Roman"/>
        </w:rPr>
      </w:pPr>
      <w:r>
        <w:rPr>
          <w:rFonts w:cs="Times New Roman" w:ascii="Times New Roman" w:hAnsi="Times New Roman"/>
        </w:rPr>
        <w:t>Первый епископ Бакинской епархии Александр (Ищеин) имеет боль-шой опыт служения в горячих кавказских республиках: помимо Баку, он был священником в Кизляре и в пос. Крайновка в Дагестане. Епископ Александр знает ситуацию на Северном Кавказе изнутри начиная с 80-х гг. и умеет налаживать отношения с местными религиозными и политиче-скими деятелями. У епископа конструктивные отношения с чиновниками и муфтием в Дагестане. Он учитывает тяжелое положение постепенно уезжающего из Дагестана русского населения и невозможность слишком активной церковной деятельности, которая может привести к росту на-пряженности между православными и мусульманским населением.</w:t>
      </w:r>
    </w:p>
    <w:p>
      <w:pPr>
        <w:pStyle w:val="Style15"/>
        <w:jc w:val="both"/>
        <w:rPr>
          <w:rFonts w:ascii="Times New Roman" w:hAnsi="Times New Roman" w:cs="Times New Roman"/>
        </w:rPr>
      </w:pPr>
      <w:r>
        <w:rPr>
          <w:rFonts w:cs="Times New Roman" w:ascii="Times New Roman" w:hAnsi="Times New Roman"/>
        </w:rPr>
        <w:t>Одним из самых значимых в общественной жизни епархии священ-ников является протоиерей Сергий Фейзуллин, азербайджанец по на-циональности, родом из Баку, второй священник в Успенском соборе Махачкалы. Протоиерей Сергий, психологе высшим образованием, постоянно проводит беседы после богослужений и пользуется уваже¬нием в кругах дагестанской интеллигенции.</w:t>
      </w:r>
    </w:p>
    <w:p>
      <w:pPr>
        <w:pStyle w:val="Style15"/>
        <w:jc w:val="both"/>
        <w:rPr>
          <w:rFonts w:ascii="Times New Roman" w:hAnsi="Times New Roman" w:cs="Times New Roman"/>
        </w:rPr>
      </w:pPr>
      <w:r>
        <w:rPr>
          <w:rFonts w:cs="Times New Roman" w:ascii="Times New Roman" w:hAnsi="Times New Roman"/>
        </w:rPr>
        <w:t>Благочинный протоиерей Николай Стенечкин старается показать властям и обществу, что православие не претендует на активную роль в Дагестане и будет окормлять только все более уменьшающееся русское население. Если после перестройки в махачкалинский приход ходило до 2—3 тыс. человек, то теперь всего около 300 прихожан. Отец Николай не любит рассказывать о тех немногих дагестанцах, которые посещают православные богослужения. Среди них есть тайные христиане. Не-которые дагёстанцы заходят в храм, чтобы постоять на службе и по-ставить свечку. Отца Николая постоянно приглашают на официальные мероприятия вместе с муфтием Дагестана, но от выступлений в прессе он принципиально отказывается. В то же время благочинный создал столовую для нищих и организовал работу среди бездомных детей.</w:t>
      </w:r>
    </w:p>
    <w:p>
      <w:pPr>
        <w:pStyle w:val="Style15"/>
        <w:jc w:val="both"/>
        <w:rPr>
          <w:rFonts w:ascii="Times New Roman" w:hAnsi="Times New Roman" w:cs="Times New Roman"/>
        </w:rPr>
      </w:pPr>
      <w:r>
        <w:rPr>
          <w:rFonts w:cs="Times New Roman" w:ascii="Times New Roman" w:hAnsi="Times New Roman"/>
        </w:rPr>
        <w:t>Кизлярское благочиние, на территории которого находятся несколь¬ко традиционных казачьих сел, имеющих многовековую историю, более активно, чем благочиние Махачкалы. В Кизляре в местной прессе и по телевидению постоянно выступает иеромонах Юрий Бабичев. Он открыл воскресную школу для детей.</w:t>
      </w:r>
    </w:p>
    <w:p>
      <w:pPr>
        <w:pStyle w:val="Style15"/>
        <w:jc w:val="both"/>
        <w:rPr>
          <w:rFonts w:ascii="Times New Roman" w:hAnsi="Times New Roman" w:cs="Times New Roman"/>
        </w:rPr>
      </w:pPr>
      <w:r>
        <w:rPr>
          <w:rFonts w:cs="Times New Roman" w:ascii="Times New Roman" w:hAnsi="Times New Roman"/>
        </w:rPr>
        <w:t>Православное духовенство Дагестана опасается, что проповедь обращенных в протестантизм дагестанцев-протестантов накалит об-становку в республике по отношению ко всем христианам вообще и к православным в частности, так как христианство считается в Дагестане русской религией.</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РПЦ</w:t>
      </w:r>
    </w:p>
    <w:p>
      <w:pPr>
        <w:pStyle w:val="Style15"/>
        <w:jc w:val="both"/>
        <w:rPr>
          <w:rFonts w:ascii="Times New Roman" w:hAnsi="Times New Roman" w:cs="Times New Roman"/>
        </w:rPr>
      </w:pPr>
      <w:r>
        <w:rPr>
          <w:rFonts w:cs="Times New Roman" w:ascii="Times New Roman" w:hAnsi="Times New Roman"/>
        </w:rPr>
        <w:t>Глава Республики Дагестан Магомед Али Магомедов, бывший второй секретарь компартии Дагестана, не уделяет религиозным вопросам почти никакого внимания, высказываясь только по поводу опасности ваххабиз¬ма — экстремистского течения — в исламе. Мэр Махачкалы Саид Амиров благе приятно относится к православной церкви в городе, отец Николай Стенечкин поддерживает с ним личные контакты. Власти проводят в целом по отношению к православным толерантную политику. Иногда выделяют средства, не только мечетям, но, в небольших количествах, и православным приходам в Дагестане. Помимо православных, власти проявляют терпимость и к другим конфессиям — к пятидесятникам, ад¬вентистам, Свидетелям Иеговы и т.д. Во властных структурах Дагестана существует специальный орган, занимающийся религией, — Комитет по делам религий, председатель — Ахмед Магомедович Магомедов, тел.: 68-25-79, 68-30-58,67-36-52,67-08-53; заместитель председателя — Каф- лан Муслимович Ханбабаев; специалист по христианству в Комитете — Татьяна Омарова. При Министерстве юстиции создан Экспертно-кон- сультативный совет, состоящий из представителей всех религий. В 1998 г. в Дагестане был принят собственный Закон о религиях, который был направлен прежде всего на контроль за деятельностью исламских про- поведников-арабов. Согласно этому закону, каждый миссионер обязан пройти регистрацию в местных органах власти. В остальном республи¬канский закон почти полностью повторяет текст Федерального закона</w:t>
      </w:r>
    </w:p>
    <w:p>
      <w:pPr>
        <w:pStyle w:val="Style15"/>
        <w:jc w:val="both"/>
        <w:rPr>
          <w:rFonts w:ascii="Times New Roman" w:hAnsi="Times New Roman" w:cs="Times New Roman"/>
        </w:rPr>
      </w:pPr>
      <w:r>
        <w:rPr>
          <w:rFonts w:cs="Times New Roman" w:ascii="Times New Roman" w:hAnsi="Times New Roman"/>
        </w:rPr>
        <w:t>о</w:t>
        <w:tab/>
        <w:t>религиях 1997 г. В судебном порядке запрещена деятельность ряда за-рубежных исламских фондов. Кроме того, в 2000 г. при МВД республики создан специальный отдел по борьбе с религиозным экстремизмом, а в органах самоуправления организованы соответствующие комиссии («НГ-регионы», 13 марта 2001. № 4).</w:t>
      </w:r>
    </w:p>
    <w:p>
      <w:pPr>
        <w:pStyle w:val="Style15"/>
        <w:jc w:val="both"/>
        <w:rPr>
          <w:rFonts w:ascii="Times New Roman" w:hAnsi="Times New Roman" w:cs="Times New Roman"/>
        </w:rPr>
      </w:pPr>
      <w:r>
        <w:rPr>
          <w:rFonts w:cs="Times New Roman" w:ascii="Times New Roman" w:hAnsi="Times New Roman"/>
        </w:rPr>
        <w:t>Православному приходу в Махачкале оказывается незначительная помощь со стороны государства, местных властей и отдельных пред-принимателей, в том числе и дагестанцев.</w:t>
      </w:r>
    </w:p>
    <w:p>
      <w:pPr>
        <w:pStyle w:val="Style15"/>
        <w:jc w:val="both"/>
        <w:rPr>
          <w:rFonts w:ascii="Times New Roman" w:hAnsi="Times New Roman" w:cs="Times New Roman"/>
        </w:rPr>
      </w:pPr>
      <w:r>
        <w:rPr>
          <w:rFonts w:cs="Times New Roman" w:ascii="Times New Roman" w:hAnsi="Times New Roman"/>
        </w:rPr>
        <w:t>4.</w:t>
        <w:tab/>
        <w:t>Численность</w:t>
        <w:tab/>
        <w:t>\</w:t>
      </w:r>
    </w:p>
    <w:p>
      <w:pPr>
        <w:pStyle w:val="Style15"/>
        <w:jc w:val="both"/>
        <w:rPr>
          <w:rFonts w:ascii="Times New Roman" w:hAnsi="Times New Roman" w:cs="Times New Roman"/>
        </w:rPr>
      </w:pPr>
      <w:r>
        <w:rPr>
          <w:rFonts w:cs="Times New Roman" w:ascii="Times New Roman" w:hAnsi="Times New Roman"/>
        </w:rPr>
        <w:t>2000 г.: 10 приходов и 15 священников в Дагестане.</w:t>
      </w:r>
    </w:p>
    <w:p>
      <w:pPr>
        <w:pStyle w:val="Style1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2003 г.: 12 приходов.</w:t>
        <w:tab/>
        <w:t>тцдо</w:t>
        <w:tab/>
        <w:t xml:space="preserve">ро* </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В основном русские, армяне, немного азербайджанцев и отдельные единичные случаи принятия православия со стороны коренных народов Дагестана.</w:t>
      </w:r>
    </w:p>
    <w:p>
      <w:pPr>
        <w:pStyle w:val="Style15"/>
        <w:jc w:val="both"/>
        <w:rPr>
          <w:rFonts w:ascii="Times New Roman" w:hAnsi="Times New Roman" w:cs="Times New Roman"/>
        </w:rPr>
      </w:pPr>
      <w:r>
        <w:rPr>
          <w:rFonts w:cs="Times New Roman" w:ascii="Times New Roman" w:hAnsi="Times New Roman"/>
        </w:rPr>
        <w:t>Жители, населяющие село Кара-Баглы в Дагестане, исключительно армяне, обратились с просьбой к епископу Александру о присылке к ним православного священника и об организации прихода, но с тем, чтобы служба проводилась на армянском языке.</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Православные передачи на кизлярском радио и телевидении.</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При Успенском соборе Махачкалы трижды начинала работать вос-кресная школа, но приходило по 5—6 детей, и она прекратила свою деятельность.</w:t>
      </w:r>
    </w:p>
    <w:p>
      <w:pPr>
        <w:pStyle w:val="Style15"/>
        <w:jc w:val="both"/>
        <w:rPr>
          <w:rFonts w:ascii="Times New Roman" w:hAnsi="Times New Roman" w:cs="Times New Roman"/>
        </w:rPr>
      </w:pPr>
      <w:r>
        <w:rPr>
          <w:rFonts w:cs="Times New Roman" w:ascii="Times New Roman" w:hAnsi="Times New Roman"/>
        </w:rPr>
        <w:t>Воскресная школа в Кизляре.</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Отсутствует.</w:t>
      </w:r>
    </w:p>
    <w:p>
      <w:pPr>
        <w:pStyle w:val="Style15"/>
        <w:jc w:val="both"/>
        <w:rPr>
          <w:rFonts w:ascii="Times New Roman" w:hAnsi="Times New Roman" w:cs="Times New Roman"/>
        </w:rPr>
      </w:pPr>
      <w:r>
        <w:rPr>
          <w:rFonts w:cs="Times New Roman" w:ascii="Times New Roman" w:hAnsi="Times New Roman"/>
        </w:rPr>
        <w:t>Существуют планы по восстановлению Крестовоздвиженского муж-ского монастыря в Кизляре.</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Духовенство нерегулярно поддерживает связи с затухающими каза-чьими обществами в Кизляре, Буйнакске, Махачкале.</w:t>
      </w:r>
    </w:p>
    <w:p>
      <w:pPr>
        <w:pStyle w:val="Style15"/>
        <w:jc w:val="both"/>
        <w:rPr>
          <w:rFonts w:ascii="Times New Roman" w:hAnsi="Times New Roman" w:cs="Times New Roman"/>
        </w:rPr>
      </w:pPr>
      <w:r>
        <w:rPr>
          <w:rFonts w:cs="Times New Roman" w:ascii="Times New Roman" w:hAnsi="Times New Roman"/>
        </w:rPr>
        <w:t>Старообрядчество</w:t>
      </w:r>
    </w:p>
    <w:p>
      <w:pPr>
        <w:pStyle w:val="Style15"/>
        <w:jc w:val="both"/>
        <w:rPr>
          <w:rFonts w:ascii="Times New Roman" w:hAnsi="Times New Roman" w:cs="Times New Roman"/>
        </w:rPr>
      </w:pPr>
      <w:r>
        <w:rPr>
          <w:rFonts w:cs="Times New Roman" w:ascii="Times New Roman" w:hAnsi="Times New Roman"/>
        </w:rPr>
        <w:t>Русская Православная Старообрядческая Церковь (белокриницкой иерархии).</w:t>
      </w:r>
    </w:p>
    <w:p>
      <w:pPr>
        <w:pStyle w:val="Style15"/>
        <w:jc w:val="both"/>
        <w:rPr>
          <w:rFonts w:ascii="Times New Roman" w:hAnsi="Times New Roman" w:cs="Times New Roman"/>
        </w:rPr>
      </w:pPr>
      <w:r>
        <w:rPr>
          <w:rFonts w:cs="Times New Roman" w:ascii="Times New Roman" w:hAnsi="Times New Roman"/>
        </w:rPr>
        <w:t>До 1930-х гг. старообрядцы были широко представлены в Дагеста¬не. В настоящее время остались лишь небольшие неорганизованные группы.</w:t>
      </w:r>
    </w:p>
    <w:p>
      <w:pPr>
        <w:pStyle w:val="Style15"/>
        <w:jc w:val="both"/>
        <w:rPr>
          <w:rFonts w:ascii="Times New Roman" w:hAnsi="Times New Roman" w:cs="Times New Roman"/>
        </w:rPr>
      </w:pPr>
      <w:r>
        <w:rPr>
          <w:rFonts w:cs="Times New Roman" w:ascii="Times New Roman" w:hAnsi="Times New Roman"/>
        </w:rPr>
        <w:t>Армянская Апостольская Церковь</w:t>
      </w:r>
    </w:p>
    <w:p>
      <w:pPr>
        <w:pStyle w:val="Style15"/>
        <w:jc w:val="both"/>
        <w:rPr>
          <w:rFonts w:ascii="Times New Roman" w:hAnsi="Times New Roman" w:cs="Times New Roman"/>
        </w:rPr>
      </w:pPr>
      <w:r>
        <w:rPr>
          <w:rFonts w:cs="Times New Roman" w:ascii="Times New Roman" w:hAnsi="Times New Roman"/>
        </w:rPr>
        <w:t xml:space="preserve">Община в Дербенте. Общине не передают дореволюционное здание армянской церкви в связи с антиармянскими настроениями в много-численной азербайджанской общине Дербента. </w:t>
      </w:r>
    </w:p>
    <w:p>
      <w:pPr>
        <w:pStyle w:val="Style15"/>
        <w:jc w:val="both"/>
        <w:rPr>
          <w:rFonts w:ascii="Times New Roman" w:hAnsi="Times New Roman" w:cs="Times New Roman"/>
        </w:rPr>
      </w:pPr>
      <w:r>
        <w:rPr>
          <w:rFonts w:cs="Times New Roman" w:ascii="Times New Roman" w:hAnsi="Times New Roman"/>
        </w:rPr>
        <w:t>Римо-Католическая Церковь</w:t>
      </w:r>
    </w:p>
    <w:p>
      <w:pPr>
        <w:pStyle w:val="Style15"/>
        <w:jc w:val="both"/>
        <w:rPr>
          <w:rFonts w:ascii="Times New Roman" w:hAnsi="Times New Roman" w:cs="Times New Roman"/>
        </w:rPr>
      </w:pPr>
      <w:r>
        <w:rPr>
          <w:rFonts w:cs="Times New Roman" w:ascii="Times New Roman" w:hAnsi="Times New Roman"/>
        </w:rPr>
        <w:t>Деканом, ответственным за окормление общин на территории Даге¬стана, является отец Кон Дохерти, проживающий в Нальчике, тел. в Нальчике: 5-03-49.</w:t>
      </w:r>
    </w:p>
    <w:p>
      <w:pPr>
        <w:pStyle w:val="Style15"/>
        <w:jc w:val="both"/>
        <w:rPr>
          <w:rFonts w:ascii="Times New Roman" w:hAnsi="Times New Roman" w:cs="Times New Roman"/>
        </w:rPr>
      </w:pPr>
      <w:r>
        <w:rPr>
          <w:rFonts w:cs="Times New Roman" w:ascii="Times New Roman" w:hAnsi="Times New Roman"/>
        </w:rPr>
        <w:t>Были попытки создания общин в Махачкале и Дербенте из като¬ликов польского происхождения. В Дербент приезжал отец Флориан Рощинский с целью организации общины и даже зарегистрировал ее, сейчас священника и храма у католиков Дербента нет. В 1996 г. была за-регистрирована католическая община в Махачкале. Сейчас эта микро-скопическая община собирается на квартире, ее изредка окормляет священник из Нальчика отец Кон Дохерти.</w:t>
      </w:r>
    </w:p>
    <w:p>
      <w:pPr>
        <w:pStyle w:val="Style15"/>
        <w:jc w:val="both"/>
        <w:rPr>
          <w:rFonts w:ascii="Times New Roman" w:hAnsi="Times New Roman" w:cs="Times New Roman"/>
        </w:rPr>
      </w:pPr>
      <w:r>
        <w:rPr>
          <w:rFonts w:cs="Times New Roman" w:ascii="Times New Roman" w:hAnsi="Times New Roman"/>
        </w:rPr>
        <w:t>Баптизм и евангельское христианство</w:t>
      </w:r>
    </w:p>
    <w:p>
      <w:pPr>
        <w:pStyle w:val="Style15"/>
        <w:jc w:val="both"/>
        <w:rPr>
          <w:rFonts w:ascii="Times New Roman" w:hAnsi="Times New Roman" w:cs="Times New Roman"/>
        </w:rPr>
      </w:pPr>
      <w:r>
        <w:rPr>
          <w:rFonts w:cs="Times New Roman" w:ascii="Times New Roman" w:hAnsi="Times New Roman"/>
        </w:rPr>
        <w:t>а)</w:t>
        <w:tab/>
        <w:t>Российский Союз евангельских христиан-баптистов (РСЕХБ). За-регистрировано 8 общин.</w:t>
      </w:r>
    </w:p>
    <w:p>
      <w:pPr>
        <w:pStyle w:val="Style15"/>
        <w:jc w:val="both"/>
        <w:rPr>
          <w:rFonts w:ascii="Times New Roman" w:hAnsi="Times New Roman" w:cs="Times New Roman"/>
        </w:rPr>
      </w:pPr>
      <w:r>
        <w:rPr>
          <w:rFonts w:cs="Times New Roman" w:ascii="Times New Roman" w:hAnsi="Times New Roman"/>
        </w:rPr>
        <w:t>Община в Махачкале. Пастор — Владимир Иванович Дьяченко. Адрес: 1-Махачкала, ул. Ставропольская, д. 7, Дом Молитвы. В общи¬не состоит 30—40 человек. Церкви ЕХБ существуют в Махачкале и в Кизляре: ул. Партизанская, д. 76 (всего 4 общины). Баптисты впервые организовали общину в Дагестане в 1928 г.</w:t>
      </w:r>
    </w:p>
    <w:p>
      <w:pPr>
        <w:pStyle w:val="Style15"/>
        <w:jc w:val="both"/>
        <w:rPr>
          <w:rFonts w:ascii="Times New Roman" w:hAnsi="Times New Roman" w:cs="Times New Roman"/>
        </w:rPr>
      </w:pPr>
      <w:r>
        <w:rPr>
          <w:rFonts w:cs="Times New Roman" w:ascii="Times New Roman" w:hAnsi="Times New Roman"/>
        </w:rPr>
        <w:t>б)</w:t>
        <w:tab/>
        <w:t>Совет Церквей ЕХБ (инициативники). Община в Махачкале. Пастор общины переехал в Махачкалу из России и стал заниматься активной про¬поведью. В центре Махачкалы была организована духовная библиотека. В общине — более 10 человек. У инициативников, кроме общины в Махач¬кале, действуют еще три в Кизляре. В общины приходят и народности Да¬гестана, обращаются в христианство, большей частью лакцы и кумыки.</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Союз Христиан Веры Евангельской Пятидесятников (СХВЕП). Церковь «Осанна», адрес офиса церкви: г. Махачкала, просп. Маркса,</w:t>
      </w:r>
    </w:p>
    <w:p>
      <w:pPr>
        <w:pStyle w:val="Style15"/>
        <w:jc w:val="both"/>
        <w:rPr>
          <w:rFonts w:ascii="Times New Roman" w:hAnsi="Times New Roman" w:cs="Times New Roman"/>
        </w:rPr>
      </w:pPr>
      <w:r>
        <w:rPr>
          <w:rFonts w:cs="Times New Roman" w:ascii="Times New Roman" w:hAnsi="Times New Roman"/>
        </w:rPr>
        <w:t>д.</w:t>
        <w:tab/>
        <w:t xml:space="preserve">26Е, кв. 11. Пастор — Артур Сулейманов, тел.: 62-94-24, 62-15-11, 62-48-20. Пастор является членом Экспертно-консультативного совета при Правительстве Дагестана. E-mail церкви «Осанна»: hosanna@datacom. ru. Церковь собирается в Клубе рыбников, четверг — 17.00—19.00, воскре¬сенье — 10.00—13.00. Общины в Махачкале, Дербенте и Избербаше. Артур Сулейманов, по образованию инженер тепловых сетей, с 1993 г. состоял в баптистской общине. В 1994 г. он познакомился с американцем Джимом Прайсом, пастором евангельской церкви в Теннесси, преподававшим в Дагестанском университете экономику. В 1994 г. по инициативе некото¬ </w:t>
      </w:r>
    </w:p>
    <w:p>
      <w:pPr>
        <w:pStyle w:val="Style15"/>
        <w:jc w:val="both"/>
        <w:rPr>
          <w:rFonts w:ascii="Times New Roman" w:hAnsi="Times New Roman" w:cs="Times New Roman"/>
        </w:rPr>
      </w:pPr>
      <w:r>
        <w:rPr>
          <w:rFonts w:cs="Times New Roman" w:ascii="Times New Roman" w:hAnsi="Times New Roman"/>
        </w:rPr>
        <w:t>рых членов баптистской общины в центре Махачкалы был арендован зал, и с этого момента началась открытая проповедь среди местного населения. Джим Прайс возглавил группу людей, отделившихся от баптистов. Затем он вернулся на родину и оставил своим преемником-пастором Артура Су¬лейманова. Баптисты в течении трех лет отказывались от всяких контактов с общиной Сулейманова, затем отношения между ними наладились. С начала деятельности церкви «Осанна» почти каждое воскресенье на слу¬жения приходили мусульмане, пытаясь сорвать собрание, выскакивали на сцену и вырывали микрофоны. Постепенно к церкви привыкли, и к 1999 г. мусульмане, особенно из исламских учебных заведений, приходят к концу собрания и пытаются проводить антиевангелизацию. Артуру Сулейманову была специально организована встреча с лидером лакского народа Нади¬ром Хачилаевым, так как в церковь «Осанна» приходит много лакцев. На служениях церкви, по словам пастора, возложением рук от болезней исце¬лялись люди. Говорение на языках члены церкви исповедуют больше как личную молитву, а не как часть общего богослужения. Особое внимание уделяется в церкви исцелениям и финансовому благополучию. При церкви существуют инструментальная и танцевальные группы, где исполняются и национальные танцы. Регулярно в церкви делаются театральные постанов¬ки театра «Осанна». Дети членов церкви обучаются в воскресной школе. Члены церкви шефствуют над детским приютом и помогают ему гумани¬тарной помощью. В «Осанне» более 40 служителей в домашних группах, которые обычно составляют 10—15 человек. Большинство руководите-лей групп — женщины. К августу 1999 г. в церкви рукоположено еще два официальных пастора — мужчина и женщина. На богослужения церкви приходит до 600 человек, из них половина молодежи и 80 % дагестанцев, большинство лакцев, но есть и аварцы, а в Южном Дагестане — лезгины. Национальную проблему в церкви Артуру Сулейманову удалось решить грамотной работой с родственниками уверовавших дагестанцев. «Осанна» активно распространяет Евангелия и христианскую литературу на языках народов Дагестана, в домашних группах на служении поются песни на лак¬ском языке. Из-за резко негативного отношения членов семей дагестанцев к их переходу в христианство многие представители дагестанских народов не посещают общих богослужений церкви, а ходят только в домашние группы или даже являются тайными христианами. Таких тайных христиан особенно много по дагестанским селам, где проповедовали среди своих родственников и односельчан миссионеры церкви «Осанна». Переход в христианство в аулах прямо может быть связан с угрозой для жизни. В одном из аулов в 1998 г. был убит член церкви «Осанна».</w:t>
      </w:r>
    </w:p>
    <w:p>
      <w:pPr>
        <w:pStyle w:val="Style15"/>
        <w:jc w:val="both"/>
        <w:rPr>
          <w:rFonts w:ascii="Times New Roman" w:hAnsi="Times New Roman" w:cs="Times New Roman"/>
        </w:rPr>
      </w:pPr>
      <w:r>
        <w:rPr>
          <w:rFonts w:cs="Times New Roman" w:ascii="Times New Roman" w:hAnsi="Times New Roman"/>
        </w:rPr>
        <w:t>В 2000 г. республиканские власти заключили с церковью «Осанна» соглашение о совместных социальных и благотворительных акциях. Согласно договору, церковь получила более широкие возможности для осуществления своей социальной работы.</w:t>
      </w:r>
    </w:p>
    <w:p>
      <w:pPr>
        <w:pStyle w:val="Style15"/>
        <w:jc w:val="both"/>
        <w:rPr>
          <w:rFonts w:ascii="Times New Roman" w:hAnsi="Times New Roman" w:cs="Times New Roman"/>
        </w:rPr>
      </w:pPr>
      <w:r>
        <w:rPr>
          <w:rFonts w:cs="Times New Roman" w:ascii="Times New Roman" w:hAnsi="Times New Roman"/>
        </w:rPr>
        <w:t>б)</w:t>
        <w:tab/>
        <w:t>Церковь «Виноградник» в Дербенте. В 1997/98 г. в Дербент приез-</w:t>
      </w:r>
    </w:p>
    <w:p>
      <w:pPr>
        <w:pStyle w:val="Style15"/>
        <w:jc w:val="both"/>
        <w:rPr>
          <w:rFonts w:ascii="Times New Roman" w:hAnsi="Times New Roman" w:cs="Times New Roman"/>
        </w:rPr>
      </w:pPr>
      <w:r>
        <w:rPr>
          <w:rFonts w:cs="Times New Roman" w:ascii="Times New Roman" w:hAnsi="Times New Roman"/>
        </w:rPr>
        <w:t xml:space="preserve">4—2433 </w:t>
      </w:r>
    </w:p>
    <w:p>
      <w:pPr>
        <w:pStyle w:val="Style15"/>
        <w:jc w:val="both"/>
        <w:rPr>
          <w:rFonts w:ascii="Times New Roman" w:hAnsi="Times New Roman" w:cs="Times New Roman"/>
        </w:rPr>
      </w:pPr>
      <w:r>
        <w:rPr>
          <w:rFonts w:cs="Times New Roman" w:ascii="Times New Roman" w:hAnsi="Times New Roman"/>
        </w:rPr>
        <w:t>жал норвежский проповедник Рик Фьесна из церкви «Виноградник» из Красноярска, затем вернувшийся в Красноярск. Сейчас в общине около 50 человек, среди которых много лезгинов по национальности, так как норвежец специально вел проповедь среди народностей Южного Даге¬стана. В 1998 г. община «Виноградника» вошла в церковь «Осанна».</w:t>
      </w:r>
    </w:p>
    <w:p>
      <w:pPr>
        <w:pStyle w:val="Style15"/>
        <w:jc w:val="both"/>
        <w:rPr>
          <w:rFonts w:ascii="Times New Roman" w:hAnsi="Times New Roman" w:cs="Times New Roman"/>
        </w:rPr>
      </w:pPr>
      <w:r>
        <w:rPr>
          <w:rFonts w:cs="Times New Roman" w:ascii="Times New Roman" w:hAnsi="Times New Roman"/>
        </w:rPr>
        <w:t>в)</w:t>
        <w:tab/>
        <w:t>Церковь «Благая Весть» в Махачкале. Принадлежит к евангели¬ческому направлению. Основана в 1995 г. в Махачкале американским евангелистом пастором Гербертом Греггом из миссионерской органи¬зации World Team (USA). Пастор Грегт преподавал английский язык в Дагестанском педагогическом университете, вел занятия с воспитанни¬ками детского дома — играл с ними в баскетбол, учил английскому языку. Церковь зарегистрирована под эгидой Евангельского Христианского Миссионерского Союза (ЕХМС). Хотя церковь «Благая Весть» и еван¬гелическая, однако она признает говорение на языках в качестве одного из даров Святого Духа. В церкви в 1999 г. состояло около 40 человек.</w:t>
      </w:r>
    </w:p>
    <w:p>
      <w:pPr>
        <w:pStyle w:val="Style15"/>
        <w:jc w:val="both"/>
        <w:rPr>
          <w:rFonts w:ascii="Times New Roman" w:hAnsi="Times New Roman" w:cs="Times New Roman"/>
        </w:rPr>
      </w:pPr>
      <w:r>
        <w:rPr>
          <w:rFonts w:cs="Times New Roman" w:ascii="Times New Roman" w:hAnsi="Times New Roman"/>
        </w:rPr>
        <w:t>В ноябре 1998 г. боевиками был похищен пастор Герберт Грегг. За пастора-американца боевики потребовали выкуп в 1млн американских долларов. Грегг подвергался пыткам и издевательствам, ему отрезали палец. Американские власти, в том числе президент Клинтон, обра¬щались к российским властям с просьбами о помощи в освобождении Грегга. Греггбыл освобожден в июне 1999 г. и навсегда уехал из России («Коммерсант». 1 июля 1999).</w:t>
      </w:r>
    </w:p>
    <w:p>
      <w:pPr>
        <w:pStyle w:val="Style15"/>
        <w:jc w:val="both"/>
        <w:rPr>
          <w:rFonts w:ascii="Times New Roman" w:hAnsi="Times New Roman" w:cs="Times New Roman"/>
        </w:rPr>
      </w:pPr>
      <w:r>
        <w:rPr>
          <w:rFonts w:cs="Times New Roman" w:ascii="Times New Roman" w:hAnsi="Times New Roman"/>
        </w:rPr>
        <w:t>В церкви, кроме русских, есть также аварцы. Руководители церкви в середине 1999 г. — Юрий и его сыновья Марат и Тимур, тел.: 63-42-02.</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Общины в Махачкале, Каспийске и Избербаше. В общинах в основном русские. До 200 человек по республике. Пастор в Махачкале — Валерий Ах-медов, бывший майор милиции и следователь, сначала ходил в аравослав- ную церковь и хотел стать священнослужителем. Адрес: 1-Махачкала, ул. Громова, д. 54. В Махачкале адвентисты появились в 1901 г. Адвентистов было большое количество в Дагестане до 1969 г. Когда вышло специальное постановление о ликвидации сект, их численность резко сократилась. В адвентизм обращаются также представители народов Дагестана.</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Зарегистрировано шесть общин. Общины в Дербенте и Кизляре. Адрес: г. Дербент, пр-т К. Агашева, д. 10-в, кв. 4, Бережанский Ярослав Ярос¬лавович. У Свидетелей Иеговы в общинах есть представители народов Дагестана.</w:t>
        <w:tab/>
        <w:t xml:space="preserve">'Лц:. </w:t>
      </w:r>
    </w:p>
    <w:p>
      <w:pPr>
        <w:pStyle w:val="Style15"/>
        <w:jc w:val="both"/>
        <w:rPr>
          <w:rFonts w:ascii="Times New Roman" w:hAnsi="Times New Roman" w:cs="Times New Roman"/>
        </w:rPr>
      </w:pPr>
      <w:r>
        <w:rPr>
          <w:rFonts w:cs="Times New Roman" w:ascii="Times New Roman" w:hAnsi="Times New Roman"/>
        </w:rPr>
        <w:t>Иудаизм</w:t>
      </w:r>
    </w:p>
    <w:p>
      <w:pPr>
        <w:pStyle w:val="Style15"/>
        <w:jc w:val="both"/>
        <w:rPr>
          <w:rFonts w:ascii="Times New Roman" w:hAnsi="Times New Roman" w:cs="Times New Roman"/>
        </w:rPr>
      </w:pPr>
      <w:r>
        <w:rPr>
          <w:rFonts w:cs="Times New Roman" w:ascii="Times New Roman" w:hAnsi="Times New Roman"/>
        </w:rPr>
        <w:t>Иудаистская община в Махачкале тесно переплетена с культурным об¬ществом «Сахнут». Руководителя у иудаистской общины не стало после того, как махачкалинский раввин принял ислам. В Дагестане действуют четыре синагоги: в Махачкале, Дербенте, Буйнакске и Хасавюрте.</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а)</w:t>
        <w:tab/>
        <w:t>Шифиитский мазхаб. Духовное управление мусульман Дагестана (ДУМД). Председатель — муфтий Абдуллаев Ахмад-хаджи, тел. муф¬тия: 64-30-52, заместитель муфтия: Тагаев Ахмад-хаджи, тел.: 63-41-85. Адрес ДУМД: г. Махачкала, ул. Азиза, д. 2.</w:t>
      </w:r>
    </w:p>
    <w:p>
      <w:pPr>
        <w:pStyle w:val="Style15"/>
        <w:jc w:val="both"/>
        <w:rPr>
          <w:rFonts w:ascii="Times New Roman" w:hAnsi="Times New Roman" w:cs="Times New Roman"/>
        </w:rPr>
      </w:pPr>
      <w:r>
        <w:rPr>
          <w:rFonts w:cs="Times New Roman" w:ascii="Times New Roman" w:hAnsi="Times New Roman"/>
        </w:rPr>
        <w:t>б)</w:t>
        <w:tab/>
        <w:t>Шииты. Шиитские мечети действуют в Хасавюрте, Кизляре и Буйнакске. Адрес мечети в Махачкале: ул. Оскара, д. 33. Председатель меджлиса азербайджанского религиозного общества — Ибадулла Би¬лалов, раб. тел.: 67-37-12, дом. тел.: 62-99-84.</w:t>
      </w:r>
    </w:p>
    <w:p>
      <w:pPr>
        <w:pStyle w:val="Style15"/>
        <w:jc w:val="both"/>
        <w:rPr>
          <w:rFonts w:ascii="Times New Roman" w:hAnsi="Times New Roman" w:cs="Times New Roman"/>
        </w:rPr>
      </w:pPr>
      <w:r>
        <w:rPr>
          <w:rFonts w:cs="Times New Roman" w:ascii="Times New Roman" w:hAnsi="Times New Roman"/>
        </w:rPr>
        <w:t>Подробнее см.: «Ислам в Дагестане» в кн.: Современная религиоз¬ная жизнь России. Опыт систематического описания. Т. III / Отв. ред. М. Бурдо, С. Филатов. М.: «Логос», 2005.</w:t>
      </w:r>
    </w:p>
    <w:p>
      <w:pPr>
        <w:pStyle w:val="Style15"/>
        <w:jc w:val="both"/>
        <w:rPr>
          <w:rFonts w:ascii="Times New Roman" w:hAnsi="Times New Roman" w:cs="Times New Roman"/>
        </w:rPr>
      </w:pPr>
      <w:r>
        <w:rPr>
          <w:rFonts w:cs="Times New Roman" w:ascii="Times New Roman" w:hAnsi="Times New Roman"/>
        </w:rPr>
        <w:t>Бахаизм</w:t>
      </w:r>
    </w:p>
    <w:p>
      <w:pPr>
        <w:pStyle w:val="Style15"/>
        <w:jc w:val="both"/>
        <w:rPr>
          <w:rFonts w:ascii="Times New Roman" w:hAnsi="Times New Roman" w:cs="Times New Roman"/>
        </w:rPr>
      </w:pPr>
      <w:r>
        <w:rPr>
          <w:rFonts w:cs="Times New Roman" w:ascii="Times New Roman" w:hAnsi="Times New Roman"/>
        </w:rPr>
        <w:t>-Группа в Махачкале, бахай из Азербайджана и Катара пытаются осно¬вать общину.</w:t>
      </w:r>
    </w:p>
    <w:p>
      <w:pPr>
        <w:pStyle w:val="Style15"/>
        <w:jc w:val="both"/>
        <w:rPr>
          <w:rFonts w:ascii="Times New Roman" w:hAnsi="Times New Roman" w:cs="Times New Roman"/>
        </w:rPr>
      </w:pPr>
      <w:r>
        <w:rPr>
          <w:rFonts w:cs="Times New Roman" w:ascii="Times New Roman" w:hAnsi="Times New Roman"/>
        </w:rPr>
        <w:t>&gt;</w:t>
      </w:r>
    </w:p>
    <w:p>
      <w:pPr>
        <w:pStyle w:val="Style15"/>
        <w:jc w:val="both"/>
        <w:rPr>
          <w:rFonts w:ascii="Times New Roman" w:hAnsi="Times New Roman" w:cs="Times New Roman"/>
        </w:rPr>
      </w:pPr>
      <w:r>
        <w:rPr>
          <w:rFonts w:cs="Times New Roman" w:ascii="Times New Roman" w:hAnsi="Times New Roman"/>
        </w:rPr>
        <w:t>Общество Сознания Кришны</w:t>
      </w:r>
    </w:p>
    <w:p>
      <w:pPr>
        <w:pStyle w:val="Style15"/>
        <w:jc w:val="both"/>
        <w:rPr>
          <w:rFonts w:ascii="Times New Roman" w:hAnsi="Times New Roman" w:cs="Times New Roman"/>
        </w:rPr>
      </w:pPr>
      <w:r>
        <w:rPr>
          <w:rFonts w:cs="Times New Roman" w:ascii="Times New Roman" w:hAnsi="Times New Roman"/>
        </w:rPr>
        <w:t>Представители Общества Сознания Кришны и миссии «Пища для жиз¬ни» работают в Ингушетии и Чечне.</w:t>
      </w:r>
    </w:p>
    <w:p>
      <w:pPr>
        <w:pStyle w:val="Style15"/>
        <w:jc w:val="both"/>
        <w:rPr>
          <w:rFonts w:ascii="Times New Roman" w:hAnsi="Times New Roman" w:cs="Times New Roman"/>
        </w:rPr>
      </w:pPr>
      <w:r>
        <w:rPr>
          <w:rFonts w:cs="Times New Roman" w:ascii="Times New Roman" w:hAnsi="Times New Roman"/>
        </w:rPr>
        <w:t>Религиозно-философское общество</w:t>
      </w:r>
    </w:p>
    <w:p>
      <w:pPr>
        <w:pStyle w:val="Style15"/>
        <w:jc w:val="both"/>
        <w:rPr>
          <w:rFonts w:ascii="Times New Roman" w:hAnsi="Times New Roman" w:cs="Times New Roman"/>
        </w:rPr>
      </w:pPr>
      <w:r>
        <w:rPr>
          <w:rFonts w:cs="Times New Roman" w:ascii="Times New Roman" w:hAnsi="Times New Roman"/>
        </w:rPr>
        <w:t xml:space="preserve">Глава — кумыкский дворянин Леопольд Николаевич Панич, препо¬даватель экономики и культурологии. В группе активное участие при¬нимает вегетарианец и последователь дао — Ахмед Рамазанович Ахме¬дов. Его супруга ездит в Индию и интересуется творчеством Николая и Елены Рерихов. В общество входят также оккультисты, свободные искатели, две мусульманки-таррекатистки и один пляшущий дервиш. В общество ходит более 10 человек, на собраниях часто читают веды, лекции про дао и Конфуция. оссо??-шо </w:t>
      </w:r>
    </w:p>
    <w:p>
      <w:pPr>
        <w:pStyle w:val="Style15"/>
        <w:jc w:val="both"/>
        <w:rPr>
          <w:rFonts w:ascii="Times New Roman" w:hAnsi="Times New Roman" w:cs="Times New Roman"/>
        </w:rPr>
      </w:pPr>
      <w:r>
        <w:rPr>
          <w:rFonts w:cs="Times New Roman" w:ascii="Times New Roman" w:hAnsi="Times New Roman"/>
        </w:rPr>
        <w:t>Церковь последнего завета (виссариониты)</w:t>
      </w:r>
    </w:p>
    <w:p>
      <w:pPr>
        <w:pStyle w:val="Style15"/>
        <w:jc w:val="both"/>
        <w:rPr>
          <w:rFonts w:ascii="Times New Roman" w:hAnsi="Times New Roman" w:cs="Times New Roman"/>
        </w:rPr>
      </w:pPr>
      <w:r>
        <w:rPr>
          <w:rFonts w:cs="Times New Roman" w:ascii="Times New Roman" w:hAnsi="Times New Roman"/>
        </w:rPr>
        <w:t>Группа около 10 человек есть под Махачкалой в поселке Степной. Глава группы уехала к Виссариону.</w:t>
      </w:r>
    </w:p>
    <w:p>
      <w:pPr>
        <w:pStyle w:val="Style15"/>
        <w:jc w:val="both"/>
        <w:rPr>
          <w:rFonts w:ascii="Times New Roman" w:hAnsi="Times New Roman" w:cs="Times New Roman"/>
        </w:rPr>
      </w:pPr>
      <w:r>
        <w:rPr>
          <w:rFonts w:cs="Times New Roman" w:ascii="Times New Roman" w:hAnsi="Times New Roman"/>
        </w:rPr>
        <w:t>Движение Порфирия Иванова</w:t>
      </w:r>
    </w:p>
    <w:p>
      <w:pPr>
        <w:pStyle w:val="Style15"/>
        <w:jc w:val="both"/>
        <w:rPr>
          <w:rFonts w:ascii="Times New Roman" w:hAnsi="Times New Roman" w:cs="Times New Roman"/>
        </w:rPr>
      </w:pPr>
      <w:r>
        <w:rPr>
          <w:rFonts w:cs="Times New Roman" w:ascii="Times New Roman" w:hAnsi="Times New Roman"/>
        </w:rPr>
        <w:t>Община существует в Махачкале. Включает в себя и русских и даге¬станцев.</w:t>
      </w:r>
    </w:p>
    <w:p>
      <w:pPr>
        <w:pStyle w:val="Style15"/>
        <w:jc w:val="both"/>
        <w:rPr>
          <w:rFonts w:ascii="Times New Roman" w:hAnsi="Times New Roman" w:cs="Times New Roman"/>
        </w:rPr>
      </w:pPr>
      <w:r>
        <w:rPr>
          <w:rFonts w:cs="Times New Roman" w:ascii="Times New Roman" w:hAnsi="Times New Roman"/>
        </w:rPr>
        <w:t>Чечня</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Грозненское благочиние Ставропольской епархии РПЦ.</w:t>
      </w:r>
    </w:p>
    <w:p>
      <w:pPr>
        <w:pStyle w:val="Style15"/>
        <w:jc w:val="both"/>
        <w:rPr>
          <w:rFonts w:ascii="Times New Roman" w:hAnsi="Times New Roman" w:cs="Times New Roman"/>
        </w:rPr>
      </w:pPr>
      <w:r>
        <w:rPr>
          <w:rFonts w:cs="Times New Roman" w:ascii="Times New Roman" w:hAnsi="Times New Roman"/>
        </w:rPr>
        <w:t>Чеченское благочиние в 1998—2001 гг. фактически не функциони¬ровало. В 2001—2002 гг. благочинный — иеромонах Назарий (Атаков). Благочинный Ингушетии и Чечни иеромонах Варлаам (Пономарев).</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Православные общины в Чечне пережили короткий период возрож¬дения в 1988—1991 гг., как и во всей России. На конец 1995 г. право¬славных приходов в Чечне было семь: в Грозном, Гудермесе, Науре, Шелковской, Микенской, Червленой и Ассиновской.</w:t>
      </w:r>
    </w:p>
    <w:p>
      <w:pPr>
        <w:pStyle w:val="Style15"/>
        <w:jc w:val="both"/>
        <w:rPr>
          <w:rFonts w:ascii="Times New Roman" w:hAnsi="Times New Roman" w:cs="Times New Roman"/>
        </w:rPr>
      </w:pPr>
      <w:r>
        <w:rPr>
          <w:rFonts w:cs="Times New Roman" w:ascii="Times New Roman" w:hAnsi="Times New Roman"/>
        </w:rPr>
        <w:t>Однако изменение общественно-политической обстановки привело к тому, что православие к концу 1990-х гг. фактически исчезло с террито¬рии Чечни. Прежде всего это было связано с политикой по построению исламского государства в Чечне, с деятельностью ваххабитов и эмигра¬цией русского населения вследствие двух чеченских войн.</w:t>
      </w:r>
    </w:p>
    <w:p>
      <w:pPr>
        <w:pStyle w:val="Style15"/>
        <w:jc w:val="both"/>
        <w:rPr>
          <w:rFonts w:ascii="Times New Roman" w:hAnsi="Times New Roman" w:cs="Times New Roman"/>
        </w:rPr>
      </w:pPr>
      <w:r>
        <w:rPr>
          <w:rFonts w:cs="Times New Roman" w:ascii="Times New Roman" w:hAnsi="Times New Roman"/>
        </w:rPr>
        <w:t>Ухудшение отношения к русским началось в 1991 г., когда во главе Чеченской республики встал генерал Джохар Дудаев. С 1993 г. в Чечне начались регулярные похищения людей. Особенно отрицательное от¬ношение к русским стало проявляться во время и после войны в Чеч¬не 1994—1996 гг. В 1996 г. в Чечне были похищены два православных священника, один из которых — протоиерей Анатолий Чистоусов, на¬стоятель храма Архангела Михаила в Грозном. Отец Анатолий, бывший военный летчик, скончался в чеченском плену (чеченцы обвиняли его в том, что он агент разведки ГРУ). Были похищены, начиная с 1995 г., три баптистских пресвитера, судьба которых не известна. Большинство православных храмов были разрушены, на фундаментах некоторых из них построены мечети.</w:t>
      </w:r>
    </w:p>
    <w:p>
      <w:pPr>
        <w:pStyle w:val="Style15"/>
        <w:jc w:val="both"/>
        <w:rPr>
          <w:rFonts w:ascii="Times New Roman" w:hAnsi="Times New Roman" w:cs="Times New Roman"/>
        </w:rPr>
      </w:pPr>
      <w:r>
        <w:rPr>
          <w:rFonts w:cs="Times New Roman" w:ascii="Times New Roman" w:hAnsi="Times New Roman"/>
        </w:rPr>
        <w:t>В 1999 г. в Ингушетии чеченскими боевиками было похищено еще</w:t>
      </w:r>
    </w:p>
    <w:p>
      <w:pPr>
        <w:pStyle w:val="Style15"/>
        <w:jc w:val="both"/>
        <w:rPr>
          <w:rFonts w:ascii="Times New Roman" w:hAnsi="Times New Roman" w:cs="Times New Roman"/>
        </w:rPr>
      </w:pPr>
      <w:r>
        <w:rPr>
          <w:rFonts w:cs="Times New Roman" w:ascii="Times New Roman" w:hAnsi="Times New Roman"/>
        </w:rPr>
        <w:t>1</w:t>
        <w:tab/>
        <w:t>два священника — Сергий Потапов и Петр Макаров. Они были осво¬</w:t>
      </w:r>
    </w:p>
    <w:p>
      <w:pPr>
        <w:pStyle w:val="Style15"/>
        <w:jc w:val="both"/>
        <w:rPr>
          <w:rFonts w:ascii="Times New Roman" w:hAnsi="Times New Roman" w:cs="Times New Roman"/>
        </w:rPr>
      </w:pPr>
      <w:r>
        <w:rPr>
          <w:rFonts w:cs="Times New Roman" w:ascii="Times New Roman" w:hAnsi="Times New Roman"/>
        </w:rPr>
        <w:t>бождены из плена в мае 1999 г. На территории Чечни сложилась ситу-ация, когда православные, т. е. русские, должны как можно меньше себя проявлять, а всякая миссионерская деятельность может привести к обострению отношений с окружающим мусульманским миром.</w:t>
      </w:r>
    </w:p>
    <w:p>
      <w:pPr>
        <w:pStyle w:val="Style15"/>
        <w:jc w:val="both"/>
        <w:rPr>
          <w:rFonts w:ascii="Times New Roman" w:hAnsi="Times New Roman" w:cs="Times New Roman"/>
        </w:rPr>
      </w:pPr>
      <w:r>
        <w:rPr>
          <w:rFonts w:cs="Times New Roman" w:ascii="Times New Roman" w:hAnsi="Times New Roman"/>
        </w:rPr>
        <w:t>После неоднократных похищений священников в Чечне в Гроз¬ном служил периодически приезжавший туда священник — иеромо¬нах Захарий (Ямпольский), который сам жил в станице Приградная Ставропольского края. В июле 1999 г. иеромонах Захарий был похищен чеченскими террористами. После похищения отца Захария регулярная православная жизнь до весны 2001 г. так и не возродилась.</w:t>
      </w:r>
    </w:p>
    <w:p>
      <w:pPr>
        <w:pStyle w:val="Style15"/>
        <w:jc w:val="both"/>
        <w:rPr>
          <w:rFonts w:ascii="Times New Roman" w:hAnsi="Times New Roman" w:cs="Times New Roman"/>
        </w:rPr>
      </w:pPr>
      <w:r>
        <w:rPr>
          <w:rFonts w:cs="Times New Roman" w:ascii="Times New Roman" w:hAnsi="Times New Roman"/>
        </w:rPr>
        <w:t>В Грозном существует приход без церкви, которая была разрушена во время боевых действий. В приходе — до 160 человек, есть староста, службы проходят в обыкновенном доме. Остальные формально заре-гистрированные чеченские приходы фактически не функционируют. Попытки послать священнослужителей в Чечню так и не приводили к восстановлению регулярной приходской жизни. Бывали случаи, когда священники не доезжали до места назначения, фактически отказываясь служить в столь опасном месте. Например, священник Роман Погреб¬няк был назначен служить в Чечне, но на место служения не приехал и живет в г. Туапсе Краснодарского края. В 2001 г. благочинным Чечни был назначен иеромонах Назарий (Атаков). Отец Назарий нерегулярно служил в Грозном, а также в воинских частях.</w:t>
      </w:r>
    </w:p>
    <w:p>
      <w:pPr>
        <w:pStyle w:val="Style15"/>
        <w:jc w:val="both"/>
        <w:rPr>
          <w:rFonts w:ascii="Times New Roman" w:hAnsi="Times New Roman" w:cs="Times New Roman"/>
        </w:rPr>
      </w:pPr>
      <w:r>
        <w:rPr>
          <w:rFonts w:cs="Times New Roman" w:ascii="Times New Roman" w:hAnsi="Times New Roman"/>
        </w:rPr>
        <w:t>Официально окормление грозненского прихода (тех русских жите¬лей, которые еще остались в столице Чечни) взял на себя синодальный отдел РПЦ по взаимодействию с правоохранительными органами и Вооруженными силами. Периодически отдел посылает в Грозный свя-щенников, которые организуют походный храм рядом с разрушенной церковью Архангела Михаила. В 2000 г. на молебне в Грозном при-сутствовал министр внутренних дел В. Рушайло и обещал, что МВД поможет восстановлению и строительству храмов на территории Чечни. Время от времени в Чечню приезжают отдельные священники, сопро-вождающие военные части. В 2005 г. началось восстановление церкви Михаил Архангела</w:t>
      </w:r>
    </w:p>
    <w:p>
      <w:pPr>
        <w:pStyle w:val="Style15"/>
        <w:jc w:val="both"/>
        <w:rPr>
          <w:rFonts w:ascii="Times New Roman" w:hAnsi="Times New Roman" w:cs="Times New Roman"/>
        </w:rPr>
      </w:pPr>
      <w:r>
        <w:rPr>
          <w:rFonts w:cs="Times New Roman" w:ascii="Times New Roman" w:hAnsi="Times New Roman"/>
        </w:rPr>
        <w:t>В интервью авторам в апреле 2004 г. епископ Ставропольский и Владикавказский Феофан заявил, что он видит перспективу для воз-рождения в Чечне 4—5 православных приходов.</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православие</w:t>
      </w:r>
    </w:p>
    <w:p>
      <w:pPr>
        <w:pStyle w:val="Style15"/>
        <w:jc w:val="both"/>
        <w:rPr>
          <w:rFonts w:ascii="Times New Roman" w:hAnsi="Times New Roman" w:cs="Times New Roman"/>
        </w:rPr>
      </w:pPr>
      <w:r>
        <w:rPr>
          <w:rFonts w:cs="Times New Roman" w:ascii="Times New Roman" w:hAnsi="Times New Roman"/>
        </w:rPr>
        <w:t xml:space="preserve">В Чечне на протяжении периода фактической независимости от Рос-сии и Чеченских войн политика руководства Ичкерии была полностью происламской и практически не касалась других религиозных органи-заций. Опасность для служителей, особенно христианских, исходила </w:t>
      </w:r>
    </w:p>
    <w:p>
      <w:pPr>
        <w:pStyle w:val="Style15"/>
        <w:jc w:val="both"/>
        <w:rPr>
          <w:rFonts w:ascii="Times New Roman" w:hAnsi="Times New Roman" w:cs="Times New Roman"/>
        </w:rPr>
      </w:pPr>
      <w:r>
        <w:rPr>
          <w:rFonts w:cs="Times New Roman" w:ascii="Times New Roman" w:hAnsi="Times New Roman"/>
        </w:rPr>
        <w:t>скорее от радикальных сторонников чистого ислама, выступающих за монорелигиозное исламское государство.</w:t>
      </w:r>
    </w:p>
    <w:p>
      <w:pPr>
        <w:pStyle w:val="Style15"/>
        <w:jc w:val="both"/>
        <w:rPr>
          <w:rFonts w:ascii="Times New Roman" w:hAnsi="Times New Roman" w:cs="Times New Roman"/>
        </w:rPr>
      </w:pPr>
      <w:r>
        <w:rPr>
          <w:rFonts w:cs="Times New Roman" w:ascii="Times New Roman" w:hAnsi="Times New Roman"/>
        </w:rPr>
        <w:t>Единственным периодом осознанной политики религиозной сво¬боды был период существования Министерства по делам религий. Оно было создано в июне 1995 г. в рамках пророссийского правительства Саламбека Хаджиева. Министром был назначен преподаватель Гроз¬ненского универитета Абузар Сумбулатов. В штате министерства по¬ровну работали мусульмане и христиане.</w:t>
      </w:r>
    </w:p>
    <w:p>
      <w:pPr>
        <w:pStyle w:val="Style15"/>
        <w:jc w:val="both"/>
        <w:rPr>
          <w:rFonts w:ascii="Times New Roman" w:hAnsi="Times New Roman" w:cs="Times New Roman"/>
        </w:rPr>
      </w:pPr>
      <w:r>
        <w:rPr>
          <w:rFonts w:cs="Times New Roman" w:ascii="Times New Roman" w:hAnsi="Times New Roman"/>
        </w:rPr>
        <w:t>Президент Ахмад Кадыров периодически заявлял, что он поддер¬живает восстановление православной религиозной жизни в Чечне, но реальных результатов эти намерения не имели.</w:t>
      </w:r>
    </w:p>
    <w:p>
      <w:pPr>
        <w:pStyle w:val="Style15"/>
        <w:jc w:val="both"/>
        <w:rPr>
          <w:rFonts w:ascii="Times New Roman" w:hAnsi="Times New Roman" w:cs="Times New Roman"/>
        </w:rPr>
      </w:pPr>
      <w:r>
        <w:rPr>
          <w:rFonts w:cs="Times New Roman" w:ascii="Times New Roman" w:hAnsi="Times New Roman"/>
        </w:rPr>
        <w:t>Полномочный представитель президента РФ в Южном федеральном округе Владимир Яковлев на встрече 21 марта 2004 г. договорился с епископом Ставропольским и Владикавказским Феофаном выработать план восстановления церквей на территории Чечне «для укрепления мира и согласия» в регионе. Представители светской и духовной властей Северного Кавказа в ходе встречи пришли к выводу, что для «укре¬пления мира и согласия на Северном Кавказе» необходима программа восстановления православных храмов и мечетей, пострадавших в ходе боевых действий на территории Чеченской республики (Портал Кредо. Ру 21 марта 2004 г.).</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На 2000 г.: 9 (формально зарегистрированных православных об¬щин).</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Православными верующими в Чечне являются в основном рус¬ские.</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Отсутствуют.</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Отсутствуют.</w:t>
        <w:tab/>
        <w:t>* ч</w:t>
      </w:r>
    </w:p>
    <w:p>
      <w:pPr>
        <w:pStyle w:val="Style15"/>
        <w:jc w:val="both"/>
        <w:rPr>
          <w:rFonts w:ascii="Times New Roman" w:hAnsi="Times New Roman" w:cs="Times New Roman"/>
        </w:rPr>
      </w:pPr>
      <w:r>
        <w:rPr>
          <w:rFonts w:cs="Times New Roman" w:ascii="Times New Roman" w:hAnsi="Times New Roman"/>
        </w:rPr>
        <w:t>8.</w:t>
        <w:tab/>
        <w:t>Монашество</w:t>
        <w:tab/>
        <w:t>■ #</w:t>
      </w:r>
    </w:p>
    <w:p>
      <w:pPr>
        <w:pStyle w:val="Style15"/>
        <w:jc w:val="both"/>
        <w:rPr>
          <w:rFonts w:ascii="Times New Roman" w:hAnsi="Times New Roman" w:cs="Times New Roman"/>
        </w:rPr>
      </w:pPr>
      <w:r>
        <w:rPr>
          <w:rFonts w:cs="Times New Roman" w:ascii="Times New Roman" w:hAnsi="Times New Roman"/>
        </w:rPr>
        <w:t>Отсутствует.</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Духовенство нерегулярно поддерживает связи с затухающими каза¬чьими обществами, например в станице Ассиновская.</w:t>
        <w:tab/>
        <w:t>чо</w:t>
      </w:r>
    </w:p>
    <w:p>
      <w:pPr>
        <w:pStyle w:val="Style15"/>
        <w:jc w:val="both"/>
        <w:rPr>
          <w:rFonts w:ascii="Times New Roman" w:hAnsi="Times New Roman" w:cs="Times New Roman"/>
        </w:rPr>
      </w:pPr>
      <w:r>
        <w:rPr>
          <w:rFonts w:cs="Times New Roman" w:ascii="Times New Roman" w:hAnsi="Times New Roman"/>
        </w:rPr>
        <w:t>\п</w:t>
      </w:r>
    </w:p>
    <w:p>
      <w:pPr>
        <w:pStyle w:val="Style15"/>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С</w:t>
      </w:r>
    </w:p>
    <w:p>
      <w:pPr>
        <w:pStyle w:val="Style15"/>
        <w:jc w:val="both"/>
        <w:rPr>
          <w:rFonts w:ascii="Times New Roman" w:hAnsi="Times New Roman" w:cs="Times New Roman"/>
        </w:rPr>
      </w:pPr>
      <w:r>
        <w:rPr>
          <w:rFonts w:cs="Times New Roman" w:ascii="Times New Roman" w:hAnsi="Times New Roman"/>
        </w:rPr>
        <w:t>Римо-Католическая Церковь</w:t>
      </w:r>
    </w:p>
    <w:p>
      <w:pPr>
        <w:pStyle w:val="Style15"/>
        <w:jc w:val="both"/>
        <w:rPr>
          <w:rFonts w:ascii="Times New Roman" w:hAnsi="Times New Roman" w:cs="Times New Roman"/>
        </w:rPr>
      </w:pPr>
      <w:r>
        <w:rPr>
          <w:rFonts w:cs="Times New Roman" w:ascii="Times New Roman" w:hAnsi="Times New Roman"/>
        </w:rPr>
        <w:t>В Грозном до начала Чеченских войн был католический приход со своим зданием, однако после первой же Чеченской войны храм был разрушен, а приход распался (некоторые беженцы из Грозного посе¬щают католический приход в г. Прохладном в Кабардино-Балкарии, тел. храма в Прохладном: 3-19-42).</w:t>
      </w:r>
    </w:p>
    <w:p>
      <w:pPr>
        <w:pStyle w:val="Style15"/>
        <w:jc w:val="both"/>
        <w:rPr>
          <w:rFonts w:ascii="Times New Roman" w:hAnsi="Times New Roman" w:cs="Times New Roman"/>
        </w:rPr>
      </w:pPr>
      <w:r>
        <w:rPr>
          <w:rFonts w:cs="Times New Roman" w:ascii="Times New Roman" w:hAnsi="Times New Roman"/>
        </w:rPr>
        <w:t>Баптизм и евангельское христианство</w:t>
      </w:r>
    </w:p>
    <w:p>
      <w:pPr>
        <w:pStyle w:val="Style15"/>
        <w:jc w:val="both"/>
        <w:rPr>
          <w:rFonts w:ascii="Times New Roman" w:hAnsi="Times New Roman" w:cs="Times New Roman"/>
        </w:rPr>
      </w:pPr>
      <w:r>
        <w:rPr>
          <w:rFonts w:cs="Times New Roman" w:ascii="Times New Roman" w:hAnsi="Times New Roman"/>
        </w:rPr>
        <w:t>Российский Союз евангельских христиан-баптистов (РСЕХБ). Общины в Чечне располагались по адресу: г. Грозный, ул. Осипенко, д. 3; г. Гу¬дермес, ул. Красноармейская, д. 132. Беженцы из баптистской общины Грозного обосновались в Туапсинском районе Краснодарского края и организовали Дом милосердия в Туапсе. Однако, несмотря ни на что, община в Грозном осталась и составляет 18 человек, в основном женщин. Пасторов баптисты в Грозный не посылают, так как несколько пасторов было украдено и пропало в числе заложников, а пресвитеру Кулакову от¬резали голову. С грозненскими беженцами поддерживает связь баптист¬ская община в Кабардино-Балкарии в Нальчике и евангельская миссия «Вера» из Владикавказе. Баптистская миссия «Новый Путь» из Нальчика периодически доставляет гуманитарную помощь в Чечню.</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Союз Христиан Веры Евангельской Пятидесятников (СХВЕП).</w:t>
      </w:r>
    </w:p>
    <w:p>
      <w:pPr>
        <w:pStyle w:val="Style15"/>
        <w:jc w:val="both"/>
        <w:rPr>
          <w:rFonts w:ascii="Times New Roman" w:hAnsi="Times New Roman" w:cs="Times New Roman"/>
        </w:rPr>
      </w:pPr>
      <w:r>
        <w:rPr>
          <w:rFonts w:cs="Times New Roman" w:ascii="Times New Roman" w:hAnsi="Times New Roman"/>
        </w:rPr>
        <w:t>Из числа пятидесятников в Чечне только отдельные верующие и сотрудники гуманитарных миссий.</w:t>
      </w:r>
    </w:p>
    <w:p>
      <w:pPr>
        <w:pStyle w:val="Style15"/>
        <w:jc w:val="both"/>
        <w:rPr>
          <w:rFonts w:ascii="Times New Roman" w:hAnsi="Times New Roman" w:cs="Times New Roman"/>
        </w:rPr>
      </w:pPr>
      <w:r>
        <w:rPr>
          <w:rFonts w:cs="Times New Roman" w:ascii="Times New Roman" w:hAnsi="Times New Roman"/>
        </w:rPr>
        <w:t>Армия Спасения</w:t>
      </w:r>
    </w:p>
    <w:p>
      <w:pPr>
        <w:pStyle w:val="Style15"/>
        <w:jc w:val="both"/>
        <w:rPr>
          <w:rFonts w:ascii="Times New Roman" w:hAnsi="Times New Roman" w:cs="Times New Roman"/>
        </w:rPr>
      </w:pPr>
      <w:r>
        <w:rPr>
          <w:rFonts w:cs="Times New Roman" w:ascii="Times New Roman" w:hAnsi="Times New Roman"/>
        </w:rPr>
        <w:t>В 1999—2000 гг. члены корпуса участвовали в активной помощи че¬ченским беженцам в Ингушетии. Члены Армии Спасения под руко¬водством Нины Сергеевны Давыдовой организовали детскую школу для чеченцев и регулярно привозили гуманитарную помощь. Корпус участвовал в проекте по организации подготовительного класса для дошкольников из неимущих чеченских семей. Похищение Нины Да¬выдовой в 2000 г. (была отпущена на свободу через несколько месяцев), а также недоброжелательное отношение властей к гуманитарной мис¬сии Армии Спасения в Ингушетии (инициатору миссии Джефу Райну было отказано в визе в 2000 г.) привели к тому, что в 2000—2001 гг. все социальные проекты Армии Спасения были свернуты.</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См. «Ислам в Чечне» в кн.: Современная религиозная жизнь России. Опыт систематического описания. Т. III / Отв. ред. М. Бурдо, С. Фи¬латов. М.: «Логос», 2005).</w:t>
      </w:r>
    </w:p>
    <w:p>
      <w:pPr>
        <w:pStyle w:val="Style15"/>
        <w:jc w:val="both"/>
        <w:rPr>
          <w:rFonts w:ascii="Times New Roman" w:hAnsi="Times New Roman" w:cs="Times New Roman"/>
        </w:rPr>
      </w:pPr>
      <w:r>
        <w:rPr>
          <w:rFonts w:cs="Times New Roman" w:ascii="Times New Roman" w:hAnsi="Times New Roman"/>
        </w:rPr>
        <w:t>Духовное управление мусульман Чеченской Республики.</w:t>
      </w:r>
    </w:p>
    <w:p>
      <w:pPr>
        <w:pStyle w:val="Style15"/>
        <w:jc w:val="both"/>
        <w:rPr>
          <w:rFonts w:ascii="Times New Roman" w:hAnsi="Times New Roman" w:cs="Times New Roman"/>
        </w:rPr>
      </w:pPr>
      <w:r>
        <w:rPr>
          <w:rFonts w:cs="Times New Roman" w:ascii="Times New Roman" w:hAnsi="Times New Roman"/>
        </w:rPr>
        <w:t>Муфтий — Ахмад Шамаев.</w:t>
      </w:r>
    </w:p>
    <w:p>
      <w:pPr>
        <w:pStyle w:val="Style15"/>
        <w:jc w:val="both"/>
        <w:rPr>
          <w:rFonts w:ascii="Times New Roman" w:hAnsi="Times New Roman" w:cs="Times New Roman"/>
        </w:rPr>
      </w:pPr>
      <w:r>
        <w:rPr>
          <w:rFonts w:cs="Times New Roman" w:ascii="Times New Roman" w:hAnsi="Times New Roman"/>
        </w:rPr>
        <w:t>Специалистом по исламскому праву в аппарате полномочного пред¬ставителя А. Кадырова в Москве Шамиля Бено является первый за¬меститель полпреда Саитдлан Салаудинович Аутаев, адрес: г. Москва, ул. Новый Арбат, д. 19, офис 1804; тел.: 203-91-45, 203-63-52, факс: 202-09-74.</w:t>
      </w:r>
    </w:p>
    <w:p>
      <w:pPr>
        <w:pStyle w:val="Style15"/>
        <w:jc w:val="both"/>
        <w:rPr>
          <w:rFonts w:ascii="Times New Roman" w:hAnsi="Times New Roman" w:cs="Times New Roman"/>
        </w:rPr>
      </w:pPr>
      <w:r>
        <w:rPr>
          <w:rFonts w:cs="Times New Roman" w:ascii="Times New Roman" w:hAnsi="Times New Roman"/>
        </w:rPr>
        <w:t>Общество Сознания Кришны</w:t>
      </w:r>
    </w:p>
    <w:p>
      <w:pPr>
        <w:pStyle w:val="Style15"/>
        <w:jc w:val="both"/>
        <w:rPr>
          <w:rFonts w:ascii="Times New Roman" w:hAnsi="Times New Roman" w:cs="Times New Roman"/>
        </w:rPr>
      </w:pPr>
      <w:r>
        <w:rPr>
          <w:rFonts w:cs="Times New Roman" w:ascii="Times New Roman" w:hAnsi="Times New Roman"/>
        </w:rPr>
        <w:t>Представители Общества Сознания Кришны и миссии «Пища для жиз¬ни» работают в Чечне.</w:t>
      </w:r>
    </w:p>
    <w:p>
      <w:pPr>
        <w:pStyle w:val="Style15"/>
        <w:jc w:val="both"/>
        <w:rPr>
          <w:rFonts w:ascii="Times New Roman" w:hAnsi="Times New Roman" w:cs="Times New Roman"/>
        </w:rPr>
      </w:pPr>
      <w:r>
        <w:rPr>
          <w:rFonts w:cs="Times New Roman" w:ascii="Times New Roman" w:hAnsi="Times New Roman"/>
        </w:rPr>
        <w:t>Ингушетия</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Республика Ингушетия входит в Ставропольскую епархию РПЦ.</w:t>
      </w:r>
    </w:p>
    <w:p>
      <w:pPr>
        <w:pStyle w:val="Style15"/>
        <w:jc w:val="both"/>
        <w:rPr>
          <w:rFonts w:ascii="Times New Roman" w:hAnsi="Times New Roman" w:cs="Times New Roman"/>
        </w:rPr>
      </w:pPr>
      <w:r>
        <w:rPr>
          <w:rFonts w:cs="Times New Roman" w:ascii="Times New Roman" w:hAnsi="Times New Roman"/>
        </w:rPr>
        <w:t>Возглавляет Ставропольскую епархию епископ Феофан (Ашурков).</w:t>
      </w:r>
    </w:p>
    <w:p>
      <w:pPr>
        <w:pStyle w:val="Style15"/>
        <w:jc w:val="both"/>
        <w:rPr>
          <w:rFonts w:ascii="Times New Roman" w:hAnsi="Times New Roman" w:cs="Times New Roman"/>
        </w:rPr>
      </w:pPr>
      <w:r>
        <w:rPr>
          <w:rFonts w:cs="Times New Roman" w:ascii="Times New Roman" w:hAnsi="Times New Roman"/>
        </w:rPr>
        <w:t>ЕУ располагается в Ставрополе: тел. (8652) 32-28-19, 32-88-46, 32-90-82, 35-48-80, 35-51-63, 35-50-38, 35-51-22.</w:t>
      </w:r>
    </w:p>
    <w:p>
      <w:pPr>
        <w:pStyle w:val="Style15"/>
        <w:jc w:val="both"/>
        <w:rPr>
          <w:rFonts w:ascii="Times New Roman" w:hAnsi="Times New Roman" w:cs="Times New Roman"/>
        </w:rPr>
      </w:pPr>
      <w:r>
        <w:rPr>
          <w:rFonts w:cs="Times New Roman" w:ascii="Times New Roman" w:hAnsi="Times New Roman"/>
        </w:rPr>
        <w:t>Благочинный — иеромонах Варлаам (Пономарев), второй священ¬ник иерей Серафим Макаров. Станица Орджоникидзевская.</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На территории Ингушетии исторической основой православия было казачество, и православные приходы размещались, в основном, в ка¬зачьих станицах Ставропольского края на границе с Ингушетией. За¬тем несколько казачьих районов Ставропольского'края вошли в состав республики Ингушетия в 1992 г., когда она была образована. В связи с обострением обстановки вокруг ближайшего соседа Ингушетии — Чеч¬ни православие было фактически вытеснено.</w:t>
      </w:r>
    </w:p>
    <w:p>
      <w:pPr>
        <w:pStyle w:val="Style15"/>
        <w:jc w:val="both"/>
        <w:rPr>
          <w:rFonts w:ascii="Times New Roman" w:hAnsi="Times New Roman" w:cs="Times New Roman"/>
        </w:rPr>
      </w:pPr>
      <w:r>
        <w:rPr>
          <w:rFonts w:cs="Times New Roman" w:ascii="Times New Roman" w:hAnsi="Times New Roman"/>
        </w:rPr>
        <w:t>На территории Ингушетии действует лишь несколько православ¬ных общин в казачьих станицах Троицкой и Слепцовской. В 1999 г. в Ингушетии чеченскими боевиками были похищены два священника —</w:t>
      </w:r>
    </w:p>
    <w:p>
      <w:pPr>
        <w:pStyle w:val="Style15"/>
        <w:jc w:val="both"/>
        <w:rPr>
          <w:rFonts w:ascii="Times New Roman" w:hAnsi="Times New Roman" w:cs="Times New Roman"/>
        </w:rPr>
      </w:pPr>
      <w:r>
        <w:rPr>
          <w:rFonts w:cs="Times New Roman" w:ascii="Times New Roman" w:hAnsi="Times New Roman"/>
        </w:rPr>
        <w:t>Сергий Потапов и Петр Макаров. В 1999 г. из станицы Слепцовской был похищен и убит настоятель прихода протоиерей Петр Сухоносов, который отныне считается на Северном Кавказе новомучеником. При¬ход существует также в станице Асиновская на границе Чечни и Ин¬гушетии.</w:t>
      </w:r>
    </w:p>
    <w:p>
      <w:pPr>
        <w:pStyle w:val="Style15"/>
        <w:jc w:val="both"/>
        <w:rPr>
          <w:rFonts w:ascii="Times New Roman" w:hAnsi="Times New Roman" w:cs="Times New Roman"/>
        </w:rPr>
      </w:pPr>
      <w:r>
        <w:rPr>
          <w:rFonts w:cs="Times New Roman" w:ascii="Times New Roman" w:hAnsi="Times New Roman"/>
        </w:rPr>
        <w:t>После избрания президентом Ингушетии Мурата Зязикова положе¬ние православной церкви в республике укрепилось. В 2004 г. строились новые здания церквей в станице Орджоникидзиевской, станице Троиц¬кой и в Магасе. В 2004 г. регулярные богослужения проходили только в Орджоникидзевской, настоятель — иеромонах Варлаам (Пономарев).</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РПЦ</w:t>
      </w:r>
    </w:p>
    <w:p>
      <w:pPr>
        <w:pStyle w:val="Style15"/>
        <w:jc w:val="both"/>
        <w:rPr>
          <w:rFonts w:ascii="Times New Roman" w:hAnsi="Times New Roman" w:cs="Times New Roman"/>
        </w:rPr>
      </w:pPr>
      <w:r>
        <w:rPr>
          <w:rFonts w:cs="Times New Roman" w:ascii="Times New Roman" w:hAnsi="Times New Roman"/>
        </w:rPr>
        <w:t>В связи с последствиями Чеченских войн к концу 1990-х гг. Ингушетия превратилась фактически в регион, где подавляющее большинство на¬селения составляют ингуши-мусульмане. Тогдашний президент Ингу¬шетии Руслан Аушев оказывал активную поддержку исламу. Ежегодно в Ингушетии строится несколько мечетей. Во всех школах на территории Ингушетии введен предмет «Основы религии», в рамках которого объ¬ясняется, что такое истинный ислам, который является «национальной идеей» народов Северного Кавказа, а что такое экстремизм. Помимо этого, все исламское духовенство республики получило статус государ¬ственных служащих, что, по мнению Р. Аушева, способствует «гармо¬ничному взаимодействию муфтията с органами власти» («Благовест- инфо». 30 января — 5 февраля 2001. № 5). Благодаря благоприятной позиции властей по отношению к исламу и его ценностям в Назрани была размещена штаб-квартира Координационного центра мусульман Северного Кавказа, который возглавлял до 2003 г. муфтий Ингушетии Альбогачиев. В то же время власти Ингушетии резко выступают против идеологии ваххабизма — в республике принят закон о запрете ваххабиз¬ма на территории республики («НГ-регионы». 13марта2001. №4).</w:t>
      </w:r>
    </w:p>
    <w:p>
      <w:pPr>
        <w:pStyle w:val="Style15"/>
        <w:jc w:val="both"/>
        <w:rPr>
          <w:rFonts w:ascii="Times New Roman" w:hAnsi="Times New Roman" w:cs="Times New Roman"/>
        </w:rPr>
      </w:pPr>
      <w:r>
        <w:rPr>
          <w:rFonts w:cs="Times New Roman" w:ascii="Times New Roman" w:hAnsi="Times New Roman"/>
        </w:rPr>
        <w:t>Помимо ислама, Р. Аушев декларировал поддержку также и право¬славию — в Назрани по его инициативе была построена часовня. По словам благочинного Северной Осетии отца Владимира Самойленко, прихода в Назрани нет, однако, по его мнению, у Р. Аушева «доброе отношение к православию».</w:t>
      </w:r>
    </w:p>
    <w:p>
      <w:pPr>
        <w:pStyle w:val="Style15"/>
        <w:jc w:val="both"/>
        <w:rPr>
          <w:rFonts w:ascii="Times New Roman" w:hAnsi="Times New Roman" w:cs="Times New Roman"/>
        </w:rPr>
      </w:pPr>
      <w:r>
        <w:rPr>
          <w:rFonts w:cs="Times New Roman" w:ascii="Times New Roman" w:hAnsi="Times New Roman"/>
        </w:rPr>
        <w:t>После избрания в апреле 2002 г. президентом Ингушетии Мурата Магометовича Зязикова положение православной церкви в республике укрепилось. Единственный действующий на территории республики в станице Орджоникидзевской православный храм получает постоянную поддержку республиканских властей, выделены бюджетные средства на строительство нового церковного здания. Власти приняли также решение о строительстве церковных зданий в Магасе и Троицкой.</w:t>
      </w:r>
    </w:p>
    <w:p>
      <w:pPr>
        <w:pStyle w:val="Style15"/>
        <w:jc w:val="both"/>
        <w:rPr>
          <w:rFonts w:ascii="Times New Roman" w:hAnsi="Times New Roman" w:cs="Times New Roman"/>
        </w:rPr>
      </w:pPr>
      <w:r>
        <w:rPr>
          <w:rFonts w:cs="Times New Roman" w:ascii="Times New Roman" w:hAnsi="Times New Roman"/>
        </w:rPr>
        <w:t>В Республике Ингушетия политикой в области религии занимается заместитель главы правительства — Якуб Султанович Потиев, раб. тел. в</w:t>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столице Ингушетии Магасе: 87345-5-11-12, тел. представительства Ингу¬шетии в Москве: 912-92-75,912-93-09 (пресс-секретарь — Адам Мальса- гов, секретарь по связям с общестенностью — Марьям Яндиева).</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2000</w:t>
        <w:tab/>
        <w:t>г.: три православных общины в Ингушетии.</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Православными верующими в Ингушетии являются в основном русские.</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Отсутствуют.</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Воскресные школы при казачьих общинах.</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Отсутствует.</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Духовенство нерегулярно поддерживает связи с затухающими ка¬зачьими обществами в Ингушетии — в станицах Слепцовская и Тро¬ицкая.</w:t>
      </w:r>
    </w:p>
    <w:p>
      <w:pPr>
        <w:pStyle w:val="Style15"/>
        <w:jc w:val="both"/>
        <w:rPr>
          <w:rFonts w:ascii="Times New Roman" w:hAnsi="Times New Roman" w:cs="Times New Roman"/>
        </w:rPr>
      </w:pPr>
      <w:r>
        <w:rPr>
          <w:rFonts w:cs="Times New Roman" w:ascii="Times New Roman" w:hAnsi="Times New Roman"/>
        </w:rPr>
        <w:t>Российский Союз евангельских христиан-баптистов (РСЕХБ)</w:t>
      </w:r>
    </w:p>
    <w:p>
      <w:pPr>
        <w:pStyle w:val="Style15"/>
        <w:jc w:val="both"/>
        <w:rPr>
          <w:rFonts w:ascii="Times New Roman" w:hAnsi="Times New Roman" w:cs="Times New Roman"/>
        </w:rPr>
      </w:pPr>
      <w:r>
        <w:rPr>
          <w:rFonts w:cs="Times New Roman" w:ascii="Times New Roman" w:hAnsi="Times New Roman"/>
        </w:rPr>
        <w:t>В Ингушетии нет баптистских общин — только отдельные верующие.</w:t>
      </w:r>
    </w:p>
    <w:p>
      <w:pPr>
        <w:pStyle w:val="Style15"/>
        <w:jc w:val="both"/>
        <w:rPr>
          <w:rFonts w:ascii="Times New Roman" w:hAnsi="Times New Roman" w:cs="Times New Roman"/>
        </w:rPr>
      </w:pPr>
      <w:r>
        <w:rPr>
          <w:rFonts w:cs="Times New Roman" w:ascii="Times New Roman" w:hAnsi="Times New Roman"/>
        </w:rPr>
        <w:t>Пятидесятники и харизматы</w:t>
      </w:r>
    </w:p>
    <w:p>
      <w:pPr>
        <w:pStyle w:val="Style15"/>
        <w:jc w:val="both"/>
        <w:rPr>
          <w:rFonts w:ascii="Times New Roman" w:hAnsi="Times New Roman" w:cs="Times New Roman"/>
        </w:rPr>
      </w:pPr>
      <w:r>
        <w:rPr>
          <w:rFonts w:cs="Times New Roman" w:ascii="Times New Roman" w:hAnsi="Times New Roman"/>
        </w:rPr>
        <w:t>а)</w:t>
        <w:tab/>
        <w:t>Союз Христиан Веры Евангельской Пятидесятников (СХВЕП). Об- - щин на территории Ингушетии нет, однако есть отдельные пятидесят¬ники, работающие в гуманитарных миссиях.</w:t>
      </w:r>
    </w:p>
    <w:p>
      <w:pPr>
        <w:pStyle w:val="Style15"/>
        <w:jc w:val="both"/>
        <w:rPr>
          <w:rFonts w:ascii="Times New Roman" w:hAnsi="Times New Roman" w:cs="Times New Roman"/>
        </w:rPr>
      </w:pPr>
      <w:r>
        <w:rPr>
          <w:rFonts w:cs="Times New Roman" w:ascii="Times New Roman" w:hAnsi="Times New Roman"/>
        </w:rPr>
        <w:t>Армия Спасения</w:t>
      </w:r>
    </w:p>
    <w:p>
      <w:pPr>
        <w:pStyle w:val="Style15"/>
        <w:jc w:val="both"/>
        <w:rPr>
          <w:rFonts w:ascii="Times New Roman" w:hAnsi="Times New Roman" w:cs="Times New Roman"/>
        </w:rPr>
      </w:pPr>
      <w:r>
        <w:rPr>
          <w:rFonts w:cs="Times New Roman" w:ascii="Times New Roman" w:hAnsi="Times New Roman"/>
        </w:rPr>
        <w:t>Миссия Армии Спасения действует в Назрани. Активисты работают в лагерях беженцев из Чечни.</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См. «Ислам в Ингушетии» в кн.: Современная религиозная жизнь России. Опыт систематического описания. Т. III / Отв. ред. М. Бурдо, С. Филатов. М.: «Логос», 2005).</w:t>
      </w:r>
    </w:p>
    <w:p>
      <w:pPr>
        <w:pStyle w:val="Style15"/>
        <w:jc w:val="both"/>
        <w:rPr>
          <w:rFonts w:ascii="Times New Roman" w:hAnsi="Times New Roman" w:cs="Times New Roman"/>
        </w:rPr>
      </w:pPr>
      <w:r>
        <w:rPr>
          <w:rFonts w:cs="Times New Roman" w:ascii="Times New Roman" w:hAnsi="Times New Roman"/>
        </w:rPr>
        <w:t>Муфтием Ингушетии является (с 2004 г.) шейх Иса Хамхоев. Муф¬тий избирается Советом алимов, избираемый на съезде мусульман Ин¬гушетии. Муфтий имеет заместителей из числа алимов. Месторасполо¬жение муфтията — г. Назрань. Адрес: г. Назрань, пр. Базоркина, д. 42; тел.: (87322) 2-55-96,2-85-11. Представительство в Москве: г. Москва, ул. Воронцовская, д. 22, кор. 2, тел.: (095)912-92-75.</w:t>
      </w:r>
    </w:p>
    <w:p>
      <w:pPr>
        <w:pStyle w:val="Style15"/>
        <w:jc w:val="both"/>
        <w:rPr>
          <w:rFonts w:ascii="Times New Roman" w:hAnsi="Times New Roman" w:cs="Times New Roman"/>
        </w:rPr>
      </w:pPr>
      <w:r>
        <w:rPr>
          <w:rFonts w:cs="Times New Roman" w:ascii="Times New Roman" w:hAnsi="Times New Roman"/>
        </w:rPr>
        <w:t>Общество Сознания Кришны</w:t>
      </w:r>
    </w:p>
    <w:p>
      <w:pPr>
        <w:pStyle w:val="Style15"/>
        <w:jc w:val="both"/>
        <w:rPr>
          <w:rFonts w:ascii="Times New Roman" w:hAnsi="Times New Roman" w:cs="Times New Roman"/>
        </w:rPr>
      </w:pPr>
      <w:r>
        <w:rPr>
          <w:rFonts w:cs="Times New Roman" w:ascii="Times New Roman" w:hAnsi="Times New Roman"/>
        </w:rPr>
        <w:t xml:space="preserve">Представители Общества Сознания Кришны и миссии «Пища для жиз¬ни» работают в Ингушетии. </w:t>
      </w:r>
    </w:p>
    <w:p>
      <w:pPr>
        <w:pStyle w:val="Style15"/>
        <w:jc w:val="both"/>
        <w:rPr>
          <w:rFonts w:ascii="Times New Roman" w:hAnsi="Times New Roman" w:cs="Times New Roman"/>
        </w:rPr>
      </w:pPr>
      <w:r>
        <w:rPr>
          <w:rFonts w:cs="Times New Roman" w:ascii="Times New Roman" w:hAnsi="Times New Roman"/>
        </w:rPr>
        <w:t>Кабардино-Балкария</w:t>
      </w:r>
    </w:p>
    <w:p>
      <w:pPr>
        <w:pStyle w:val="Style15"/>
        <w:jc w:val="both"/>
        <w:rPr>
          <w:rFonts w:ascii="Times New Roman" w:hAnsi="Times New Roman" w:cs="Times New Roman"/>
        </w:rPr>
      </w:pPr>
      <w:r>
        <w:rPr>
          <w:rFonts w:cs="Times New Roman" w:ascii="Times New Roman" w:hAnsi="Times New Roman"/>
        </w:rPr>
        <w:t>Составлено в апреле 2001 г.</w:t>
      </w:r>
    </w:p>
    <w:p>
      <w:pPr>
        <w:pStyle w:val="Style15"/>
        <w:jc w:val="both"/>
        <w:rPr>
          <w:rFonts w:ascii="Times New Roman" w:hAnsi="Times New Roman" w:cs="Times New Roman"/>
        </w:rPr>
      </w:pPr>
      <w:r>
        <w:rPr>
          <w:rFonts w:cs="Times New Roman" w:ascii="Times New Roman" w:hAnsi="Times New Roman"/>
        </w:rPr>
        <w:t>Автор: Р. Лункин Сбор материалов: М. Рощин, Р. Лункин</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w:t>
      </w:r>
    </w:p>
    <w:p>
      <w:pPr>
        <w:pStyle w:val="Style15"/>
        <w:jc w:val="both"/>
        <w:rPr>
          <w:rFonts w:ascii="Times New Roman" w:hAnsi="Times New Roman" w:cs="Times New Roman"/>
        </w:rPr>
      </w:pPr>
      <w:r>
        <w:rPr>
          <w:rFonts w:cs="Times New Roman" w:ascii="Times New Roman" w:hAnsi="Times New Roman"/>
        </w:rPr>
        <w:t>История кабардинцев и балкарцев тесно связана с христианством и исламом. Христианская религия оставила глубокий след в культуре этих двух народов, однако к XIX в. ислам вытеснил христианство. Перепле¬тение на различных этапах истории мощных религиозных традиций породило свои особенности, связанные с одновременным почитанием языческих, христианских и мусульманских божеств, при этом послед¬ние две религиозные системы, как правило, мифологизировались и приобретали определенные черты языческих культов. Нахождение в одном урочище христианских и мусульманских памятников и соверше¬ние здесь же языческих обрядов для многих жителей горной Балкарии и в особенности Кабарды остается нормальным явлением.</w:t>
      </w:r>
    </w:p>
    <w:p>
      <w:pPr>
        <w:pStyle w:val="Style15"/>
        <w:jc w:val="both"/>
        <w:rPr>
          <w:rFonts w:ascii="Times New Roman" w:hAnsi="Times New Roman" w:cs="Times New Roman"/>
        </w:rPr>
      </w:pPr>
      <w:r>
        <w:rPr>
          <w:rFonts w:cs="Times New Roman" w:ascii="Times New Roman" w:hAnsi="Times New Roman"/>
        </w:rPr>
        <w:t xml:space="preserve">До сих пор в ущельях Кабарды можно увидеть сосны, увешанные раз-ноцветными лентами, — знак почитания местными жителями священной природы. В синкретичном сознании кабардинцев сохраняется поклонение «троице»: великому богу Тха, богу души Псатхэ, богу неба Уашхо. Имя бога Тха кабардинские предания связывают с Эльбрусом (Уэщхьэ-махуэ — гора счастья). После проникновения в Кабарду ислама Эльбрус стали считать местом обитания Джина-падишаха, царя духов и властителя птиц, ко¬торый обладает чудесным даром предугадывать будущее. Перед каждым Новым годом многие кабардинцы считают своей обязанностью совершить своеобразный «хадж» — идти на поклонение к Джину-падишаху. Но так как до вершин Эльбруса добраться невозможно, то паломники обычно направляются к урочищу Татар-туп (татарский холм) на западном берегу Терека, где когда-то были обнаружены изображения Богородицы и Иоан¬на Крестйтеля. Об удивительной живучести древних народных верований говорит, например, бытование такого обряда, как «Ханцегуащэ» — вызы-вание дождя (во время засухи по селу носят лопату, наряженную в женское платье, в каждом доме ее обливают водой и чем-либо одаривают). Синкре-тичное сознание кабардинского народа хорошо отражается в народном изречении: «Лучше уважать всех богов, чем возносить молитвы одному, а других не помнить. Ведь остальным будет обидно». </w:t>
      </w:r>
    </w:p>
    <w:p>
      <w:pPr>
        <w:pStyle w:val="Style15"/>
        <w:jc w:val="both"/>
        <w:rPr>
          <w:rFonts w:ascii="Times New Roman" w:hAnsi="Times New Roman" w:cs="Times New Roman"/>
        </w:rPr>
      </w:pPr>
      <w:r>
        <w:rPr>
          <w:rFonts w:cs="Times New Roman" w:ascii="Times New Roman" w:hAnsi="Times New Roman"/>
        </w:rPr>
        <w:t>Важную роль в жизни кабардинцев играет адыгский кодекс морали и чести «адыгэ-хабзэ», имеющий в основном языческое происхождение. Во многих случаях этот кодекс считается важнее мусульманских обычаев и шариата. В этой системе этических норм важное место занимают традиции почитания старших («власть старшего равна власти Бога»), культ предков, воинская доблесть («из адыгского воина также трудно сделать муллу, как из турецкого муллы — воина»), почитание гостя, культ семьи, а также обряды, связанные с пищей («пища важнее Корана»). В селах древние народные обычаи сохранялись на протяжении всех лет советской власти и заметно усилились в последние годы. Единственным обрядом, в котором в боль¬шей степени сильна мусульманская традиция, остаются похороны (хотя и этот обряд в определенной мере дополнен домусульманскими обычаями). Современный исследователь адыгской культуры Баразби Бгажноков от-мечает, что адыгская этика вовлекает в сферу своего влияния религиоз¬ное сознание и подчиняет его. Это явление актуально для всех периодов исторического развития адыгов-черкесов (кабардинцы — пятигорские черкесы). Адыгэ-хабзэ обладает столь большой социально-бытовой ролью в Кабарде и в других адыгейских регионах, что адыгство было объявлено творением Бога. По мнению Бгажнокова, «в сознании основной массы черкесского населения — это способ бытия в мире, дарованный народу мусульманским Аллахом или языческо-христианским Тха, подобно тому как самим Создателем спускаются народам священные писания. Поэтому считается, что человек, не соблюдающий заповедей адыгства, навлекает на себя гнев самого Бога. Распространены суждения типа: «Когда наши души покинут тело и предстанут перед Аллахом, он спросит с упреком: «Я даровал вам адыгагьэ, чтобы вы жили в соответствии с его законами, почему же вы пренебрегли моим даром?»» Таким образом, адыгская этика сопоставима с непоколебимой национальной религией, которая лояль¬но и терпимо воспринимает мировые религии — ислам и христианство». (Бгажноков Б.Х. Адыгская этика. Нальчик, 1999. С. 84).</w:t>
      </w:r>
    </w:p>
    <w:p>
      <w:pPr>
        <w:pStyle w:val="Style15"/>
        <w:jc w:val="both"/>
        <w:rPr>
          <w:rFonts w:ascii="Times New Roman" w:hAnsi="Times New Roman" w:cs="Times New Roman"/>
        </w:rPr>
      </w:pPr>
      <w:r>
        <w:rPr>
          <w:rFonts w:cs="Times New Roman" w:ascii="Times New Roman" w:hAnsi="Times New Roman"/>
        </w:rPr>
        <w:t>Кабардинцы, как и большинство кавказских народов, пережили не¬сколько периодов христианизации и исламизации. Процесс проникно¬вения христианства в среду адыгских народов начался в IV в.е и акти¬визировался в VI в., когда адыги подчинились Византийской империи. Официально христианство адыги приняли в VI в. при византийском императоре Юстиниане I через греческие фактории на Средиземномор¬ском побережье. В XIII—XIV вв. в результате монголо-татарского наше¬ствия территория современной Кабардино-Балкарии была опустошена. В конце XIV в. под предводительством князя Инала, которого предание считает родоначальником всех кабардинских князей, кабардинцы нача¬ли расселяться по Кубани и Тереку. В XIII—XV вв. на Северном Кавказе появились католические миссионеры. В середине XVI в. кабардинский князь Темрюк И даров заключил военный союз с Русским государством. В 1561 г. Иван Грозный женился на дочери Темрюка Гошене, которая</w:t>
      </w:r>
    </w:p>
    <w:p>
      <w:pPr>
        <w:pStyle w:val="Style15"/>
        <w:jc w:val="both"/>
        <w:rPr>
          <w:rFonts w:ascii="Times New Roman" w:hAnsi="Times New Roman" w:cs="Times New Roman"/>
        </w:rPr>
      </w:pPr>
      <w:r>
        <w:rPr>
          <w:rFonts w:cs="Times New Roman" w:ascii="Times New Roman" w:hAnsi="Times New Roman"/>
        </w:rPr>
        <w:t>приняла крещение с именем Мария. Впоследствии христианские про-поведники сохранялись у кабардинцев вплоть до XVIII в.</w:t>
      </w:r>
    </w:p>
    <w:p>
      <w:pPr>
        <w:pStyle w:val="Style15"/>
        <w:jc w:val="both"/>
        <w:rPr>
          <w:rFonts w:ascii="Times New Roman" w:hAnsi="Times New Roman" w:cs="Times New Roman"/>
        </w:rPr>
      </w:pPr>
      <w:r>
        <w:rPr>
          <w:rFonts w:cs="Times New Roman" w:ascii="Times New Roman" w:hAnsi="Times New Roman"/>
        </w:rPr>
        <w:t>Становление ислама осуществлялось поэтапно. Районом древней-шего проникновения ислама на Северный Кавказ считается город Дербент (Южный Дагестан). Арабы делали попытки захватить Дербент еще в VII в., но тогда они не смогли закрепиться в «стране гор». В то же время им удалось оказать определенное влияние на религиозные убеждения местных жителей, которые первыми на Северном Кавказе приняли ислам. В дальнейшем ислам проникал к адыгам из Золотой Орды через Нижнее Поволжье.</w:t>
      </w:r>
    </w:p>
    <w:p>
      <w:pPr>
        <w:pStyle w:val="Style15"/>
        <w:jc w:val="both"/>
        <w:rPr>
          <w:rFonts w:ascii="Times New Roman" w:hAnsi="Times New Roman" w:cs="Times New Roman"/>
        </w:rPr>
      </w:pPr>
      <w:r>
        <w:rPr>
          <w:rFonts w:cs="Times New Roman" w:ascii="Times New Roman" w:hAnsi="Times New Roman"/>
        </w:rPr>
        <w:t>XIII — первая половина XVI в. — проникновение ислама на Северо- Западный Кавказ, в том числе в Кабарду. После захвата Турцией Черно-морского побережья Грузии и Абхазии в середине XV в. и всего Крыма в 1475 г. походы против народов Северного Кавказа турецкие паши и крымские ханы вели под знаменем ислама. В XVI в. часть кабардинских князей приняла ислам суннитского толка. Из Кабарды ислам (суннизм ханифитского толка) проник в Балкарию, где окончательно утвердился к середине XVIII в. Однако в народе еще были очень сильны языческие верования; соединение их с мусульманской традицией прослеживалось во многих обрядах. Кабардинцы сопротивлялись введению мусульман-ского законодательства — шариата, сохраняя приверженность местным обычаям — адатам.</w:t>
      </w:r>
    </w:p>
    <w:p>
      <w:pPr>
        <w:pStyle w:val="Style15"/>
        <w:jc w:val="both"/>
        <w:rPr>
          <w:rFonts w:ascii="Times New Roman" w:hAnsi="Times New Roman" w:cs="Times New Roman"/>
        </w:rPr>
      </w:pPr>
      <w:r>
        <w:rPr>
          <w:rFonts w:cs="Times New Roman" w:ascii="Times New Roman" w:hAnsi="Times New Roman"/>
        </w:rPr>
        <w:t>В 1711 г. Петр I дал грамоту кабардинскому народу о принятии его в российское подданство. С XVIII в. началось активное заселение Се-верного Кавказа выходцами из России.</w:t>
      </w:r>
    </w:p>
    <w:p>
      <w:pPr>
        <w:pStyle w:val="Style15"/>
        <w:jc w:val="both"/>
        <w:rPr>
          <w:rFonts w:ascii="Times New Roman" w:hAnsi="Times New Roman" w:cs="Times New Roman"/>
        </w:rPr>
      </w:pPr>
      <w:r>
        <w:rPr>
          <w:rFonts w:cs="Times New Roman" w:ascii="Times New Roman" w:hAnsi="Times New Roman"/>
        </w:rPr>
        <w:t>В настоящее время кабардинцы занимают преимущественно низ-менную часть территории Кабардино-Балкарии, в горной ее части про-живают балкары.</w:t>
      </w:r>
    </w:p>
    <w:p>
      <w:pPr>
        <w:pStyle w:val="Style15"/>
        <w:jc w:val="both"/>
        <w:rPr>
          <w:rFonts w:ascii="Times New Roman" w:hAnsi="Times New Roman" w:cs="Times New Roman"/>
        </w:rPr>
      </w:pPr>
      <w:r>
        <w:rPr>
          <w:rFonts w:cs="Times New Roman" w:ascii="Times New Roman" w:hAnsi="Times New Roman"/>
        </w:rPr>
        <w:t>На территории Балкарии в горных ущельях Приэльбрусья христи-анство появилось в VI в. Считается, что его носителями стали не только аланы-асы, но и предки современных балкарцев — тюркоязычные бол-гары, ставшие основным населением Балкарии. Оно распространялось прежде всего из Византии и со стороны Таманского полуострова, однако большое значение имели также связи Балкарии с христианскими государ¬ствами — Грузией, Арменией и Абхазией. Вплоть до нашествия Тамерлана в XIV в. огромное миссионерское значение имела Аланская епархия на Северном Кавказе. Ислам стал проникать в Балкарию с XVI в., но до сере- ' дины XVIII в. среди балкарцев было сильно христианство, которое оказало значительное влияние на язык и обычаи народа. Несмотря на распростра¬нявшийся более энергично в XVIII—ХГХ вв. ислам, даже в начале XX в. в Балкарии оставались христианские селения. Знать в основном принимала мусульманство, а простые крестьяне оставались христианами либо языч¬никами. В XIX в. православная церковь пыталась организовать свою мис- а сию среди балкарцев, не принесшую больших успехов. В XIX в. ислам стал</w:t>
      </w:r>
    </w:p>
    <w:p>
      <w:pPr>
        <w:pStyle w:val="Style15"/>
        <w:jc w:val="both"/>
        <w:rPr>
          <w:rFonts w:ascii="Times New Roman" w:hAnsi="Times New Roman" w:cs="Times New Roman"/>
        </w:rPr>
      </w:pPr>
      <w:r>
        <w:rPr>
          <w:rFonts w:cs="Times New Roman" w:ascii="Times New Roman" w:hAnsi="Times New Roman"/>
        </w:rPr>
        <w:t>официальной религией в Балкарии (см.: Бабаев С.К К вопросам истории языка и религии балкарского и карачаевского народов. Нальчик, 2000. С. 147—190). Балкарский ислам не отличался ортодоксальностью — многие мусульманские установления нарушались, например, в пищу употребля¬лась свинина, исламские обряды перемешивались с народными тради¬циями, связанными с горским этикетом — тауадэтом. В основе тауадэта лежали языческие элементы, похожие на кабардинское язычество (также как и тауадэт во многом напоминает адыгэ-хабзэ).</w:t>
      </w:r>
    </w:p>
    <w:p>
      <w:pPr>
        <w:pStyle w:val="Style15"/>
        <w:jc w:val="both"/>
        <w:rPr>
          <w:rFonts w:ascii="Times New Roman" w:hAnsi="Times New Roman" w:cs="Times New Roman"/>
        </w:rPr>
      </w:pPr>
      <w:r>
        <w:rPr>
          <w:rFonts w:cs="Times New Roman" w:ascii="Times New Roman" w:hAnsi="Times New Roman"/>
        </w:rPr>
        <w:t>В 1921 г. постановлением ВЦИК была образована Кабардино-Бал-карская автономная область в составе РСФСР. В советский период Ка-бардино-Балкария, как и весь Северный Кавказ, стала ареной борьбы с «религиозными пережитками», «кулацко-мулльскими элементами» и «антисоветским подпольем», в результате чего в 30-е гг. здесь были уни-чтожены практически все мечети, а духовенство подверглось репрессиям. В 1944 г. балкарское население, обвиненное Сталиным в сотрудничестве с гитлеровцами, было поголовно депортировано в Сибирь и Среднюю Азию, где оно пребывало вплоть до начала хрущевской «оттепели», а республика была переименована в Кабардинскую АССР. Депортация балкарцев оказала сильное влияние на народную религиозность. Тяже¬лые условия депортации, проживания вдали от родины заставили бал¬карцев сплотиться вокруг ислама, основной веры народа на тот период. Христианство и язычество были практически потеряны и забыты.</w:t>
      </w:r>
    </w:p>
    <w:p>
      <w:pPr>
        <w:pStyle w:val="Style15"/>
        <w:jc w:val="both"/>
        <w:rPr>
          <w:rFonts w:ascii="Times New Roman" w:hAnsi="Times New Roman" w:cs="Times New Roman"/>
        </w:rPr>
      </w:pPr>
      <w:r>
        <w:rPr>
          <w:rFonts w:cs="Times New Roman" w:ascii="Times New Roman" w:hAnsi="Times New Roman"/>
        </w:rPr>
        <w:t>В 1980 г. в Кабардино-Балкарии было лишь две действующих мече¬ти — в Нальчике (центр Кабарды) и в Кызбуруне (на балкарской тер¬ритории).</w:t>
      </w:r>
    </w:p>
    <w:p>
      <w:pPr>
        <w:pStyle w:val="Style15"/>
        <w:jc w:val="both"/>
        <w:rPr>
          <w:rFonts w:ascii="Times New Roman" w:hAnsi="Times New Roman" w:cs="Times New Roman"/>
        </w:rPr>
      </w:pPr>
      <w:r>
        <w:rPr>
          <w:rFonts w:cs="Times New Roman" w:ascii="Times New Roman" w:hAnsi="Times New Roman"/>
        </w:rPr>
        <w:t>В советское время Кабардино-Балкария вошла в Ставропольскую епархию РПЦ.</w:t>
      </w:r>
    </w:p>
    <w:p>
      <w:pPr>
        <w:pStyle w:val="Style15"/>
        <w:jc w:val="both"/>
        <w:rPr>
          <w:rFonts w:ascii="Times New Roman" w:hAnsi="Times New Roman" w:cs="Times New Roman"/>
        </w:rPr>
      </w:pPr>
      <w:r>
        <w:rPr>
          <w:rFonts w:cs="Times New Roman" w:ascii="Times New Roman" w:hAnsi="Times New Roman"/>
        </w:rPr>
        <w:t>К началу перестройки Кабардино-Балкария осталась республикой с традиционно мусульманским населением. Наряду с исламскими об¬щинами стали возрождаться православные приходы.</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Возглавляет епархию епископ Феофан (Ашурков) Ставропольский и Владикавказский.</w:t>
      </w:r>
    </w:p>
    <w:p>
      <w:pPr>
        <w:pStyle w:val="Style15"/>
        <w:jc w:val="both"/>
        <w:rPr>
          <w:rFonts w:ascii="Times New Roman" w:hAnsi="Times New Roman" w:cs="Times New Roman"/>
        </w:rPr>
      </w:pPr>
      <w:r>
        <w:rPr>
          <w:rFonts w:cs="Times New Roman" w:ascii="Times New Roman" w:hAnsi="Times New Roman"/>
        </w:rPr>
        <w:t>Адрес: 355105, г. Ставрополь, ул. Дзержинского, д. 155.</w:t>
      </w:r>
    </w:p>
    <w:p>
      <w:pPr>
        <w:pStyle w:val="Style15"/>
        <w:jc w:val="both"/>
        <w:rPr>
          <w:rFonts w:ascii="Times New Roman" w:hAnsi="Times New Roman" w:cs="Times New Roman"/>
        </w:rPr>
      </w:pPr>
      <w:r>
        <w:rPr>
          <w:rFonts w:cs="Times New Roman" w:ascii="Times New Roman" w:hAnsi="Times New Roman"/>
        </w:rPr>
        <w:t>ЕУ: тел. (8652)32-28-19, 32-88-46, 32-90-82, 35-48-80, 35-51-63, 35- 50-38, 35-51-22.</w:t>
      </w:r>
    </w:p>
    <w:p>
      <w:pPr>
        <w:pStyle w:val="Style15"/>
        <w:jc w:val="both"/>
        <w:rPr>
          <w:rFonts w:ascii="Times New Roman" w:hAnsi="Times New Roman" w:cs="Times New Roman"/>
        </w:rPr>
      </w:pPr>
      <w:r>
        <w:rPr>
          <w:rFonts w:cs="Times New Roman" w:ascii="Times New Roman" w:hAnsi="Times New Roman"/>
        </w:rPr>
        <w:t>Кабардино-Балкарское благочиние: благочинный — протоиерей Валентин Бобылев, тел. церкви: 8662-95-03-04, адрес: г. Нальчик, ул. Пятигорская, д. 82.</w:t>
      </w:r>
    </w:p>
    <w:p>
      <w:pPr>
        <w:pStyle w:val="Style15"/>
        <w:jc w:val="both"/>
        <w:rPr>
          <w:rFonts w:ascii="Times New Roman" w:hAnsi="Times New Roman" w:cs="Times New Roman"/>
        </w:rPr>
      </w:pPr>
      <w:r>
        <w:rPr>
          <w:rFonts w:cs="Times New Roman" w:ascii="Times New Roman" w:hAnsi="Times New Roman"/>
        </w:rPr>
        <w:t>Интернет-сайт благочиния: kborthodox.narod.ru.</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мсизни</w:t>
      </w:r>
    </w:p>
    <w:p>
      <w:pPr>
        <w:pStyle w:val="Style15"/>
        <w:jc w:val="both"/>
        <w:rPr>
          <w:rFonts w:ascii="Times New Roman" w:hAnsi="Times New Roman" w:cs="Times New Roman"/>
        </w:rPr>
      </w:pPr>
      <w:r>
        <w:rPr>
          <w:rFonts w:cs="Times New Roman" w:ascii="Times New Roman" w:hAnsi="Times New Roman"/>
        </w:rPr>
        <w:t>Православие в Кабардино-Балкарии не является основной исто¬рической религией кабардинцев и балкарцев, но играет значительную роль в религиозной жизни республики.</w:t>
      </w:r>
    </w:p>
    <w:p>
      <w:pPr>
        <w:pStyle w:val="Style15"/>
        <w:jc w:val="both"/>
        <w:rPr>
          <w:rFonts w:ascii="Times New Roman" w:hAnsi="Times New Roman" w:cs="Times New Roman"/>
        </w:rPr>
      </w:pPr>
      <w:r>
        <w:rPr>
          <w:rFonts w:cs="Times New Roman" w:ascii="Times New Roman" w:hAnsi="Times New Roman"/>
        </w:rPr>
        <w:t>Христианами являются в основном русские, живущие по республике в целом и в казачьих районах на границе со Ставропольским краем. На территории Северной Осетии в Моздокском районе живут православ¬ные кабардинцы, отказавшиеся от ислама еще в XIX в.</w:t>
      </w:r>
    </w:p>
    <w:p>
      <w:pPr>
        <w:pStyle w:val="Style15"/>
        <w:jc w:val="both"/>
        <w:rPr>
          <w:rFonts w:ascii="Times New Roman" w:hAnsi="Times New Roman" w:cs="Times New Roman"/>
        </w:rPr>
      </w:pPr>
      <w:r>
        <w:rPr>
          <w:rFonts w:cs="Times New Roman" w:ascii="Times New Roman" w:hAnsi="Times New Roman"/>
        </w:rPr>
        <w:t>Глава Ставропольской епархии епископ Феофан проводит на Север¬ном Кавказе политику мирного сосуществования ислама и правосла¬вия, и активная проповедь среди мусульманского населения, каковым, по большей части, являются кабардинцы и балкарцы, не поощряется. Задачи православной миссии среди горских народов не ставится.</w:t>
      </w:r>
    </w:p>
    <w:p>
      <w:pPr>
        <w:pStyle w:val="Style15"/>
        <w:jc w:val="both"/>
        <w:rPr>
          <w:rFonts w:ascii="Times New Roman" w:hAnsi="Times New Roman" w:cs="Times New Roman"/>
        </w:rPr>
      </w:pPr>
      <w:r>
        <w:rPr>
          <w:rFonts w:cs="Times New Roman" w:ascii="Times New Roman" w:hAnsi="Times New Roman"/>
        </w:rPr>
        <w:t>Потенциально православное русское население предпочитает по- ' кидать регион, близкий к чеченскому театру военных действий. Этому способствует усиление влияния ислама через мусульманских проповед-ников из Чечни и Ингушетии и тысячи чеченских беженцев, которые прибывают в том числе и в Кабардино-Балкарию. В сентябре 2001 г. в</w:t>
      </w:r>
    </w:p>
    <w:p>
      <w:pPr>
        <w:pStyle w:val="Style15"/>
        <w:jc w:val="both"/>
        <w:rPr>
          <w:rFonts w:ascii="Times New Roman" w:hAnsi="Times New Roman" w:cs="Times New Roman"/>
        </w:rPr>
      </w:pPr>
      <w:r>
        <w:rPr>
          <w:rFonts w:cs="Times New Roman" w:ascii="Times New Roman" w:hAnsi="Times New Roman"/>
        </w:rPr>
        <w:t>г.</w:t>
        <w:tab/>
        <w:t>Тырныауз мусульманским фанатиком Ибрагимом Хапаевым, при¬знанным позднее невменяемым, был убит священник Игорь Розин. По данным «Общей газеты», отец Игорь и другие православные активисты Тырныауза постоянно подвергаются угрозам и избиениям («Общая га¬зета». 2001. № 36).</w:t>
      </w:r>
    </w:p>
    <w:p>
      <w:pPr>
        <w:pStyle w:val="Style15"/>
        <w:jc w:val="both"/>
        <w:rPr>
          <w:rFonts w:ascii="Times New Roman" w:hAnsi="Times New Roman" w:cs="Times New Roman"/>
        </w:rPr>
      </w:pPr>
      <w:r>
        <w:rPr>
          <w:rFonts w:cs="Times New Roman" w:ascii="Times New Roman" w:hAnsi="Times New Roman"/>
        </w:rPr>
        <w:t>Благочинный Кабардино-Балкарии до 2003 г. — протоиерей Леонид Ахидов, священник, имевший большой опыт служения на Северном Кавказе, хозяйственник с консервативными взглядами. Отец Леонид делал ставку на развитие приходской жизни уже существующих право¬славных общин в Кабардино-Балкарии, а также на создание воскресных школ при всех приходах. Отец Леонид добился от властей финансовой помощи в строительстве монастыря в республике. Социальная работа священников заключалась по большей части в помощи военнослужа¬щим в военных частях и госпиталях Кабардино-Балкарии.</w:t>
      </w:r>
    </w:p>
    <w:p>
      <w:pPr>
        <w:pStyle w:val="Style15"/>
        <w:jc w:val="both"/>
        <w:rPr>
          <w:rFonts w:ascii="Times New Roman" w:hAnsi="Times New Roman" w:cs="Times New Roman"/>
        </w:rPr>
      </w:pPr>
      <w:r>
        <w:rPr>
          <w:rFonts w:cs="Times New Roman" w:ascii="Times New Roman" w:hAnsi="Times New Roman"/>
        </w:rPr>
        <w:t>При благочинном протоиерее Валентине Бобылеве православие стало играть более заметную роль в общественной жизни республики. Бобылев налаживает отношения и с республиканскими чиновниками, и с главами местных администраций, которые более энергично стали помогать благочинию в реставрации и строительстве храмов. Одной ' из своих целей отец Валентин ставит привлечение интеллигенции в церковь — каждое воскресенье в храме Нальчика проводятся беседы со взрослыми, на которые приходит около 30 человек.</w:t>
      </w:r>
    </w:p>
    <w:p>
      <w:pPr>
        <w:pStyle w:val="Style15"/>
        <w:jc w:val="both"/>
        <w:rPr>
          <w:rFonts w:ascii="Times New Roman" w:hAnsi="Times New Roman" w:cs="Times New Roman"/>
        </w:rPr>
      </w:pPr>
      <w:r>
        <w:rPr>
          <w:rFonts w:cs="Times New Roman" w:ascii="Times New Roman" w:hAnsi="Times New Roman"/>
        </w:rPr>
        <w:t>В воскресной школе при церкви в Нальчике преподают в основном русские учителя и преподаватели. В церкви есть небольшая часть кабар-динцев и балкарцев (в Нальчике один из священнослужителей — бал¬карец). В Нальчике приход составляет около 500 человек. В воскресной школе обучается более 60 человек в трех классах, на курсы для взрослых ходит около 20 человек. При нальчикском приходе есть видеозал для катехизации и библиотека.</w:t>
      </w:r>
    </w:p>
    <w:p>
      <w:pPr>
        <w:pStyle w:val="Style15"/>
        <w:jc w:val="both"/>
        <w:rPr>
          <w:rFonts w:ascii="Times New Roman" w:hAnsi="Times New Roman" w:cs="Times New Roman"/>
        </w:rPr>
      </w:pPr>
      <w:r>
        <w:rPr>
          <w:rFonts w:cs="Times New Roman" w:ascii="Times New Roman" w:hAnsi="Times New Roman"/>
        </w:rPr>
        <w:t>Бобылев побуждает священников благочиния организовывать при каждом храме воскресную школу, либо посещать общеобразователь¬ные школы, как это часто происходит в станицах. Сам Бобылев читает лекции, к примеру, для студентов Краснодарского отделения универ¬ситета МВД в Нальчике, а также других вузов, которые приглашают к себе священников.</w:t>
      </w:r>
    </w:p>
    <w:p>
      <w:pPr>
        <w:pStyle w:val="Style15"/>
        <w:jc w:val="both"/>
        <w:rPr>
          <w:rFonts w:ascii="Times New Roman" w:hAnsi="Times New Roman" w:cs="Times New Roman"/>
        </w:rPr>
      </w:pPr>
      <w:r>
        <w:rPr>
          <w:rFonts w:cs="Times New Roman" w:ascii="Times New Roman" w:hAnsi="Times New Roman"/>
        </w:rPr>
        <w:t>Одной из особенностей религиозной жизни в Кабардино-Балкарии, утверждает отец Валентин, является то, что кабардинцы, будучи мусуль-манами, часто посещают богослужение в православной церкви. Немногие принимают крещение и становятся практикующими православными. Как отмечает отец Валентин, «люди здесь, на Северном Кавказе, не перехо¬дят из одной веры в другую, а уходят от атеизма». Несколько кабардинцев учатся в православной семинарии в Ставрополе. Епископ Феофан считает, что со временем и на территории Кабардино-Балкарии и вне ее появятся несколько кабардинских приходов, но с этим «не следует спешить».</w:t>
      </w:r>
    </w:p>
    <w:p>
      <w:pPr>
        <w:pStyle w:val="Style15"/>
        <w:jc w:val="both"/>
        <w:rPr>
          <w:rFonts w:ascii="Times New Roman" w:hAnsi="Times New Roman" w:cs="Times New Roman"/>
        </w:rPr>
      </w:pPr>
      <w:r>
        <w:rPr>
          <w:rFonts w:cs="Times New Roman" w:ascii="Times New Roman" w:hAnsi="Times New Roman"/>
        </w:rPr>
        <w:t>Большое сожаление у православного благочинного вызывает состо¬яние местного казачества. По мнению отца Валентина, оно находится в постоянном кризисе и расколе. Казаки редко приходят в церковь. В основном, они охраняют крестные ходы и помогают в хозяйственных нуждах приходов — «когда батюшка, к примеру, просит сложить кирпи¬чи». В вере, по словам отца Валентина, «казачество — холодное». Ори¬гинальная культура казаков и их быт еще сохранились в Прохладном, Майском, а также в станицах Котлярейской, Екатериноградской.</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РПЦ</w:t>
      </w:r>
    </w:p>
    <w:p>
      <w:pPr>
        <w:pStyle w:val="Style15"/>
        <w:jc w:val="both"/>
        <w:rPr>
          <w:rFonts w:ascii="Times New Roman" w:hAnsi="Times New Roman" w:cs="Times New Roman"/>
        </w:rPr>
      </w:pPr>
      <w:r>
        <w:rPr>
          <w:rFonts w:cs="Times New Roman" w:ascii="Times New Roman" w:hAnsi="Times New Roman"/>
        </w:rPr>
        <w:t>В республике, где в советское время были объединены две нацио-нальности, установился авторитарный режим президента Валерия Ко¬кова.</w:t>
      </w:r>
    </w:p>
    <w:p>
      <w:pPr>
        <w:pStyle w:val="Style15"/>
        <w:jc w:val="both"/>
        <w:rPr>
          <w:rFonts w:ascii="Times New Roman" w:hAnsi="Times New Roman" w:cs="Times New Roman"/>
        </w:rPr>
      </w:pPr>
      <w:r>
        <w:rPr>
          <w:rFonts w:cs="Times New Roman" w:ascii="Times New Roman" w:hAnsi="Times New Roman"/>
        </w:rPr>
        <w:t>Национальное балкарское движение было фактически задавлено в начале 1990-х гг. и сошло на нет, однако идеи балкарского самоопре¬деления постоянно возникают и приводят к тщательно скрываемым властями конфликтам кабардинцев и балкарцев. Официальной поли¬тикой в республике является равенство двух народов, при котором все руководители^— кабардинцы, а их заместители — балкарцы.</w:t>
      </w:r>
    </w:p>
    <w:p>
      <w:pPr>
        <w:pStyle w:val="Style15"/>
        <w:jc w:val="both"/>
        <w:rPr>
          <w:rFonts w:ascii="Times New Roman" w:hAnsi="Times New Roman" w:cs="Times New Roman"/>
        </w:rPr>
      </w:pPr>
      <w:r>
        <w:rPr>
          <w:rFonts w:cs="Times New Roman" w:ascii="Times New Roman" w:hAnsi="Times New Roman"/>
        </w:rPr>
        <w:t>В религиозной сфере проводится жесткая бюрократическая полити¬ка контроля за всеми конфессиями без исключения, но ни одна рели¬гиозная организация не подвергается запрету. В послании президента Валерия Мухаммедовича Кокова в начале 2001 г. в абзаце, посвященном религии, провозглашается основной принцип: «Важной приметой пере¬мен в жизни республики стало становление новой модели отношений между религиозными организациями и государством. В республике нет и не должно быть места крайним течениям ни в исламе, ни в право¬славии, ни в других конфессиях. В Кабардино-Балкарии не было и не будет места религиозному, да и иному экстремизму» («Газета Юга».</w:t>
      </w:r>
    </w:p>
    <w:p>
      <w:pPr>
        <w:pStyle w:val="Style15"/>
        <w:jc w:val="both"/>
        <w:rPr>
          <w:rFonts w:ascii="Times New Roman" w:hAnsi="Times New Roman" w:cs="Times New Roman"/>
        </w:rPr>
      </w:pPr>
      <w:r>
        <w:rPr>
          <w:rFonts w:cs="Times New Roman" w:ascii="Times New Roman" w:hAnsi="Times New Roman"/>
        </w:rPr>
        <w:t>1</w:t>
        <w:tab/>
        <w:t>февраля 2001. № 5).</w:t>
      </w:r>
    </w:p>
    <w:p>
      <w:pPr>
        <w:pStyle w:val="Style15"/>
        <w:jc w:val="both"/>
        <w:rPr>
          <w:rFonts w:ascii="Times New Roman" w:hAnsi="Times New Roman" w:cs="Times New Roman"/>
        </w:rPr>
      </w:pPr>
      <w:r>
        <w:rPr>
          <w:rFonts w:cs="Times New Roman" w:ascii="Times New Roman" w:hAnsi="Times New Roman"/>
        </w:rPr>
        <w:t>В 1994—1995 гг. из-за угрозы столкновений на религиозной почве наме-тился стратегический союз православных и мусульманских организаций. Объединительная концепция заключалась в том, что две основные тради-ционные конфессии должны отвечать за духовное возрождение народа, сотрудничать с властями и между собой. В декабре 1995 г. при президенте Кабардино-Балкарской республики был учрежден Совет по связям с ре-лигиозными организациями, куда вошли два православных священника, четыре представителя от мусульманского духовенства и раввин.</w:t>
      </w:r>
    </w:p>
    <w:p>
      <w:pPr>
        <w:pStyle w:val="Style15"/>
        <w:jc w:val="both"/>
        <w:rPr>
          <w:rFonts w:ascii="Times New Roman" w:hAnsi="Times New Roman" w:cs="Times New Roman"/>
        </w:rPr>
      </w:pPr>
      <w:r>
        <w:rPr>
          <w:rFonts w:cs="Times New Roman" w:ascii="Times New Roman" w:hAnsi="Times New Roman"/>
        </w:rPr>
        <w:t>По отношению к православию власти подчеркивают свое уважение. Благочинный отец Валентин Бобылев был награжден Орденом Дружбы по представлению Валерия Кокова. Конкурс на строительство будущего центрального храма Нальчика — церкви Марии Магдалины — прово¬дился под личным руководством президента Кокова. В выборе проектов храма вместе принимали участие В. Коков и епископ Феофан. В 2004 г. начаты проектные работы по храму Марии Магдалины.</w:t>
      </w:r>
    </w:p>
    <w:p>
      <w:pPr>
        <w:pStyle w:val="Style15"/>
        <w:jc w:val="both"/>
        <w:rPr>
          <w:rFonts w:ascii="Times New Roman" w:hAnsi="Times New Roman" w:cs="Times New Roman"/>
        </w:rPr>
      </w:pPr>
      <w:r>
        <w:rPr>
          <w:rFonts w:cs="Times New Roman" w:ascii="Times New Roman" w:hAnsi="Times New Roman"/>
        </w:rPr>
        <w:t>Другие христианские конфессии — католики, пятидесятники и бап¬тисты — свободно арендуют помещения под богослужения и занима¬ются социальной и благотворительной работой.</w:t>
      </w:r>
    </w:p>
    <w:p>
      <w:pPr>
        <w:pStyle w:val="Style15"/>
        <w:jc w:val="both"/>
        <w:rPr>
          <w:rFonts w:ascii="Times New Roman" w:hAnsi="Times New Roman" w:cs="Times New Roman"/>
        </w:rPr>
      </w:pPr>
      <w:r>
        <w:rPr>
          <w:rFonts w:cs="Times New Roman" w:ascii="Times New Roman" w:hAnsi="Times New Roman"/>
        </w:rPr>
        <w:t>Благочинный принимает деятельное участие в Совете по взаимодей¬ствию с религиозными организациями при президенте республики. Ми¬нистерство культуры КБР тесно сотрудничает с благочинием. По словам благочинного отца Валентина, церковь в КБР ощущают «абсолютную поддержку со стороны властей — республиканских и местных админи¬страций». Как отметил протоиерей Валентин, «мы единственный регион в России, где и православное, и мусульманское духовенство получает специальную президентскую стипендию — по 400 рублей в месяц».</w:t>
      </w:r>
    </w:p>
    <w:p>
      <w:pPr>
        <w:pStyle w:val="Style15"/>
        <w:jc w:val="both"/>
        <w:rPr>
          <w:rFonts w:ascii="Times New Roman" w:hAnsi="Times New Roman" w:cs="Times New Roman"/>
        </w:rPr>
      </w:pPr>
      <w:r>
        <w:rPr>
          <w:rFonts w:cs="Times New Roman" w:ascii="Times New Roman" w:hAnsi="Times New Roman"/>
        </w:rPr>
        <w:t>Ислам в республике подвергается наиболее тщательному надзору из-за опасности проникновения экстремизма в ряды мусульман. Власти заморозили строительство мечети и разрешили открыть мечеть только в бывшем кинотеатре на окраине города. В 2000 г. был закрыт исламский молодежный центр, а исламский институт был лишен лицензии. В 2001 г. в институте проводили проверку квалификации преподавателей, кото¬рые получали свое образование в Саудовской Аравии, Ливане и т. д. Власти опасаются появления в Кабардино-Балкарии последователей ваххабизма, под которыми обычно скрываются экстремисты, вербую¬щие своих сторонников для «священной» войны в Чечне.</w:t>
      </w:r>
    </w:p>
    <w:p>
      <w:pPr>
        <w:pStyle w:val="Style15"/>
        <w:jc w:val="both"/>
        <w:rPr>
          <w:rFonts w:ascii="Times New Roman" w:hAnsi="Times New Roman" w:cs="Times New Roman"/>
        </w:rPr>
      </w:pPr>
      <w:r>
        <w:rPr>
          <w:rFonts w:cs="Times New Roman" w:ascii="Times New Roman" w:hAnsi="Times New Roman"/>
        </w:rPr>
        <w:t>В Кабардино-Балкарии действует свой закон «О свободе совести и религиозных объединениях» (принят 23 июня 1999 г. Советом парла¬мента Кабардино-Балкарской Республики). Статья 7 закона определя¬ет, что «учредителями местной религиозной организации могут быть не менее пятидесяти совершеннолетних граждан Кабардино-Балкарской Республики (вместо 10 граждан — в Федеральном законе).</w:t>
      </w:r>
    </w:p>
    <w:p>
      <w:pPr>
        <w:pStyle w:val="Style15"/>
        <w:jc w:val="both"/>
        <w:rPr>
          <w:rFonts w:ascii="Times New Roman" w:hAnsi="Times New Roman" w:cs="Times New Roman"/>
        </w:rPr>
      </w:pPr>
      <w:r>
        <w:rPr>
          <w:rFonts w:cs="Times New Roman" w:ascii="Times New Roman" w:hAnsi="Times New Roman"/>
        </w:rPr>
        <w:t>Хаджимурат Хучукович Езиев, сотрудник Комиссии по вопросам ре-лигиозных объединений при Правительстве КБР, объяснил, что суровые требования местного закона, в том числе 50 учредителей религиозной организации, «касаются в основном мусульман». «Пусть наберут 50 че¬ловек, потом идут к нам регистрироваться. Католиков мы все равно за-регистрируем, хоть у них общины по 20 человек». Как сообщил Езиев, из закона специально исключили понятие «религиозной группы», чтобы вся деятельность религиозной общины проходила на виду у государства (Татьяна Титова. КАБАРДИНО-БАЛКАРИЯ: РЕГИСТРАЦИЯ ПРО-ДОЛЖАЕТСЯ. «Кестонская Служба Новостей». 3 ноября 2000).</w:t>
      </w:r>
    </w:p>
    <w:p>
      <w:pPr>
        <w:pStyle w:val="Style15"/>
        <w:jc w:val="both"/>
        <w:rPr>
          <w:rFonts w:ascii="Times New Roman" w:hAnsi="Times New Roman" w:cs="Times New Roman"/>
        </w:rPr>
      </w:pPr>
      <w:r>
        <w:rPr>
          <w:rFonts w:cs="Times New Roman" w:ascii="Times New Roman" w:hAnsi="Times New Roman"/>
        </w:rPr>
        <w:t>По словам Езиева, из-за того, что некоторые положения кабардино- балкарского закона вошли в противоречие с федеральным, в 2000 г. дей¬ствие закона было приостановлено и создана согласительная комиссия при парламенте республики, которая будет принимать решение о доработке или отмене существующего закона. Однако, согласно сообщениям самих глав религиозных организаций, по крайней мере в Министерстве юстиции руководствуются именно местным законом. По словам Езиева, «Кабарди¬но-Балкария — это оазис спокойствия, мира и согласия на Северном Кав¬казе, и религиозные организации поддерживают внутреннюю и внешнюю политику нашего государства, президента и правительства КБР».</w:t>
      </w:r>
    </w:p>
    <w:p>
      <w:pPr>
        <w:pStyle w:val="Style15"/>
        <w:jc w:val="both"/>
        <w:rPr>
          <w:rFonts w:ascii="Times New Roman" w:hAnsi="Times New Roman" w:cs="Times New Roman"/>
        </w:rPr>
      </w:pPr>
      <w:r>
        <w:rPr>
          <w:rFonts w:cs="Times New Roman" w:ascii="Times New Roman" w:hAnsi="Times New Roman"/>
        </w:rPr>
        <w:t>При правительстве КБР существует комиссия по вопросам религи¬озных объединений. Председатель комиссии — Сохроков Хаути Хаз- ритович, заместитель председателя правительства. Начальник отдела по делам национальностей, общественных организаций, религиозных объединений и культурных центров Министерства культуры КБР — Хаджимурат Хучукович Езиев, тел.: 7-32-50.</w:t>
      </w:r>
    </w:p>
    <w:p>
      <w:pPr>
        <w:pStyle w:val="Style15"/>
        <w:jc w:val="both"/>
        <w:rPr>
          <w:rFonts w:ascii="Times New Roman" w:hAnsi="Times New Roman" w:cs="Times New Roman"/>
        </w:rPr>
      </w:pPr>
      <w:r>
        <w:rPr>
          <w:rFonts w:cs="Times New Roman" w:ascii="Times New Roman" w:hAnsi="Times New Roman"/>
        </w:rPr>
        <w:t>В Министерстве юстиции Кабардино-Балкарии регистрацию рели-гиозных организаций курирует Елена Узбиева, тел.: 7-27-33 (приемная), 7-04-71 (отдел регистрации).</w:t>
      </w:r>
    </w:p>
    <w:p>
      <w:pPr>
        <w:pStyle w:val="Style15"/>
        <w:jc w:val="both"/>
        <w:rPr>
          <w:rFonts w:ascii="Times New Roman" w:hAnsi="Times New Roman" w:cs="Times New Roman"/>
        </w:rPr>
      </w:pPr>
      <w:r>
        <w:rPr>
          <w:rFonts w:cs="Times New Roman" w:ascii="Times New Roman" w:hAnsi="Times New Roman"/>
        </w:rPr>
        <w:t>а*</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2001</w:t>
        <w:tab/>
        <w:t>г.: 19 приходов, 15 священников, три диакона.</w:t>
      </w:r>
    </w:p>
    <w:p>
      <w:pPr>
        <w:pStyle w:val="Style15"/>
        <w:jc w:val="both"/>
        <w:rPr>
          <w:rFonts w:ascii="Times New Roman" w:hAnsi="Times New Roman" w:cs="Times New Roman"/>
        </w:rPr>
      </w:pPr>
      <w:r>
        <w:rPr>
          <w:rFonts w:cs="Times New Roman" w:ascii="Times New Roman" w:hAnsi="Times New Roman"/>
        </w:rPr>
        <w:t>2004 г.: 19 приходов (14 с постоянными священниками), 19 священ¬ников, три диакона.</w:t>
      </w:r>
    </w:p>
    <w:p>
      <w:pPr>
        <w:pStyle w:val="Style15"/>
        <w:jc w:val="both"/>
        <w:rPr>
          <w:rFonts w:ascii="Times New Roman" w:hAnsi="Times New Roman" w:cs="Times New Roman"/>
        </w:rPr>
      </w:pPr>
      <w:r>
        <w:rPr>
          <w:rFonts w:cs="Times New Roman" w:ascii="Times New Roman" w:hAnsi="Times New Roman"/>
        </w:rPr>
        <w:t>А</w:t>
      </w:r>
    </w:p>
    <w:p>
      <w:pPr>
        <w:pStyle w:val="Style15"/>
        <w:jc w:val="both"/>
        <w:rPr>
          <w:rFonts w:ascii="Times New Roman" w:hAnsi="Times New Roman" w:cs="Times New Roman"/>
        </w:rPr>
      </w:pPr>
      <w:r>
        <w:rPr>
          <w:rFonts w:cs="Times New Roman" w:ascii="Times New Roman" w:hAnsi="Times New Roman"/>
        </w:rPr>
        <w:t>^ 5. Национальный состав</w:t>
      </w:r>
    </w:p>
    <w:p>
      <w:pPr>
        <w:pStyle w:val="Style15"/>
        <w:jc w:val="both"/>
        <w:rPr>
          <w:rFonts w:ascii="Times New Roman" w:hAnsi="Times New Roman" w:cs="Times New Roman"/>
        </w:rPr>
      </w:pPr>
      <w:r>
        <w:rPr>
          <w:rFonts w:cs="Times New Roman" w:ascii="Times New Roman" w:hAnsi="Times New Roman"/>
        </w:rPr>
        <w:t>В основном русские и украинцы, немногочисленные новообращен¬ные кабардинцы и балкарцы.</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По благочиниям распространяется только общеепархиальная газета «Ставропольский благовест».</w:t>
        <w:tab/>
        <w:t>1 '</w:t>
      </w:r>
    </w:p>
    <w:p>
      <w:pPr>
        <w:pStyle w:val="Style15"/>
        <w:jc w:val="both"/>
        <w:rPr>
          <w:rFonts w:ascii="Times New Roman" w:hAnsi="Times New Roman" w:cs="Times New Roman"/>
        </w:rPr>
      </w:pPr>
      <w:r>
        <w:rPr>
          <w:rFonts w:cs="Times New Roman" w:ascii="Times New Roman" w:hAnsi="Times New Roman"/>
        </w:rPr>
        <w:t>В газете «Нальчик-Экспресс» о православии пишет журналист Ольга Степина, тел.: 5-65-35.</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Воскресные школы при каждом приходе.</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Женский монастырь: Свято-Троицкий женский монастырь. Настоятельница — игуменья Антония (Бобылева), пять насель- ниц.</w:t>
      </w:r>
    </w:p>
    <w:p>
      <w:pPr>
        <w:pStyle w:val="Style15"/>
        <w:jc w:val="both"/>
        <w:rPr>
          <w:rFonts w:ascii="Times New Roman" w:hAnsi="Times New Roman" w:cs="Times New Roman"/>
        </w:rPr>
      </w:pPr>
      <w:r>
        <w:rPr>
          <w:rFonts w:cs="Times New Roman" w:ascii="Times New Roman" w:hAnsi="Times New Roman"/>
        </w:rPr>
        <w:t>Адрес: Кабардино-Балкарская республика, село Совхозное Золь- ского района, ул. Центральная, д. 4, тел.: (237)-9-45-37.</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Отсутствуют.</w:t>
      </w:r>
    </w:p>
    <w:p>
      <w:pPr>
        <w:pStyle w:val="Style15"/>
        <w:jc w:val="both"/>
        <w:rPr>
          <w:rFonts w:ascii="Times New Roman" w:hAnsi="Times New Roman" w:cs="Times New Roman"/>
        </w:rPr>
      </w:pPr>
      <w:r>
        <w:rPr>
          <w:rFonts w:cs="Times New Roman" w:ascii="Times New Roman" w:hAnsi="Times New Roman"/>
        </w:rPr>
        <w:t>Духовное христианство</w:t>
      </w:r>
    </w:p>
    <w:p>
      <w:pPr>
        <w:pStyle w:val="Style15"/>
        <w:jc w:val="both"/>
        <w:rPr>
          <w:rFonts w:ascii="Times New Roman" w:hAnsi="Times New Roman" w:cs="Times New Roman"/>
        </w:rPr>
      </w:pPr>
      <w:r>
        <w:rPr>
          <w:rFonts w:cs="Times New Roman" w:ascii="Times New Roman" w:hAnsi="Times New Roman"/>
        </w:rPr>
        <w:t>Духовное общество молокан в Нальчике. Старший в общине — Алексей Петрович Аринин, тел.: 5-87-10. Член общины — Татьяна Даниловна, тел.: 5-86-79.</w:t>
      </w:r>
    </w:p>
    <w:p>
      <w:pPr>
        <w:pStyle w:val="Style15"/>
        <w:jc w:val="both"/>
        <w:rPr>
          <w:rFonts w:ascii="Times New Roman" w:hAnsi="Times New Roman" w:cs="Times New Roman"/>
        </w:rPr>
      </w:pPr>
      <w:r>
        <w:rPr>
          <w:rFonts w:cs="Times New Roman" w:ascii="Times New Roman" w:hAnsi="Times New Roman"/>
        </w:rPr>
        <w:t>Мэрия Нальчика выделила общине молокан здание под богослуже¬ния. В общине несколько десятков человек.</w:t>
      </w:r>
    </w:p>
    <w:p>
      <w:pPr>
        <w:pStyle w:val="Style15"/>
        <w:jc w:val="both"/>
        <w:rPr>
          <w:rFonts w:ascii="Times New Roman" w:hAnsi="Times New Roman" w:cs="Times New Roman"/>
        </w:rPr>
      </w:pPr>
      <w:r>
        <w:rPr>
          <w:rFonts w:cs="Times New Roman" w:ascii="Times New Roman" w:hAnsi="Times New Roman"/>
        </w:rPr>
        <w:t>Армянская Апостольская Церковь</w:t>
      </w:r>
    </w:p>
    <w:p>
      <w:pPr>
        <w:pStyle w:val="Style15"/>
        <w:jc w:val="both"/>
        <w:rPr>
          <w:rFonts w:ascii="Times New Roman" w:hAnsi="Times New Roman" w:cs="Times New Roman"/>
        </w:rPr>
      </w:pPr>
      <w:r>
        <w:rPr>
          <w:rFonts w:cs="Times New Roman" w:ascii="Times New Roman" w:hAnsi="Times New Roman"/>
        </w:rPr>
        <w:t>Небольшая община в Нальчике — фактически филиал прихода в Пя¬тигорске.</w:t>
      </w:r>
    </w:p>
    <w:p>
      <w:pPr>
        <w:pStyle w:val="Style15"/>
        <w:jc w:val="both"/>
        <w:rPr>
          <w:rFonts w:ascii="Times New Roman" w:hAnsi="Times New Roman" w:cs="Times New Roman"/>
        </w:rPr>
      </w:pPr>
      <w:r>
        <w:rPr>
          <w:rFonts w:cs="Times New Roman" w:ascii="Times New Roman" w:hAnsi="Times New Roman"/>
        </w:rPr>
        <w:t>Римо-Католическая Церковь</w:t>
      </w:r>
    </w:p>
    <w:p>
      <w:pPr>
        <w:pStyle w:val="Style15"/>
        <w:jc w:val="both"/>
        <w:rPr>
          <w:rFonts w:ascii="Times New Roman" w:hAnsi="Times New Roman" w:cs="Times New Roman"/>
        </w:rPr>
      </w:pPr>
      <w:r>
        <w:rPr>
          <w:rFonts w:cs="Times New Roman" w:ascii="Times New Roman" w:hAnsi="Times New Roman"/>
        </w:rPr>
        <w:t>Деканом, ответственным за окормление общин на территории Кабар¬дино-Балкарии и Дагестана, является отец Кон Дохерти, проживающий в Нальчике. Тел. в Нальчике: 5-03-49, адрес: ул. Льва Толстого, д. 86, кв. 2.</w:t>
      </w:r>
    </w:p>
    <w:p>
      <w:pPr>
        <w:pStyle w:val="Style15"/>
        <w:jc w:val="both"/>
        <w:rPr>
          <w:rFonts w:ascii="Times New Roman" w:hAnsi="Times New Roman" w:cs="Times New Roman"/>
        </w:rPr>
      </w:pPr>
      <w:r>
        <w:rPr>
          <w:rFonts w:cs="Times New Roman" w:ascii="Times New Roman" w:hAnsi="Times New Roman"/>
        </w:rPr>
        <w:t>Настоятель прихода в Нальчике — отец Кон Дохерти, ирландец. Помощником отца Кона является балкарец из Казахстана Иосиф Ай- мурзаев.</w:t>
      </w:r>
    </w:p>
    <w:p>
      <w:pPr>
        <w:pStyle w:val="Style15"/>
        <w:jc w:val="both"/>
        <w:rPr>
          <w:rFonts w:ascii="Times New Roman" w:hAnsi="Times New Roman" w:cs="Times New Roman"/>
        </w:rPr>
      </w:pPr>
      <w:r>
        <w:rPr>
          <w:rFonts w:cs="Times New Roman" w:ascii="Times New Roman" w:hAnsi="Times New Roman"/>
        </w:rPr>
        <w:t>Священник Кон Дохерти надеется, что открытость и стремление к диалогу помогут католической миссии в республике, и наконец, «в Кабардино-Балкарии и дороги, и продукты будут такими же, как в Ир¬ландии». По мнению отца Кона, «церковь, как двигатель, и главное, что здесь он начал работать. Время покажет. Священник должен говорить всем — «Мир Вам. Жизнь коротка»».</w:t>
      </w:r>
    </w:p>
    <w:p>
      <w:pPr>
        <w:pStyle w:val="Style15"/>
        <w:jc w:val="both"/>
        <w:rPr>
          <w:rFonts w:ascii="Times New Roman" w:hAnsi="Times New Roman" w:cs="Times New Roman"/>
        </w:rPr>
      </w:pPr>
      <w:r>
        <w:rPr>
          <w:rFonts w:cs="Times New Roman" w:ascii="Times New Roman" w:hAnsi="Times New Roman"/>
        </w:rPr>
        <w:t>Католическая община Нальчика собирается в здании юношеской библиотеки. До этого католики собирались на квартире, где жил отец Кон, однако милиция не разрешила проводить молитвенные собрания в жилом помещении. Долгое время из-за различных проверок община не могла пройти перерегистрацию, однако в 2001 г. она ее получила. Отец Кон объясняет трудности с перерегистрацией тем, что власти про¬веряют всех, опасаясь ваххабитов. В Нальчике община воздерживается создавать отделение благотворительной организации «Каритас», так как небезопасно открывать банковский счет.</w:t>
      </w:r>
    </w:p>
    <w:p>
      <w:pPr>
        <w:pStyle w:val="Style15"/>
        <w:jc w:val="both"/>
        <w:rPr>
          <w:rFonts w:ascii="Times New Roman" w:hAnsi="Times New Roman" w:cs="Times New Roman"/>
        </w:rPr>
      </w:pPr>
      <w:r>
        <w:rPr>
          <w:rFonts w:cs="Times New Roman" w:ascii="Times New Roman" w:hAnsi="Times New Roman"/>
        </w:rPr>
        <w:t>В нальчикской общине около 150 человек. После перерегистрации приход оборудовал часовню св. Иосифа в купленной церковью квар¬тире, и священник отец Кон надеется на увеличение числа прихожан и, следовательно, расширение социальной работы прихода. Отец Кон организует встречи для молодежи, где читаются лекции, направленные против употребления наркотиков, проводятся молодежные лагеря. Об¬щина помогает интернату для умственно-отсталых детей в Нальчике и обществу инвалидов в г. Прохладном. В Кабардино-Балкарии дети прихожан обеспечиваются канцелярскими школьными предметами.</w:t>
      </w:r>
    </w:p>
    <w:p>
      <w:pPr>
        <w:pStyle w:val="Style15"/>
        <w:jc w:val="both"/>
        <w:rPr>
          <w:rFonts w:ascii="Times New Roman" w:hAnsi="Times New Roman" w:cs="Times New Roman"/>
        </w:rPr>
      </w:pPr>
      <w:r>
        <w:rPr>
          <w:rFonts w:cs="Times New Roman" w:ascii="Times New Roman" w:hAnsi="Times New Roman"/>
        </w:rPr>
        <w:t>Крупный католический приход (более 100 человек) в г. Прохладном, тел. храма: 3-19-42, 8-66-31, адрес: ул. Бр. Мельниковых, д. 9.</w:t>
      </w:r>
    </w:p>
    <w:p>
      <w:pPr>
        <w:pStyle w:val="Style15"/>
        <w:jc w:val="both"/>
        <w:rPr>
          <w:rFonts w:ascii="Times New Roman" w:hAnsi="Times New Roman" w:cs="Times New Roman"/>
        </w:rPr>
      </w:pPr>
      <w:r>
        <w:rPr>
          <w:rFonts w:cs="Times New Roman" w:ascii="Times New Roman" w:hAnsi="Times New Roman"/>
        </w:rPr>
        <w:t>Этот приход был первым на территории Кабардино-Балкарии и воз¬ник еще в советское время. Он состоял из немцев и эстонцев, которые постепенно уезжали к себе на родину, и в приходе остались русские католики.</w:t>
      </w:r>
    </w:p>
    <w:p>
      <w:pPr>
        <w:pStyle w:val="Style15"/>
        <w:jc w:val="both"/>
        <w:rPr>
          <w:rFonts w:ascii="Times New Roman" w:hAnsi="Times New Roman" w:cs="Times New Roman"/>
        </w:rPr>
      </w:pPr>
      <w:r>
        <w:rPr>
          <w:rFonts w:cs="Times New Roman" w:ascii="Times New Roman" w:hAnsi="Times New Roman"/>
        </w:rPr>
        <w:t>В Благовещенске католики построили большой реабилитационный центр для наркоманов и католическую воскресную школу.</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ЕЛЦ. Общины ЕЛЦ зарегистрированы в Прохладном и в Майском. Священников нет. Эти маленькие, состоящие из российских немцев общины — фактически филиалы прихода в Ставрополе.</w:t>
      </w:r>
    </w:p>
    <w:p>
      <w:pPr>
        <w:pStyle w:val="Style15"/>
        <w:jc w:val="both"/>
        <w:rPr>
          <w:rFonts w:ascii="Times New Roman" w:hAnsi="Times New Roman" w:cs="Times New Roman"/>
        </w:rPr>
      </w:pPr>
      <w:r>
        <w:rPr>
          <w:rFonts w:cs="Times New Roman" w:ascii="Times New Roman" w:hAnsi="Times New Roman"/>
        </w:rPr>
        <w:t>Баптизм и евангельское христианство</w:t>
      </w:r>
    </w:p>
    <w:p>
      <w:pPr>
        <w:pStyle w:val="Style15"/>
        <w:jc w:val="both"/>
        <w:rPr>
          <w:rFonts w:ascii="Times New Roman" w:hAnsi="Times New Roman" w:cs="Times New Roman"/>
        </w:rPr>
      </w:pPr>
      <w:r>
        <w:rPr>
          <w:rFonts w:cs="Times New Roman" w:ascii="Times New Roman" w:hAnsi="Times New Roman"/>
        </w:rPr>
        <w:t>а)</w:t>
        <w:tab/>
        <w:t>Российский Союз евангельских христиан баптистов (РСЕХБ).</w:t>
      </w:r>
    </w:p>
    <w:p>
      <w:pPr>
        <w:pStyle w:val="Style15"/>
        <w:jc w:val="both"/>
        <w:rPr>
          <w:rFonts w:ascii="Times New Roman" w:hAnsi="Times New Roman" w:cs="Times New Roman"/>
        </w:rPr>
      </w:pPr>
      <w:r>
        <w:rPr>
          <w:rFonts w:cs="Times New Roman" w:ascii="Times New Roman" w:hAnsi="Times New Roman"/>
        </w:rPr>
        <w:t>История евангельского движения в Кабарде началась, по мнению баптистов, еще в начале XIX в. В 1802 г. под покровительством русско¬го правительства была основана евангелистская шотландская миссия под Пятигорском в колонии Карасс (ныне — Иноземцево). Директо¬ром миссии являлся проповедник Галлоуэй. Миссия занималась рас¬пространением Священного Писания (до 5 тыс. в год) и проповедью. Отчеты миссии посылались в Эдинбург. На деньги миссии также вы¬купались рабы, состоявшие в услужении у местных жителей. Шотланд¬ские евангелисты писали о том, что в Кабарде они впервые услышали от мусульман признание того, что Иисус является Духом Божиим и придет судить мир в последний день. Шотландская миссия в Кабарде проработала до начала 20-х гг. XIX в. Община баптистов появилась в Нальчике в 1918 г.</w:t>
      </w:r>
    </w:p>
    <w:p>
      <w:pPr>
        <w:pStyle w:val="Style15"/>
        <w:jc w:val="both"/>
        <w:rPr>
          <w:rFonts w:ascii="Times New Roman" w:hAnsi="Times New Roman" w:cs="Times New Roman"/>
        </w:rPr>
      </w:pPr>
      <w:r>
        <w:rPr>
          <w:rFonts w:cs="Times New Roman" w:ascii="Times New Roman" w:hAnsi="Times New Roman"/>
        </w:rPr>
        <w:t>Старший пресвитер ЕХБ по Кабардино-Балкарии — Алексей Пав¬лович Прохоров (пастор церкви в г. Прохладный). Дом Молитвы РЕХБ в Нальчике, адрес: г. Нальчик, ул. 9 Января, д. 90; тел.: 1-16-02. Первая баптистская церковь, тел.: 1 -24-95, пастор — Александр Ахматович Ме- чиев. Миссия ЕХБ «Новый Путь», руководитель — старший пресвитер ЕХБ в Нальчике — Павел Погодин, адрес: г. Нальчик, ул. Суворова,</w:t>
      </w:r>
    </w:p>
    <w:p>
      <w:pPr>
        <w:pStyle w:val="Style15"/>
        <w:jc w:val="both"/>
        <w:rPr>
          <w:rFonts w:ascii="Times New Roman" w:hAnsi="Times New Roman" w:cs="Times New Roman"/>
        </w:rPr>
      </w:pPr>
      <w:r>
        <w:rPr>
          <w:rFonts w:cs="Times New Roman" w:ascii="Times New Roman" w:hAnsi="Times New Roman"/>
        </w:rPr>
        <w:t>д.</w:t>
        <w:tab/>
        <w:t>86; тел.: 44-21-56. По республике всего около десяти церквей и групп. Большая община в г. Майский, пастор — Виктор Левашов.</w:t>
      </w:r>
    </w:p>
    <w:p>
      <w:pPr>
        <w:pStyle w:val="Style15"/>
        <w:jc w:val="both"/>
        <w:rPr>
          <w:rFonts w:ascii="Times New Roman" w:hAnsi="Times New Roman" w:cs="Times New Roman"/>
        </w:rPr>
      </w:pPr>
      <w:r>
        <w:rPr>
          <w:rFonts w:cs="Times New Roman" w:ascii="Times New Roman" w:hAnsi="Times New Roman"/>
        </w:rPr>
        <w:t>На основе баптистского объединения в Нальчике организован ре-гиональный центр Ассоциации «Духовное возрождение» по Северному Кавказу. Глава центра — Павел Юрьевич Погодин. Отделение центра есть также в Георгиевске на базе общины баптистов. В отделение входит Ассоциация евангельских церквей «Благая Весть» (глава — пастор Иван Чехунов, центр в Сочи).</w:t>
      </w:r>
    </w:p>
    <w:p>
      <w:pPr>
        <w:pStyle w:val="Style15"/>
        <w:jc w:val="both"/>
        <w:rPr>
          <w:rFonts w:ascii="Times New Roman" w:hAnsi="Times New Roman" w:cs="Times New Roman"/>
        </w:rPr>
      </w:pPr>
      <w:r>
        <w:rPr>
          <w:rFonts w:cs="Times New Roman" w:ascii="Times New Roman" w:hAnsi="Times New Roman"/>
        </w:rPr>
        <w:t>Баптистские церкви в республике устраивают молодежные лагеря, существует многочисленное молодежное служение, в церковь приходят студенты и учащиеся. Миссия устраивает благотворительные акции, распространяет гуманитарную помощь, помогает чеченским беженцам (при церкви питается около 320 семей чеченцев). В Нальчике баптисты строят свой реабилитационный центр для наркоманов.</w:t>
      </w:r>
    </w:p>
    <w:p>
      <w:pPr>
        <w:pStyle w:val="Style15"/>
        <w:jc w:val="both"/>
        <w:rPr>
          <w:rFonts w:ascii="Times New Roman" w:hAnsi="Times New Roman" w:cs="Times New Roman"/>
        </w:rPr>
      </w:pPr>
      <w:r>
        <w:rPr>
          <w:rFonts w:cs="Times New Roman" w:ascii="Times New Roman" w:hAnsi="Times New Roman"/>
        </w:rPr>
        <w:t xml:space="preserve">Наряду с этим в церкви ведется активная миссионерская работа среди местного населения — кабардинцев и балкарцев. Существуют отдель¬ные кабардинские и балкарские группы, которые собираются и читают Новый Завет и христианскую литературу на своих родных языках, так¬же распространяемую миссией баптистов (Евангелие на кабардинский язык перевел швед Лео Мартинсон). Пастор-балкарец Александр Мечиев объясняет мусульманам, что у них с христианами много общего, напри¬мер «мечеть» переводится как «Дом Молитвы», а «мусульманин» — как «покорный Богу». Для удобства миссии, считает Мечиев, необходимо вывешивать новые христианские призывы — вместо обычного баптист¬ского «Мы проповедуем Христа Распятого» необходимо просто «Богесть Любовь». Мечиев считает, что среди кабардинцев намного легче пропо¬ведовать, так как у них еще сохранились христианские корни в языке, в именах. У балкарцев христианских корней уже меньше. Христианская миссия неоднозначно воспринимается среди кабардино-балкарского  </w:t>
      </w:r>
    </w:p>
    <w:p>
      <w:pPr>
        <w:pStyle w:val="Style15"/>
        <w:jc w:val="both"/>
        <w:rPr>
          <w:rFonts w:ascii="Times New Roman" w:hAnsi="Times New Roman" w:cs="Times New Roman"/>
        </w:rPr>
      </w:pPr>
      <w:r>
        <w:rPr>
          <w:rFonts w:cs="Times New Roman" w:ascii="Times New Roman" w:hAnsi="Times New Roman"/>
        </w:rPr>
        <w:t>общества. В некоторых случаях обращенных в христианство родствен-ники лишают погребения в родном селе.</w:t>
      </w:r>
    </w:p>
    <w:p>
      <w:pPr>
        <w:pStyle w:val="Style15"/>
        <w:jc w:val="both"/>
        <w:rPr>
          <w:rFonts w:ascii="Times New Roman" w:hAnsi="Times New Roman" w:cs="Times New Roman"/>
        </w:rPr>
      </w:pPr>
      <w:r>
        <w:rPr>
          <w:rFonts w:cs="Times New Roman" w:ascii="Times New Roman" w:hAnsi="Times New Roman"/>
        </w:rPr>
        <w:t>Власти считают баптистов традиционной церковью, однако общи¬ны, которые проходят перерегистрацию, тщательно проверяются раз¬личными органами власти</w:t>
      </w:r>
    </w:p>
    <w:p>
      <w:pPr>
        <w:pStyle w:val="Style15"/>
        <w:jc w:val="both"/>
        <w:rPr>
          <w:rFonts w:ascii="Times New Roman" w:hAnsi="Times New Roman" w:cs="Times New Roman"/>
        </w:rPr>
      </w:pPr>
      <w:r>
        <w:rPr>
          <w:rFonts w:cs="Times New Roman" w:ascii="Times New Roman" w:hAnsi="Times New Roman"/>
        </w:rPr>
        <w:t>б)</w:t>
        <w:tab/>
        <w:t>Совет Церквей ЕХБ (инициативники). Общины в г. Нарадкала и в Прохладном.</w:t>
      </w:r>
    </w:p>
    <w:p>
      <w:pPr>
        <w:pStyle w:val="Style15"/>
        <w:jc w:val="both"/>
        <w:rPr>
          <w:rFonts w:ascii="Times New Roman" w:hAnsi="Times New Roman" w:cs="Times New Roman"/>
        </w:rPr>
      </w:pPr>
      <w:r>
        <w:rPr>
          <w:rFonts w:cs="Times New Roman" w:ascii="Times New Roman" w:hAnsi="Times New Roman"/>
        </w:rPr>
        <w:t>в)</w:t>
        <w:tab/>
        <w:t>Церковь ЕХМС «Утешение» в Нальчике. Пастор — Олег Жабин, тел.: 47-39-83.</w:t>
      </w:r>
    </w:p>
    <w:p>
      <w:pPr>
        <w:pStyle w:val="Style15"/>
        <w:jc w:val="both"/>
        <w:rPr>
          <w:rFonts w:ascii="Times New Roman" w:hAnsi="Times New Roman" w:cs="Times New Roman"/>
        </w:rPr>
      </w:pPr>
      <w:r>
        <w:rPr>
          <w:rFonts w:cs="Times New Roman" w:ascii="Times New Roman" w:hAnsi="Times New Roman"/>
        </w:rPr>
        <w:t>Пресвитерианство</w:t>
      </w:r>
    </w:p>
    <w:p>
      <w:pPr>
        <w:pStyle w:val="Style15"/>
        <w:jc w:val="both"/>
        <w:rPr>
          <w:rFonts w:ascii="Times New Roman" w:hAnsi="Times New Roman" w:cs="Times New Roman"/>
        </w:rPr>
      </w:pPr>
      <w:r>
        <w:rPr>
          <w:rFonts w:cs="Times New Roman" w:ascii="Times New Roman" w:hAnsi="Times New Roman"/>
        </w:rPr>
        <w:t>а) Пресвитерианская церковь «Благодать» в Нальчике пятидесятниче- ского направления. Признается крещение Духом Святым со знамением «иных языков».</w:t>
      </w:r>
    </w:p>
    <w:p>
      <w:pPr>
        <w:pStyle w:val="Style15"/>
        <w:jc w:val="both"/>
        <w:rPr>
          <w:rFonts w:ascii="Times New Roman" w:hAnsi="Times New Roman" w:cs="Times New Roman"/>
        </w:rPr>
      </w:pPr>
      <w:r>
        <w:rPr>
          <w:rFonts w:cs="Times New Roman" w:ascii="Times New Roman" w:hAnsi="Times New Roman"/>
        </w:rPr>
        <w:t>Пастор — кореец Лю Син Ги, тел.: 9-92-13. Церковь существует в Нальчике с начала 1990-х гг., проводит активную миссионерскую и социальную работу. Большинство верующих составляют кабардинцы и балкарцы.</w:t>
      </w:r>
    </w:p>
    <w:p>
      <w:pPr>
        <w:pStyle w:val="Style15"/>
        <w:jc w:val="both"/>
        <w:rPr>
          <w:rFonts w:ascii="Times New Roman" w:hAnsi="Times New Roman" w:cs="Times New Roman"/>
        </w:rPr>
      </w:pPr>
      <w:r>
        <w:rPr>
          <w:rFonts w:cs="Times New Roman" w:ascii="Times New Roman" w:hAnsi="Times New Roman"/>
        </w:rPr>
        <w:t>б)</w:t>
        <w:tab/>
        <w:t>Пресвитерианская церковь. Возникла в 2003 г. Во главе церкви стоит корейский пастор-миссионер. Община купила собственное зда¬ние для богослужений. В отличие от церкви «Благодать», «крещение Святым Духом» в этой пресвитерианской церкви не признается.</w:t>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Союз Христиан Веры Евангельской Пятидесятников (СХВЕП). Па¬стор Сослан Кадиев, тел.: 40-04-29.</w:t>
      </w:r>
    </w:p>
    <w:p>
      <w:pPr>
        <w:pStyle w:val="Style15"/>
        <w:jc w:val="both"/>
        <w:rPr>
          <w:rFonts w:ascii="Times New Roman" w:hAnsi="Times New Roman" w:cs="Times New Roman"/>
        </w:rPr>
      </w:pPr>
      <w:r>
        <w:rPr>
          <w:rFonts w:cs="Times New Roman" w:ascii="Times New Roman" w:hAnsi="Times New Roman"/>
        </w:rPr>
        <w:t>Община пятидесятников-чеченцев существует в Нальчике с 1990-х гг. Члены общины занимаются переводом Библии на чеченский язык.</w:t>
      </w:r>
    </w:p>
    <w:p>
      <w:pPr>
        <w:pStyle w:val="Style15"/>
        <w:jc w:val="both"/>
        <w:rPr>
          <w:rFonts w:ascii="Times New Roman" w:hAnsi="Times New Roman" w:cs="Times New Roman"/>
        </w:rPr>
      </w:pPr>
      <w:r>
        <w:rPr>
          <w:rFonts w:cs="Times New Roman" w:ascii="Times New Roman" w:hAnsi="Times New Roman"/>
        </w:rPr>
        <w:t>б)</w:t>
        <w:tab/>
        <w:t>Церковь «Слово Жизни». Входит в РОСХВЕП. Адрес: г. Нальчик, ул. Балкарская, д. 11. Богослужения проводятся в клубе «Досуг». Цен¬тральная церковь находится во Владикавказе. Пастор церкви — Давид Петросян, дом. адрес: г. Нальчик, ул. Садовая, д. 53. В 2001 г. церковь тщательно проверялась властями во время перерегистрации. «Слово Жизни» принадлежит к пятидесятническому направлению, которое активно использует на богослужениях танцы и признает «святой смех» и другие экстатические проявления. По словам пастора, в церкви часто происходят исцеления наркоманов и алкоголиков.</w:t>
      </w:r>
    </w:p>
    <w:p>
      <w:pPr>
        <w:pStyle w:val="Style15"/>
        <w:jc w:val="both"/>
        <w:rPr>
          <w:rFonts w:ascii="Times New Roman" w:hAnsi="Times New Roman" w:cs="Times New Roman"/>
        </w:rPr>
      </w:pPr>
      <w:r>
        <w:rPr>
          <w:rFonts w:cs="Times New Roman" w:ascii="Times New Roman" w:hAnsi="Times New Roman"/>
        </w:rPr>
        <w:t>Церковь «Слово Жизни» возникла в Нальчике в 1998 г., основал ее миссионер Тимур Кукаев. Давид Петросян возглавил церковь в 2000 г.</w:t>
      </w:r>
    </w:p>
    <w:p>
      <w:pPr>
        <w:pStyle w:val="Style15"/>
        <w:jc w:val="both"/>
        <w:rPr>
          <w:rFonts w:ascii="Times New Roman" w:hAnsi="Times New Roman" w:cs="Times New Roman"/>
        </w:rPr>
      </w:pPr>
      <w:r>
        <w:rPr>
          <w:rFonts w:cs="Times New Roman" w:ascii="Times New Roman" w:hAnsi="Times New Roman"/>
        </w:rPr>
        <w:t>и считает, что в Кабардино-Балкарии евангелизацию проводить труд¬но из-за закрытости людей и тщательного надзора властей за всеми церквями в республике. Новообращенный кабардинец или балкарец считается, по словам пастора, отступником от традиций предков, под которыми понимается ислам.</w:t>
      </w:r>
    </w:p>
    <w:p>
      <w:pPr>
        <w:pStyle w:val="Style15"/>
        <w:jc w:val="both"/>
        <w:rPr>
          <w:rFonts w:ascii="Times New Roman" w:hAnsi="Times New Roman" w:cs="Times New Roman"/>
        </w:rPr>
      </w:pPr>
      <w:r>
        <w:rPr>
          <w:rFonts w:cs="Times New Roman" w:ascii="Times New Roman" w:hAnsi="Times New Roman"/>
        </w:rPr>
        <w:t>В общине есть кабардинцы и балкарцы, пастор признает возмож¬ность использования в общине национальных элементов, таких как танцы. Пастор полагает, что христианство в любом случае укрепляет национальную культуру всякого народа.</w:t>
      </w:r>
    </w:p>
    <w:p>
      <w:pPr>
        <w:pStyle w:val="Style15"/>
        <w:jc w:val="both"/>
        <w:rPr>
          <w:rFonts w:ascii="Times New Roman" w:hAnsi="Times New Roman" w:cs="Times New Roman"/>
        </w:rPr>
      </w:pPr>
      <w:r>
        <w:rPr>
          <w:rFonts w:cs="Times New Roman" w:ascii="Times New Roman" w:hAnsi="Times New Roman"/>
        </w:rPr>
        <w:t>В Нальчике общину посещает около 30 человек. Собираются группы в Нарткале, Тереке и Заречном. Церковь организует переезд евреев в Израиль в рамках операции «Жаботинский» совместно с еврейской организацией «Сахнут».</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Активная община в Нальчике. Дом Молитвы в Александровке. Всего пять общин по республике.</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Три общины Свидетелей Иеговы в республике.</w:t>
      </w:r>
    </w:p>
    <w:p>
      <w:pPr>
        <w:pStyle w:val="Style15"/>
        <w:jc w:val="both"/>
        <w:rPr>
          <w:rFonts w:ascii="Times New Roman" w:hAnsi="Times New Roman" w:cs="Times New Roman"/>
        </w:rPr>
      </w:pPr>
      <w:r>
        <w:rPr>
          <w:rFonts w:cs="Times New Roman" w:ascii="Times New Roman" w:hAnsi="Times New Roman"/>
        </w:rPr>
        <w:t>Конгресс Свидетелей Иеговы в Нальчике в 1998 г. был разогнан с по-мощью отрядов милиции, поскольку его якобы угрожали взорвать. Боль¬ше в Нальчике с тех пор Свидетели Иеговы конгрессов не проводили.</w:t>
      </w:r>
    </w:p>
    <w:p>
      <w:pPr>
        <w:pStyle w:val="Style15"/>
        <w:jc w:val="both"/>
        <w:rPr>
          <w:rFonts w:ascii="Times New Roman" w:hAnsi="Times New Roman" w:cs="Times New Roman"/>
        </w:rPr>
      </w:pPr>
      <w:r>
        <w:rPr>
          <w:rFonts w:cs="Times New Roman" w:ascii="Times New Roman" w:hAnsi="Times New Roman"/>
        </w:rPr>
        <w:t>Иудаизм</w:t>
      </w:r>
    </w:p>
    <w:p>
      <w:pPr>
        <w:pStyle w:val="Style15"/>
        <w:jc w:val="both"/>
        <w:rPr>
          <w:rFonts w:ascii="Times New Roman" w:hAnsi="Times New Roman" w:cs="Times New Roman"/>
        </w:rPr>
      </w:pPr>
      <w:r>
        <w:rPr>
          <w:rFonts w:cs="Times New Roman" w:ascii="Times New Roman" w:hAnsi="Times New Roman"/>
        </w:rPr>
        <w:t>Горская Еврейская община.</w:t>
      </w:r>
    </w:p>
    <w:p>
      <w:pPr>
        <w:pStyle w:val="Style15"/>
        <w:jc w:val="both"/>
        <w:rPr>
          <w:rFonts w:ascii="Times New Roman" w:hAnsi="Times New Roman" w:cs="Times New Roman"/>
        </w:rPr>
      </w:pPr>
      <w:r>
        <w:rPr>
          <w:rFonts w:cs="Times New Roman" w:ascii="Times New Roman" w:hAnsi="Times New Roman"/>
        </w:rPr>
        <w:t>Председатель общины — Борис Шербетович Изгияев. В Нальчике существует синагога.</w:t>
      </w:r>
    </w:p>
    <w:p>
      <w:pPr>
        <w:pStyle w:val="Style15"/>
        <w:jc w:val="both"/>
        <w:rPr>
          <w:rFonts w:ascii="Times New Roman" w:hAnsi="Times New Roman" w:cs="Times New Roman"/>
        </w:rPr>
      </w:pPr>
      <w:r>
        <w:rPr>
          <w:rFonts w:cs="Times New Roman" w:ascii="Times New Roman" w:hAnsi="Times New Roman"/>
        </w:rPr>
        <w:t>Ислам (см. «Ислам в Кабардино-Балкарии» в кн.: Современная ре-лигиозная жизнь России. Опыт систематического описания. Т. III / Отв. ред. М. Бурдо, С. Филатов. М.: «Логос», 2005).</w:t>
      </w:r>
    </w:p>
    <w:p>
      <w:pPr>
        <w:pStyle w:val="Style15"/>
        <w:jc w:val="both"/>
        <w:rPr>
          <w:rFonts w:ascii="Times New Roman" w:hAnsi="Times New Roman" w:cs="Times New Roman"/>
        </w:rPr>
      </w:pPr>
      <w:r>
        <w:rPr>
          <w:rFonts w:cs="Times New Roman" w:ascii="Times New Roman" w:hAnsi="Times New Roman"/>
        </w:rPr>
        <w:t>Духовное управление мусульман Кабардино-Балкарии (ДУМ КБ). Глава ДУМ КБ — муфтий Анас Мусаевич Пшихачев, тел.: (8662)- 95-32-46.</w:t>
      </w:r>
    </w:p>
    <w:p>
      <w:pPr>
        <w:pStyle w:val="Style15"/>
        <w:jc w:val="both"/>
        <w:rPr>
          <w:rFonts w:ascii="Times New Roman" w:hAnsi="Times New Roman" w:cs="Times New Roman"/>
        </w:rPr>
      </w:pPr>
      <w:r>
        <w:rPr>
          <w:rFonts w:cs="Times New Roman" w:ascii="Times New Roman" w:hAnsi="Times New Roman"/>
        </w:rPr>
        <w:t>Бахаизм</w:t>
      </w:r>
    </w:p>
    <w:p>
      <w:pPr>
        <w:pStyle w:val="Style15"/>
        <w:jc w:val="both"/>
        <w:rPr>
          <w:rFonts w:ascii="Times New Roman" w:hAnsi="Times New Roman" w:cs="Times New Roman"/>
        </w:rPr>
      </w:pPr>
      <w:r>
        <w:rPr>
          <w:rFonts w:cs="Times New Roman" w:ascii="Times New Roman" w:hAnsi="Times New Roman"/>
        </w:rPr>
        <w:t xml:space="preserve">Группа в Нальчике. Состоит из кабардинской и балкарской интелли¬генции. </w:t>
      </w:r>
    </w:p>
    <w:p>
      <w:pPr>
        <w:pStyle w:val="Style15"/>
        <w:jc w:val="both"/>
        <w:rPr>
          <w:rFonts w:ascii="Times New Roman" w:hAnsi="Times New Roman" w:cs="Times New Roman"/>
        </w:rPr>
      </w:pPr>
      <w:r>
        <w:rPr>
          <w:rFonts w:cs="Times New Roman" w:ascii="Times New Roman" w:hAnsi="Times New Roman"/>
        </w:rPr>
        <w:t>Общество Сознания Кришны</w:t>
      </w:r>
    </w:p>
    <w:p>
      <w:pPr>
        <w:pStyle w:val="Style15"/>
        <w:jc w:val="both"/>
        <w:rPr>
          <w:rFonts w:ascii="Times New Roman" w:hAnsi="Times New Roman" w:cs="Times New Roman"/>
        </w:rPr>
      </w:pPr>
      <w:r>
        <w:rPr>
          <w:rFonts w:cs="Times New Roman" w:ascii="Times New Roman" w:hAnsi="Times New Roman"/>
        </w:rPr>
        <w:t>Одна община Сознания Кришны в республике.</w:t>
      </w:r>
    </w:p>
    <w:p>
      <w:pPr>
        <w:pStyle w:val="Style15"/>
        <w:jc w:val="both"/>
        <w:rPr>
          <w:rFonts w:ascii="Times New Roman" w:hAnsi="Times New Roman" w:cs="Times New Roman"/>
        </w:rPr>
      </w:pPr>
      <w:r>
        <w:rPr>
          <w:rFonts w:cs="Times New Roman" w:ascii="Times New Roman" w:hAnsi="Times New Roman"/>
        </w:rPr>
        <w:t>Рериховское движение</w:t>
      </w:r>
    </w:p>
    <w:p>
      <w:pPr>
        <w:pStyle w:val="Style15"/>
        <w:jc w:val="both"/>
        <w:rPr>
          <w:rFonts w:ascii="Times New Roman" w:hAnsi="Times New Roman" w:cs="Times New Roman"/>
        </w:rPr>
      </w:pPr>
      <w:r>
        <w:rPr>
          <w:rFonts w:cs="Times New Roman" w:ascii="Times New Roman" w:hAnsi="Times New Roman"/>
        </w:rPr>
        <w:t>а) Общество Рерихов. Традиционного направления Международного центра Рерихов.</w:t>
      </w:r>
    </w:p>
    <w:p>
      <w:pPr>
        <w:pStyle w:val="Style15"/>
        <w:jc w:val="both"/>
        <w:rPr>
          <w:rFonts w:ascii="Times New Roman" w:hAnsi="Times New Roman" w:cs="Times New Roman"/>
        </w:rPr>
      </w:pPr>
      <w:r>
        <w:rPr>
          <w:rFonts w:cs="Times New Roman" w:ascii="Times New Roman" w:hAnsi="Times New Roman"/>
        </w:rPr>
        <w:t>В Нальчике активистом общества является заведующий лабораторией информологического планирования и прогнозирования Кабардино-Бал¬карского университета — Владимир Стефанович Мокий, адрес: г. Наль¬чик, ул. Чернышевского, д. 173; тел.: 6-63-74, тел. в Москве: 275-58-52.</w:t>
      </w:r>
    </w:p>
    <w:p>
      <w:pPr>
        <w:pStyle w:val="Style15"/>
        <w:jc w:val="both"/>
        <w:rPr>
          <w:rFonts w:ascii="Times New Roman" w:hAnsi="Times New Roman" w:cs="Times New Roman"/>
        </w:rPr>
      </w:pPr>
      <w:r>
        <w:rPr>
          <w:rFonts w:cs="Times New Roman" w:ascii="Times New Roman" w:hAnsi="Times New Roman"/>
        </w:rPr>
        <w:t>В Нальчике издается газета рериховско-оккультного направления «Аура», в которой принимают участие все интересующиеся восточными учениями и рериховской «Живой Этикой».</w:t>
      </w:r>
    </w:p>
    <w:p>
      <w:pPr>
        <w:pStyle w:val="Style15"/>
        <w:jc w:val="both"/>
        <w:rPr>
          <w:rFonts w:ascii="Times New Roman" w:hAnsi="Times New Roman" w:cs="Times New Roman"/>
        </w:rPr>
      </w:pPr>
      <w:r>
        <w:rPr>
          <w:rFonts w:cs="Times New Roman" w:ascii="Times New Roman" w:hAnsi="Times New Roman"/>
        </w:rPr>
        <w:t>б)</w:t>
        <w:tab/>
        <w:t>Группа последователей рериховского общества «Урусвати» Ми-хаила Лунева.</w:t>
      </w:r>
    </w:p>
    <w:p>
      <w:pPr>
        <w:pStyle w:val="Style15"/>
        <w:jc w:val="both"/>
        <w:rPr>
          <w:rFonts w:ascii="Times New Roman" w:hAnsi="Times New Roman" w:cs="Times New Roman"/>
        </w:rPr>
      </w:pPr>
      <w:r>
        <w:rPr>
          <w:rFonts w:cs="Times New Roman" w:ascii="Times New Roman" w:hAnsi="Times New Roman"/>
        </w:rPr>
        <w:t>В Нальчик сторонники М. Лунева проводят выставки фотографий и картин Николая и Станислава Рерихов «Русь—Индия».</w:t>
      </w:r>
    </w:p>
    <w:p>
      <w:pPr>
        <w:pStyle w:val="Style15"/>
        <w:jc w:val="both"/>
        <w:rPr>
          <w:rFonts w:ascii="Times New Roman" w:hAnsi="Times New Roman" w:cs="Times New Roman"/>
        </w:rPr>
      </w:pPr>
      <w:r>
        <w:rPr>
          <w:rFonts w:cs="Times New Roman" w:ascii="Times New Roman" w:hAnsi="Times New Roman"/>
        </w:rPr>
        <w:t>Язычество</w:t>
      </w:r>
    </w:p>
    <w:p>
      <w:pPr>
        <w:pStyle w:val="Style15"/>
        <w:jc w:val="both"/>
        <w:rPr>
          <w:rFonts w:ascii="Times New Roman" w:hAnsi="Times New Roman" w:cs="Times New Roman"/>
        </w:rPr>
      </w:pPr>
      <w:r>
        <w:rPr>
          <w:rFonts w:cs="Times New Roman" w:ascii="Times New Roman" w:hAnsi="Times New Roman"/>
        </w:rPr>
        <w:t>Языческие традиции в Кабарде проявляются по большей части в быту и культуре, в похоронных и свадебных обрядах. В народе почитаются священные места, деревья и камни.</w:t>
      </w:r>
    </w:p>
    <w:p>
      <w:pPr>
        <w:pStyle w:val="Style15"/>
        <w:jc w:val="both"/>
        <w:rPr>
          <w:rFonts w:ascii="Times New Roman" w:hAnsi="Times New Roman" w:cs="Times New Roman"/>
        </w:rPr>
      </w:pPr>
      <w:r>
        <w:rPr>
          <w:rFonts w:cs="Times New Roman" w:ascii="Times New Roman" w:hAnsi="Times New Roman"/>
        </w:rPr>
        <w:t xml:space="preserve">Организованного язычества нет. </w:t>
      </w:r>
    </w:p>
    <w:p>
      <w:pPr>
        <w:pStyle w:val="Style15"/>
        <w:jc w:val="both"/>
        <w:rPr>
          <w:rFonts w:ascii="Times New Roman" w:hAnsi="Times New Roman" w:cs="Times New Roman"/>
        </w:rPr>
      </w:pPr>
      <w:r>
        <w:rPr>
          <w:rFonts w:cs="Times New Roman" w:ascii="Times New Roman" w:hAnsi="Times New Roman"/>
        </w:rPr>
        <w:t>Калмыкия</w:t>
      </w:r>
    </w:p>
    <w:p>
      <w:pPr>
        <w:pStyle w:val="Style15"/>
        <w:jc w:val="both"/>
        <w:rPr>
          <w:rFonts w:ascii="Times New Roman" w:hAnsi="Times New Roman" w:cs="Times New Roman"/>
        </w:rPr>
      </w:pPr>
      <w:r>
        <w:rPr>
          <w:rFonts w:cs="Times New Roman" w:ascii="Times New Roman" w:hAnsi="Times New Roman"/>
        </w:rPr>
        <w:t>Составлено в ноябре 2003 г. Авторы: С. Филатов, Р. Лункин Сбор материалов: С. Филатов, Р. Лункин</w:t>
      </w:r>
    </w:p>
    <w:p>
      <w:pPr>
        <w:pStyle w:val="Style15"/>
        <w:jc w:val="both"/>
        <w:rPr>
          <w:rFonts w:ascii="Times New Roman" w:hAnsi="Times New Roman" w:cs="Times New Roman"/>
        </w:rPr>
      </w:pPr>
      <w:r>
        <w:rPr>
          <w:rFonts w:cs="Times New Roman" w:ascii="Times New Roman" w:hAnsi="Times New Roman"/>
        </w:rPr>
        <w:t xml:space="preserve">Особенности исторического развития религии в Калмыкии </w:t>
      </w:r>
    </w:p>
    <w:p>
      <w:pPr>
        <w:pStyle w:val="Style15"/>
        <w:jc w:val="both"/>
        <w:rPr>
          <w:rFonts w:ascii="Times New Roman" w:hAnsi="Times New Roman" w:cs="Times New Roman"/>
        </w:rPr>
      </w:pPr>
      <w:r>
        <w:rPr>
          <w:rFonts w:cs="Times New Roman" w:ascii="Times New Roman" w:hAnsi="Times New Roman"/>
        </w:rPr>
        <w:t>До XVII в. территория нынешней Калмыкии представляла собой степь, практически не имевшую постоянного населения, по которой проходили воинственные племена кочевников.</w:t>
      </w:r>
    </w:p>
    <w:p>
      <w:pPr>
        <w:pStyle w:val="Style15"/>
        <w:jc w:val="both"/>
        <w:rPr>
          <w:rFonts w:ascii="Times New Roman" w:hAnsi="Times New Roman" w:cs="Times New Roman"/>
        </w:rPr>
      </w:pPr>
      <w:r>
        <w:rPr>
          <w:rFonts w:cs="Times New Roman" w:ascii="Times New Roman" w:hAnsi="Times New Roman"/>
        </w:rPr>
        <w:t>Предки современных калмьгков — ойроты, по вероисповеданию буд-дисты-ламаисты, откочевали на эти земли после разгрома Китаем Джун-гарского государства. В 1609 г. царь Василий Шуйский даровал калмыкам право кочевать на незаселенных степных окраинах России. В 60—70-е гг. XVII в. сформировалось своеобразное калмыцкое государство в составе России — Калмыцкое ханство, просуществовавшее до 1771 г.</w:t>
      </w:r>
    </w:p>
    <w:p>
      <w:pPr>
        <w:pStyle w:val="Style15"/>
        <w:jc w:val="both"/>
        <w:rPr>
          <w:rFonts w:ascii="Times New Roman" w:hAnsi="Times New Roman" w:cs="Times New Roman"/>
        </w:rPr>
      </w:pPr>
      <w:r>
        <w:rPr>
          <w:rFonts w:cs="Times New Roman" w:ascii="Times New Roman" w:hAnsi="Times New Roman"/>
        </w:rPr>
        <w:t>До середины XVIII в. российское правительство не вмешивалось во внутреннюю жизнь и вероисповедные дела калмыков, но предпри¬нимало меры к поощрению их перехода в православие: крестившиеся калмыки получали право уходить от своихтайшей-буддистов и селиться в русских городах и селах.</w:t>
      </w:r>
    </w:p>
    <w:p>
      <w:pPr>
        <w:pStyle w:val="Style15"/>
        <w:jc w:val="both"/>
        <w:rPr>
          <w:rFonts w:ascii="Times New Roman" w:hAnsi="Times New Roman" w:cs="Times New Roman"/>
        </w:rPr>
      </w:pPr>
      <w:r>
        <w:rPr>
          <w:rFonts w:cs="Times New Roman" w:ascii="Times New Roman" w:hAnsi="Times New Roman"/>
        </w:rPr>
        <w:t>Во второй половине XVIII в. российское правительство начало огра-ничивать самостоятельность Калмыцкого ханства, в 1771 г. оно было официально ликвидировано. В конце XVIII — начале XIX вв. российское правительство реорганизовало управление калмыцким народом. После упразднения ханской власти были сохранены традиционные права тай- шей в девяти улусах Калмыцкой степи Астраханской губернии. Общее управление калмыцкими улусами возлагалось на Экспедицию калмыцких дел при астраханском генерал-губернаторе, а с 1847 г. — на Попечителя калмыцкого народа при Министерстве государственных имуществ.</w:t>
      </w:r>
    </w:p>
    <w:p>
      <w:pPr>
        <w:pStyle w:val="Style15"/>
        <w:jc w:val="both"/>
        <w:rPr>
          <w:rFonts w:ascii="Times New Roman" w:hAnsi="Times New Roman" w:cs="Times New Roman"/>
        </w:rPr>
      </w:pPr>
      <w:r>
        <w:rPr>
          <w:rFonts w:cs="Times New Roman" w:ascii="Times New Roman" w:hAnsi="Times New Roman"/>
        </w:rPr>
        <w:t>Российское правительство никогда не предпринимало попыток насильственной христианизации калмыков. До самой революции со-хранялись сословные права буддийского духовенства, установленные Уложением 1640 г. Территория нынешней Калмыкии в церковно-ад- министративном отношении до 20-х гг. XX в. входила в Астраханскую епархию. Миссионерство среди калмыков началось после открытия в 1776 г. в Астрахани духовной семинарии. Были созданы миссии по обращению в православие осетин и калмыков. В 40-х гг. XIX в. при преосвященных Смагарде и Евгении появились уже хорошо подготов-ленные миссионеры. В 1838 г. в семинарии было введено преподавание калмыцкого языка. В 1871 г. открыт астраханский комитет Православ-ного миссионерского общества. Его усилиями было создано миссио-нерского училище с приютом для калмыков. Позже училище выросло в миссионерскую школу с двухлетним учительским курсом и обще-образовательной школой для подготовки учителей и псаломщиков в калмыцких поселениях. Однако эта миссионерская деятельность на территории нынешней Калмыкии имела незначительные успехи. До самой революции подавляющее большинство населения Калмыкии составляли калмыки-буддисты. Не-буддистов было очень мало. Право-славие было представлено немногочисленными приходами Астрахан-ской епархии, к которым принадлежали в основном русские.</w:t>
      </w:r>
    </w:p>
    <w:p>
      <w:pPr>
        <w:pStyle w:val="Style15"/>
        <w:jc w:val="both"/>
        <w:rPr>
          <w:rFonts w:ascii="Times New Roman" w:hAnsi="Times New Roman" w:cs="Times New Roman"/>
        </w:rPr>
      </w:pPr>
      <w:r>
        <w:rPr>
          <w:rFonts w:cs="Times New Roman" w:ascii="Times New Roman" w:hAnsi="Times New Roman"/>
        </w:rPr>
        <w:t>Коммунисты восстановили калмыцкую государственность: в 1926 г. была образована Калмыцкая автономная область, в 1935 г. она была реорганизована в Калмыцкую АССР. Но по религиозной жизни был на-несен сокрушительный удар: уже в середине 1930-х гг. всякая легальная религиозная жизнь была ликвидирована. В декабре 1943 г. калмыцкий народ был депортирован в восточные районы СССР. Территория Кал-мыкии была заселена русскими.</w:t>
      </w:r>
    </w:p>
    <w:p>
      <w:pPr>
        <w:pStyle w:val="Style15"/>
        <w:jc w:val="both"/>
        <w:rPr>
          <w:rFonts w:ascii="Times New Roman" w:hAnsi="Times New Roman" w:cs="Times New Roman"/>
        </w:rPr>
      </w:pPr>
      <w:r>
        <w:rPr>
          <w:rFonts w:cs="Times New Roman" w:ascii="Times New Roman" w:hAnsi="Times New Roman"/>
        </w:rPr>
        <w:t>В 1957 г. калмыкам было разрешено вернуться на свою родину. Была восстановлена Калмыцкая АССР. С тех пор калмыки и русские — два приблизительно равных по численности этноса республики. До сере¬дины 1980-х гг. на территории Калмыкии никакой (ни буддистской, ни христианской) легальной религиозной жизни не было.</w:t>
      </w:r>
    </w:p>
    <w:p>
      <w:pPr>
        <w:pStyle w:val="Style15"/>
        <w:jc w:val="both"/>
        <w:rPr>
          <w:rFonts w:ascii="Times New Roman" w:hAnsi="Times New Roman" w:cs="Times New Roman"/>
        </w:rPr>
      </w:pPr>
      <w:r>
        <w:rPr>
          <w:rFonts w:cs="Times New Roman" w:ascii="Times New Roman" w:hAnsi="Times New Roman"/>
        </w:rPr>
        <w:t>Возрождение религиозной жизни в Калмыкии началось в 1984 г., когда иеромонах Зосима (Остапенко) возглавил вновь открытый право-славный приход в селе Приютное. Теперь Калмыкия входила в Став-ропольскую, а не Астраханскую епархию. В середине 1980-х гг. появ-ляются общины баптистов и пятидесятников. В 1988 г. регистрируется первая буддистская община.</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Элистинская и Калмыцкая епархия РПЦ. Возглавляет епархию с октя-бря 1995 г. епископ Калмыцкий и Элистинский Зосима (Остапенко).</w:t>
      </w:r>
    </w:p>
    <w:p>
      <w:pPr>
        <w:pStyle w:val="Style15"/>
        <w:jc w:val="both"/>
        <w:rPr>
          <w:rFonts w:ascii="Times New Roman" w:hAnsi="Times New Roman" w:cs="Times New Roman"/>
        </w:rPr>
      </w:pPr>
      <w:r>
        <w:rPr>
          <w:rFonts w:cs="Times New Roman" w:ascii="Times New Roman" w:hAnsi="Times New Roman"/>
        </w:rPr>
        <w:t>Епископ Зосима (Владимир Михайлович Остапенко) родился в июле 1950 г. в селе Новочеркасское Целиноградской области в семье служа-щих. В 1971— 1977 гг. учился в МДС и МДА. В 1981—1984 гг. священник вГрозном, в 1984—1987 гг. священник на приходах в Калмыкии, в 1987 г. пострижен в монашество и назначен благочинным Калмыкии.</w:t>
      </w:r>
    </w:p>
    <w:p>
      <w:pPr>
        <w:pStyle w:val="Style15"/>
        <w:jc w:val="both"/>
        <w:rPr>
          <w:rFonts w:ascii="Times New Roman" w:hAnsi="Times New Roman" w:cs="Times New Roman"/>
        </w:rPr>
      </w:pPr>
      <w:r>
        <w:rPr>
          <w:rFonts w:cs="Times New Roman" w:ascii="Times New Roman" w:hAnsi="Times New Roman"/>
        </w:rPr>
        <w:t>Казанский кафедральный собор, адрес: 358001, г. Элиста, ул. Сергия Радонежского, д. 97; тел.: 6-15-37. Настоятель — протоиерей Анатолий Скляров. В здании рядом с собором располагается епархиальное управ-ление, тел.: 2-16-90.</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Территория нынешней калмыцкой епархии РПЦ МП до 1995 г. адми-нистративно входила благочинием в Ставропольскую епархию, возглав-ляемую митрополитом Ставропольским и Владикавказским Гедеоном (Докукиным). С 1987 г. благочинным являлся игумен Зосима (Остапен¬ко), человек энергичный, предприимчивый, умелый политик.</w:t>
      </w:r>
    </w:p>
    <w:p>
      <w:pPr>
        <w:pStyle w:val="Style15"/>
        <w:jc w:val="both"/>
        <w:rPr>
          <w:rFonts w:ascii="Times New Roman" w:hAnsi="Times New Roman" w:cs="Times New Roman"/>
        </w:rPr>
      </w:pPr>
      <w:r>
        <w:rPr>
          <w:rFonts w:cs="Times New Roman" w:ascii="Times New Roman" w:hAnsi="Times New Roman"/>
        </w:rPr>
        <w:t>С началом перестройки Зосима ориентировался на новую власть, бал-лотировался и был избран депутатом калмыцкого парламента. Одним из первых сделал ставку на начинающего политика, нынешнего президента, Кирсана Илюмжинова, в программе которого на президентских выборах в Калмыкии один из пунктов гласил: «Воссоединение церкви и государ-ства». Зосима стал одним из ближайших помощников Илюмжинова во время предвыборной кампании и ездил агитировать за него по всей ре-спублике. За это его неоднократно бранил митрополит Гедеон, которому не нравилась политическая активность благочинного.</w:t>
      </w:r>
    </w:p>
    <w:p>
      <w:pPr>
        <w:pStyle w:val="Style15"/>
        <w:jc w:val="both"/>
        <w:rPr>
          <w:rFonts w:ascii="Times New Roman" w:hAnsi="Times New Roman" w:cs="Times New Roman"/>
        </w:rPr>
      </w:pPr>
      <w:r>
        <w:rPr>
          <w:rFonts w:cs="Times New Roman" w:ascii="Times New Roman" w:hAnsi="Times New Roman"/>
        </w:rPr>
        <w:t>После победы на выборах благодарный Кирсан обратился с просьбой к патриарху о создании отдельной калмыцкой епархии. Епархия была учреждена в 1995 г., ее возглавил Зосима, что вызвало гнев Гедеона. Он не приехал ни на хиротонию Зосимы, ни на освящение в 1997 г. нового кафедрального собора (построенного на бюджетные средства Калмы-кии), которое совершил лично патриарх Алексий.</w:t>
      </w:r>
    </w:p>
    <w:p>
      <w:pPr>
        <w:pStyle w:val="Style15"/>
        <w:jc w:val="both"/>
        <w:rPr>
          <w:rFonts w:ascii="Times New Roman" w:hAnsi="Times New Roman" w:cs="Times New Roman"/>
        </w:rPr>
      </w:pPr>
      <w:r>
        <w:rPr>
          <w:rFonts w:cs="Times New Roman" w:ascii="Times New Roman" w:hAnsi="Times New Roman"/>
        </w:rPr>
        <w:t>Элистинская епархия — одна из самых маленьких в РПЦ, но энер-гично развивающаяся. С 1995 по 1997 гг. количество приходов увели-чилось в пять раз.</w:t>
      </w:r>
    </w:p>
    <w:p>
      <w:pPr>
        <w:pStyle w:val="Style15"/>
        <w:jc w:val="both"/>
        <w:rPr>
          <w:rFonts w:ascii="Times New Roman" w:hAnsi="Times New Roman" w:cs="Times New Roman"/>
        </w:rPr>
      </w:pPr>
      <w:r>
        <w:rPr>
          <w:rFonts w:cs="Times New Roman" w:ascii="Times New Roman" w:hAnsi="Times New Roman"/>
        </w:rPr>
        <w:t>Наибольшая сложность для Зосимы заключена в упорядочении от-ношений с буддистами. Он отказывается от открытого миссионерства в буддистской среде, ссылаясь на то, что они якобы сами собой по¬степенно христианизируются (у калмыков, формально «буддистов», в наши дни широко распространены представления о Будде как о лич¬ном Боге — творце; массовым явлением стало отмечание христианских праздников). По приглашению буд дистов ЗосиМа побывал на Тибете и с тех пор подвергался критике со стороны националистической органи¬зации «Русские славяне» (ориентировались на митрополита Гедеона), обвинявшей его в предательстве русских интересов.</w:t>
      </w:r>
    </w:p>
    <w:p>
      <w:pPr>
        <w:pStyle w:val="Style15"/>
        <w:jc w:val="both"/>
        <w:rPr>
          <w:rFonts w:ascii="Times New Roman" w:hAnsi="Times New Roman" w:cs="Times New Roman"/>
        </w:rPr>
      </w:pPr>
      <w:r>
        <w:rPr>
          <w:rFonts w:cs="Times New Roman" w:ascii="Times New Roman" w:hAnsi="Times New Roman"/>
        </w:rPr>
        <w:t>Основной целью православия в Калмыкии, по мнению епископа, является отстаивание геополитических интересов России. Именно церковь всегда «расширяла Россию» и отстаивала авторитет власти.</w:t>
      </w:r>
    </w:p>
    <w:p>
      <w:pPr>
        <w:pStyle w:val="Style15"/>
        <w:jc w:val="both"/>
        <w:rPr>
          <w:rFonts w:ascii="Times New Roman" w:hAnsi="Times New Roman" w:cs="Times New Roman"/>
        </w:rPr>
      </w:pPr>
      <w:r>
        <w:rPr>
          <w:rFonts w:cs="Times New Roman" w:ascii="Times New Roman" w:hAnsi="Times New Roman"/>
        </w:rPr>
        <w:t>Самая страшная опасность для страны теперь — это либерализм, кото-рый включает в себя неограниченные права и свободы и глобализацию. Единственной страной, стоящей на пути либеральных идей, Зосима считает Китай. Калмыки же всегда были «стеной на южных рубежах страны, и сейчас они также пойдут туда, куда их поведет Россия». Зо¬сима утверждает, что «шовинизм — большая беда церковной жизни, русский шовинизм привел к недовольству эстонцев в Таллинской епар¬хии и расколу, но в Калмыкии он (Зосима) церковного шовинизма и связанных с ним бед не допустит».</w:t>
      </w:r>
    </w:p>
    <w:p>
      <w:pPr>
        <w:pStyle w:val="Style15"/>
        <w:jc w:val="both"/>
        <w:rPr>
          <w:rFonts w:ascii="Times New Roman" w:hAnsi="Times New Roman" w:cs="Times New Roman"/>
        </w:rPr>
      </w:pPr>
      <w:r>
        <w:rPr>
          <w:rFonts w:cs="Times New Roman" w:ascii="Times New Roman" w:hAnsi="Times New Roman"/>
        </w:rPr>
        <w:t>Зосима всячески подчеркивает уважение к национальной религии калмыков и главе калмыцкого народа президенту Илюмжинову. По словам епископа, «президент — неординарный человек, который про-поведовал космическое мировоззрение за объединение всех религий, а сейчас Илюмжинов стал практикующим буддистом». Зосима под-держивает тесные дружеские отношения с буддистским духовенством, посещает дацаны для участия в буддистских праздниках, ламы приходят в собор на Пасху.</w:t>
      </w:r>
    </w:p>
    <w:p>
      <w:pPr>
        <w:pStyle w:val="Style15"/>
        <w:jc w:val="both"/>
        <w:rPr>
          <w:rFonts w:ascii="Times New Roman" w:hAnsi="Times New Roman" w:cs="Times New Roman"/>
        </w:rPr>
      </w:pPr>
      <w:r>
        <w:rPr>
          <w:rFonts w:cs="Times New Roman" w:ascii="Times New Roman" w:hAnsi="Times New Roman"/>
        </w:rPr>
        <w:t>Проповедь православия среди калмыков имеет некоторый успех. Ру-коположен священник-калмык, пономарь, готовится к пострижению монах из калмыков. Двоюродная сестра Илюмжинова — прихожанка собора в Элисте. По праздникам в храмах читается Евангелие на калмыц-ком языке. Калмыки-православные — это по преимуществу бузавы, те калмыки, которые исторически были христианами (в отличие оттургу- тов-буддистов). В столице Калмыкии около 40 % прихожан калмыки.</w:t>
      </w:r>
    </w:p>
    <w:p>
      <w:pPr>
        <w:pStyle w:val="Style15"/>
        <w:jc w:val="both"/>
        <w:rPr>
          <w:rFonts w:ascii="Times New Roman" w:hAnsi="Times New Roman" w:cs="Times New Roman"/>
        </w:rPr>
      </w:pPr>
      <w:r>
        <w:rPr>
          <w:rFonts w:cs="Times New Roman" w:ascii="Times New Roman" w:hAnsi="Times New Roman"/>
        </w:rPr>
        <w:t>По словам епископа, местное население и буддийское духовенство порой с непониманием относятся к обращениям своих соплеменни¬ков в христианство. Многие калмыки-неофиты продолжают поминать своих родственников по буддийскому обряду, но жертвы в хурулах уже почти не приносят. Епископ убежден, что калмыки будут все больше обращаться к православию, так как буддизм «они мало понимают».</w:t>
      </w:r>
    </w:p>
    <w:p>
      <w:pPr>
        <w:pStyle w:val="Style15"/>
        <w:jc w:val="both"/>
        <w:rPr>
          <w:rFonts w:ascii="Times New Roman" w:hAnsi="Times New Roman" w:cs="Times New Roman"/>
        </w:rPr>
      </w:pPr>
      <w:r>
        <w:rPr>
          <w:rFonts w:cs="Times New Roman" w:ascii="Times New Roman" w:hAnsi="Times New Roman"/>
        </w:rPr>
        <w:t>До 2000 г., когда в связи с созданием епархий католической церкви была развернута антикатолическая кампания, владыка также поддержи-вал отношения с католическим священником, совместно с католиками участвовал в некоторых акциях гуманитарного характера. К 2003 г. епи-скоп стал обвинять католиков в прозелитизме на территории республики. Зосима непримиримо враждебен по отношению к протестантам и готов использовать свои связи во властных структурах, чтобы ущемить их права. Епископ обратился в 2001 г. с открытым письмом к Илюмжинову, где говорилось: «...Я не буду обращать ваше внимание на порой неприкры¬тую шпионскую деятельность сект (о чем имеются данные не только в Патриархии, но и в органах, этим занимающихся), на экономические пре¬ступления. .. Сектанты заражают ее неприязнью к традиционным религиям России, внедрением идей нацизма и непротивленчества, отношением к государству как к требующей устранения преграде, стоящей на пути объ¬единения с «братьями» за границей... Если нынче мы не заострим наше внимание на этом, то недалеко время, когда Россия станет западной де¬морализованной колонией» (см. статьи: «Известия Калмыкии». № 57 от 20 марта 2001; № 60 от 23 марта 2001; № 141 от 11 июля 2001).</w:t>
      </w:r>
    </w:p>
    <w:p>
      <w:pPr>
        <w:pStyle w:val="Style15"/>
        <w:jc w:val="both"/>
        <w:rPr>
          <w:rFonts w:ascii="Times New Roman" w:hAnsi="Times New Roman" w:cs="Times New Roman"/>
        </w:rPr>
      </w:pPr>
      <w:r>
        <w:rPr>
          <w:rFonts w:cs="Times New Roman" w:ascii="Times New Roman" w:hAnsi="Times New Roman"/>
        </w:rPr>
        <w:t>По словам Зосимы, он понял, что сектанты — лицемеры, когда про¬вел три года в баптистской общине в Казахстане, а затем крестился в православии. Для того чтобы люди не были безбожниками и сектан¬тами, священники должны уметь проповедовать (Зосима специально проверяет конспекты проповедей у батюшек).</w:t>
      </w:r>
    </w:p>
    <w:p>
      <w:pPr>
        <w:pStyle w:val="Style15"/>
        <w:jc w:val="both"/>
        <w:rPr>
          <w:rFonts w:ascii="Times New Roman" w:hAnsi="Times New Roman" w:cs="Times New Roman"/>
        </w:rPr>
      </w:pPr>
      <w:r>
        <w:rPr>
          <w:rFonts w:cs="Times New Roman" w:ascii="Times New Roman" w:hAnsi="Times New Roman"/>
        </w:rPr>
        <w:t>Зосима опирается во внутрицерковной работе на активную право¬славную молодежь. Он организовал молодежное православное дви¬жение, которое выпускало газету «Преображение» и развивало благо¬творительную работу с престарелыми. К 2003 г. молодежное движение (глава — Слюсарева Ольга Ивановна, тел.: 21-690), состоявшее из не¬скольких десятков человек, фактически распалось.</w:t>
      </w:r>
    </w:p>
    <w:p>
      <w:pPr>
        <w:pStyle w:val="Style15"/>
        <w:jc w:val="both"/>
        <w:rPr>
          <w:rFonts w:ascii="Times New Roman" w:hAnsi="Times New Roman" w:cs="Times New Roman"/>
        </w:rPr>
      </w:pPr>
      <w:r>
        <w:rPr>
          <w:rFonts w:cs="Times New Roman" w:ascii="Times New Roman" w:hAnsi="Times New Roman"/>
        </w:rPr>
        <w:t>К интеллигенции владыка Зосима относится настороженно. Он счи¬тает, что интеллигенция всегда делает интеллигентские ошибки, такие как революция 1917 г. и перестройка 1985 г. Интеллектуалы, по словам Зосимы, не понимают, что нужно служить «народу и церкви». Эти взгляды епископа усугубляются давним конфликтом с ректором Калмыцкого уни¬верситета Германом Борликовым, который был в 1990-х гт. соперником Зосимы на выборах в хурал республики.</w:t>
      </w:r>
    </w:p>
    <w:p>
      <w:pPr>
        <w:pStyle w:val="Style15"/>
        <w:jc w:val="both"/>
        <w:rPr>
          <w:rFonts w:ascii="Times New Roman" w:hAnsi="Times New Roman" w:cs="Times New Roman"/>
        </w:rPr>
      </w:pPr>
      <w:r>
        <w:rPr>
          <w:rFonts w:cs="Times New Roman" w:ascii="Times New Roman" w:hAnsi="Times New Roman"/>
        </w:rPr>
        <w:t>Тесные отношения складываются между епархией и казачьим вой¬ском Калмыкии (атаман Шармаджинов Павел Николаевич; г. Элиста, ул. Клыкова, д. 1, кор. А, каб. 608, сл. тел.: 64-397, 64-317). Около по¬ловины казаков Калмыкии — русские и около половины — калмыки. Вместе с ламой Ринчен Дагва епископ Зосима является духовником ка¬зачьего войска. В спальном районе Элисты казаки собираются строить православную часовню. По мнению епископа, казаки почти не ходят храмы, и большинство из них носят и православный крест, и буддий¬ские амулеты. Для казаков-буддистов Христос является богом, а Бого¬матерь — богиней.</w:t>
      </w:r>
    </w:p>
    <w:p>
      <w:pPr>
        <w:pStyle w:val="Style15"/>
        <w:jc w:val="both"/>
        <w:rPr>
          <w:rFonts w:ascii="Times New Roman" w:hAnsi="Times New Roman" w:cs="Times New Roman"/>
        </w:rPr>
      </w:pPr>
      <w:r>
        <w:rPr>
          <w:rFonts w:cs="Times New Roman" w:ascii="Times New Roman" w:hAnsi="Times New Roman"/>
        </w:rPr>
        <w:t>Миссионерством и работой с интеллигенцией в епархии занимается протоиерей Анатолий Скляров, настоятель кафедрального собора в Элисте, эл. адрес: otanato@yandex.ru. По словам отца Анатолия, в храм приходят в основном преподаватели иностранных языков из универси¬тета и студенты-гуманитарии. Для молодежи проводятся беседы, куда приглашаются представители «сект». Кроме того, отец Анатолий играет со студентами в волейбол и футбол. Православного казачества в Кал-мыкии, по словам отца Анатолия, как такового не существует, а то, что есть — это «нарост на теле православия».</w:t>
      </w:r>
    </w:p>
    <w:p>
      <w:pPr>
        <w:pStyle w:val="Style15"/>
        <w:jc w:val="both"/>
        <w:rPr>
          <w:rFonts w:ascii="Times New Roman" w:hAnsi="Times New Roman" w:cs="Times New Roman"/>
        </w:rPr>
      </w:pPr>
      <w:r>
        <w:rPr>
          <w:rFonts w:cs="Times New Roman" w:ascii="Times New Roman" w:hAnsi="Times New Roman"/>
        </w:rPr>
        <w:t xml:space="preserve">Отец Анатолий занимает жесткую непримиримую позицию по отно¬шению к протестантским церквям Калмыкии. По его словам, «в период расцвета сектантства» в 1996—1998 гг. епархия пыталась ограничить </w:t>
      </w:r>
    </w:p>
    <w:p>
      <w:pPr>
        <w:pStyle w:val="Style15"/>
        <w:jc w:val="both"/>
        <w:rPr>
          <w:rFonts w:ascii="Times New Roman" w:hAnsi="Times New Roman" w:cs="Times New Roman"/>
        </w:rPr>
      </w:pPr>
      <w:r>
        <w:rPr>
          <w:rFonts w:cs="Times New Roman" w:ascii="Times New Roman" w:hAnsi="Times New Roman"/>
        </w:rPr>
        <w:t>работу евангелистов — «выдавить их из СМИ, больниц, колоний, пре¬пятствовать проведению их мероприятий в кинотеатрах и фактически локализовать их в рамках собственного Дома Молитвы». Следующим этапом для отца Анатолия стало «вхождение во внутреннюю жизнь сектантов». Он общался и вел богословские споры с баптистами, ад¬вентистами и евангелистами из Евангельского христианского мисси¬онерского союза (по словам о. Анатолия, с пятидесятниками общаться бесполезно). Однако, по признанию отца А. Склярова, больше всего обратилось в православие только из адвентистской общины — дьякон- адвентист стал православным, и большая часть общины в Ики-Буруле перешла в православие. Одной из заслуг епархии отец Анатолий считает то, что после 1996 г. из республики «выдавили мунитов». Буддисты, по словам отца Анатолия, к сожалению, не борются с сектантами, потому что «лама Тулку Ринпоче — американец и этого не понимает».</w:t>
      </w:r>
    </w:p>
    <w:p>
      <w:pPr>
        <w:pStyle w:val="Style15"/>
        <w:jc w:val="both"/>
        <w:rPr>
          <w:rFonts w:ascii="Times New Roman" w:hAnsi="Times New Roman" w:cs="Times New Roman"/>
        </w:rPr>
      </w:pPr>
      <w:r>
        <w:rPr>
          <w:rFonts w:cs="Times New Roman" w:ascii="Times New Roman" w:hAnsi="Times New Roman"/>
        </w:rPr>
        <w:t>Как считает отец Анатолий, РПЦ держится в Калмыкии за счет хорошего отношения со стороны президента Илюмжинова. Если по¬литика властей изменится, то протестанты будут действовать намного активнее, «подкупая чиновников». Пока же и местные, и центральные власти больше внимания уделяют буддизму, чем православию, хотя на все мероприятия (праздники или освящение банка) обязательно при¬глашают и православного, и буддиста. Большинство буддистов при¬держиваются, по словам отца Анатолия, разных суеверий. Тем более что «буддизм — это демонизм, и среди буддистов много бесноватых». Обращенные калмыки молятся и «православному богу, и Будду не обижают, и свои калмыцкие праздники отмечают». Миссионерство православных, с точки зрения отца Анатолия, связано с оглядкой на «господствующую религию — буддизм: мы должны использовать ува¬жение чиновников и гасить межнациональную напряженность».</w:t>
      </w:r>
    </w:p>
    <w:p>
      <w:pPr>
        <w:pStyle w:val="Style15"/>
        <w:jc w:val="both"/>
        <w:rPr>
          <w:rFonts w:ascii="Times New Roman" w:hAnsi="Times New Roman" w:cs="Times New Roman"/>
        </w:rPr>
      </w:pPr>
      <w:r>
        <w:rPr>
          <w:rFonts w:cs="Times New Roman" w:ascii="Times New Roman" w:hAnsi="Times New Roman"/>
        </w:rPr>
        <w:t xml:space="preserve">Как считает отец Анатолий, православие никогда не боялось на¬ходиться в недрах чужой культуры. Буддисты и мусульмане вместе во¬евали за Россию и защищали рубежи страны от Монголии и Китая. Государству сейчас выгодно сотрудничать именно с двумя основными религиями (буддизмом и православием), а не протестантами, которые составляют «группу социального риска». Православие, по словам от¬ца Анатолия, всегда формировало государство — «у России есть три друга — армия, флот и церковь, а Запад никогда не будет союзником нашей страны, так как западные страны только обогащаются нашей культурой», В Америке, по мнению отца А. Склярова, «религия вобрала в себя светскую жизнь, там Бог не должен препятствовать нормальной жизни, а у нас наоборот — особый церковный уклад». Об идеалах нашей духовности, как отметил отец Анатолий, лучше всего писали Досто¬евский («счастье — в горе, а не в миллионах»), а также Иван Ильин и А.И. Данилевский (геополитические интересы России). Пророческими отец Анатолий считает песни рок-певца Д. Талькова. </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православие</w:t>
      </w:r>
    </w:p>
    <w:p>
      <w:pPr>
        <w:pStyle w:val="Style15"/>
        <w:jc w:val="both"/>
        <w:rPr>
          <w:rFonts w:ascii="Times New Roman" w:hAnsi="Times New Roman" w:cs="Times New Roman"/>
        </w:rPr>
      </w:pPr>
      <w:r>
        <w:rPr>
          <w:rFonts w:cs="Times New Roman" w:ascii="Times New Roman" w:hAnsi="Times New Roman"/>
        </w:rPr>
        <w:t>Основная особенность республики — прямая государственная поддерж¬ка ведущих религиозных течений — православия и буддизма. Придя к вла¬сти, Кирсан Илюмжинов много внимания уделял политике в религиозной сфере. Он создал Департамент по делам религий, руководство которым поручил епископу Зосиме и буддийскому ламе Ринчен Дагва (Чуматов Вла¬димир Очирович, сл. тел. 28-100). Через некоторое время по требованию Москвы Илюмжинову пришлось заменить руководство департамента и поставить во главе светского чиновника. Но от участия духовенства в реше¬нии республиканских проблем Илюмжинов полностью не отказался — при департаменте был создан Совет по делам религий на общественных нача¬лах, в который вошли епископ Зосима, войсковой лама Владимир Чуматов, имам Султан Ахмет Каралаев и директор Департамента по делам религий, иногда на Совет приглашают баптистов и католиков.</w:t>
      </w:r>
    </w:p>
    <w:p>
      <w:pPr>
        <w:pStyle w:val="Style15"/>
        <w:jc w:val="both"/>
        <w:rPr>
          <w:rFonts w:ascii="Times New Roman" w:hAnsi="Times New Roman" w:cs="Times New Roman"/>
        </w:rPr>
      </w:pPr>
      <w:r>
        <w:rPr>
          <w:rFonts w:cs="Times New Roman" w:ascii="Times New Roman" w:hAnsi="Times New Roman"/>
        </w:rPr>
        <w:t>Илюмжинов на свои личные и на бюджетные средства строит в ре¬спублике не только хурулы (дацаны), но и православные храмы (Кресто- воздвиженский храм в селе Приютное и церковь в селе Троицкое). На строительство православного храма в Приютном Илюмжинов потратил более 1 млрд руб. (в ценах 1996 г.) личных средств. По инициативе пре¬зидента на средства, выделенные из городского бюджета, был построен Казанский кафедральный собор Элисты. В феврале 2003 г. в Нацио¬нальной библиотеке имени Амур Санана в Элисте прошла презентация Нового Завета на калмыцком языке, выпущенного Институтом перево¬да Библии (ИПБ). На презентации была зачитана приветственная речь президента республики Калмыкии Кирсана Илюмжинова, в которой он выразил благодарность сотрудникам института за проделанный труд. «Впервые наши соотечественники смогут в полной мере ознакомиться с библейскими текстами на родном языке, проникнуться нравственными заповедями, которые можно считать общечеловеческими, — отметил глава республики. — В Библии все желающие могут получить ответы на злободневные вопросы современности, прикасаясь к ее священным текстам, станут добрее, мудрее и человечнее».</w:t>
      </w:r>
    </w:p>
    <w:p>
      <w:pPr>
        <w:pStyle w:val="Style15"/>
        <w:jc w:val="both"/>
        <w:rPr>
          <w:rFonts w:ascii="Times New Roman" w:hAnsi="Times New Roman" w:cs="Times New Roman"/>
        </w:rPr>
      </w:pPr>
      <w:r>
        <w:rPr>
          <w:rFonts w:cs="Times New Roman" w:ascii="Times New Roman" w:hAnsi="Times New Roman"/>
        </w:rPr>
        <w:t>Епископ Элистинский Зосима активно поддерживает президента ре¬спублики: так, в конце 1998 г. он направил открытое письмо Б. Ельцину в защиту К. Илюмжинова «от нападок центральной прессы и федеральных ведомств». В свою очередь, президент идет навстречу многим просьбам владыки. В 2003 г. престольный праздник собора — Казанской Иконы Бо- жией Матери (4 ноября) был объявлен Илюмжиновым нерабочим днем.</w:t>
      </w:r>
    </w:p>
    <w:p>
      <w:pPr>
        <w:pStyle w:val="Style15"/>
        <w:jc w:val="both"/>
        <w:rPr>
          <w:rFonts w:ascii="Times New Roman" w:hAnsi="Times New Roman" w:cs="Times New Roman"/>
        </w:rPr>
      </w:pPr>
      <w:r>
        <w:rPr>
          <w:rFonts w:cs="Times New Roman" w:ascii="Times New Roman" w:hAnsi="Times New Roman"/>
        </w:rPr>
        <w:t>В выступлениях Илюмжинов отстаивает идею трех государственных религий (православие, буддизм, ислам), на практике дискриминацион¬ные действия по отношению к религиозным меньшинствам отсутству¬ют. Лидеры протестантских церквей Калмыкии считают отношение властей республики к протестантам благожелательным.</w:t>
      </w:r>
    </w:p>
    <w:p>
      <w:pPr>
        <w:pStyle w:val="Style15"/>
        <w:jc w:val="both"/>
        <w:rPr>
          <w:rFonts w:ascii="Times New Roman" w:hAnsi="Times New Roman" w:cs="Times New Roman"/>
        </w:rPr>
      </w:pPr>
      <w:r>
        <w:rPr>
          <w:rFonts w:cs="Times New Roman" w:ascii="Times New Roman" w:hAnsi="Times New Roman"/>
        </w:rPr>
        <w:t xml:space="preserve">В январе 2004 г. полпред президента в Южном федеральном округе </w:t>
      </w:r>
    </w:p>
    <w:p>
      <w:pPr>
        <w:pStyle w:val="Style15"/>
        <w:jc w:val="both"/>
        <w:rPr>
          <w:rFonts w:ascii="Times New Roman" w:hAnsi="Times New Roman" w:cs="Times New Roman"/>
        </w:rPr>
      </w:pPr>
      <w:r>
        <w:rPr>
          <w:rFonts w:cs="Times New Roman" w:ascii="Times New Roman" w:hAnsi="Times New Roman"/>
        </w:rPr>
        <w:t>Виктор Казанцев заявил о начале совместного с Илюмжиновым проекта организации в Элисте форума иерархов мировых религий. Цель проек¬та — организация встречи в Калмыкии лидеров всех основных мировых религий. И хотя официальным «крестным отцом» проекта объявлен Ка¬занцев, очевидно, что настоящим его автором является калмыцкий пре¬зидент. Идея организации «диалога религий» высказывалась Илюмжи¬новым еще всередине 1990-хгг. («Независимая газета», 26. 01. 2004).</w:t>
      </w:r>
    </w:p>
    <w:p>
      <w:pPr>
        <w:pStyle w:val="Style15"/>
        <w:jc w:val="both"/>
        <w:rPr>
          <w:rFonts w:ascii="Times New Roman" w:hAnsi="Times New Roman" w:cs="Times New Roman"/>
        </w:rPr>
      </w:pPr>
      <w:r>
        <w:rPr>
          <w:rFonts w:cs="Times New Roman" w:ascii="Times New Roman" w:hAnsi="Times New Roman"/>
        </w:rPr>
        <w:t>С одной стороны, публичные контакты с далай-ламой, патриархом Алексием и папой римским нужны Илюмжинову для поднятия соб¬ственного авторитета, с другой — он искренне интересуется религиоз¬ными вопросами.</w:t>
      </w:r>
    </w:p>
    <w:p>
      <w:pPr>
        <w:pStyle w:val="Style15"/>
        <w:jc w:val="both"/>
        <w:rPr>
          <w:rFonts w:ascii="Times New Roman" w:hAnsi="Times New Roman" w:cs="Times New Roman"/>
        </w:rPr>
      </w:pPr>
      <w:r>
        <w:rPr>
          <w:rFonts w:cs="Times New Roman" w:ascii="Times New Roman" w:hAnsi="Times New Roman"/>
        </w:rPr>
        <w:t>Илюмжинов не только материально поддерживает буддийскую сангху, но и сам является носителем своеобразной, постоянно разви¬вающейся религиозной идеологии, которая в значительной степени определяет развитие буддизма в Калмыкии.</w:t>
      </w:r>
    </w:p>
    <w:p>
      <w:pPr>
        <w:pStyle w:val="Style15"/>
        <w:jc w:val="both"/>
        <w:rPr>
          <w:rFonts w:ascii="Times New Roman" w:hAnsi="Times New Roman" w:cs="Times New Roman"/>
        </w:rPr>
      </w:pPr>
      <w:r>
        <w:rPr>
          <w:rFonts w:cs="Times New Roman" w:ascii="Times New Roman" w:hAnsi="Times New Roman"/>
        </w:rPr>
        <w:t>Некоторые основные черты этой идеологии первого президента Кал¬мыкии выражены в его книге «Калмыкия — земля духа: национальная идея» (Элиста, 1997). В этой книге Илюмжинов утверждает существование некоего «единого потока духа», который объединяет эпическую мудрость, язычество и буддизм, национальные традиции и христианство. Но Илюм¬жинов не ограничивается этномудростью одного калмыцкого народа — большое почтение и поддержку он проявляет к РПЦ, регулярно, вплоть до смерти болгарской прорицательницы Ванги, он ездил к ней за советом, имел аудиенции у папы Иоанна-Павла II в Ватикане. В Калмыкии он ре¬гулярно посещает не только буддийские богослужения, но на праздники бывает на православных богослужениях, после которых обращается с ре¬чью к прихожанам. Все общественные места Элисты обклеены портретами Илюмжинова в обществе далай-Ламы, Алексия II или Иоанна-Павла II. В начале своего правления Илюмжинов выступал с проектом строительства Храма Всех религий, но позднее оставил эту идею.</w:t>
      </w:r>
    </w:p>
    <w:p>
      <w:pPr>
        <w:pStyle w:val="Style15"/>
        <w:jc w:val="both"/>
        <w:rPr>
          <w:rFonts w:ascii="Times New Roman" w:hAnsi="Times New Roman" w:cs="Times New Roman"/>
        </w:rPr>
      </w:pPr>
      <w:r>
        <w:rPr>
          <w:rFonts w:cs="Times New Roman" w:ascii="Times New Roman" w:hAnsi="Times New Roman"/>
        </w:rPr>
        <w:t>Идея эклектичной идеологии «единого потока духовности», «объеди¬нения религии Востока и Запада», «планетарной веры» в 1993—1996 гг. оказалась созвучной мунизму. Муниты в течение нескольких лет под¬держивались калмыцкими властями, получили допуск в школы и ву¬зы. В то время и епископ Зосима имел с мунитами добрые отношения. По приглашению мунитов он посетил их центр в Сеуле. Однако после жесткой критики в российских СМИ промунистской позиции властей Калмыкии Церковь Унификации лишилась поддержки Элисты, ее вы¬гнали из школ и лишили регистрации. Тогда и епископ Зосима осудил их в своем выступлении на местном ТВ, признав, что не сразу разо-брался в «сектантской сущности» этой организации.</w:t>
      </w:r>
    </w:p>
    <w:p>
      <w:pPr>
        <w:pStyle w:val="Style15"/>
        <w:jc w:val="both"/>
        <w:rPr>
          <w:rFonts w:ascii="Times New Roman" w:hAnsi="Times New Roman" w:cs="Times New Roman"/>
        </w:rPr>
      </w:pPr>
      <w:r>
        <w:rPr>
          <w:rFonts w:cs="Times New Roman" w:ascii="Times New Roman" w:hAnsi="Times New Roman"/>
        </w:rPr>
        <w:t>По мнению буддистских лидеров Калмыкии, за годы своего прав¬ления Илюмжинов претерпел принципиальную эволюцию в своих ре¬лигиозных убеждениях. В начале 1990-х гг. он был сторонником идеи</w:t>
      </w:r>
    </w:p>
    <w:p>
      <w:pPr>
        <w:pStyle w:val="Style15"/>
        <w:jc w:val="both"/>
        <w:rPr>
          <w:rFonts w:ascii="Times New Roman" w:hAnsi="Times New Roman" w:cs="Times New Roman"/>
        </w:rPr>
      </w:pPr>
      <w:r>
        <w:rPr>
          <w:rFonts w:cs="Times New Roman" w:ascii="Times New Roman" w:hAnsi="Times New Roman"/>
        </w:rPr>
        <w:t xml:space="preserve">5—2433 </w:t>
      </w:r>
    </w:p>
    <w:p>
      <w:pPr>
        <w:pStyle w:val="Style15"/>
        <w:jc w:val="both"/>
        <w:rPr>
          <w:rFonts w:ascii="Times New Roman" w:hAnsi="Times New Roman" w:cs="Times New Roman"/>
        </w:rPr>
      </w:pPr>
      <w:r>
        <w:rPr>
          <w:rFonts w:cs="Times New Roman" w:ascii="Times New Roman" w:hAnsi="Times New Roman"/>
        </w:rPr>
        <w:t>некоей единой космической религии, объемлющей все религии мира. К началу 2004 г. он стал много практикующим, вполне традиционным буддистом, имеющим своего учителя — представителя далай-ламы XIV в России — Джампу Тинлея. В связи с этим неудивительна серьезная вовлеченность Илюмжинова в усилия, направленные на организацию визита далай-ламы, которого путинская администрация, желающая угодить коммунистическим властям Китая, не пускает в Россию.</w:t>
      </w:r>
    </w:p>
    <w:p>
      <w:pPr>
        <w:pStyle w:val="Style15"/>
        <w:jc w:val="both"/>
        <w:rPr>
          <w:rFonts w:ascii="Times New Roman" w:hAnsi="Times New Roman" w:cs="Times New Roman"/>
        </w:rPr>
      </w:pPr>
      <w:r>
        <w:rPr>
          <w:rFonts w:cs="Times New Roman" w:ascii="Times New Roman" w:hAnsi="Times New Roman"/>
        </w:rPr>
        <w:t>Заведущий сектором по делам религий правительства республи-ки — Бурминов Михаил Басанович, сл. тел. 60-336. Главный специалист сектора Баирта Павловна Шаргинова, сл. тел. 5-30-25.</w:t>
      </w:r>
    </w:p>
    <w:p>
      <w:pPr>
        <w:pStyle w:val="Style15"/>
        <w:jc w:val="both"/>
        <w:rPr>
          <w:rFonts w:ascii="Times New Roman" w:hAnsi="Times New Roman" w:cs="Times New Roman"/>
        </w:rPr>
      </w:pPr>
      <w:r>
        <w:rPr>
          <w:rFonts w:cs="Times New Roman" w:ascii="Times New Roman" w:hAnsi="Times New Roman"/>
        </w:rPr>
        <w:t>Городские власти Элисты традиционно следовали политике прези¬дента Илюмжинова и поддерживали православие. В середине 90-х гг. мэр Вячеслав Михайлович Шамаев дружил с епископом Зосимой. Ставший после него мэром Элисты Радий Николаевич Бурулов сохраняет терпимую позицию по отношению к религиозным меньшинствам, а православной епархии и буддистам оказывает заметную помощь.</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98 г.: 12 приходов (в том числе два — в Элисте), 15 священнослу¬жителей (90 % — молодежь до 30 лет).</w:t>
      </w:r>
    </w:p>
    <w:p>
      <w:pPr>
        <w:pStyle w:val="Style15"/>
        <w:jc w:val="both"/>
        <w:rPr>
          <w:rFonts w:ascii="Times New Roman" w:hAnsi="Times New Roman" w:cs="Times New Roman"/>
        </w:rPr>
      </w:pPr>
      <w:r>
        <w:rPr>
          <w:rFonts w:cs="Times New Roman" w:ascii="Times New Roman" w:hAnsi="Times New Roman"/>
        </w:rPr>
        <w:t>2003</w:t>
        <w:tab/>
        <w:t>г.: 18 приходов, из них только 10 со священниками, остальные имеют статус приписных приходов, где служба совершается раз в месяц. 12 священников, два диакона.</w:t>
      </w:r>
    </w:p>
    <w:p>
      <w:pPr>
        <w:pStyle w:val="Style15"/>
        <w:jc w:val="both"/>
        <w:rPr>
          <w:rFonts w:ascii="Times New Roman" w:hAnsi="Times New Roman" w:cs="Times New Roman"/>
        </w:rPr>
      </w:pPr>
      <w:r>
        <w:rPr>
          <w:rFonts w:cs="Times New Roman" w:ascii="Times New Roman" w:hAnsi="Times New Roman"/>
        </w:rPr>
        <w:t>Зарегистрированы приходы в г. Городовиковске, с. Яшалта, с. Са¬довое и с. Обильное Сарпинского района, с. Троицкое, г. Лагань, с. Ке- гульта Кетченеровского района, с. Тундутово, с. Приютное, пос. Цаган- Аман, с. Малые Дербеты, пос. Большой Царын, пос. Яшкуль, с Воз- несеновка Целинного района, пос. Ики-Бурул, пос. Цаган-Аман.</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В основном русские и калмыки.</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Регулярная православная программа «Свет Веры» на местном радио и телевидении. Ведущая — Нина Одинокова. Епископ Зосима в прямом эфире отвечает на вопросы зрителей и радиослушателей.</w:t>
      </w:r>
    </w:p>
    <w:p>
      <w:pPr>
        <w:pStyle w:val="Style15"/>
        <w:jc w:val="both"/>
        <w:rPr>
          <w:rFonts w:ascii="Times New Roman" w:hAnsi="Times New Roman" w:cs="Times New Roman"/>
        </w:rPr>
      </w:pPr>
      <w:r>
        <w:rPr>
          <w:rFonts w:cs="Times New Roman" w:ascii="Times New Roman" w:hAnsi="Times New Roman"/>
        </w:rPr>
        <w:t>Православная колонка в «Известиях Калмыкии».</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10 воскресных школ.</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В планах епископа Зосимы открытие двух монастырей — женского в Приютном и мужского при архиерейском доме в Элисте.</w:t>
      </w:r>
    </w:p>
    <w:p>
      <w:pPr>
        <w:pStyle w:val="Style15"/>
        <w:jc w:val="both"/>
        <w:rPr>
          <w:rFonts w:ascii="Times New Roman" w:hAnsi="Times New Roman" w:cs="Times New Roman"/>
        </w:rPr>
      </w:pPr>
      <w:r>
        <w:rPr>
          <w:rFonts w:cs="Times New Roman" w:ascii="Times New Roman" w:hAnsi="Times New Roman"/>
        </w:rPr>
        <w:t>д. 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Братство св. Георгия Победоносца. Глава — Бадмаев Мингиян Эрне¬стович. Адрес: Элиста, ул. С. Радонежского, 97. Создано осенью 2003 г. при часовне Георгия Победоносца в Сити-Чесс, подаренной городу супругой мэра Москвы Ю. М. Лужкова. Одна из фирм, которая была инициатором создания братства, прекратила его финансирование, и на</w:t>
      </w:r>
    </w:p>
    <w:p>
      <w:pPr>
        <w:pStyle w:val="Style15"/>
        <w:jc w:val="both"/>
        <w:rPr>
          <w:rFonts w:ascii="Times New Roman" w:hAnsi="Times New Roman" w:cs="Times New Roman"/>
        </w:rPr>
      </w:pPr>
      <w:r>
        <w:rPr>
          <w:rFonts w:cs="Times New Roman" w:ascii="Times New Roman" w:hAnsi="Times New Roman"/>
        </w:rPr>
        <w:t>2003</w:t>
        <w:tab/>
        <w:t>г. братство бездействует.</w:t>
      </w:r>
    </w:p>
    <w:p>
      <w:pPr>
        <w:pStyle w:val="Style15"/>
        <w:jc w:val="both"/>
        <w:rPr>
          <w:rFonts w:ascii="Times New Roman" w:hAnsi="Times New Roman" w:cs="Times New Roman"/>
        </w:rPr>
      </w:pPr>
      <w:r>
        <w:rPr>
          <w:rFonts w:cs="Times New Roman" w:ascii="Times New Roman" w:hAnsi="Times New Roman"/>
        </w:rPr>
        <w:t>В марте 1997 г. между епархией и Министерством здравоохранения Калмыкии было заключено соглашение о создании сестричеств в ле¬чебных учреждениях и намечены планы работы священнослужителей с пациентами больниц, ш</w:t>
      </w:r>
    </w:p>
    <w:p>
      <w:pPr>
        <w:pStyle w:val="Style15"/>
        <w:jc w:val="both"/>
        <w:rPr>
          <w:rFonts w:ascii="Times New Roman" w:hAnsi="Times New Roman" w:cs="Times New Roman"/>
        </w:rPr>
      </w:pPr>
      <w:r>
        <w:rPr>
          <w:rFonts w:cs="Times New Roman" w:ascii="Times New Roman" w:hAnsi="Times New Roman"/>
        </w:rPr>
        <w:t>.ж</w:t>
        <w:tab/>
        <w:t>Католицизм</w:t>
      </w:r>
    </w:p>
    <w:p>
      <w:pPr>
        <w:pStyle w:val="Style15"/>
        <w:jc w:val="both"/>
        <w:rPr>
          <w:rFonts w:ascii="Times New Roman" w:hAnsi="Times New Roman" w:cs="Times New Roman"/>
        </w:rPr>
      </w:pPr>
      <w:r>
        <w:rPr>
          <w:rFonts w:cs="Times New Roman" w:ascii="Times New Roman" w:hAnsi="Times New Roman"/>
        </w:rPr>
        <w:t>Приход св. Франциска Ассизского. Адрес: г. Элиста, ул. Клыкова, д. 78; тел. 56-950, 21-988. Настоятель: Бартош Хобчарский, второй священ¬ник: Томаш Павлик. Оба — францисканцы.</w:t>
      </w:r>
    </w:p>
    <w:p>
      <w:pPr>
        <w:pStyle w:val="Style15"/>
        <w:jc w:val="both"/>
        <w:rPr>
          <w:rFonts w:ascii="Times New Roman" w:hAnsi="Times New Roman" w:cs="Times New Roman"/>
        </w:rPr>
      </w:pPr>
      <w:r>
        <w:rPr>
          <w:rFonts w:cs="Times New Roman" w:ascii="Times New Roman" w:hAnsi="Times New Roman"/>
        </w:rPr>
        <w:t>Приходы, не имеющие собственных священников и окормляемые духовенством элистинского прихода (большинство прихожан — рос-сийские немцы):</w:t>
      </w:r>
    </w:p>
    <w:p>
      <w:pPr>
        <w:pStyle w:val="Style15"/>
        <w:jc w:val="both"/>
        <w:rPr>
          <w:rFonts w:ascii="Times New Roman" w:hAnsi="Times New Roman" w:cs="Times New Roman"/>
        </w:rPr>
      </w:pPr>
      <w:r>
        <w:rPr>
          <w:rFonts w:cs="Times New Roman" w:ascii="Times New Roman" w:hAnsi="Times New Roman"/>
        </w:rPr>
        <w:t>Св. Антония Падуанского— г. Городовиковск, ул. Социалистиче-ская, 2; тел. 92-618.</w:t>
      </w:r>
    </w:p>
    <w:p>
      <w:pPr>
        <w:pStyle w:val="Style15"/>
        <w:jc w:val="both"/>
        <w:rPr>
          <w:rFonts w:ascii="Times New Roman" w:hAnsi="Times New Roman" w:cs="Times New Roman"/>
        </w:rPr>
      </w:pPr>
      <w:r>
        <w:rPr>
          <w:rFonts w:cs="Times New Roman" w:ascii="Times New Roman" w:hAnsi="Times New Roman"/>
        </w:rPr>
        <w:t>Св. Максимилиана Кольбе — с. Веселое Городовиковского района.</w:t>
      </w:r>
    </w:p>
    <w:p>
      <w:pPr>
        <w:pStyle w:val="Style15"/>
        <w:jc w:val="both"/>
        <w:rPr>
          <w:rFonts w:ascii="Times New Roman" w:hAnsi="Times New Roman" w:cs="Times New Roman"/>
        </w:rPr>
      </w:pPr>
      <w:r>
        <w:rPr>
          <w:rFonts w:cs="Times New Roman" w:ascii="Times New Roman" w:hAnsi="Times New Roman"/>
        </w:rPr>
        <w:t>В начале 1990-х гг. элистинский интеллигент Алексей Кикшаев (кал¬мык), занимаясь изучением различных верований, пришел к выводу, что истинная вера — католицизм. Он отправился во Львов, нашел костел латинского обряда и со словами: «Я католик!» потребовал у священника крестить его. После нескольких вопросов (испытания в вере) выяснилось, что он не знает о католицизме абсолютно ничего. Священник снабдил его литературой и отправил в Калмыкию набираться знаний. Кикшаев оказался человеком крепким и через год снова приехал во Львов и про¬шел испытание. Получив святое крещение, Кикшаев вернулся в Элисту и развернул бурную кампанию по пропаганде католичества. Он выступал с лекциями в университете и домах культуры, писал статьи в местной прессе. Благодаря его активности, калмыки впервые услышали о католичестве, а местные поляки и немцы вспомнили веру дедов.</w:t>
      </w:r>
    </w:p>
    <w:p>
      <w:pPr>
        <w:pStyle w:val="Style15"/>
        <w:jc w:val="both"/>
        <w:rPr>
          <w:rFonts w:ascii="Times New Roman" w:hAnsi="Times New Roman" w:cs="Times New Roman"/>
        </w:rPr>
      </w:pPr>
      <w:r>
        <w:rPr>
          <w:rFonts w:cs="Times New Roman" w:ascii="Times New Roman" w:hAnsi="Times New Roman"/>
        </w:rPr>
        <w:t>Неутомимый Кикшаев пробился на прием к Илюмжинову и потре-бовал открыть католический приход. Тогда-то Илюмжинов и произнес знаменитую фразу: «В Калмыкии всего один католик, но я готов дать землю для строительства костела».</w:t>
      </w:r>
    </w:p>
    <w:p>
      <w:pPr>
        <w:pStyle w:val="Style15"/>
        <w:jc w:val="both"/>
        <w:rPr>
          <w:rFonts w:ascii="Times New Roman" w:hAnsi="Times New Roman" w:cs="Times New Roman"/>
        </w:rPr>
      </w:pPr>
      <w:r>
        <w:rPr>
          <w:rFonts w:cs="Times New Roman" w:ascii="Times New Roman" w:hAnsi="Times New Roman"/>
        </w:rPr>
        <w:t>Кикшаев связал Илюмжинова с Тадеушем Кондрусевичем, после чего Кирсан обратился к папе с предложением заключить конкордат между Ватиканом и Калмыкией. Папа уклонился от экстравагантных решений и связал его с францисканцами, с которыми и был заключен договор о сотрудничестве. Договорились об открытии прихода и францисканского монастыря. Позднее, осенью 1993 г., в Элисту прибыл священник Ярос¬лав Вишневский. В первые дни его принял Зосима и позволил в течение месяца жить при епархии и служить мессу в просфорной.</w:t>
      </w:r>
    </w:p>
    <w:p>
      <w:pPr>
        <w:pStyle w:val="Style15"/>
        <w:jc w:val="both"/>
        <w:rPr>
          <w:rFonts w:ascii="Times New Roman" w:hAnsi="Times New Roman" w:cs="Times New Roman"/>
        </w:rPr>
      </w:pPr>
      <w:r>
        <w:rPr>
          <w:rFonts w:cs="Times New Roman" w:ascii="Times New Roman" w:hAnsi="Times New Roman"/>
        </w:rPr>
        <w:t>В 1995 г. Ярослава Вишневского сменил Луциан Шиманский. Зоси¬ма традиционно поругивал католиков, но не отказывался встречаться и даже участвовал в совместных публичных диспутах, после чего от¬правлялся в гости к отцу Луциану «пить кофе».</w:t>
      </w:r>
    </w:p>
    <w:p>
      <w:pPr>
        <w:pStyle w:val="Style15"/>
        <w:jc w:val="both"/>
        <w:rPr>
          <w:rFonts w:ascii="Times New Roman" w:hAnsi="Times New Roman" w:cs="Times New Roman"/>
        </w:rPr>
      </w:pPr>
      <w:r>
        <w:rPr>
          <w:rFonts w:cs="Times New Roman" w:ascii="Times New Roman" w:hAnsi="Times New Roman"/>
        </w:rPr>
        <w:t>Отец Луциан Шиманский собрал общину численностью около 60 человек, основу которой поначалу составляли немцы, но после их отъезда в Германию — русские и армяне. Есть несколько калмыков. Армяне со¬ставляют треть от общего числа прихожан. Луциан выступал в школах, университете, в прессе и на ТВ. Работал в Минздраве, вел кампании против абортов и планирования семьи.</w:t>
      </w:r>
    </w:p>
    <w:p>
      <w:pPr>
        <w:pStyle w:val="Style15"/>
        <w:jc w:val="both"/>
        <w:rPr>
          <w:rFonts w:ascii="Times New Roman" w:hAnsi="Times New Roman" w:cs="Times New Roman"/>
        </w:rPr>
      </w:pPr>
      <w:r>
        <w:rPr>
          <w:rFonts w:cs="Times New Roman" w:ascii="Times New Roman" w:hAnsi="Times New Roman"/>
        </w:rPr>
        <w:t>С буддистами у отца Луциана отношения были хорошие. Вместе молились в день памяти жертв СПИДа.</w:t>
      </w:r>
    </w:p>
    <w:p>
      <w:pPr>
        <w:pStyle w:val="Style15"/>
        <w:jc w:val="both"/>
        <w:rPr>
          <w:rFonts w:ascii="Times New Roman" w:hAnsi="Times New Roman" w:cs="Times New Roman"/>
        </w:rPr>
      </w:pPr>
      <w:r>
        <w:rPr>
          <w:rFonts w:cs="Times New Roman" w:ascii="Times New Roman" w:hAnsi="Times New Roman"/>
        </w:rPr>
        <w:t>Службы стали проходить в сборной церкви, которая подарена при¬ходу св. Франциска немецкими единоверцами и собрана в отведенном Илюмжиновым месте за один день.</w:t>
      </w:r>
    </w:p>
    <w:p>
      <w:pPr>
        <w:pStyle w:val="Style15"/>
        <w:jc w:val="both"/>
        <w:rPr>
          <w:rFonts w:ascii="Times New Roman" w:hAnsi="Times New Roman" w:cs="Times New Roman"/>
        </w:rPr>
      </w:pPr>
      <w:r>
        <w:rPr>
          <w:rFonts w:cs="Times New Roman" w:ascii="Times New Roman" w:hAnsi="Times New Roman"/>
        </w:rPr>
        <w:t>В 2000 г. отца Луциана, посланного францисканским орденом в Ка¬захстан, сменил Бартош Хобчарский. При отце Бартоше атмосфера, в которой живет католический приход, изменилась. Епископ Зосима из¬менил свои взгляды и стал по отношению к католикам резко враждебен, никаких контактов не поддерживает. Из-за непримиримой позиции православного епископа возможности католиков участвовать в обще¬ственной жизни сузились. В частности, буддисты стали избегать с ними сотрудничать. Как сказал нам лама Авган Ешей, «мы не имеем ничего против католиков, они хорошие люди. Но, если мы будем сотрудничать с ними, это вызовет сильное противодействие Зосимы. В результате мы получим напряженные отношения с ведущей христианской церковью в республике. Это слишком большая цена».</w:t>
      </w:r>
    </w:p>
    <w:p>
      <w:pPr>
        <w:pStyle w:val="Style15"/>
        <w:jc w:val="both"/>
        <w:rPr>
          <w:rFonts w:ascii="Times New Roman" w:hAnsi="Times New Roman" w:cs="Times New Roman"/>
        </w:rPr>
      </w:pPr>
      <w:r>
        <w:rPr>
          <w:rFonts w:cs="Times New Roman" w:ascii="Times New Roman" w:hAnsi="Times New Roman"/>
        </w:rPr>
        <w:t>В то же время у католического прихода крепнет сотрудничество с протестантами Калмыкии — ЕХМС, Армией Спасения, баптистами и адвентистами.</w:t>
      </w:r>
    </w:p>
    <w:p>
      <w:pPr>
        <w:pStyle w:val="Style15"/>
        <w:jc w:val="both"/>
        <w:rPr>
          <w:rFonts w:ascii="Times New Roman" w:hAnsi="Times New Roman" w:cs="Times New Roman"/>
        </w:rPr>
      </w:pPr>
      <w:r>
        <w:rPr>
          <w:rFonts w:cs="Times New Roman" w:ascii="Times New Roman" w:hAnsi="Times New Roman"/>
        </w:rPr>
        <w:t xml:space="preserve">Алексей же Кикшаев был насельником нескольких францисканских монастырей в Европе, но окончательных обетов не принял, оставил монашескую жизнь и женился. При этом он остался ревностным ка¬толиком. Сейчас он — гражданин Казахстана, крупный чиновник в администрации Н. Назарбаева. В бьггность послушником одного фран¬цисканского монастыря в Италии он сумел собрать деньги, чтобы зака¬зать одному из самых популярных церковных художников современной Италии Пауло Боччи икону Богородицы. Икона выполнена в традици¬онном калмыцком стиле. Кикшаев подарил ее элистинскому приходу, украшением которого Богоматерь Калмыцкая теперь является. </w:t>
      </w:r>
    </w:p>
    <w:p>
      <w:pPr>
        <w:pStyle w:val="Style15"/>
        <w:jc w:val="both"/>
        <w:rPr>
          <w:rFonts w:ascii="Times New Roman" w:hAnsi="Times New Roman" w:cs="Times New Roman"/>
        </w:rPr>
      </w:pPr>
      <w:r>
        <w:rPr>
          <w:rFonts w:cs="Times New Roman" w:ascii="Times New Roman" w:hAnsi="Times New Roman"/>
        </w:rPr>
        <w:t>Илюмжинов продолжает покровительствовать католикам. Во время выборов президента Калмыкии осенью 2002 г. (т. е. в разгар антикатоли- ческой кампании, развязанной русскими националистами) в интервью «Независимой газете» Илюмжинов сказал: «...Пусть стоят рядом хурул и мечеть, церковь и костел. Да, костел! Помню, было немало шуточек, когда он появился в Элисте. Действительно, католицизм, мягко гово¬ря, не главная из наших религий. Но с другой стороны — это наш знак всему цивилизованному миру: мы открыты, добросердечны и готовы к сотрудничеству» («Независимая газета», 11.10.2002)</w:t>
      </w:r>
    </w:p>
    <w:p>
      <w:pPr>
        <w:pStyle w:val="Style15"/>
        <w:jc w:val="both"/>
        <w:rPr>
          <w:rFonts w:ascii="Times New Roman" w:hAnsi="Times New Roman" w:cs="Times New Roman"/>
        </w:rPr>
      </w:pPr>
      <w:r>
        <w:rPr>
          <w:rFonts w:cs="Times New Roman" w:ascii="Times New Roman" w:hAnsi="Times New Roman"/>
        </w:rPr>
        <w:t>Численность прихода стабилизировалось, в нем около 100 человек. Есть новые обращения, но многие уезжают в другие города.</w:t>
      </w:r>
    </w:p>
    <w:p>
      <w:pPr>
        <w:pStyle w:val="Style15"/>
        <w:jc w:val="both"/>
        <w:rPr>
          <w:rFonts w:ascii="Times New Roman" w:hAnsi="Times New Roman" w:cs="Times New Roman"/>
        </w:rPr>
      </w:pPr>
      <w:r>
        <w:rPr>
          <w:rFonts w:cs="Times New Roman" w:ascii="Times New Roman" w:hAnsi="Times New Roman"/>
        </w:rPr>
        <w:t>Баптизм и евангельское христианство</w:t>
      </w:r>
    </w:p>
    <w:p>
      <w:pPr>
        <w:pStyle w:val="Style15"/>
        <w:jc w:val="both"/>
        <w:rPr>
          <w:rFonts w:ascii="Times New Roman" w:hAnsi="Times New Roman" w:cs="Times New Roman"/>
        </w:rPr>
      </w:pPr>
      <w:r>
        <w:rPr>
          <w:rFonts w:cs="Times New Roman" w:ascii="Times New Roman" w:hAnsi="Times New Roman"/>
        </w:rPr>
        <w:t>а)</w:t>
        <w:tab/>
        <w:t>РСЕХБ. Старший пастор — Бусыгин Тимур Юрьевич, дом. тел.: (847- 22)-2-01 -33. Адрес общины: г. Элиста, ул. Пашкова, д. 44. Зарегистриро¬ваны в 1991 г. Церковь в Элисте посещает несколько сотен человек, треть из них — молодежь. Ведут активную социальную работу и сотрудничают с ЕХМС. Церковь ЕХБ «Новая Жизнь» в Элисте, пастор — Валерий Сы¬чев. Общины ЕХБ: с. Виноградное, ул. Октябрьская, д. 132; г. Элиста, ул. Пашкова, д. 44; г. Городовиковск, ул. Садовая, д. 3 (аренда).</w:t>
      </w:r>
    </w:p>
    <w:p>
      <w:pPr>
        <w:pStyle w:val="Style15"/>
        <w:jc w:val="both"/>
        <w:rPr>
          <w:rFonts w:ascii="Times New Roman" w:hAnsi="Times New Roman" w:cs="Times New Roman"/>
        </w:rPr>
      </w:pPr>
      <w:r>
        <w:rPr>
          <w:rFonts w:cs="Times New Roman" w:ascii="Times New Roman" w:hAnsi="Times New Roman"/>
        </w:rPr>
        <w:t>б)</w:t>
        <w:tab/>
        <w:t>Совет Церквей ЕХБ (инициативники). Маленькая закрытая об-щина в Элисте.</w:t>
      </w:r>
    </w:p>
    <w:p>
      <w:pPr>
        <w:pStyle w:val="Style15"/>
        <w:jc w:val="both"/>
        <w:rPr>
          <w:rFonts w:ascii="Times New Roman" w:hAnsi="Times New Roman" w:cs="Times New Roman"/>
        </w:rPr>
      </w:pPr>
      <w:r>
        <w:rPr>
          <w:rFonts w:cs="Times New Roman" w:ascii="Times New Roman" w:hAnsi="Times New Roman"/>
        </w:rPr>
        <w:t>в)</w:t>
        <w:tab/>
        <w:t>Евангельский христианский миссионерский союз (ЕХМС). Стар¬ший пастор (епископ)— Владимир Владимирович Гололобов, тел. офи¬са: 2-03-50, эл. адреса: ehmc@elista.ru, pastorgololobov@eIista.ru. Адрес центра ЕХМС: г. Элиста, ул. Ленина, д. 14 (приобретен в 2003 г.). Вто¬рой пастор — Джанга Дагаев, выпускник филологического факультета Калмыцкого университета.</w:t>
      </w:r>
    </w:p>
    <w:p>
      <w:pPr>
        <w:pStyle w:val="Style15"/>
        <w:jc w:val="both"/>
        <w:rPr>
          <w:rFonts w:ascii="Times New Roman" w:hAnsi="Times New Roman" w:cs="Times New Roman"/>
        </w:rPr>
      </w:pPr>
      <w:r>
        <w:rPr>
          <w:rFonts w:cs="Times New Roman" w:ascii="Times New Roman" w:hAnsi="Times New Roman"/>
        </w:rPr>
        <w:t>В Калмыкии миссионеры ЕХМС работают с 1995 г. Активно разви-вается сеть общин по республике. Летом 1997 г. община ЕХМС органи¬зовала недельный детский лагерь с помощью американских корейцев. Церкви ЕХМС активно развиваются по республике, являются одной из самых энергичных конфессий в сфере социальной работы. Верующие работают в детских домах, интернатах и домах престарелых. В колонии направляется гуманитарная помощь. Регулярно проводятся обширные евангелизаций, рок-акции против наркотиков. Церковь организует се¬минары для врачей, программистов и бизнесменов. Для молодежи ре¬гулярно устраиваются показы популярных фильмов и их обсуждение с библейской точки зрения.</w:t>
      </w:r>
    </w:p>
    <w:p>
      <w:pPr>
        <w:pStyle w:val="Style15"/>
        <w:jc w:val="both"/>
        <w:rPr>
          <w:rFonts w:ascii="Times New Roman" w:hAnsi="Times New Roman" w:cs="Times New Roman"/>
        </w:rPr>
      </w:pPr>
      <w:r>
        <w:rPr>
          <w:rFonts w:cs="Times New Roman" w:ascii="Times New Roman" w:hAnsi="Times New Roman"/>
        </w:rPr>
        <w:t xml:space="preserve">Большинство членов церкви — молодежь из Калмыцкого универ¬ситета (семь золотых медалистов), музыканты, преподаватели. На бо¬гослужении — до 100 человек. Отдельно собираются домашние груп¬ </w:t>
      </w:r>
    </w:p>
    <w:p>
      <w:pPr>
        <w:pStyle w:val="Style15"/>
        <w:jc w:val="both"/>
        <w:rPr>
          <w:rFonts w:ascii="Times New Roman" w:hAnsi="Times New Roman" w:cs="Times New Roman"/>
        </w:rPr>
      </w:pPr>
      <w:r>
        <w:rPr>
          <w:rFonts w:cs="Times New Roman" w:ascii="Times New Roman" w:hAnsi="Times New Roman"/>
        </w:rPr>
        <w:t>пы по районам. Среди членов — и русские, и калмыки. Доля корен¬ного населения в общинах все увеличивается. 85 % — калмыки (почти все — молодежь). Преимущественно калмыцкие церкви — в Элисте и Цаган-Амане, наполовину калмыцкие и наполовину русские в — Яш- куле и Комсомольском, почти русская по составу в Лагане. Служение проходит на русском языке.</w:t>
      </w:r>
    </w:p>
    <w:p>
      <w:pPr>
        <w:pStyle w:val="Style15"/>
        <w:jc w:val="both"/>
        <w:rPr>
          <w:rFonts w:ascii="Times New Roman" w:hAnsi="Times New Roman" w:cs="Times New Roman"/>
        </w:rPr>
      </w:pPr>
      <w:r>
        <w:rPr>
          <w:rFonts w:cs="Times New Roman" w:ascii="Times New Roman" w:hAnsi="Times New Roman"/>
        </w:rPr>
        <w:t>Молодежное служение возглавляет лидер «Прославления» Константин Лиджиев. Во время собраний играет вокально-инструментальная группа (ритмичная музыка, софт-рок, медленные песни Поклонения). Гимны переводятся на калмыцкий язык, есть национальные калмыцкие песни со словами о Христе. Обращенные калмыки говорят, что в буддизме нет уверенности в том, что это истинная религия, и калмык не может ответить на вопрос о своих отношениях с Богом. По словам пастора Джанга Дагаева, «сам Будда был, по сути, хорошим человеком и философом. Он говорил, что не является богом, и призвал людей искать истину».</w:t>
      </w:r>
    </w:p>
    <w:p>
      <w:pPr>
        <w:pStyle w:val="Style15"/>
        <w:jc w:val="both"/>
        <w:rPr>
          <w:rFonts w:ascii="Times New Roman" w:hAnsi="Times New Roman" w:cs="Times New Roman"/>
        </w:rPr>
      </w:pPr>
      <w:r>
        <w:rPr>
          <w:rFonts w:cs="Times New Roman" w:ascii="Times New Roman" w:hAnsi="Times New Roman"/>
        </w:rPr>
        <w:t>В поселках, где есть евангельские церкви, огромную роль играют семья и род. Часто родственники обращенных калмыков враждебно относятся к христианству, поэтому калмыки и калмычки нередко при¬ходят на служения поздно вечером или даже ночью.</w:t>
      </w:r>
    </w:p>
    <w:p>
      <w:pPr>
        <w:pStyle w:val="Style15"/>
        <w:jc w:val="both"/>
        <w:rPr>
          <w:rFonts w:ascii="Times New Roman" w:hAnsi="Times New Roman" w:cs="Times New Roman"/>
        </w:rPr>
      </w:pPr>
      <w:r>
        <w:rPr>
          <w:rFonts w:cs="Times New Roman" w:ascii="Times New Roman" w:hAnsi="Times New Roman"/>
        </w:rPr>
        <w:t>По мнению пастора Гололобова, необходимо разделить культуру и религию калмыков, которые были сначала шаманистами, потом хри¬стианами, затем буддистами. В калмыцких общинах используют наци¬ональную одежду и другие элементы культуры. Миссионеры объясняют калмыкам, что они поклоняются злым языческим духам, а в буддизм идут от страха перед ними.</w:t>
      </w:r>
    </w:p>
    <w:p>
      <w:pPr>
        <w:pStyle w:val="Style15"/>
        <w:jc w:val="both"/>
        <w:rPr>
          <w:rFonts w:ascii="Times New Roman" w:hAnsi="Times New Roman" w:cs="Times New Roman"/>
        </w:rPr>
      </w:pPr>
      <w:r>
        <w:rPr>
          <w:rFonts w:cs="Times New Roman" w:ascii="Times New Roman" w:hAnsi="Times New Roman"/>
        </w:rPr>
        <w:t>Обшины: церковь «Возрождение» в пос. Яшкуль, ул. Качуевской, 54, Третяк Андрей Петрович,- в по с. Комсомольский, ул. Ленина, д. 8, тел.: 9-15-86; в г. Лагань (бывш. Каспийск), ул. Тихая, д. 3; церковь «Новая Жизнь» в пос. Цаган-Аман. Среди пасторов ЕХМС — пастор Рихард Вернер (русский немец, слушал западные радиопередачи о жизни мис¬сионеров в Африке и дал обет посвятить себя миссионерству. Учился в Лампадосе — учебном заведении ЕХМС в Краснодаре).</w:t>
      </w:r>
    </w:p>
    <w:p>
      <w:pPr>
        <w:pStyle w:val="Style15"/>
        <w:jc w:val="both"/>
        <w:rPr>
          <w:rFonts w:ascii="Times New Roman" w:hAnsi="Times New Roman" w:cs="Times New Roman"/>
        </w:rPr>
      </w:pPr>
      <w:r>
        <w:rPr>
          <w:rFonts w:cs="Times New Roman" w:ascii="Times New Roman" w:hAnsi="Times New Roman"/>
        </w:rPr>
        <w:t>Пасторы ЕХМС организовали в Элисте Совет евангельских церквей, в который вошли пасторы восьми церквей — баптистско-евангельских и пятидесятнических. Раздражение властей успешной деятельностью ЕХМС проявилось в 2002 г., когда был лишен визы один из основателей миссии в Калмыкии, гражданин США, американский кореец Пол Ким. По мнению членов общины, он вел успешную работу среди калмыков, так как «азиат азиата видит издалека — все смотрят сразу на разрез глаз». Пол Ким рассказывал о том, что он сам в Южной Корее перешел из буддизма в христианство и таким образом познал Бога.</w:t>
      </w:r>
    </w:p>
    <w:p>
      <w:pPr>
        <w:pStyle w:val="Style15"/>
        <w:jc w:val="both"/>
        <w:rPr>
          <w:rFonts w:ascii="Times New Roman" w:hAnsi="Times New Roman" w:cs="Times New Roman"/>
        </w:rPr>
      </w:pPr>
      <w:r>
        <w:rPr>
          <w:rFonts w:cs="Times New Roman" w:ascii="Times New Roman" w:hAnsi="Times New Roman"/>
        </w:rPr>
        <w:t xml:space="preserve">г) Церковь Христа Спасителя. Пастор — Евгений Николаевич Ка-линин, тел.: 4-18-52. Адрес собраний: г. Элиста, 1-й мкр., д. 23, подвал. Строится Дом Молитвы в 3-м микрорайоне. Верующих — около 30, боль¬ </w:t>
      </w:r>
    </w:p>
    <w:p>
      <w:pPr>
        <w:pStyle w:val="Style15"/>
        <w:jc w:val="both"/>
        <w:rPr>
          <w:rFonts w:ascii="Times New Roman" w:hAnsi="Times New Roman" w:cs="Times New Roman"/>
        </w:rPr>
      </w:pPr>
      <w:r>
        <w:rPr>
          <w:rFonts w:cs="Times New Roman" w:ascii="Times New Roman" w:hAnsi="Times New Roman"/>
        </w:rPr>
        <w:t>шинство калмыки. Зарегистрирована в рамках Ассоциации церквей еван¬гельских христиан (АДЕХ). По словам пастора Калинина, церковь была основана украинской миссией «Надежда — людям», которая и попросила юридической помощи у АЦЕХ. Совместных проектов с АДЕХ у церкви пока нет, хотя идеология украинской миссии и АЦЕХ совпадает — это евангельское мировоззрение в стиле И. С. Проханова, открытость к со¬циальному служению. Церковь сотрудничает с элистинской общиной ЕХБ и участвует в социальных программах баптистов РСЕХБ.</w:t>
      </w:r>
    </w:p>
    <w:p>
      <w:pPr>
        <w:pStyle w:val="Style15"/>
        <w:jc w:val="both"/>
        <w:rPr>
          <w:rFonts w:ascii="Times New Roman" w:hAnsi="Times New Roman" w:cs="Times New Roman"/>
        </w:rPr>
      </w:pPr>
      <w:r>
        <w:rPr>
          <w:rFonts w:cs="Times New Roman" w:ascii="Times New Roman" w:hAnsi="Times New Roman"/>
        </w:rPr>
        <w:t>Калмыцкое Библейское общество</w:t>
      </w:r>
    </w:p>
    <w:p>
      <w:pPr>
        <w:pStyle w:val="Style15"/>
        <w:jc w:val="both"/>
        <w:rPr>
          <w:rFonts w:ascii="Times New Roman" w:hAnsi="Times New Roman" w:cs="Times New Roman"/>
        </w:rPr>
      </w:pPr>
      <w:r>
        <w:rPr>
          <w:rFonts w:cs="Times New Roman" w:ascii="Times New Roman" w:hAnsi="Times New Roman"/>
        </w:rPr>
        <w:t>Занимается переводом Библии на калмыцкий язык. Общество работает с церквями евангельского направления. Основной переводчик — Авяш- киева Нина Бадмаевна. К 1997 г. переведены Евангелия от Луки и Дет¬ская Библия. В 1997 г. Библейское общество получило прямой эфир для рекламы своей работы. Некоторые зрители звонили и называли сотрудников БО предателями калмыцкого народа.</w:t>
      </w:r>
    </w:p>
    <w:p>
      <w:pPr>
        <w:pStyle w:val="Style15"/>
        <w:jc w:val="both"/>
        <w:rPr>
          <w:rFonts w:ascii="Times New Roman" w:hAnsi="Times New Roman" w:cs="Times New Roman"/>
        </w:rPr>
      </w:pPr>
      <w:r>
        <w:rPr>
          <w:rFonts w:cs="Times New Roman" w:ascii="Times New Roman" w:hAnsi="Times New Roman"/>
        </w:rPr>
        <w:t>Армия Спасения</w:t>
      </w:r>
    </w:p>
    <w:p>
      <w:pPr>
        <w:pStyle w:val="Style15"/>
        <w:jc w:val="both"/>
        <w:rPr>
          <w:rFonts w:ascii="Times New Roman" w:hAnsi="Times New Roman" w:cs="Times New Roman"/>
        </w:rPr>
      </w:pPr>
      <w:r>
        <w:rPr>
          <w:rFonts w:cs="Times New Roman" w:ascii="Times New Roman" w:hAnsi="Times New Roman"/>
        </w:rPr>
        <w:t>Республиканское отделение в Элисте. Капитан — Дмитрий Смирнов (приехал из Петрозаводска). Адрес: г. Элиста, ул. Джангара, д. 46-а, тел. офиса: 2-24-42, эл. адрес: salvationarmy@elista.ru. На 2003 г. власти отказывают общине в официальной регистрации. Планируется открыть молодежный досуговый центр, адрес: г. Элиста, 3-й мкр., д. В, цоколь¬ный этаж (видеозал, тренажерный зал, бильярд).</w:t>
      </w:r>
    </w:p>
    <w:p>
      <w:pPr>
        <w:pStyle w:val="Style15"/>
        <w:jc w:val="both"/>
        <w:rPr>
          <w:rFonts w:ascii="Times New Roman" w:hAnsi="Times New Roman" w:cs="Times New Roman"/>
        </w:rPr>
      </w:pPr>
      <w:r>
        <w:rPr>
          <w:rFonts w:cs="Times New Roman" w:ascii="Times New Roman" w:hAnsi="Times New Roman"/>
        </w:rPr>
        <w:t>Верующие посещают детский дом для умственно отсталых детей. Раздают помощь по списку нуждающихся, предоставляемый департа¬ментом социальной защиты Элисты. В общине — 60 % молодежи. На богослужениях — несколько десятков человек. 80 % — калмыки (рус¬ских — 5 человек.). Неофиты отвергают буддизм, однако есть такие, которые считают, что можно верить во Христа, но оставаться при этом буддистом. По мнению капитана, протестанты не станут разрушителя¬ми буддийской культуры у калмыков, так как «все было разрушено до них в советское время». Лидеры Армии Спасения поддерживают связи • со всеми протестантскими церквями в Элисте. Пасторские встречи про- &gt; ходят также в офисе Армии Спасения.</w:t>
        <w:tab/>
        <w:t>. '</w:t>
      </w:r>
    </w:p>
    <w:p>
      <w:pPr>
        <w:pStyle w:val="Style15"/>
        <w:jc w:val="both"/>
        <w:rPr>
          <w:rFonts w:ascii="Times New Roman" w:hAnsi="Times New Roman" w:cs="Times New Roman"/>
        </w:rPr>
      </w:pPr>
      <w:r>
        <w:rPr>
          <w:rFonts w:cs="Times New Roman" w:ascii="Times New Roman" w:hAnsi="Times New Roman"/>
        </w:rPr>
        <w:t>Ч :</w:t>
        <w:tab/>
        <w:t>*</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Союз Христиан Веры Евангельской Пятидесятников (СХВЕП). Па-*- стор — Армен Петикович Саркисян, адрес: г. Элиста, 1-й мкр., д. 16,</w:t>
      </w:r>
    </w:p>
    <w:p>
      <w:pPr>
        <w:pStyle w:val="Style15"/>
        <w:jc w:val="both"/>
        <w:rPr>
          <w:rFonts w:ascii="Times New Roman" w:hAnsi="Times New Roman" w:cs="Times New Roman"/>
        </w:rPr>
      </w:pPr>
      <w:r>
        <w:rPr>
          <w:rFonts w:cs="Times New Roman" w:ascii="Times New Roman" w:hAnsi="Times New Roman"/>
        </w:rPr>
        <w:t>кв. 63, тел.: 6-36-97. Семья Саркисяна держит небольшую пекарню на ул. Ленина недалеко от православного собора. Собирается несколько десятков человек. Арендует под богослужения Дом культуры.</w:t>
      </w:r>
    </w:p>
    <w:p>
      <w:pPr>
        <w:pStyle w:val="Style15"/>
        <w:jc w:val="both"/>
        <w:rPr>
          <w:rFonts w:ascii="Times New Roman" w:hAnsi="Times New Roman" w:cs="Times New Roman"/>
        </w:rPr>
      </w:pPr>
      <w:r>
        <w:rPr>
          <w:rFonts w:cs="Times New Roman" w:ascii="Times New Roman" w:hAnsi="Times New Roman"/>
        </w:rPr>
        <w:t>Общины ХВЕ: г. Лагань, пастор — Исаев Юрий Иванович; Цер¬ковь СХВЕП «Возрождение» в с. Яшалта; Церковь ХВЕ «Благая Весть», адрес: г. Лагань, Зубков Олег Геннадьевич.</w:t>
      </w:r>
    </w:p>
    <w:p>
      <w:pPr>
        <w:pStyle w:val="Style15"/>
        <w:jc w:val="both"/>
        <w:rPr>
          <w:rFonts w:ascii="Times New Roman" w:hAnsi="Times New Roman" w:cs="Times New Roman"/>
        </w:rPr>
      </w:pPr>
      <w:r>
        <w:rPr>
          <w:rFonts w:cs="Times New Roman" w:ascii="Times New Roman" w:hAnsi="Times New Roman"/>
        </w:rPr>
        <w:t>б)</w:t>
        <w:tab/>
        <w:t>Церковь «Слово Жизни». Входит в Библейский центр «Слово Жизни» (РОСХВЕП). Пастор — Татьяна Ланская, адрес: г. Элиста, ул. Чкалова, д. 23, кв. 24, конт. тел.: 5-88-08. Миссионеры Жанна и Эрик, эл. адрес: ericktur@yandex.ru. Миссионеры центра «Слово Жизни» при¬езжали в Элисту в конце 1990-х гг., но церковь возникла в 2000 г. Арен¬дует помещение для служений. На Пасху и Рождество организуются концерты, сценки и пантомима о грехе и спасении. Верующие работают с алкоголиками и наркоманами в диспансере. Богослужения посещает несколько десятков человек — большинство калмыки. Регулярно де¬монстрируется в Домах культуры фильм «Иисус» на калмыцком язы¬ке и переводятся песни «Прославления». Пастор Татьяна считает, что «Будда проповедовал добро и справедливость — он говорил о том, что после него придет другой пророк и спаситель. Будда по-человечески искал истину, и не стоит его обожествлять». Все традиции калмыков от Бога, уверены миссионеры. Поэтому христиане празднуют День Тюльпана — праздник весны, когда в степи распускаются тюльпаны, Цаган-Сар — праздник встречи весны и Зул — буддийский Новый год, который празднуется накануне светского Нового года. Калмыки — чле¬ны церкви пекут национальное печенье — бортики.</w:t>
      </w:r>
    </w:p>
    <w:p>
      <w:pPr>
        <w:pStyle w:val="Style15"/>
        <w:jc w:val="both"/>
        <w:rPr>
          <w:rFonts w:ascii="Times New Roman" w:hAnsi="Times New Roman" w:cs="Times New Roman"/>
        </w:rPr>
      </w:pPr>
      <w:r>
        <w:rPr>
          <w:rFonts w:cs="Times New Roman" w:ascii="Times New Roman" w:hAnsi="Times New Roman"/>
        </w:rPr>
        <w:t>Миссионеры полагают, что в теологии процветания должна быть «ровная позиция»: «Церковь — это не банк и не приют для нищих, у нас нет перехлестов, но христиане не могут быть бедными».</w:t>
      </w:r>
    </w:p>
    <w:p>
      <w:pPr>
        <w:pStyle w:val="Style15"/>
        <w:jc w:val="both"/>
        <w:rPr>
          <w:rFonts w:ascii="Times New Roman" w:hAnsi="Times New Roman" w:cs="Times New Roman"/>
        </w:rPr>
      </w:pPr>
      <w:r>
        <w:rPr>
          <w:rFonts w:cs="Times New Roman" w:ascii="Times New Roman" w:hAnsi="Times New Roman"/>
        </w:rPr>
        <w:t>в)</w:t>
        <w:tab/>
        <w:t>Церковь ХВЕ «Царство Божие». Входит в Ассоциацию «Царство Божие» РОСХВЕП. В общине работают русские и бразильские мисси-онеры, которые регулярно меняются. Церковь собирается по адресу: г. Элиста, 3-й мкр., д. 18, магазин «Детский мир», тел.: 2-75-23, эл. адрес: angell546@yandex.ru. Адрес регистрации: г. Элиста, 5-й мкр., д. 7, кв. 19, тел.: 2-92-03.</w:t>
      </w:r>
    </w:p>
    <w:p>
      <w:pPr>
        <w:pStyle w:val="Style15"/>
        <w:jc w:val="both"/>
        <w:rPr>
          <w:rFonts w:ascii="Times New Roman" w:hAnsi="Times New Roman" w:cs="Times New Roman"/>
        </w:rPr>
      </w:pPr>
      <w:r>
        <w:rPr>
          <w:rFonts w:cs="Times New Roman" w:ascii="Times New Roman" w:hAnsi="Times New Roman"/>
        </w:rPr>
        <w:t>Церковь возникла в 2000 г. На 2003 г. в общине работали бразилец Аилтон и русский пастор Вячеслав Гусев. Богослужение — спокойное, а говорение на иных языках используется преимущественно в качестве личной молитвы.</w:t>
      </w:r>
    </w:p>
    <w:p>
      <w:pPr>
        <w:pStyle w:val="Style15"/>
        <w:jc w:val="both"/>
        <w:rPr>
          <w:rFonts w:ascii="Times New Roman" w:hAnsi="Times New Roman" w:cs="Times New Roman"/>
        </w:rPr>
      </w:pPr>
      <w:r>
        <w:rPr>
          <w:rFonts w:cs="Times New Roman" w:ascii="Times New Roman" w:hAnsi="Times New Roman"/>
        </w:rPr>
        <w:t>В общине более 50 человек Половина — калмыки. Планируется органи¬зация христианских радио- и телепрограмм на калмыцком языке, а также проведение евангелизаций в поселках. Большую часть членов церкви со¬ставляют студенты. В соответствии с учением о процветании, которое про¬поведует «Царство Божие», студенты должны учиться «безтроек». Служи¬тель — калмык Санал — пишет песни на русском и калмыцком языках.</w:t>
      </w:r>
    </w:p>
    <w:p>
      <w:pPr>
        <w:pStyle w:val="Style15"/>
        <w:jc w:val="both"/>
        <w:rPr>
          <w:rFonts w:ascii="Times New Roman" w:hAnsi="Times New Roman" w:cs="Times New Roman"/>
        </w:rPr>
      </w:pPr>
      <w:r>
        <w:rPr>
          <w:rFonts w:cs="Times New Roman" w:ascii="Times New Roman" w:hAnsi="Times New Roman"/>
        </w:rPr>
        <w:t>Миссионеры регулярно объезжают всех нуждающихся верующих, посещают больницы и молятся за всех больных, которым не помогают лекарства. По мнению бразильца Аилтона, «калмыки приходят в цер¬ковь, так как страдают от болезней, буддизм им не помогает, а родители пьют и курят. Калмыки устали от грязи ржавой вокруг». В общине поют на калмыцком языке и пьют национальный калмыцкий чай. По словам миссионера, довольно часто калмыку-христианину говорят о том, что он продался, и неофит терпит гонения со стороны родственников. Од¬нако родители новообращенных, которые приходят в церковь, сами в ней и остаются. Власти не притесняют церкви, а президент Калмыкии, по мнению миссионера, «всех любит».</w:t>
      </w:r>
    </w:p>
    <w:p>
      <w:pPr>
        <w:pStyle w:val="Style15"/>
        <w:jc w:val="both"/>
        <w:rPr>
          <w:rFonts w:ascii="Times New Roman" w:hAnsi="Times New Roman" w:cs="Times New Roman"/>
        </w:rPr>
      </w:pPr>
      <w:r>
        <w:rPr>
          <w:rFonts w:cs="Times New Roman" w:ascii="Times New Roman" w:hAnsi="Times New Roman"/>
        </w:rPr>
        <w:t>г)</w:t>
        <w:tab/>
        <w:t>Церковь «Часовня на Голгофе». Входит в Ассоциацию ХВЕ «Об-щение Калвари» РОСХВЕП. Небольшая группа в Элисте. Миссионеры движения «Calvary International» приехали в Элисту в 2002 г.</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Община входит в Северо-Кавказское объединение АСД. Пастор — Карди- вара Самоил Иванович. Адрес: г. Элиста, Ростовский въезд, д. 1, тел.: 29- 994. Община зарегистрирована в 1993 г. В Калмыкии работали миссионеры из США и Молдавии. Община: пос. Ики-Бурул, ул. Советская, д. 1.</w:t>
      </w:r>
    </w:p>
    <w:p>
      <w:pPr>
        <w:pStyle w:val="Style15"/>
        <w:jc w:val="both"/>
        <w:rPr>
          <w:rFonts w:ascii="Times New Roman" w:hAnsi="Times New Roman" w:cs="Times New Roman"/>
        </w:rPr>
      </w:pPr>
      <w:r>
        <w:rPr>
          <w:rFonts w:cs="Times New Roman" w:ascii="Times New Roman" w:hAnsi="Times New Roman"/>
        </w:rPr>
        <w:t>*</w:t>
        <w:tab/>
        <w:t>Ислам</w:t>
      </w:r>
    </w:p>
    <w:p>
      <w:pPr>
        <w:pStyle w:val="Style15"/>
        <w:jc w:val="both"/>
        <w:rPr>
          <w:rFonts w:ascii="Times New Roman" w:hAnsi="Times New Roman" w:cs="Times New Roman"/>
        </w:rPr>
      </w:pPr>
      <w:r>
        <w:rPr>
          <w:rFonts w:cs="Times New Roman" w:ascii="Times New Roman" w:hAnsi="Times New Roman"/>
        </w:rPr>
        <w:t>ДУМ Калмыкии. Муфтий — Султан Ахмет Каралаев (дагестанец).</w:t>
      </w:r>
    </w:p>
    <w:p>
      <w:pPr>
        <w:pStyle w:val="Style15"/>
        <w:jc w:val="both"/>
        <w:rPr>
          <w:rFonts w:ascii="Times New Roman" w:hAnsi="Times New Roman" w:cs="Times New Roman"/>
        </w:rPr>
      </w:pPr>
      <w:r>
        <w:rPr>
          <w:rFonts w:cs="Times New Roman" w:ascii="Times New Roman" w:hAnsi="Times New Roman"/>
        </w:rPr>
        <w:t>Исламский религиозный центр «Бац Луна», адрес: г. Элиста, ул. Горького, д. 34, Насруллаев Асадулла Гамзаевич; Единый религиозный центр «Ислам» Республики Калмыкия в Элисте, ул. Чернышевского, д. 69, тел.: 2-16-98, Магомедов Магомедисат Мананович; центр «Ислам» в</w:t>
      </w:r>
    </w:p>
    <w:p>
      <w:pPr>
        <w:pStyle w:val="Style15"/>
        <w:jc w:val="both"/>
        <w:rPr>
          <w:rFonts w:ascii="Times New Roman" w:hAnsi="Times New Roman" w:cs="Times New Roman"/>
        </w:rPr>
      </w:pPr>
      <w:r>
        <w:rPr>
          <w:rFonts w:cs="Times New Roman" w:ascii="Times New Roman" w:hAnsi="Times New Roman"/>
        </w:rPr>
        <w:t>г.</w:t>
        <w:tab/>
        <w:t>Лагань; центр «Ислам» в с. Яшалта; община «Вуджач» (Очаг) в с. Улан Эрге, ул. Ленина, д. 17; община «Салам» Черноземельного района.</w:t>
      </w:r>
    </w:p>
    <w:p>
      <w:pPr>
        <w:pStyle w:val="Style15"/>
        <w:jc w:val="both"/>
        <w:rPr>
          <w:rFonts w:ascii="Times New Roman" w:hAnsi="Times New Roman" w:cs="Times New Roman"/>
        </w:rPr>
      </w:pPr>
      <w:r>
        <w:rPr>
          <w:rFonts w:cs="Times New Roman" w:ascii="Times New Roman" w:hAnsi="Times New Roman"/>
        </w:rPr>
        <w:t>В Калмыкии проживают мусульмане — представители различных народов Дагестана, казахи, чеченцы. До 1997 г. на территории респу¬блики не было ни одной мечети, мусульмане ездили для участия в богос¬лужении в соседние Дагестан и Астраханскую область. Правительство Калмыкии при К. Илюмжинове стремится создать им возможности религиозной жизни в республике. Первая община была создана в пос. Артезианский, которую возглавил имам Султан Ахмет Каралаев. Там была построена первая мечеть. В 1990-е гг. между различными этни¬ческими группами мусульман происходили постоянные конфликты за руководство религиозной жизнью, дело даже доходило до стрельбы. Так, открытие мечети в Артезианском было отложено на несколько ме¬сяцев из-за нежелания чеченцев признать имама-дагестанца. К 2001 г. на территории республики было зарегистрировано семь мусульманских общин, которые организовались в независимое ДУМ. Муфтий прово-дит политику «равноудаленное™» от существующих в России исламских центров: «со всеми общаемся, никому не подчиняемся». До 2003 г. в ре¬спублике не было проблем с ваххабитами.</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Община в Элисте, адрес: ул. Чкалова, д. 32, тел.: 5-45-77, 5-61-82.</w:t>
      </w:r>
    </w:p>
    <w:p>
      <w:pPr>
        <w:pStyle w:val="Style15"/>
        <w:jc w:val="both"/>
        <w:rPr>
          <w:rFonts w:ascii="Times New Roman" w:hAnsi="Times New Roman" w:cs="Times New Roman"/>
        </w:rPr>
      </w:pPr>
      <w:r>
        <w:rPr>
          <w:rFonts w:cs="Times New Roman" w:ascii="Times New Roman" w:hAnsi="Times New Roman"/>
        </w:rPr>
        <w:t>Буддизм</w:t>
      </w:r>
    </w:p>
    <w:p>
      <w:pPr>
        <w:pStyle w:val="Style15"/>
        <w:jc w:val="both"/>
        <w:rPr>
          <w:rFonts w:ascii="Times New Roman" w:hAnsi="Times New Roman" w:cs="Times New Roman"/>
        </w:rPr>
      </w:pPr>
      <w:r>
        <w:rPr>
          <w:rFonts w:cs="Times New Roman" w:ascii="Times New Roman" w:hAnsi="Times New Roman"/>
        </w:rPr>
        <w:t>Объединение буддистов Калмыкии (ОБК), ул. Веткаловой, д. 85, тел.: 2-94-55, Тэло Тулку Ринпоче.</w:t>
      </w:r>
    </w:p>
    <w:p>
      <w:pPr>
        <w:pStyle w:val="Style15"/>
        <w:jc w:val="both"/>
        <w:rPr>
          <w:rFonts w:ascii="Times New Roman" w:hAnsi="Times New Roman" w:cs="Times New Roman"/>
        </w:rPr>
      </w:pPr>
      <w:r>
        <w:rPr>
          <w:rFonts w:cs="Times New Roman" w:ascii="Times New Roman" w:hAnsi="Times New Roman"/>
        </w:rPr>
        <w:t>Буддийский союз Калмыкии (БСК), адрес: с. Троицкое, ул. Ленина, д. 2, тел.: 9-11 -40, буддийский хурул, лама — Алексей Николаевич До- ржинов, дом. адрес: г. Элиста, 1-й мкр., д. 20, кв. 7.</w:t>
      </w:r>
    </w:p>
    <w:p>
      <w:pPr>
        <w:pStyle w:val="Style15"/>
        <w:jc w:val="both"/>
        <w:rPr>
          <w:rFonts w:ascii="Times New Roman" w:hAnsi="Times New Roman" w:cs="Times New Roman"/>
        </w:rPr>
      </w:pPr>
      <w:r>
        <w:rPr>
          <w:rFonts w:cs="Times New Roman" w:ascii="Times New Roman" w:hAnsi="Times New Roman"/>
        </w:rPr>
        <w:t>См. «Буддизм в Калмыкии» в кн.: Современная религиозная жизнь России. Опыт систематического описания. Т. III / Отв. ред. М. Бурдо, С. Филатов. М.: «Логос», 2005.</w:t>
      </w:r>
    </w:p>
    <w:p>
      <w:pPr>
        <w:pStyle w:val="Style15"/>
        <w:jc w:val="both"/>
        <w:rPr>
          <w:rFonts w:ascii="Times New Roman" w:hAnsi="Times New Roman" w:cs="Times New Roman"/>
        </w:rPr>
      </w:pPr>
      <w:r>
        <w:rPr>
          <w:rFonts w:cs="Times New Roman" w:ascii="Times New Roman" w:hAnsi="Times New Roman"/>
        </w:rPr>
        <w:t>Бахай</w:t>
      </w:r>
    </w:p>
    <w:p>
      <w:pPr>
        <w:pStyle w:val="Style15"/>
        <w:jc w:val="both"/>
        <w:rPr>
          <w:rFonts w:ascii="Times New Roman" w:hAnsi="Times New Roman" w:cs="Times New Roman"/>
        </w:rPr>
      </w:pPr>
      <w:r>
        <w:rPr>
          <w:rFonts w:cs="Times New Roman" w:ascii="Times New Roman" w:hAnsi="Times New Roman"/>
        </w:rPr>
        <w:t>Глава — Сангаев Павел Викторович. Адрес: г. Элиста, 4-й мкр., д. 40, кв. 58. Небольшая община в Элисте.</w:t>
      </w:r>
    </w:p>
    <w:p>
      <w:pPr>
        <w:pStyle w:val="Style15"/>
        <w:jc w:val="both"/>
        <w:rPr>
          <w:rFonts w:ascii="Times New Roman" w:hAnsi="Times New Roman" w:cs="Times New Roman"/>
        </w:rPr>
      </w:pPr>
      <w:r>
        <w:rPr>
          <w:rFonts w:cs="Times New Roman" w:ascii="Times New Roman" w:hAnsi="Times New Roman"/>
        </w:rPr>
        <w:t>Церковь Объединения преподобного Муна</w:t>
      </w:r>
    </w:p>
    <w:p>
      <w:pPr>
        <w:pStyle w:val="Style15"/>
        <w:jc w:val="both"/>
        <w:rPr>
          <w:rFonts w:ascii="Times New Roman" w:hAnsi="Times New Roman" w:cs="Times New Roman"/>
        </w:rPr>
      </w:pPr>
      <w:r>
        <w:rPr>
          <w:rFonts w:cs="Times New Roman" w:ascii="Times New Roman" w:hAnsi="Times New Roman"/>
        </w:rPr>
        <w:t>После бурного успеха в первой половине 1990-х гг. большинство по-следователей покинули движение Муна.</w:t>
      </w:r>
    </w:p>
    <w:p>
      <w:pPr>
        <w:pStyle w:val="Style15"/>
        <w:jc w:val="both"/>
        <w:rPr>
          <w:rFonts w:ascii="Times New Roman" w:hAnsi="Times New Roman" w:cs="Times New Roman"/>
        </w:rPr>
      </w:pPr>
      <w:r>
        <w:rPr>
          <w:rFonts w:cs="Times New Roman" w:ascii="Times New Roman" w:hAnsi="Times New Roman"/>
        </w:rPr>
        <w:t>Имперская Академия Мысли</w:t>
      </w:r>
    </w:p>
    <w:p>
      <w:pPr>
        <w:pStyle w:val="Style15"/>
        <w:jc w:val="both"/>
        <w:rPr>
          <w:rFonts w:ascii="Times New Roman" w:hAnsi="Times New Roman" w:cs="Times New Roman"/>
        </w:rPr>
      </w:pPr>
      <w:r>
        <w:rPr>
          <w:rFonts w:cs="Times New Roman" w:ascii="Times New Roman" w:hAnsi="Times New Roman"/>
        </w:rPr>
        <w:t xml:space="preserve">Зарегистрирована как общественная организация. Руководитель — Нус- хаев Алексей Янджиевич. Адрес: г. Элиста, ул. Хомутникова, д. 109-а, тел.: 6-01-89. </w:t>
      </w:r>
    </w:p>
    <w:p>
      <w:pPr>
        <w:pStyle w:val="Style15"/>
        <w:jc w:val="both"/>
        <w:rPr>
          <w:rFonts w:ascii="Times New Roman" w:hAnsi="Times New Roman" w:cs="Times New Roman"/>
        </w:rPr>
      </w:pPr>
      <w:r>
        <w:rPr>
          <w:rFonts w:cs="Times New Roman" w:ascii="Times New Roman" w:hAnsi="Times New Roman"/>
        </w:rPr>
        <w:t>Карачаево-Черкесия</w:t>
      </w:r>
    </w:p>
    <w:p>
      <w:pPr>
        <w:pStyle w:val="Style15"/>
        <w:jc w:val="both"/>
        <w:rPr>
          <w:rFonts w:ascii="Times New Roman" w:hAnsi="Times New Roman" w:cs="Times New Roman"/>
        </w:rPr>
      </w:pPr>
      <w:r>
        <w:rPr>
          <w:rFonts w:cs="Times New Roman" w:ascii="Times New Roman" w:hAnsi="Times New Roman"/>
        </w:rPr>
        <w:t>Составлено в октябре 1999г. Авторы: С. Филатов, Р. Лункин Сбор материалов: С. Филатов, Р. Лункин</w:t>
      </w:r>
    </w:p>
    <w:p>
      <w:pPr>
        <w:pStyle w:val="Style15"/>
        <w:jc w:val="both"/>
        <w:rPr>
          <w:rFonts w:ascii="Times New Roman" w:hAnsi="Times New Roman" w:cs="Times New Roman"/>
        </w:rPr>
      </w:pPr>
      <w:r>
        <w:rPr>
          <w:rFonts w:cs="Times New Roman" w:ascii="Times New Roman" w:hAnsi="Times New Roman"/>
        </w:rPr>
        <w:t>*-</w:t>
        <w:tab/>
        <w:t xml:space="preserve">Особенности исторического развития религии в Карачаево-Черкесии </w:t>
      </w:r>
    </w:p>
    <w:p>
      <w:pPr>
        <w:pStyle w:val="Style15"/>
        <w:jc w:val="both"/>
        <w:rPr>
          <w:rFonts w:ascii="Times New Roman" w:hAnsi="Times New Roman" w:cs="Times New Roman"/>
        </w:rPr>
      </w:pPr>
      <w:r>
        <w:rPr>
          <w:rFonts w:cs="Times New Roman" w:ascii="Times New Roman" w:hAnsi="Times New Roman"/>
        </w:rPr>
        <w:t>На территории современной Карачаево-Черкесии (КЧ) (равно как и на остальных территориях Северо-Западного Кавказа) древнее коренное население состояло из адыго-черкесских племен. Сейчас их потомки представлены в КЧ черкесами и абазинами. Позднее к ним присоеди¬нились тюркские племена, в настоящее время их потомки в КЧ — ка¬рачаевцы и ногайцы.</w:t>
      </w:r>
    </w:p>
    <w:p>
      <w:pPr>
        <w:pStyle w:val="Style15"/>
        <w:jc w:val="both"/>
        <w:rPr>
          <w:rFonts w:ascii="Times New Roman" w:hAnsi="Times New Roman" w:cs="Times New Roman"/>
        </w:rPr>
      </w:pPr>
      <w:r>
        <w:rPr>
          <w:rFonts w:cs="Times New Roman" w:ascii="Times New Roman" w:hAnsi="Times New Roman"/>
        </w:rPr>
        <w:t>Все эти народы подвергались нескольким чередующимся волнам хри¬стианизации и исламизации, которые вплоть до XVIII в. не имели оконча¬тельного успеха. В V—VI вв. среди адыгских племен осуществлялась экс¬пансия Византии, в результате которой часть адыго-черкесского населения, проживающего на территории нынешней КЧ, приняла православие (от тех времен сохранилось несколько пустующих сейчас памятников древней церковной архитектуры). Позднее, по мере ослабления влияния Византии, некоторые элементы христианской традиции остались лишь в народных обычаях и фольклоре — язычество вновь победило христианство к XII в. В XIII—XV вв. генуэзцы распространяли среди черкесов католичество и достигли в этом деле скромных и исключительно временных успехов.</w:t>
      </w:r>
    </w:p>
    <w:p>
      <w:pPr>
        <w:pStyle w:val="Style15"/>
        <w:jc w:val="both"/>
        <w:rPr>
          <w:rFonts w:ascii="Times New Roman" w:hAnsi="Times New Roman" w:cs="Times New Roman"/>
        </w:rPr>
      </w:pPr>
      <w:r>
        <w:rPr>
          <w:rFonts w:cs="Times New Roman" w:ascii="Times New Roman" w:hAnsi="Times New Roman"/>
        </w:rPr>
        <w:t>Ислам проникал на территорию современной Карачаево-Черкесии еще в XIV—XV вв. (походы Тимура, усилия крымских ханов). Однако реальное распространение ислама (в форме суннизма ханифитско- го толка) среди местных черкесских (адыгских) племен, как и среди остальных адыгов Северо-Западного Кавказа, началось лишь с XVII в., в результату ослабления связей между черкесами и Россией и усиления влияния в регионе Турции и Крымского ханства. При этом в роли по¬средника между турками и крымцами, с одной стороны, и населением края — с другой, служили представители знати.</w:t>
      </w:r>
    </w:p>
    <w:p>
      <w:pPr>
        <w:pStyle w:val="Style15"/>
        <w:jc w:val="both"/>
        <w:rPr>
          <w:rFonts w:ascii="Times New Roman" w:hAnsi="Times New Roman" w:cs="Times New Roman"/>
        </w:rPr>
      </w:pPr>
      <w:r>
        <w:rPr>
          <w:rFonts w:cs="Times New Roman" w:ascii="Times New Roman" w:hAnsi="Times New Roman"/>
        </w:rPr>
        <w:t xml:space="preserve">Что касается тюркоязычных карачаевцев — потомков древних </w:t>
      </w:r>
    </w:p>
    <w:p>
      <w:pPr>
        <w:pStyle w:val="Style15"/>
        <w:jc w:val="both"/>
        <w:rPr>
          <w:rFonts w:ascii="Times New Roman" w:hAnsi="Times New Roman" w:cs="Times New Roman"/>
        </w:rPr>
      </w:pPr>
      <w:r>
        <w:rPr>
          <w:rFonts w:cs="Times New Roman" w:ascii="Times New Roman" w:hAnsi="Times New Roman"/>
        </w:rPr>
        <w:t>кипчаков, то в их среде мусульманство стало распространяться (также под турецко-крымским влиянием) лишь с XVIII в.; окончательное его утверждение в Карачае относится к началу XIX в.</w:t>
      </w:r>
    </w:p>
    <w:p>
      <w:pPr>
        <w:pStyle w:val="Style15"/>
        <w:jc w:val="both"/>
        <w:rPr>
          <w:rFonts w:ascii="Times New Roman" w:hAnsi="Times New Roman" w:cs="Times New Roman"/>
        </w:rPr>
      </w:pPr>
      <w:r>
        <w:rPr>
          <w:rFonts w:cs="Times New Roman" w:ascii="Times New Roman" w:hAnsi="Times New Roman"/>
        </w:rPr>
        <w:t>Черкесские племена в конце XVIII в. участвовали в сопротивлении горцев российской экспансии (восстание шейха Мансура), выступая под знаменем «газавата» («войны за веру»). Тем не менее в период Кав¬казской войны (1818—1864) черкесское сопротивление не носило столь выраженный религиозный оггенок, как движение горцев Дагестана и Чечни; попытки дагестанских имамов, включая Шамиля, распростра¬нить свое влияние на Северо-Западный Кавказ, успеха не имели.</w:t>
      </w:r>
    </w:p>
    <w:p>
      <w:pPr>
        <w:pStyle w:val="Style15"/>
        <w:jc w:val="both"/>
        <w:rPr>
          <w:rFonts w:ascii="Times New Roman" w:hAnsi="Times New Roman" w:cs="Times New Roman"/>
        </w:rPr>
      </w:pPr>
      <w:r>
        <w:rPr>
          <w:rFonts w:cs="Times New Roman" w:ascii="Times New Roman" w:hAnsi="Times New Roman"/>
        </w:rPr>
        <w:t>Окончание войны было отмечено полным исчезновением некоторых, сравнительно малочисленных адыгских племен (например, убыхов) и массовым переселением черкесов в Турцию; переселение коснулось и значительной части карачаевцев. «Освободившиеся» земли заселялись русскими. Северо-запад КЧ с тех пор в основном заселен казаками.</w:t>
      </w:r>
    </w:p>
    <w:p>
      <w:pPr>
        <w:pStyle w:val="Style15"/>
        <w:jc w:val="both"/>
        <w:rPr>
          <w:rFonts w:ascii="Times New Roman" w:hAnsi="Times New Roman" w:cs="Times New Roman"/>
        </w:rPr>
      </w:pPr>
      <w:r>
        <w:rPr>
          <w:rFonts w:cs="Times New Roman" w:ascii="Times New Roman" w:hAnsi="Times New Roman"/>
        </w:rPr>
        <w:t>Перед революцией на территории КЧ приблизительно половину населения составляли мусульмане (карачаевцы, черкесы, абазины, ногайцы) и половину — христиане (русские казаки православные и староверы, появились первые протестанты-баптисты).</w:t>
      </w:r>
    </w:p>
    <w:p>
      <w:pPr>
        <w:pStyle w:val="Style15"/>
        <w:jc w:val="both"/>
        <w:rPr>
          <w:rFonts w:ascii="Times New Roman" w:hAnsi="Times New Roman" w:cs="Times New Roman"/>
        </w:rPr>
      </w:pPr>
      <w:r>
        <w:rPr>
          <w:rFonts w:cs="Times New Roman" w:ascii="Times New Roman" w:hAnsi="Times New Roman"/>
        </w:rPr>
        <w:t>В советское время (1920— 1930-е гг.) в Карачаево-Черкесской авто¬номной области (образована в 1928 г.; в 1944—1957 гг. была переимено¬вана в Черкесскую АО; с 1958 г. существовала под прежним названием) большая часть мечетей была закрыта или уничтожена; духовенство под¬вергалось репрессиям. В 1944 г. карачаевцы было поголовно сосланы в Сибирь и Среднюю Азию и лишь в 1957—1958гг. вернулись на родину. Условия ссылки способствовали — как и в случае других депортиро¬ванных в этот период мусульманских народов Кавказа — усилению религиозности карачаевского населения.</w:t>
      </w:r>
    </w:p>
    <w:p>
      <w:pPr>
        <w:pStyle w:val="Style15"/>
        <w:jc w:val="both"/>
        <w:rPr>
          <w:rFonts w:ascii="Times New Roman" w:hAnsi="Times New Roman" w:cs="Times New Roman"/>
        </w:rPr>
      </w:pPr>
      <w:r>
        <w:rPr>
          <w:rFonts w:cs="Times New Roman" w:ascii="Times New Roman" w:hAnsi="Times New Roman"/>
        </w:rPr>
        <w:t>В 1980 г. в Карачаево-Черкесии имелось две православные церкви, община баптистов-инициативников и четыре официально действовавших мечети (в селах Мирный, Учкент, Хальсан и Кумыш). В результате распада в 1989—1990 гг. Духовного управления мусульман Северного Кавказа и Дагестана, которому подчинялось мусульманское духовенство Карачаево- Черкесии, в области в 1990 г. было образовано самостоятельное Духовное управление мусульман Карачаево-Черкесии и Ставропольского края.</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Карачаево-Черкесское благочиние Ставропольской и Владикавказ¬ской епархии. Возглавляет благочиние протоиерей Валентин Корнеев, тел.: (87822)-34-0-90. Никольский собор, тел.: (87822)-6-17-47.</w:t>
      </w:r>
    </w:p>
    <w:p>
      <w:pPr>
        <w:pStyle w:val="Style15"/>
        <w:jc w:val="both"/>
        <w:rPr>
          <w:rFonts w:ascii="Times New Roman" w:hAnsi="Times New Roman" w:cs="Times New Roman"/>
        </w:rPr>
      </w:pPr>
      <w:r>
        <w:rPr>
          <w:rFonts w:cs="Times New Roman" w:ascii="Times New Roman" w:hAnsi="Times New Roman"/>
        </w:rPr>
        <w:t>Секретарь благочиния Зоя Георгиевна Королькова (она же — ди-ректор П равославного лицея).</w:t>
        <w:tab/>
        <w:t>'</w:t>
      </w:r>
    </w:p>
    <w:p>
      <w:pPr>
        <w:pStyle w:val="Style15"/>
        <w:jc w:val="both"/>
        <w:rPr>
          <w:rFonts w:ascii="Times New Roman" w:hAnsi="Times New Roman" w:cs="Times New Roman"/>
        </w:rPr>
      </w:pPr>
      <w:r>
        <w:rPr>
          <w:rFonts w:cs="Times New Roman" w:ascii="Times New Roman" w:hAnsi="Times New Roman"/>
        </w:rPr>
        <w:t>2.</w:t>
        <w:tab/>
        <w:t>Особенности церковной жизни благочиния</w:t>
      </w:r>
    </w:p>
    <w:p>
      <w:pPr>
        <w:pStyle w:val="Style15"/>
        <w:jc w:val="both"/>
        <w:rPr>
          <w:rFonts w:ascii="Times New Roman" w:hAnsi="Times New Roman" w:cs="Times New Roman"/>
        </w:rPr>
      </w:pPr>
      <w:r>
        <w:rPr>
          <w:rFonts w:cs="Times New Roman" w:ascii="Times New Roman" w:hAnsi="Times New Roman"/>
        </w:rPr>
        <w:t>Епископ Феофан особенно большое внимание уделяет благочи- ниям, расположенным в северокавказских республиках (Карачаево- Черкесии, Кабардино-Балкарии, Северной Осетии и Ингушетии). Он часто посещает эти республики. Считая себя опытным политиком, он сам налаживает отношения с мусульманским духовенством и властями северокавказских республик. Благочинный республики протоиерей Валентин Корнеев стремится послушно выполнять волю владыки.</w:t>
      </w:r>
    </w:p>
    <w:p>
      <w:pPr>
        <w:pStyle w:val="Style15"/>
        <w:jc w:val="both"/>
        <w:rPr>
          <w:rFonts w:ascii="Times New Roman" w:hAnsi="Times New Roman" w:cs="Times New Roman"/>
        </w:rPr>
      </w:pPr>
      <w:r>
        <w:rPr>
          <w:rFonts w:cs="Times New Roman" w:ascii="Times New Roman" w:hAnsi="Times New Roman"/>
        </w:rPr>
        <w:t>Бывший благочинным Карачаево-Черкессии до конца 1990-х гг. протоиерей Василий Афонин был пассивным и малообразованным че¬ловеком, не пользовавшимся авторитетом у общественности. Основное внимание он уделял выстраиванию дружеских отношений с властями и мусульманской общиной. В то же время был непримирим к протестан¬там, требовал от властей «выселить сектантов из республики».</w:t>
      </w:r>
    </w:p>
    <w:p>
      <w:pPr>
        <w:pStyle w:val="Style15"/>
        <w:jc w:val="both"/>
        <w:rPr>
          <w:rFonts w:ascii="Times New Roman" w:hAnsi="Times New Roman" w:cs="Times New Roman"/>
        </w:rPr>
      </w:pPr>
      <w:r>
        <w:rPr>
          <w:rFonts w:cs="Times New Roman" w:ascii="Times New Roman" w:hAnsi="Times New Roman"/>
        </w:rPr>
        <w:t>Нынешний благочинный протоиерей Валентин Корнеев пытается на¬ладить отношения православия с широкой общественностью в республи¬ке. По его словам, «православная церковь открыта для всех, и хотелось бы, чтобы больше людей приходило в церковь, так как потенциально веру¬ющих христиан в республике намного больше». В храм приходит интел¬лигенция, однако активного участия в церковной жизни не принимает. Духовенство общается с педагогами и чиновниками, в основном во время конференций, посвященных проблемам образования. При храме в Чер¬кесске действует воскресная школа на 30 детей, иконописный кружок и школа для взрослых. В городетакже существует небольшой православный лицей, состоящий из нескольких классов начальной школы.</w:t>
      </w:r>
    </w:p>
    <w:p>
      <w:pPr>
        <w:pStyle w:val="Style15"/>
        <w:jc w:val="both"/>
        <w:rPr>
          <w:rFonts w:ascii="Times New Roman" w:hAnsi="Times New Roman" w:cs="Times New Roman"/>
        </w:rPr>
      </w:pPr>
      <w:r>
        <w:rPr>
          <w:rFonts w:cs="Times New Roman" w:ascii="Times New Roman" w:hAnsi="Times New Roman"/>
        </w:rPr>
        <w:t>Православная миссия среди карачаевцев и черкесов как таковая от¬сутствует. По словам отца Валентина, местное население не столько обращается в православие и проходит обряд крещения, сколько просто заходит в храм. Мусульмане по своей вере — карачаевцы и черкесы — берут крещенскую воду в храме, покупают свечи, заказывают требы, просят молитвенные сборники и обращаются с просьбой к священнику что-нибудь освятить.</w:t>
      </w:r>
    </w:p>
    <w:p>
      <w:pPr>
        <w:pStyle w:val="Style15"/>
        <w:jc w:val="both"/>
        <w:rPr>
          <w:rFonts w:ascii="Times New Roman" w:hAnsi="Times New Roman" w:cs="Times New Roman"/>
        </w:rPr>
      </w:pPr>
      <w:r>
        <w:rPr>
          <w:rFonts w:cs="Times New Roman" w:ascii="Times New Roman" w:hAnsi="Times New Roman"/>
        </w:rPr>
        <w:t>Одной из насущных проблем, стоящих перед благочинием, явля-лось строительство Никольского собора в Черкесске. По словам отца Валентина, власти помогали церкви лишь частично, как правило, перед президентскими выборами, никакого централизованного финансиро¬вания не было — «а хотелось бы, чтобы власти помогали побольше». По большей части собор строился на пожертвования населения и местных предпринимателей. Как отметил отец Валентин, в отличие от респу¬бликанских властей мэрия Черкесска оказывала ощутимую помощь в строительстве собора.</w:t>
      </w:r>
    </w:p>
    <w:p>
      <w:pPr>
        <w:pStyle w:val="Style15"/>
        <w:jc w:val="both"/>
        <w:rPr>
          <w:rFonts w:ascii="Times New Roman" w:hAnsi="Times New Roman" w:cs="Times New Roman"/>
        </w:rPr>
      </w:pPr>
      <w:r>
        <w:rPr>
          <w:rFonts w:cs="Times New Roman" w:ascii="Times New Roman" w:hAnsi="Times New Roman"/>
        </w:rPr>
        <w:t xml:space="preserve">Сохраняется также конфликтная ситуация вокруг древнего храмового комплекса в Архызе. Благочиние стремится получить эти храмы во вла¬дение, однако Министерство культуры и дирекция местного музея ставят  </w:t>
      </w:r>
    </w:p>
    <w:p>
      <w:pPr>
        <w:pStyle w:val="Style15"/>
        <w:jc w:val="both"/>
        <w:rPr>
          <w:rFonts w:ascii="Times New Roman" w:hAnsi="Times New Roman" w:cs="Times New Roman"/>
        </w:rPr>
      </w:pPr>
      <w:r>
        <w:rPr>
          <w:rFonts w:cs="Times New Roman" w:ascii="Times New Roman" w:hAnsi="Times New Roman"/>
        </w:rPr>
        <w:t>вопрос о том, что это памятник традиций и истории Карачаево-Черкесии, являющийся всеобщим достоянием. Недовольство отца Валентина вызы¬вает тот факт, что регулярно богослужения в Архызе проводит священник Виктор Бойко, глава прихода Истинно-Православной Церкви.</w:t>
      </w:r>
    </w:p>
    <w:p>
      <w:pPr>
        <w:pStyle w:val="Style15"/>
        <w:jc w:val="both"/>
        <w:rPr>
          <w:rFonts w:ascii="Times New Roman" w:hAnsi="Times New Roman" w:cs="Times New Roman"/>
        </w:rPr>
      </w:pPr>
      <w:r>
        <w:rPr>
          <w:rFonts w:cs="Times New Roman" w:ascii="Times New Roman" w:hAnsi="Times New Roman"/>
        </w:rPr>
        <w:t>Ведущую роль в жизни благочиния играют казаки, составляющими большинство русского населения. Казаки организованы в Баталпашин- ский отдел Кубанского войска, который и является главной опорой РПЦ в республике. Одними из самых крупных казачьих станиц явля¬ются Зеленчукская, Джогутай и Карданик.</w:t>
      </w:r>
    </w:p>
    <w:p>
      <w:pPr>
        <w:pStyle w:val="Style15"/>
        <w:jc w:val="both"/>
        <w:rPr>
          <w:rFonts w:ascii="Times New Roman" w:hAnsi="Times New Roman" w:cs="Times New Roman"/>
        </w:rPr>
      </w:pPr>
      <w:r>
        <w:rPr>
          <w:rFonts w:cs="Times New Roman" w:ascii="Times New Roman" w:hAnsi="Times New Roman"/>
        </w:rPr>
        <w:t>Среди духовенства благочиния почти нет образованных и деятель¬ных служителей. Церковная жизнь ограничивается богослужениями и исполнением треб. Отсутствие лидеров и образованных людей в цер¬ковной среде привело к тому, что интеллигенция в церковь практиче¬ски не ходит. Единственное исключение — иерей Виктор Плотников в Архызе. Он, физик, бывший сотрудник астрофизической обсерватории, которая находится рядом, служит в поселке Буково (Нижний Архыз) среди гор в единственной действующей на территории Зеленчукско- го Свято-Александро-Невского Ново-Афонского монастыря церкви св. Ильи Пророка. Большинство сотрудников обсерватории осталось без работы после сокращения рабочих мест. Отец Виктор Плотников активно работает с обнищавшими и потерявшими веру в будущее со¬трудниками обсерватории и казаками.</w:t>
      </w:r>
    </w:p>
    <w:p>
      <w:pPr>
        <w:pStyle w:val="Style15"/>
        <w:jc w:val="both"/>
        <w:rPr>
          <w:rFonts w:ascii="Times New Roman" w:hAnsi="Times New Roman" w:cs="Times New Roman"/>
        </w:rPr>
      </w:pPr>
      <w:r>
        <w:rPr>
          <w:rFonts w:cs="Times New Roman" w:ascii="Times New Roman" w:hAnsi="Times New Roman"/>
        </w:rPr>
        <w:t>В республике существуют два крупных греческих села — Спарта и Хасаул, уровень религиозности в них очень высок. Там служат русские священники. Общины давно просят прислать священников-греков вместо русских.</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православие</w:t>
      </w:r>
    </w:p>
    <w:p>
      <w:pPr>
        <w:pStyle w:val="Style15"/>
        <w:jc w:val="both"/>
        <w:rPr>
          <w:rFonts w:ascii="Times New Roman" w:hAnsi="Times New Roman" w:cs="Times New Roman"/>
        </w:rPr>
      </w:pPr>
      <w:r>
        <w:rPr>
          <w:rFonts w:cs="Times New Roman" w:ascii="Times New Roman" w:hAnsi="Times New Roman"/>
        </w:rPr>
        <w:t>Республиканские власти — до апреля 1999 г. глава республики Вале¬рий Хубиев, в 1999—2003 гг. президент Владимир Семенов — основным принципом религиозной политики сделали равную поддержку РПЦ и официального муфтията. Символом этой политики являлось про¬должавшееся несколько лет одновременное строительство соборной мечети и православного собора в Черкесске. На все официальные ме¬роприятия власти приглашали и приглашают ставропольского архиерея (или благочинного) и муфтия Исмаила Хаджи Бердиева.</w:t>
      </w:r>
    </w:p>
    <w:p>
      <w:pPr>
        <w:pStyle w:val="Style15"/>
        <w:jc w:val="both"/>
        <w:rPr>
          <w:rFonts w:ascii="Times New Roman" w:hAnsi="Times New Roman" w:cs="Times New Roman"/>
        </w:rPr>
      </w:pPr>
      <w:r>
        <w:rPr>
          <w:rFonts w:cs="Times New Roman" w:ascii="Times New Roman" w:hAnsi="Times New Roman"/>
        </w:rPr>
        <w:t>Хубиев и Семенов поддерживали тесные отношения со ставрополь¬ским митрополитом Гедеоном.</w:t>
      </w:r>
    </w:p>
    <w:p>
      <w:pPr>
        <w:pStyle w:val="Style15"/>
        <w:jc w:val="both"/>
        <w:rPr>
          <w:rFonts w:ascii="Times New Roman" w:hAnsi="Times New Roman" w:cs="Times New Roman"/>
        </w:rPr>
      </w:pPr>
      <w:r>
        <w:rPr>
          <w:rFonts w:cs="Times New Roman" w:ascii="Times New Roman" w:hAnsi="Times New Roman"/>
        </w:rPr>
        <w:t>Избранный 31 августа 2003 г. президентом Мустафа Батдыев в целом продолжил религиозную политику своих предшественников. Своей за¬дачей власти считают подавление «угрожающих стабилизации» непод¬контрольных власти религиозных движений, таких как неформальные . мусульмане и харизматы (впрочем, харизматы в отличие от исламских дис¬сидентов не испытывают серьезных притеснений), а также поддержание равновесия между православным благочинием и муфтиятом. Уполномо¬ченный по связям с религиозными организациями Евгений Владимирович Кратов (тел.: 87822-5-34-08), ставший специалистом по религии вадмини- страции еще при Хубиеве, весьма активно осуществляет эту политику. По словам Кратова, «власть держит руку на пульсе и не допускает никакого экстремизма, несмотря на то, что оппозиция ДУМ существует. Прези¬дент Батдыев общается с православными и мусульманами, а протестанты свободно действуют в республике». В 2003 г. епископ Феофан выступил с предложением о создании в Карачаево-Черкесии республиканского меж- религиозного совета. А в 2004 г. при республиканской администрации был создан Экспертный совет по взаимодействию с религиозными организа-циями для разрешения спорных вопросов.</w:t>
      </w:r>
    </w:p>
    <w:p>
      <w:pPr>
        <w:pStyle w:val="Style15"/>
        <w:jc w:val="both"/>
        <w:rPr>
          <w:rFonts w:ascii="Times New Roman" w:hAnsi="Times New Roman" w:cs="Times New Roman"/>
        </w:rPr>
      </w:pPr>
      <w:r>
        <w:rPr>
          <w:rFonts w:cs="Times New Roman" w:ascii="Times New Roman" w:hAnsi="Times New Roman"/>
        </w:rPr>
        <w:t>По словам епископа Феофана, на праздновании юбилея муфтия Карачаево-Черкесии Измаила Бердиева весной 2004 г. он просил му-сульманское духовенство и старейшин взять под свою защиту религи¬озные меньшинства, а именно таковым сейчас является паства Русской Православной Церкви на территории республики.</w:t>
      </w:r>
    </w:p>
    <w:p>
      <w:pPr>
        <w:pStyle w:val="Style15"/>
        <w:jc w:val="both"/>
        <w:rPr>
          <w:rFonts w:ascii="Times New Roman" w:hAnsi="Times New Roman" w:cs="Times New Roman"/>
        </w:rPr>
      </w:pPr>
      <w:r>
        <w:rPr>
          <w:rFonts w:cs="Times New Roman" w:ascii="Times New Roman" w:hAnsi="Times New Roman"/>
        </w:rPr>
        <w:t>Специальным президентским указом в школах республики были официально введены в школьную программу в качестве обязательного предмета — «Основы истории и культуры традиционных религий» для углубленного изучения школьниками и студентами традиционных для республики конфессий — православия и ислама. В рамках этого предмета, в частности, будут преподаваться «Основы православной культуры».</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98 г.: 18 приходов, 21 священник и один диакон (16 приходов сб священниками).</w:t>
      </w:r>
    </w:p>
    <w:p>
      <w:pPr>
        <w:pStyle w:val="Style15"/>
        <w:jc w:val="both"/>
        <w:rPr>
          <w:rFonts w:ascii="Times New Roman" w:hAnsi="Times New Roman" w:cs="Times New Roman"/>
        </w:rPr>
      </w:pPr>
      <w:r>
        <w:rPr>
          <w:rFonts w:cs="Times New Roman" w:ascii="Times New Roman" w:hAnsi="Times New Roman"/>
        </w:rPr>
        <w:t>2004 г.: 17 приходов, 24 священника, один диакон.</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Русские, греки.</w:t>
        <w:tab/>
        <w:t>п</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tab/>
        <w:t>а</w:t>
      </w:r>
    </w:p>
    <w:p>
      <w:pPr>
        <w:pStyle w:val="Style15"/>
        <w:jc w:val="both"/>
        <w:rPr>
          <w:rFonts w:ascii="Times New Roman" w:hAnsi="Times New Roman" w:cs="Times New Roman"/>
        </w:rPr>
      </w:pPr>
      <w:r>
        <w:rPr>
          <w:rFonts w:cs="Times New Roman" w:ascii="Times New Roman" w:hAnsi="Times New Roman"/>
        </w:rPr>
        <w:t>Отсутствуют.</w:t>
        <w:tab/>
        <w:t>^</w:t>
      </w:r>
    </w:p>
    <w:p>
      <w:pPr>
        <w:pStyle w:val="Style15"/>
        <w:jc w:val="both"/>
        <w:rPr>
          <w:rFonts w:ascii="Times New Roman" w:hAnsi="Times New Roman" w:cs="Times New Roman"/>
        </w:rPr>
      </w:pPr>
      <w:r>
        <w:rPr>
          <w:rFonts w:cs="Times New Roman" w:ascii="Times New Roman" w:hAnsi="Times New Roman"/>
        </w:rPr>
        <w:t>7.</w:t>
        <w:tab/>
        <w:t>Учебные заведения</w:t>
        <w:tab/>
        <w:t>I</w:t>
      </w:r>
    </w:p>
    <w:p>
      <w:pPr>
        <w:pStyle w:val="Style15"/>
        <w:jc w:val="both"/>
        <w:rPr>
          <w:rFonts w:ascii="Times New Roman" w:hAnsi="Times New Roman" w:cs="Times New Roman"/>
        </w:rPr>
      </w:pPr>
      <w:r>
        <w:rPr>
          <w:rFonts w:cs="Times New Roman" w:ascii="Times New Roman" w:hAnsi="Times New Roman"/>
        </w:rPr>
        <w:t>Православный лицей им. Сергия Радонежского (бывш. школа №1).</w:t>
      </w:r>
    </w:p>
    <w:p>
      <w:pPr>
        <w:pStyle w:val="Style15"/>
        <w:jc w:val="both"/>
        <w:rPr>
          <w:rFonts w:ascii="Times New Roman" w:hAnsi="Times New Roman" w:cs="Times New Roman"/>
        </w:rPr>
      </w:pPr>
      <w:r>
        <w:rPr>
          <w:rFonts w:cs="Times New Roman" w:ascii="Times New Roman" w:hAnsi="Times New Roman"/>
        </w:rPr>
        <w:t>Пользуется популярностью. Конкурс.</w:t>
      </w:r>
    </w:p>
    <w:p>
      <w:pPr>
        <w:pStyle w:val="Style15"/>
        <w:jc w:val="both"/>
        <w:rPr>
          <w:rFonts w:ascii="Times New Roman" w:hAnsi="Times New Roman" w:cs="Times New Roman"/>
        </w:rPr>
      </w:pPr>
      <w:r>
        <w:rPr>
          <w:rFonts w:cs="Times New Roman" w:ascii="Times New Roman" w:hAnsi="Times New Roman"/>
        </w:rPr>
        <w:t>?А</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Зеленчукский Свято-Александро-Невский Ново-Афонский мона-стырь (Архыз). Адрес: Карачаево-Черкесская республика, Зеленчук-ский район, пос. Архыз.</w:t>
      </w:r>
    </w:p>
    <w:p>
      <w:pPr>
        <w:pStyle w:val="Style15"/>
        <w:jc w:val="both"/>
        <w:rPr>
          <w:rFonts w:ascii="Times New Roman" w:hAnsi="Times New Roman" w:cs="Times New Roman"/>
        </w:rPr>
      </w:pPr>
      <w:r>
        <w:rPr>
          <w:rFonts w:cs="Times New Roman" w:ascii="Times New Roman" w:hAnsi="Times New Roman"/>
        </w:rPr>
        <w:t xml:space="preserve">В течение многих лет митрополитом Гедеоном, а затем епископом Фео¬ </w:t>
      </w:r>
    </w:p>
    <w:p>
      <w:pPr>
        <w:pStyle w:val="Style15"/>
        <w:jc w:val="both"/>
        <w:rPr>
          <w:rFonts w:ascii="Times New Roman" w:hAnsi="Times New Roman" w:cs="Times New Roman"/>
        </w:rPr>
      </w:pPr>
      <w:r>
        <w:rPr>
          <w:rFonts w:cs="Times New Roman" w:ascii="Times New Roman" w:hAnsi="Times New Roman"/>
        </w:rPr>
        <w:t>фаном и православным духовенством КЧ ведутся безуспешные переговоры с властями республики об открытии в зданиях этого, одного из древнейших на территории России, монастыря современной обители. До сих пор туда совершаются паломничества. Там сейчас находится музей. Действует цер¬ковь Илии Пророка. Национально-культурные организации карачаевского народа резко выступают против передачи монастыря РПЦ, утверждая, что «он является памятником истории карачаевского народа».</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Отсутствуют.</w:t>
      </w:r>
    </w:p>
    <w:p>
      <w:pPr>
        <w:pStyle w:val="Style15"/>
        <w:jc w:val="both"/>
        <w:rPr>
          <w:rFonts w:ascii="Times New Roman" w:hAnsi="Times New Roman" w:cs="Times New Roman"/>
        </w:rPr>
      </w:pPr>
      <w:r>
        <w:rPr>
          <w:rFonts w:cs="Times New Roman" w:ascii="Times New Roman" w:hAnsi="Times New Roman"/>
        </w:rPr>
        <w:t>Российская Истинно-Православная Церковь (РИПЦ)</w:t>
      </w:r>
    </w:p>
    <w:p>
      <w:pPr>
        <w:pStyle w:val="Style15"/>
        <w:jc w:val="both"/>
        <w:rPr>
          <w:rFonts w:ascii="Times New Roman" w:hAnsi="Times New Roman" w:cs="Times New Roman"/>
        </w:rPr>
      </w:pPr>
      <w:r>
        <w:rPr>
          <w:rFonts w:cs="Times New Roman" w:ascii="Times New Roman" w:hAnsi="Times New Roman"/>
        </w:rPr>
        <w:t>Приход в станице Зеленчукской. Глава прихода — священник Виктор Бойко, порвал с Московской патриархией из-за авторитаризма ми¬трополита Гедеона. В 2004 г. приход о. Виктора Бойко подчиняется митрополиту Московскому и Коломенскому Рафаилу (Прокофьеву). Крупная казачья община. Верующие собираются в собственном молит¬венном доме. Отец Виктор также регулярно служит в древнем храмовом комплексе в Архызе.</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ЕЛЦ. Небольшая община в Черкесске, фактически филиал Ставрополь¬ского прихода. Власти в 2004 г. обещали выделить помещение.</w:t>
      </w:r>
    </w:p>
    <w:p>
      <w:pPr>
        <w:pStyle w:val="Style15"/>
        <w:jc w:val="both"/>
        <w:rPr>
          <w:rFonts w:ascii="Times New Roman" w:hAnsi="Times New Roman" w:cs="Times New Roman"/>
        </w:rPr>
      </w:pPr>
      <w:r>
        <w:rPr>
          <w:rFonts w:cs="Times New Roman" w:ascii="Times New Roman" w:hAnsi="Times New Roman"/>
        </w:rPr>
        <w:t>Баптизм и евангелизм</w:t>
      </w:r>
    </w:p>
    <w:p>
      <w:pPr>
        <w:pStyle w:val="Style15"/>
        <w:jc w:val="both"/>
        <w:rPr>
          <w:rFonts w:ascii="Times New Roman" w:hAnsi="Times New Roman" w:cs="Times New Roman"/>
        </w:rPr>
      </w:pPr>
      <w:r>
        <w:rPr>
          <w:rFonts w:cs="Times New Roman" w:ascii="Times New Roman" w:hAnsi="Times New Roman"/>
        </w:rPr>
        <w:t>а)</w:t>
        <w:tab/>
        <w:t>РСЕХБ. Главный пресвитер РЕХБ — Александр Митрофанович Ло¬патин.</w:t>
      </w:r>
    </w:p>
    <w:p>
      <w:pPr>
        <w:pStyle w:val="Style15"/>
        <w:jc w:val="both"/>
        <w:rPr>
          <w:rFonts w:ascii="Times New Roman" w:hAnsi="Times New Roman" w:cs="Times New Roman"/>
        </w:rPr>
      </w:pPr>
      <w:r>
        <w:rPr>
          <w:rFonts w:cs="Times New Roman" w:ascii="Times New Roman" w:hAnsi="Times New Roman"/>
        </w:rPr>
        <w:t>Баптистский пресвитер в Черкесске — Аксенов Николай Николае¬вич (тел.: 5-91-35). Несколько сотен баптистов в республике. Среди них есть небольшая группа черкесов и карачаевцев.</w:t>
      </w:r>
    </w:p>
    <w:p>
      <w:pPr>
        <w:pStyle w:val="Style15"/>
        <w:jc w:val="both"/>
        <w:rPr>
          <w:rFonts w:ascii="Times New Roman" w:hAnsi="Times New Roman" w:cs="Times New Roman"/>
        </w:rPr>
      </w:pPr>
      <w:r>
        <w:rPr>
          <w:rFonts w:cs="Times New Roman" w:ascii="Times New Roman" w:hAnsi="Times New Roman"/>
        </w:rPr>
        <w:t>б)</w:t>
        <w:tab/>
        <w:t>Инициативники. Две общины — в Черкесске и Карачаевске.</w:t>
      </w:r>
    </w:p>
    <w:p>
      <w:pPr>
        <w:pStyle w:val="Style15"/>
        <w:jc w:val="both"/>
        <w:rPr>
          <w:rFonts w:ascii="Times New Roman" w:hAnsi="Times New Roman" w:cs="Times New Roman"/>
        </w:rPr>
      </w:pPr>
      <w:r>
        <w:rPr>
          <w:rFonts w:cs="Times New Roman" w:ascii="Times New Roman" w:hAnsi="Times New Roman"/>
        </w:rPr>
        <w:t>в)</w:t>
        <w:tab/>
        <w:t>Церковь ЕХМС «Ковчег» в Черкесске. Пастор — Николай Петро¬вич Лудов, тел.: 3-30-71.</w:t>
      </w:r>
    </w:p>
    <w:p>
      <w:pPr>
        <w:pStyle w:val="Style15"/>
        <w:jc w:val="both"/>
        <w:rPr>
          <w:rFonts w:ascii="Times New Roman" w:hAnsi="Times New Roman" w:cs="Times New Roman"/>
        </w:rPr>
      </w:pPr>
      <w:r>
        <w:rPr>
          <w:rFonts w:cs="Times New Roman" w:ascii="Times New Roman" w:hAnsi="Times New Roman"/>
        </w:rPr>
        <w:t>г)</w:t>
        <w:tab/>
        <w:t>Общины евангельских христиан в станице Зеленчукской и в горо¬де Карачаевске (г. Карачаевск, ул. Коммунистическая, д. 115).</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Церковь Христиан Веры Евангельской (ХВЕ) «Церковь Божия». Старший пастор — Виктор Алексеевич Страх, тел. церкви: 3-91-08, адрес: г. Черкесск, ул. Кочубея, д. 14. Является активной пятидесят- нической общиной харизматического направления. Харизматы за-регистрировались 6 декабря 1994 г. и вначале входили в состав Союза ХВЕ Владимира Мурзы. С 2003 г. община вошла в Российский Объеди¬ненный Союз ХВЕ во главе с Сергеем Ряховским. По словам Виктора Страха, церковь сменила название (раньше она называлась Церковь Полного Евангелия), так как община стала частью крупной, уважае¬мой международной пятидесятнической организации «Церковь Божия» («Church of God»).</w:t>
      </w:r>
    </w:p>
    <w:p>
      <w:pPr>
        <w:pStyle w:val="Style15"/>
        <w:jc w:val="both"/>
        <w:rPr>
          <w:rFonts w:ascii="Times New Roman" w:hAnsi="Times New Roman" w:cs="Times New Roman"/>
        </w:rPr>
      </w:pPr>
      <w:r>
        <w:rPr>
          <w:rFonts w:cs="Times New Roman" w:ascii="Times New Roman" w:hAnsi="Times New Roman"/>
        </w:rPr>
        <w:t>Виктор Страх — бывший баптистский пресвитер, который в 1992 г. по¬лучил «крещение Духом Святым». Собираются в клубе Общества слепых, но строят в центре города свой молитвенный Дом на 500 человек. К ха- ризматам ходят и черкесы и карачаевцы. Постоянно действуют семейные группы для представителей местных народов, которые организует карача¬евка Фатима. Кроме того, она переводит и пишет песни на карачаевском языке, ведет служение на национальном языке. «Церковь Божия» активно создает миссионерские общины по районам республики.</w:t>
      </w:r>
    </w:p>
    <w:p>
      <w:pPr>
        <w:pStyle w:val="Style15"/>
        <w:jc w:val="both"/>
        <w:rPr>
          <w:rFonts w:ascii="Times New Roman" w:hAnsi="Times New Roman" w:cs="Times New Roman"/>
        </w:rPr>
      </w:pPr>
      <w:r>
        <w:rPr>
          <w:rFonts w:cs="Times New Roman" w:ascii="Times New Roman" w:hAnsi="Times New Roman"/>
        </w:rPr>
        <w:t>Харизматы во главе с Виктором Страхом стремятся проповедовать сре¬ди черкесов и карачаевцев, а также среди интеллигенции и представителей власти, надеются, что у них будет свой депутат в парламенте КЧР. Как за¬мечает Виктор Страх, пятидесятническую церковь, в которой более поло¬вины составляют карачаевцы и черкесы, власти считают «нетрадиционной религией». Республиканские власти относятся к общине нейтрально. По словам Страха, власти не будут поддерживать церковь, так как «против нас выступает православная церковь». При этом республиканские власти приветствуют участие пятидесятников в социальных программах.</w:t>
      </w:r>
    </w:p>
    <w:p>
      <w:pPr>
        <w:pStyle w:val="Style15"/>
        <w:jc w:val="both"/>
        <w:rPr>
          <w:rFonts w:ascii="Times New Roman" w:hAnsi="Times New Roman" w:cs="Times New Roman"/>
        </w:rPr>
      </w:pPr>
      <w:r>
        <w:rPr>
          <w:rFonts w:cs="Times New Roman" w:ascii="Times New Roman" w:hAnsi="Times New Roman"/>
        </w:rPr>
        <w:t>Антисектантскую политику проводит, по мнению Страха, только мэрия Черкесска, которую с 2000 г. возглавляет коммунист Михаил Якуш: церкви запретили проводить христианское шествие на Рожде¬ство, не допускают на местное телевидение, кроме того, под разными предлогами власти закрыли церковную евангелизационную газету.</w:t>
      </w:r>
    </w:p>
    <w:p>
      <w:pPr>
        <w:pStyle w:val="Style15"/>
        <w:jc w:val="both"/>
        <w:rPr>
          <w:rFonts w:ascii="Times New Roman" w:hAnsi="Times New Roman" w:cs="Times New Roman"/>
        </w:rPr>
      </w:pPr>
      <w:r>
        <w:rPr>
          <w:rFonts w:cs="Times New Roman" w:ascii="Times New Roman" w:hAnsi="Times New Roman"/>
        </w:rPr>
        <w:t>б)</w:t>
        <w:tab/>
        <w:t>Церковь «Слово Жизни» в Черкесске. Церковь входит в Ассоци¬ацию «Церкви Веры» РОСХВЕП. Пастор — Юрий Гоголь, тел. церкви: (87822)-5-70-93. Церковь является одной из самых крупных и активных в Черкесске. Большинство в церкви составляет молодежь. Миссионе¬ры церкви проповедуют в целом по республике. Центральная церковь «Слово Жизни» находится во Владикавказе. Распространяется газета «Слово Жизни».</w:t>
      </w:r>
    </w:p>
    <w:p>
      <w:pPr>
        <w:pStyle w:val="Style15"/>
        <w:jc w:val="both"/>
        <w:rPr>
          <w:rFonts w:ascii="Times New Roman" w:hAnsi="Times New Roman" w:cs="Times New Roman"/>
        </w:rPr>
      </w:pPr>
      <w:r>
        <w:rPr>
          <w:rFonts w:cs="Times New Roman" w:ascii="Times New Roman" w:hAnsi="Times New Roman"/>
        </w:rPr>
        <w:t>в)</w:t>
        <w:tab/>
        <w:t>Церковь «Новая Жизнь». Входит в Союз ХВЕП. Небольшая мис-сионерская община. Возникла в Черкесске в 2003 г.</w:t>
      </w:r>
    </w:p>
    <w:p>
      <w:pPr>
        <w:pStyle w:val="Style15"/>
        <w:jc w:val="both"/>
        <w:rPr>
          <w:rFonts w:ascii="Times New Roman" w:hAnsi="Times New Roman" w:cs="Times New Roman"/>
        </w:rPr>
      </w:pPr>
      <w:r>
        <w:rPr>
          <w:rFonts w:cs="Times New Roman" w:ascii="Times New Roman" w:hAnsi="Times New Roman"/>
        </w:rPr>
        <w:t>г)</w:t>
        <w:tab/>
        <w:t xml:space="preserve">Церковь ХВЕ «Любовь Христа». Незарегистрированная группа в селе Учкекен. Около десяти человек. Организована русскими мис-сионерами. Церковь является филиалом церкви «Любовь Христа» в Кисловодске, которая входит в СХВЕП. </w:t>
      </w:r>
    </w:p>
    <w:p>
      <w:pPr>
        <w:pStyle w:val="Style15"/>
        <w:jc w:val="both"/>
        <w:rPr>
          <w:rFonts w:ascii="Times New Roman" w:hAnsi="Times New Roman" w:cs="Times New Roman"/>
        </w:rPr>
      </w:pPr>
      <w:r>
        <w:rPr>
          <w:rFonts w:cs="Times New Roman" w:ascii="Times New Roman" w:hAnsi="Times New Roman"/>
        </w:rPr>
        <w:t>д)</w:t>
        <w:tab/>
        <w:t>Существует также община ХВЕ, более традиционная, во главе с Ивановым Николаем Ивановичем. В нее входит 15 человек, и она очень замкнутая. В целом же в Черкесске собирается две группы незареги¬стрированных пятидесятников, которые конфликтуют между собой.</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Община в Черкесске. Пастор Юрий Орликов, тел.: 4-36-93.</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Духовное управление мусульман Карачаево-Черкесии и Ставрополь¬ского края (ДУМКЧиС).</w:t>
      </w:r>
    </w:p>
    <w:p>
      <w:pPr>
        <w:pStyle w:val="Style15"/>
        <w:jc w:val="both"/>
        <w:rPr>
          <w:rFonts w:ascii="Times New Roman" w:hAnsi="Times New Roman" w:cs="Times New Roman"/>
        </w:rPr>
      </w:pPr>
      <w:r>
        <w:rPr>
          <w:rFonts w:cs="Times New Roman" w:ascii="Times New Roman" w:hAnsi="Times New Roman"/>
        </w:rPr>
        <w:t>Председатель: муфтий Исмаил Хаджи Бердиев. С 2003 г. Исмаил Бердиев — председатель Координационного центра мусульман Север¬ного Кавказа.</w:t>
      </w:r>
    </w:p>
    <w:p>
      <w:pPr>
        <w:pStyle w:val="Style15"/>
        <w:jc w:val="both"/>
        <w:rPr>
          <w:rFonts w:ascii="Times New Roman" w:hAnsi="Times New Roman" w:cs="Times New Roman"/>
        </w:rPr>
      </w:pPr>
      <w:r>
        <w:rPr>
          <w:rFonts w:cs="Times New Roman" w:ascii="Times New Roman" w:hAnsi="Times New Roman"/>
        </w:rPr>
        <w:t>Адрес: Ставропольский край, Малокарачаевский район, с. Перво-майское, ул. Перевальная, д. 5. Офис в Черкесске, тел.: (87822)-51-0б7.</w:t>
      </w:r>
    </w:p>
    <w:p>
      <w:pPr>
        <w:pStyle w:val="Style15"/>
        <w:jc w:val="both"/>
        <w:rPr>
          <w:rFonts w:ascii="Times New Roman" w:hAnsi="Times New Roman" w:cs="Times New Roman"/>
        </w:rPr>
      </w:pPr>
      <w:r>
        <w:rPr>
          <w:rFonts w:cs="Times New Roman" w:ascii="Times New Roman" w:hAnsi="Times New Roman"/>
        </w:rPr>
        <w:t>Подробно см. «Ислам в Карачаево-Черкесии и Ставропольском крае» в кн.: Современная религиозная жизнь России. Опыт систематического описания. Т. III /Отв. ред. М. Бурдо, С. Филатов. М.: «Логос», 2005.</w:t>
      </w:r>
    </w:p>
    <w:p>
      <w:pPr>
        <w:pStyle w:val="Style15"/>
        <w:jc w:val="both"/>
        <w:rPr>
          <w:rFonts w:ascii="Times New Roman" w:hAnsi="Times New Roman" w:cs="Times New Roman"/>
        </w:rPr>
      </w:pPr>
      <w:r>
        <w:rPr>
          <w:rFonts w:cs="Times New Roman" w:ascii="Times New Roman" w:hAnsi="Times New Roman"/>
        </w:rPr>
        <w:t>Кришнаизм</w:t>
      </w:r>
    </w:p>
    <w:p>
      <w:pPr>
        <w:pStyle w:val="Style15"/>
        <w:jc w:val="both"/>
        <w:rPr>
          <w:rFonts w:ascii="Times New Roman" w:hAnsi="Times New Roman" w:cs="Times New Roman"/>
        </w:rPr>
      </w:pPr>
      <w:r>
        <w:rPr>
          <w:rFonts w:cs="Times New Roman" w:ascii="Times New Roman" w:hAnsi="Times New Roman"/>
        </w:rPr>
        <w:t>Приблизительно с 1993 г. кришнаиты стали селиться в двух деревнях Урупского района КЧР — Курджиново и Ершов. Активисты «Общества сознания Кришны» вербовали людей для переезда из крупных городов России и стран СНГ в отдаленную глубинку Карачаево-Черкесии. Об¬щина быстро разрастается за счет приезжающих из России, Украины и Прибалтики последователей и новообращенных местных жителей, ее численность в республике составляет в 2004 г. более 200 человек. Ехали в основном грамотные, образованные люди, причем с намерением орга-низовать не только аптеку или стоматологический кабинет, но и нечто вроде сельхозартели, чтобы обеспечивать и свой вегетарианской стол продуктами, и на продажу их производить. Благотворительные акции кришнаитов снискали симпатии у населения.</w:t>
      </w:r>
    </w:p>
    <w:p>
      <w:pPr>
        <w:pStyle w:val="Style15"/>
        <w:jc w:val="both"/>
        <w:rPr>
          <w:rFonts w:ascii="Times New Roman" w:hAnsi="Times New Roman" w:cs="Times New Roman"/>
        </w:rPr>
      </w:pPr>
      <w:r>
        <w:rPr>
          <w:rFonts w:cs="Times New Roman" w:ascii="Times New Roman" w:hAnsi="Times New Roman"/>
        </w:rPr>
        <w:t>В 2004 г. власти республики стали выражать обеспокоенность дея¬тельностью кришнаитов. Специальная комиссия, созданная в Карача¬ево-Черкесии для расследования их деятельности, пришла к выводу, что эта экзотическая для КЧР религиозная община не всегда в ладах с законом, в частности с Гражданским кодексом РФ. Была проведена проверка деятельности двух религиозных организаций — «Общества сознания Кришны» и духовно-культурного благотворительного центра «Вечность». В состав проверяющей комиссии вошли представители министерства юстиции, УФСБ, прокуратуры и уполномоченный пра¬вительства КЧР по связям с религиозными организациями.</w:t>
      </w:r>
    </w:p>
    <w:p>
      <w:pPr>
        <w:pStyle w:val="Style15"/>
        <w:jc w:val="both"/>
        <w:rPr>
          <w:rFonts w:ascii="Times New Roman" w:hAnsi="Times New Roman" w:cs="Times New Roman"/>
        </w:rPr>
      </w:pPr>
      <w:r>
        <w:rPr>
          <w:rFonts w:cs="Times New Roman" w:ascii="Times New Roman" w:hAnsi="Times New Roman"/>
        </w:rPr>
        <w:t>По информации пресс-группы управления Минюста РФ по КЧР, в ходе проверки указанных религиозных организаций были выявлены на¬рушения действующего законодательства: «В Урупском районе в жилом доме располагается и постоянно действует руководящий орган орга¬низации, что противоречит Гражданскому кодекса РФ, где говорится, что помещение организации в жилом помещении допускается только после перевода такого помещения в нежилое». Также выяснилось, что «указанные религиозные организации в 2002—2003 гг. организовывали воскресные приходские школы, где обучали детей религии без разреше¬ния администрации государственного образовательного учреждения, в котором учатся дети, что является нарушением статьи закона «О свобо¬де совести и о религиозных объединениях»». По выявленным фактам в адрес руководства общины вынесены предупреждения с требованием устранить нарушения действующего законодательства.</w:t>
      </w:r>
    </w:p>
    <w:p>
      <w:pPr>
        <w:pStyle w:val="Style15"/>
        <w:jc w:val="both"/>
        <w:rPr>
          <w:rFonts w:ascii="Times New Roman" w:hAnsi="Times New Roman" w:cs="Times New Roman"/>
        </w:rPr>
      </w:pPr>
      <w:r>
        <w:rPr>
          <w:rFonts w:cs="Times New Roman" w:ascii="Times New Roman" w:hAnsi="Times New Roman"/>
        </w:rPr>
        <w:t>Замечания комиссии кришнаиты восприняли спокойно — прошлые нарушения уже исправлены, а нынешние легко устранить. В большей степени их настораживают обвинения в СМИ в сектантстве и зомбиро- вании населения: «Мы проповедуем вегетарианство, отказ от наркотиков, алкоголя и внебрачного секса — это не противоречит нормам светского общества и не может ему повредить. Что касается обвинений в сектантстве, то они, по меньшей мере, несправедливы. Авторитет конфессии определя-ется, прежде всего, сроком ее существования — Сознанию Кришны более 5 тысяч лет, мы одна из древнейших конфессий на земле». Представители общины высказывают опасения в том, что последние акции властей на¬правлены на выдавливание их общины за пределы Карачаево-Черкесии: «Двадцать лет назад так уже было. Община подвергалась преследованиям КГБ, некоторые лидеры ОСКбыли осуждены. Мы надеемся, что ситуация в стране с тех пор изменилась» (В. Пантелеева. Зачем сектанты едут на Кавказ // «Ставропольская правда», 17 июля 2004).</w:t>
      </w:r>
    </w:p>
    <w:p>
      <w:pPr>
        <w:pStyle w:val="Style15"/>
        <w:jc w:val="both"/>
        <w:rPr>
          <w:rFonts w:ascii="Times New Roman" w:hAnsi="Times New Roman" w:cs="Times New Roman"/>
        </w:rPr>
      </w:pPr>
      <w:r>
        <w:rPr>
          <w:rFonts w:cs="Times New Roman" w:ascii="Times New Roman" w:hAnsi="Times New Roman"/>
        </w:rPr>
        <w:t>Тантризм</w:t>
      </w:r>
    </w:p>
    <w:p>
      <w:pPr>
        <w:pStyle w:val="Style15"/>
        <w:jc w:val="both"/>
        <w:rPr>
          <w:rFonts w:ascii="Times New Roman" w:hAnsi="Times New Roman" w:cs="Times New Roman"/>
        </w:rPr>
      </w:pPr>
      <w:r>
        <w:rPr>
          <w:rFonts w:cs="Times New Roman" w:ascii="Times New Roman" w:hAnsi="Times New Roman"/>
        </w:rPr>
        <w:t>Община в Черкесске.</w:t>
      </w:r>
    </w:p>
    <w:p>
      <w:pPr>
        <w:pStyle w:val="Style15"/>
        <w:jc w:val="both"/>
        <w:rPr>
          <w:rFonts w:ascii="Times New Roman" w:hAnsi="Times New Roman" w:cs="Times New Roman"/>
        </w:rPr>
      </w:pPr>
      <w:r>
        <w:rPr>
          <w:rFonts w:cs="Times New Roman" w:ascii="Times New Roman" w:hAnsi="Times New Roman"/>
        </w:rPr>
        <w:t>Белое Братство Айванхова (Культурно-просветительный центр «Хранители пламени»)</w:t>
      </w:r>
    </w:p>
    <w:p>
      <w:pPr>
        <w:pStyle w:val="Style15"/>
        <w:jc w:val="both"/>
        <w:rPr>
          <w:rFonts w:ascii="Times New Roman" w:hAnsi="Times New Roman" w:cs="Times New Roman"/>
        </w:rPr>
      </w:pPr>
      <w:r>
        <w:rPr>
          <w:rFonts w:cs="Times New Roman" w:ascii="Times New Roman" w:hAnsi="Times New Roman"/>
        </w:rPr>
        <w:t>Группа, которую возглавляет абазинка Лабучева Майя Мухабовна. Около 30 человек. Большинство членов этого братства составляют абазины.</w:t>
      </w:r>
    </w:p>
    <w:p>
      <w:pPr>
        <w:pStyle w:val="Style15"/>
        <w:jc w:val="both"/>
        <w:rPr>
          <w:rFonts w:ascii="Times New Roman" w:hAnsi="Times New Roman" w:cs="Times New Roman"/>
        </w:rPr>
      </w:pPr>
      <w:r>
        <w:rPr>
          <w:rFonts w:cs="Times New Roman" w:ascii="Times New Roman" w:hAnsi="Times New Roman"/>
        </w:rPr>
        <w:t>Карелия</w:t>
      </w:r>
    </w:p>
    <w:p>
      <w:pPr>
        <w:pStyle w:val="Style15"/>
        <w:jc w:val="both"/>
        <w:rPr>
          <w:rFonts w:ascii="Times New Roman" w:hAnsi="Times New Roman" w:cs="Times New Roman"/>
        </w:rPr>
      </w:pPr>
      <w:r>
        <w:rPr>
          <w:rFonts w:cs="Times New Roman" w:ascii="Times New Roman" w:hAnsi="Times New Roman"/>
        </w:rPr>
        <w:t>Составлено в марте 1999 г. Авторы: С. Филатов, Р. Лункин Сбор материалов: С. Филатов, Р. Лункин</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w:t>
      </w:r>
    </w:p>
    <w:p>
      <w:pPr>
        <w:pStyle w:val="Style15"/>
        <w:jc w:val="both"/>
        <w:rPr>
          <w:rFonts w:ascii="Times New Roman" w:hAnsi="Times New Roman" w:cs="Times New Roman"/>
        </w:rPr>
      </w:pPr>
      <w:r>
        <w:rPr>
          <w:rFonts w:cs="Times New Roman" w:ascii="Times New Roman" w:hAnsi="Times New Roman"/>
        </w:rPr>
        <w:t>Исторически развитие православия в Карелии определялось тем, что большую часть истории территория нынешней Карелии находилась в юрисдикции Новгородской митрополии. Значительную роль в хри¬стианизации населения Карелии и вообще в жизни этой области играл древний Валаамский монастырь (основан в XIII в.).</w:t>
      </w:r>
    </w:p>
    <w:p>
      <w:pPr>
        <w:pStyle w:val="Style15"/>
        <w:jc w:val="both"/>
        <w:rPr>
          <w:rFonts w:ascii="Times New Roman" w:hAnsi="Times New Roman" w:cs="Times New Roman"/>
        </w:rPr>
      </w:pPr>
      <w:r>
        <w:rPr>
          <w:rFonts w:cs="Times New Roman" w:ascii="Times New Roman" w:hAnsi="Times New Roman"/>
        </w:rPr>
        <w:t>Свобода мирян определялась не только новгородскими традициями, но и тем, что население было рассредоточено на громадной территории и жители множества сел окормлялись лишь периодически наезжавшим священником из крупного села, который совершал богослужения в часовнях (так называемое «часовенное православие»). Неудивитель¬но, что в XVII в. этот малонаселенный и труднодоступный край стал одним из регионов распространения старообрядчества. Мало того: так называемая Выгорецкая обитель, объединяющая Даниловский и Лек- синский скиты (ныне Медвежьегорский район, около города Повенец), стала одним из главных центров, практически колыбелью беспоповско¬го старообрядчества. Выгорецкая обитель была полностью разорена в 1835—1855 гг. в царствование Николая I.</w:t>
      </w:r>
    </w:p>
    <w:p>
      <w:pPr>
        <w:pStyle w:val="Style15"/>
        <w:jc w:val="both"/>
        <w:rPr>
          <w:rFonts w:ascii="Times New Roman" w:hAnsi="Times New Roman" w:cs="Times New Roman"/>
        </w:rPr>
      </w:pPr>
      <w:r>
        <w:rPr>
          <w:rFonts w:cs="Times New Roman" w:ascii="Times New Roman" w:hAnsi="Times New Roman"/>
        </w:rPr>
        <w:t xml:space="preserve">Важной особенностью религиозной жизни было и то, что, кроме русских, значительную часть населения Карелии (а до революции — большинство) составлял народ карелы. Условно датой христианизации карел считается 1227 г., когда князь Ярослав Всеволодович их крестил. Карелы достаточно быстро восприняли православие как свою рели¬гию. Трудность заключалась в поверхностном восприятии веры, так как многие карелы не понимали церковнославянский язык и заучи¬вали молитвы наизусть, не понимая их смысла: Это приводило к тому, что христианские ценности у карел часто смешивались с языческими, сохранялись древние языческие молитвы и заговоры, мифология Ка- левалы. Была, например, очень популярна традиция ставить часов¬ни-избушки над могилой умершего человека — в часовнях молились Николаю Угоднику, другим святым и духу предков. В XVII в. наряду с русскими к старообрядчеству приходит и часть карел, которые также не  </w:t>
      </w:r>
    </w:p>
    <w:p>
      <w:pPr>
        <w:pStyle w:val="Style15"/>
        <w:jc w:val="both"/>
        <w:rPr>
          <w:rFonts w:ascii="Times New Roman" w:hAnsi="Times New Roman" w:cs="Times New Roman"/>
        </w:rPr>
      </w:pPr>
      <w:r>
        <w:rPr>
          <w:rFonts w:cs="Times New Roman" w:ascii="Times New Roman" w:hAnsi="Times New Roman"/>
        </w:rPr>
        <w:t>избежали соединения народной веры с христианством. Как в общинах старообрядцев-карелов, так и карелов-православных, больше, чем у их русских единоверцев, сохранялись языческие обычаи и представления. Важное место у карел-старообрядцев занимали «отче» и «книжницы», которые играли порой роль колдунов и знахарей, заговаривали болезни и предсказывали судьбу (см.: Фишман О.М. «Отче» и колдуны: образы жизни карельской старообрядческой общины / Обряды и верования народов Карелии. Петрозаводск, 1994. С. 122—143). Ничего подобного «отче» и «книжницам» у русских староверов никогда не было.</w:t>
      </w:r>
    </w:p>
    <w:p>
      <w:pPr>
        <w:pStyle w:val="Style15"/>
        <w:jc w:val="both"/>
        <w:rPr>
          <w:rFonts w:ascii="Times New Roman" w:hAnsi="Times New Roman" w:cs="Times New Roman"/>
        </w:rPr>
      </w:pPr>
      <w:r>
        <w:rPr>
          <w:rFonts w:cs="Times New Roman" w:ascii="Times New Roman" w:hAnsi="Times New Roman"/>
        </w:rPr>
        <w:t>Вместе с карелами одним из коренных народов республики явля¬ются вепсы. Они были и остаются весьма малочисленным народом, особенности религиозной жизни которого схожи с карельскими.</w:t>
      </w:r>
    </w:p>
    <w:p>
      <w:pPr>
        <w:pStyle w:val="Style15"/>
        <w:jc w:val="both"/>
        <w:rPr>
          <w:rFonts w:ascii="Times New Roman" w:hAnsi="Times New Roman" w:cs="Times New Roman"/>
        </w:rPr>
      </w:pPr>
      <w:r>
        <w:rPr>
          <w:rFonts w:cs="Times New Roman" w:ascii="Times New Roman" w:hAnsi="Times New Roman"/>
        </w:rPr>
        <w:t>До образования самостоятельной епархии приходы Карелии от-носились к Новгородской епархии, в XVI—ХУП1 вв. к Новгородской, Вологодской и Архангельской. В 1828 г. создается Олонецкая епар-хия — 231 приход.</w:t>
      </w:r>
    </w:p>
    <w:p>
      <w:pPr>
        <w:pStyle w:val="Style15"/>
        <w:jc w:val="both"/>
        <w:rPr>
          <w:rFonts w:ascii="Times New Roman" w:hAnsi="Times New Roman" w:cs="Times New Roman"/>
        </w:rPr>
      </w:pPr>
      <w:r>
        <w:rPr>
          <w:rFonts w:cs="Times New Roman" w:ascii="Times New Roman" w:hAnsi="Times New Roman"/>
        </w:rPr>
        <w:t>В разные эпохи руководство епархии с различной степенью активности относилось к национальным карельским проблемам. До 1872 г. преподава¬ние в Олонецкой духовной семинарии, учрежденной вскоре после созда¬ния епархии, велось на русском и карельском языках. В 1872 г. карельский язык был выведен из употребления в семинарии, и ему стало уделяться меньше времени. В начале XX в. работа по внедрению карельского языка в богослужение активизировалась. Миссионерский Ухтинский съезд в</w:t>
      </w:r>
    </w:p>
    <w:p>
      <w:pPr>
        <w:pStyle w:val="Style15"/>
        <w:jc w:val="both"/>
        <w:rPr>
          <w:rFonts w:ascii="Times New Roman" w:hAnsi="Times New Roman" w:cs="Times New Roman"/>
        </w:rPr>
      </w:pPr>
      <w:r>
        <w:rPr>
          <w:rFonts w:cs="Times New Roman" w:ascii="Times New Roman" w:hAnsi="Times New Roman"/>
        </w:rPr>
        <w:t>1906</w:t>
        <w:tab/>
        <w:t>г. рекомендовал проводить службу на карельском и финском языках и переводить на карельский богослужебные книги. Эти книги на карельском языке распространяло также братство апостолов Петра и Павла, основой деятельности которого было преодоление старообрядчества.</w:t>
      </w:r>
    </w:p>
    <w:p>
      <w:pPr>
        <w:pStyle w:val="Style15"/>
        <w:jc w:val="both"/>
        <w:rPr>
          <w:rFonts w:ascii="Times New Roman" w:hAnsi="Times New Roman" w:cs="Times New Roman"/>
        </w:rPr>
      </w:pPr>
      <w:r>
        <w:rPr>
          <w:rFonts w:cs="Times New Roman" w:ascii="Times New Roman" w:hAnsi="Times New Roman"/>
        </w:rPr>
        <w:t>В 1906 г. Олонецкий миссионерский съезд выступил за повышение знания карельского языка среди духовенства. На Видлицком съезде</w:t>
      </w:r>
    </w:p>
    <w:p>
      <w:pPr>
        <w:pStyle w:val="Style15"/>
        <w:jc w:val="both"/>
        <w:rPr>
          <w:rFonts w:ascii="Times New Roman" w:hAnsi="Times New Roman" w:cs="Times New Roman"/>
        </w:rPr>
      </w:pPr>
      <w:r>
        <w:rPr>
          <w:rFonts w:cs="Times New Roman" w:ascii="Times New Roman" w:hAnsi="Times New Roman"/>
        </w:rPr>
        <w:t>1907</w:t>
        <w:tab/>
        <w:t xml:space="preserve">г. было создано Карельское братство для миссионерской работы среди карелов и вепсов, но этот же съезд рекомендовал служить в при¬ходах только по церковнославянски, а на карельском языке только в порядке исключения. Все это было сделано ради противостояния «пан¬финской и лютеранской пропаганде». В результате христианизация карел на их родном языке носила отрывочный характер и выражалась на уровне проповеди на карельском отдельных священнослужителей. Одним из таких ярких проповедников был епископ Киприан (ум. в 1914 г.).. Он был председателем Карельского братства, лично пропо¬ведовал на карельском, поддерживал внедрение карельского языка в богослужение. В 1910 г., когда произошло объединение Карельского братства с Финляндским братством преподобных Сергия и Германа Валаамских, епископ Киприан развернул широкую деятельность среди карелов Олонецкой епархии и Финляндии. Одним из важных акцентов деятельности братства была его борьба с лютеранством, проникающим </w:t>
      </w:r>
    </w:p>
    <w:p>
      <w:pPr>
        <w:pStyle w:val="Style15"/>
        <w:jc w:val="both"/>
        <w:rPr>
          <w:rFonts w:ascii="Times New Roman" w:hAnsi="Times New Roman" w:cs="Times New Roman"/>
        </w:rPr>
      </w:pPr>
      <w:r>
        <w:rPr>
          <w:rFonts w:cs="Times New Roman" w:ascii="Times New Roman" w:hAnsi="Times New Roman"/>
        </w:rPr>
        <w:t>из Финляндии. К 1904 г. в епархии насчитывалось уже 545 церквей, 2127 часовен, 14 монастырей, одна духовная семинария, 1317 человек клира. С 1911 по 1918 г. ректором духовной семинарии в Петрозаводске был протоиерей Николай Чуков, впоследствии — один из выдающихся иерархов РПЦ митрополит Григорий Чуков.</w:t>
      </w:r>
    </w:p>
    <w:p>
      <w:pPr>
        <w:pStyle w:val="Style15"/>
        <w:jc w:val="both"/>
        <w:rPr>
          <w:rFonts w:ascii="Times New Roman" w:hAnsi="Times New Roman" w:cs="Times New Roman"/>
        </w:rPr>
      </w:pPr>
      <w:r>
        <w:rPr>
          <w:rFonts w:cs="Times New Roman" w:ascii="Times New Roman" w:hAnsi="Times New Roman"/>
        </w:rPr>
        <w:t>Издавна большую роль в духовной жизни играла близость Карелии к скандинавским странам, важным фактором было и остается фин¬ское влияние и в меньшей степени шведское. Вопрос этот до конца не изучен, но сам факт постоянных контактов карел с родственными им финнами-лютеранами очевидно должен был оказывать на них какое-то влияние. Лютеранство появилось на территории Карелии, по крайней мере, с эпохи Петра I, а с 1809 г., когда к России была присоединена Финляндия, в Карелии окончательно обосновались финские лютеране. В 1873 г. открывается первая в Петрозаводске лютеранская кирха. По¬сле объявления в 1905 г. Манифеста о свободе вероисповедания среди карел усиливается лютеранская миссионерская деятельность. Чтобы противостоять ей, епископ Сергий (Страгородский) собирает в 1909 г. совещание карельских приходов трех епархий — Финляндской (Вы¬борг), Архангельской, Олонецкой, где активно дебатируется вопрос о противостоянии «финско-лютеранской экспансии».</w:t>
      </w:r>
    </w:p>
    <w:p>
      <w:pPr>
        <w:pStyle w:val="Style15"/>
        <w:jc w:val="both"/>
        <w:rPr>
          <w:rFonts w:ascii="Times New Roman" w:hAnsi="Times New Roman" w:cs="Times New Roman"/>
        </w:rPr>
      </w:pPr>
      <w:r>
        <w:rPr>
          <w:rFonts w:cs="Times New Roman" w:ascii="Times New Roman" w:hAnsi="Times New Roman"/>
        </w:rPr>
        <w:t>В 1890 г. создается Выборгская епархия (на территории княжества Финляндского), которую возглавил сначала архиепископ Антоний (Вадковский), а затем — епископ Сергий (Страгородский). Именно на базе Выборгской епархии, территориально оказавшейся после рево-люции в Финляндии, и образовалась Финская Православная Церковь. В 1923 г. Финская Православная Церковь в результате переговоров с Константинополем переходит в его юрисдикцию и получает автоно-мию. В 1956 г. Московская Патриархия признала автономию ФПЦ. Первым национальным архиереем стал Герман Аав.</w:t>
      </w:r>
    </w:p>
    <w:p>
      <w:pPr>
        <w:pStyle w:val="Style15"/>
        <w:jc w:val="both"/>
        <w:rPr>
          <w:rFonts w:ascii="Times New Roman" w:hAnsi="Times New Roman" w:cs="Times New Roman"/>
        </w:rPr>
      </w:pPr>
      <w:r>
        <w:rPr>
          <w:rFonts w:cs="Times New Roman" w:ascii="Times New Roman" w:hAnsi="Times New Roman"/>
        </w:rPr>
        <w:t>В советское время в Карелии наиболее активно внедрялась атеисти¬ческая идеология и искоренялись любые проявления религиозности. Атеисты стремились навести свои порядки в республике, находящейся близко к Западу. В результате атеистические репрессии уничтожили уже в начале 1930-х гг. организованную жизнь православной церкви, старо¬обрядчества, лютеранства. В Карелии к началу перестройки осталось всего пять православных приходов.</w:t>
      </w:r>
    </w:p>
    <w:p>
      <w:pPr>
        <w:pStyle w:val="Style15"/>
        <w:jc w:val="both"/>
        <w:rPr>
          <w:rFonts w:ascii="Times New Roman" w:hAnsi="Times New Roman" w:cs="Times New Roman"/>
        </w:rPr>
      </w:pPr>
      <w:r>
        <w:rPr>
          <w:rFonts w:cs="Times New Roman" w:ascii="Times New Roman" w:hAnsi="Times New Roman"/>
        </w:rPr>
        <w:t>Советское время обернулось трагедией и для карельского народа: все церковные книги, написанные на карельском языке, были уничтоже¬ны — на территории СССР не осталось даже ни одной ксерокопии. В конце 1980-х гг. XX в. серьезно обсуждался вопрос: существовали ли вообще когда-либо эти книги. В 1993 г. в газете «Северный курьер» (06.01.93) под рубрикой «Сенсация» была опубликована статья П. Саве¬льевой «Ее бесписьменный язык» об обнаружении в одной из библиотек Петербурга синодального издания Евангелия на карельском языке 1821 г.</w:t>
      </w:r>
    </w:p>
    <w:p>
      <w:pPr>
        <w:pStyle w:val="Style15"/>
        <w:jc w:val="both"/>
        <w:rPr>
          <w:rFonts w:ascii="Times New Roman" w:hAnsi="Times New Roman" w:cs="Times New Roman"/>
        </w:rPr>
      </w:pPr>
      <w:r>
        <w:rPr>
          <w:rFonts w:cs="Times New Roman" w:ascii="Times New Roman" w:hAnsi="Times New Roman"/>
        </w:rPr>
        <w:t>ш</w:t>
      </w:r>
    </w:p>
    <w:p>
      <w:pPr>
        <w:pStyle w:val="Style15"/>
        <w:jc w:val="both"/>
        <w:rPr>
          <w:rFonts w:ascii="Times New Roman" w:hAnsi="Times New Roman" w:cs="Times New Roman"/>
        </w:rPr>
      </w:pPr>
      <w:r>
        <w:rPr>
          <w:rFonts w:cs="Times New Roman" w:ascii="Times New Roman" w:hAnsi="Times New Roman"/>
        </w:rPr>
        <w:t>До сих пор это единственный найденный в России экземпляр Писания на карельском языке, изданный до революции. Позднее петрозаводские филологи узнали, что их довольно много в библиотеках Финляндии.</w:t>
      </w:r>
    </w:p>
    <w:p>
      <w:pPr>
        <w:pStyle w:val="Style15"/>
        <w:jc w:val="both"/>
        <w:rPr>
          <w:rFonts w:ascii="Times New Roman" w:hAnsi="Times New Roman" w:cs="Times New Roman"/>
        </w:rPr>
      </w:pPr>
      <w:r>
        <w:rPr>
          <w:rFonts w:cs="Times New Roman" w:ascii="Times New Roman" w:hAnsi="Times New Roman"/>
        </w:rPr>
        <w:t>В 1920-е гг. в созданной большевиками Карело-Финской ССР у вла-сти находились «красные» финны, т. е. финские коммунисты, мечтав-шие о победе советской власти в Финляндии и о присоединении ее к СССР. Они считали карельский язык испорченным финским, а самих карел — одной из этнографических групп финнов. Поэтому среди карел внедрялся финский язык и финское самосознание. В 1934 г. все фин¬ское руководство Карелии было репрессировано. Партийные органы поставили задачу развития карельской письменности и самосознания. В 1940 г. к власти вновь пришли «красные» финны, и лидеры карельского национального движения были репрессированы.</w:t>
      </w:r>
    </w:p>
    <w:p>
      <w:pPr>
        <w:pStyle w:val="Style15"/>
        <w:jc w:val="both"/>
        <w:rPr>
          <w:rFonts w:ascii="Times New Roman" w:hAnsi="Times New Roman" w:cs="Times New Roman"/>
        </w:rPr>
      </w:pPr>
      <w:r>
        <w:rPr>
          <w:rFonts w:cs="Times New Roman" w:ascii="Times New Roman" w:hAnsi="Times New Roman"/>
        </w:rPr>
        <w:t>В ходе финско-русской и Второй мировой войн в Финляндию эми-грировало, по разным оценкам, от 300 до 400 тыс. карел — более поло-вины карельского этноса. Вплоть до 80-х гг. XX века карелы-эмигранты подвергались в Финляндии финляндизации.</w:t>
      </w:r>
    </w:p>
    <w:p>
      <w:pPr>
        <w:pStyle w:val="Style15"/>
        <w:jc w:val="both"/>
        <w:rPr>
          <w:rFonts w:ascii="Times New Roman" w:hAnsi="Times New Roman" w:cs="Times New Roman"/>
        </w:rPr>
      </w:pPr>
      <w:r>
        <w:rPr>
          <w:rFonts w:cs="Times New Roman" w:ascii="Times New Roman" w:hAnsi="Times New Roman"/>
        </w:rPr>
        <w:t>В советской Карелии после Второй мировой войны формально финский язык признавался официальным, но фактически проводилась политика русификации как карел, так и финнов. Свободное развитие национального движения началось в Карелии в 1980-х гг., в том числе была создана карельская письменность. Приблизительно в это время изменилась политика в Финляндии, которая признала особые этниче-ские интересы карельского народа.</w:t>
      </w:r>
    </w:p>
    <w:p>
      <w:pPr>
        <w:pStyle w:val="Style15"/>
        <w:jc w:val="both"/>
        <w:rPr>
          <w:rFonts w:ascii="Times New Roman" w:hAnsi="Times New Roman" w:cs="Times New Roman"/>
        </w:rPr>
      </w:pPr>
      <w:r>
        <w:rPr>
          <w:rFonts w:cs="Times New Roman" w:ascii="Times New Roman" w:hAnsi="Times New Roman"/>
        </w:rPr>
        <w:t>В конце 1970-х — 1980-е гг. в Карелии утвердились различные про-тестантские церкви — лютеране, баптисты, пятидесятники. До 1990 г. карельские приходы на территории СССР объединялись в Олонецкую епархию, которая по малочисленности возглавлялась благочинным и подчинялась Ленинградской епархии, являясь фактически ее благо-чинием. В 1990 г. образована Петрозаводская епархия.</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 xml:space="preserve">Возглавляет епархию архиепископ Петрозаводский и Карельский Мануил (Павлов). Архиепископ Мануил (Виталий Владимирович Пав-лов) родился в 1950 г. в Ленинграде в семье рабочего. В 1970—1978 гг. учился в Ленинградской духовной семинарии и Ленинградской духов¬ной академии. Пострижен в монашество и рукоположен в иеромона¬ха митрополитом Никодимом (Ротовым) в 1976 г. Служил в Николо- Богоявленском соборе г. Ленинграда. В 1977—1978 гг. стажировался в экуменическом институте в Женеве. В 1982—1984 гг. — секретарь Ленинградского епархиального управления и секретарь митрополита </w:t>
      </w:r>
    </w:p>
    <w:p>
      <w:pPr>
        <w:pStyle w:val="Style15"/>
        <w:jc w:val="both"/>
        <w:rPr>
          <w:rFonts w:ascii="Times New Roman" w:hAnsi="Times New Roman" w:cs="Times New Roman"/>
        </w:rPr>
      </w:pPr>
      <w:r>
        <w:rPr>
          <w:rFonts w:cs="Times New Roman" w:ascii="Times New Roman" w:hAnsi="Times New Roman"/>
        </w:rPr>
        <w:t>Ленинградского и Новгородского Антония (Мельникова). С 1987 по 1990 г. — вновь благочинный церквей Олонецкой епархии. 14 августа 1990 г. был хиротонисан в сан епископа и назначен правящим архиере-ем Петрозаводским и Олонецким. С 2000 г. — архиепископ.</w:t>
      </w:r>
    </w:p>
    <w:p>
      <w:pPr>
        <w:pStyle w:val="Style15"/>
        <w:jc w:val="both"/>
        <w:rPr>
          <w:rFonts w:ascii="Times New Roman" w:hAnsi="Times New Roman" w:cs="Times New Roman"/>
        </w:rPr>
      </w:pPr>
      <w:r>
        <w:rPr>
          <w:rFonts w:cs="Times New Roman" w:ascii="Times New Roman" w:hAnsi="Times New Roman"/>
        </w:rPr>
        <w:t>Секретарь епархии — протоиерей Игорь (Горин), тел.: (8142)-57-17- 89, e-mail: iessey@ptz.ru. Информационный отдел епархии, тел.: (8142)- 57-80-69 (Ольга Ивановна Седловская).</w:t>
      </w:r>
    </w:p>
    <w:p>
      <w:pPr>
        <w:pStyle w:val="Style15"/>
        <w:jc w:val="both"/>
        <w:rPr>
          <w:rFonts w:ascii="Times New Roman" w:hAnsi="Times New Roman" w:cs="Times New Roman"/>
        </w:rPr>
      </w:pPr>
      <w:r>
        <w:rPr>
          <w:rFonts w:cs="Times New Roman" w:ascii="Times New Roman" w:hAnsi="Times New Roman"/>
        </w:rPr>
        <w:t>Адрес ЕУ: 185005, г. Петрозаводск, ул. Правды, д. 5, тел.: (8142)-57- 17-89, факс: 76-99-40, e-mail: eparhia@karelia.ru. Интернет-сайт: http:// eparhia.onego,ru/index.htm.</w:t>
      </w:r>
    </w:p>
    <w:p>
      <w:pPr>
        <w:pStyle w:val="Style15"/>
        <w:jc w:val="both"/>
        <w:rPr>
          <w:rFonts w:ascii="Times New Roman" w:hAnsi="Times New Roman" w:cs="Times New Roman"/>
        </w:rPr>
      </w:pPr>
      <w:r>
        <w:rPr>
          <w:rFonts w:cs="Times New Roman" w:ascii="Times New Roman" w:hAnsi="Times New Roman"/>
        </w:rPr>
        <w:t>Кафедральный Александре-Невский собор, адрес: 185005, г. Петро-заводск, пр. А. Невского, д. 32; тел.: (8142)-57-бЗ-71, настоятель — про-тоиерей Иоанн Тереняк.</w:t>
      </w:r>
    </w:p>
    <w:p>
      <w:pPr>
        <w:pStyle w:val="Style15"/>
        <w:jc w:val="both"/>
        <w:rPr>
          <w:rFonts w:ascii="Times New Roman" w:hAnsi="Times New Roman" w:cs="Times New Roman"/>
        </w:rPr>
      </w:pPr>
      <w:r>
        <w:rPr>
          <w:rFonts w:cs="Times New Roman" w:ascii="Times New Roman" w:hAnsi="Times New Roman"/>
        </w:rPr>
        <w:t>Наместник Крестовоздвиженского собора в Петрозаводске прото-иерей Олег Скляров, адрес: 185005, г. Петрозаводск, ул. Волховская, д. 1, тел.: (8142)-57-64-59.</w:t>
      </w:r>
    </w:p>
    <w:p>
      <w:pPr>
        <w:pStyle w:val="Style15"/>
        <w:jc w:val="both"/>
        <w:rPr>
          <w:rFonts w:ascii="Times New Roman" w:hAnsi="Times New Roman" w:cs="Times New Roman"/>
        </w:rPr>
      </w:pPr>
      <w:r>
        <w:rPr>
          <w:rFonts w:cs="Times New Roman" w:ascii="Times New Roman" w:hAnsi="Times New Roman"/>
        </w:rPr>
        <w:t>В епархии — пять благочиний.</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К началу перестройки в Карельской епархии даже по сравнению с дру¬гими регионами России было очень мало приходов и соответственно духо¬венства. С момента своего создания епархия выделялась своей бедностью, а организационные структуры епархии надо было создавать практически с нуля. Вновь началось строительство часовен в таежных селах и поселках. При отсутствии старой прослойки духовенства основу клира составили образованные молодые священники, часто из числа ленинградской ин¬теллигенции. Особую атмосферу в епархии создает близость к Западу, вос¬приятие Карелии как пограничья России и Северной Европы.</w:t>
      </w:r>
    </w:p>
    <w:p>
      <w:pPr>
        <w:pStyle w:val="Style15"/>
        <w:jc w:val="both"/>
        <w:rPr>
          <w:rFonts w:ascii="Times New Roman" w:hAnsi="Times New Roman" w:cs="Times New Roman"/>
        </w:rPr>
      </w:pPr>
      <w:r>
        <w:rPr>
          <w:rFonts w:cs="Times New Roman" w:ascii="Times New Roman" w:hAnsi="Times New Roman"/>
        </w:rPr>
        <w:t>Дружественные отношения с Финляндией проявляются во всех сферах жизни республики. Финны-единоверцы и финское правительство по¬могают лютеранам, баптистам, пятидесятникам не в меньшей мере, чем православной епархии. По инициативе и на средства лютеран и пятидесят¬ников Финляндии осуществляются проекты перевода Писания на языки народов Карелии. На деньги Финской Православной Церкви, в частности, был построен православный храм в Калевале. Церковь получает также гу-манитарную и денежную помощь из Финляндии. Особенно значительную роль в религиозной активности на территории Карелии играют финизи- рованные потомки карел-эмигрантов. В конце 1980-х — начале 1990-х гг. приток миссионеров (и православных, и протестантов) из Финляндии (и в значительно меньшей мере из Швеции) вообще никак не регулировался и носил массовый характер. В приграничных районах тогда даже появился термин «крещен в финской вере» — т. е. людей, не знающих финского, крестили люди, не знающие русского. Крещеные в этих случаях иногда даже не знали, в каком вероисповедании их крестили. Что касается право-</w:t>
      </w:r>
    </w:p>
    <w:p>
      <w:pPr>
        <w:pStyle w:val="Style15"/>
        <w:jc w:val="both"/>
        <w:rPr>
          <w:rFonts w:ascii="Times New Roman" w:hAnsi="Times New Roman" w:cs="Times New Roman"/>
        </w:rPr>
      </w:pPr>
      <w:r>
        <w:rPr>
          <w:rFonts w:cs="Times New Roman" w:ascii="Times New Roman" w:hAnsi="Times New Roman"/>
        </w:rPr>
        <w:t>славия — этот процесс был отрегулирован в 1994 г., когда было заключен о соглашение о сотрудничестве между епархией и Православной Церковью Финляндии и миссионеры стали приезжать в соответствии с утвержден¬ными планами. С конца 1990-х гг. деятельность духовенства православной церкви Финляндии в Карелии и формально, и фактически представляет собой братскую помощь епархии РПЦ.</w:t>
      </w:r>
    </w:p>
    <w:p>
      <w:pPr>
        <w:pStyle w:val="Style15"/>
        <w:jc w:val="both"/>
        <w:rPr>
          <w:rFonts w:ascii="Times New Roman" w:hAnsi="Times New Roman" w:cs="Times New Roman"/>
        </w:rPr>
      </w:pPr>
      <w:r>
        <w:rPr>
          <w:rFonts w:cs="Times New Roman" w:ascii="Times New Roman" w:hAnsi="Times New Roman"/>
        </w:rPr>
        <w:t>Одной из важнейших особенностей жизни республики Карелия является движение за возрождение карельской и вепсской культуры. Наиболее массовой и авторитетной карельской национальной обще¬ственной организацией является Союз карельского народа, президент которого поэт Александр Волков (тел.: (8142)-77-31-19) — практикую¬щий православный. На все мероприятия Союза приглашают представи¬телей православного духовенства. Карельское возрождение связывают по преимуществу именно с православием, так как громадное большин¬ство карел принадлежат, хотя бы номинально, к православной церкви. Однако до сих пор остро стоит проблема развития карельского языка, его введения за богослужением. Союз карельского народа официально обращался к архиепископу Мануилу с просьбой об учете национальных интересов карел в Церкви и, в частности, о поставлении священников из числа карел, Православная Церковь Финляндии предложила обучать их за свой счет в Хельсинки. Мануил полностью поддержал эту иници¬ативу, но за два года ни одного кандидата так и не нашлось.</w:t>
      </w:r>
    </w:p>
    <w:p>
      <w:pPr>
        <w:pStyle w:val="Style15"/>
        <w:jc w:val="both"/>
        <w:rPr>
          <w:rFonts w:ascii="Times New Roman" w:hAnsi="Times New Roman" w:cs="Times New Roman"/>
        </w:rPr>
      </w:pPr>
      <w:r>
        <w:rPr>
          <w:rFonts w:cs="Times New Roman" w:ascii="Times New Roman" w:hAnsi="Times New Roman"/>
        </w:rPr>
        <w:t>Другой коренной народ Карелии — вепсы (административный центр Вепсской национальной волости находится в селе Шокша). Вепсов оста¬лось мало, они не так ориентированы на православие, как карелы, и, ско¬рее, вообще безрелигиозны. Все национальные лидеры вепсов безразлич¬ны к религии. С 1997 г. настоятель Никольской церкви села Ладва иерей Андрей Мазаев (адрес: 186118, Республика Карелия, Прионежский район, п. Ладва, тел.: (8142)-73-53-09), не знающий вепсского языка, приступил к регулярным миссионерским поездкам в вепсские деревни и строительству' в них часовен. В 2000 г. организован первый православный национальный вепсский приход в селе Шелтозеро. Настоятель Спасо-Рождественского храма (оборудованного в здании бывшей библиотеки) в Шелтозере иеро¬монах Досифей (Ларионов) руководит проектом восстановления главной святыни вепсского края Ионо-Яшезерского монастыря (официально мо¬нашеская жизнь возобновлена в 2003 г.), как и религиозной жизни вепсов в целом («НГ-регионы». 28 октября 2002). В Шелтозеро издается ежеме-сячник Спасо-'Рождественского прихода «Вепсская миссия».</w:t>
      </w:r>
    </w:p>
    <w:p>
      <w:pPr>
        <w:pStyle w:val="Style15"/>
        <w:jc w:val="both"/>
        <w:rPr>
          <w:rFonts w:ascii="Times New Roman" w:hAnsi="Times New Roman" w:cs="Times New Roman"/>
        </w:rPr>
      </w:pPr>
      <w:r>
        <w:rPr>
          <w:rFonts w:cs="Times New Roman" w:ascii="Times New Roman" w:hAnsi="Times New Roman"/>
        </w:rPr>
        <w:t xml:space="preserve">Глава епархии — архиепископ Мануил — выходец из интеллигент¬ной среды, уроженец Санкт-Петербурга, воспитанник никодимовской школы. Еще в бытность свою архимандритом и благочинным в Карелии поддерживал отношения с лютеранами и пятидесятниками. С боль¬шим уважением относится к лютеранской традиции — поддерживает дружеские отношения с представителями лютеранского духовенства </w:t>
      </w:r>
    </w:p>
    <w:p>
      <w:pPr>
        <w:pStyle w:val="Style15"/>
        <w:jc w:val="both"/>
        <w:rPr>
          <w:rFonts w:ascii="Times New Roman" w:hAnsi="Times New Roman" w:cs="Times New Roman"/>
        </w:rPr>
      </w:pPr>
      <w:r>
        <w:rPr>
          <w:rFonts w:cs="Times New Roman" w:ascii="Times New Roman" w:hAnsi="Times New Roman"/>
        </w:rPr>
        <w:t>как в самой Карелии, так и в Скандинавии. Мануил — принципиаль¬ный противник дискриминации религиозных меньшинств. По своим воззрениям он либерал и умеренный экуменист. Владыка Мануил с пониманием относится к национальным проблемам карелов и вепсов. Одной из первоочередных задач он считает подготовку священников из представителей этих народов. Мануил выступает за использование карельского языка на проповеди и на исповеди, но признает, что это достаточно сложно сделать в отношении богослужебной литературы. При этом Мануил благословил распространять в Карелии Евангелие от Луки, переведенное на карельский язык пятидесятниками в Финляндии (согласно юбилейному проекту Института перевода Библии «Новый Завет на 15 языках к 2005 году», к этому году Новый Завет будет пере¬веден на карельский и вепсский языки).</w:t>
      </w:r>
    </w:p>
    <w:p>
      <w:pPr>
        <w:pStyle w:val="Style15"/>
        <w:jc w:val="both"/>
        <w:rPr>
          <w:rFonts w:ascii="Times New Roman" w:hAnsi="Times New Roman" w:cs="Times New Roman"/>
        </w:rPr>
      </w:pPr>
      <w:r>
        <w:rPr>
          <w:rFonts w:cs="Times New Roman" w:ascii="Times New Roman" w:hAnsi="Times New Roman"/>
        </w:rPr>
        <w:t>По большим праздникам в кафедральном соборе Петрозаводска не¬большие фрагменты богослужения читаются и поются на карельском языке. Планы архиепископа по работе с коренными народами нашли свое практическое воплощение в городе Олонце, где священник-карел Виктор Колесников, настоятель Свято-Успенского храма, развернул работу среди карел. Адрес: 186000, Республика Карелия, г. Олонец, дер. Кунилица, тел.: (81436)-21-899.</w:t>
      </w:r>
    </w:p>
    <w:p>
      <w:pPr>
        <w:pStyle w:val="Style15"/>
        <w:jc w:val="both"/>
        <w:rPr>
          <w:rFonts w:ascii="Times New Roman" w:hAnsi="Times New Roman" w:cs="Times New Roman"/>
        </w:rPr>
      </w:pPr>
      <w:r>
        <w:rPr>
          <w:rFonts w:cs="Times New Roman" w:ascii="Times New Roman" w:hAnsi="Times New Roman"/>
        </w:rPr>
        <w:t>Несмотря на первые скромные успехи православного возрождения карельского народа, исключительный выбор православия им не предо¬пределен. У карел нет предубежденности против лютеранства, которое они воспринимают как близкую родственную веру братского финского народа. Карелы, хотя и не очень многие принимают лютеранство. Этот процесс может усилиться в связи с появлением в 1997 г. Карельской евангелическо-лютеранской церкви.</w:t>
      </w:r>
    </w:p>
    <w:p>
      <w:pPr>
        <w:pStyle w:val="Style15"/>
        <w:jc w:val="both"/>
        <w:rPr>
          <w:rFonts w:ascii="Times New Roman" w:hAnsi="Times New Roman" w:cs="Times New Roman"/>
        </w:rPr>
      </w:pPr>
      <w:r>
        <w:rPr>
          <w:rFonts w:cs="Times New Roman" w:ascii="Times New Roman" w:hAnsi="Times New Roman"/>
        </w:rPr>
        <w:t>У карел в обычаях и фольклоре хорошо сохранились многие элементы языческих верований, национальный эпос «Калевала» считается наи¬более ценным национальным духовным наследием. В Петрозаводске существовала группа ученых, занимавшихся изучением языческой тра¬диции карел и пропагандировавших духовные ценности язычества, но относившихся к нему исключительно как к культурному наследию своего народа. Во главе этой группы стоял профессор Юго Юльевич Сурхаско. В 2001 г. Сухарско умер, и группа распалась. К группе язычников-«вене- дов» был близок петрозаводский религиозный философ Вадим Штепа.</w:t>
      </w:r>
    </w:p>
    <w:p>
      <w:pPr>
        <w:pStyle w:val="Style15"/>
        <w:jc w:val="both"/>
        <w:rPr>
          <w:rFonts w:ascii="Times New Roman" w:hAnsi="Times New Roman" w:cs="Times New Roman"/>
        </w:rPr>
      </w:pPr>
      <w:r>
        <w:rPr>
          <w:rFonts w:cs="Times New Roman" w:ascii="Times New Roman" w:hAnsi="Times New Roman"/>
        </w:rPr>
        <w:t>Организованного языческого движения, язычества как идеологии и религии, однако, до сих пор в Карелии не возникло. Тем не менее православное духовенство (да и представители других христианских конфессий) опасается, что оно может возникнуть в любой момент — условия для этого есть. Создание в 1998 г. карельского культурного центра «Укко» (Укко — верховное божество карел) в городе Калевала у ряда представителей православного духовенства вызвало подозрения, что это первый шаг к созданию неоязыческой общины.</w:t>
      </w:r>
    </w:p>
    <w:p>
      <w:pPr>
        <w:pStyle w:val="Style15"/>
        <w:jc w:val="both"/>
        <w:rPr>
          <w:rFonts w:ascii="Times New Roman" w:hAnsi="Times New Roman" w:cs="Times New Roman"/>
        </w:rPr>
      </w:pPr>
      <w:r>
        <w:rPr>
          <w:rFonts w:cs="Times New Roman" w:ascii="Times New Roman" w:hAnsi="Times New Roman"/>
        </w:rPr>
        <w:t>Главным приоритетом Мануила является поддержка и развитие об¬разования в епархии. К1999 г. у епархии отсутствуют финансовые воз¬можности даже для создания духовного училища. Духовное образование в этой ситуации развивается в двух формах.</w:t>
      </w:r>
    </w:p>
    <w:p>
      <w:pPr>
        <w:pStyle w:val="Style15"/>
        <w:jc w:val="both"/>
        <w:rPr>
          <w:rFonts w:ascii="Times New Roman" w:hAnsi="Times New Roman" w:cs="Times New Roman"/>
        </w:rPr>
      </w:pPr>
      <w:r>
        <w:rPr>
          <w:rFonts w:cs="Times New Roman" w:ascii="Times New Roman" w:hAnsi="Times New Roman"/>
        </w:rPr>
        <w:t>Во-первых, в рамках духовно-просветительского православного центра «Журавка» действуют, среди прочего, трехгодичные катехиза¬торские курсы, часть выпускников которых становятся священнос¬лужителями. На катехизаторских курсах преподают епископ Мануил, наиболее образованные священнослужители и преподаватели светских вузов Петрозаводска. В 1999 г. создан филиал центра в Костомукше.</w:t>
      </w:r>
    </w:p>
    <w:p>
      <w:pPr>
        <w:pStyle w:val="Style15"/>
        <w:jc w:val="both"/>
        <w:rPr>
          <w:rFonts w:ascii="Times New Roman" w:hAnsi="Times New Roman" w:cs="Times New Roman"/>
        </w:rPr>
      </w:pPr>
      <w:r>
        <w:rPr>
          <w:rFonts w:cs="Times New Roman" w:ascii="Times New Roman" w:hAnsi="Times New Roman"/>
        </w:rPr>
        <w:t>Центр «Журавка» создан и возглавляется петрозаводским предпри¬нимателем Геннадием Степановичем Кузькиным. Основой финансиро¬вания центра является спонсорская деятельность строительной фирмы, принадлежащей Кузькину. В 2002 г. Кузькин прекратил заниматься бизнесом и стал приходским священником в церкви, которую сам по¬строил. Адрес: 186118, Республика Карелия, Прионежский район, пос. Шуя, ул. Островная, д. 19, тел.: (8142)-78-85-22.</w:t>
      </w:r>
    </w:p>
    <w:p>
      <w:pPr>
        <w:pStyle w:val="Style15"/>
        <w:jc w:val="both"/>
        <w:rPr>
          <w:rFonts w:ascii="Times New Roman" w:hAnsi="Times New Roman" w:cs="Times New Roman"/>
        </w:rPr>
      </w:pPr>
      <w:r>
        <w:rPr>
          <w:rFonts w:cs="Times New Roman" w:ascii="Times New Roman" w:hAnsi="Times New Roman"/>
        </w:rPr>
        <w:t>Во-вторых, в развитии религиозного образования большую роль играет инициатива профессоров филологического факультета Карель¬ского университета — Владимира Николаевича Захарова, заведующего кафедрой русской литературы, уехавшего впоследствии в Москву, и Та¬тьяны Григорьевны Мальчуковой, заведующей кафедрой классической филологии, создавших группу с преподаванием расширенного курса церковных дисциплин. На основе этой группы руководство филологи¬ческого факультета и ректорат университета по предложению епископа Мануила и при активном участии епархии рассчитывали создать в 2002</w:t>
      </w:r>
    </w:p>
    <w:p>
      <w:pPr>
        <w:pStyle w:val="Style15"/>
        <w:jc w:val="both"/>
        <w:rPr>
          <w:rFonts w:ascii="Times New Roman" w:hAnsi="Times New Roman" w:cs="Times New Roman"/>
        </w:rPr>
      </w:pPr>
      <w:r>
        <w:rPr>
          <w:rFonts w:cs="Times New Roman" w:ascii="Times New Roman" w:hAnsi="Times New Roman"/>
        </w:rPr>
        <w:t>г.</w:t>
        <w:tab/>
        <w:t>богословское отделение филологического факультета. Однако сил не хватило, и планы создания теологического факультета бьши отложены на далекую перспективу. Профессор Захаров — крупнейший специалист по исследованию творчества Федора Достоевского и является вице-пре- зидентом Международного общества Достоевского. Владимир Захаров пришел к православной вере через чтение сочинений Достоевского. Профессор Захаров принадлежит к развивающейся в России школе христианского осмысления русской культуры и литературы XVIII — на¬чала XX вв. По его инициативе и под его редакцией изданы сборники по изучению евангельских сюжетов в произведениях русских писателей (см.: Евангельский текст в русской литературе XVIII—XX вв.. Петрозаводск, 1994. Вып. Г; Петрозаводск, 1998. Вып. 2). После отъезда Захарова из Петрозаводска религиозное образование на филологическом факуль¬тете не прекратилось. Мальчукова и ученик Захарова Николай Соболев продолжают его дело.</w:t>
      </w:r>
    </w:p>
    <w:p>
      <w:pPr>
        <w:pStyle w:val="Style15"/>
        <w:jc w:val="both"/>
        <w:rPr>
          <w:rFonts w:ascii="Times New Roman" w:hAnsi="Times New Roman" w:cs="Times New Roman"/>
        </w:rPr>
      </w:pPr>
      <w:r>
        <w:rPr>
          <w:rFonts w:cs="Times New Roman" w:ascii="Times New Roman" w:hAnsi="Times New Roman"/>
        </w:rPr>
        <w:t>Ведущую роль в жизни епархии играет образованное духовенство, в первую очередь выходцы из среды петербургской интеллигенции. Среди них выделяются: *ци-к»л»..</w:t>
      </w:r>
    </w:p>
    <w:p>
      <w:pPr>
        <w:pStyle w:val="Style15"/>
        <w:jc w:val="both"/>
        <w:rPr>
          <w:rFonts w:ascii="Times New Roman" w:hAnsi="Times New Roman" w:cs="Times New Roman"/>
        </w:rPr>
      </w:pPr>
      <w:r>
        <w:rPr>
          <w:rFonts w:cs="Times New Roman" w:ascii="Times New Roman" w:hAnsi="Times New Roman"/>
        </w:rPr>
        <w:t>протоиерей Лев Большаков, настоятель храма в Кондопоге, создав¬ший большую и спаянную общину, воскресную школу и детский ла¬герь. Часто выступает в средствах массовой информации, с лекциями в университете и в других вузах;</w:t>
      </w:r>
    </w:p>
    <w:p>
      <w:pPr>
        <w:pStyle w:val="Style15"/>
        <w:jc w:val="both"/>
        <w:rPr>
          <w:rFonts w:ascii="Times New Roman" w:hAnsi="Times New Roman" w:cs="Times New Roman"/>
        </w:rPr>
      </w:pPr>
      <w:r>
        <w:rPr>
          <w:rFonts w:cs="Times New Roman" w:ascii="Times New Roman" w:hAnsi="Times New Roman"/>
        </w:rPr>
        <w:t>архимандрит Никодим (Каленчук), ранее служивший в Мурманской епархии. С 2003 г. обосновался в Петрозаводской епархии в Костомук- ше, адрес: 186969, Республика Карелия, г. Костомукша, ул. Советская,</w:t>
      </w:r>
    </w:p>
    <w:p>
      <w:pPr>
        <w:pStyle w:val="Style15"/>
        <w:jc w:val="both"/>
        <w:rPr>
          <w:rFonts w:ascii="Times New Roman" w:hAnsi="Times New Roman" w:cs="Times New Roman"/>
        </w:rPr>
      </w:pPr>
      <w:r>
        <w:rPr>
          <w:rFonts w:cs="Times New Roman" w:ascii="Times New Roman" w:hAnsi="Times New Roman"/>
        </w:rPr>
        <w:t>д.</w:t>
        <w:tab/>
        <w:t>18, тел.: 4-43-52. Архимандрит Никодим обладает большим авторите¬том среди местной интеллигенции, читает лекции в школах и активно привлекает в церковь молодежь;</w:t>
      </w:r>
    </w:p>
    <w:p>
      <w:pPr>
        <w:pStyle w:val="Style15"/>
        <w:jc w:val="both"/>
        <w:rPr>
          <w:rFonts w:ascii="Times New Roman" w:hAnsi="Times New Roman" w:cs="Times New Roman"/>
        </w:rPr>
      </w:pPr>
      <w:r>
        <w:rPr>
          <w:rFonts w:cs="Times New Roman" w:ascii="Times New Roman" w:hAnsi="Times New Roman"/>
        </w:rPr>
        <w:t>протоиерей Олег Евсеев, дом. тел.: (8142)-55-11-22, священник Кресто- воздвиженского собора Петрозаводска, духовник молодежного православ¬ного движения, также часто выступающий с лекциями в светских вузах. Непосредственно участвовал в организации богословского отделения в университете совместно с профессором Захаровым. В 2000 г. протоиерей Олег создал на базе молодежного движения Духовно-просветительский православный центр во имя преподобного Александра Свирского. Этот Центр в 2000 г. стал структурным подразделением Отдела религиозного просвещения и катехизации Петрозаводской епархии. Занятия в Центре ведет сам отец Олег, а также священники и светские преподаватели. В Центре действует воскресная школа для взрослых, где ведется подготовка преподавателей Закона Божьего по сокращенной программе духовной семинарии. Ежегодно воскресную школу Центра заканчивает не менее 60 человек. Активисты Центра регулярно организуют детские летние тру-довые лагеря;</w:t>
      </w:r>
    </w:p>
    <w:p>
      <w:pPr>
        <w:pStyle w:val="Style15"/>
        <w:jc w:val="both"/>
        <w:rPr>
          <w:rFonts w:ascii="Times New Roman" w:hAnsi="Times New Roman" w:cs="Times New Roman"/>
        </w:rPr>
      </w:pPr>
      <w:r>
        <w:rPr>
          <w:rFonts w:cs="Times New Roman" w:ascii="Times New Roman" w:hAnsi="Times New Roman"/>
        </w:rPr>
        <w:t>протоиерей Николай Озолин-младший, настоятель Преображенской церкви, организовал большую общину на Кижском погосте, проводит церковно-просветительскую работу совместно с музеем. Первым старо¬стой прихода стал Михаил Лопаткин, директор музея (в 2000 г. Лопат- кин покинул Кижи и был назначен директором музея на Соловках). По его проекту музей стал не только частью церковной жизни, но и, вместе с православным приходом, центром возрождения народных традиций, общественной жизни и даже в какой-то степени хозяйственной деятель¬ности в Кижской волости. Эта инициатива получила поддержку от като¬лической благотворительной организации «Church in Need». Музей Кижи, тел.: (8142)-51-98-25,51-93-06. Отец Николай Озолин активно участвует в культурной жизни Карелии, поддерживает связи с интеллигенцией. Кроме того, отец Николай восстанавливает патриаршее подворье в Кижах;</w:t>
      </w:r>
    </w:p>
    <w:p>
      <w:pPr>
        <w:pStyle w:val="Style15"/>
        <w:jc w:val="both"/>
        <w:rPr>
          <w:rFonts w:ascii="Times New Roman" w:hAnsi="Times New Roman" w:cs="Times New Roman"/>
        </w:rPr>
      </w:pPr>
      <w:r>
        <w:rPr>
          <w:rFonts w:cs="Times New Roman" w:ascii="Times New Roman" w:hAnsi="Times New Roman"/>
        </w:rPr>
        <w:t>протоиерей Олег Вилко, настоятель прихода в Питкярянте. Ведет большую просветительскую и благотворительную работу в городе. Адрес: 186810, Республика Карелия, г. Питкяранта, ул. Ленина, д. 55; тел. 3-46-55, e-mail: voznesenie@onego.ru. Сайт в Интернете:1Шр//11оте. onego.ru/~voznesenie.</w:t>
      </w:r>
    </w:p>
    <w:p>
      <w:pPr>
        <w:pStyle w:val="Style15"/>
        <w:jc w:val="both"/>
        <w:rPr>
          <w:rFonts w:ascii="Times New Roman" w:hAnsi="Times New Roman" w:cs="Times New Roman"/>
        </w:rPr>
      </w:pPr>
      <w:r>
        <w:rPr>
          <w:rFonts w:cs="Times New Roman" w:ascii="Times New Roman" w:hAnsi="Times New Roman"/>
        </w:rPr>
        <w:t>*</w:t>
        <w:tab/>
        <w:t>Архиепископ Мануил, придерживаясь умеренных взглядов, прин¬ципиально не противодействует консервативным националистическим группам в епархии и считает, что «в церкви есть место всем». Наиболее заметным противником религиозных меньшинств и «финской экс¬пансии» в Карелии является Ольга Ивановна Седловская, которая, что парадоксально, является пресс-секретарем епархии и регулярно печата¬ет в местной прессе статьи на националистические темы. Среди обще¬ственных организаций такой же антифинской и «антисектантской» позиции придерживается малочисленное общество «Русское Согласие», формально не являющееся даже православным.</w:t>
      </w:r>
    </w:p>
    <w:p>
      <w:pPr>
        <w:pStyle w:val="Style15"/>
        <w:jc w:val="both"/>
        <w:rPr>
          <w:rFonts w:ascii="Times New Roman" w:hAnsi="Times New Roman" w:cs="Times New Roman"/>
        </w:rPr>
      </w:pPr>
      <w:r>
        <w:rPr>
          <w:rFonts w:cs="Times New Roman" w:ascii="Times New Roman" w:hAnsi="Times New Roman"/>
        </w:rPr>
        <w:t>Особое место в православной жизни Карелии занимает Валаамский Спасо-Преображенский ставропигиальный мужской монастырь. Он возрождается на основе государственной федеральной программы, однако и правительство Карелии вносит свой вклад в это «общенаци¬ональное дело». Светские и церковные власти уделяют возрождению Валаама большое внимание, так как его регулярно посещают патриарх и представители политической элиты России. Однако от реальной цер¬ковной и общественной жизни Карелии он стоит особняком.</w:t>
      </w:r>
    </w:p>
    <w:p>
      <w:pPr>
        <w:pStyle w:val="Style15"/>
        <w:jc w:val="both"/>
        <w:rPr>
          <w:rFonts w:ascii="Times New Roman" w:hAnsi="Times New Roman" w:cs="Times New Roman"/>
        </w:rPr>
      </w:pPr>
      <w:r>
        <w:rPr>
          <w:rFonts w:cs="Times New Roman" w:ascii="Times New Roman" w:hAnsi="Times New Roman"/>
        </w:rPr>
        <w:t>Экуменическая, открытая современным общественным проблемам и социально ориентированная позиция епархиального духовенства рез¬ко контрастирует с националистической и консервативной идеологией, которую утверждает монастырь. Мало того: среди петрозаводской ин¬теллигенции возникло общественное движение противников государ¬ственной программы возрождения Валаама.</w:t>
      </w:r>
    </w:p>
    <w:p>
      <w:pPr>
        <w:pStyle w:val="Style15"/>
        <w:jc w:val="both"/>
        <w:rPr>
          <w:rFonts w:ascii="Times New Roman" w:hAnsi="Times New Roman" w:cs="Times New Roman"/>
        </w:rPr>
      </w:pPr>
      <w:r>
        <w:rPr>
          <w:rFonts w:cs="Times New Roman" w:ascii="Times New Roman" w:hAnsi="Times New Roman"/>
        </w:rPr>
        <w:t>Возглавляет его историк Олег Яровой. Яровой утверждает, что «Ва¬лаамский синдром» — «это деятельность российской власти в поль¬зу РПЦ за счет народа». Яровой возмущен пунктом государственной программы «создать условия для ведения монашеского образа жизни» По его мнению, «создавать условия для монашеской жизни — не де¬ло государства». Яровой и его коллеги протестуют против выселения местного населения с Валаама и отсутствия доступа на остров не по церковным каналам.</w:t>
      </w:r>
    </w:p>
    <w:p>
      <w:pPr>
        <w:pStyle w:val="Style15"/>
        <w:jc w:val="both"/>
        <w:rPr>
          <w:rFonts w:ascii="Times New Roman" w:hAnsi="Times New Roman" w:cs="Times New Roman"/>
        </w:rPr>
      </w:pPr>
      <w:r>
        <w:rPr>
          <w:rFonts w:cs="Times New Roman" w:ascii="Times New Roman" w:hAnsi="Times New Roman"/>
        </w:rPr>
        <w:t>Высокий авторитет архиепископа Мануила и многих представи-телей епархиального духовенства сочетается в общественном мнении Карелии с широко распространенной неприязнью к Валаамскому мо¬настырю.</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православие</w:t>
      </w:r>
    </w:p>
    <w:p>
      <w:pPr>
        <w:pStyle w:val="Style15"/>
        <w:jc w:val="both"/>
        <w:rPr>
          <w:rFonts w:ascii="Times New Roman" w:hAnsi="Times New Roman" w:cs="Times New Roman"/>
        </w:rPr>
      </w:pPr>
      <w:r>
        <w:rPr>
          <w:rFonts w:cs="Times New Roman" w:ascii="Times New Roman" w:hAnsi="Times New Roman"/>
        </w:rPr>
        <w:t>Архиепископ Мануил пользуется большим уважением у обществен¬ности, а также среди представителей власти. Он был избран депутатом местного Верховного Совета в 1991 г., но в начале 1993 г. добровольно сложил с себя депутатские полномочия и отказался совмещать пастыр¬ские обязанности с политической деятельностью. Этот шаг увеличил его общественный авторитет.</w:t>
      </w:r>
    </w:p>
    <w:p>
      <w:pPr>
        <w:pStyle w:val="Style15"/>
        <w:jc w:val="both"/>
        <w:rPr>
          <w:rFonts w:ascii="Times New Roman" w:hAnsi="Times New Roman" w:cs="Times New Roman"/>
        </w:rPr>
      </w:pPr>
      <w:r>
        <w:rPr>
          <w:rFonts w:cs="Times New Roman" w:ascii="Times New Roman" w:hAnsi="Times New Roman"/>
        </w:rPr>
        <w:t>С коммунистом Виктором Степановым — главой республики до</w:t>
      </w:r>
    </w:p>
    <w:p>
      <w:pPr>
        <w:pStyle w:val="Style15"/>
        <w:jc w:val="both"/>
        <w:rPr>
          <w:rFonts w:ascii="Times New Roman" w:hAnsi="Times New Roman" w:cs="Times New Roman"/>
        </w:rPr>
      </w:pPr>
      <w:r>
        <w:rPr>
          <w:rFonts w:cs="Times New Roman" w:ascii="Times New Roman" w:hAnsi="Times New Roman"/>
        </w:rPr>
        <w:t>1998</w:t>
        <w:tab/>
        <w:t>г. — поддерживал формально хорошие отношения, не имевшие практического воплощения. Обещанная властями реставрация Алек¬сандре-Невского собора практически не финансировалось. Допуск свя¬щеннослужителей в школы, даже в рамках закона, коммунистические власти ограничивали. Архиепископ Мануил, по его словам, «насколько мог» поддерживал «демократа» Сергея Леонидовича Катанандова, ко¬торый после его избрания в 1998 г. на пост главы республики стал боль¬ше внимания уделять православной церкви. Республиканские власти финансово обеспечили завершение реставрации Александро-Невско- го собора и реставрацию других церквей — памятников архитектуры. Сергей Катанандов разрешил факультативное преподавание в школах Закона Божьего, чего не допускал Степанов, и облегчил возможность оказания епархией благотворительной помощи тюрьмам, домам пре¬старелых, детским садам и школам. Однако при этом Катанандов, хотя и в меньшей степени, покровительствует лютеранам, доброжелательно относится к другим религиозным меньшинствам. В 1998 г. при республи¬канском правительстве была создана Комиссия по вопросам религиоз¬ных объединений, которую возглавляет начальник администрации главы республики Виктор Михайлович Давыдов. В эту комиссию входят специ¬алисты по религии, представители Министерства образования Карелии, Минтруда и правоохранительных органов. По мере необходимости на заседания Комиссии приглашаются и православные, и служители всех других зарегистрированных конфессий. По словам Б.Ф. Детчуева (см. ниже), общественно значимые вопросы комиссия считает правильным обсуждать не только с представителями «традиционных» конфессий, но и со всеми остальными. В частности, православные, лютеране и пя¬тидесятники высказывали свои пожелания и нужды по проблемам про¬филактики наркомании и социального служения.</w:t>
      </w:r>
    </w:p>
    <w:p>
      <w:pPr>
        <w:pStyle w:val="Style15"/>
        <w:jc w:val="both"/>
        <w:rPr>
          <w:rFonts w:ascii="Times New Roman" w:hAnsi="Times New Roman" w:cs="Times New Roman"/>
        </w:rPr>
      </w:pPr>
      <w:r>
        <w:rPr>
          <w:rFonts w:cs="Times New Roman" w:ascii="Times New Roman" w:hAnsi="Times New Roman"/>
        </w:rPr>
        <w:t>Религиозную политику в Карелии непосредственно проводит кон¬сультант по делам религий Борис Федорович Детчуев, тел.: (8142)-79-21- 43. Потепление отношений церкви и власти, вообще религии и государ¬ства началось уже в 1987 г. — именно тогда, когда при главе республи¬ки коммунисте Степанове уполномоченным стал Борис Детчуев. Еще в</w:t>
      </w:r>
    </w:p>
    <w:p>
      <w:pPr>
        <w:pStyle w:val="Style15"/>
        <w:jc w:val="both"/>
        <w:rPr>
          <w:rFonts w:ascii="Times New Roman" w:hAnsi="Times New Roman" w:cs="Times New Roman"/>
        </w:rPr>
      </w:pPr>
      <w:r>
        <w:rPr>
          <w:rFonts w:cs="Times New Roman" w:ascii="Times New Roman" w:hAnsi="Times New Roman"/>
        </w:rPr>
        <w:t>1989—</w:t>
        <w:tab/>
        <w:t xml:space="preserve">1990 гг. Детчуев вместе с представителями мэрии Петрозаводска посещал основные религиозные общины города — от православных до пятидесятников. Представители власти говорили о том, что власть рас¬каивается в проведении атеистических репрессий советского времени, и интересовались нуждами верующих. По отношению к православию Детчуев занял толерантную позицию. По его мнению, власть не вправе оказывать прямую поддержку церкви как «одной из ряда других религи¬озных конфессий». Однако, как отметил Детчуев, у власти «есть обязан-ность возвратить ей хоть часть прежних долгов государства, беспощадно разрушившего материальную базу православия. Речь идет об оказании помощи нынешней Петрозаводской и Карельской епархии в рамках госу¬ </w:t>
      </w:r>
    </w:p>
    <w:p>
      <w:pPr>
        <w:pStyle w:val="Style15"/>
        <w:jc w:val="both"/>
        <w:rPr>
          <w:rFonts w:ascii="Times New Roman" w:hAnsi="Times New Roman" w:cs="Times New Roman"/>
        </w:rPr>
      </w:pPr>
      <w:r>
        <w:rPr>
          <w:rFonts w:cs="Times New Roman" w:ascii="Times New Roman" w:hAnsi="Times New Roman"/>
        </w:rPr>
        <w:t>дарственной программы сохранения и возрождения памятников истории и культуры, представленных множеством былыххрамов, часовен, монасты¬рей, других церковных зданий» (из выступления Детчуева 14 и 15 ноября 2002 г. в Карельском научном центре РАН во время научно-практической конференция «Православие в Карелии»).</w:t>
      </w:r>
    </w:p>
    <w:p>
      <w:pPr>
        <w:pStyle w:val="Style15"/>
        <w:jc w:val="both"/>
        <w:rPr>
          <w:rFonts w:ascii="Times New Roman" w:hAnsi="Times New Roman" w:cs="Times New Roman"/>
        </w:rPr>
      </w:pPr>
      <w:r>
        <w:rPr>
          <w:rFonts w:cs="Times New Roman" w:ascii="Times New Roman" w:hAnsi="Times New Roman"/>
        </w:rPr>
        <w:t>В 1997 г. группа депутатов-коммунистов Законодательного собрания пыталась принять репрессивный местный закон, касающийся религи¬озных меньшинств. Однако он не был принят — в результате работы, проведенной Борисом Детчуевым и депутатами-демократами. Детчуев печатает в карельской прессе статьи в защиту свободы совести, которые мог бы написать профессиональный правозащитник.</w:t>
      </w:r>
    </w:p>
    <w:p>
      <w:pPr>
        <w:pStyle w:val="Style15"/>
        <w:jc w:val="both"/>
        <w:rPr>
          <w:rFonts w:ascii="Times New Roman" w:hAnsi="Times New Roman" w:cs="Times New Roman"/>
        </w:rPr>
      </w:pPr>
      <w:r>
        <w:rPr>
          <w:rFonts w:cs="Times New Roman" w:ascii="Times New Roman" w:hAnsi="Times New Roman"/>
        </w:rPr>
        <w:t>Мэр Петрозаводска с 2002 г. Виктор Масляков принадлежит к ко-манде главы республики, и его религиозная политика полностью со¬ответствует установкам республиканской власти. В частности, в мэрии устраиваются встречи для представителей различных конфессий по вопросам социального служения.</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88 г.: пять приходов.</w:t>
        <w:tab/>
        <w:t>г,</w:t>
      </w:r>
    </w:p>
    <w:p>
      <w:pPr>
        <w:pStyle w:val="Style15"/>
        <w:jc w:val="both"/>
        <w:rPr>
          <w:rFonts w:ascii="Times New Roman" w:hAnsi="Times New Roman" w:cs="Times New Roman"/>
        </w:rPr>
      </w:pPr>
      <w:r>
        <w:rPr>
          <w:rFonts w:cs="Times New Roman" w:ascii="Times New Roman" w:hAnsi="Times New Roman"/>
        </w:rPr>
        <w:t>1999</w:t>
        <w:tab/>
        <w:t>г.: 47 приходов, 53 священника, 8 дьяконов.</w:t>
      </w:r>
    </w:p>
    <w:p>
      <w:pPr>
        <w:pStyle w:val="Style15"/>
        <w:jc w:val="both"/>
        <w:rPr>
          <w:rFonts w:ascii="Times New Roman" w:hAnsi="Times New Roman" w:cs="Times New Roman"/>
        </w:rPr>
      </w:pPr>
      <w:r>
        <w:rPr>
          <w:rFonts w:cs="Times New Roman" w:ascii="Times New Roman" w:hAnsi="Times New Roman"/>
        </w:rPr>
        <w:t>2004 г.: 51 приход, 61 священнослужитель, 14 монашествующих, 59 храмов и часовен.</w:t>
      </w:r>
    </w:p>
    <w:p>
      <w:pPr>
        <w:pStyle w:val="Style15"/>
        <w:jc w:val="both"/>
        <w:rPr>
          <w:rFonts w:ascii="Times New Roman" w:hAnsi="Times New Roman" w:cs="Times New Roman"/>
        </w:rPr>
      </w:pPr>
      <w:r>
        <w:rPr>
          <w:rFonts w:cs="Times New Roman" w:ascii="Times New Roman" w:hAnsi="Times New Roman"/>
        </w:rPr>
        <w:t>5.</w:t>
        <w:tab/>
        <w:t>Национальный состав</w:t>
        <w:tab/>
        <w:t>&gt;</w:t>
      </w:r>
    </w:p>
    <w:p>
      <w:pPr>
        <w:pStyle w:val="Style15"/>
        <w:jc w:val="both"/>
        <w:rPr>
          <w:rFonts w:ascii="Times New Roman" w:hAnsi="Times New Roman" w:cs="Times New Roman"/>
        </w:rPr>
      </w:pPr>
      <w:r>
        <w:rPr>
          <w:rFonts w:cs="Times New Roman" w:ascii="Times New Roman" w:hAnsi="Times New Roman"/>
        </w:rPr>
        <w:t>Духовенство: русские, два карела, один башкир (в городе Калевала).</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В 1991 г. была предпринята попытка издавать собственную газету «Благовест». Вышел единственный номер. Издание было остановлено. Сегодня епархия умело сотрудничает со светскими периодическими из¬даниями как либеральных, так и консервативных настроений и различ¬ных по политической ориентации.</w:t>
      </w:r>
    </w:p>
    <w:p>
      <w:pPr>
        <w:pStyle w:val="Style15"/>
        <w:jc w:val="both"/>
        <w:rPr>
          <w:rFonts w:ascii="Times New Roman" w:hAnsi="Times New Roman" w:cs="Times New Roman"/>
        </w:rPr>
      </w:pPr>
      <w:r>
        <w:rPr>
          <w:rFonts w:cs="Times New Roman" w:ascii="Times New Roman" w:hAnsi="Times New Roman"/>
        </w:rPr>
        <w:t>Каждую неделю публикации на религиозную тематику появляются в следующих изданиях: «Северный курьер», «Молодежная газета», «Каре¬лия» (за каждой газетой закреплен отдельный священник или дьякон). В каждой из газет есть еженедельное православное прилож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о благословению епископа Мануила общество православной рус¬ской культуры &lt;«Журавка» издает литературно-художественный журнал «Журавка». Главный редактор — Пулькин Евгений Степанович, тел. (81422)-26-71-05.</w:t>
      </w:r>
    </w:p>
    <w:p>
      <w:pPr>
        <w:pStyle w:val="Style15"/>
        <w:jc w:val="both"/>
        <w:rPr>
          <w:rFonts w:ascii="Times New Roman" w:hAnsi="Times New Roman" w:cs="Times New Roman"/>
        </w:rPr>
      </w:pPr>
      <w:r>
        <w:rPr>
          <w:rFonts w:cs="Times New Roman" w:ascii="Times New Roman" w:hAnsi="Times New Roman"/>
        </w:rPr>
        <w:t>В Сортавале Никольский приход издает газету «Утренняя заря», адрес: 186750, Республика Карелия, г. Сортавала, ул. Горького, д. 31; тел.: тел. 4-02-39.</w:t>
      </w:r>
    </w:p>
    <w:p>
      <w:pPr>
        <w:pStyle w:val="Style15"/>
        <w:jc w:val="both"/>
        <w:rPr>
          <w:rFonts w:ascii="Times New Roman" w:hAnsi="Times New Roman" w:cs="Times New Roman"/>
        </w:rPr>
      </w:pPr>
      <w:r>
        <w:rPr>
          <w:rFonts w:cs="Times New Roman" w:ascii="Times New Roman" w:hAnsi="Times New Roman"/>
        </w:rPr>
        <w:t xml:space="preserve">;э. Спасо-Рождественский приход села Шелтозеро издает газету «Вепс¬ </w:t>
      </w:r>
    </w:p>
    <w:p>
      <w:pPr>
        <w:pStyle w:val="Style15"/>
        <w:jc w:val="both"/>
        <w:rPr>
          <w:rFonts w:ascii="Times New Roman" w:hAnsi="Times New Roman" w:cs="Times New Roman"/>
        </w:rPr>
      </w:pPr>
      <w:r>
        <w:rPr>
          <w:rFonts w:cs="Times New Roman" w:ascii="Times New Roman" w:hAnsi="Times New Roman"/>
        </w:rPr>
        <w:t>ская миссия». Адрес: 185514, Республика Карелия, Вепсская нацио-нальная волость, с. Шелтозеро, ул. Лисицыной, д. 22, Спасо-Рожде- ственский храм, тел.: (8142)-73-84-35, e-mail: yashozero@onego.ni, Ин-тернет-сайт: http// yashozero@onego.ru.</w:t>
      </w:r>
    </w:p>
    <w:p>
      <w:pPr>
        <w:pStyle w:val="Style15"/>
        <w:jc w:val="both"/>
        <w:rPr>
          <w:rFonts w:ascii="Times New Roman" w:hAnsi="Times New Roman" w:cs="Times New Roman"/>
        </w:rPr>
      </w:pPr>
      <w:r>
        <w:rPr>
          <w:rFonts w:cs="Times New Roman" w:ascii="Times New Roman" w:hAnsi="Times New Roman"/>
        </w:rPr>
        <w:t>Телепрограмма «Благовест» — 1,5 часа в месяц, ведущий — прото¬иерей Лев Большаков, по образованию археолог.</w:t>
      </w:r>
    </w:p>
    <w:p>
      <w:pPr>
        <w:pStyle w:val="Style15"/>
        <w:jc w:val="both"/>
        <w:rPr>
          <w:rFonts w:ascii="Times New Roman" w:hAnsi="Times New Roman" w:cs="Times New Roman"/>
        </w:rPr>
      </w:pPr>
      <w:r>
        <w:rPr>
          <w:rFonts w:cs="Times New Roman" w:ascii="Times New Roman" w:hAnsi="Times New Roman"/>
        </w:rPr>
        <w:t>Телепрограмма «Размышления о вечном» — 40 минут в месяц (при участии архиепископа Мануила).</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Православный духовно-просветительский центр «Журавка». В рам¬ках центра «Журавка» действуют трехгодичные катехизаторские курсы, некоторые их выпускники становятся священнослужителями. Центр «Журавка» создан и возглавляется священником Геннадием Кузькиным, бывшим петрозаводским предпринимателем, раб. тел.: (8142)-77-41-12, 77-59-98. Основой финансирования центра являлась спонсорская по¬мощь строительной фирмы, которая принадлежала Геннадию Кузьки¬ну (стал священником в 2002 г.). На катехизаторских курсах преподают архиепископ Мануил, наиболее образованные священнослужители и преподаватели светских вузов Петрозаводска. При центре существуют воскресная школа, клуб интеллигенции, молодежная община. В 1999 г. создан филиал центра в Костомукше.</w:t>
      </w:r>
    </w:p>
    <w:p>
      <w:pPr>
        <w:pStyle w:val="Style15"/>
        <w:jc w:val="both"/>
        <w:rPr>
          <w:rFonts w:ascii="Times New Roman" w:hAnsi="Times New Roman" w:cs="Times New Roman"/>
        </w:rPr>
      </w:pPr>
      <w:r>
        <w:rPr>
          <w:rFonts w:cs="Times New Roman" w:ascii="Times New Roman" w:hAnsi="Times New Roman"/>
        </w:rPr>
        <w:t>Духовно-просветительский православный центр во имя преподоб¬ного Александра Свирского. Возглавляет клирик Крестовоздвижен- ского собора протоиерей Олег Евсеев, тел.: (8142)-56-11-22. Адрес:</w:t>
      </w:r>
    </w:p>
    <w:p>
      <w:pPr>
        <w:pStyle w:val="Style15"/>
        <w:jc w:val="both"/>
        <w:rPr>
          <w:rFonts w:ascii="Times New Roman" w:hAnsi="Times New Roman" w:cs="Times New Roman"/>
        </w:rPr>
      </w:pPr>
      <w:r>
        <w:rPr>
          <w:rFonts w:cs="Times New Roman" w:ascii="Times New Roman" w:hAnsi="Times New Roman"/>
        </w:rPr>
        <w:t>г.</w:t>
        <w:tab/>
        <w:t>Петрозаводск, ул. Кирова, д. 57. Автобус № 4, троллейбус №№ 2, 4 (остановка «Городская больница»), тел.: (8142)-70-59-98.</w:t>
      </w:r>
    </w:p>
    <w:p>
      <w:pPr>
        <w:pStyle w:val="Style15"/>
        <w:jc w:val="both"/>
        <w:rPr>
          <w:rFonts w:ascii="Times New Roman" w:hAnsi="Times New Roman" w:cs="Times New Roman"/>
        </w:rPr>
      </w:pPr>
      <w:r>
        <w:rPr>
          <w:rFonts w:cs="Times New Roman" w:ascii="Times New Roman" w:hAnsi="Times New Roman"/>
        </w:rPr>
        <w:t>Группа с преподаванием расширенного курса церковных дисци-плин. Создана по инициативе профессоров филологического факуль¬тета Карельского университета — Владимира Николаевича Захарова, заведующего кафедрой русской литературы, и Мальчуковой Татьяны Григорьевны, заведующей кафедрой классической филологии. На основе этой группы руководство филологического факультета и рек¬торат университета по предложению архиепископа Мануила и при активном участии епархии создали богословское отделение филоло¬гического факультета.</w:t>
      </w:r>
    </w:p>
    <w:p>
      <w:pPr>
        <w:pStyle w:val="Style15"/>
        <w:jc w:val="both"/>
        <w:rPr>
          <w:rFonts w:ascii="Times New Roman" w:hAnsi="Times New Roman" w:cs="Times New Roman"/>
        </w:rPr>
      </w:pPr>
      <w:r>
        <w:rPr>
          <w:rFonts w:cs="Times New Roman" w:ascii="Times New Roman" w:hAnsi="Times New Roman"/>
        </w:rPr>
        <w:t>Священнослужители преподают в пяти классических гимназиях Петрозаводска. Первая православная гимназия при университете от¬крылась в сентябре 1999 г.</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з Мужские монастыри:</w:t>
      </w:r>
    </w:p>
    <w:p>
      <w:pPr>
        <w:pStyle w:val="Style15"/>
        <w:jc w:val="both"/>
        <w:rPr>
          <w:rFonts w:ascii="Times New Roman" w:hAnsi="Times New Roman" w:cs="Times New Roman"/>
        </w:rPr>
      </w:pPr>
      <w:r>
        <w:rPr>
          <w:rFonts w:cs="Times New Roman" w:ascii="Times New Roman" w:hAnsi="Times New Roman"/>
        </w:rPr>
        <w:t>! Валаамский Спасо-Преображенский ставропигиальный мужской »монастырь. Наместник: архимандрит Панкратий (Жердев). Адрес:</w:t>
      </w:r>
    </w:p>
    <w:p>
      <w:pPr>
        <w:pStyle w:val="Style15"/>
        <w:jc w:val="both"/>
        <w:rPr>
          <w:rFonts w:ascii="Times New Roman" w:hAnsi="Times New Roman" w:cs="Times New Roman"/>
        </w:rPr>
      </w:pPr>
      <w:r>
        <w:rPr>
          <w:rFonts w:cs="Times New Roman" w:ascii="Times New Roman" w:hAnsi="Times New Roman"/>
        </w:rPr>
        <w:t>186756, Республика Карелия, г. Сортавала, остров Валаам, тел.: (814- 30)-38-235, 38-248.</w:t>
      </w:r>
    </w:p>
    <w:p>
      <w:pPr>
        <w:pStyle w:val="Style15"/>
        <w:jc w:val="both"/>
        <w:rPr>
          <w:rFonts w:ascii="Times New Roman" w:hAnsi="Times New Roman" w:cs="Times New Roman"/>
        </w:rPr>
      </w:pPr>
      <w:r>
        <w:rPr>
          <w:rFonts w:cs="Times New Roman" w:ascii="Times New Roman" w:hAnsi="Times New Roman"/>
        </w:rPr>
        <w:t>Муромский Успенский монастырь. Настоятель: иеромонах Кассиан (Зюзин). Адрес: 186150, Республика Карелия, Пудожский район, Кар- шевская волость, п/о Гакугса. Тел. в Петрозаводске: (8142)- 77-81-32.</w:t>
      </w:r>
    </w:p>
    <w:p>
      <w:pPr>
        <w:pStyle w:val="Style15"/>
        <w:jc w:val="both"/>
        <w:rPr>
          <w:rFonts w:ascii="Times New Roman" w:hAnsi="Times New Roman" w:cs="Times New Roman"/>
        </w:rPr>
      </w:pPr>
      <w:r>
        <w:rPr>
          <w:rFonts w:cs="Times New Roman" w:ascii="Times New Roman" w:hAnsi="Times New Roman"/>
        </w:rPr>
        <w:t>Корнилие-Палеостровский мужской монастырь. Адрес: 186306, Ре¬спублика Карелия, Медвежьегорский район, о. Палей на Онежском озере.</w:t>
      </w:r>
    </w:p>
    <w:p>
      <w:pPr>
        <w:pStyle w:val="Style15"/>
        <w:jc w:val="both"/>
        <w:rPr>
          <w:rFonts w:ascii="Times New Roman" w:hAnsi="Times New Roman" w:cs="Times New Roman"/>
        </w:rPr>
      </w:pPr>
      <w:r>
        <w:rPr>
          <w:rFonts w:cs="Times New Roman" w:ascii="Times New Roman" w:hAnsi="Times New Roman"/>
        </w:rPr>
        <w:t>Митрофаниева пустынь мужского монастыря. Наместник: иеромо¬нах Паисий (Ковалев). Адрес: 186000, Республика Карелия, Олонецкий район, п. Интерпоселок.</w:t>
      </w:r>
    </w:p>
    <w:p>
      <w:pPr>
        <w:pStyle w:val="Style15"/>
        <w:jc w:val="both"/>
        <w:rPr>
          <w:rFonts w:ascii="Times New Roman" w:hAnsi="Times New Roman" w:cs="Times New Roman"/>
        </w:rPr>
      </w:pPr>
      <w:r>
        <w:rPr>
          <w:rFonts w:cs="Times New Roman" w:ascii="Times New Roman" w:hAnsi="Times New Roman"/>
        </w:rPr>
        <w:t>Кемский Благовещенский мужской монастырь во имя Новомуче- ников и исповедников российских. Наместник: иеромонах Александр (Марченко). Адрес: 186610, Республика Карелия, г. Кемь, ул. Ленина,</w:t>
      </w:r>
    </w:p>
    <w:p>
      <w:pPr>
        <w:pStyle w:val="Style15"/>
        <w:jc w:val="both"/>
        <w:rPr>
          <w:rFonts w:ascii="Times New Roman" w:hAnsi="Times New Roman" w:cs="Times New Roman"/>
        </w:rPr>
      </w:pPr>
      <w:r>
        <w:rPr>
          <w:rFonts w:cs="Times New Roman" w:ascii="Times New Roman" w:hAnsi="Times New Roman"/>
        </w:rPr>
        <w:t>д.</w:t>
        <w:tab/>
        <w:t>12; тел.: (81438)-207-56.</w:t>
      </w:r>
    </w:p>
    <w:p>
      <w:pPr>
        <w:pStyle w:val="Style15"/>
        <w:jc w:val="both"/>
        <w:rPr>
          <w:rFonts w:ascii="Times New Roman" w:hAnsi="Times New Roman" w:cs="Times New Roman"/>
        </w:rPr>
      </w:pPr>
      <w:r>
        <w:rPr>
          <w:rFonts w:cs="Times New Roman" w:ascii="Times New Roman" w:hAnsi="Times New Roman"/>
        </w:rPr>
        <w:t>Благовещенский Ионо-Яшезерский мужской монастырь. Управля¬ющий делами возрождения Ионо-Яшезерского монастыря иеромонах Досифей (Ларионов). Адрес: 185514, Республика Карелия, Вепсская национальная волость, с. Шелтозеро, ул. Лисицыной, д. 22, храм Рож¬дества Христова; тел.: (8142)-73-84-35, e-mail: yashozero@onego.ru, ин¬тернет-сайт: http://yashozero.onego.ru.</w:t>
      </w:r>
    </w:p>
    <w:p>
      <w:pPr>
        <w:pStyle w:val="Style15"/>
        <w:jc w:val="both"/>
        <w:rPr>
          <w:rFonts w:ascii="Times New Roman" w:hAnsi="Times New Roman" w:cs="Times New Roman"/>
        </w:rPr>
      </w:pPr>
      <w:r>
        <w:rPr>
          <w:rFonts w:cs="Times New Roman" w:ascii="Times New Roman" w:hAnsi="Times New Roman"/>
        </w:rPr>
        <w:t>Важеозерский Спасо-Преображенский женский монастырь. Адрес: 186000, Республика Карелия, Олонецкий район, п. Интерпоселок, тел.: (81436&gt;-2-83-21.</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Епархия является одним из учредителей: благотворительного фонда «Карелия», благотворительного фонда «СтопСПИД», Фонда «Добрая воля» - реабилитация освободившихся заключенных.</w:t>
      </w:r>
    </w:p>
    <w:p>
      <w:pPr>
        <w:pStyle w:val="Style15"/>
        <w:jc w:val="both"/>
        <w:rPr>
          <w:rFonts w:ascii="Times New Roman" w:hAnsi="Times New Roman" w:cs="Times New Roman"/>
        </w:rPr>
      </w:pPr>
      <w:r>
        <w:rPr>
          <w:rFonts w:cs="Times New Roman" w:ascii="Times New Roman" w:hAnsi="Times New Roman"/>
        </w:rPr>
        <w:t>Общество православных педагогов и Общество православных врачей находятся в процессе организации при центре «Журавка».</w:t>
      </w:r>
    </w:p>
    <w:p>
      <w:pPr>
        <w:pStyle w:val="Style15"/>
        <w:jc w:val="both"/>
        <w:rPr>
          <w:rFonts w:ascii="Times New Roman" w:hAnsi="Times New Roman" w:cs="Times New Roman"/>
        </w:rPr>
      </w:pPr>
      <w:r>
        <w:rPr>
          <w:rFonts w:cs="Times New Roman" w:ascii="Times New Roman" w:hAnsi="Times New Roman"/>
        </w:rPr>
        <w:t>Благотворительны православный фонд «Благовест». Президент — директор парка культуры г. Петрозаводска Бобылев.</w:t>
      </w:r>
    </w:p>
    <w:p>
      <w:pPr>
        <w:pStyle w:val="Style15"/>
        <w:jc w:val="both"/>
        <w:rPr>
          <w:rFonts w:ascii="Times New Roman" w:hAnsi="Times New Roman" w:cs="Times New Roman"/>
        </w:rPr>
      </w:pPr>
      <w:r>
        <w:rPr>
          <w:rFonts w:cs="Times New Roman" w:ascii="Times New Roman" w:hAnsi="Times New Roman"/>
        </w:rPr>
        <w:t>Епархия выступает в роли попечителя Республиканской психиатри¬ческой больницы, Дома детства, Дома ветеранов.</w:t>
      </w:r>
    </w:p>
    <w:p>
      <w:pPr>
        <w:pStyle w:val="Style15"/>
        <w:jc w:val="both"/>
        <w:rPr>
          <w:rFonts w:ascii="Times New Roman" w:hAnsi="Times New Roman" w:cs="Times New Roman"/>
        </w:rPr>
      </w:pPr>
      <w:r>
        <w:rPr>
          <w:rFonts w:cs="Times New Roman" w:ascii="Times New Roman" w:hAnsi="Times New Roman"/>
        </w:rPr>
        <w:t>Русская Православная Церковь За Границей (РПЦЗ)</w:t>
      </w:r>
    </w:p>
    <w:p>
      <w:pPr>
        <w:pStyle w:val="Style15"/>
        <w:jc w:val="both"/>
        <w:rPr>
          <w:rFonts w:ascii="Times New Roman" w:hAnsi="Times New Roman" w:cs="Times New Roman"/>
        </w:rPr>
      </w:pPr>
      <w:r>
        <w:rPr>
          <w:rFonts w:cs="Times New Roman" w:ascii="Times New Roman" w:hAnsi="Times New Roman"/>
        </w:rPr>
        <w:t>Существует приход Свято-Кассиановской общины архиерейского Си¬нода РПЦЗ в поселке Муезерский, который окормляет периодически приезжающий отец Стефан Красавицкий. В начале 1990-гг. широкую из¬вестность приобрел Карловацкий приход на Валааме, у которого возник конфликт с валаамскими монахами. К 1999 г. он фактически распался.</w:t>
      </w:r>
    </w:p>
    <w:p>
      <w:pPr>
        <w:pStyle w:val="Style15"/>
        <w:jc w:val="both"/>
        <w:rPr>
          <w:rFonts w:ascii="Times New Roman" w:hAnsi="Times New Roman" w:cs="Times New Roman"/>
        </w:rPr>
      </w:pPr>
      <w:r>
        <w:rPr>
          <w:rFonts w:cs="Times New Roman" w:ascii="Times New Roman" w:hAnsi="Times New Roman"/>
        </w:rPr>
        <w:t xml:space="preserve">6—2433 </w:t>
      </w:r>
    </w:p>
    <w:p>
      <w:pPr>
        <w:pStyle w:val="Style15"/>
        <w:jc w:val="both"/>
        <w:rPr>
          <w:rFonts w:ascii="Times New Roman" w:hAnsi="Times New Roman" w:cs="Times New Roman"/>
        </w:rPr>
      </w:pPr>
      <w:r>
        <w:rPr>
          <w:rFonts w:cs="Times New Roman" w:ascii="Times New Roman" w:hAnsi="Times New Roman"/>
        </w:rPr>
        <w:t>Истинно-Православная Церковь</w:t>
      </w:r>
    </w:p>
    <w:p>
      <w:pPr>
        <w:pStyle w:val="Style15"/>
        <w:jc w:val="both"/>
        <w:rPr>
          <w:rFonts w:ascii="Times New Roman" w:hAnsi="Times New Roman" w:cs="Times New Roman"/>
        </w:rPr>
      </w:pPr>
      <w:r>
        <w:rPr>
          <w:rFonts w:cs="Times New Roman" w:ascii="Times New Roman" w:hAnsi="Times New Roman"/>
        </w:rPr>
        <w:t>Зарегистрирован один приход — «Община архистратига Михаила, Мо-сковского епархиального управления Истинно-Православной Церк¬ви», контактный адрес: г. Петрозаводск, ул. Германа Титова, дом 4, кв. 13. Основатель общины — профессор Петрозаводского университета Иванов Александр Владимирович (молодой талантливый математик), проживающий с семьей в глухом лесу под Петрозаводском. Почти все члены общины — неофиты, а политически принадлежат к двум основ-ным партиям — коммунистам и членам ЛДПР. Сам А. Иванов на выборах в Верховный Совет Карелии (апрель 1994 г.) баллотировался от ЛДПР. Большинство членов ранее входили в Общество трезвости. Есть агрес-сивные патриоты. В общине наблюдаются антисемитские настроения, некоторые члены выступают против восстановления в Петрозаводске синагоги. Протестантизм, по мнению многих, буржуазная идеология, сродни иудаизму, аборт — грех, а отступления от православных догма-тов — не грех. Если некрещеный разделяет политические настроения, то его примут в общину. Главный тезис, культивируемый в общине, — «православие» должно стать идеологической основой Российского госу¬дарства. Пик активности общины пришелся на 1992—1996 гг., к 1999 г. община практически распалась.</w:t>
      </w:r>
    </w:p>
    <w:p>
      <w:pPr>
        <w:pStyle w:val="Style15"/>
        <w:jc w:val="both"/>
        <w:rPr>
          <w:rFonts w:ascii="Times New Roman" w:hAnsi="Times New Roman" w:cs="Times New Roman"/>
        </w:rPr>
      </w:pPr>
      <w:r>
        <w:rPr>
          <w:rFonts w:cs="Times New Roman" w:ascii="Times New Roman" w:hAnsi="Times New Roman"/>
        </w:rPr>
        <w:t>Старообрядчество</w:t>
      </w:r>
    </w:p>
    <w:p>
      <w:pPr>
        <w:pStyle w:val="Style15"/>
        <w:jc w:val="both"/>
        <w:rPr>
          <w:rFonts w:ascii="Times New Roman" w:hAnsi="Times New Roman" w:cs="Times New Roman"/>
        </w:rPr>
      </w:pPr>
      <w:r>
        <w:rPr>
          <w:rFonts w:cs="Times New Roman" w:ascii="Times New Roman" w:hAnsi="Times New Roman"/>
        </w:rPr>
        <w:t>Крупнейшим специалистом по истории старообрядчества на террито¬рии Карелии является кандидат исторических наук Максим Викторо¬вич Пулькин, преподаватель университета, раб. тел.: (8142)- 77-43-11.</w:t>
      </w:r>
    </w:p>
    <w:p>
      <w:pPr>
        <w:pStyle w:val="Style15"/>
        <w:jc w:val="both"/>
        <w:rPr>
          <w:rFonts w:ascii="Times New Roman" w:hAnsi="Times New Roman" w:cs="Times New Roman"/>
        </w:rPr>
      </w:pPr>
      <w:r>
        <w:rPr>
          <w:rFonts w:cs="Times New Roman" w:ascii="Times New Roman" w:hAnsi="Times New Roman"/>
        </w:rPr>
        <w:t>Поморская старообрядческая церковь. Выгорецкая обитель, вклю-чающая в себя Даниловский и Лексинский скиты, восстанавливается с 1997 г. Обитель находится около города Повенец Медвежьегорского района. Общину восстанавливает староста — молодой интеллектуал из Санкт-Петербурга, по происхождению старовер из Медвежьегорского района Михаил Алексеевич Ануков. Контактный адрес: Республика Карелия, г. Повенец, ул. Петрозаводская, д. 28, тел.: 8-234-43-668, Анна Михайловна Анукова.</w:t>
      </w:r>
    </w:p>
    <w:p>
      <w:pPr>
        <w:pStyle w:val="Style15"/>
        <w:jc w:val="both"/>
        <w:rPr>
          <w:rFonts w:ascii="Times New Roman" w:hAnsi="Times New Roman" w:cs="Times New Roman"/>
        </w:rPr>
      </w:pPr>
      <w:r>
        <w:rPr>
          <w:rFonts w:cs="Times New Roman" w:ascii="Times New Roman" w:hAnsi="Times New Roman"/>
        </w:rPr>
        <w:t>Католицизм</w:t>
      </w:r>
    </w:p>
    <w:p>
      <w:pPr>
        <w:pStyle w:val="Style15"/>
        <w:jc w:val="both"/>
        <w:rPr>
          <w:rFonts w:ascii="Times New Roman" w:hAnsi="Times New Roman" w:cs="Times New Roman"/>
        </w:rPr>
      </w:pPr>
      <w:r>
        <w:rPr>
          <w:rFonts w:cs="Times New Roman" w:ascii="Times New Roman" w:hAnsi="Times New Roman"/>
        </w:rPr>
        <w:t>Община в Петрозаводске при храме Божией Матери Неустанной По-мощи. Адрес костела: ул. Ленина, д. 11-а. Настоятель — отец Целестин Дерунов (католик с Украины). Викарный священник Сергей Зуев. При-ход зарегистрирован в 1994 г. В общину входит около 500 человек, в основном потомки литовцев, поляков, латышей, оказавшихся в Каре¬лии вследствие сталинских репрессий, а также белорусы и украинцы.</w:t>
      </w:r>
    </w:p>
    <w:p>
      <w:pPr>
        <w:pStyle w:val="Style15"/>
        <w:jc w:val="both"/>
        <w:rPr>
          <w:rFonts w:ascii="Times New Roman" w:hAnsi="Times New Roman" w:cs="Times New Roman"/>
        </w:rPr>
      </w:pPr>
      <w:r>
        <w:rPr>
          <w:rFonts w:cs="Times New Roman" w:ascii="Times New Roman" w:hAnsi="Times New Roman"/>
        </w:rPr>
        <w:t>Многие годы католики добивались возвращения им здания косте¬ла, которое было занято Союзом композиторов Карелии. Настоятель прихода отец Целестин обращался к властям в печати с просьбой вер-нуть костел к 2000 г., но безуспешно (см.: Верните прихожанам храм // «Северный курьер». 11 февраля 1999). Еще в 1992 г., до появления католической общины в Петрозаводске здание костела отдали в аренду Союзу композиторов на 10 лет. После того как община заявила свои права на костел, власти передали костел верующим в 2003 г., в 2004 г. костел был уже освящен.</w:t>
      </w:r>
    </w:p>
    <w:p>
      <w:pPr>
        <w:pStyle w:val="Style15"/>
        <w:jc w:val="both"/>
        <w:rPr>
          <w:rFonts w:ascii="Times New Roman" w:hAnsi="Times New Roman" w:cs="Times New Roman"/>
        </w:rPr>
      </w:pPr>
      <w:r>
        <w:rPr>
          <w:rFonts w:cs="Times New Roman" w:ascii="Times New Roman" w:hAnsi="Times New Roman"/>
        </w:rPr>
        <w:t>Настоятель — отец Целестин — консервативен, считает, что русский не может быть хорошим католиком. В Карелии существуют еще пять общин католиков, одна из них в местечке Пиндуше, в 160 км от Петро-заводска. Все эти общины окормляет священник из Петрозаводска.</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а)</w:t>
        <w:tab/>
        <w:t>Евангелическо-лютеранская Церковь Ингрии. Пробст Карелии Рей- но Летонсааре. Крупнейший и старейший приход — церковь Святого Духа. Адрес: г. Петрозаводск, ул. Твардовского, д. 59; тел.: (8142)- 52- 60-40. Пастор — Гриневич Виктор Григорьевич. Диакон — Андрей Ан-тонов. Инспектор приходов Республики Карелия — карельский пробст Рейно Летгонсааре, миссионер из Финляндии. Приход в Петрозаводске был создан 2 февраля 1970 г. До 1992 г. приход относился к Эстонской консистории, а затем вошел в образованную Церковь Ингрии. В Ка-релии всего 15 приходов — в Петрозаводске — два, в Калевале, Кеми, Кондопоге, Костомукше, Медвежьегорске, Муезерском, Олонце, Пит- кяранте, Рускеале, Сегеже, Сортавале, Соддери и Чалне. Постоянных русских пасторов мало, большинство пасторов приезжают из Финлян-дии. В целом по республике около 3—5 тыс. прихожан.</w:t>
      </w:r>
    </w:p>
    <w:p>
      <w:pPr>
        <w:pStyle w:val="Style15"/>
        <w:jc w:val="both"/>
        <w:rPr>
          <w:rFonts w:ascii="Times New Roman" w:hAnsi="Times New Roman" w:cs="Times New Roman"/>
        </w:rPr>
      </w:pPr>
      <w:r>
        <w:rPr>
          <w:rFonts w:cs="Times New Roman" w:ascii="Times New Roman" w:hAnsi="Times New Roman"/>
        </w:rPr>
        <w:t>В Петрозаводске собирается студенческая библейская группа из 20—25 человек, изучающих финский язык в университете. В воскресной школе для детей обучается 50 человек. Богослужение везде проходит параллельно на финском и на русском языках.</w:t>
      </w:r>
    </w:p>
    <w:p>
      <w:pPr>
        <w:pStyle w:val="Style15"/>
        <w:jc w:val="both"/>
        <w:rPr>
          <w:rFonts w:ascii="Times New Roman" w:hAnsi="Times New Roman" w:cs="Times New Roman"/>
        </w:rPr>
      </w:pPr>
      <w:r>
        <w:rPr>
          <w:rFonts w:cs="Times New Roman" w:ascii="Times New Roman" w:hAnsi="Times New Roman"/>
        </w:rPr>
        <w:t>Лютеранами являются русские и финны, которые живут в России со времен Петра I. Национальная направленность, кроме финской, полностью отсутствует. Приходы карельского пробства на 70 % фи-нансово обеспечиваются финскими лютеранами. Они же регулярно присылают гуманитарную помощь.</w:t>
      </w:r>
    </w:p>
    <w:p>
      <w:pPr>
        <w:pStyle w:val="Style15"/>
        <w:jc w:val="both"/>
        <w:rPr>
          <w:rFonts w:ascii="Times New Roman" w:hAnsi="Times New Roman" w:cs="Times New Roman"/>
        </w:rPr>
      </w:pPr>
      <w:r>
        <w:rPr>
          <w:rFonts w:cs="Times New Roman" w:ascii="Times New Roman" w:hAnsi="Times New Roman"/>
        </w:rPr>
        <w:t>Резко отрицательно относятся к национальной Карельской люте-ранской церкви, не желая признавать ее как отдельное течение. Не-смотря на то, что карельское пробство находится в юрисдикции Церкви</w:t>
      </w:r>
    </w:p>
    <w:p>
      <w:pPr>
        <w:pStyle w:val="Style15"/>
        <w:jc w:val="both"/>
        <w:rPr>
          <w:rFonts w:ascii="Times New Roman" w:hAnsi="Times New Roman" w:cs="Times New Roman"/>
        </w:rPr>
      </w:pPr>
      <w:r>
        <w:rPr>
          <w:rFonts w:cs="Times New Roman" w:ascii="Times New Roman" w:hAnsi="Times New Roman"/>
        </w:rPr>
        <w:t>Ингрии, оно практически не зависит от своего формального центра в Санкт-Петербурге. Финансовую помощь карельскому пробству предо-ставляют финны, они же оказывают сильное идеологическое влияние на карельские общины. В карельском пробстве господствуют финляндские миссионеры и пасторы, что вызывает недовольство части российских верующих. Мировоззрение карельских общин из-за финского влияния более либерально, чем идеология Церкви Ингрии. В карельском проб¬стве также настороженно воспринимали миссионерскую деятельность ингерманландского лютеранского проповедника Арво Сурво.</w:t>
      </w:r>
    </w:p>
    <w:p>
      <w:pPr>
        <w:pStyle w:val="Style15"/>
        <w:jc w:val="both"/>
        <w:rPr>
          <w:rFonts w:ascii="Times New Roman" w:hAnsi="Times New Roman" w:cs="Times New Roman"/>
        </w:rPr>
      </w:pPr>
      <w:r>
        <w:rPr>
          <w:rFonts w:cs="Times New Roman" w:ascii="Times New Roman" w:hAnsi="Times New Roman"/>
        </w:rPr>
        <w:t>б)</w:t>
        <w:tab/>
        <w:t>Карельская евангелическо-лютеранская церковь. Центр в Сортава-ле, адрес: ул. Свободы, д. 7. Адрес в Петрозаводске: ул. Кузьмина, д. 39, кв. 53; тел.: (8142)- 55-50-37, Трашкова Глафира Андреевна. Диакон Ва¬лентина Петровна Елисеева, тел. в Сортавале: (81430)-2-31-33 — основа¬тельница Карельской церкви вместе с РаймоЯккиненом. Яккинен был сначала пастором Церкви Ингрии в Сортавале, но затем поссорился с ру¬ководством. Когда его захотели снять с должности, он организовал свою карельскую общину. С октября 1998 г. является епископом Карельской лютеранской церкви. Церковь отделилась в 1997 г. от Церкви Ингрии из-за недовольства диктаторской ролью пробства Церкви Ингрии, фин¬ляндским национализмом и игнорированием национальных запросов карелов. Основатели Карельского лютеранства апеллируют к тому, что в 1932 г. в Петрозаводске и Олонце существовали приходы Карельской лютеранской церкви. В Сортавале — около 150 человек взрослых и 30 детей. В Сортавале создан учебный центр для священнослужителей, где уже состоялся первый выпуск дьяконов. В начале 2001 г. зарегистриро¬вано 15 общин и еще несколько готовятся к регистрации.</w:t>
      </w:r>
    </w:p>
    <w:p>
      <w:pPr>
        <w:pStyle w:val="Style15"/>
        <w:jc w:val="both"/>
        <w:rPr>
          <w:rFonts w:ascii="Times New Roman" w:hAnsi="Times New Roman" w:cs="Times New Roman"/>
        </w:rPr>
      </w:pPr>
      <w:r>
        <w:rPr>
          <w:rFonts w:cs="Times New Roman" w:ascii="Times New Roman" w:hAnsi="Times New Roman"/>
        </w:rPr>
        <w:t>Финансово и духовно карельских лютеран поддерживают жители Финляндии — карелы, потомки эмигрантов, которые ранее жили в Со-ртавале. Они достаточно либеральны — в уставе записано, что женщина может стать пастором. Карельские лютеране подвергаются жесточай¬шей критике со стороны представителей карельского пробства и фин¬нов, поддерживающих пробство из Финляндии, которые стараются во всем препятствовать развитию национальной карельской церкви. Финляндская церковь опубликовала официальное заявление о том, что она не признает Карельскую лютеранскую церковь. Карельская церковь даже собиралась подать в Международный суд на карельское пробство Церкви Ингрии за организованную травлю в печати, большей частью финской. В 1999 г. было сделано несколько попыток со стороны уважаемых функционеров Церкви Ингрии Летонсааре и Лейно Хаасин- нена договориться с Карельской лютеранской церковью о вхождении карельских общин в Церковь Ингрии с сохранением их автономии, однако большинство прихожан отказалось войти в Церковь Ингрии и пожелало остаться независимыми. За время своего существования, с 1997 г., Карельская лютеранская церковь широко распространилась по Приладожью, крепкие общины возникли в Петрозаводске и Сорта¬вале. Республиканские власти признали карельских лютеран одной из уважаемых в республике национальных лютеранских церквей.</w:t>
      </w:r>
    </w:p>
    <w:p>
      <w:pPr>
        <w:pStyle w:val="Style15"/>
        <w:jc w:val="both"/>
        <w:rPr>
          <w:rFonts w:ascii="Times New Roman" w:hAnsi="Times New Roman" w:cs="Times New Roman"/>
        </w:rPr>
      </w:pPr>
      <w:r>
        <w:rPr>
          <w:rFonts w:cs="Times New Roman" w:ascii="Times New Roman" w:hAnsi="Times New Roman"/>
        </w:rPr>
        <w:t>Баптизм и евангелизм</w:t>
      </w:r>
    </w:p>
    <w:p>
      <w:pPr>
        <w:pStyle w:val="Style15"/>
        <w:jc w:val="both"/>
        <w:rPr>
          <w:rFonts w:ascii="Times New Roman" w:hAnsi="Times New Roman" w:cs="Times New Roman"/>
        </w:rPr>
      </w:pPr>
      <w:r>
        <w:rPr>
          <w:rFonts w:cs="Times New Roman" w:ascii="Times New Roman" w:hAnsi="Times New Roman"/>
        </w:rPr>
        <w:t>а)</w:t>
        <w:tab/>
        <w:t>Совет Церквей евангельских христиан баптистов (СЦ ЕХБ). Пресви- тер _ Василий Дмитриевич Балуев. Дом Молитвы находится в районе Сулаж Гора, пер. Жуковского, д. 2.</w:t>
      </w:r>
    </w:p>
    <w:p>
      <w:pPr>
        <w:pStyle w:val="Style15"/>
        <w:jc w:val="both"/>
        <w:rPr>
          <w:rFonts w:ascii="Times New Roman" w:hAnsi="Times New Roman" w:cs="Times New Roman"/>
        </w:rPr>
      </w:pPr>
      <w:r>
        <w:rPr>
          <w:rFonts w:cs="Times New Roman" w:ascii="Times New Roman" w:hAnsi="Times New Roman"/>
        </w:rPr>
        <w:t>б)</w:t>
        <w:tab/>
        <w:t>Миссия «Евангелие — всем народам». Адрес: г. Петрозаводск, ул. Петрова, д. 5, кв. 85.</w:t>
      </w:r>
    </w:p>
    <w:p>
      <w:pPr>
        <w:pStyle w:val="Style15"/>
        <w:jc w:val="both"/>
        <w:rPr>
          <w:rFonts w:ascii="Times New Roman" w:hAnsi="Times New Roman" w:cs="Times New Roman"/>
        </w:rPr>
      </w:pPr>
      <w:r>
        <w:rPr>
          <w:rFonts w:cs="Times New Roman" w:ascii="Times New Roman" w:hAnsi="Times New Roman"/>
        </w:rPr>
        <w:t>в)</w:t>
        <w:tab/>
        <w:t>Христианская евангельская церковь. Зарегистрирована одна об-щина в Петрозаводске.</w:t>
      </w:r>
    </w:p>
    <w:p>
      <w:pPr>
        <w:pStyle w:val="Style15"/>
        <w:jc w:val="both"/>
        <w:rPr>
          <w:rFonts w:ascii="Times New Roman" w:hAnsi="Times New Roman" w:cs="Times New Roman"/>
        </w:rPr>
      </w:pPr>
      <w:r>
        <w:rPr>
          <w:rFonts w:cs="Times New Roman" w:ascii="Times New Roman" w:hAnsi="Times New Roman"/>
        </w:rPr>
        <w:t>Армия Спасения</w:t>
      </w:r>
    </w:p>
    <w:p>
      <w:pPr>
        <w:pStyle w:val="Style15"/>
        <w:jc w:val="both"/>
        <w:rPr>
          <w:rFonts w:ascii="Times New Roman" w:hAnsi="Times New Roman" w:cs="Times New Roman"/>
        </w:rPr>
      </w:pPr>
      <w:r>
        <w:rPr>
          <w:rFonts w:cs="Times New Roman" w:ascii="Times New Roman" w:hAnsi="Times New Roman"/>
        </w:rPr>
        <w:t>Корпус действует в Петрозаводске.</w:t>
      </w:r>
    </w:p>
    <w:p>
      <w:pPr>
        <w:pStyle w:val="Style15"/>
        <w:jc w:val="both"/>
        <w:rPr>
          <w:rFonts w:ascii="Times New Roman" w:hAnsi="Times New Roman" w:cs="Times New Roman"/>
        </w:rPr>
      </w:pPr>
      <w:r>
        <w:rPr>
          <w:rFonts w:cs="Times New Roman" w:ascii="Times New Roman" w:hAnsi="Times New Roman"/>
        </w:rPr>
        <w:t>Адрес: Лососинское шоссе, д. 21, корп. 1, кв. 93, тел.: (8142)-75-18- 65, 51-47-27. Члены Армии Спасения занимаются распространением гуманитарной помощи по республики и активно участвуют в социаль-ной работе.</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Региональное объединение христиан веры евангельской. Поддер-живает отношения с Ассоциацией христианских церквей «Союз Хри-стиан» (РОСХВЕ).</w:t>
      </w:r>
    </w:p>
    <w:p>
      <w:pPr>
        <w:pStyle w:val="Style15"/>
        <w:jc w:val="both"/>
        <w:rPr>
          <w:rFonts w:ascii="Times New Roman" w:hAnsi="Times New Roman" w:cs="Times New Roman"/>
        </w:rPr>
      </w:pPr>
      <w:r>
        <w:rPr>
          <w:rFonts w:cs="Times New Roman" w:ascii="Times New Roman" w:hAnsi="Times New Roman"/>
        </w:rPr>
        <w:t>Старший пресвитер (с 1984 г.) — Василий Владимирович Бутов, тел.: (8142)-72-24-90. Адрес: 185007, г. Петрозаводск, ул. Муезерская, 47, Дом Молитвы, Бутову В. В., Рябчикову Г. В.</w:t>
      </w:r>
    </w:p>
    <w:p>
      <w:pPr>
        <w:pStyle w:val="Style15"/>
        <w:jc w:val="both"/>
        <w:rPr>
          <w:rFonts w:ascii="Times New Roman" w:hAnsi="Times New Roman" w:cs="Times New Roman"/>
        </w:rPr>
      </w:pPr>
      <w:r>
        <w:rPr>
          <w:rFonts w:cs="Times New Roman" w:ascii="Times New Roman" w:hAnsi="Times New Roman"/>
        </w:rPr>
        <w:t xml:space="preserve">На территории Карелии предшественники нынешних христиан веры евангельской появились в 1917 г. в Соломино — община была организо-вана финскими проповедниками-пятидесятниками. С 1920-х гт. члены общины назывались евангельскими христианами и принадлежали к прохановскому направлению. В 1930-х гг. внутри этой общины стала зарождаться практика говорения на языках, как у пятидесятников, что, по сути, стало отличительной чертой общины в дальнейшем. К 1937 г. от общины ничего не осталось, и верующие появились только во вре¬мя и после Второй мировой войны. К 1949 г. многие освободились из лагерей, и община была воссоздана. Верующие относили себя и к хри-стианам веры евангельской, и к евангельским христианам, относясь  </w:t>
      </w:r>
    </w:p>
    <w:p>
      <w:pPr>
        <w:pStyle w:val="Style15"/>
        <w:jc w:val="both"/>
        <w:rPr>
          <w:rFonts w:ascii="Times New Roman" w:hAnsi="Times New Roman" w:cs="Times New Roman"/>
        </w:rPr>
      </w:pPr>
      <w:r>
        <w:rPr>
          <w:rFonts w:cs="Times New Roman" w:ascii="Times New Roman" w:hAnsi="Times New Roman"/>
        </w:rPr>
        <w:t>терпимо к таким дарам Святого Духа, как глоссолалия. Прохановское движение в России, по мнению старшего пресвитера, не несло в се¬бе какой-либо религии как четко определенной системы, а выступало лишь за веру в Евангелие. Религиями пресвитер считает баптизм, пя- тидесятничество, православие, католицизм и предпочитает не назы-вать себя пятидесятником, хотя ближе всего стоит именно к ним, так как говорит на языках. С 1967 г. под давлением властей община вошла во ВСЕХБ, однако в ней по-прежнему свободно относились к говоре¬нию на языках как к необязательному дару. Несогласные с этой точкой зрения ушли или в общину СЦ ЕХБ, или в чистые пятидесятники. С 1998 г. Бутов перестал считать себя старшим пресвитером от СХВЕП и зарегистрировал региональное объединение, включающее в себя 11 общин по республике. Большинство этих общин организованы фин-скими миссионерами-пятидесятниками. При объединении существует Библейский институт в Сортавале, рассчитанный на 2 года. Институт организован финскими пятидесятниками. В нем обучаются мисси¬онеры со всей России. Сам Бутов осторожно относится к западным ценностям, которые привносят финны. По идеологии община Бутова скорее похожа на традиционных баптистов, поэтому резкое неприятие у Бутова вызывает харизматическое движение в целом. Бутов вышел из СХВЕП именно потому, что в его руководство стали входить харизматы. В 1999 г. у пятидесятников построен Дом Молитвы на 500 человек. В Петрозаводске более 300 постоянных прихожан.</w:t>
      </w:r>
    </w:p>
    <w:p>
      <w:pPr>
        <w:pStyle w:val="Style15"/>
        <w:jc w:val="both"/>
        <w:rPr>
          <w:rFonts w:ascii="Times New Roman" w:hAnsi="Times New Roman" w:cs="Times New Roman"/>
        </w:rPr>
      </w:pPr>
      <w:r>
        <w:rPr>
          <w:rFonts w:cs="Times New Roman" w:ascii="Times New Roman" w:hAnsi="Times New Roman"/>
        </w:rPr>
        <w:t>б)</w:t>
        <w:tab/>
        <w:t>Христианский Центр «Новая Жизнь». Входит в Союз Христиан Веры Евангельской Пятидесятников (СХВЕП).</w:t>
      </w:r>
    </w:p>
    <w:p>
      <w:pPr>
        <w:pStyle w:val="Style15"/>
        <w:jc w:val="both"/>
        <w:rPr>
          <w:rFonts w:ascii="Times New Roman" w:hAnsi="Times New Roman" w:cs="Times New Roman"/>
        </w:rPr>
      </w:pPr>
      <w:r>
        <w:rPr>
          <w:rFonts w:cs="Times New Roman" w:ascii="Times New Roman" w:hAnsi="Times New Roman"/>
        </w:rPr>
        <w:t>Старший пресвитер (с октября 1998 г.) — Федор Владимирович Аки-менко. Адрес: г. Петрозаводск, ул. Московская, д. 1; тел.: (8142)-74-75- 72, e-mail: ch.newlife@onego.ru.</w:t>
      </w:r>
    </w:p>
    <w:p>
      <w:pPr>
        <w:pStyle w:val="Style15"/>
        <w:jc w:val="both"/>
        <w:rPr>
          <w:rFonts w:ascii="Times New Roman" w:hAnsi="Times New Roman" w:cs="Times New Roman"/>
        </w:rPr>
      </w:pPr>
      <w:r>
        <w:rPr>
          <w:rFonts w:cs="Times New Roman" w:ascii="Times New Roman" w:hAnsi="Times New Roman"/>
        </w:rPr>
        <w:t>Харизматические проповедники из библейской школы в Елгаве начали евангелизацию в Карелии с 1991 г. Церковь Акименко пред-ставляет умеренное харизматическое направление, которое признает эмоциональный стиль служения Алексея Ледяева и Ульфа Экмана. Община в Петрозаводске насчитывает около 500 человек.</w:t>
      </w:r>
    </w:p>
    <w:p>
      <w:pPr>
        <w:pStyle w:val="Style15"/>
        <w:jc w:val="both"/>
        <w:rPr>
          <w:rFonts w:ascii="Times New Roman" w:hAnsi="Times New Roman" w:cs="Times New Roman"/>
        </w:rPr>
      </w:pPr>
      <w:r>
        <w:rPr>
          <w:rFonts w:cs="Times New Roman" w:ascii="Times New Roman" w:hAnsi="Times New Roman"/>
        </w:rPr>
        <w:t>В пятидесятническое объединение по республике входит более 50 церквей и групп — три церкви по 200 человек, одна — 500 человек, в остальных 100 человек и менее. У 20 общин есть свои молитвенные дома, большинство из которых являются переделанными магазинами и детскими садами.</w:t>
      </w:r>
    </w:p>
    <w:p>
      <w:pPr>
        <w:pStyle w:val="Style15"/>
        <w:jc w:val="both"/>
        <w:rPr>
          <w:rFonts w:ascii="Times New Roman" w:hAnsi="Times New Roman" w:cs="Times New Roman"/>
        </w:rPr>
      </w:pPr>
      <w:r>
        <w:rPr>
          <w:rFonts w:cs="Times New Roman" w:ascii="Times New Roman" w:hAnsi="Times New Roman"/>
        </w:rPr>
        <w:t>Более 50 % верующих — с высшим образованием и до 30 лет. Боль-шинство церквей было организовано с помощью финских пятидесятни- ческих проповедников, многие из которых сами возглавляли общины. В настоящее время все пасторы русские. При церкви организована вос-кресная школа на 60 детей.</w:t>
      </w:r>
    </w:p>
    <w:p>
      <w:pPr>
        <w:pStyle w:val="Style15"/>
        <w:jc w:val="both"/>
        <w:rPr>
          <w:rFonts w:ascii="Times New Roman" w:hAnsi="Times New Roman" w:cs="Times New Roman"/>
        </w:rPr>
      </w:pPr>
      <w:r>
        <w:rPr>
          <w:rFonts w:cs="Times New Roman" w:ascii="Times New Roman" w:hAnsi="Times New Roman"/>
        </w:rPr>
        <w:t>Пятидесятники из «Новой Жизни» поддерживают контакты с вла- </w:t>
      </w:r>
    </w:p>
    <w:p>
      <w:pPr>
        <w:pStyle w:val="Style15"/>
        <w:jc w:val="both"/>
        <w:rPr>
          <w:rFonts w:ascii="Times New Roman" w:hAnsi="Times New Roman" w:cs="Times New Roman"/>
        </w:rPr>
      </w:pPr>
      <w:r>
        <w:rPr>
          <w:rFonts w:cs="Times New Roman" w:ascii="Times New Roman" w:hAnsi="Times New Roman"/>
        </w:rPr>
        <w:t>сТЯМИ _ пасторов периодически приглашают в комиссию при прави-тельстве и в мэрию Петрозаводска для обсуждения того, как церковь может участвовать в разрешении острых социальных проблем. Служи¬тели церкви также сотрудничают с лютеранами из Церкви Ингрии в Петрозаводске и Олонце. В Костомукше пятидесятники издают свою церковную газету.</w:t>
      </w:r>
    </w:p>
    <w:p>
      <w:pPr>
        <w:pStyle w:val="Style15"/>
        <w:jc w:val="both"/>
        <w:rPr>
          <w:rFonts w:ascii="Times New Roman" w:hAnsi="Times New Roman" w:cs="Times New Roman"/>
        </w:rPr>
      </w:pPr>
      <w:r>
        <w:rPr>
          <w:rFonts w:cs="Times New Roman" w:ascii="Times New Roman" w:hAnsi="Times New Roman"/>
        </w:rPr>
        <w:t>в)</w:t>
        <w:tab/>
        <w:t>Автономная Церковь Свободных христиан-пятидесятников «День Троииы». Адрес: г. Петрозаводск, ул. 9 Января, д. 35; тел.: (8142)-77-92-</w:t>
      </w:r>
    </w:p>
    <w:p>
      <w:pPr>
        <w:pStyle w:val="Style15"/>
        <w:jc w:val="both"/>
        <w:rPr>
          <w:rFonts w:ascii="Times New Roman" w:hAnsi="Times New Roman" w:cs="Times New Roman"/>
        </w:rPr>
      </w:pPr>
      <w:r>
        <w:rPr>
          <w:rFonts w:cs="Times New Roman" w:ascii="Times New Roman" w:hAnsi="Times New Roman"/>
        </w:rPr>
        <w:t>2.</w:t>
        <w:tab/>
        <w:t>Пастор — Анатолий Никутьев. Церковь отделилась от общины Буто¬ва в результате конфликта с пастором и желания быть самостоятельной.</w:t>
      </w:r>
    </w:p>
    <w:p>
      <w:pPr>
        <w:pStyle w:val="Style15"/>
        <w:jc w:val="both"/>
        <w:rPr>
          <w:rFonts w:ascii="Times New Roman" w:hAnsi="Times New Roman" w:cs="Times New Roman"/>
        </w:rPr>
      </w:pPr>
      <w:r>
        <w:rPr>
          <w:rFonts w:cs="Times New Roman" w:ascii="Times New Roman" w:hAnsi="Times New Roman"/>
        </w:rPr>
        <w:t>В церковь с самого начала входило и входит много финнов.</w:t>
      </w:r>
    </w:p>
    <w:p>
      <w:pPr>
        <w:pStyle w:val="Style15"/>
        <w:jc w:val="both"/>
        <w:rPr>
          <w:rFonts w:ascii="Times New Roman" w:hAnsi="Times New Roman" w:cs="Times New Roman"/>
        </w:rPr>
      </w:pPr>
      <w:r>
        <w:rPr>
          <w:rFonts w:cs="Times New Roman" w:ascii="Times New Roman" w:hAnsi="Times New Roman"/>
        </w:rPr>
        <w:t>г)</w:t>
        <w:tab/>
        <w:t>Община незарегистрированных пятидесятников. Входит в Объ¬единенную Церковь ХВЕ Ивана Федотова. Отделилась от основной евангельской общины в 1966 г. Принадлежит к направлению омываю¬щих ноги. Небольшая группа.</w:t>
      </w:r>
    </w:p>
    <w:p>
      <w:pPr>
        <w:pStyle w:val="Style15"/>
        <w:jc w:val="both"/>
        <w:rPr>
          <w:rFonts w:ascii="Times New Roman" w:hAnsi="Times New Roman" w:cs="Times New Roman"/>
        </w:rPr>
      </w:pPr>
      <w:r>
        <w:rPr>
          <w:rFonts w:cs="Times New Roman" w:ascii="Times New Roman" w:hAnsi="Times New Roman"/>
        </w:rPr>
        <w:t>д)</w:t>
        <w:tab/>
        <w:t>Община пятидесятников. Пасторы — Александр Беляев и Петр Лугацкий. Церковь отделилась от общины Бутова. Община входит в Ассоциацию Независимых Христианских Церквей (РОСХВЕ).</w:t>
      </w:r>
    </w:p>
    <w:p>
      <w:pPr>
        <w:pStyle w:val="Style1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двентизм</w:t>
      </w:r>
    </w:p>
    <w:p>
      <w:pPr>
        <w:pStyle w:val="Style15"/>
        <w:jc w:val="both"/>
        <w:rPr>
          <w:rFonts w:ascii="Times New Roman" w:hAnsi="Times New Roman" w:cs="Times New Roman"/>
        </w:rPr>
      </w:pPr>
      <w:r>
        <w:rPr>
          <w:rFonts w:cs="Times New Roman" w:ascii="Times New Roman" w:hAnsi="Times New Roman"/>
        </w:rPr>
        <w:t>Две зарегистрированных общины по республике. Пастор в Петрозавод¬ске— Козировский Михаил Александрович, раб. тел.: (8142)-51-57-57. В 1999 г. построили одно из крупнейших в городе зданий церкви. В общине — около 1 тыс. человек.</w:t>
      </w:r>
    </w:p>
    <w:p>
      <w:pPr>
        <w:pStyle w:val="Style15"/>
        <w:jc w:val="both"/>
        <w:rPr>
          <w:rFonts w:ascii="Times New Roman" w:hAnsi="Times New Roman" w:cs="Times New Roman"/>
        </w:rPr>
      </w:pPr>
      <w:r>
        <w:rPr>
          <w:rFonts w:cs="Times New Roman" w:ascii="Times New Roman" w:hAnsi="Times New Roman"/>
        </w:rPr>
        <w:t>Новоапостольская церковь*</w:t>
      </w:r>
    </w:p>
    <w:p>
      <w:pPr>
        <w:pStyle w:val="Style15"/>
        <w:jc w:val="both"/>
        <w:rPr>
          <w:rFonts w:ascii="Times New Roman" w:hAnsi="Times New Roman" w:cs="Times New Roman"/>
        </w:rPr>
      </w:pPr>
      <w:r>
        <w:rPr>
          <w:rFonts w:cs="Times New Roman" w:ascii="Times New Roman" w:hAnsi="Times New Roman"/>
        </w:rPr>
        <w:t>Община в Петрозаводске. Адрес: ул. Московская, д. 12; тел.: (8142)-74- 17-00 (музыкальная школа, где они собираются).</w:t>
      </w:r>
    </w:p>
    <w:p>
      <w:pPr>
        <w:pStyle w:val="Style15"/>
        <w:jc w:val="both"/>
        <w:rPr>
          <w:rFonts w:ascii="Times New Roman" w:hAnsi="Times New Roman" w:cs="Times New Roman"/>
        </w:rPr>
      </w:pPr>
      <w:r>
        <w:rPr>
          <w:rFonts w:cs="Times New Roman" w:ascii="Times New Roman" w:hAnsi="Times New Roman"/>
        </w:rPr>
        <w:t>0«</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Община в Петрозаводске. Адрес: ул. Первомайская, д. 52.</w:t>
      </w:r>
    </w:p>
    <w:p>
      <w:pPr>
        <w:pStyle w:val="Style15"/>
        <w:jc w:val="both"/>
        <w:rPr>
          <w:rFonts w:ascii="Times New Roman" w:hAnsi="Times New Roman" w:cs="Times New Roman"/>
        </w:rPr>
      </w:pPr>
      <w:r>
        <w:rPr>
          <w:rFonts w:cs="Times New Roman" w:ascii="Times New Roman" w:hAnsi="Times New Roman"/>
        </w:rPr>
        <w:t>? Церковь Иисуса Христа святых последних дней (мормоны)</w:t>
      </w:r>
    </w:p>
    <w:p>
      <w:pPr>
        <w:pStyle w:val="Style15"/>
        <w:jc w:val="both"/>
        <w:rPr>
          <w:rFonts w:ascii="Times New Roman" w:hAnsi="Times New Roman" w:cs="Times New Roman"/>
        </w:rPr>
      </w:pPr>
      <w:r>
        <w:rPr>
          <w:rFonts w:cs="Times New Roman" w:ascii="Times New Roman" w:hAnsi="Times New Roman"/>
        </w:rPr>
        <w:t>Община в Петрозаводске.</w:t>
      </w:r>
    </w:p>
    <w:p>
      <w:pPr>
        <w:pStyle w:val="Style15"/>
        <w:jc w:val="both"/>
        <w:rPr>
          <w:rFonts w:ascii="Times New Roman" w:hAnsi="Times New Roman" w:cs="Times New Roman"/>
        </w:rPr>
      </w:pPr>
      <w:r>
        <w:rPr>
          <w:rFonts w:cs="Times New Roman" w:ascii="Times New Roman" w:hAnsi="Times New Roman"/>
        </w:rPr>
        <w:t>у </w:t>
      </w:r>
    </w:p>
    <w:p>
      <w:pPr>
        <w:pStyle w:val="Style15"/>
        <w:jc w:val="both"/>
        <w:rPr>
          <w:rFonts w:ascii="Times New Roman" w:hAnsi="Times New Roman" w:cs="Times New Roman"/>
        </w:rPr>
      </w:pPr>
      <w:r>
        <w:rPr>
          <w:rFonts w:cs="Times New Roman" w:ascii="Times New Roman" w:hAnsi="Times New Roman"/>
        </w:rPr>
        <w:t>Иудаизм</w:t>
      </w:r>
    </w:p>
    <w:p>
      <w:pPr>
        <w:pStyle w:val="Style15"/>
        <w:jc w:val="both"/>
        <w:rPr>
          <w:rFonts w:ascii="Times New Roman" w:hAnsi="Times New Roman" w:cs="Times New Roman"/>
        </w:rPr>
      </w:pPr>
      <w:r>
        <w:rPr>
          <w:rFonts w:cs="Times New Roman" w:ascii="Times New Roman" w:hAnsi="Times New Roman"/>
        </w:rPr>
        <w:t>Община в Петрозаводске. Адрес: ул. Герцена, д. 18/2; тел.: (8142)-52- 0-200, Дмитрий Григорьевич Цвибель. Глава Еврейского культурного общества — Александр Львович Модылевский, тел.: (8142)-77-39-38.</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Духовное управление мусульман республики Карелия в юрисдикции ДУМ ЕР. Муфтий — Висам Али Бардвил, принявший российское граж-данство палестинец. Община в Петрозаводске существует с 2000 г. Ве-рующих — около 200 человек. Много русских, карел, финнов («Общая газета». 2001. № 6). Община издает газету «Прямой путь». Широкий резонанс в начале 2003 г. в общенациональных СМИ («Известия». 21 февраля 2003; «Независимая газета». 26 февраля 2003) имела инициати¬ва петрозаводских мусульман по составлению списка «исламофобских» СМИ и политиков, в который попали большинство петрозаводских газет и много видных политиков. Основной повод для составления этих списков — отрицательное отношение петрозаводской общественности к строительству мечети в том районе города, где сосредоточено боль¬шинство студенческих общежитий. Мусульманская община действует также в Костомукше.</w:t>
      </w:r>
    </w:p>
    <w:p>
      <w:pPr>
        <w:pStyle w:val="Style15"/>
        <w:jc w:val="both"/>
        <w:rPr>
          <w:rFonts w:ascii="Times New Roman" w:hAnsi="Times New Roman" w:cs="Times New Roman"/>
        </w:rPr>
      </w:pPr>
      <w:r>
        <w:rPr>
          <w:rFonts w:cs="Times New Roman" w:ascii="Times New Roman" w:hAnsi="Times New Roman"/>
        </w:rPr>
        <w:t>Общество Сознания Кришны</w:t>
      </w:r>
    </w:p>
    <w:p>
      <w:pPr>
        <w:pStyle w:val="Style15"/>
        <w:jc w:val="both"/>
        <w:rPr>
          <w:rFonts w:ascii="Times New Roman" w:hAnsi="Times New Roman" w:cs="Times New Roman"/>
        </w:rPr>
      </w:pPr>
      <w:r>
        <w:rPr>
          <w:rFonts w:cs="Times New Roman" w:ascii="Times New Roman" w:hAnsi="Times New Roman"/>
        </w:rPr>
        <w:t>Адрес общины: г. Петрозаводск, ул. Лизы Чайкиной, д. 4, кв. 37, Ла- кова Ольга Михайловна, раб. тел.: (8142)-55-95-00, дом. тел.: 77-78-26. Членами общины кришнаитов являются студенты университета. Воз-главляет общину финн.</w:t>
      </w:r>
    </w:p>
    <w:p>
      <w:pPr>
        <w:pStyle w:val="Style15"/>
        <w:jc w:val="both"/>
        <w:rPr>
          <w:rFonts w:ascii="Times New Roman" w:hAnsi="Times New Roman" w:cs="Times New Roman"/>
        </w:rPr>
      </w:pPr>
      <w:r>
        <w:rPr>
          <w:rFonts w:cs="Times New Roman" w:ascii="Times New Roman" w:hAnsi="Times New Roman"/>
        </w:rPr>
        <w:t>Творческий союз «Вишва Нирмала Дхарма»</w:t>
      </w:r>
    </w:p>
    <w:p>
      <w:pPr>
        <w:pStyle w:val="Style15"/>
        <w:jc w:val="both"/>
        <w:rPr>
          <w:rFonts w:ascii="Times New Roman" w:hAnsi="Times New Roman" w:cs="Times New Roman"/>
        </w:rPr>
      </w:pPr>
      <w:r>
        <w:rPr>
          <w:rFonts w:cs="Times New Roman" w:ascii="Times New Roman" w:hAnsi="Times New Roman"/>
        </w:rPr>
        <w:t>Адрес общины: г. Петрозаводск, Пионерский район, пос. Кварцитный,</w:t>
      </w:r>
    </w:p>
    <w:p>
      <w:pPr>
        <w:pStyle w:val="Style15"/>
        <w:jc w:val="both"/>
        <w:rPr>
          <w:rFonts w:ascii="Times New Roman" w:hAnsi="Times New Roman" w:cs="Times New Roman"/>
        </w:rPr>
      </w:pPr>
      <w:r>
        <w:rPr>
          <w:rFonts w:cs="Times New Roman" w:ascii="Times New Roman" w:hAnsi="Times New Roman"/>
        </w:rPr>
        <w:t>д.</w:t>
        <w:tab/>
        <w:t>22, кв. 15.</w:t>
      </w:r>
    </w:p>
    <w:p>
      <w:pPr>
        <w:pStyle w:val="Style15"/>
        <w:jc w:val="both"/>
        <w:rPr>
          <w:rFonts w:ascii="Times New Roman" w:hAnsi="Times New Roman" w:cs="Times New Roman"/>
        </w:rPr>
      </w:pPr>
      <w:r>
        <w:rPr>
          <w:rFonts w:cs="Times New Roman" w:ascii="Times New Roman" w:hAnsi="Times New Roman"/>
        </w:rPr>
        <w:t>Рериховское движение</w:t>
      </w:r>
    </w:p>
    <w:p>
      <w:pPr>
        <w:pStyle w:val="Style15"/>
        <w:jc w:val="both"/>
        <w:rPr>
          <w:rFonts w:ascii="Times New Roman" w:hAnsi="Times New Roman" w:cs="Times New Roman"/>
        </w:rPr>
      </w:pPr>
      <w:r>
        <w:rPr>
          <w:rFonts w:cs="Times New Roman" w:ascii="Times New Roman" w:hAnsi="Times New Roman"/>
        </w:rPr>
        <w:t xml:space="preserve">Центр в Сортавале — в музее Северного Приладожья. Адрес: г. Сортава¬ла, ул. Ладожской флотилии, д. 5; тел.: 2-26-27. В конце 1980-х — начале 1990-х гг. рериховское движение было очень активно на Валааме и в </w:t>
      </w:r>
    </w:p>
    <w:p>
      <w:pPr>
        <w:pStyle w:val="Style15"/>
        <w:jc w:val="both"/>
        <w:rPr>
          <w:rFonts w:ascii="Times New Roman" w:hAnsi="Times New Roman" w:cs="Times New Roman"/>
        </w:rPr>
      </w:pPr>
      <w:r>
        <w:rPr>
          <w:rFonts w:cs="Times New Roman" w:ascii="Times New Roman" w:hAnsi="Times New Roman"/>
        </w:rPr>
        <w:t>Сортавале. В 1993 г. рериховцы построили часовню Сергия Радонеж-ского под Сортавалой и просили архиепископа Мануила ее освятить и благословить духовенство проводить в ней молебны, однако владыка Мануил отказал. В конце 1990-х гг. у рериховцев пропал к ней интерес, она стояла заброшенной и разрушалась. Наконец ее передали Петро-заводской епархии.</w:t>
      </w:r>
    </w:p>
    <w:p>
      <w:pPr>
        <w:pStyle w:val="Style15"/>
        <w:jc w:val="both"/>
        <w:rPr>
          <w:rFonts w:ascii="Times New Roman" w:hAnsi="Times New Roman" w:cs="Times New Roman"/>
        </w:rPr>
      </w:pPr>
      <w:r>
        <w:rPr>
          <w:rFonts w:cs="Times New Roman" w:ascii="Times New Roman" w:hAnsi="Times New Roman"/>
        </w:rPr>
        <w:t>Долгое время активистом рериховского общества был преподаватель Петрозаводского педагогического института Юрий Линник. Сейчас формально он им не является, но развивает рериховскую идеологию, создавая свое учение. Линник — писатель, философ, доктор фило¬софских наук, коллекционер картин, автор множества книг и брошюр эзотерического направления. Он увлечен идеей создания Всеединой Церкви, уверяет, что выполняет божественную миссию по ее установ¬лению и даже что он лично «ипостасно входит в Троицу».</w:t>
      </w:r>
    </w:p>
    <w:p>
      <w:pPr>
        <w:pStyle w:val="Style15"/>
        <w:jc w:val="both"/>
        <w:rPr>
          <w:rFonts w:ascii="Times New Roman" w:hAnsi="Times New Roman" w:cs="Times New Roman"/>
        </w:rPr>
      </w:pPr>
      <w:r>
        <w:rPr>
          <w:rFonts w:cs="Times New Roman" w:ascii="Times New Roman" w:hAnsi="Times New Roman"/>
        </w:rPr>
        <w:t>Бахай</w:t>
      </w:r>
    </w:p>
    <w:p>
      <w:pPr>
        <w:pStyle w:val="Style15"/>
        <w:jc w:val="both"/>
        <w:rPr>
          <w:rFonts w:ascii="Times New Roman" w:hAnsi="Times New Roman" w:cs="Times New Roman"/>
        </w:rPr>
      </w:pPr>
      <w:r>
        <w:rPr>
          <w:rFonts w:cs="Times New Roman" w:ascii="Times New Roman" w:hAnsi="Times New Roman"/>
        </w:rPr>
        <w:t>Незарегистрированная община в Петрозаводске. Лидер — финн Карл Раутио.</w:t>
      </w:r>
    </w:p>
    <w:p>
      <w:pPr>
        <w:pStyle w:val="Style15"/>
        <w:jc w:val="both"/>
        <w:rPr>
          <w:rFonts w:ascii="Times New Roman" w:hAnsi="Times New Roman" w:cs="Times New Roman"/>
        </w:rPr>
      </w:pPr>
      <w:r>
        <w:rPr>
          <w:rFonts w:cs="Times New Roman" w:ascii="Times New Roman" w:hAnsi="Times New Roman"/>
        </w:rPr>
        <w:t>Центр Гурджиева и Успенского</w:t>
      </w:r>
    </w:p>
    <w:p>
      <w:pPr>
        <w:pStyle w:val="Style15"/>
        <w:jc w:val="both"/>
        <w:rPr>
          <w:rFonts w:ascii="Times New Roman" w:hAnsi="Times New Roman" w:cs="Times New Roman"/>
        </w:rPr>
      </w:pPr>
      <w:r>
        <w:rPr>
          <w:rFonts w:cs="Times New Roman" w:ascii="Times New Roman" w:hAnsi="Times New Roman"/>
        </w:rPr>
        <w:t>Община в Петрозаводске, тел.: (8142)-79-46-б1.</w:t>
      </w:r>
    </w:p>
    <w:p>
      <w:pPr>
        <w:pStyle w:val="Style15"/>
        <w:jc w:val="both"/>
        <w:rPr>
          <w:rFonts w:ascii="Times New Roman" w:hAnsi="Times New Roman" w:cs="Times New Roman"/>
        </w:rPr>
      </w:pPr>
      <w:r>
        <w:rPr>
          <w:rFonts w:cs="Times New Roman" w:ascii="Times New Roman" w:hAnsi="Times New Roman"/>
        </w:rPr>
        <w:t>Библиография</w:t>
      </w:r>
    </w:p>
    <w:p>
      <w:pPr>
        <w:pStyle w:val="Style15"/>
        <w:jc w:val="both"/>
        <w:rPr>
          <w:rFonts w:ascii="Times New Roman" w:hAnsi="Times New Roman" w:cs="Times New Roman"/>
        </w:rPr>
      </w:pPr>
      <w:r>
        <w:rPr>
          <w:rFonts w:cs="Times New Roman" w:ascii="Times New Roman" w:hAnsi="Times New Roman"/>
        </w:rPr>
        <w:t xml:space="preserve">Пулькин М. В., Жуков А. Ю., Захарова О. А. Православие в Карелии (XV — первая треть XX в.). М.: «Круглый год», 1999. </w:t>
      </w:r>
    </w:p>
    <w:p>
      <w:pPr>
        <w:pStyle w:val="Style15"/>
        <w:jc w:val="both"/>
        <w:rPr>
          <w:rFonts w:ascii="Times New Roman" w:hAnsi="Times New Roman" w:cs="Times New Roman"/>
        </w:rPr>
      </w:pPr>
      <w:r>
        <w:rPr>
          <w:rFonts w:cs="Times New Roman" w:ascii="Times New Roman" w:hAnsi="Times New Roman"/>
        </w:rPr>
        <w:t>Республика Коми</w:t>
      </w:r>
    </w:p>
    <w:p>
      <w:pPr>
        <w:pStyle w:val="Style15"/>
        <w:jc w:val="both"/>
        <w:rPr>
          <w:rFonts w:ascii="Times New Roman" w:hAnsi="Times New Roman" w:cs="Times New Roman"/>
        </w:rPr>
      </w:pPr>
      <w:r>
        <w:rPr>
          <w:rFonts w:cs="Times New Roman" w:ascii="Times New Roman" w:hAnsi="Times New Roman"/>
        </w:rPr>
        <w:t>*</w:t>
        <w:tab/>
        <w:t>Составлено в июне 2004 г.</w:t>
      </w:r>
    </w:p>
    <w:p>
      <w:pPr>
        <w:pStyle w:val="Style15"/>
        <w:jc w:val="both"/>
        <w:rPr>
          <w:rFonts w:ascii="Times New Roman" w:hAnsi="Times New Roman" w:cs="Times New Roman"/>
        </w:rPr>
      </w:pPr>
      <w:r>
        <w:rPr>
          <w:rFonts w:cs="Times New Roman" w:ascii="Times New Roman" w:hAnsi="Times New Roman"/>
        </w:rPr>
        <w:t>Автор: С. Филатов</w:t>
      </w:r>
    </w:p>
    <w:p>
      <w:pPr>
        <w:pStyle w:val="Style15"/>
        <w:jc w:val="both"/>
        <w:rPr>
          <w:rFonts w:ascii="Times New Roman" w:hAnsi="Times New Roman" w:cs="Times New Roman"/>
        </w:rPr>
      </w:pPr>
      <w:r>
        <w:rPr>
          <w:rFonts w:cs="Times New Roman" w:ascii="Times New Roman" w:hAnsi="Times New Roman"/>
        </w:rPr>
        <w:t>Сбор материалов: Р. Лункин, С. Филатов, К. Деннен, А. Коскелло</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 в республике Коми</w:t>
      </w:r>
    </w:p>
    <w:p>
      <w:pPr>
        <w:pStyle w:val="Style15"/>
        <w:jc w:val="both"/>
        <w:rPr>
          <w:rFonts w:ascii="Times New Roman" w:hAnsi="Times New Roman" w:cs="Times New Roman"/>
        </w:rPr>
      </w:pPr>
      <w:r>
        <w:rPr>
          <w:rFonts w:cs="Times New Roman" w:ascii="Times New Roman" w:hAnsi="Times New Roman"/>
        </w:rPr>
        <w:t>Коренное население республики Коми — финно-угорский народ коми (зыряне). До появления на землях коми русских православных мисси-онеров они были язычниками. Православие принес в Коми святитель Стефан Пермский (ок. 1345—1396).</w:t>
      </w:r>
    </w:p>
    <w:p>
      <w:pPr>
        <w:pStyle w:val="Style15"/>
        <w:jc w:val="both"/>
        <w:rPr>
          <w:rFonts w:ascii="Times New Roman" w:hAnsi="Times New Roman" w:cs="Times New Roman"/>
        </w:rPr>
      </w:pPr>
      <w:r>
        <w:rPr>
          <w:rFonts w:cs="Times New Roman" w:ascii="Times New Roman" w:hAnsi="Times New Roman"/>
        </w:rPr>
        <w:t>Стефан считается просветителем коми — он составил азбуку коми языка и перевел на древний коми язык ряд церковных сочинений. Сте¬фан поселился в Усть-Выми на реке Вымь (недалеко от современного города Сыктывкара), где основал кафедру Пермской епархии. В этих местах располагался один из центров коми язычества. Стефан на месте капища возвел первую церковь — кафедральный собор. Кисти Стефана Пермского приписывают знаменитую святыню — икону Зыряновской Божией Матери, на которой сохранились надписи на древнем коми языке. После кончины Стефана Пермского в Коми проповедовали епи¬скопы Герасим, Питирим, Иона. Все трое причислены клику святых. Коми принимали православие, но не ассимилировались и сохраняли язык и культуру.</w:t>
      </w:r>
    </w:p>
    <w:p>
      <w:pPr>
        <w:pStyle w:val="Style15"/>
        <w:jc w:val="both"/>
        <w:rPr>
          <w:rFonts w:ascii="Times New Roman" w:hAnsi="Times New Roman" w:cs="Times New Roman"/>
        </w:rPr>
      </w:pPr>
      <w:r>
        <w:rPr>
          <w:rFonts w:cs="Times New Roman" w:ascii="Times New Roman" w:hAnsi="Times New Roman"/>
        </w:rPr>
        <w:t>В 70-е гг. XVI в. при епископе Макарии архиерейская кафедра была перенесена из Усть-Выми в Вологду. С тех пор и до наших дней епи-скопской кафедры на земле Коми не было. После создания в 1657 г. Вятской епархии и присоединения к ней в 1676 г. усть-вымских земель большая часть современной республики Коми входила то в Вятскую, то в Вологодскую, то в Пермскую епархии.</w:t>
      </w:r>
    </w:p>
    <w:p>
      <w:pPr>
        <w:pStyle w:val="Style15"/>
        <w:jc w:val="both"/>
        <w:rPr>
          <w:rFonts w:ascii="Times New Roman" w:hAnsi="Times New Roman" w:cs="Times New Roman"/>
        </w:rPr>
      </w:pPr>
      <w:r>
        <w:rPr>
          <w:rFonts w:cs="Times New Roman" w:ascii="Times New Roman" w:hAnsi="Times New Roman"/>
        </w:rPr>
        <w:t>Христианизация коми, начавшаяся в XIV в., протекала очень медленно. Пережитки дохристианских верований в их сознании и народной куль¬туре сохранялись вплоть до конца XIX в. Одна из причин этого состоит в том, что коми язык к XVI в. был выведен из церковного употребления. Его второе богослужебное рождение случилось в начале XX в., когда Василий Лыткин перевел литургию на коми язык.</w:t>
      </w:r>
    </w:p>
    <w:p>
      <w:pPr>
        <w:pStyle w:val="Style15"/>
        <w:jc w:val="both"/>
        <w:rPr>
          <w:rFonts w:ascii="Times New Roman" w:hAnsi="Times New Roman" w:cs="Times New Roman"/>
        </w:rPr>
      </w:pPr>
      <w:r>
        <w:rPr>
          <w:rFonts w:cs="Times New Roman" w:ascii="Times New Roman" w:hAnsi="Times New Roman"/>
        </w:rPr>
        <w:t>Как и на всем европейском Севере, на территории современ¬ной Республики Коми в религиозной жизни православной общи-</w:t>
      </w:r>
    </w:p>
    <w:p>
      <w:pPr>
        <w:pStyle w:val="Style15"/>
        <w:jc w:val="both"/>
        <w:rPr>
          <w:rFonts w:ascii="Times New Roman" w:hAnsi="Times New Roman" w:cs="Times New Roman"/>
        </w:rPr>
      </w:pPr>
      <w:r>
        <w:rPr>
          <w:rFonts w:cs="Times New Roman" w:ascii="Times New Roman" w:hAnsi="Times New Roman"/>
        </w:rPr>
        <w:t>ны большую роль играли миряне. Свобода мирян определялась не только новгородскими традициями, но и тем, что население было рассредоточено на громадной территории, и жители множества сел окормлялись лишь периодически наезжавшим священником из крупного села, который совершал богослужения в часовнях (так называемое часовенное православие). Недостаток духовенства вырабо¬тал у верующих навыки общинной самоорганизации, в том числе обы¬чай совершать молитвенные собрания и в отсутствие священника.</w:t>
      </w:r>
    </w:p>
    <w:p>
      <w:pPr>
        <w:pStyle w:val="Style15"/>
        <w:jc w:val="both"/>
        <w:rPr>
          <w:rFonts w:ascii="Times New Roman" w:hAnsi="Times New Roman" w:cs="Times New Roman"/>
        </w:rPr>
      </w:pPr>
      <w:r>
        <w:rPr>
          <w:rFonts w:cs="Times New Roman" w:ascii="Times New Roman" w:hAnsi="Times New Roman"/>
        </w:rPr>
        <w:t>С XVII в. север современной республики Коми — один из основных регионов распространения беспоповского староверия. Среди старо¬веров были не только русские — многие коми принимали древлепра- вославную веру.</w:t>
      </w:r>
    </w:p>
    <w:p>
      <w:pPr>
        <w:pStyle w:val="Style15"/>
        <w:jc w:val="both"/>
        <w:rPr>
          <w:rFonts w:ascii="Times New Roman" w:hAnsi="Times New Roman" w:cs="Times New Roman"/>
        </w:rPr>
      </w:pPr>
      <w:r>
        <w:rPr>
          <w:rFonts w:cs="Times New Roman" w:ascii="Times New Roman" w:hAnsi="Times New Roman"/>
        </w:rPr>
        <w:t>В советское время впервые возникла коми государственность — в 1921 г. была образована Коми автономная область, преобразованная в Коми АССР в 1936 г.</w:t>
      </w:r>
    </w:p>
    <w:p>
      <w:pPr>
        <w:pStyle w:val="Style15"/>
        <w:jc w:val="both"/>
        <w:rPr>
          <w:rFonts w:ascii="Times New Roman" w:hAnsi="Times New Roman" w:cs="Times New Roman"/>
        </w:rPr>
      </w:pPr>
      <w:r>
        <w:rPr>
          <w:rFonts w:cs="Times New Roman" w:ascii="Times New Roman" w:hAnsi="Times New Roman"/>
        </w:rPr>
        <w:t>Во времена правления Сталина на территории Республики Коми бы¬ло организовано множество лагерей, в республике преобладала власть НКВД. Тысячи ссыльных и переселенцев изменили этнический со¬став — коми народ стал составлять национальное меньшинство в респу¬блике. Организованная религиозная жизнь была разрушена. Однако, в соответствии с традициями северного православия, во многих деревнях и поселках сохранился обычай регулярно собираться на молитвенные собрания на частных квартирах или под открытым небом. Благодаря этому обычаю в Коми традиционная православная культура сохрани¬лась лучше, чем во многих других регионах России.</w:t>
      </w:r>
    </w:p>
    <w:p>
      <w:pPr>
        <w:pStyle w:val="Style15"/>
        <w:jc w:val="both"/>
        <w:rPr>
          <w:rFonts w:ascii="Times New Roman" w:hAnsi="Times New Roman" w:cs="Times New Roman"/>
        </w:rPr>
      </w:pPr>
      <w:r>
        <w:rPr>
          <w:rFonts w:cs="Times New Roman" w:ascii="Times New Roman" w:hAnsi="Times New Roman"/>
        </w:rPr>
        <w:t>В середине 1980-х гт. на территории республики было четыре право¬славных прихода. Заметным явлением (особенно среди коми) стало распространение протестантизма.</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Сыктывкарская и Воркутинская епархия РПЦ. Возглавляет епархию ( епископ Питирим (Волочков) Сыктывкарский и Воркутинский.</w:t>
      </w:r>
    </w:p>
    <w:p>
      <w:pPr>
        <w:pStyle w:val="Style15"/>
        <w:jc w:val="both"/>
        <w:rPr>
          <w:rFonts w:ascii="Times New Roman" w:hAnsi="Times New Roman" w:cs="Times New Roman"/>
        </w:rPr>
      </w:pPr>
      <w:r>
        <w:rPr>
          <w:rFonts w:cs="Times New Roman" w:ascii="Times New Roman" w:hAnsi="Times New Roman"/>
        </w:rPr>
        <w:t xml:space="preserve">Епископ Питирим (Павел Павлович Волочков) родился 2 февраля 1961 г. в семье-рабочих на хуторе Нижнем Кореновского района Крас¬нодарского края. После окончания средней школы — иподиакон и ке¬лейник архиепископа Краснодарского и Кубанского Гермогена (Орехо¬ва). С 1982 г. служит в Архангельской епархии. В 1984 г. — монашеский постриг. В 1987 г. — иеромонах. В 1994 г. — игумен. В 1994—1995 гг. — на¬стоятель Троицкой Стефано-Ульяновской обители (Коми). С октября 1995 г. — архимандрит. Заочно обучался в МДС. В 1992 г. на базе своего прихода в г. Печора основал женский Скоропослушнический мона- </w:t>
      </w:r>
    </w:p>
    <w:p>
      <w:pPr>
        <w:pStyle w:val="Style15"/>
        <w:jc w:val="both"/>
        <w:rPr>
          <w:rFonts w:ascii="Times New Roman" w:hAnsi="Times New Roman" w:cs="Times New Roman"/>
        </w:rPr>
      </w:pPr>
      <w:r>
        <w:rPr>
          <w:rFonts w:cs="Times New Roman" w:ascii="Times New Roman" w:hAnsi="Times New Roman"/>
        </w:rPr>
        <w:t>стырь, первой мантийной монахиней которого стала его мать — мо-нахиня Серафима (Волочкова). В 1989—1995 гг. Питирим — активный член общества «Мемориал». В декабре 1995 г. хиротонисан во епископа Сыктывкарского.</w:t>
      </w:r>
    </w:p>
    <w:p>
      <w:pPr>
        <w:pStyle w:val="Style15"/>
        <w:jc w:val="both"/>
        <w:rPr>
          <w:rFonts w:ascii="Times New Roman" w:hAnsi="Times New Roman" w:cs="Times New Roman"/>
        </w:rPr>
      </w:pPr>
      <w:r>
        <w:rPr>
          <w:rFonts w:cs="Times New Roman" w:ascii="Times New Roman" w:hAnsi="Times New Roman"/>
        </w:rPr>
        <w:t>Адрес ЕУ: 167000, г. Сыктывкар, ул. Бабушкина, д. 20; тел.: (8212)- 20-21-38.</w:t>
      </w:r>
    </w:p>
    <w:p>
      <w:pPr>
        <w:pStyle w:val="Style15"/>
        <w:jc w:val="both"/>
        <w:rPr>
          <w:rFonts w:ascii="Times New Roman" w:hAnsi="Times New Roman" w:cs="Times New Roman"/>
        </w:rPr>
      </w:pPr>
      <w:r>
        <w:rPr>
          <w:rFonts w:cs="Times New Roman" w:ascii="Times New Roman" w:hAnsi="Times New Roman"/>
        </w:rPr>
        <w:t>Секретарь епархии — игумен Филипп (Филиппов).</w:t>
      </w:r>
    </w:p>
    <w:p>
      <w:pPr>
        <w:pStyle w:val="Style15"/>
        <w:jc w:val="both"/>
        <w:rPr>
          <w:rFonts w:ascii="Times New Roman" w:hAnsi="Times New Roman" w:cs="Times New Roman"/>
        </w:rPr>
      </w:pPr>
      <w:r>
        <w:rPr>
          <w:rFonts w:cs="Times New Roman" w:ascii="Times New Roman" w:hAnsi="Times New Roman"/>
        </w:rPr>
        <w:t>Кафедральный Свято-Стефановский собор. Настоятель — прото-иерей Иоанн Лапко. Адрес: г. Сыктывкар, ул. Заводская, д. 21; тел.: (8212)-22-69-75.</w:t>
      </w:r>
    </w:p>
    <w:p>
      <w:pPr>
        <w:pStyle w:val="Style15"/>
        <w:jc w:val="both"/>
        <w:rPr>
          <w:rFonts w:ascii="Times New Roman" w:hAnsi="Times New Roman" w:cs="Times New Roman"/>
        </w:rPr>
      </w:pPr>
      <w:r>
        <w:rPr>
          <w:rFonts w:cs="Times New Roman" w:ascii="Times New Roman" w:hAnsi="Times New Roman"/>
        </w:rPr>
        <w:t>Отдел образования и катехизации — протоиерей Владимир Дунай- чик.</w:t>
      </w:r>
    </w:p>
    <w:p>
      <w:pPr>
        <w:pStyle w:val="Style15"/>
        <w:jc w:val="both"/>
        <w:rPr>
          <w:rFonts w:ascii="Times New Roman" w:hAnsi="Times New Roman" w:cs="Times New Roman"/>
        </w:rPr>
      </w:pPr>
      <w:r>
        <w:rPr>
          <w:rFonts w:cs="Times New Roman" w:ascii="Times New Roman" w:hAnsi="Times New Roman"/>
        </w:rPr>
        <w:t>Отдел по связям с армией и МВД — священник Александр Минин.</w:t>
      </w:r>
    </w:p>
    <w:p>
      <w:pPr>
        <w:pStyle w:val="Style15"/>
        <w:jc w:val="both"/>
        <w:rPr>
          <w:rFonts w:ascii="Times New Roman" w:hAnsi="Times New Roman" w:cs="Times New Roman"/>
        </w:rPr>
      </w:pPr>
      <w:r>
        <w:rPr>
          <w:rFonts w:cs="Times New Roman" w:ascii="Times New Roman" w:hAnsi="Times New Roman"/>
        </w:rPr>
        <w:t>Отдел по благотворительности — иеромонах Тихон (Степанов).</w:t>
      </w:r>
    </w:p>
    <w:p>
      <w:pPr>
        <w:pStyle w:val="Style15"/>
        <w:jc w:val="both"/>
        <w:rPr>
          <w:rFonts w:ascii="Times New Roman" w:hAnsi="Times New Roman" w:cs="Times New Roman"/>
        </w:rPr>
      </w:pPr>
      <w:r>
        <w:rPr>
          <w:rFonts w:cs="Times New Roman" w:ascii="Times New Roman" w:hAnsi="Times New Roman"/>
        </w:rPr>
        <w:t>Миссионерский отдел (расположен в г. Сосногорск) — иеромонах Сергий (Филиппов).</w:t>
      </w:r>
    </w:p>
    <w:p>
      <w:pPr>
        <w:pStyle w:val="Style15"/>
        <w:jc w:val="both"/>
        <w:rPr>
          <w:rFonts w:ascii="Times New Roman" w:hAnsi="Times New Roman" w:cs="Times New Roman"/>
        </w:rPr>
      </w:pPr>
      <w:r>
        <w:rPr>
          <w:rFonts w:cs="Times New Roman" w:ascii="Times New Roman" w:hAnsi="Times New Roman"/>
        </w:rPr>
        <w:t>Медицинский отдел — игумен Филипп (Филиппов).</w:t>
      </w:r>
    </w:p>
    <w:p>
      <w:pPr>
        <w:pStyle w:val="Style15"/>
        <w:jc w:val="both"/>
        <w:rPr>
          <w:rFonts w:ascii="Times New Roman" w:hAnsi="Times New Roman" w:cs="Times New Roman"/>
        </w:rPr>
      </w:pPr>
      <w:r>
        <w:rPr>
          <w:rFonts w:cs="Times New Roman" w:ascii="Times New Roman" w:hAnsi="Times New Roman"/>
        </w:rPr>
        <w:t>Молодежный отдел (расположен в г. Воркута) — иеромонах Рафаил (Белоголов).</w:t>
      </w:r>
    </w:p>
    <w:p>
      <w:pPr>
        <w:pStyle w:val="Style15"/>
        <w:jc w:val="both"/>
        <w:rPr>
          <w:rFonts w:ascii="Times New Roman" w:hAnsi="Times New Roman" w:cs="Times New Roman"/>
        </w:rPr>
      </w:pPr>
      <w:r>
        <w:rPr>
          <w:rFonts w:cs="Times New Roman" w:ascii="Times New Roman" w:hAnsi="Times New Roman"/>
        </w:rPr>
        <w:t>Молодежное движение возглавляет Ветошев О. А.</w:t>
      </w:r>
    </w:p>
    <w:p>
      <w:pPr>
        <w:pStyle w:val="Style15"/>
        <w:jc w:val="both"/>
        <w:rPr>
          <w:rFonts w:ascii="Times New Roman" w:hAnsi="Times New Roman" w:cs="Times New Roman"/>
        </w:rPr>
      </w:pPr>
      <w:r>
        <w:rPr>
          <w:rFonts w:cs="Times New Roman" w:ascii="Times New Roman" w:hAnsi="Times New Roman"/>
        </w:rPr>
        <w:t>Епархия разделена на шесть благочиний: Сыктывкарское, Ухтин-ское, Интинское, Ибское, Усть-Куломское, Усть-Вымское.</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До 1995 г. территория Республики Коми входила в Архангельскую епархию.</w:t>
      </w:r>
    </w:p>
    <w:p>
      <w:pPr>
        <w:pStyle w:val="Style15"/>
        <w:jc w:val="both"/>
        <w:rPr>
          <w:rFonts w:ascii="Times New Roman" w:hAnsi="Times New Roman" w:cs="Times New Roman"/>
        </w:rPr>
      </w:pPr>
      <w:r>
        <w:rPr>
          <w:rFonts w:cs="Times New Roman" w:ascii="Times New Roman" w:hAnsi="Times New Roman"/>
        </w:rPr>
        <w:t>В первые постперестроечные годы православие бурно развивалось благодаря личной активности нескольких священников и мирян, что вполне укладывалось в традиции самоорганизации православной рели¬гиозной жизни на русском севере. В конце 1980-х — начале 1990-х гт. в республике появилось несколько серьезных православных инициа¬тив. Особо выделялись наиболее яркие и популярные фигуры: игумен Трифон (Плотников), вокруг которого группировалась местная право¬славная и неправославная интеллигенция (впоследствии — настоятель Антониево-Сийского монастыря Архангельской епархии); иеромонах Питирим (Волочков) — будущий епископ, проявивший особое усер¬дие в деле возрождения монашества на земле коми, священник Андрей Паршуков, главный вдохновитель идеи возрождения национальной коми епархии и воцерковления коми народа на родном языке. Именно Паршуков первым стал пропагандировать идею создания самостоятель¬ной епархии, которая, по его замыслу, могла бы сосредоточить усилия на возрождении национального православия.</w:t>
      </w:r>
    </w:p>
    <w:p>
      <w:pPr>
        <w:pStyle w:val="Style15"/>
        <w:jc w:val="both"/>
        <w:rPr>
          <w:rFonts w:ascii="Times New Roman" w:hAnsi="Times New Roman" w:cs="Times New Roman"/>
        </w:rPr>
      </w:pPr>
      <w:r>
        <w:rPr>
          <w:rFonts w:cs="Times New Roman" w:ascii="Times New Roman" w:hAnsi="Times New Roman"/>
        </w:rPr>
        <w:t>Уникальным явлением не только Республики Коми, но и всего се-веро-запада России стала Христианская православная газета Севера</w:t>
      </w:r>
    </w:p>
    <w:p>
      <w:pPr>
        <w:pStyle w:val="Style15"/>
        <w:jc w:val="both"/>
        <w:rPr>
          <w:rFonts w:ascii="Times New Roman" w:hAnsi="Times New Roman" w:cs="Times New Roman"/>
        </w:rPr>
      </w:pPr>
      <w:r>
        <w:rPr>
          <w:rFonts w:cs="Times New Roman" w:ascii="Times New Roman" w:hAnsi="Times New Roman"/>
        </w:rPr>
        <w:t>России «Вера-Эском», созданная группой православных журналистов во главе с Игорем Ивановым, духовником который является с момента ее основания игумен Трифон (Плотников). Газета не находится в ад¬министративном подчинении епархиального архиерея и фактически является независимым голосом православной интеллигенции несколь¬ких северных епархий. Ее профессиональный уровень очень высок, ее тираж достигают 7,5 тыс. экземпляров, что делает ее одним из самых многотиражных изданий такого рода в России.</w:t>
      </w:r>
    </w:p>
    <w:p>
      <w:pPr>
        <w:pStyle w:val="Style15"/>
        <w:jc w:val="both"/>
        <w:rPr>
          <w:rFonts w:ascii="Times New Roman" w:hAnsi="Times New Roman" w:cs="Times New Roman"/>
        </w:rPr>
      </w:pPr>
      <w:r>
        <w:rPr>
          <w:rFonts w:cs="Times New Roman" w:ascii="Times New Roman" w:hAnsi="Times New Roman"/>
        </w:rPr>
        <w:t>Главным очагом православной коми культуры в епархии в 1990-е гт. было Стефано-Прокопьевское братство, которое создал Юрий Анато¬льевич Екишев, человек одаренный и энергичный. Математик по об¬разованию (кандидат математических наук), друживший с известным диссидентом математиком Револьтом Пименовым, Екишев увлекся литературой и занялся драматургией. В журнале «Континент» (1997) были опубликованы его «Миссионерские очерки». Екишев общается со столичной творческой интеллигенцией, дружит с Сергеем Юрским и Александром Сокуровым. Вместе с отцом он построил два деревянных храма, один из которых стал основой будущего монастыря. Екишев, коми по национальности, стремится внедрить богослужение на коми языке. Если для лидеров национальных коми протестантских церк-вей — лютеранской и евангелической — национальный язык является почти сакральным, Екишев рассматривает его лишь как первую ступень к воцерковлению народа.</w:t>
      </w:r>
    </w:p>
    <w:p>
      <w:pPr>
        <w:pStyle w:val="Style15"/>
        <w:jc w:val="both"/>
        <w:rPr>
          <w:rFonts w:ascii="Times New Roman" w:hAnsi="Times New Roman" w:cs="Times New Roman"/>
        </w:rPr>
      </w:pPr>
      <w:r>
        <w:rPr>
          <w:rFonts w:cs="Times New Roman" w:ascii="Times New Roman" w:hAnsi="Times New Roman"/>
        </w:rPr>
        <w:t>Епархия была учреждена в декабре 1995 г. Глава епархии епископ Питирим (Волочков) оказался в необычной для современного россий¬ского архиерея ситуации — ему предстояло не столько развивать право¬славную религиозную жизнь, сколько найти себя в ней. В епархии уже существовал широкий круг православной общественности, активное скаутское и молодежное движения.</w:t>
      </w:r>
    </w:p>
    <w:p>
      <w:pPr>
        <w:pStyle w:val="Style15"/>
        <w:jc w:val="both"/>
        <w:rPr>
          <w:rFonts w:ascii="Times New Roman" w:hAnsi="Times New Roman" w:cs="Times New Roman"/>
        </w:rPr>
      </w:pPr>
      <w:r>
        <w:rPr>
          <w:rFonts w:cs="Times New Roman" w:ascii="Times New Roman" w:hAnsi="Times New Roman"/>
        </w:rPr>
        <w:t>По отношению к духовенству епархии Питирим ревниво отстаивает свой статус и поддерживает только тех священнослужителей, которые проявляют по отношению к нему полное послушание и чья популяр¬ность не представляет альтернативы его авторитету.</w:t>
      </w:r>
    </w:p>
    <w:p>
      <w:pPr>
        <w:pStyle w:val="Style15"/>
        <w:jc w:val="both"/>
        <w:rPr>
          <w:rFonts w:ascii="Times New Roman" w:hAnsi="Times New Roman" w:cs="Times New Roman"/>
        </w:rPr>
      </w:pPr>
      <w:r>
        <w:rPr>
          <w:rFonts w:cs="Times New Roman" w:ascii="Times New Roman" w:hAnsi="Times New Roman"/>
        </w:rPr>
        <w:t>Даже при такой установке Питирима окружает несколько деятель¬ных и думающих священнослужителей. Заметную роль в жизни епархии играют:</w:t>
      </w:r>
    </w:p>
    <w:p>
      <w:pPr>
        <w:pStyle w:val="Style15"/>
        <w:jc w:val="both"/>
        <w:rPr>
          <w:rFonts w:ascii="Times New Roman" w:hAnsi="Times New Roman" w:cs="Times New Roman"/>
        </w:rPr>
      </w:pPr>
      <w:r>
        <w:rPr>
          <w:rFonts w:cs="Times New Roman" w:ascii="Times New Roman" w:hAnsi="Times New Roman"/>
        </w:rPr>
        <w:t>игумен Филипп (Филиппов), врач по образованию, имеющий и в настоящее время практику в одной из поликлиник Сыктывкара. Игумен Филипп организует конференции для врачей, создает православное братство врачей и готовит различные прицерковные медицинские про¬екты. Он же возглавляет сыктывкарское отделение Свято-Тихоновского гуманитарного университета. Игумен Филипп — верный и принципи¬альный исполнитель планов епископа;</w:t>
      </w:r>
    </w:p>
    <w:p>
      <w:pPr>
        <w:pStyle w:val="Style15"/>
        <w:jc w:val="both"/>
        <w:rPr>
          <w:rFonts w:ascii="Times New Roman" w:hAnsi="Times New Roman" w:cs="Times New Roman"/>
        </w:rPr>
      </w:pPr>
      <w:r>
        <w:rPr>
          <w:rFonts w:cs="Times New Roman" w:ascii="Times New Roman" w:hAnsi="Times New Roman"/>
        </w:rPr>
        <w:t>протоиерей Иоанн Лапко, клирик Вознесенского собора. Старей-ший клирик епархии, чей авторитет утвердился еще в доперестроечные годы, пользующийся большим уважением общественности города;</w:t>
      </w:r>
    </w:p>
    <w:p>
      <w:pPr>
        <w:pStyle w:val="Style15"/>
        <w:jc w:val="both"/>
        <w:rPr>
          <w:rFonts w:ascii="Times New Roman" w:hAnsi="Times New Roman" w:cs="Times New Roman"/>
        </w:rPr>
      </w:pPr>
      <w:r>
        <w:rPr>
          <w:rFonts w:cs="Times New Roman" w:ascii="Times New Roman" w:hAnsi="Times New Roman"/>
        </w:rPr>
        <w:t>иеромонах Сергий (Филиппов), служащий в г. Сосногорске, и ие-ромонах Рафаил (Белоголов), служащий в Воркуте. Отец Сергий сумел привлечь к церковной деятельности значительное число молодых лю¬дей. В 2004 г. он возглавляет миссионерский отдел. Миссионерство отец Сергий понимает достаточно широко, включая в это понятие и борьбу с наркоманией и алкоголизмом. В поездках по депрессивным сельским районам республики молодые люди из миссионерского отдела не толь¬ко проповедуют, но и стремятся вдохнуть жизнь в умирающие деревни. Отец Рафаил сумел привлечь к церкви широкий круг интеллигенции и молодежи Воркуты.</w:t>
      </w:r>
    </w:p>
    <w:p>
      <w:pPr>
        <w:pStyle w:val="Style15"/>
        <w:jc w:val="both"/>
        <w:rPr>
          <w:rFonts w:ascii="Times New Roman" w:hAnsi="Times New Roman" w:cs="Times New Roman"/>
        </w:rPr>
      </w:pPr>
      <w:r>
        <w:rPr>
          <w:rFonts w:cs="Times New Roman" w:ascii="Times New Roman" w:hAnsi="Times New Roman"/>
        </w:rPr>
        <w:t>Однако далеко не все инициативные священники получают под-держку владыки. Священник Андрей Паршуков, пользовавшийся у об-щественности в момент образования епархии большей популярностью, чем Питирим, был обвинен епископом в национализме и на длительное время отправлен за штат. Позднее отец Андрей вновь был назначен на приход вторым священником в один из пригородных храмов — Воз¬несенский, но стал малоактивен и почти незаметен.</w:t>
      </w:r>
    </w:p>
    <w:p>
      <w:pPr>
        <w:pStyle w:val="Style15"/>
        <w:jc w:val="both"/>
        <w:rPr>
          <w:rFonts w:ascii="Times New Roman" w:hAnsi="Times New Roman" w:cs="Times New Roman"/>
        </w:rPr>
      </w:pPr>
      <w:r>
        <w:rPr>
          <w:rFonts w:cs="Times New Roman" w:ascii="Times New Roman" w:hAnsi="Times New Roman"/>
        </w:rPr>
        <w:t>Похожая судьба ожидала иеромонаха Игнатия (Бакаева), чья по-пулярность среди интеллигенции и широких кругов городской обще-ственности в конце 1990-х гг. была очень велика. У отца Игнатия не бы¬ло никаких политических или богословских взглядов, которые можно было бы назвать сомнительными, но его паства была очень многочис¬ленна и росла как на дрожжах, о нем постоянно писали СМИ. Питирим перевел его из Казанской церкви в церковь Сергия Радонежского (тел.: 23-20-08) в Макатовке (поселок в десятке километров от Сыктывкара) и дал понять, что «следует вести себя скромнее».</w:t>
      </w:r>
    </w:p>
    <w:p>
      <w:pPr>
        <w:pStyle w:val="Style15"/>
        <w:jc w:val="both"/>
        <w:rPr>
          <w:rFonts w:ascii="Times New Roman" w:hAnsi="Times New Roman" w:cs="Times New Roman"/>
        </w:rPr>
      </w:pPr>
      <w:r>
        <w:rPr>
          <w:rFonts w:cs="Times New Roman" w:ascii="Times New Roman" w:hAnsi="Times New Roman"/>
        </w:rPr>
        <w:t>Но Питириму не всегда удавалось поставить духовенство на место. В 1999 г. в епархии произошел раскол, который возглавили иеромонах Стефан (Бабаев), наместник Стефановско-Афанасьевского монастыря в селе Вотча, и Юрий Екишев, глава Стефано-Прокопьевского брат¬ства. Иеромонах Стефан и Екишев обвинили епископа Питирима в присвоении средств при строительстве Свято-Стефановского собора, аморальном поведении и профанации православия (а именно — в под¬держке распущенного монашества и нежелании организовать в мона¬стырях подлинно монашескую жизнь, в рекламно-пропагандистской подмене подлинной церковной работы, в сакрализации собственной личности).</w:t>
      </w:r>
    </w:p>
    <w:p>
      <w:pPr>
        <w:pStyle w:val="Style15"/>
        <w:jc w:val="both"/>
        <w:rPr>
          <w:rFonts w:ascii="Times New Roman" w:hAnsi="Times New Roman" w:cs="Times New Roman"/>
        </w:rPr>
      </w:pPr>
      <w:r>
        <w:rPr>
          <w:rFonts w:cs="Times New Roman" w:ascii="Times New Roman" w:hAnsi="Times New Roman"/>
        </w:rPr>
        <w:t>Перед тем как пойти на раскол, они ездили в Москву и встречались с митрополитом Сергием (Солнечногорским). Только после того как митрополит Сергий отказался принимать какие- либо меры в ответ на их обвинения, Екишев и иеромонах Стефан объявили о выходе из РПЦ и переходе в РПЦЗ(В). Иеромонах Стефан был в РПЦЗ рукоположен в архимандриты и стал благочинным Северо-Запада России у варна- витов.</w:t>
      </w:r>
    </w:p>
    <w:p>
      <w:pPr>
        <w:pStyle w:val="Style15"/>
        <w:jc w:val="both"/>
        <w:rPr>
          <w:rFonts w:ascii="Times New Roman" w:hAnsi="Times New Roman" w:cs="Times New Roman"/>
        </w:rPr>
      </w:pPr>
      <w:r>
        <w:rPr>
          <w:rFonts w:cs="Times New Roman" w:ascii="Times New Roman" w:hAnsi="Times New Roman"/>
        </w:rPr>
        <w:t>Екишев и Стефан пользуются в Республике Коми большим уваже-нием, и их обвинения сильно подорвали авторитет Питирима.</w:t>
      </w:r>
    </w:p>
    <w:p>
      <w:pPr>
        <w:pStyle w:val="Style15"/>
        <w:jc w:val="both"/>
        <w:rPr>
          <w:rFonts w:ascii="Times New Roman" w:hAnsi="Times New Roman" w:cs="Times New Roman"/>
        </w:rPr>
      </w:pPr>
      <w:r>
        <w:rPr>
          <w:rFonts w:cs="Times New Roman" w:ascii="Times New Roman" w:hAnsi="Times New Roman"/>
        </w:rPr>
        <w:t>В отношениях с общественностью Питирим более осторожен и не идет на жесткое противостояние с различными общественными груп-пировками.</w:t>
      </w:r>
    </w:p>
    <w:p>
      <w:pPr>
        <w:pStyle w:val="Style15"/>
        <w:jc w:val="both"/>
        <w:rPr>
          <w:rFonts w:ascii="Times New Roman" w:hAnsi="Times New Roman" w:cs="Times New Roman"/>
        </w:rPr>
      </w:pPr>
      <w:r>
        <w:rPr>
          <w:rFonts w:cs="Times New Roman" w:ascii="Times New Roman" w:hAnsi="Times New Roman"/>
        </w:rPr>
        <w:t>В 1990-е гт. он предпринимал попытки поставить под свой контроль газету «Вера-Эском», но со временем убедился, что это невозможно и конфликт с редакцией этой газеты принесет ему больше вреда, чем пользы.</w:t>
      </w:r>
    </w:p>
    <w:p>
      <w:pPr>
        <w:pStyle w:val="Style15"/>
        <w:jc w:val="both"/>
        <w:rPr>
          <w:rFonts w:ascii="Times New Roman" w:hAnsi="Times New Roman" w:cs="Times New Roman"/>
        </w:rPr>
      </w:pPr>
      <w:r>
        <w:rPr>
          <w:rFonts w:cs="Times New Roman" w:ascii="Times New Roman" w:hAnsi="Times New Roman"/>
        </w:rPr>
        <w:t>Питиримом установлены тесные контакты с республиканской Ака¬демией наук и творческими союзами. По благословению Питирима и при активном участии духовенства епархии издается единственный республиканский «толстый» литературно-публицистический журнал «Арт». Главный редактор «Арта» (167982, г. Сыктывкар, ул. Карла Марк¬са, д. 229, тел. (8212)-20-14-99, e-mail: artkomi@rol.ru) Галина Буты- рева — практикующая православная, но при этом она поддерживает равные отношения с группировкой Екишева—Стефана и с епархией. И это типичная позиция для представителей православной сыктыв¬карской интеллигенции, которую можно сформулировать так: «Мы православные, а не питиримовцы».</w:t>
      </w:r>
    </w:p>
    <w:p>
      <w:pPr>
        <w:pStyle w:val="Style15"/>
        <w:jc w:val="both"/>
        <w:rPr>
          <w:rFonts w:ascii="Times New Roman" w:hAnsi="Times New Roman" w:cs="Times New Roman"/>
        </w:rPr>
      </w:pPr>
      <w:r>
        <w:rPr>
          <w:rFonts w:cs="Times New Roman" w:ascii="Times New Roman" w:hAnsi="Times New Roman"/>
        </w:rPr>
        <w:t>Тем не менее вокруг Питирима образовался кружок преданной ему православной интеллигенции, среди которых выделяются поэтесса На¬дежда Мирошина и историки Михаил Мацук и Андрей Чикунов. Сык¬тывкарские вузы постоянно приглашают Мацука и Чикунова читать студентам курсы лекций о православии.</w:t>
      </w:r>
    </w:p>
    <w:p>
      <w:pPr>
        <w:pStyle w:val="Style15"/>
        <w:jc w:val="both"/>
        <w:rPr>
          <w:rFonts w:ascii="Times New Roman" w:hAnsi="Times New Roman" w:cs="Times New Roman"/>
        </w:rPr>
      </w:pPr>
      <w:r>
        <w:rPr>
          <w:rFonts w:cs="Times New Roman" w:ascii="Times New Roman" w:hAnsi="Times New Roman"/>
        </w:rPr>
        <w:t>Важнейшая сторона внутрицерковной жизни, равно как и отноше-ний с общественностью, — политика в национальном вопросе, взаи-моотношения с национальным движением.</w:t>
      </w:r>
    </w:p>
    <w:p>
      <w:pPr>
        <w:pStyle w:val="Style15"/>
        <w:jc w:val="both"/>
        <w:rPr>
          <w:rFonts w:ascii="Times New Roman" w:hAnsi="Times New Roman" w:cs="Times New Roman"/>
        </w:rPr>
      </w:pPr>
      <w:r>
        <w:rPr>
          <w:rFonts w:cs="Times New Roman" w:ascii="Times New Roman" w:hAnsi="Times New Roman"/>
        </w:rPr>
        <w:t>Епископ Питирим проводит взвешенную национальную политику в церковной жизни. Он поддерживает развитие национальной религи-озной жизни коми в епархии. В большинстве приходов хотя бы время от времени, частично, на литургии используется коми язык. 34 % свя- щенников-коми (из них часть обрусела и не знает коми языка). Сам Питирим иногда на богослужении пользуется коми языком и благо-словил переиздание дореволюционного перевода литургии, сделанного Лыткиным. В феврале 1998 г.. прошла первая литургия, отслуженная полностью на языке коми. Сейчас в Сыктывкаре есть храм, в котором проходят службы на коми.</w:t>
      </w:r>
    </w:p>
    <w:p>
      <w:pPr>
        <w:pStyle w:val="Style15"/>
        <w:jc w:val="both"/>
        <w:rPr>
          <w:rFonts w:ascii="Times New Roman" w:hAnsi="Times New Roman" w:cs="Times New Roman"/>
        </w:rPr>
      </w:pPr>
      <w:r>
        <w:rPr>
          <w:rFonts w:cs="Times New Roman" w:ascii="Times New Roman" w:hAnsi="Times New Roman"/>
        </w:rPr>
        <w:t>В 2004 г. священник кафедрального собора Виталий Размыслов за-вершил перевод Евангелия от Матфея на коми язык.</w:t>
      </w:r>
    </w:p>
    <w:p>
      <w:pPr>
        <w:pStyle w:val="Style15"/>
        <w:jc w:val="both"/>
        <w:rPr>
          <w:rFonts w:ascii="Times New Roman" w:hAnsi="Times New Roman" w:cs="Times New Roman"/>
        </w:rPr>
      </w:pPr>
      <w:r>
        <w:rPr>
          <w:rFonts w:cs="Times New Roman" w:ascii="Times New Roman" w:hAnsi="Times New Roman"/>
        </w:rPr>
        <w:t>По словам иеромонаха Тихона (Степанова), Питирим благожела-тельно относится к планам священников коми установить постоянные связи с православной церковью Финляндии и православными священ-никами — удмуртами, мордвой, марийцами — в соседних епархиях.</w:t>
      </w:r>
    </w:p>
    <w:p>
      <w:pPr>
        <w:pStyle w:val="Style15"/>
        <w:jc w:val="both"/>
        <w:rPr>
          <w:rFonts w:ascii="Times New Roman" w:hAnsi="Times New Roman" w:cs="Times New Roman"/>
        </w:rPr>
      </w:pPr>
      <w:r>
        <w:rPr>
          <w:rFonts w:cs="Times New Roman" w:ascii="Times New Roman" w:hAnsi="Times New Roman"/>
        </w:rPr>
        <w:t>Организованного язычества в республике нет. В начале 1990-х гг. в роли идеолога коми язычества пытался выступить писатель Геннадий Юшков. Он написал на коми языке роман «Бива» («Огниво»), в котором главный герой мудрый жрец Пам борется с врагом коми народа Стефа¬ном Пермским. Однако эта инициатива не получила продолжения.</w:t>
      </w:r>
    </w:p>
    <w:p>
      <w:pPr>
        <w:pStyle w:val="Style15"/>
        <w:jc w:val="both"/>
        <w:rPr>
          <w:rFonts w:ascii="Times New Roman" w:hAnsi="Times New Roman" w:cs="Times New Roman"/>
        </w:rPr>
      </w:pPr>
      <w:r>
        <w:rPr>
          <w:rFonts w:cs="Times New Roman" w:ascii="Times New Roman" w:hAnsi="Times New Roman"/>
        </w:rPr>
        <w:t>Но среди коми общественности распространен интерес к фольклору и дохристианской национальной культуре. Например, в селе Корткерос под Сыктывкаром существует самодеятельный театр, реконструиру¬ющий языческие обряды поклонения Зарни Ань — Золотой Богине (отсюда — «зыряне»). Руководитель фольклорного ансамбля М. Н. Бур¬дин реконструировал обряд «Встреча солнца». Широкой известностью пользуется Театр фольклора режиссера А. Горчакова. Сыктывкарский краеведческий музей проводит выставки, посвященные языческой культуре. Их концепция заключается в попытках работников музея восстановить через прикладное искусство «архетипические образы ми¬фологии коми». Автор концепции — Котылева Ирина. Интерес к язы¬ческой культуре оформился в идеологию этнофутуризма, под которым художники (Юрий Лесовский, Ирина Федосова, Валерия Осташова, Тимушев, Маслов), поэты (Нина Обрезкова) и режиссеры понимают «прочтение древнего в современных пластике и слове». Они свободно интерпретируют коми мифологию в своем творчестве, считая себя при этом православными людьми. В отличие от Удмуртии и Марий Эл, эт- нофутуризм коми не принял откровенной ориентации на языческий выбор в сфере религии и идеологии.</w:t>
      </w:r>
    </w:p>
    <w:p>
      <w:pPr>
        <w:pStyle w:val="Style15"/>
        <w:jc w:val="both"/>
        <w:rPr>
          <w:rFonts w:ascii="Times New Roman" w:hAnsi="Times New Roman" w:cs="Times New Roman"/>
        </w:rPr>
      </w:pPr>
      <w:r>
        <w:rPr>
          <w:rFonts w:cs="Times New Roman" w:ascii="Times New Roman" w:hAnsi="Times New Roman"/>
        </w:rPr>
        <w:t>Публично епископ Стефан не осуждает стремление коми к воз-рождению традиционной культуры. Но в СМИ регулярно появляются статьи и передачи православных авторов (особенно активна тележурна¬листка Т. Холодилова) с резкими нападками на этнофутуристов за отказ от православия и протаскивание язычества. Некоторые представители артистических кругов подозревают, что за этими кампаниями стоит епископ.</w:t>
      </w:r>
    </w:p>
    <w:p>
      <w:pPr>
        <w:pStyle w:val="Style15"/>
        <w:jc w:val="both"/>
        <w:rPr>
          <w:rFonts w:ascii="Times New Roman" w:hAnsi="Times New Roman" w:cs="Times New Roman"/>
        </w:rPr>
      </w:pPr>
      <w:r>
        <w:rPr>
          <w:rFonts w:cs="Times New Roman" w:ascii="Times New Roman" w:hAnsi="Times New Roman"/>
        </w:rPr>
        <w:t>Выставки имели сильный резонанс, и ортодоксальные христиане обвинили Комитет по культуре и музей в распространении язычества.</w:t>
      </w:r>
    </w:p>
    <w:p>
      <w:pPr>
        <w:pStyle w:val="Style15"/>
        <w:jc w:val="both"/>
        <w:rPr>
          <w:rFonts w:ascii="Times New Roman" w:hAnsi="Times New Roman" w:cs="Times New Roman"/>
        </w:rPr>
      </w:pPr>
      <w:r>
        <w:rPr>
          <w:rFonts w:cs="Times New Roman" w:ascii="Times New Roman" w:hAnsi="Times New Roman"/>
        </w:rPr>
        <w:t>Существует и христианская оппозиция Питириму. Отправив за штат священника Андрея Паршукова, он вызвал негодование как в среде ве¬рующих коми, так и в среде коми атеистов. В Паршукове многие коми видели выразителя интересов своего народа в церкви. Отстранение свя¬щенника привело к конфликту епархии с национальным движением. Особенно по этому поводу негодовала национальная политическая ор¬ганизация «Защитим себя» («Доръям асьнымос»), которую возглавляла Н. А Митюшева. В значительной степени на волне осуждения действий Питирима группа коми националистов перешла в лютеранство.</w:t>
      </w:r>
    </w:p>
    <w:p>
      <w:pPr>
        <w:pStyle w:val="Style15"/>
        <w:jc w:val="both"/>
        <w:rPr>
          <w:rFonts w:ascii="Times New Roman" w:hAnsi="Times New Roman" w:cs="Times New Roman"/>
        </w:rPr>
      </w:pPr>
      <w:r>
        <w:rPr>
          <w:rFonts w:cs="Times New Roman" w:ascii="Times New Roman" w:hAnsi="Times New Roman"/>
        </w:rPr>
        <w:t>Впрочем, люди, считающие Питирима представителем чуждой куль¬туры, есть не только среди коми. Как сказал нам один пожелавший остаться неизвестным представитель сыктывкарской интеллигенции, русский по национальности: «Питирим приехал с Кубани, там совсем другая культура. Он пытается вести себя, как живой бог. Для Юга Рос¬сии это естественно, а у нас на Севере такое поведение воспринимается как глупое фиглярство».</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православие</w:t>
      </w:r>
    </w:p>
    <w:p>
      <w:pPr>
        <w:pStyle w:val="Style15"/>
        <w:jc w:val="both"/>
        <w:rPr>
          <w:rFonts w:ascii="Times New Roman" w:hAnsi="Times New Roman" w:cs="Times New Roman"/>
        </w:rPr>
      </w:pPr>
      <w:r>
        <w:rPr>
          <w:rFonts w:cs="Times New Roman" w:ascii="Times New Roman" w:hAnsi="Times New Roman"/>
        </w:rPr>
        <w:t>После 1991 г. президент Республики Коми Юрий Алексеевич Спи-ридонов, бывший до перестройки первым секретарем обкома КПСС Коми, удачно вписался в новую российскую политическую элиту и сохранил в республике авторитарную систему власти. Достаточно ука¬зать, что до 1998 г. главы районных администраций не выбирались де¬мократическим голосованием, а назначались непосредственно главой республики. В первые постперестроечные годы Спиридонов не инте¬ресовался религиозными проблемами. В начале 1990-х гг., скорее всего из-за полной неразборчивости в религиозных делах республиканской администрации, необычайно активный баптистский пастор с Украины Павел Иванович Кобзарь сумел добиться поддержки от президента и построить самый большой в России баптистский Молитвенный дом в центре Сыктывкара. Это вызвало негативную реакцию со стороны православных.</w:t>
      </w:r>
    </w:p>
    <w:p>
      <w:pPr>
        <w:pStyle w:val="Style15"/>
        <w:jc w:val="both"/>
        <w:rPr>
          <w:rFonts w:ascii="Times New Roman" w:hAnsi="Times New Roman" w:cs="Times New Roman"/>
        </w:rPr>
      </w:pPr>
      <w:r>
        <w:rPr>
          <w:rFonts w:cs="Times New Roman" w:ascii="Times New Roman" w:hAnsi="Times New Roman"/>
        </w:rPr>
        <w:t>В середине 1990-х гг. Спиридонов вырабатывает новый курс рели-гиозной политики, и этот курс заключается во всемерной поддержке православия. Епископ Питирим так описывает сближение Спиридо-нова с РПЦ: «Ю. А. Спиридонов и некоторые его подчиненные стали часто посещать монастырь, при этом не только в силу необходимости выполнения своих служебных обязанностей, но и просто из желания неофициально, в окружении прибывших с ними членов семей, пооб-щаться со служителем церкви (т. е. Питиримом, в то время наместником Ульяновского монастыря. — Прим. авт.). Подобное общение очень скоро способствовало интересу представителей госаппарата республики к вопросам церковной жизни. Постепенно теплое духовное общение принесло свои плоды: в отношениях между церковью (которая пока воплощалась лишь в лице монастыря) и республиканскими властя¬ми начали явно прослеживаться черты, которые характерны для так называемой «симфонии властей» — республиканская администрация все чаще стала прислушиваться к мнению церкви в лице настоятеля Ульяновской обители по тем или иным социальным проблемам и во¬просам общественного развития. Многие из членов республиканской администрации практически явно приняли сторону и положения пра¬вославной церкви в вопросах отношения к сектантству, что позволило впоследствии избавить республику от чрезмерного засилья некоторых тоталитарных сект, а также удерживать в определенных рамках прежде достаточно влиятельную в республике протестантскую секту христиан баптистов...» (Епископ Питирим, Жизньво Христе и со Христом. Сык-тывкар, 2004. С. 112—113).</w:t>
      </w:r>
    </w:p>
    <w:p>
      <w:pPr>
        <w:pStyle w:val="Style15"/>
        <w:jc w:val="both"/>
        <w:rPr>
          <w:rFonts w:ascii="Times New Roman" w:hAnsi="Times New Roman" w:cs="Times New Roman"/>
        </w:rPr>
      </w:pPr>
      <w:r>
        <w:rPr>
          <w:rFonts w:cs="Times New Roman" w:ascii="Times New Roman" w:hAnsi="Times New Roman"/>
        </w:rPr>
        <w:t>Спиридонов в конце 1994 г. обратился к патриарху Алексию с прось¬бой организовать в Республике Коми отдельную епархию. При этом, как пишет епископ Питирим, глава республики был против его назна¬чения епископом (Там же. С. 155).</w:t>
      </w:r>
    </w:p>
    <w:p>
      <w:pPr>
        <w:pStyle w:val="Style15"/>
        <w:jc w:val="both"/>
        <w:rPr>
          <w:rFonts w:ascii="Times New Roman" w:hAnsi="Times New Roman" w:cs="Times New Roman"/>
        </w:rPr>
      </w:pPr>
      <w:r>
        <w:rPr>
          <w:rFonts w:cs="Times New Roman" w:ascii="Times New Roman" w:hAnsi="Times New Roman"/>
        </w:rPr>
        <w:t>У баптистов начались неприятности: контрольные органы заинте-ресовались их связями с финансовыми и промышленными группами. Два раза против баптистской общины прокуратурой возбуждались уго-ловные дела.</w:t>
      </w:r>
    </w:p>
    <w:p>
      <w:pPr>
        <w:pStyle w:val="Style15"/>
        <w:jc w:val="both"/>
        <w:rPr>
          <w:rFonts w:ascii="Times New Roman" w:hAnsi="Times New Roman" w:cs="Times New Roman"/>
        </w:rPr>
      </w:pPr>
      <w:r>
        <w:rPr>
          <w:rFonts w:cs="Times New Roman" w:ascii="Times New Roman" w:hAnsi="Times New Roman"/>
        </w:rPr>
        <w:t>Спиридонов добился создания отдельной епархии в Коми в 1995 г. Он лично присутствовал в Москве на хиротонии Питирима в декабре 1995 г. и вскоре за поддержку епархии был награжден орденами Сергия Преподобного и Дмитрия Угличского.</w:t>
      </w:r>
    </w:p>
    <w:p>
      <w:pPr>
        <w:pStyle w:val="Style15"/>
        <w:jc w:val="both"/>
        <w:rPr>
          <w:rFonts w:ascii="Times New Roman" w:hAnsi="Times New Roman" w:cs="Times New Roman"/>
        </w:rPr>
      </w:pPr>
      <w:r>
        <w:rPr>
          <w:rFonts w:cs="Times New Roman" w:ascii="Times New Roman" w:hAnsi="Times New Roman"/>
        </w:rPr>
        <w:t>Питирим так отзывался о Спиридонове: «Конечно, президент — че¬ловек старой закалки, он атеист. Но он крещен в детстве, он — человек, ищущий правды, имеет большую тягу к вере. Говорит о покаянии власти за поруганные святыни. Обычно закладывает первый камень при начале строительства церквей. Он всегда хотел людям добра и по мере сил под¬нимает республику» (интервью с Питиримом авторов в июне 1998 г.).</w:t>
      </w:r>
    </w:p>
    <w:p>
      <w:pPr>
        <w:pStyle w:val="Style15"/>
        <w:jc w:val="both"/>
        <w:rPr>
          <w:rFonts w:ascii="Times New Roman" w:hAnsi="Times New Roman" w:cs="Times New Roman"/>
        </w:rPr>
      </w:pPr>
      <w:r>
        <w:rPr>
          <w:rFonts w:cs="Times New Roman" w:ascii="Times New Roman" w:hAnsi="Times New Roman"/>
        </w:rPr>
        <w:t>В 1996 г. по инициативе властей в Сыктывкаре был заложен Стефа- новский собор и создан Республиканский благотворительный фонд Стефана Пермского при главе республики Коми для сбора средств. Ги¬гантский собор должен был быть построен к Рождеству 2000 г., однако весной 2001 г. были построены только стены и крыша.</w:t>
      </w:r>
    </w:p>
    <w:p>
      <w:pPr>
        <w:pStyle w:val="Style15"/>
        <w:jc w:val="both"/>
        <w:rPr>
          <w:rFonts w:ascii="Times New Roman" w:hAnsi="Times New Roman" w:cs="Times New Roman"/>
        </w:rPr>
      </w:pPr>
      <w:r>
        <w:rPr>
          <w:rFonts w:cs="Times New Roman" w:ascii="Times New Roman" w:hAnsi="Times New Roman"/>
        </w:rPr>
        <w:t>Глава республики и председатель Попечительского совета констати¬ровали: «Проворовалисьтам и в рясах, и без ряс, но мы его все равно до¬строим» («Известия», 28 сентября 2001). Деятельностью фонда занялась прокуратура. Фонд спешно ликвидировали и создали новый — Фонд финансовой поддержки строительства духовного центра православия. К учредительству привлекли более 60 крупнейших предприятий ре¬спублики. Летом 2001 г. установили купола, и Спиридонов пригласил патриарха на освящение. Все это происходило перед выборами главы республики (декабрь 2001 г.). Патриарх отказал, заявив, что приедет освящать, когда будет завершена внутренняя отделка храма (строитель¬ство собора было завершено в 2003 г.).</w:t>
      </w:r>
    </w:p>
    <w:p>
      <w:pPr>
        <w:pStyle w:val="Style15"/>
        <w:jc w:val="both"/>
        <w:rPr>
          <w:rFonts w:ascii="Times New Roman" w:hAnsi="Times New Roman" w:cs="Times New Roman"/>
        </w:rPr>
      </w:pPr>
      <w:r>
        <w:rPr>
          <w:rFonts w:cs="Times New Roman" w:ascii="Times New Roman" w:hAnsi="Times New Roman"/>
        </w:rPr>
        <w:t>По мнению редактора «Вера-Эском» Игоря Иванова, Спиридонов понимал православие как нечто вроде «верной идеологии»: «В Бога не верил, но православие утверждал, как сам считал нужным. При нем сотрудничество с епархией стало обязательным для всех ведомств и подвластных властям СМИ. При Спиридонове священники получили наибольший доступ в средние и высшие учебные заведения». Наиболее активным проводником этой политики был и остается по сию пору спикер Законодательного собрания республики Иван Кулаков, лидер движения «Россия православная» в Коми.</w:t>
      </w:r>
    </w:p>
    <w:p>
      <w:pPr>
        <w:pStyle w:val="Style15"/>
        <w:jc w:val="both"/>
        <w:rPr>
          <w:rFonts w:ascii="Times New Roman" w:hAnsi="Times New Roman" w:cs="Times New Roman"/>
        </w:rPr>
      </w:pPr>
      <w:r>
        <w:rPr>
          <w:rFonts w:cs="Times New Roman" w:ascii="Times New Roman" w:hAnsi="Times New Roman"/>
        </w:rPr>
        <w:t>В декабре 2001 г. главой республики был избран Владимир Алек-сандрович Торлопов, выступавший под лозунгами демократизации общественной жизни республики. В отличие от Спиридонова Торло-пов — практикующий верующий православный. Во время инаугурации он был благословлен Питиримом в соборе на губернаторство. Но Тор¬лопов — человек, обладающий некоторой правовой культурой и при¬держивающийся демократических убеждений — перестал навязывать православие республике. Большинство договоров ведомств с епархией перестали выполняться. Предложенные МП «Основы православной культуры» вызвали среди учительства резко отрицательную реакцию, допуск духовенства в средние учебные заведения сократился.</w:t>
      </w:r>
    </w:p>
    <w:p>
      <w:pPr>
        <w:pStyle w:val="Style15"/>
        <w:jc w:val="both"/>
        <w:rPr>
          <w:rFonts w:ascii="Times New Roman" w:hAnsi="Times New Roman" w:cs="Times New Roman"/>
        </w:rPr>
      </w:pPr>
      <w:r>
        <w:rPr>
          <w:rFonts w:cs="Times New Roman" w:ascii="Times New Roman" w:hAnsi="Times New Roman"/>
        </w:rPr>
        <w:t>Республиканские власти при Торлопове прекратили любые формы дискриминации религиозных меньшинств. Все желающие религиоз-ные общины легко проходят регистрацию, и республиканские власти не чинят препятствий религиозным меньшинствам. Специалистом по! связям с религиозными организациями Отдела по связям с обществен- ' ностью администрации главы республики является Галина Ивановна Габышева, тел.: (8212)-28-53-01, 28-52-92.</w:t>
        <w:tab/>
        <w:t>&gt;</w:t>
      </w:r>
    </w:p>
    <w:p>
      <w:pPr>
        <w:pStyle w:val="Style15"/>
        <w:jc w:val="both"/>
        <w:rPr>
          <w:rFonts w:ascii="Times New Roman" w:hAnsi="Times New Roman" w:cs="Times New Roman"/>
        </w:rPr>
      </w:pPr>
      <w:r>
        <w:rPr>
          <w:rFonts w:cs="Times New Roman" w:ascii="Times New Roman" w:hAnsi="Times New Roman"/>
        </w:rPr>
        <w:t>Более репрессивную политику проводит мэрия Сыктавкара (мэр Сергей Катунин). В соответствии с ее рекомендациями протестанты сталкиваются с ограничениями при аренде помещений для богослу-жений.</w:t>
      </w:r>
    </w:p>
    <w:p>
      <w:pPr>
        <w:pStyle w:val="Style15"/>
        <w:jc w:val="both"/>
        <w:rPr>
          <w:rFonts w:ascii="Times New Roman" w:hAnsi="Times New Roman" w:cs="Times New Roman"/>
        </w:rPr>
      </w:pPr>
      <w:r>
        <w:rPr>
          <w:rFonts w:cs="Times New Roman" w:ascii="Times New Roman" w:hAnsi="Times New Roman"/>
        </w:rPr>
        <w:t>&lt;%</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88 г. — четыре прихода.</w:t>
      </w:r>
    </w:p>
    <w:p>
      <w:pPr>
        <w:pStyle w:val="Style15"/>
        <w:jc w:val="both"/>
        <w:rPr>
          <w:rFonts w:ascii="Times New Roman" w:hAnsi="Times New Roman" w:cs="Times New Roman"/>
        </w:rPr>
      </w:pPr>
      <w:r>
        <w:rPr>
          <w:rFonts w:cs="Times New Roman" w:ascii="Times New Roman" w:hAnsi="Times New Roman"/>
        </w:rPr>
        <w:t>1997 г. — 64 прихода (в Сыктывкаре четыре храма и семь молитвен-, ных домов).</w:t>
        <w:tab/>
        <w:t>О</w:t>
      </w:r>
    </w:p>
    <w:p>
      <w:pPr>
        <w:pStyle w:val="Style15"/>
        <w:jc w:val="both"/>
        <w:rPr>
          <w:rFonts w:ascii="Times New Roman" w:hAnsi="Times New Roman" w:cs="Times New Roman"/>
        </w:rPr>
      </w:pPr>
      <w:r>
        <w:rPr>
          <w:rFonts w:cs="Times New Roman" w:ascii="Times New Roman" w:hAnsi="Times New Roman"/>
        </w:rPr>
        <w:t>2004</w:t>
        <w:tab/>
        <w:t>г. — 86 приходов, 105 священников, 10 диаконов.</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Русские, украинцы, коми.</w:t>
      </w:r>
    </w:p>
    <w:p>
      <w:pPr>
        <w:pStyle w:val="Style15"/>
        <w:jc w:val="both"/>
        <w:rPr>
          <w:rFonts w:ascii="Times New Roman" w:hAnsi="Times New Roman" w:cs="Times New Roman"/>
        </w:rPr>
      </w:pPr>
      <w:r>
        <w:rPr>
          <w:rFonts w:cs="Times New Roman" w:ascii="Times New Roman" w:hAnsi="Times New Roman"/>
        </w:rPr>
        <w:t>6.</w:t>
        <w:tab/>
        <w:t>СМИ</w:t>
      </w:r>
    </w:p>
    <w:p>
      <w:pPr>
        <w:pStyle w:val="Style15"/>
        <w:jc w:val="both"/>
        <w:rPr>
          <w:rFonts w:ascii="Times New Roman" w:hAnsi="Times New Roman" w:cs="Times New Roman"/>
        </w:rPr>
      </w:pPr>
      <w:r>
        <w:rPr>
          <w:rFonts w:cs="Times New Roman" w:ascii="Times New Roman" w:hAnsi="Times New Roman"/>
        </w:rPr>
        <w:t>Газета «Вера-Эском» (Христианская газета Севера России). Главный редактор Игорь Владимирович Иванов, заместитель главного редак¬тора Михаил Сизов. Выходит два раза в месяц на средства республи¬канской администрации. Тираж 3,5 тыс. экземпляров. Адрес: 167982,</w:t>
      </w:r>
    </w:p>
    <w:p>
      <w:pPr>
        <w:pStyle w:val="Style15"/>
        <w:jc w:val="both"/>
        <w:rPr>
          <w:rFonts w:ascii="Times New Roman" w:hAnsi="Times New Roman" w:cs="Times New Roman"/>
        </w:rPr>
      </w:pPr>
      <w:r>
        <w:rPr>
          <w:rFonts w:cs="Times New Roman" w:ascii="Times New Roman" w:hAnsi="Times New Roman"/>
        </w:rPr>
        <w:t>г.</w:t>
        <w:tab/>
        <w:t>Сыктывкар, ул. Карла Маркса, д. 229; тел: (8212)-42-37-43. Духовник газеты — игумен Трифон (Плотников), настоятель Антониево-Сий- ского монастыря Архангельской епархии; тел.: (8212)-24-51-40; e-mail: eskom@narod.ru; veb-версия газеты: http://vera@mrezha.ru. &lt;</w:t>
      </w:r>
    </w:p>
    <w:p>
      <w:pPr>
        <w:pStyle w:val="Style15"/>
        <w:jc w:val="both"/>
        <w:rPr>
          <w:rFonts w:ascii="Times New Roman" w:hAnsi="Times New Roman" w:cs="Times New Roman"/>
        </w:rPr>
      </w:pPr>
      <w:r>
        <w:rPr>
          <w:rFonts w:cs="Times New Roman" w:ascii="Times New Roman" w:hAnsi="Times New Roman"/>
        </w:rPr>
        <w:t>Газета «Епархиальные ведомости». Редактор — иеромонах Тихон (Степанов) (коми).</w:t>
      </w:r>
    </w:p>
    <w:p>
      <w:pPr>
        <w:pStyle w:val="Style15"/>
        <w:jc w:val="both"/>
        <w:rPr>
          <w:rFonts w:ascii="Times New Roman" w:hAnsi="Times New Roman" w:cs="Times New Roman"/>
        </w:rPr>
      </w:pPr>
      <w:r>
        <w:rPr>
          <w:rFonts w:cs="Times New Roman" w:ascii="Times New Roman" w:hAnsi="Times New Roman"/>
        </w:rPr>
        <w:t>Детские православные газеты «Скаутский вестник» и «Шестоднев».</w:t>
      </w:r>
    </w:p>
    <w:p>
      <w:pPr>
        <w:pStyle w:val="Style15"/>
        <w:jc w:val="both"/>
        <w:rPr>
          <w:rFonts w:ascii="Times New Roman" w:hAnsi="Times New Roman" w:cs="Times New Roman"/>
        </w:rPr>
      </w:pPr>
      <w:r>
        <w:rPr>
          <w:rFonts w:cs="Times New Roman" w:ascii="Times New Roman" w:hAnsi="Times New Roman"/>
        </w:rPr>
        <w:t>ТВ. Программа «Истоки» — ГКТРК «Коми гор». Проводится еже-недельно.</w:t>
      </w:r>
    </w:p>
    <w:p>
      <w:pPr>
        <w:pStyle w:val="Style15"/>
        <w:jc w:val="both"/>
        <w:rPr>
          <w:rFonts w:ascii="Times New Roman" w:hAnsi="Times New Roman" w:cs="Times New Roman"/>
        </w:rPr>
      </w:pPr>
      <w:r>
        <w:rPr>
          <w:rFonts w:cs="Times New Roman" w:ascii="Times New Roman" w:hAnsi="Times New Roman"/>
        </w:rPr>
        <w:t>ТВ. Ежемесячные проповеди епископа.</w:t>
      </w:r>
    </w:p>
    <w:p>
      <w:pPr>
        <w:pStyle w:val="Style15"/>
        <w:jc w:val="both"/>
        <w:rPr>
          <w:rFonts w:ascii="Times New Roman" w:hAnsi="Times New Roman" w:cs="Times New Roman"/>
        </w:rPr>
      </w:pPr>
      <w:r>
        <w:rPr>
          <w:rFonts w:cs="Times New Roman" w:ascii="Times New Roman" w:hAnsi="Times New Roman"/>
        </w:rPr>
        <w:t>Радио. Программа на коми языке «Вежа олом» — два раза в месяц. Выходит с 1996 г.</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Духовное училище в г. Сыктывкаре (с 1996 г.). 57 учащихся (поддер¬живают связи с Минской семинарией). Ректор — правящий архиерей. Проректор — священник Федор Федько.</w:t>
      </w:r>
    </w:p>
    <w:p>
      <w:pPr>
        <w:pStyle w:val="Style15"/>
        <w:jc w:val="both"/>
        <w:rPr>
          <w:rFonts w:ascii="Times New Roman" w:hAnsi="Times New Roman" w:cs="Times New Roman"/>
        </w:rPr>
      </w:pPr>
      <w:r>
        <w:rPr>
          <w:rFonts w:cs="Times New Roman" w:ascii="Times New Roman" w:hAnsi="Times New Roman"/>
        </w:rPr>
        <w:t>Филиал Свято-Тихоновского гуманитарного университета. Руко-водитель — игумен Филипп (Филиппов). 40 учащихся, из них 20 свя-щенников.</w:t>
      </w:r>
    </w:p>
    <w:p>
      <w:pPr>
        <w:pStyle w:val="Style15"/>
        <w:jc w:val="both"/>
        <w:rPr>
          <w:rFonts w:ascii="Times New Roman" w:hAnsi="Times New Roman" w:cs="Times New Roman"/>
        </w:rPr>
      </w:pPr>
      <w:r>
        <w:rPr>
          <w:rFonts w:cs="Times New Roman" w:ascii="Times New Roman" w:hAnsi="Times New Roman"/>
        </w:rPr>
        <w:t>Курсы коми языка для священников.</w:t>
      </w:r>
    </w:p>
    <w:p>
      <w:pPr>
        <w:pStyle w:val="Style15"/>
        <w:jc w:val="both"/>
        <w:rPr>
          <w:rFonts w:ascii="Times New Roman" w:hAnsi="Times New Roman" w:cs="Times New Roman"/>
        </w:rPr>
      </w:pPr>
      <w:r>
        <w:rPr>
          <w:rFonts w:cs="Times New Roman" w:ascii="Times New Roman" w:hAnsi="Times New Roman"/>
        </w:rPr>
        <w:t>Православная женская гимназия в Сыктывкаре. Руководитель — ие¬ромонах Даниил (Альтшуллер) и священник Пафнутий Жуков. 60 уча¬щихся. Адрес: г. Сыктывкар, ул. Советская, д. 45; тел: (8212)-42-04-86.</w:t>
      </w:r>
    </w:p>
    <w:p>
      <w:pPr>
        <w:pStyle w:val="Style15"/>
        <w:jc w:val="both"/>
        <w:rPr>
          <w:rFonts w:ascii="Times New Roman" w:hAnsi="Times New Roman" w:cs="Times New Roman"/>
        </w:rPr>
      </w:pPr>
      <w:r>
        <w:rPr>
          <w:rFonts w:cs="Times New Roman" w:ascii="Times New Roman" w:hAnsi="Times New Roman"/>
        </w:rPr>
        <w:t>40 воскресных школ. В Ухте четырехклассная воскресная школа для взрослых (180 учащихся).</w:t>
      </w:r>
    </w:p>
    <w:p>
      <w:pPr>
        <w:pStyle w:val="Style15"/>
        <w:jc w:val="both"/>
        <w:rPr>
          <w:rFonts w:ascii="Times New Roman" w:hAnsi="Times New Roman" w:cs="Times New Roman"/>
        </w:rPr>
      </w:pPr>
      <w:r>
        <w:rPr>
          <w:rFonts w:cs="Times New Roman" w:ascii="Times New Roman" w:hAnsi="Times New Roman"/>
        </w:rPr>
        <w:t>Духовная музыкальная школа в г. Печора. Директор — Ольга Ни-колаевна Сидельникова.</w:t>
      </w:r>
    </w:p>
    <w:p>
      <w:pPr>
        <w:pStyle w:val="Style15"/>
        <w:jc w:val="both"/>
        <w:rPr>
          <w:rFonts w:ascii="Times New Roman" w:hAnsi="Times New Roman" w:cs="Times New Roman"/>
        </w:rPr>
      </w:pPr>
      <w:r>
        <w:rPr>
          <w:rFonts w:cs="Times New Roman" w:ascii="Times New Roman" w:hAnsi="Times New Roman"/>
        </w:rPr>
        <w:t>Детское епархиальное подворье (летний лагерь для детей). В 2004 г. — более 300 человек.</w:t>
      </w:r>
    </w:p>
    <w:p>
      <w:pPr>
        <w:pStyle w:val="Style15"/>
        <w:jc w:val="both"/>
        <w:rPr>
          <w:rFonts w:ascii="Times New Roman" w:hAnsi="Times New Roman" w:cs="Times New Roman"/>
        </w:rPr>
      </w:pPr>
      <w:r>
        <w:rPr>
          <w:rFonts w:cs="Times New Roman" w:ascii="Times New Roman" w:hAnsi="Times New Roman"/>
        </w:rPr>
        <w:t>Ежегодные республиканские съезды православной молодежи («кру¬глые столы» для обсуждения молодежных проблем, фестивали автор¬ской песни, духовной поэзии и др.).</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Мужские монастыри:</w:t>
      </w:r>
    </w:p>
    <w:p>
      <w:pPr>
        <w:pStyle w:val="Style15"/>
        <w:jc w:val="both"/>
        <w:rPr>
          <w:rFonts w:ascii="Times New Roman" w:hAnsi="Times New Roman" w:cs="Times New Roman"/>
        </w:rPr>
      </w:pPr>
      <w:r>
        <w:rPr>
          <w:rFonts w:cs="Times New Roman" w:ascii="Times New Roman" w:hAnsi="Times New Roman"/>
        </w:rPr>
        <w:t>Рождества Пресвятой Богородицы мужской монастырь. Настоятель: иеромонах Михаил (Ветошкин). Адрес: село Важкурья Корткеросского района.</w:t>
      </w:r>
    </w:p>
    <w:p>
      <w:pPr>
        <w:pStyle w:val="Style15"/>
        <w:jc w:val="both"/>
        <w:rPr>
          <w:rFonts w:ascii="Times New Roman" w:hAnsi="Times New Roman" w:cs="Times New Roman"/>
        </w:rPr>
      </w:pPr>
      <w:r>
        <w:rPr>
          <w:rFonts w:cs="Times New Roman" w:ascii="Times New Roman" w:hAnsi="Times New Roman"/>
        </w:rPr>
        <w:t>Троице-Стефанов Ульяновский мужской монастырь. Наместник: игумен Савва (Гладкова). Адрес: село Ульяново Усть-Куломского рай- , она, тел.: (82137)-99-3-18.</w:t>
      </w:r>
    </w:p>
    <w:p>
      <w:pPr>
        <w:pStyle w:val="Style15"/>
        <w:jc w:val="both"/>
        <w:rPr>
          <w:rFonts w:ascii="Times New Roman" w:hAnsi="Times New Roman" w:cs="Times New Roman"/>
        </w:rPr>
      </w:pPr>
      <w:r>
        <w:rPr>
          <w:rFonts w:cs="Times New Roman" w:ascii="Times New Roman" w:hAnsi="Times New Roman"/>
        </w:rPr>
        <w:t>Михаило-Архангельский мужской монастырь. Наместник: иеромо¬нах Симеон (Кобылинский). Адрес: Усть-Вымский район, село Айки- но, ул. Исакова, д. 49.</w:t>
      </w:r>
    </w:p>
    <w:p>
      <w:pPr>
        <w:pStyle w:val="Style15"/>
        <w:jc w:val="both"/>
        <w:rPr>
          <w:rFonts w:ascii="Times New Roman" w:hAnsi="Times New Roman" w:cs="Times New Roman"/>
        </w:rPr>
      </w:pPr>
      <w:r>
        <w:rPr>
          <w:rFonts w:cs="Times New Roman" w:ascii="Times New Roman" w:hAnsi="Times New Roman"/>
        </w:rPr>
        <w:t>Женские монастыри:</w:t>
      </w:r>
    </w:p>
    <w:p>
      <w:pPr>
        <w:pStyle w:val="Style15"/>
        <w:jc w:val="both"/>
        <w:rPr>
          <w:rFonts w:ascii="Times New Roman" w:hAnsi="Times New Roman" w:cs="Times New Roman"/>
        </w:rPr>
      </w:pPr>
      <w:r>
        <w:rPr>
          <w:rFonts w:cs="Times New Roman" w:ascii="Times New Roman" w:hAnsi="Times New Roman"/>
        </w:rPr>
        <w:t xml:space="preserve">Печорский Скоропослушнический женский монастырь. Настоя- </w:t>
      </w:r>
    </w:p>
    <w:p>
      <w:pPr>
        <w:pStyle w:val="Style15"/>
        <w:jc w:val="both"/>
        <w:rPr>
          <w:rFonts w:ascii="Times New Roman" w:hAnsi="Times New Roman" w:cs="Times New Roman"/>
        </w:rPr>
      </w:pPr>
      <w:r>
        <w:rPr>
          <w:rFonts w:cs="Times New Roman" w:ascii="Times New Roman" w:hAnsi="Times New Roman"/>
        </w:rPr>
        <w:t>ш</w:t>
      </w:r>
    </w:p>
    <w:p>
      <w:pPr>
        <w:pStyle w:val="Style15"/>
        <w:jc w:val="both"/>
        <w:rPr>
          <w:rFonts w:ascii="Times New Roman" w:hAnsi="Times New Roman" w:cs="Times New Roman"/>
        </w:rPr>
      </w:pPr>
      <w:r>
        <w:rPr>
          <w:rFonts w:cs="Times New Roman" w:ascii="Times New Roman" w:hAnsi="Times New Roman"/>
        </w:rPr>
        <w:t>тельница: игумения Мария (Балуева). 60 насельниц. Адрес: г. Печора, ул. Лесокомбинатовская, д. 37А.</w:t>
      </w:r>
    </w:p>
    <w:p>
      <w:pPr>
        <w:pStyle w:val="Style15"/>
        <w:jc w:val="both"/>
        <w:rPr>
          <w:rFonts w:ascii="Times New Roman" w:hAnsi="Times New Roman" w:cs="Times New Roman"/>
        </w:rPr>
      </w:pPr>
      <w:r>
        <w:rPr>
          <w:rFonts w:cs="Times New Roman" w:ascii="Times New Roman" w:hAnsi="Times New Roman"/>
        </w:rPr>
        <w:t>Кылтовский женский монастырь. Старшая сестра Стефанида (Запоро- щенко). 24 насельницы. Адрес: село Кылтово Княжпогостского района.</w:t>
      </w:r>
    </w:p>
    <w:p>
      <w:pPr>
        <w:pStyle w:val="Style15"/>
        <w:jc w:val="both"/>
        <w:rPr>
          <w:rFonts w:ascii="Times New Roman" w:hAnsi="Times New Roman" w:cs="Times New Roman"/>
        </w:rPr>
      </w:pPr>
      <w:r>
        <w:rPr>
          <w:rFonts w:cs="Times New Roman" w:ascii="Times New Roman" w:hAnsi="Times New Roman"/>
        </w:rPr>
        <w:t>Серафимовский женский монастырь. Настоятельница: Серафима (Волочкова). 12 насельниц (2004 г.). Адрес: село Иб Сыктывдинского района.</w:t>
      </w:r>
    </w:p>
    <w:p>
      <w:pPr>
        <w:pStyle w:val="Style15"/>
        <w:jc w:val="both"/>
        <w:rPr>
          <w:rFonts w:ascii="Times New Roman" w:hAnsi="Times New Roman" w:cs="Times New Roman"/>
        </w:rPr>
      </w:pPr>
      <w:r>
        <w:rPr>
          <w:rFonts w:cs="Times New Roman" w:ascii="Times New Roman" w:hAnsi="Times New Roman"/>
        </w:rPr>
        <w:t>Стефано-Афанасьевский женский монастырь. Две насельницы (на</w:t>
      </w:r>
    </w:p>
    <w:p>
      <w:pPr>
        <w:pStyle w:val="Style15"/>
        <w:jc w:val="both"/>
        <w:rPr>
          <w:rFonts w:ascii="Times New Roman" w:hAnsi="Times New Roman" w:cs="Times New Roman"/>
        </w:rPr>
      </w:pPr>
      <w:r>
        <w:rPr>
          <w:rFonts w:cs="Times New Roman" w:ascii="Times New Roman" w:hAnsi="Times New Roman"/>
        </w:rPr>
        <w:t>2004</w:t>
        <w:tab/>
        <w:t>г.). Настоятельница: монахиня Василиса (Мосягина). Адрес: село Вотча Сысольского района.</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Стефано-Прокопьевское братство. Образовано в начале 1996 г. В 1990 г. — 90 членов. Возрождение монастырей, подготовка богослу-жебных книг на коми языке, развитие православного книгоиздания. При братстве действовал центр, включающий детскую и взрослую воскресные школы, православную библиотеку и фонотеку. Предсе-датель — епископ Питирим. Основателем и реальным руководителем братства был писатель Юрий Анатольевич Екишев. После ухода Екише- ва в РПЦЗ попытки сохранить деятельность братства в обеих юрисдик¬циях имеют ограниченный успех. Адрес: г. Сыктывкар, ул. Заводская,</w:t>
      </w:r>
    </w:p>
    <w:p>
      <w:pPr>
        <w:pStyle w:val="Style15"/>
        <w:jc w:val="both"/>
        <w:rPr>
          <w:rFonts w:ascii="Times New Roman" w:hAnsi="Times New Roman" w:cs="Times New Roman"/>
        </w:rPr>
      </w:pPr>
      <w:r>
        <w:rPr>
          <w:rFonts w:cs="Times New Roman" w:ascii="Times New Roman" w:hAnsi="Times New Roman"/>
        </w:rPr>
        <w:t>д.</w:t>
        <w:tab/>
        <w:t>21. Тел: (8212)-44-10-58, 45-10-95.</w:t>
      </w:r>
    </w:p>
    <w:p>
      <w:pPr>
        <w:pStyle w:val="Style15"/>
        <w:jc w:val="both"/>
        <w:rPr>
          <w:rFonts w:ascii="Times New Roman" w:hAnsi="Times New Roman" w:cs="Times New Roman"/>
        </w:rPr>
      </w:pPr>
      <w:r>
        <w:rPr>
          <w:rFonts w:cs="Times New Roman" w:ascii="Times New Roman" w:hAnsi="Times New Roman"/>
        </w:rPr>
        <w:t>Сыктывкарская скаутская организация. Действует с 1993 г., вклю-чает 600 членов. Руководитель — С. В. Таскаев.</w:t>
      </w:r>
    </w:p>
    <w:p>
      <w:pPr>
        <w:pStyle w:val="Style15"/>
        <w:jc w:val="both"/>
        <w:rPr>
          <w:rFonts w:ascii="Times New Roman" w:hAnsi="Times New Roman" w:cs="Times New Roman"/>
        </w:rPr>
      </w:pPr>
      <w:r>
        <w:rPr>
          <w:rFonts w:cs="Times New Roman" w:ascii="Times New Roman" w:hAnsi="Times New Roman"/>
        </w:rPr>
        <w:t>Православное молодежное движение. Руководитель — Ветошев О. А.</w:t>
      </w:r>
    </w:p>
    <w:p>
      <w:pPr>
        <w:pStyle w:val="Style15"/>
        <w:jc w:val="both"/>
        <w:rPr>
          <w:rFonts w:ascii="Times New Roman" w:hAnsi="Times New Roman" w:cs="Times New Roman"/>
        </w:rPr>
      </w:pPr>
      <w:r>
        <w:rPr>
          <w:rFonts w:cs="Times New Roman" w:ascii="Times New Roman" w:hAnsi="Times New Roman"/>
        </w:rPr>
        <w:t>Православное научное общество. Руководитель — доктор историче¬ских наук Михаил Александрович Мацук, сл. тел: (8212)-42-55-64.</w:t>
      </w:r>
    </w:p>
    <w:p>
      <w:pPr>
        <w:pStyle w:val="Style15"/>
        <w:jc w:val="both"/>
        <w:rPr>
          <w:rFonts w:ascii="Times New Roman" w:hAnsi="Times New Roman" w:cs="Times New Roman"/>
        </w:rPr>
      </w:pPr>
      <w:r>
        <w:rPr>
          <w:rFonts w:cs="Times New Roman" w:ascii="Times New Roman" w:hAnsi="Times New Roman"/>
        </w:rPr>
        <w:t>РПЦЗ(В - варнавиты)</w:t>
      </w:r>
    </w:p>
    <w:p>
      <w:pPr>
        <w:pStyle w:val="Style15"/>
        <w:jc w:val="both"/>
        <w:rPr>
          <w:rFonts w:ascii="Times New Roman" w:hAnsi="Times New Roman" w:cs="Times New Roman"/>
        </w:rPr>
      </w:pPr>
      <w:r>
        <w:rPr>
          <w:rFonts w:cs="Times New Roman" w:ascii="Times New Roman" w:hAnsi="Times New Roman"/>
        </w:rPr>
        <w:t>Благочинный Северо-Запада России архимандрит Стефан (Бабаев). Резиденция в Стефано-Афанасьевском монастыре в селе Вотча Сы-сольского района (90 км от Сыктывкара). В монастыре шесть монахов. Скит на Урале.</w:t>
      </w:r>
    </w:p>
    <w:p>
      <w:pPr>
        <w:pStyle w:val="Style15"/>
        <w:jc w:val="both"/>
        <w:rPr>
          <w:rFonts w:ascii="Times New Roman" w:hAnsi="Times New Roman" w:cs="Times New Roman"/>
        </w:rPr>
      </w:pPr>
      <w:r>
        <w:rPr>
          <w:rFonts w:cs="Times New Roman" w:ascii="Times New Roman" w:hAnsi="Times New Roman"/>
        </w:rPr>
        <w:t>В жизни благочиния громадную роль играет мирянин Юрий Ана-тольевич Екишев.</w:t>
      </w:r>
    </w:p>
    <w:p>
      <w:pPr>
        <w:pStyle w:val="Style15"/>
        <w:jc w:val="both"/>
        <w:rPr>
          <w:rFonts w:ascii="Times New Roman" w:hAnsi="Times New Roman" w:cs="Times New Roman"/>
        </w:rPr>
      </w:pPr>
      <w:r>
        <w:rPr>
          <w:rFonts w:cs="Times New Roman" w:ascii="Times New Roman" w:hAnsi="Times New Roman"/>
        </w:rPr>
        <w:t>Приходы: в Сыктывкаре, Садовая, д. 1а. Священник Максим Саве-льев; в Воркуте; в Воге; в Визиге.</w:t>
      </w:r>
    </w:p>
    <w:p>
      <w:pPr>
        <w:pStyle w:val="Style15"/>
        <w:jc w:val="both"/>
        <w:rPr>
          <w:rFonts w:ascii="Times New Roman" w:hAnsi="Times New Roman" w:cs="Times New Roman"/>
        </w:rPr>
      </w:pPr>
      <w:r>
        <w:rPr>
          <w:rFonts w:cs="Times New Roman" w:ascii="Times New Roman" w:hAnsi="Times New Roman"/>
        </w:rPr>
        <w:t>Кроме того, в благочиние входят приходы, расположенные вне Ре¬спублики Коми: в Кирове, Уржуме, Ижевске, Вологде, Петербурге и Москве.</w:t>
      </w:r>
    </w:p>
    <w:p>
      <w:pPr>
        <w:pStyle w:val="Style15"/>
        <w:jc w:val="both"/>
        <w:rPr>
          <w:rFonts w:ascii="Times New Roman" w:hAnsi="Times New Roman" w:cs="Times New Roman"/>
        </w:rPr>
      </w:pPr>
      <w:r>
        <w:rPr>
          <w:rFonts w:cs="Times New Roman" w:ascii="Times New Roman" w:hAnsi="Times New Roman"/>
        </w:rPr>
        <w:t>Общины РПЦЗ возникли в Коми в 1998 г., в епархии произошел рас-кол, который возглавили иеромонах Стефан (Бабаев), наместник Сте- фановского-Афанасьевского монастыря в селе Вотча, и Юрий Екишев, глава Стефано-Прокопьевского братства. Иеромонах Стефан и Екишев обвинили епископа Питирима в присвоении средств при строительстве Свято-Стефановского собора, аморальном поведении и профанации православия (а именно — в поддержке распущенного монашества и нежелании организовать в монастырях подлинно монашескую жизнь, в рекламно-пропагандистской профанации подлинной церковной ра¬боты, в сакрализации собственной личности).</w:t>
      </w:r>
    </w:p>
    <w:p>
      <w:pPr>
        <w:pStyle w:val="Style15"/>
        <w:jc w:val="both"/>
        <w:rPr>
          <w:rFonts w:ascii="Times New Roman" w:hAnsi="Times New Roman" w:cs="Times New Roman"/>
        </w:rPr>
      </w:pPr>
      <w:r>
        <w:rPr>
          <w:rFonts w:cs="Times New Roman" w:ascii="Times New Roman" w:hAnsi="Times New Roman"/>
        </w:rPr>
        <w:t>Питирим пытался отобрать у карловчан здания монастыря, по его просьбе в Вотчу присылали ОМОН. Но после нескольких судебных разбирательств монастырь остался за карловчанами, так как он был построен на средства семьи Екишева и оформлен на нее в качестве до¬мовой церкви. Кроме того, все население окружающих деревень вышло на защиту монахов-карловчан, и власти испугались возможного наси¬лия. Питирим инициировал еще несколько судебных разбирательств по искам, связанным с присвоением разнообразного епархиального имущества (всего на архимандрита Стефана было заведено семь уго¬ловных дел), но в суде ничего доказать не сумел. После победы на президентских выборах Торлопова всякие преследования со стороны правоохранительных органов прекратились. Торлопов даже встречался с архимандритом Стефаном и Екишевым и дал им понять, что власти занимают нейтральную позицию в конфликте и больше вмешиваться не будут.</w:t>
      </w:r>
    </w:p>
    <w:p>
      <w:pPr>
        <w:pStyle w:val="Style15"/>
        <w:jc w:val="both"/>
        <w:rPr>
          <w:rFonts w:ascii="Times New Roman" w:hAnsi="Times New Roman" w:cs="Times New Roman"/>
        </w:rPr>
      </w:pPr>
      <w:r>
        <w:rPr>
          <w:rFonts w:cs="Times New Roman" w:ascii="Times New Roman" w:hAnsi="Times New Roman"/>
        </w:rPr>
        <w:t>Общественность и большинство СМИ заняли в конфликте либо нейтральную позицию, либо откровенно сочувствующую архимандриту Стефану и Екишеву. Их иногда приглашают на официальные культур¬ные и научные мероприятия.</w:t>
      </w:r>
    </w:p>
    <w:p>
      <w:pPr>
        <w:pStyle w:val="Style15"/>
        <w:jc w:val="both"/>
        <w:rPr>
          <w:rFonts w:ascii="Times New Roman" w:hAnsi="Times New Roman" w:cs="Times New Roman"/>
        </w:rPr>
      </w:pPr>
      <w:r>
        <w:rPr>
          <w:rFonts w:cs="Times New Roman" w:ascii="Times New Roman" w:hAnsi="Times New Roman"/>
        </w:rPr>
        <w:t>Архимандрит Стефан видит основную пастырскую задачу в создании крепких православных общин и возрождении подлинно аскетической монашеской жизни. По его словам, в приходах на территории Коми состоит около 100 человек, в основном интеллигенция, крепкие много¬детные семьи.</w:t>
      </w:r>
    </w:p>
    <w:p>
      <w:pPr>
        <w:pStyle w:val="Style15"/>
        <w:jc w:val="both"/>
        <w:rPr>
          <w:rFonts w:ascii="Times New Roman" w:hAnsi="Times New Roman" w:cs="Times New Roman"/>
        </w:rPr>
      </w:pPr>
      <w:r>
        <w:rPr>
          <w:rFonts w:cs="Times New Roman" w:ascii="Times New Roman" w:hAnsi="Times New Roman"/>
        </w:rPr>
        <w:t>Карловчане Коми непримиримо относятся к РПЦ («РПЦ — это не Церковь, а бюрократический аппарат для контроля безбожной власти над частью общества». — Ю. Екишев) и считают любые контакты с ней невоз¬можными. Гораздо лучше относятся к староверам и даже протестантам и католик'ам, признавая, что и у них (хотя и с трудом) возможно спасение.</w:t>
      </w:r>
    </w:p>
    <w:p>
      <w:pPr>
        <w:pStyle w:val="Style15"/>
        <w:jc w:val="both"/>
        <w:rPr>
          <w:rFonts w:ascii="Times New Roman" w:hAnsi="Times New Roman" w:cs="Times New Roman"/>
        </w:rPr>
      </w:pPr>
      <w:r>
        <w:rPr>
          <w:rFonts w:cs="Times New Roman" w:ascii="Times New Roman" w:hAnsi="Times New Roman"/>
        </w:rPr>
        <w:t>Раскол карловчан на варнавитов и лазаритов считают недоразумени¬ем, которое будет со временем преодолено. О РПАЦ говорят, что толком с ней не знакомы, и допускают, что с ней возможно сотрудничество.</w:t>
      </w:r>
    </w:p>
    <w:p>
      <w:pPr>
        <w:pStyle w:val="Style15"/>
        <w:jc w:val="both"/>
        <w:rPr>
          <w:rFonts w:ascii="Times New Roman" w:hAnsi="Times New Roman" w:cs="Times New Roman"/>
        </w:rPr>
      </w:pPr>
      <w:r>
        <w:rPr>
          <w:rFonts w:cs="Times New Roman" w:ascii="Times New Roman" w:hAnsi="Times New Roman"/>
        </w:rPr>
        <w:t>Ю. Екишев и архимандрит Стефан резко отрицательно относятся к нынешней власти: «Что для Путина возрождение, то для народа Рос-сии — деградация..; сегодняшняя российская власть — коррумпиро-ванная олигархия, рядящаяся в демократические одежды..; за каждым богослужением мы молимся об избавлении горького ига безбожной власти.. » (архимандрит Стефан). Они сторонники «абсолютной мо-нархии при демократическом самоуправлении народа».</w:t>
        <w:tab/>
        <w:t>-</w:t>
      </w:r>
    </w:p>
    <w:p>
      <w:pPr>
        <w:pStyle w:val="Style15"/>
        <w:jc w:val="both"/>
        <w:rPr>
          <w:rFonts w:ascii="Times New Roman" w:hAnsi="Times New Roman" w:cs="Times New Roman"/>
        </w:rPr>
      </w:pPr>
      <w:r>
        <w:rPr>
          <w:rFonts w:cs="Times New Roman" w:ascii="Times New Roman" w:hAnsi="Times New Roman"/>
        </w:rPr>
        <w:t>г</w:t>
      </w:r>
    </w:p>
    <w:p>
      <w:pPr>
        <w:pStyle w:val="Style15"/>
        <w:jc w:val="both"/>
        <w:rPr>
          <w:rFonts w:ascii="Times New Roman" w:hAnsi="Times New Roman" w:cs="Times New Roman"/>
        </w:rPr>
      </w:pPr>
      <w:r>
        <w:rPr>
          <w:rFonts w:cs="Times New Roman" w:ascii="Times New Roman" w:hAnsi="Times New Roman"/>
        </w:rPr>
        <w:t>Православная Церковь Божией Матери Державной (богородичники)</w:t>
      </w:r>
    </w:p>
    <w:p>
      <w:pPr>
        <w:pStyle w:val="Style15"/>
        <w:jc w:val="both"/>
        <w:rPr>
          <w:rFonts w:ascii="Times New Roman" w:hAnsi="Times New Roman" w:cs="Times New Roman"/>
        </w:rPr>
      </w:pPr>
      <w:r>
        <w:rPr>
          <w:rFonts w:cs="Times New Roman" w:ascii="Times New Roman" w:hAnsi="Times New Roman"/>
        </w:rPr>
        <w:t>Община в г. Вуктыл, ул. 60 лет Октября, д. 1/1. Руководитель — Сергей Шихойлович Кириленко.</w:t>
      </w:r>
    </w:p>
    <w:p>
      <w:pPr>
        <w:pStyle w:val="Style15"/>
        <w:jc w:val="both"/>
        <w:rPr>
          <w:rFonts w:ascii="Times New Roman" w:hAnsi="Times New Roman" w:cs="Times New Roman"/>
        </w:rPr>
      </w:pPr>
      <w:r>
        <w:rPr>
          <w:rFonts w:cs="Times New Roman" w:ascii="Times New Roman" w:hAnsi="Times New Roman"/>
        </w:rPr>
        <w:t>Старообрядчество</w:t>
      </w:r>
    </w:p>
    <w:p>
      <w:pPr>
        <w:pStyle w:val="Style15"/>
        <w:jc w:val="both"/>
        <w:rPr>
          <w:rFonts w:ascii="Times New Roman" w:hAnsi="Times New Roman" w:cs="Times New Roman"/>
        </w:rPr>
      </w:pPr>
      <w:r>
        <w:rPr>
          <w:rFonts w:cs="Times New Roman" w:ascii="Times New Roman" w:hAnsi="Times New Roman"/>
        </w:rPr>
        <w:t>а)</w:t>
        <w:tab/>
        <w:t>Древлеправославная Поморская Церковь (общины в Коми называют себя также «даниловцами», подчеркивая свою связь с первыми беспопо¬вскими общинами, возникшими на реке Выг в конце XVII в., которые возглавлял Даниил Викулин).</w:t>
      </w:r>
    </w:p>
    <w:p>
      <w:pPr>
        <w:pStyle w:val="Style15"/>
        <w:jc w:val="both"/>
        <w:rPr>
          <w:rFonts w:ascii="Times New Roman" w:hAnsi="Times New Roman" w:cs="Times New Roman"/>
        </w:rPr>
      </w:pPr>
      <w:r>
        <w:rPr>
          <w:rFonts w:cs="Times New Roman" w:ascii="Times New Roman" w:hAnsi="Times New Roman"/>
        </w:rPr>
        <w:t>В наше время Республика Коми — основной исторический центр поморского старообрядчества. Причем с дореволюционных времен, в отличие от Москвы, Поволжья и некоторых других регионов, — старо¬обрядчества деревенского, неурбанизированного, наиболее консерватив¬ного, предполагающего строжайшее соблюдение использования посуды, молитвенных и диетических правил, скромного, как бы стыдливого отно¬шения к браку (сами старообрядцы республики считают, что они, также как и общины Санкт-Петербурга, Новгорода и других городов и районов европейского Севера, строго соблюдают традицию Выга).</w:t>
      </w:r>
    </w:p>
    <w:p>
      <w:pPr>
        <w:pStyle w:val="Style15"/>
        <w:jc w:val="both"/>
        <w:rPr>
          <w:rFonts w:ascii="Times New Roman" w:hAnsi="Times New Roman" w:cs="Times New Roman"/>
        </w:rPr>
      </w:pPr>
      <w:r>
        <w:rPr>
          <w:rFonts w:cs="Times New Roman" w:ascii="Times New Roman" w:hAnsi="Times New Roman"/>
        </w:rPr>
        <w:t>В общинах поморцев есть и русские, и коми. Русские и коми-по- морцы практиковали единый строй церковной жизни, имели схожие обычаи, но всегда жили обособленно: «русскими» районами были се-ла на Нижней и Верхней Печоре (в частности знаменитое село Усть- Цильма), коми-очаги были расположены на всей Средней Печоре и в Удорском районе (на реке Вашке).</w:t>
      </w:r>
    </w:p>
    <w:p>
      <w:pPr>
        <w:pStyle w:val="Style15"/>
        <w:jc w:val="both"/>
        <w:rPr>
          <w:rFonts w:ascii="Times New Roman" w:hAnsi="Times New Roman" w:cs="Times New Roman"/>
        </w:rPr>
      </w:pPr>
      <w:r>
        <w:rPr>
          <w:rFonts w:cs="Times New Roman" w:ascii="Times New Roman" w:hAnsi="Times New Roman"/>
        </w:rPr>
        <w:t>Сегодня самая большая община русских поморцев в крае Коми рас-полагается в поселке Усть-Цильма (существует с началаXVIII в.). Там, наиболее полно сохранились древняя старообрядческая атрибутика в; обрядности, проведении праздников и в одежде.</w:t>
        <w:tab/>
        <w:t>?&gt;</w:t>
      </w:r>
    </w:p>
    <w:p>
      <w:pPr>
        <w:pStyle w:val="Style15"/>
        <w:jc w:val="both"/>
        <w:rPr>
          <w:rFonts w:ascii="Times New Roman" w:hAnsi="Times New Roman" w:cs="Times New Roman"/>
        </w:rPr>
      </w:pPr>
      <w:r>
        <w:rPr>
          <w:rFonts w:cs="Times New Roman" w:ascii="Times New Roman" w:hAnsi="Times New Roman"/>
        </w:rPr>
        <w:t>Районы традиционного расселения староверов-поморцев в Коми: . нижнее течение реки Печоры (село Усть-Цильма);</w:t>
        <w:tab/>
        <w:t>г-%</w:t>
      </w:r>
    </w:p>
    <w:p>
      <w:pPr>
        <w:pStyle w:val="Style15"/>
        <w:jc w:val="both"/>
        <w:rPr>
          <w:rFonts w:ascii="Times New Roman" w:hAnsi="Times New Roman" w:cs="Times New Roman"/>
        </w:rPr>
      </w:pPr>
      <w:r>
        <w:rPr>
          <w:rFonts w:cs="Times New Roman" w:ascii="Times New Roman" w:hAnsi="Times New Roman"/>
        </w:rPr>
        <w:t>верхнее течение реки Печоры; верховье реки Вашки (Удорский край).</w:t>
      </w:r>
    </w:p>
    <w:p>
      <w:pPr>
        <w:pStyle w:val="Style15"/>
        <w:jc w:val="both"/>
        <w:rPr>
          <w:rFonts w:ascii="Times New Roman" w:hAnsi="Times New Roman" w:cs="Times New Roman"/>
        </w:rPr>
      </w:pPr>
      <w:r>
        <w:rPr>
          <w:rFonts w:cs="Times New Roman" w:ascii="Times New Roman" w:hAnsi="Times New Roman"/>
        </w:rPr>
        <w:t>Поморцев, переставших строго соблюдать использование посуды, посты и некоторые другие установления, но сохранивших старую веру, называют «мирскими», или «православными». Они вроде свои, а вроде уже и не свои.</w:t>
        <w:tab/>
        <w:t>4</w:t>
        <w:tab/>
        <w:t>..</w:t>
      </w:r>
    </w:p>
    <w:p>
      <w:pPr>
        <w:pStyle w:val="Style15"/>
        <w:jc w:val="both"/>
        <w:rPr>
          <w:rFonts w:ascii="Times New Roman" w:hAnsi="Times New Roman" w:cs="Times New Roman"/>
        </w:rPr>
      </w:pPr>
      <w:r>
        <w:rPr>
          <w:rFonts w:cs="Times New Roman" w:ascii="Times New Roman" w:hAnsi="Times New Roman"/>
        </w:rPr>
        <w:t>До перестройки в местах традиционного проживания поморцев основными хранителями веры были «старицы» (институт мужчин-на- ставников был физически уничтожен коммунистами в 1930—1940-е гг., так как печорские поморцы всегда отличались крайней враждебностью к советской власти). Как пишет Т. И. Дронова (см.: Русские старове¬ры-беспоповцы Усть-Цильмы. Конфессиональные традиции в обря¬дах жизненного цикла (конец XIX—XX вв.). Сыктывкар, 2002. С. 153): «Души коммунистов, по верованиям усть-цилемцев, отправляются к дьяволу. И сейчас верующие отказываются служить по ним отпевы и панихиды. Многие жители возмущаются, что бывших партийных ли¬деров хоронят в центре кладбища».</w:t>
      </w:r>
    </w:p>
    <w:p>
      <w:pPr>
        <w:pStyle w:val="Style15"/>
        <w:jc w:val="both"/>
        <w:rPr>
          <w:rFonts w:ascii="Times New Roman" w:hAnsi="Times New Roman" w:cs="Times New Roman"/>
        </w:rPr>
      </w:pPr>
      <w:r>
        <w:rPr>
          <w:rFonts w:cs="Times New Roman" w:ascii="Times New Roman" w:hAnsi="Times New Roman"/>
        </w:rPr>
        <w:t>Главнейший центр — Усть-Цильма. В 1989 г. староверы собрали 1600 подписей и, обратившись к местной власти с заявлением о регистрации старообрядческой общины Усть-Цилемского района, получили раз¬решение на открытую деятельность. До этого в советский период все службы проходили тайно. Была учреждена и новая должность — пред¬седатель общины, которую заняла Н. Я. Носова. По данным Т. И. Дро- новой (Там же. С. 76), «в постсоветский период, с оживлением право¬славия в России, начинается активное восстановление разрушенных православных храмов, что явилось толчком к действиям по официаль¬ному узаконению старообрядческой общины. Возглавила это движение Н. Я. Носова, бывшая директор вечерней школы (ныне покойная). По ее словам, «...мы боялись, что на святой усть-цилемской земле будет построена православная церковь и староверие будет поругано». После смерти Носовой деятельность усть-цилемской общины возглавил трид¬цатилетний Алексей Григорьевич Носов. Носов стал первым в истории Усть-Цильмы наставником, благословленным в Москве, что является нарушением нижнепечорской традиции благословения только внутри своей общины. К 2002 г. действовало четыре моленных дома: в селах Усть-Цильма, Замежная (Пижма), Трусова (Цильма), Окунево. Боль¬шинство староверов и пожилых наставниц отказываются собираться в моленных и продолжают традицию совершения богослужений в част¬ных домах (непосредственно в Усть-Цильме наставницы И. Кириллова и А.Чупрова).</w:t>
      </w:r>
    </w:p>
    <w:p>
      <w:pPr>
        <w:pStyle w:val="Style15"/>
        <w:jc w:val="both"/>
        <w:rPr>
          <w:rFonts w:ascii="Times New Roman" w:hAnsi="Times New Roman" w:cs="Times New Roman"/>
        </w:rPr>
      </w:pPr>
      <w:r>
        <w:rPr>
          <w:rFonts w:cs="Times New Roman" w:ascii="Times New Roman" w:hAnsi="Times New Roman"/>
        </w:rPr>
        <w:t>Зарегистрированные общины поморцев (громадное большинство , их не регистрируется):</w:t>
      </w:r>
    </w:p>
    <w:p>
      <w:pPr>
        <w:pStyle w:val="Style15"/>
        <w:jc w:val="both"/>
        <w:rPr>
          <w:rFonts w:ascii="Times New Roman" w:hAnsi="Times New Roman" w:cs="Times New Roman"/>
        </w:rPr>
      </w:pPr>
      <w:r>
        <w:rPr>
          <w:rFonts w:cs="Times New Roman" w:ascii="Times New Roman" w:hAnsi="Times New Roman"/>
        </w:rPr>
        <w:t>. Усть-Цилемская старообрядческая община ДП Ц .Алексей Григорьевич Носов. Адрес: село Усть-Цильма, ул. Набережная, д. 100; тел.: 9-15-13.</w:t>
      </w:r>
    </w:p>
    <w:p>
      <w:pPr>
        <w:pStyle w:val="Style15"/>
        <w:jc w:val="both"/>
        <w:rPr>
          <w:rFonts w:ascii="Times New Roman" w:hAnsi="Times New Roman" w:cs="Times New Roman"/>
        </w:rPr>
      </w:pPr>
      <w:r>
        <w:rPr>
          <w:rFonts w:cs="Times New Roman" w:ascii="Times New Roman" w:hAnsi="Times New Roman"/>
        </w:rPr>
        <w:t>Пижемская старообрядческая община ДПЦ. Топоров Леонид Ана-тольевич. Адрес: Усть-Цилемский район, село Замежное.</w:t>
      </w:r>
    </w:p>
    <w:p>
      <w:pPr>
        <w:pStyle w:val="Style15"/>
        <w:jc w:val="both"/>
        <w:rPr>
          <w:rFonts w:ascii="Times New Roman" w:hAnsi="Times New Roman" w:cs="Times New Roman"/>
        </w:rPr>
      </w:pPr>
      <w:r>
        <w:rPr>
          <w:rFonts w:cs="Times New Roman" w:ascii="Times New Roman" w:hAnsi="Times New Roman"/>
        </w:rPr>
        <w:t>Окуневская община ДПЦ. Чупров Семен Алексеевич. Адрес: Усть- , Цилемский район, село Окунево, ул. Центральная; тел.: 9-75-39.</w:t>
      </w:r>
    </w:p>
    <w:p>
      <w:pPr>
        <w:pStyle w:val="Style15"/>
        <w:jc w:val="both"/>
        <w:rPr>
          <w:rFonts w:ascii="Times New Roman" w:hAnsi="Times New Roman" w:cs="Times New Roman"/>
        </w:rPr>
      </w:pPr>
      <w:r>
        <w:rPr>
          <w:rFonts w:cs="Times New Roman" w:ascii="Times New Roman" w:hAnsi="Times New Roman"/>
        </w:rPr>
        <w:t>С 1990-х гг. началось омоложение церковной жизни, появились мо¬лодые наставники. В эти годы появляется ряд нововведений, в частно¬сти, начали отказывать в крещении младенцам, мотивируя это тем, что уходящая в город молодежь к зрелому возрасту возвращается в Церковь, но уже не успевает «отмолить свои грехи». До 1970-х гг. все население деревни, за исключением партийных и учителей школы, ходило в рус¬ской традиционной одежде. Впрочем, в последние годы традиции по¬степенно забываются. После появления в общине молодого наставника Носова наметился приток молодежи, плохо знакомой с традициями, а порой и антитрадиционалистски настроенной.</w:t>
      </w:r>
    </w:p>
    <w:p>
      <w:pPr>
        <w:pStyle w:val="Style15"/>
        <w:jc w:val="both"/>
        <w:rPr>
          <w:rFonts w:ascii="Times New Roman" w:hAnsi="Times New Roman" w:cs="Times New Roman"/>
        </w:rPr>
      </w:pPr>
      <w:r>
        <w:rPr>
          <w:rFonts w:cs="Times New Roman" w:ascii="Times New Roman" w:hAnsi="Times New Roman"/>
        </w:rPr>
        <w:t>Специалист по современному состоянию старообрядчества на Печо¬ре — Татьяна Ивановна Дронова, коренная старообрядка из Усть-Циль- мы, автор уже упоминавшейся книги «Русские староверы-беспоповцы Усть-Цильмы. Конфессиональные традиции в обрядах жизненного цикла (конец XIX—XX вв.), раб. тел.: 42-50-88.</w:t>
      </w:r>
    </w:p>
    <w:p>
      <w:pPr>
        <w:pStyle w:val="Style15"/>
        <w:jc w:val="both"/>
        <w:rPr>
          <w:rFonts w:ascii="Times New Roman" w:hAnsi="Times New Roman" w:cs="Times New Roman"/>
        </w:rPr>
      </w:pPr>
      <w:r>
        <w:rPr>
          <w:rFonts w:cs="Times New Roman" w:ascii="Times New Roman" w:hAnsi="Times New Roman"/>
        </w:rPr>
        <w:t>Община в Сыктывкаре. Адрес: пер. XX МЮД, д. 10. Службы по суб-ботам с 17.00 до 19.00, по воскресеньям с 9.00 до 12.00. Исполняющий обязанности наставника — Сокерин Иван Васильевич, сл. тел. 44-74-00. Помощник наставника — Владимир Степанович.</w:t>
      </w:r>
    </w:p>
    <w:p>
      <w:pPr>
        <w:pStyle w:val="Style15"/>
        <w:jc w:val="both"/>
        <w:rPr>
          <w:rFonts w:ascii="Times New Roman" w:hAnsi="Times New Roman" w:cs="Times New Roman"/>
        </w:rPr>
      </w:pPr>
      <w:r>
        <w:rPr>
          <w:rFonts w:cs="Times New Roman" w:ascii="Times New Roman" w:hAnsi="Times New Roman"/>
        </w:rPr>
        <w:t>До революции традиционными местами расселения поморцев в Коми являлись леса и отдаленные от дорог села. Поморцы скрывались от мира и в Сыктывкаре практически не проживали. При советской власти, напротив, многие из них потянулись в город, чтобы затеряться там и скрыться от преследований. В результате большинству в лучшем случае удавалось тайно крестить детей, но о налаженном церковном быте не могло быть и речи. Постепенно практически все поморцы Сык¬тывкара превратились в «отпавших» и потеряли связь друг с другом. Объединение сыктывкарских староверов началось только после 1989 г. Это движение возглавил Иван Сокерин.</w:t>
      </w:r>
    </w:p>
    <w:p>
      <w:pPr>
        <w:pStyle w:val="Style15"/>
        <w:jc w:val="both"/>
        <w:rPr>
          <w:rFonts w:ascii="Times New Roman" w:hAnsi="Times New Roman" w:cs="Times New Roman"/>
        </w:rPr>
      </w:pPr>
      <w:r>
        <w:rPr>
          <w:rFonts w:cs="Times New Roman" w:ascii="Times New Roman" w:hAnsi="Times New Roman"/>
        </w:rPr>
        <w:t>Глава общины — исполняющий обязанности наставника, Иван Со-керин, 34 года (как не достигший 40 лет не может занять должность наставника). Сокерин — урожденный коми, выходец из Удорского района, вырос в Сыктывкаре в русскоязычной среде, экономист по образованию, сотрудник банка. Бабушка была староверкой, крестила его в детстве, однако никакого церковного воспитания он не получал. Во время учебы в институте пережил тяжелый духовный кризис, за¬нимался восточной философией, затем получил откровение от Бога и обратился в древлеправославную веру. Вошел в контакт с небольшой группой поморцев из Удорского района, наставница которой крестила его жену и ставшего сына. Вместе они написали в московский Преоб¬раженский монастырь, откуда им прислали адреса поморцев в Коми. В 1994 г. Сокерину удалось собрать некоторых поморцев и их потомков, живших в Сыктывкаре, и зарегистрировать общину. На средства членов общины было куплено здание под Молитвенный дом. Сейчас верующих около 100 человек. Община молодая, много семей с маленькими детьми (на Рождество и Пасху с ними устраивают специальные служения), в ней примерно поровну коми и русских, что крайне ново для края Коми. Большая часть взрослых не получала церковного воспитания в семье и пришла в Церковь в сознательном возрасте. Много интеллигенции, поэтому после службы всегда проходят длительные обсуждения фраг¬ментов Библии с дебатами (темы для обсуждения, подчеркивает Со- керин, выбирают сами прихожане).</w:t>
      </w:r>
    </w:p>
    <w:p>
      <w:pPr>
        <w:pStyle w:val="Style15"/>
        <w:jc w:val="both"/>
        <w:rPr>
          <w:rFonts w:ascii="Times New Roman" w:hAnsi="Times New Roman" w:cs="Times New Roman"/>
        </w:rPr>
      </w:pPr>
      <w:r>
        <w:rPr>
          <w:rFonts w:cs="Times New Roman" w:ascii="Times New Roman" w:hAnsi="Times New Roman"/>
        </w:rPr>
        <w:t>Нарождающаяся сыктывкарская поморская традиция — синтез московской и петербургской, причем петербургская составляющая в последние годы стала преобладать (во многом из-за того, что настав¬ником Сокерина является Олег Иванович Розанов, знаменитый глава петербургской общины — Сокерин ездит к нему на исповедь раз в два года). «Смесь» ощущается и на внешнем уровне: так, сыктывкарцы в основном сохраняют древнее северное наонное пение (вместо более со¬временного, наречного, принятого в Москве), однако некоторые части богослужения все же поются по-наречному, так как Сокерин освоил их еще во время учебы в Москве. Фактически это молодое городское старообрядчество, проходящее тот же путь, что и старообрядчество Мо¬сквы и Петербурга столетие назад. Это попытка допустить элементы либерализма в церковную жизнь и примириться с отдельными про¬явлениями «мира» без потери благочестия. Сыктывкарцы считают, что они в наибольшей чистоте воспроизводят традиции древнего Выга, и по сравнению с москвичами они выглядят консерваторами. Вместе с тем на фоне традиционного сельского старообрядчества Коми сыктыв¬карцы — безусловные либералы.</w:t>
      </w:r>
    </w:p>
    <w:p>
      <w:pPr>
        <w:pStyle w:val="Style15"/>
        <w:jc w:val="both"/>
        <w:rPr>
          <w:rFonts w:ascii="Times New Roman" w:hAnsi="Times New Roman" w:cs="Times New Roman"/>
        </w:rPr>
      </w:pPr>
      <w:r>
        <w:rPr>
          <w:rFonts w:cs="Times New Roman" w:ascii="Times New Roman" w:hAnsi="Times New Roman"/>
        </w:rPr>
        <w:t>Среди «консервативных» черт выделяется отношение к браку. Так, сыктывкарцы критически отзываются о московских поморцах («Мо-сква — большой город, благочестия там искать не приходится»), об их литургических традициях, в частности осуждают скачковский чин освя¬щения брака как слишком торжественный и преувеличивающий значе¬ние этого события. Также большинством членов общины строжайшим образом соблюдается использование посуды (на работе большинство членов общины не обедают, если питаются, то всухомятку), а также каноническая форма захоронения верующих. В то же время ко многим видам «замирщения», например к курению или алкоголю (если умерен¬но и вне храма), отношение у них довольно либеральное: перед службой «замирщенные» беспрепятственно «ложатсемипоклонный начал», по¬сле чего получают от наставника благословение на общение в соборной молитве и три стопоклонных лестовки на дом. Сокерин подчеркивает, что незначительное «замирщение» не является поводом к исключению из общины или недопущению к молитве — даже тот поморец, который всю жизнь не мог исправиться и отказаться от мира, на смертном одре имеет возможность принести покаяние. Исключение составляют только явные грехи — например, если человека видели пьяным в храме.</w:t>
      </w:r>
    </w:p>
    <w:p>
      <w:pPr>
        <w:pStyle w:val="Style15"/>
        <w:jc w:val="both"/>
        <w:rPr>
          <w:rFonts w:ascii="Times New Roman" w:hAnsi="Times New Roman" w:cs="Times New Roman"/>
        </w:rPr>
      </w:pPr>
      <w:r>
        <w:rPr>
          <w:rFonts w:cs="Times New Roman" w:ascii="Times New Roman" w:hAnsi="Times New Roman"/>
        </w:rPr>
        <w:t>К крещению детей относятся осторожно: крестят младенца только в</w:t>
      </w:r>
    </w:p>
    <w:p>
      <w:pPr>
        <w:pStyle w:val="Style15"/>
        <w:jc w:val="both"/>
        <w:rPr>
          <w:rFonts w:ascii="Times New Roman" w:hAnsi="Times New Roman" w:cs="Times New Roman"/>
        </w:rPr>
      </w:pPr>
      <w:r>
        <w:rPr>
          <w:rFonts w:cs="Times New Roman" w:ascii="Times New Roman" w:hAnsi="Times New Roman"/>
        </w:rPr>
        <w:t>том случае, если хотя бы один из его родителей — церковный христиа¬нин и есть достойная крестная-христианка в законном браке. Присут¬ствие такого ребенка в храме по воскресеньям с семилетнего возраста обязательно. Однако в остальных случаях Сокерин предпочитает кре¬стить взрослых людей, сознательно пришедших к вере. Оглашенных также крестят после тщательной проверки (необходимо, в частности, в течение полугода не пропускать ни одной службы).</w:t>
      </w:r>
    </w:p>
    <w:p>
      <w:pPr>
        <w:pStyle w:val="Style15"/>
        <w:jc w:val="both"/>
        <w:rPr>
          <w:rFonts w:ascii="Times New Roman" w:hAnsi="Times New Roman" w:cs="Times New Roman"/>
        </w:rPr>
      </w:pPr>
      <w:r>
        <w:rPr>
          <w:rFonts w:cs="Times New Roman" w:ascii="Times New Roman" w:hAnsi="Times New Roman"/>
        </w:rPr>
        <w:t>Сыктывкарцы непримиримы в отношении всех поповцев, в особен¬ности МП за ее особую связь с государством (община отчасти состоит из выходцев из этой юрисдикции). Однако этот негативизм не переносится на конкретных верующих: по словам Сокерина, поморцы верят, что Бог всегда увидит истинно верующего, вне зависимости от того, какую цер¬ковь тот посещает. По его мнению, нельзя утверждать, что в той или иной конфессии кому-то гарантировано спасение. По сравнению с РПЦ МП, Сокерин довольно терпимо относится к протестантам (по его словам, с протестантизмом он часто контактирует, так как его начальник на рабо¬те — женщина из пятидесятнической (федотовской) общины): «Мы смо¬трим на них как на детей: они во всем хотят разобраться сами, отвергают чужой опыт, но они неравнодушные люди, в них есть горение, теплота, и мы с ними можем хотя бы о чем-то поспорить». В целом Сокерин глубоко возражает против идей современного экуменизма: «Лучше спорить, искать истину, а не идти на компромиссы».</w:t>
      </w:r>
    </w:p>
    <w:p>
      <w:pPr>
        <w:pStyle w:val="Style15"/>
        <w:jc w:val="both"/>
        <w:rPr>
          <w:rFonts w:ascii="Times New Roman" w:hAnsi="Times New Roman" w:cs="Times New Roman"/>
        </w:rPr>
      </w:pPr>
      <w:r>
        <w:rPr>
          <w:rFonts w:cs="Times New Roman" w:ascii="Times New Roman" w:hAnsi="Times New Roman"/>
        </w:rPr>
        <w:t>О грядущем конце времен Сокерин высказывается сдержанно: «Мы осознаем апокалиптичность происходящих в мире событий, но нельзя сказать, что мы сидим и ждем Апокалипсиса». К современным достиже¬ниям техники также взвешенный подход: «Интернетом мы пользуемся, но исключительно как почтой. Это большой соблазн, но его можно и нужно преодолеть. Важно понимать, что это всего лишь обыкновенный инструмент — ведь молотком тоже можно убить, если неправильно его использовать». Фактически сыктывкарцы негативно относятся только к масс-культуре, которая транслируется по телевидению, поэтому не пользуются светскими СМИ.</w:t>
      </w:r>
    </w:p>
    <w:p>
      <w:pPr>
        <w:pStyle w:val="Style15"/>
        <w:jc w:val="both"/>
        <w:rPr>
          <w:rFonts w:ascii="Times New Roman" w:hAnsi="Times New Roman" w:cs="Times New Roman"/>
        </w:rPr>
      </w:pPr>
      <w:r>
        <w:rPr>
          <w:rFonts w:cs="Times New Roman" w:ascii="Times New Roman" w:hAnsi="Times New Roman"/>
        </w:rPr>
        <w:t>Контакты с администрацией города у общины минимальны. При этом в отношении властей сыктывкарские поморцы настроены двояко. С одной стороны, они готовы к некоторым компромиссам. Сокерин подчеркивает, что Антихрист присутствует в мире не телесно, а духов¬но, и не следует искать его в конкретном «кесаре». Поэтому, по мне¬нию наставника, если бы городские власти выдали общине субсидию, в этом Не было бы ничего предосудительного — «ведь бюджет состоит из налогов, которые мы тоже платим, так почему же все средства идут только на РПЦ?». Единственное ограничение — в том, что нельзя при¬нимать помощь от людей, зарабатывающих деньги неправедным путем. С другой стороны, поморцы далеки от того, чтобы доверять власти: как утверждает Сокерин, сегодняшнее относительное спокойствие не</w:t>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кажется постоянным, «все может перемениться в любой день, и тогда вновь начнутся гонения на веру».</w:t>
      </w:r>
    </w:p>
    <w:p>
      <w:pPr>
        <w:pStyle w:val="Style15"/>
        <w:jc w:val="both"/>
        <w:rPr>
          <w:rFonts w:ascii="Times New Roman" w:hAnsi="Times New Roman" w:cs="Times New Roman"/>
        </w:rPr>
      </w:pPr>
      <w:r>
        <w:rPr>
          <w:rFonts w:cs="Times New Roman" w:ascii="Times New Roman" w:hAnsi="Times New Roman"/>
        </w:rPr>
        <w:t>В общественной жизни республики поморцы участвовать не стремятся: по словам Сокерина, верующим необходимо держаться подальше от ми¬ра, а значит, и от политики. Активного благовестил также не проводится, исключение составляет работа среди потомственных поморцев (отыски¬вают их адреса, посылают им приглашения по почте, звонят по телефону и предлагают посещать богослужения). Также периодически сдают старо¬обрядческую литературу и календари в книжные магазины города. По мнению Сокерина, намеренно привлекать людей в Церковь — неверно, нужно собственным примером показывать им правоту христианского пути («Мы свидетельствуем об истине в первую очередь своим житием, кто хочет — может прийти к нам, и мы научим его жить благочестиво»),</w:t>
      </w:r>
    </w:p>
    <w:p>
      <w:pPr>
        <w:pStyle w:val="Style15"/>
        <w:jc w:val="both"/>
        <w:rPr>
          <w:rFonts w:ascii="Times New Roman" w:hAnsi="Times New Roman" w:cs="Times New Roman"/>
        </w:rPr>
      </w:pPr>
      <w:r>
        <w:rPr>
          <w:rFonts w:cs="Times New Roman" w:ascii="Times New Roman" w:hAnsi="Times New Roman"/>
        </w:rPr>
        <w:t>б)</w:t>
        <w:tab/>
        <w:t>Странническое (скрытническое) движение. Вышло из филип- повского толка, приняло поморское богословие (поморцы восприни-мают скрытников как ближайшую к ним ветвь старообрядчества, хотя и считают их страх перед внешним миром преувеличенным). Активно развивается, в особенности среди женщин. Центр — дер. Скаляпокча около Троицко-Печорска.</w:t>
      </w:r>
    </w:p>
    <w:p>
      <w:pPr>
        <w:pStyle w:val="Style15"/>
        <w:jc w:val="both"/>
        <w:rPr>
          <w:rFonts w:ascii="Times New Roman" w:hAnsi="Times New Roman" w:cs="Times New Roman"/>
        </w:rPr>
      </w:pPr>
      <w:r>
        <w:rPr>
          <w:rFonts w:cs="Times New Roman" w:ascii="Times New Roman" w:hAnsi="Times New Roman"/>
        </w:rPr>
        <w:t>Скрытники по-прежнему практикуют крещение только во взрос-лом возрасте, требуют полного отречения от мира, выходят из своих жилищ только по ночам. Минимальное пропитание им приносят так называемые «странноприимцы», или кандидаты в скрытники — те, кто в будущем намеревается их сменить на послушании.</w:t>
      </w:r>
    </w:p>
    <w:p>
      <w:pPr>
        <w:pStyle w:val="Style15"/>
        <w:jc w:val="both"/>
        <w:rPr>
          <w:rFonts w:ascii="Times New Roman" w:hAnsi="Times New Roman" w:cs="Times New Roman"/>
        </w:rPr>
      </w:pPr>
      <w:r>
        <w:rPr>
          <w:rFonts w:cs="Times New Roman" w:ascii="Times New Roman" w:hAnsi="Times New Roman"/>
        </w:rPr>
        <w:t>в)</w:t>
        <w:tab/>
        <w:t>Спасовцы (нетовцы). Вымирающее направление, распространено в дер. Кирчомья и пос. Деревянск Усть-Коломского района и в селениях вверх по р. Вычегда. Богословие практически совпадает с поморским, но принимают переходящих из МП через «начал».</w:t>
      </w:r>
    </w:p>
    <w:p>
      <w:pPr>
        <w:pStyle w:val="Style15"/>
        <w:jc w:val="both"/>
        <w:rPr>
          <w:rFonts w:ascii="Times New Roman" w:hAnsi="Times New Roman" w:cs="Times New Roman"/>
        </w:rPr>
      </w:pPr>
      <w:r>
        <w:rPr>
          <w:rFonts w:cs="Times New Roman" w:ascii="Times New Roman" w:hAnsi="Times New Roman"/>
        </w:rPr>
        <w:t>г)</w:t>
        <w:tab/>
        <w:t>Белокриницкие. Наметились первые шаги по организации об-щины.</w:t>
      </w:r>
    </w:p>
    <w:p>
      <w:pPr>
        <w:pStyle w:val="Style15"/>
        <w:jc w:val="both"/>
        <w:rPr>
          <w:rFonts w:ascii="Times New Roman" w:hAnsi="Times New Roman" w:cs="Times New Roman"/>
        </w:rPr>
      </w:pPr>
      <w:r>
        <w:rPr>
          <w:rFonts w:cs="Times New Roman" w:ascii="Times New Roman" w:hAnsi="Times New Roman"/>
        </w:rPr>
        <w:t>Армянская Апостольская Церковь</w:t>
      </w:r>
    </w:p>
    <w:p>
      <w:pPr>
        <w:pStyle w:val="Style15"/>
        <w:jc w:val="both"/>
        <w:rPr>
          <w:rFonts w:ascii="Times New Roman" w:hAnsi="Times New Roman" w:cs="Times New Roman"/>
        </w:rPr>
      </w:pPr>
      <w:r>
        <w:rPr>
          <w:rFonts w:cs="Times New Roman" w:ascii="Times New Roman" w:hAnsi="Times New Roman"/>
        </w:rPr>
        <w:t>В августе 2004 г., после переговоров главы Коми Владимира Торлопова с Католикосом всех армян Гарегином II было объявлено о том, что в Сыктывкаре в ближайшее время будет выделен земельный участок под строительство армянской церкви.</w:t>
      </w:r>
    </w:p>
    <w:p>
      <w:pPr>
        <w:pStyle w:val="Style15"/>
        <w:jc w:val="both"/>
        <w:rPr>
          <w:rFonts w:ascii="Times New Roman" w:hAnsi="Times New Roman" w:cs="Times New Roman"/>
        </w:rPr>
      </w:pPr>
      <w:r>
        <w:rPr>
          <w:rFonts w:cs="Times New Roman" w:ascii="Times New Roman" w:hAnsi="Times New Roman"/>
        </w:rPr>
        <w:t>Католическая церковь</w:t>
      </w:r>
    </w:p>
    <w:p>
      <w:pPr>
        <w:pStyle w:val="Style15"/>
        <w:jc w:val="both"/>
        <w:rPr>
          <w:rFonts w:ascii="Times New Roman" w:hAnsi="Times New Roman" w:cs="Times New Roman"/>
        </w:rPr>
      </w:pPr>
      <w:r>
        <w:rPr>
          <w:rFonts w:cs="Times New Roman" w:ascii="Times New Roman" w:hAnsi="Times New Roman"/>
        </w:rPr>
        <w:t xml:space="preserve">С 40-х гг. XX в. на территории Республики Коми было много ссыль-ных католиков, особенно немцев. Существовало несколько (точное число их определить невозможно) катакомбных католических общин, не имевших священников и тайно собиравшихся на молитвенные со-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брання. По свидетельству пастора ЕЛ Ц Эрнста Фишбуха, одна из этих общин существовала в пригороде Сыктывкара Чолве вплоть до сер.</w:t>
      </w:r>
    </w:p>
    <w:p>
      <w:pPr>
        <w:pStyle w:val="Style15"/>
        <w:jc w:val="both"/>
        <w:rPr>
          <w:rFonts w:ascii="Times New Roman" w:hAnsi="Times New Roman" w:cs="Times New Roman"/>
        </w:rPr>
      </w:pPr>
      <w:r>
        <w:rPr>
          <w:rFonts w:cs="Times New Roman" w:ascii="Times New Roman" w:hAnsi="Times New Roman"/>
        </w:rPr>
        <w:t>1990-</w:t>
        <w:tab/>
        <w:t>х гг. В 1990-е гг. большинство католиков эмигрировали, так и не создав зарегистрированных общин. По свидетельству секретаря ЕУ МП игумена Филиппа, многие католики, не имея своей церкви, окормля- ются в приходах Московской патриархии. Некоторые из них утратили католическое самосознание, некоторые — не совсем. Единственная ка¬толическая община была зарегистрирована на территории республики в Ухте только в 2003 г.</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а)</w:t>
        <w:tab/>
        <w:t>ЕЛЦ. Евангелическо-лютеранская община г. Сыктывкара. Пастор — Фишбух Эрнст Самуилович. Председатель общины Оскар Густавович Кнугас. Адрес: г. Сыктывкар, ул. Старовского, д. 9; тел.: (8212)-45-08-20.</w:t>
      </w:r>
    </w:p>
    <w:p>
      <w:pPr>
        <w:pStyle w:val="Style15"/>
        <w:jc w:val="both"/>
        <w:rPr>
          <w:rFonts w:ascii="Times New Roman" w:hAnsi="Times New Roman" w:cs="Times New Roman"/>
        </w:rPr>
      </w:pPr>
      <w:r>
        <w:rPr>
          <w:rFonts w:cs="Times New Roman" w:ascii="Times New Roman" w:hAnsi="Times New Roman"/>
        </w:rPr>
        <w:t>В результате сталинских репрессий на территории Республики Ко¬ми с 1940-х гг. оказалось большое количество немцев-лютеран. Су¬ществовали (точное число их определить невозможно) катакомбные лютеранские общины, тайно собиравшихся на молитвенные собрания. Община в Сыктывкаре возникла в конце 1940-х гг. В ней объединились представители разных течений лютеранства, в результате в богослужеб¬ной практике и вероучении сложился стихийный синтез братского и церковного лютеранства. Община с момента возникновения и до на¬ших дней жестко ориентирована на прихожан-немцев, богослужение только по-немецки.</w:t>
      </w:r>
    </w:p>
    <w:p>
      <w:pPr>
        <w:pStyle w:val="Style15"/>
        <w:jc w:val="both"/>
        <w:rPr>
          <w:rFonts w:ascii="Times New Roman" w:hAnsi="Times New Roman" w:cs="Times New Roman"/>
        </w:rPr>
      </w:pPr>
      <w:r>
        <w:rPr>
          <w:rFonts w:cs="Times New Roman" w:ascii="Times New Roman" w:hAnsi="Times New Roman"/>
        </w:rPr>
        <w:t>С 1960-х гг. обращались с просьбой о регистрации, в 1975 г. община зарегистрирована. В 1970—19 80-е гг. община насчитывала 300 человек, к 2004 г. — не больше 50. Община быстро уменьшается, так как немец¬коязычные прихожане эмигрируют и умирают, а замены из русскоя¬зычных нет. 78-летний пастор Фишбух, несмотря на жесткую привер¬женность немецкому языку, либерален в богословских вопросах — он приветствует женское священство и экуменическое движение.</w:t>
      </w:r>
    </w:p>
    <w:p>
      <w:pPr>
        <w:pStyle w:val="Style15"/>
        <w:jc w:val="both"/>
        <w:rPr>
          <w:rFonts w:ascii="Times New Roman" w:hAnsi="Times New Roman" w:cs="Times New Roman"/>
        </w:rPr>
      </w:pPr>
      <w:r>
        <w:rPr>
          <w:rFonts w:cs="Times New Roman" w:ascii="Times New Roman" w:hAnsi="Times New Roman"/>
        </w:rPr>
        <w:t>Небольшие общины без пасторов существуют также еще в нескольких населенных пунктах Коми, крупнейшая из них в Ухте. В 1990—2000 гг. ее возглавляла женщина-пастор, сейчас есть проповедница.</w:t>
      </w:r>
    </w:p>
    <w:p>
      <w:pPr>
        <w:pStyle w:val="Style15"/>
        <w:jc w:val="both"/>
        <w:rPr>
          <w:rFonts w:ascii="Times New Roman" w:hAnsi="Times New Roman" w:cs="Times New Roman"/>
        </w:rPr>
      </w:pPr>
      <w:r>
        <w:rPr>
          <w:rFonts w:cs="Times New Roman" w:ascii="Times New Roman" w:hAnsi="Times New Roman"/>
        </w:rPr>
        <w:t>б)</w:t>
        <w:tab/>
        <w:t>Церковь Ингрии. Лютеранская коми община Св. Иоанна Кре-стителя. Диакон прихода — Тимур Канев — исполняет обязанности настоятеля, тел. в церкви: 21-33-15. Активист общины — Митюшева Надежда Алексеевна: г. Сыктывкар, ул. Коммунистическая, д. 76, кв. 63, дом. тел.: (8212)-45-14-08.</w:t>
      </w:r>
    </w:p>
    <w:p>
      <w:pPr>
        <w:pStyle w:val="Style15"/>
        <w:jc w:val="both"/>
        <w:rPr>
          <w:rFonts w:ascii="Times New Roman" w:hAnsi="Times New Roman" w:cs="Times New Roman"/>
        </w:rPr>
      </w:pPr>
      <w:r>
        <w:rPr>
          <w:rFonts w:cs="Times New Roman" w:ascii="Times New Roman" w:hAnsi="Times New Roman"/>
        </w:rPr>
        <w:t xml:space="preserve">Община возникла на базе националистической партии «Защитим себя» под влиянием Арво Сурво. Коми националисты долго колебались между язычеством и христианством, устраивали диспуты и «круглые </w:t>
      </w:r>
    </w:p>
    <w:p>
      <w:pPr>
        <w:pStyle w:val="Style15"/>
        <w:jc w:val="both"/>
        <w:rPr>
          <w:rFonts w:ascii="Times New Roman" w:hAnsi="Times New Roman" w:cs="Times New Roman"/>
        </w:rPr>
      </w:pPr>
      <w:r>
        <w:rPr>
          <w:rFonts w:cs="Times New Roman" w:ascii="Times New Roman" w:hAnsi="Times New Roman"/>
        </w:rPr>
        <w:t>столы», на которых выбирали наиболее подходящую веру для своего на¬рода. Отказались от язычества, как утраченной и практически неживой религиозной культуры, и обратили свои взоры к религии своих братьев угрофиннов — лютеранству. Это произошло после того, как к ним по своей инициативе приехали финский проповедник Юха Велиахо и Ар¬во Сурво. После 30-минутной беседы с Арво лидер партии «Защитим себя» Надежда Митюшева крестилась (1996). К1998 г. община Церкви Ингрии в Сыктывкаре выросла до 100 членов. Был куплен дом и по¬ставлен коми пастор Сергей Елфимов, который в 2000 г. закончил лю-теранскую семинарию (происхождением из строгой старообрядческой семьи; был крещен у скрытников). В общину потянулись русские, и на¬ционалистка Митюшева была вынуждена согласиться на параллельное русское богослужение. Политическое движение «Защитим себя» начало медленно трансформироваться в религиозную общину и смиряться с присутствием в ней «русского элемента». В 1999 г. создан второй при¬ход в г. Троицке-Печорском, в 2000 — третий в деревне Мордино. В ноябре 2000 г. освящено здание церкви в Сыктывкаре и зарегистриро¬вана община.Однако вскоре между прихожанами и пастором возник конфликт, и Елфимов был вынужден уехать. В 2000—2004 гг. церковь сотрясали внутренние конфликты, менялись настоятели. Численность общины уменьшилась до 20 человек. В 2004 г. настоятель — катехет Олег Середкин.</w:t>
      </w:r>
    </w:p>
    <w:p>
      <w:pPr>
        <w:pStyle w:val="Style15"/>
        <w:jc w:val="both"/>
        <w:rPr>
          <w:rFonts w:ascii="Times New Roman" w:hAnsi="Times New Roman" w:cs="Times New Roman"/>
        </w:rPr>
      </w:pPr>
      <w:r>
        <w:rPr>
          <w:rFonts w:cs="Times New Roman" w:ascii="Times New Roman" w:hAnsi="Times New Roman"/>
        </w:rPr>
        <w:t>Методизм</w:t>
      </w:r>
    </w:p>
    <w:p>
      <w:pPr>
        <w:pStyle w:val="Style15"/>
        <w:jc w:val="both"/>
        <w:rPr>
          <w:rFonts w:ascii="Times New Roman" w:hAnsi="Times New Roman" w:cs="Times New Roman"/>
        </w:rPr>
      </w:pPr>
      <w:r>
        <w:rPr>
          <w:rFonts w:cs="Times New Roman" w:ascii="Times New Roman" w:hAnsi="Times New Roman"/>
        </w:rPr>
        <w:t>РОМЦ. Церковь «Посольство Любви».</w:t>
      </w:r>
    </w:p>
    <w:p>
      <w:pPr>
        <w:pStyle w:val="Style15"/>
        <w:jc w:val="both"/>
        <w:rPr>
          <w:rFonts w:ascii="Times New Roman" w:hAnsi="Times New Roman" w:cs="Times New Roman"/>
        </w:rPr>
      </w:pPr>
      <w:r>
        <w:rPr>
          <w:rFonts w:cs="Times New Roman" w:ascii="Times New Roman" w:hAnsi="Times New Roman"/>
        </w:rPr>
        <w:t>Служители — Ольга и Павел Шишкины, тел.: 24-58-75. В общине состоит около 30 верующих. Церковь возникла в 1998 г. и первоначаль¬но входила в Ассоциацию Христианских Церквей «Союз Христиан». В 2002 г. Церковь вошла в Российскую Объединенную Методистскую Церковь. Как отмечает Ольга Шишкина, в РОМЦ прихожан харизмати¬ческой церкви привлекла четкая структура и забота о поместной церк¬ви, чего не было в «Союзе Христиан». Харизматы не захотели входить в РОСХВЕ, так как в этом пятидесятническом объединении община слишком легко может переизбрать пастора, а в РОМЦ служителя на¬значает епископ. По словам Ольги Шишкиной, «в методистском союзе . мы почувствовали, что мы чьи-то и есть куда обратиться, о нас сразу стали заботиться».</w:t>
      </w:r>
    </w:p>
    <w:p>
      <w:pPr>
        <w:pStyle w:val="Style15"/>
        <w:jc w:val="both"/>
        <w:rPr>
          <w:rFonts w:ascii="Times New Roman" w:hAnsi="Times New Roman" w:cs="Times New Roman"/>
        </w:rPr>
      </w:pPr>
      <w:r>
        <w:rPr>
          <w:rFonts w:cs="Times New Roman" w:ascii="Times New Roman" w:hAnsi="Times New Roman"/>
        </w:rPr>
        <w:t>Помимо этого, в методизме харизматов привлекла литургия — по воскресеньям она совершается строго по чину, а по вторниками и чет¬вергам проводится свободное служение «Прославления». Как полагают пасторы, людей в церковь также привлекают «символический» алтарь и свечи. Правда, к заимствованию православных форм богослужения</w:t>
      </w:r>
    </w:p>
    <w:p>
      <w:pPr>
        <w:pStyle w:val="Style15"/>
        <w:jc w:val="both"/>
        <w:rPr>
          <w:rFonts w:ascii="Times New Roman" w:hAnsi="Times New Roman" w:cs="Times New Roman"/>
        </w:rPr>
      </w:pPr>
      <w:r>
        <w:rPr>
          <w:rFonts w:cs="Times New Roman" w:ascii="Times New Roman" w:hAnsi="Times New Roman"/>
        </w:rPr>
        <w:t>ш</w:t>
      </w:r>
    </w:p>
    <w:p>
      <w:pPr>
        <w:pStyle w:val="Style15"/>
        <w:jc w:val="both"/>
        <w:rPr>
          <w:rFonts w:ascii="Times New Roman" w:hAnsi="Times New Roman" w:cs="Times New Roman"/>
        </w:rPr>
      </w:pPr>
      <w:r>
        <w:rPr>
          <w:rFonts w:cs="Times New Roman" w:ascii="Times New Roman" w:hAnsi="Times New Roman"/>
        </w:rPr>
        <w:t>в церкви относятся отрицательно — в этом Ольга Шишкина видит эле¬мент подмены содержания внешними эффектами.</w:t>
      </w:r>
    </w:p>
    <w:p>
      <w:pPr>
        <w:pStyle w:val="Style15"/>
        <w:jc w:val="both"/>
        <w:rPr>
          <w:rFonts w:ascii="Times New Roman" w:hAnsi="Times New Roman" w:cs="Times New Roman"/>
        </w:rPr>
      </w:pPr>
      <w:r>
        <w:rPr>
          <w:rFonts w:cs="Times New Roman" w:ascii="Times New Roman" w:hAnsi="Times New Roman"/>
        </w:rPr>
        <w:t>В общине практикуется дар говорения на иных языках. Методисты, подчеркивают служители церкви, не против даров и крещения Духом Святым. К примеру, в Методистской семинарии в Москве существует специальная молитвенная комната, где говорящие на языках собира¬ются отдельно от других верующих.</w:t>
      </w:r>
    </w:p>
    <w:p>
      <w:pPr>
        <w:pStyle w:val="Style15"/>
        <w:jc w:val="both"/>
        <w:rPr>
          <w:rFonts w:ascii="Times New Roman" w:hAnsi="Times New Roman" w:cs="Times New Roman"/>
        </w:rPr>
      </w:pPr>
      <w:r>
        <w:rPr>
          <w:rFonts w:cs="Times New Roman" w:ascii="Times New Roman" w:hAnsi="Times New Roman"/>
        </w:rPr>
        <w:t>Церковь активно занимается социальной работой. По словам Ольги Шишкиной, «методисты никогда никого не оставят — всегда накормят и устроят». Гуманитарную помощь распространяет также церковь-по¬братим сыктывкарской общины из Пенсильвании (США). С 1997 г. американские методисты осуществляют социальные программы со¬вместно с Фондом Мира.</w:t>
      </w:r>
    </w:p>
    <w:p>
      <w:pPr>
        <w:pStyle w:val="Style15"/>
        <w:jc w:val="both"/>
        <w:rPr>
          <w:rFonts w:ascii="Times New Roman" w:hAnsi="Times New Roman" w:cs="Times New Roman"/>
        </w:rPr>
      </w:pPr>
      <w:r>
        <w:rPr>
          <w:rFonts w:cs="Times New Roman" w:ascii="Times New Roman" w:hAnsi="Times New Roman"/>
        </w:rPr>
        <w:t>Баптизм и евангельское христианство</w:t>
      </w:r>
    </w:p>
    <w:p>
      <w:pPr>
        <w:pStyle w:val="Style15"/>
        <w:jc w:val="both"/>
        <w:rPr>
          <w:rFonts w:ascii="Times New Roman" w:hAnsi="Times New Roman" w:cs="Times New Roman"/>
        </w:rPr>
      </w:pPr>
      <w:r>
        <w:rPr>
          <w:rFonts w:cs="Times New Roman" w:ascii="Times New Roman" w:hAnsi="Times New Roman"/>
        </w:rPr>
        <w:t>а)</w:t>
        <w:tab/>
        <w:t>Российский Союз евангельских христиан баптистов. Церковь Христа Спасителя. Адрес: Депутатский проезд, д. 8. Службы по воскресеньям в 11.00 и 18.00, по четвергам в 18.00. Старший пресвитер — Василий Иванович Легкий, моб. тел.: 359761. Второй пресвитер — Павел Ива-нович Кобзарь. Подчиняются старшему пресвитеру в Ухте (Жиринкову Петру Петровичу).</w:t>
      </w:r>
    </w:p>
    <w:p>
      <w:pPr>
        <w:pStyle w:val="Style15"/>
        <w:jc w:val="both"/>
        <w:rPr>
          <w:rFonts w:ascii="Times New Roman" w:hAnsi="Times New Roman" w:cs="Times New Roman"/>
        </w:rPr>
      </w:pPr>
      <w:r>
        <w:rPr>
          <w:rFonts w:cs="Times New Roman" w:ascii="Times New Roman" w:hAnsi="Times New Roman"/>
        </w:rPr>
        <w:t>Первая баптистская община в Сыктывкаре возникла в 1943 г., ее пресвитером стал Николай Антонович Антонов — баптист, высланный из Псковской области за веру. Основной костяк общины составили ссыльные немцы. Сейчас в общине большинство русских, немцев прак¬тически не осталось, на втором месте — коми и украинцы. С 2000 г. пресвитером является Василий Легкий (рукоположен в 2001 г.), по¬томственный баптист из Брянской области, закончивший семинарию в Санкт-Петербурге при Доме Евангелия на Боровой улице.</w:t>
      </w:r>
    </w:p>
    <w:p>
      <w:pPr>
        <w:pStyle w:val="Style15"/>
        <w:jc w:val="both"/>
        <w:rPr>
          <w:rFonts w:ascii="Times New Roman" w:hAnsi="Times New Roman" w:cs="Times New Roman"/>
        </w:rPr>
      </w:pPr>
      <w:r>
        <w:rPr>
          <w:rFonts w:cs="Times New Roman" w:ascii="Times New Roman" w:hAnsi="Times New Roman"/>
        </w:rPr>
        <w:t>С 1991 г. строится храм Христа Спасителя в центре Сыктывкара. Строительство было начато прежним старшим пресвитером Павлом Кобзарем в основном на средства американских единоверцев. Когда в конце 1990-х гг. дотации прекратились, Кобзарь так и не успел достро¬ить храм и был обвинен членами общины в финансовых махинациях. Документация храма не велась должным образом (бухгалтера Кобзарь не содержал), поэтому дело закончилось условной «мировой»: Кобзарь сам попросил снять себя с должности старшего пресвитера, остался на вторых позициях в общине и более не претендует на руководство.</w:t>
      </w:r>
    </w:p>
    <w:p>
      <w:pPr>
        <w:pStyle w:val="Style15"/>
        <w:jc w:val="both"/>
        <w:rPr>
          <w:rFonts w:ascii="Times New Roman" w:hAnsi="Times New Roman" w:cs="Times New Roman"/>
        </w:rPr>
      </w:pPr>
      <w:r>
        <w:rPr>
          <w:rFonts w:cs="Times New Roman" w:ascii="Times New Roman" w:hAnsi="Times New Roman"/>
        </w:rPr>
        <w:t xml:space="preserve">Сейчас в общине около 200 человек. Есть шесть групп в сельской местности. В центральной общине имеется воскресная школа, хор, в процессе формирования — духовой оркестр. Ежемесячно издается приходская газета «Новая жизнь», создается Интернет-сайт. Долги по  </w:t>
      </w:r>
    </w:p>
    <w:p>
      <w:pPr>
        <w:pStyle w:val="Style15"/>
        <w:jc w:val="both"/>
        <w:rPr>
          <w:rFonts w:ascii="Times New Roman" w:hAnsi="Times New Roman" w:cs="Times New Roman"/>
        </w:rPr>
      </w:pPr>
      <w:r>
        <w:rPr>
          <w:rFonts w:cs="Times New Roman" w:ascii="Times New Roman" w:hAnsi="Times New Roman"/>
        </w:rPr>
        <w:t>стройке до сих пор не ликвидированы, завершение строительства от¬ложено на неопределенное будущее (по словам В. Легкого, на данный момент у общины нет нужды в таком огромном здании — его зал рас¬считан на 1500 человек, тогда как община легко размещается в столо¬вой — единственном помещении храма, пущенном в эксплуатацию и рассчитанном на 400 человек).</w:t>
      </w:r>
    </w:p>
    <w:p>
      <w:pPr>
        <w:pStyle w:val="Style15"/>
        <w:jc w:val="both"/>
        <w:rPr>
          <w:rFonts w:ascii="Times New Roman" w:hAnsi="Times New Roman" w:cs="Times New Roman"/>
        </w:rPr>
      </w:pPr>
      <w:r>
        <w:rPr>
          <w:rFonts w:cs="Times New Roman" w:ascii="Times New Roman" w:hAnsi="Times New Roman"/>
        </w:rPr>
        <w:t>Приток членов церкви из нецерковных семей, наблюдавшийся в 1990-е гг., сегодня практически прекратился, хотя от массовой еван- гелизации община до сих пор не отказывается: проводят ее зимой, так как летом, по словам В. Легкого, «период отпусков, и людей вообще не собрать». Основные изменения в составе общин: меньше численность, зато больше интеллигенции и молодежи (около 50 %). По словам В. Лег¬кого, молодежь меняет церковь, меняет характер веры, делает русский баптизм более похожим на американский: «У нас в России всегда вера была больше со слезами, нежели с радостью, но сейчас подросло дру¬гое поколение, и у него все не так, оно изменяет все». Во избежание конфликтов между «молодыми» и «старыми» баптистами общее бо¬гослужение по воскресеньям поддерживается в традиционных формах, однако ежемесячно организуется особое молодежное служение, которое по форме отличается от общего воскресного — с более современно“ музыкой, более энергичное по стилю.</w:t>
      </w:r>
    </w:p>
    <w:p>
      <w:pPr>
        <w:pStyle w:val="Style15"/>
        <w:jc w:val="both"/>
        <w:rPr>
          <w:rFonts w:ascii="Times New Roman" w:hAnsi="Times New Roman" w:cs="Times New Roman"/>
        </w:rPr>
      </w:pPr>
      <w:r>
        <w:rPr>
          <w:rFonts w:cs="Times New Roman" w:ascii="Times New Roman" w:hAnsi="Times New Roman"/>
        </w:rPr>
        <w:t>Схожим образом дифференцировались и богословские взглядь членов церкви. Так, старший пресвитер В. И. Легкий определяет себ как умеренного кальвиниста, тогда как до его назначения предыдущий старший пресвитер П. Кобзарь и пожилые верующие преимущественно являлись арминианами. По мнению Легкого, «вопрос о предопределе¬нии следует считать открытым, но, скорее всего, по-настоящему воз¬рожденный человек никогда не сможет грешить произвольно».</w:t>
      </w:r>
    </w:p>
    <w:p>
      <w:pPr>
        <w:pStyle w:val="Style15"/>
        <w:jc w:val="both"/>
        <w:rPr>
          <w:rFonts w:ascii="Times New Roman" w:hAnsi="Times New Roman" w:cs="Times New Roman"/>
        </w:rPr>
      </w:pPr>
      <w:r>
        <w:rPr>
          <w:rFonts w:cs="Times New Roman" w:ascii="Times New Roman" w:hAnsi="Times New Roman"/>
        </w:rPr>
        <w:t>В Церкви утверждаются патриотические ценности. В. Легкий скло¬нен искать у своей Церкви отечественные корни, он связывает русскую баптистскую традицию со стригольниками XIV в. и утверждает, что русское самосознание для членов его Церкви приобретает все большее значение («Сегодня мы все больше осознаем себя русскими людьми»). Это сопровождается отказом от пацифизма, допущения возможности службы в армии для верующего.</w:t>
      </w:r>
    </w:p>
    <w:p>
      <w:pPr>
        <w:pStyle w:val="Style15"/>
        <w:jc w:val="both"/>
        <w:rPr>
          <w:rFonts w:ascii="Times New Roman" w:hAnsi="Times New Roman" w:cs="Times New Roman"/>
        </w:rPr>
      </w:pPr>
      <w:r>
        <w:rPr>
          <w:rFonts w:cs="Times New Roman" w:ascii="Times New Roman" w:hAnsi="Times New Roman"/>
        </w:rPr>
        <w:t>Также в последнее время больше внимания стало уделяться пропо-веди среди коми. По церковным праздникам приветственное слово за¬читывается и на языке коми. Во время евангелизации в селах стараются брать с собой переводчика-коми.</w:t>
      </w:r>
    </w:p>
    <w:p>
      <w:pPr>
        <w:pStyle w:val="Style15"/>
        <w:jc w:val="both"/>
        <w:rPr>
          <w:rFonts w:ascii="Times New Roman" w:hAnsi="Times New Roman" w:cs="Times New Roman"/>
        </w:rPr>
      </w:pPr>
      <w:r>
        <w:rPr>
          <w:rFonts w:cs="Times New Roman" w:ascii="Times New Roman" w:hAnsi="Times New Roman"/>
        </w:rPr>
        <w:t xml:space="preserve">Совместных социальных служений ни с администрацией, ни с ка-кой-либо другой религиозной община не ведет. Со всеми протестант¬скими церквями города поддерживаются дружественные отношения. Со стороны властей реальных притеснений нет, однако баптисты жа¬луются на выраженную симпатию мэрии и республиканской админи- </w:t>
      </w:r>
    </w:p>
    <w:p>
      <w:pPr>
        <w:pStyle w:val="Style15"/>
        <w:jc w:val="both"/>
        <w:rPr>
          <w:rFonts w:ascii="Times New Roman" w:hAnsi="Times New Roman" w:cs="Times New Roman"/>
        </w:rPr>
      </w:pPr>
      <w:r>
        <w:rPr>
          <w:rFonts w:cs="Times New Roman" w:ascii="Times New Roman" w:hAnsi="Times New Roman"/>
        </w:rPr>
        <w:t>страции к православной церкви. Особенно возмущает их ситуация с церковными зданиями: тогда как Свято-Стефановский собор отапли¬вается и поддерживается за счет бюджета, баптистский храм строится исключительно на средства самих баптистов и так и не может быть до¬строен. Кроме того, поступают жалобы из районов от лидеров, про¬водящих евангелизацию, о том, что чиновники на местах находятся под влиянием отдельных православных священников и препятствуют раздаче Библий.</w:t>
      </w:r>
    </w:p>
    <w:p>
      <w:pPr>
        <w:pStyle w:val="Style15"/>
        <w:jc w:val="both"/>
        <w:rPr>
          <w:rFonts w:ascii="Times New Roman" w:hAnsi="Times New Roman" w:cs="Times New Roman"/>
        </w:rPr>
      </w:pPr>
      <w:r>
        <w:rPr>
          <w:rFonts w:cs="Times New Roman" w:ascii="Times New Roman" w:hAnsi="Times New Roman"/>
        </w:rPr>
        <w:t>б)</w:t>
        <w:tab/>
        <w:t>Совет Церквей ЕХБ (инициативники). Адрес Дома Молитвы: Стандартный проезд, д. 9. Пресвитер: Владимир Васильевич, выпуск¬ник Технологического института во Владивостоке.</w:t>
      </w:r>
    </w:p>
    <w:p>
      <w:pPr>
        <w:pStyle w:val="Style15"/>
        <w:jc w:val="both"/>
        <w:rPr>
          <w:rFonts w:ascii="Times New Roman" w:hAnsi="Times New Roman" w:cs="Times New Roman"/>
        </w:rPr>
      </w:pPr>
      <w:r>
        <w:rPr>
          <w:rFonts w:cs="Times New Roman" w:ascii="Times New Roman" w:hAnsi="Times New Roman"/>
        </w:rPr>
        <w:t>Община возникла в 1968 г., с тех пор очень замкнута для контактов с другими общинами. Для регистрированных баптистов совершенно закры¬та. Поддерживает связи только с братскими общинами в других городах.</w:t>
      </w:r>
    </w:p>
    <w:p>
      <w:pPr>
        <w:pStyle w:val="Style15"/>
        <w:jc w:val="both"/>
        <w:rPr>
          <w:rFonts w:ascii="Times New Roman" w:hAnsi="Times New Roman" w:cs="Times New Roman"/>
        </w:rPr>
      </w:pPr>
      <w:r>
        <w:rPr>
          <w:rFonts w:cs="Times New Roman" w:ascii="Times New Roman" w:hAnsi="Times New Roman"/>
        </w:rPr>
        <w:t>Верующих около 70 человек, много семей с детьми, дети активно участвуют в службе, поют и читают стихи. В отношении бытового про¬гресса стараются выдерживать золотую середину — так, СМИ не поль¬зуются и резко критикуют масс-культуру, однако спокойно пользуются компьютером в утилитарных целях.</w:t>
      </w:r>
    </w:p>
    <w:p>
      <w:pPr>
        <w:pStyle w:val="Style15"/>
        <w:jc w:val="both"/>
        <w:rPr>
          <w:rFonts w:ascii="Times New Roman" w:hAnsi="Times New Roman" w:cs="Times New Roman"/>
        </w:rPr>
      </w:pPr>
      <w:r>
        <w:rPr>
          <w:rFonts w:cs="Times New Roman" w:ascii="Times New Roman" w:hAnsi="Times New Roman"/>
        </w:rPr>
        <w:t>К властям относятся с глубоким недоверием, несмотря на отсутствие гонений на свою общину в последние годы, считают спокойствие вре¬менным (по словам пресвитера, «мы знаем, что в одну ночь все может перемениться»),</w:t>
      </w:r>
    </w:p>
    <w:p>
      <w:pPr>
        <w:pStyle w:val="Style15"/>
        <w:jc w:val="both"/>
        <w:rPr>
          <w:rFonts w:ascii="Times New Roman" w:hAnsi="Times New Roman" w:cs="Times New Roman"/>
        </w:rPr>
      </w:pPr>
      <w:r>
        <w:rPr>
          <w:rFonts w:cs="Times New Roman" w:ascii="Times New Roman" w:hAnsi="Times New Roman"/>
        </w:rPr>
        <w:t>в)</w:t>
        <w:tab/>
        <w:t>Коми Христианская Церковь Евангельской Веры. Адрес: г. Сык¬тывкар, ул. Маегова, д. 42. Службы по воскресеньям с 11.00 до 13.00 на языке коми.</w:t>
      </w:r>
    </w:p>
    <w:p>
      <w:pPr>
        <w:pStyle w:val="Style15"/>
        <w:jc w:val="both"/>
        <w:rPr>
          <w:rFonts w:ascii="Times New Roman" w:hAnsi="Times New Roman" w:cs="Times New Roman"/>
        </w:rPr>
      </w:pPr>
      <w:r>
        <w:rPr>
          <w:rFonts w:cs="Times New Roman" w:ascii="Times New Roman" w:hAnsi="Times New Roman"/>
        </w:rPr>
        <w:t>Старший пресвитер — Попов Даниил Васильевич, второй пресви¬тер — Попов Павел Васильевич.</w:t>
      </w:r>
    </w:p>
    <w:p>
      <w:pPr>
        <w:pStyle w:val="Style15"/>
        <w:jc w:val="both"/>
        <w:rPr>
          <w:rFonts w:ascii="Times New Roman" w:hAnsi="Times New Roman" w:cs="Times New Roman"/>
        </w:rPr>
      </w:pPr>
      <w:r>
        <w:rPr>
          <w:rFonts w:cs="Times New Roman" w:ascii="Times New Roman" w:hAnsi="Times New Roman"/>
        </w:rPr>
        <w:t>Автономная община, основана в 1980 г. Василием Ивановичем Поповым, уроженцем селения Богородск, выходцем из баптистской общины Сыктывкара. Основной идеей его жизни была особая христи¬анская церковь для народа коми. С 1950-х гг. он активно интересовал¬ся православием (в 1970-х гг., в частности, был приятелем протоиерея ВладимираЖохова), занимался историей миссии Стефана Пермского среди коми и самостоятельно переводил Святое Писание на язык ко¬ми, справляясь по русскому синодальному переводу. После раскола 1960-х гг. (отхода инициативников) Попов не присоединился ни к одной из сторон и долгие годы пребывал вне церкви. Затем под вли¬янием ссыльных немцев-лютеран он решил основать национальную коми евангелическую церковь, собрав единомышленников как из числа инициативников, так и из числа «официальных» баптистов. Получилась фактически автономная баптистская община с особым коми-колоритом. Василий Попов зарегистрировал общину лишь в 1992 г. Занимался пере¬водом Библии. Этот перевод был издан в 1979 г. в Финляндии. Пытался</w:t>
      </w:r>
    </w:p>
    <w:p>
      <w:pPr>
        <w:pStyle w:val="Style15"/>
        <w:jc w:val="both"/>
        <w:rPr>
          <w:rFonts w:ascii="Times New Roman" w:hAnsi="Times New Roman" w:cs="Times New Roman"/>
        </w:rPr>
      </w:pPr>
      <w:r>
        <w:rPr>
          <w:rFonts w:cs="Times New Roman" w:ascii="Times New Roman" w:hAnsi="Times New Roman"/>
        </w:rPr>
        <w:t xml:space="preserve">7—2433 </w:t>
      </w:r>
    </w:p>
    <w:p>
      <w:pPr>
        <w:pStyle w:val="Style15"/>
        <w:jc w:val="both"/>
        <w:rPr>
          <w:rFonts w:ascii="Times New Roman" w:hAnsi="Times New Roman" w:cs="Times New Roman"/>
        </w:rPr>
      </w:pPr>
      <w:r>
        <w:rPr>
          <w:rFonts w:cs="Times New Roman" w:ascii="Times New Roman" w:hAnsi="Times New Roman"/>
        </w:rPr>
        <w:t>ввести «национальные» черты: богослужение на коми, народные духов¬ные песни, облачение (носил рясу и крест). Попов считал, что Коми христианская церковь несет ответственность за все происходящее с народом коми. В газете «Доръям асьнымос» им ставился вопрос о пере¬даче власти в республике представителям народа коми с сохранением для русских всех общегражданских прав, кроме права избираться на высшие руководящие посты.</w:t>
      </w:r>
    </w:p>
    <w:p>
      <w:pPr>
        <w:pStyle w:val="Style15"/>
        <w:jc w:val="both"/>
        <w:rPr>
          <w:rFonts w:ascii="Times New Roman" w:hAnsi="Times New Roman" w:cs="Times New Roman"/>
        </w:rPr>
      </w:pPr>
      <w:r>
        <w:rPr>
          <w:rFonts w:cs="Times New Roman" w:ascii="Times New Roman" w:hAnsi="Times New Roman"/>
        </w:rPr>
        <w:t>Василий Попов начал сотрудничать с политическим движением «За¬щитим себя», члены которого тяготели к национальному язычеству, с целью христианизировать это движение и на его активности создать на¬циональную баптистскую церковь. Василий Попов пользовался среди интеллигенции коми авторитетом не меньшим, чем кандидат богосло¬вия отец Андрей Паршуков, стремившийся организовать православное движение коми.</w:t>
      </w:r>
    </w:p>
    <w:p>
      <w:pPr>
        <w:pStyle w:val="Style15"/>
        <w:jc w:val="both"/>
        <w:rPr>
          <w:rFonts w:ascii="Times New Roman" w:hAnsi="Times New Roman" w:cs="Times New Roman"/>
        </w:rPr>
      </w:pPr>
      <w:r>
        <w:rPr>
          <w:rFonts w:cs="Times New Roman" w:ascii="Times New Roman" w:hAnsi="Times New Roman"/>
        </w:rPr>
        <w:t>После смерти Василия Попова его дело продолжили сыновья, сын Даниил стал главой общины. При них церковь изменила свое лицо. В богословии по многим позициям осуществился переход от баптистских положений к пятидесятническим. После того как пресвитером стал Даниил Попов, было, в частности, принято положение о благодатно- сти глоссолалии. По внешней форме богослужение также претерпело значительные изменения: ввиду притока молодежи появилась энергич¬ная музыка в рок-стиле, форма одежды стала более свободной. Также усилилось внимание к православной атрибутике — в частности, теперь выступающие на кафедре осеняют себя крестным знамением до и после речи или песни. Даниил Попов позитивно высказывается в отношении православной иконописи (иконы называет «прекрасным немым на-поминанием о людях, событиях церковной истории»). Вообще растет интерес к православному богословию и православной истории. Поповы считают, что у истоков их церкви стоял Стефан Пермский, который был православным диссидентом, противившимся русификации подчиняе¬мых Россией народов, и его переводы в свое время были злонамеренно уничтожены московскими церковными властями.</w:t>
      </w:r>
    </w:p>
    <w:p>
      <w:pPr>
        <w:pStyle w:val="Style15"/>
        <w:jc w:val="both"/>
        <w:rPr>
          <w:rFonts w:ascii="Times New Roman" w:hAnsi="Times New Roman" w:cs="Times New Roman"/>
        </w:rPr>
      </w:pPr>
      <w:r>
        <w:rPr>
          <w:rFonts w:cs="Times New Roman" w:ascii="Times New Roman" w:hAnsi="Times New Roman"/>
        </w:rPr>
        <w:t>Сейчас численность общины около 70 человек, также имеется шесть дочерних церквей в районах приблизительно по 20 человек каждая. В Сыктывкаре работает воскресная школа, периодически проводятся катехизаторские курсы (совместно с харизматической общиной «Слово Веры» из Ижевска и одной из пятидесятническихобщин Финляндии). В последние годы сформировалось активное молодежное служение, ко¬торое осуществляет миссионерские поездки в села, организует детские летние лагеря, проповедует в сельских школах (по словам Д. Попова, в отличие от городских школ там директора лояльно относятся к про-тестантам и приветствуют проведение ими занятий со школьниками).</w:t>
      </w:r>
    </w:p>
    <w:p>
      <w:pPr>
        <w:pStyle w:val="Style15"/>
        <w:jc w:val="both"/>
        <w:rPr>
          <w:rFonts w:ascii="Times New Roman" w:hAnsi="Times New Roman" w:cs="Times New Roman"/>
        </w:rPr>
      </w:pPr>
      <w:r>
        <w:rPr>
          <w:rFonts w:cs="Times New Roman" w:ascii="Times New Roman" w:hAnsi="Times New Roman"/>
        </w:rPr>
        <w:t xml:space="preserve">Язык коми изначально является основным в богослужении, что способствует успешной проповеди на селе. Для немногочисленных  </w:t>
      </w:r>
    </w:p>
    <w:p>
      <w:pPr>
        <w:pStyle w:val="Style15"/>
        <w:jc w:val="both"/>
        <w:rPr>
          <w:rFonts w:ascii="Times New Roman" w:hAnsi="Times New Roman" w:cs="Times New Roman"/>
        </w:rPr>
      </w:pPr>
      <w:r>
        <w:rPr>
          <w:rFonts w:cs="Times New Roman" w:ascii="Times New Roman" w:hAnsi="Times New Roman"/>
        </w:rPr>
        <w:t>русских прихожан на задних рядах осуществляется синхронный пере¬вод. По словам Д. Попова, почитание языка своих родителей — это важное условие выполнения библейской заповеди «почитай отца и мать свою». Попов утверждает, что народ коми спасет от уничтожения только христианство, и в церкви много говорится о патриотических ценно¬стях, о необходимости поддержки национальной культуры. Согласно коми-традициям, Молитвенный дом построен из дерева. В будущем планируется ввести народные коми-мотивы в музыкальное служение (несколько членов церкви учатся в музыкальном училище на фоль¬клорном отделении).</w:t>
      </w:r>
    </w:p>
    <w:p>
      <w:pPr>
        <w:pStyle w:val="Style15"/>
        <w:jc w:val="both"/>
        <w:rPr>
          <w:rFonts w:ascii="Times New Roman" w:hAnsi="Times New Roman" w:cs="Times New Roman"/>
        </w:rPr>
      </w:pPr>
      <w:r>
        <w:rPr>
          <w:rFonts w:cs="Times New Roman" w:ascii="Times New Roman" w:hAnsi="Times New Roman"/>
        </w:rPr>
        <w:t>Поповы активно сотрудничают с церковью «Источник жизни», орга¬низуют совместное палаточное служение, общие детские летние лагеря. Есть контакты с регистрированными баптистами. С инициативника- ми — напряженные отношения.</w:t>
      </w:r>
    </w:p>
    <w:p>
      <w:pPr>
        <w:pStyle w:val="Style15"/>
        <w:jc w:val="both"/>
        <w:rPr>
          <w:rFonts w:ascii="Times New Roman" w:hAnsi="Times New Roman" w:cs="Times New Roman"/>
        </w:rPr>
      </w:pPr>
      <w:r>
        <w:rPr>
          <w:rFonts w:cs="Times New Roman" w:ascii="Times New Roman" w:hAnsi="Times New Roman"/>
        </w:rPr>
        <w:t>Также непростые отношения с местными властями. С одной стороны, нет открытой дискриминации, с другой — периодические необоснован¬ные отказы в аренде помещений, местах для евангелизации. По мнению Даниила Попова, религиозная политика президента республики и его администрации — в рамках конституции, и к евангельским церквям они довольно лояльны, однако мэрия Сыктывкара настроена реакционно, и фактически Коми-церковь оказывается в ущербном положении.</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Церковь Христиан Веры Евангельской Пятидесятников (ХВЕП). Входит в централизованную организацию — Российская Церковь ХВЕ — РЦХВЕ (до 2004 г. Союз Христиан Веры Евангельской Пяти-десятников — СХВЕП). Старший пресвитер СХВЕП по Республике Коми — епископ Федор Николаевич Величко, тел.: (82151)-7-82-48.</w:t>
      </w:r>
    </w:p>
    <w:p>
      <w:pPr>
        <w:pStyle w:val="Style15"/>
        <w:jc w:val="both"/>
        <w:rPr>
          <w:rFonts w:ascii="Times New Roman" w:hAnsi="Times New Roman" w:cs="Times New Roman"/>
        </w:rPr>
      </w:pPr>
      <w:r>
        <w:rPr>
          <w:rFonts w:cs="Times New Roman" w:ascii="Times New Roman" w:hAnsi="Times New Roman"/>
        </w:rPr>
        <w:t>Церкви ХВЕ в Ухте: 169300, г. Ухта, ул. Чибьюская, д. 24; тел.: 5- 90-48; 16-93-40; Ухта, пос. Седью, ул. Центральная, д. 10; тел.: 2-41-58. Церковь ХВЕ «Благодать» организовала центр для бездомных и не¬имущих в Печоре. Жители печорского центра работают в церковном фермерском хозяйстве. В Воркуте пятидесятническая церковь работает среди ненцев. Миссионеры, в частности, проповедуют среди олене¬водов и изучают ненецкий язык. Заключенными активно занимаются пятидесятники в Воркуте и Зеленце (пастор — Сергей Лапин).</w:t>
      </w:r>
    </w:p>
    <w:p>
      <w:pPr>
        <w:pStyle w:val="Style15"/>
        <w:jc w:val="both"/>
        <w:rPr>
          <w:rFonts w:ascii="Times New Roman" w:hAnsi="Times New Roman" w:cs="Times New Roman"/>
        </w:rPr>
      </w:pPr>
      <w:r>
        <w:rPr>
          <w:rFonts w:cs="Times New Roman" w:ascii="Times New Roman" w:hAnsi="Times New Roman"/>
        </w:rPr>
        <w:t>В РЦХВЕ входит церковь «Свет Жизни». Пастор общины в Сыктыв-каре — Соколов Павел Иванович. Адрес: г. Сыктывкар, пос. Строитель, ул. Весенняя, д. 1, кв. 6, дом. тел.: (8212)-62-28-16. Церковь существует с 1998 г. Богослужения проходят в Эжве в арендованном помещении, их посещают как коми, так и русские. Как считает пастор, в городе осо¬бая миссия среди народа коми не нужна — она необходима скорее в </w:t>
      </w:r>
    </w:p>
    <w:p>
      <w:pPr>
        <w:pStyle w:val="Style15"/>
        <w:jc w:val="both"/>
        <w:rPr>
          <w:rFonts w:ascii="Times New Roman" w:hAnsi="Times New Roman" w:cs="Times New Roman"/>
        </w:rPr>
      </w:pPr>
      <w:r>
        <w:rPr>
          <w:rFonts w:cs="Times New Roman" w:ascii="Times New Roman" w:hAnsi="Times New Roman"/>
        </w:rPr>
        <w:t>ж</w:t>
      </w:r>
    </w:p>
    <w:p>
      <w:pPr>
        <w:pStyle w:val="Style15"/>
        <w:jc w:val="both"/>
        <w:rPr>
          <w:rFonts w:ascii="Times New Roman" w:hAnsi="Times New Roman" w:cs="Times New Roman"/>
        </w:rPr>
      </w:pPr>
      <w:r>
        <w:rPr>
          <w:rFonts w:cs="Times New Roman" w:ascii="Times New Roman" w:hAnsi="Times New Roman"/>
        </w:rPr>
        <w:t>деревнях. Общая численность — около 50 человек. Большинство членов церкви составляют студенты. Основной акцент церковь Павла Соко¬лова делает на общение в библейских группах.</w:t>
      </w:r>
    </w:p>
    <w:p>
      <w:pPr>
        <w:pStyle w:val="Style15"/>
        <w:jc w:val="both"/>
        <w:rPr>
          <w:rFonts w:ascii="Times New Roman" w:hAnsi="Times New Roman" w:cs="Times New Roman"/>
        </w:rPr>
      </w:pPr>
      <w:r>
        <w:rPr>
          <w:rFonts w:cs="Times New Roman" w:ascii="Times New Roman" w:hAnsi="Times New Roman"/>
        </w:rPr>
        <w:t>По мнению Соколова, христианская церковь должна идти в ногу со временем. Именно поэтому пастор воспринимает харизматическое движение как часть пятидесятничества. Кроме того, Соколов поддер-живает политические заявления епископа РОСХВЕ Сергея Ряховского, так как, по его мнению, это позволит в будущем евангельским церквям занять более достойное место в обществе.</w:t>
      </w:r>
    </w:p>
    <w:p>
      <w:pPr>
        <w:pStyle w:val="Style15"/>
        <w:jc w:val="both"/>
        <w:rPr>
          <w:rFonts w:ascii="Times New Roman" w:hAnsi="Times New Roman" w:cs="Times New Roman"/>
        </w:rPr>
      </w:pPr>
      <w:r>
        <w:rPr>
          <w:rFonts w:cs="Times New Roman" w:ascii="Times New Roman" w:hAnsi="Times New Roman"/>
        </w:rPr>
        <w:t>б)</w:t>
        <w:tab/>
        <w:t>Церковь Полного Евангелия «Источник Жизни». Входит в Рос-сийский объединенный союз христиан веры евангельской (РОСХВЕ) во главе с епископом Сергеем Ряховским, в Ассоциацию независимых христианских церквей. Старший пастор — Павел Георгиевич Кудров. Помощник пастора — Илья Митюшев. Адрес: 167002, г. Сыктывкар, поселок Дальний, ул. Ярославская, д. 11, Христианский центр; конт. тел.: 21-11-21, e-mail: ofrice@sourceoflife.ru. В 2004 г. церковь купила новое здание для служений — бывший Дом культуры «Авиатор». Цер-ковь «Источник Жизни» издает свою газету «Источник Жизни» ти-ражом 999 экз., главный редактор — Вячеслав Евгеньевич Лодыгин, e-mail: sourceoflife@newmail.ru. При церкви работает кружок по изуче-нию английского языка для проповедников, а также воскресная школа. Богослужение в Сыктывкаре в среднем посещает около 200 человек. Служение проходит в помещении культурно-спортивного центра «Ре- нова» («Юность»). При сыктывкарской церкви действует бизнес-клуб (глава — Сергей Леонидович Ильин, e-mail: iosif@online.ru) — в общине есть несколько крупных бизнесменов, которые «работают в согласии с евангельской этикой» и принимают на работу верующих.</w:t>
      </w:r>
    </w:p>
    <w:p>
      <w:pPr>
        <w:pStyle w:val="Style15"/>
        <w:jc w:val="both"/>
        <w:rPr>
          <w:rFonts w:ascii="Times New Roman" w:hAnsi="Times New Roman" w:cs="Times New Roman"/>
        </w:rPr>
      </w:pPr>
      <w:r>
        <w:rPr>
          <w:rFonts w:cs="Times New Roman" w:ascii="Times New Roman" w:hAnsi="Times New Roman"/>
        </w:rPr>
        <w:t>В Сыктывкаре филиалы церкви находятся в микрорайоне Эжва, по адресу: ул. Слободская, д. 25 и в пос. Краснозатонский, д. 15. Церковь «Источник Жизни» также проводит собрания в г. Воркута, пастор Вале¬рий Забродин, и в районном центре Койгородок, а также в селе Айкино Усть-Вымского района и в селе Выльгорд Сыктывкарского района.</w:t>
      </w:r>
    </w:p>
    <w:p>
      <w:pPr>
        <w:pStyle w:val="Style15"/>
        <w:jc w:val="both"/>
        <w:rPr>
          <w:rFonts w:ascii="Times New Roman" w:hAnsi="Times New Roman" w:cs="Times New Roman"/>
        </w:rPr>
      </w:pPr>
      <w:r>
        <w:rPr>
          <w:rFonts w:cs="Times New Roman" w:ascii="Times New Roman" w:hAnsi="Times New Roman"/>
        </w:rPr>
        <w:t>Церковь «ИсточникЖизни» образована в 1995 г. проповедником из Крыма Владимиром Ивановичем Сайковским. В 1996 г. Сайковский уе¬хал на родину, и во главе церкви встал его помощник — Павел Кудров.</w:t>
      </w:r>
    </w:p>
    <w:p>
      <w:pPr>
        <w:pStyle w:val="Style15"/>
        <w:jc w:val="both"/>
        <w:rPr>
          <w:rFonts w:ascii="Times New Roman" w:hAnsi="Times New Roman" w:cs="Times New Roman"/>
        </w:rPr>
      </w:pPr>
      <w:r>
        <w:rPr>
          <w:rFonts w:cs="Times New Roman" w:ascii="Times New Roman" w:hAnsi="Times New Roman"/>
        </w:rPr>
        <w:t>Вконце 1990-х гг. к церкви «ИсточникЖизни» присоединилась ха-ризматическая община пастора Сергея Леонидовича Ильина. Адрес:</w:t>
      </w:r>
    </w:p>
    <w:p>
      <w:pPr>
        <w:pStyle w:val="Style15"/>
        <w:jc w:val="both"/>
        <w:rPr>
          <w:rFonts w:ascii="Times New Roman" w:hAnsi="Times New Roman" w:cs="Times New Roman"/>
        </w:rPr>
      </w:pPr>
      <w:r>
        <w:rPr>
          <w:rFonts w:cs="Times New Roman" w:ascii="Times New Roman" w:hAnsi="Times New Roman"/>
        </w:rPr>
        <w:t>г.</w:t>
        <w:tab/>
        <w:t xml:space="preserve">Сыктывкар, ул. Мира, д. 64, кв. 20, тел.: (8212)-66-65-50. В 1991 г. Сергей Ильин основал Христианское объединение «Церковь Бога». Община поддерживала активные связи с пятидесятнической Церко¬вью Бога г. Иваново, но затем прервала отношения с этим движением, и Сергей Ильин основал церковь «Дом Евангелия». На 2004 г. Сергей Ильин проводит богослужения в Эжвинском районе Сыктывкара. «Ис-точник Жизни» поддерживает связи с пермской церковью «Новый За¬ </w:t>
      </w:r>
    </w:p>
    <w:p>
      <w:pPr>
        <w:pStyle w:val="Style15"/>
        <w:jc w:val="both"/>
        <w:rPr>
          <w:rFonts w:ascii="Times New Roman" w:hAnsi="Times New Roman" w:cs="Times New Roman"/>
        </w:rPr>
      </w:pPr>
      <w:r>
        <w:rPr>
          <w:rFonts w:cs="Times New Roman" w:ascii="Times New Roman" w:hAnsi="Times New Roman"/>
        </w:rPr>
        <w:t>вет» и с церковью «Новое Поколение» в Тольятти (в колледжах этих обшин учатся верующие из Республики Коми).</w:t>
      </w:r>
    </w:p>
    <w:p>
      <w:pPr>
        <w:pStyle w:val="Style15"/>
        <w:jc w:val="both"/>
        <w:rPr>
          <w:rFonts w:ascii="Times New Roman" w:hAnsi="Times New Roman" w:cs="Times New Roman"/>
        </w:rPr>
      </w:pPr>
      <w:r>
        <w:rPr>
          <w:rFonts w:cs="Times New Roman" w:ascii="Times New Roman" w:hAnsi="Times New Roman"/>
        </w:rPr>
        <w:t>Совместно с другими протестантскими церквями — баптистами и лютеранами — харизматы регулярно проводят «Пасхальные встречи», во время которых устраиваются концерты христианской музыки и вы¬ступают проповедники. К примеру, в апреле 2004 г. в Сыктывкаре в культурно-спортивном центре города выступал английский еванге¬лист Дэвид Хасавей. Его проповеди посетило около трех тысяч человек. Правительство Коми разрешило транслировать проповедь Хасавея по республиканскому телевидению и радио.</w:t>
      </w:r>
    </w:p>
    <w:p>
      <w:pPr>
        <w:pStyle w:val="Style15"/>
        <w:jc w:val="both"/>
        <w:rPr>
          <w:rFonts w:ascii="Times New Roman" w:hAnsi="Times New Roman" w:cs="Times New Roman"/>
        </w:rPr>
      </w:pPr>
      <w:r>
        <w:rPr>
          <w:rFonts w:cs="Times New Roman" w:ascii="Times New Roman" w:hAnsi="Times New Roman"/>
        </w:rPr>
        <w:t>Церковь оказывает благотворительную помощь колониям — общи-на, в частности, оплатила оформление паспортов заключенным одной из колоний. В соответствии с договором, который Церковь заключила с ГУИН Коми, миссионеры посещают тюрьмы, привозят туда одежду. В 25-й колонии в Верхнем Чове уже возник филиал церкви и появился свой пастор из бывших заключенных. При церкви планируется создать свой центр для наркоманов, пока же верующие проповедуют в нарко¬диспансере, работают с наркозависимыми и проводят еженедельные занятия в Центре содержания несовершеннолетних.</w:t>
      </w:r>
    </w:p>
    <w:p>
      <w:pPr>
        <w:pStyle w:val="Style15"/>
        <w:jc w:val="both"/>
        <w:rPr>
          <w:rFonts w:ascii="Times New Roman" w:hAnsi="Times New Roman" w:cs="Times New Roman"/>
        </w:rPr>
      </w:pPr>
      <w:r>
        <w:rPr>
          <w:rFonts w:cs="Times New Roman" w:ascii="Times New Roman" w:hAnsi="Times New Roman"/>
        </w:rPr>
        <w:t>Церковь «Источник Жизни» активно работает среди населения ко-ми. По деревням миссионеры распространяют детские книги об Ии-сусе на языке коми, а также Новый Завет на коми. Общение во многих церквях и чтении Библии в домашних группах осуществляется на языке коми. Служители стараются поддерживать национальную культуру на¬рода коми, однако, по словам Ильи Митюшева, пока не знают, как ее применить в церкви. Во всех церквях и группах «Источника Жизни» абсолютное большинство составляют коми.</w:t>
      </w:r>
    </w:p>
    <w:p>
      <w:pPr>
        <w:pStyle w:val="Style15"/>
        <w:jc w:val="both"/>
        <w:rPr>
          <w:rFonts w:ascii="Times New Roman" w:hAnsi="Times New Roman" w:cs="Times New Roman"/>
        </w:rPr>
      </w:pPr>
      <w:r>
        <w:rPr>
          <w:rFonts w:cs="Times New Roman" w:ascii="Times New Roman" w:hAnsi="Times New Roman"/>
        </w:rPr>
        <w:t>Республиканские власти, по мнению членов церкви, перестали пре¬пятствовать миссионерским акциям только после избрания президентом Торлопова. При Спиридонове евангелизационные палатки сворачива¬лись с помощью милиции. Мэр Сыктывкара Сергей Катунин старается ограничить публичные акции протестантов, но не в силах противостоять веротерпимой позиции республиканских чиновников. Требование орга¬низовать репрессии против протестантских церквей также исходит со сто¬роны православной епархии. Так, во время евангелизации весной 2004 г. игумен Филипп (Филиппов) отмечал в газете «Молодежь Севера», что он как врач не советует ходить на служения харизматов. В молодежной газете республики «Твоя параллель» звучали более жесткие заявления со стороны православной молодежи — харизматов называли американской сектой и иллюстрировали эти пассажи соответствующими карикатурами.</w:t>
      </w:r>
    </w:p>
    <w:p>
      <w:pPr>
        <w:pStyle w:val="Style15"/>
        <w:jc w:val="both"/>
        <w:rPr>
          <w:rFonts w:ascii="Times New Roman" w:hAnsi="Times New Roman" w:cs="Times New Roman"/>
        </w:rPr>
      </w:pPr>
      <w:r>
        <w:rPr>
          <w:rFonts w:cs="Times New Roman" w:ascii="Times New Roman" w:hAnsi="Times New Roman"/>
        </w:rPr>
        <w:t>Члены церкви и сам пастор Павел Кудров выступают по радио и в телепрограммах. Община открыто выражает свою политическую точку зрения, согласно которой принципы свободы совести и прав человека полностью согласованы с библейским текстом.</w:t>
      </w:r>
    </w:p>
    <w:p>
      <w:pPr>
        <w:pStyle w:val="Style15"/>
        <w:jc w:val="both"/>
        <w:rPr>
          <w:rFonts w:ascii="Times New Roman" w:hAnsi="Times New Roman" w:cs="Times New Roman"/>
        </w:rPr>
      </w:pPr>
      <w:r>
        <w:rPr>
          <w:rFonts w:cs="Times New Roman" w:ascii="Times New Roman" w:hAnsi="Times New Roman"/>
        </w:rPr>
        <w:t>в)</w:t>
        <w:tab/>
        <w:t>Церковь ХВЕ «Исход». Автономная церковь, входит в РОСХ- ВЕ. Пастор — Виктор Евгеньевич Дудин, тел.: (8212)-3l-31-13, e-mail: vdudin@online.ru. Web-site: www.reveval.komi.com. При церквях «Ис¬ход» действуют центры помощи по освобождению от наркотической и алкогольной зависимости «Возрождение». Центры были специально организованы вдали от мест распространения наркотиков — в поселках Иоссер (220 км от Сыктывкара) и Месиу. Церковь «Исход» действует также в Ухте, где планируется открыть третий центр для наркоманов. Община Сыктывкара арендует для богослужений Дом культуры в Ниж¬нем Чове. В церквях и центрах — коми и русские.</w:t>
      </w:r>
    </w:p>
    <w:p>
      <w:pPr>
        <w:pStyle w:val="Style15"/>
        <w:jc w:val="both"/>
        <w:rPr>
          <w:rFonts w:ascii="Times New Roman" w:hAnsi="Times New Roman" w:cs="Times New Roman"/>
        </w:rPr>
      </w:pPr>
      <w:r>
        <w:rPr>
          <w:rFonts w:cs="Times New Roman" w:ascii="Times New Roman" w:hAnsi="Times New Roman"/>
        </w:rPr>
        <w:t>Пасторы «Исхода» регулярно выступают по радио и телевидению, рассказывая о своем опыте работы с наркоманами. Как подчеркивает Виктор Дудин, в его центрах происходит исцеление наркоманов без ломки. Отдельное служение проводится для родителей наркоманов. В тюрьмах и детских домах Коми миссионеры играют в футбол и волей¬бол, а также показывают фильмы на библейские темы.</w:t>
      </w:r>
    </w:p>
    <w:p>
      <w:pPr>
        <w:pStyle w:val="Style15"/>
        <w:jc w:val="both"/>
        <w:rPr>
          <w:rFonts w:ascii="Times New Roman" w:hAnsi="Times New Roman" w:cs="Times New Roman"/>
        </w:rPr>
      </w:pPr>
      <w:r>
        <w:rPr>
          <w:rFonts w:cs="Times New Roman" w:ascii="Times New Roman" w:hAnsi="Times New Roman"/>
        </w:rPr>
        <w:t>Церковь «Исход» поддерживает отношения в основном с пятидесят¬никами традиционного направления РЦ ХВЕ. К харизматам из церкви «Источник Жизни» относится критически. В частности, Дудин считает, что пасторы не должны слепо повторять переводные проповеди зару¬бежных евангелистов.</w:t>
      </w:r>
    </w:p>
    <w:p>
      <w:pPr>
        <w:pStyle w:val="Style15"/>
        <w:jc w:val="both"/>
        <w:rPr>
          <w:rFonts w:ascii="Times New Roman" w:hAnsi="Times New Roman" w:cs="Times New Roman"/>
        </w:rPr>
      </w:pPr>
      <w:r>
        <w:rPr>
          <w:rFonts w:cs="Times New Roman" w:ascii="Times New Roman" w:hAnsi="Times New Roman"/>
        </w:rPr>
        <w:t>Местные власти в республике часто оказывают содействие церк¬ви — и в распространении гуманитарной помощи, и в окормлении нар-команов. По словам Дудина, милиция иногда направляет наркозави- симых в центры (к примеру, в Ухте, где у пастора родственник — один из руководителей милиции).</w:t>
      </w:r>
    </w:p>
    <w:p>
      <w:pPr>
        <w:pStyle w:val="Style15"/>
        <w:jc w:val="both"/>
        <w:rPr>
          <w:rFonts w:ascii="Times New Roman" w:hAnsi="Times New Roman" w:cs="Times New Roman"/>
        </w:rPr>
      </w:pPr>
      <w:r>
        <w:rPr>
          <w:rFonts w:cs="Times New Roman" w:ascii="Times New Roman" w:hAnsi="Times New Roman"/>
        </w:rPr>
        <w:t>Церковь «Исход» возникла в 2001 г. как составная часть объедине-ния церквей и центров для наркоманов «Исход», которое возглавляет Сергей Ощепков (центр в Краснодаре). Основателем служения «Ис-ход» в Коми стал Виктор Дудин, сотрудник миссии «Новая Жизнь» в Москве, возивший гуманитарную помощь в детские дома и тюрьмы Республики Коми. В результате конфликта с руководством объедине-ния «Исход» в 2002 г. церковь получила самостоятельную регистрацию в рамках РОСХВЕ. Виктор Дудин и его единомышленники критикуют служение «Исход» Ощепкова за авторитаризм и неприемлемые методы работы с наркоманами. По словам Дудина, прежде всего в центрах д ля наркоманов необходимо изучать Библию — в республиканских цен¬трах это делается три раза в день. Как подчеркивает Дудин, «обычно в центрах, где реабилитируются наркоманы, так детально, как у нас, Библию не разбирают и не обсуждают». Кроме того, Дудин выступает против жестких методов воспитания наркоманов в центрах. Однако, как и в центрах «Исход» Ощепкова, церковь и центр для наркоманов являются, по сути, единым целым, а наркоманы, как правило, приходят в церковь, и некоторые становятся служителями.</w:t>
      </w:r>
    </w:p>
    <w:p>
      <w:pPr>
        <w:pStyle w:val="Style15"/>
        <w:jc w:val="both"/>
        <w:rPr>
          <w:rFonts w:ascii="Times New Roman" w:hAnsi="Times New Roman" w:cs="Times New Roman"/>
        </w:rPr>
      </w:pPr>
      <w:r>
        <w:rPr>
          <w:rFonts w:cs="Times New Roman" w:ascii="Times New Roman" w:hAnsi="Times New Roman"/>
        </w:rPr>
        <w:t>Огромное значение в реабилитации наркоманов играет трудотера-пия. В Иоссере и Месиу наркозависимые работают в церковном хо-зяйстве — в Месиу, к примеру, два телятника, куры, свой трактор и сенокосилка. Как отмечает пастор Дудин, хозяйство пока полностью убыточное, но в будущем он надеется, что собственные продукты ПОЗВО¬ЛЯТ центру быть самоокупаемым. Тогда церковь не будет брать деньги с родителей за содержание их детей в центре (4 тысячи рублей в месяц).</w:t>
      </w:r>
    </w:p>
    <w:p>
      <w:pPr>
        <w:pStyle w:val="Style15"/>
        <w:jc w:val="both"/>
        <w:rPr>
          <w:rFonts w:ascii="Times New Roman" w:hAnsi="Times New Roman" w:cs="Times New Roman"/>
        </w:rPr>
      </w:pPr>
      <w:r>
        <w:rPr>
          <w:rFonts w:cs="Times New Roman" w:ascii="Times New Roman" w:hAnsi="Times New Roman"/>
        </w:rPr>
        <w:t>в)</w:t>
        <w:tab/>
        <w:t>Церковь «Посольство Божие». Пасторы — Сергей и Артем Ту- гушины. Богослужения проходят в кинотеатре «Октябрь» (Центр на-циональных культур), адрес: г. Сыктывкар, ул. Советская, д. 53, тел.: 24-20-31. Церковь в республике основана в 2004 г. В общине состоит несколько десятков человек.</w:t>
      </w:r>
    </w:p>
    <w:p>
      <w:pPr>
        <w:pStyle w:val="Style15"/>
        <w:jc w:val="both"/>
        <w:rPr>
          <w:rFonts w:ascii="Times New Roman" w:hAnsi="Times New Roman" w:cs="Times New Roman"/>
        </w:rPr>
      </w:pPr>
      <w:r>
        <w:rPr>
          <w:rFonts w:cs="Times New Roman" w:ascii="Times New Roman" w:hAnsi="Times New Roman"/>
        </w:rPr>
        <w:t>г)</w:t>
        <w:tab/>
        <w:t>Община Объединенной церкви ХВЕ (ОЦ ХВЕ, федотовцы). В федотовское объединение церквей по Республике Коми входит более</w:t>
      </w:r>
    </w:p>
    <w:p>
      <w:pPr>
        <w:pStyle w:val="Style15"/>
        <w:jc w:val="both"/>
        <w:rPr>
          <w:rFonts w:ascii="Times New Roman" w:hAnsi="Times New Roman" w:cs="Times New Roman"/>
        </w:rPr>
      </w:pPr>
      <w:r>
        <w:rPr>
          <w:rFonts w:cs="Times New Roman" w:ascii="Times New Roman" w:hAnsi="Times New Roman"/>
        </w:rPr>
        <w:t>15</w:t>
        <w:tab/>
        <w:t>церквей и групп. Старшим пресвитером по Коми является Сергей Кпяузин. Курирует Север России заместитель главы ОЦ ХВЕ Ивана Федотова — епископ Степан Григорьевич Костюк.</w:t>
      </w:r>
    </w:p>
    <w:p>
      <w:pPr>
        <w:pStyle w:val="Style15"/>
        <w:jc w:val="both"/>
        <w:rPr>
          <w:rFonts w:ascii="Times New Roman" w:hAnsi="Times New Roman" w:cs="Times New Roman"/>
        </w:rPr>
      </w:pPr>
      <w:r>
        <w:rPr>
          <w:rFonts w:cs="Times New Roman" w:ascii="Times New Roman" w:hAnsi="Times New Roman"/>
        </w:rPr>
        <w:t>Община нерегистрированных пятидесятников и миссия находятся в Нижнем Чове (под Сыктывкаром). Пресвитер — Сергей Кляузин. По-мощник пастора — Михаил Александрович Пенькин. Адрес Дома Мо-литвы: Нижний Чов, ул. Слободская, д. 1, тел.: 25-48-75. Миссия ХВЕ за¬ключила договор о сотрудничестве с республиканскими властями в сфере распространения гуманитарной помощи. 50 % ее церковь отдает депар¬таментам социальной защиты, детским домам и больницам. Церковь получает помощь от пятидесятников из Германии. При церкви действует воскресная школа, куда приезжают учиться верующие со всей республи¬ки. В общине несколько сотен человек, среди верующих много людей с высшим образованием, врачей, военных и учителей. Многие верующие члены церкви регулярно проводили библейские уроки в школах, однако с конца 90-х гг. после специального обращения епископа Питирима их перестали пускать в учебные заведения. При губернаторе Спиридонове власти старались вообще не пускать в школы и колонии никого, кроме православных. Республиканские власти при Торлопове, по мнению пя-тидесятников, пока гонений на церковь не устраивают, но в 2000 г. почти всех протестантских пасторов вызывали на беседу в ФСБ.</w:t>
      </w:r>
    </w:p>
    <w:p>
      <w:pPr>
        <w:pStyle w:val="Style15"/>
        <w:jc w:val="both"/>
        <w:rPr>
          <w:rFonts w:ascii="Times New Roman" w:hAnsi="Times New Roman" w:cs="Times New Roman"/>
        </w:rPr>
      </w:pPr>
      <w:r>
        <w:rPr>
          <w:rFonts w:cs="Times New Roman" w:ascii="Times New Roman" w:hAnsi="Times New Roman"/>
        </w:rPr>
        <w:t>Верующие проповедуют заключенным, работают в наркологическом отделении больницы. В церкви Нижнего Чова в основном русские. На¬циональной проповедью среди народа коми, а также миссией среди народов Крайнего Севера занимаются церкви ОЦ ХВЕ в Ухте, Воркуте и Инте (миссионер — Игорь Демехин). Канадские пятидесятники по¬дарили одному из воркутинских миссионеров вездеход — специально для проповеди в тундре.</w:t>
      </w:r>
    </w:p>
    <w:p>
      <w:pPr>
        <w:pStyle w:val="Style15"/>
        <w:jc w:val="both"/>
        <w:rPr>
          <w:rFonts w:ascii="Times New Roman" w:hAnsi="Times New Roman" w:cs="Times New Roman"/>
        </w:rPr>
      </w:pPr>
      <w:r>
        <w:rPr>
          <w:rFonts w:cs="Times New Roman" w:ascii="Times New Roman" w:hAnsi="Times New Roman"/>
        </w:rPr>
        <w:t xml:space="preserve">Пятидесятнические церкви появились в Коми еще в советское время. Бурный рост верующих пришелся на 1970-е гг., когда в колониях Коми  </w:t>
      </w:r>
    </w:p>
    <w:p>
      <w:pPr>
        <w:pStyle w:val="Style15"/>
        <w:jc w:val="both"/>
        <w:rPr>
          <w:rFonts w:ascii="Times New Roman" w:hAnsi="Times New Roman" w:cs="Times New Roman"/>
        </w:rPr>
      </w:pPr>
      <w:r>
        <w:rPr>
          <w:rFonts w:cs="Times New Roman" w:ascii="Times New Roman" w:hAnsi="Times New Roman"/>
        </w:rPr>
        <w:t>сидели лидеры российского пятидесятничества — епископы Виктор Белых (жил в ссылке в Инте) и Иван Федотов (сидел в Верхнем Чове). В Ниж¬нем Чове церковь основали миссионерки с Украины из Кривого Рога. В начале 1990-х гг. от федотовской церкви отделилась харизматическая группа молодежи во главе с Павлом Кудровым. Консерваторы-федотовцы обвиняют церковь Кудрова в искажении пятидесятиического учения. По мнению федотовцев, харизматы дают верующему лишь мнимую свободу, обманывают человека, а поэтому он не наследует Царства Божия — «не¬смотря на внешнее почитание Бога, сердце остается в грязи». Как отме¬тил помощник пастора Михаил Пенькин, «харизматы не освобождаются сразу от греха пьянства, курения, от мата... Есть бог ослов упрямых, и это харизматический бог — они не укрепляются в вере».</w:t>
      </w:r>
    </w:p>
    <w:p>
      <w:pPr>
        <w:pStyle w:val="Style15"/>
        <w:jc w:val="both"/>
        <w:rPr>
          <w:rFonts w:ascii="Times New Roman" w:hAnsi="Times New Roman" w:cs="Times New Roman"/>
        </w:rPr>
      </w:pPr>
      <w:r>
        <w:rPr>
          <w:rFonts w:cs="Times New Roman" w:ascii="Times New Roman" w:hAnsi="Times New Roman"/>
        </w:rPr>
        <w:t>' Евангельская вера для федотовцев подразумевает соблюдение опре-деленных консервативных норм — ношение «пристойной одежды», за¬прет общаться юношам и девушкам до брака и т.д. Кроме того, светская культура признается консерваторами греховной и полной искушений для верующего.</w:t>
      </w:r>
    </w:p>
    <w:p>
      <w:pPr>
        <w:pStyle w:val="Style15"/>
        <w:jc w:val="both"/>
        <w:rPr>
          <w:rFonts w:ascii="Times New Roman" w:hAnsi="Times New Roman" w:cs="Times New Roman"/>
        </w:rPr>
      </w:pPr>
      <w:r>
        <w:rPr>
          <w:rFonts w:cs="Times New Roman" w:ascii="Times New Roman" w:hAnsi="Times New Roman"/>
        </w:rPr>
        <w:t>Новоапостольская церковь</w:t>
      </w:r>
    </w:p>
    <w:p>
      <w:pPr>
        <w:pStyle w:val="Style15"/>
        <w:jc w:val="both"/>
        <w:rPr>
          <w:rFonts w:ascii="Times New Roman" w:hAnsi="Times New Roman" w:cs="Times New Roman"/>
        </w:rPr>
      </w:pPr>
      <w:r>
        <w:rPr>
          <w:rFonts w:cs="Times New Roman" w:ascii="Times New Roman" w:hAnsi="Times New Roman"/>
        </w:rPr>
        <w:t>Глава общины — Крупенич Сергей Николаевич. Адрес: г. Сыктывкар, ул. Орджоникидзе, д. 31, тел.: (8212)-42-03-43.</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Глава общины — Палий Ярослав Иванович, адрес: г. Сыктывкар, пер. Депутатский, д. 8. Ухтинская община адвентистов, адрес: 169300, г. Ух¬та, ул. Первомайская, д. 7, тел.: 6-46-77.</w:t>
      </w:r>
    </w:p>
    <w:p>
      <w:pPr>
        <w:pStyle w:val="Style15"/>
        <w:jc w:val="both"/>
        <w:rPr>
          <w:rFonts w:ascii="Times New Roman" w:hAnsi="Times New Roman" w:cs="Times New Roman"/>
        </w:rPr>
      </w:pPr>
      <w:r>
        <w:rPr>
          <w:rFonts w:cs="Times New Roman" w:ascii="Times New Roman" w:hAnsi="Times New Roman"/>
        </w:rPr>
        <w:t>Иудаизм</w:t>
      </w:r>
    </w:p>
    <w:p>
      <w:pPr>
        <w:pStyle w:val="Style15"/>
        <w:jc w:val="both"/>
        <w:rPr>
          <w:rFonts w:ascii="Times New Roman" w:hAnsi="Times New Roman" w:cs="Times New Roman"/>
        </w:rPr>
      </w:pPr>
      <w:r>
        <w:rPr>
          <w:rFonts w:cs="Times New Roman" w:ascii="Times New Roman" w:hAnsi="Times New Roman"/>
        </w:rPr>
        <w:t>Общество еврейской культуры «Шолом».</w:t>
      </w:r>
    </w:p>
    <w:p>
      <w:pPr>
        <w:pStyle w:val="Style15"/>
        <w:jc w:val="both"/>
        <w:rPr>
          <w:rFonts w:ascii="Times New Roman" w:hAnsi="Times New Roman" w:cs="Times New Roman"/>
        </w:rPr>
      </w:pPr>
      <w:r>
        <w:rPr>
          <w:rFonts w:cs="Times New Roman" w:ascii="Times New Roman" w:hAnsi="Times New Roman"/>
        </w:rPr>
        <w:t>Пошуменский Семен Владимирович</w:t>
      </w:r>
    </w:p>
    <w:p>
      <w:pPr>
        <w:pStyle w:val="Style15"/>
        <w:jc w:val="both"/>
        <w:rPr>
          <w:rFonts w:ascii="Times New Roman" w:hAnsi="Times New Roman" w:cs="Times New Roman"/>
        </w:rPr>
      </w:pPr>
      <w:r>
        <w:rPr>
          <w:rFonts w:cs="Times New Roman" w:ascii="Times New Roman" w:hAnsi="Times New Roman"/>
        </w:rPr>
        <w:t>Адрес: г. Сыктывкар, ул. Пушкина, д. 69, тел.: (8212)-49-94-75</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ДУМ ЕР</w:t>
      </w:r>
    </w:p>
    <w:p>
      <w:pPr>
        <w:pStyle w:val="Style15"/>
        <w:jc w:val="both"/>
        <w:rPr>
          <w:rFonts w:ascii="Times New Roman" w:hAnsi="Times New Roman" w:cs="Times New Roman"/>
        </w:rPr>
      </w:pPr>
      <w:r>
        <w:rPr>
          <w:rFonts w:cs="Times New Roman" w:ascii="Times New Roman" w:hAnsi="Times New Roman"/>
        </w:rPr>
        <w:t>Мусульманская община г. Усинска. Гаязов Венир Рифкатович. Адрес: г. Усинск, пос. Парма, ул. Лесная, д. 74а.</w:t>
      </w:r>
    </w:p>
    <w:p>
      <w:pPr>
        <w:pStyle w:val="Style15"/>
        <w:jc w:val="both"/>
        <w:rPr>
          <w:rFonts w:ascii="Times New Roman" w:hAnsi="Times New Roman" w:cs="Times New Roman"/>
        </w:rPr>
      </w:pPr>
      <w:r>
        <w:rPr>
          <w:rFonts w:cs="Times New Roman" w:ascii="Times New Roman" w:hAnsi="Times New Roman"/>
        </w:rPr>
        <w:t>В Сыктывкаре мечети нет. В Усинске — молельный дом. В Усинске же открыты курсы арабского языка. Общину формируют татарская и башкирская диаспоры.</w:t>
      </w:r>
    </w:p>
    <w:p>
      <w:pPr>
        <w:pStyle w:val="Style15"/>
        <w:jc w:val="both"/>
        <w:rPr>
          <w:rFonts w:ascii="Times New Roman" w:hAnsi="Times New Roman" w:cs="Times New Roman"/>
        </w:rPr>
      </w:pPr>
      <w:r>
        <w:rPr>
          <w:rFonts w:cs="Times New Roman" w:ascii="Times New Roman" w:hAnsi="Times New Roman"/>
        </w:rPr>
        <w:t>В 1999 г. в Сыктывкаре определено место под строительство мусуль¬манского центра. Инициатором его создания выступил постоянный представитель Дагестана в Коми Абдулбасыр Изиев. На площади в пол- гектара планируется возвести мечеть на 100 молельных мест, минарет, гостиницу с конференц-залом, магазин и автостоянку. Возводиться центр будет на добровольные пожертвования мусульман, которых в ре¬спублике Коми проживает немало (татары, башкиры, азербайджанцы, уроженцы Дагестана) («Радонеж». 1999. № 15—16).</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Глава общины — Шабалин Александр Васильевич. Адрес: г. Сыктыв-кар, ул. Ярославская, д. 9, кв. 20. Ухтинская организация Свидетелей Иеговы, адрес: 169300, г. Ухта, ул. Гоголя, д. 35Б, тел.: 4-33-22.</w:t>
      </w:r>
    </w:p>
    <w:p>
      <w:pPr>
        <w:pStyle w:val="Style15"/>
        <w:jc w:val="both"/>
        <w:rPr>
          <w:rFonts w:ascii="Times New Roman" w:hAnsi="Times New Roman" w:cs="Times New Roman"/>
        </w:rPr>
      </w:pPr>
      <w:r>
        <w:rPr>
          <w:rFonts w:cs="Times New Roman" w:ascii="Times New Roman" w:hAnsi="Times New Roman"/>
        </w:rPr>
        <w:t>Общество Сознания Кришны</w:t>
      </w:r>
    </w:p>
    <w:p>
      <w:pPr>
        <w:pStyle w:val="Style15"/>
        <w:jc w:val="both"/>
        <w:rPr>
          <w:rFonts w:ascii="Times New Roman" w:hAnsi="Times New Roman" w:cs="Times New Roman"/>
        </w:rPr>
      </w:pPr>
      <w:r>
        <w:rPr>
          <w:rFonts w:cs="Times New Roman" w:ascii="Times New Roman" w:hAnsi="Times New Roman"/>
        </w:rPr>
        <w:t>Крылов Николай Николаевич.</w:t>
      </w:r>
    </w:p>
    <w:p>
      <w:pPr>
        <w:pStyle w:val="Style15"/>
        <w:jc w:val="both"/>
        <w:rPr>
          <w:rFonts w:ascii="Times New Roman" w:hAnsi="Times New Roman" w:cs="Times New Roman"/>
        </w:rPr>
      </w:pPr>
      <w:r>
        <w:rPr>
          <w:rFonts w:cs="Times New Roman" w:ascii="Times New Roman" w:hAnsi="Times New Roman"/>
        </w:rPr>
        <w:t>Адрес: г. Сыктывкар, ул. Малышева, д. 14, кв. 148.</w:t>
      </w:r>
    </w:p>
    <w:p>
      <w:pPr>
        <w:pStyle w:val="Style15"/>
        <w:jc w:val="both"/>
        <w:rPr>
          <w:rFonts w:ascii="Times New Roman" w:hAnsi="Times New Roman" w:cs="Times New Roman"/>
        </w:rPr>
      </w:pPr>
      <w:r>
        <w:rPr>
          <w:rFonts w:cs="Times New Roman" w:ascii="Times New Roman" w:hAnsi="Times New Roman"/>
        </w:rPr>
        <w:t>«Радастея»</w:t>
      </w:r>
    </w:p>
    <w:p>
      <w:pPr>
        <w:pStyle w:val="Style15"/>
        <w:jc w:val="both"/>
        <w:rPr>
          <w:rFonts w:ascii="Times New Roman" w:hAnsi="Times New Roman" w:cs="Times New Roman"/>
        </w:rPr>
      </w:pPr>
      <w:r>
        <w:rPr>
          <w:rFonts w:cs="Times New Roman" w:ascii="Times New Roman" w:hAnsi="Times New Roman"/>
        </w:rPr>
        <w:t>Группы сторонников «Радастеи» собираются в Сыктывкаре и других городах республики.</w:t>
      </w:r>
    </w:p>
    <w:p>
      <w:pPr>
        <w:pStyle w:val="Style15"/>
        <w:jc w:val="both"/>
        <w:rPr>
          <w:rFonts w:ascii="Times New Roman" w:hAnsi="Times New Roman" w:cs="Times New Roman"/>
        </w:rPr>
      </w:pPr>
      <w:r>
        <w:rPr>
          <w:rFonts w:cs="Times New Roman" w:ascii="Times New Roman" w:hAnsi="Times New Roman"/>
        </w:rPr>
        <w:t>Ассоциация Святого Духа за Объединение Мирового Христианства</w:t>
      </w:r>
    </w:p>
    <w:p>
      <w:pPr>
        <w:pStyle w:val="Style15"/>
        <w:jc w:val="both"/>
        <w:rPr>
          <w:rFonts w:ascii="Times New Roman" w:hAnsi="Times New Roman" w:cs="Times New Roman"/>
        </w:rPr>
      </w:pPr>
      <w:r>
        <w:rPr>
          <w:rFonts w:cs="Times New Roman" w:ascii="Times New Roman" w:hAnsi="Times New Roman"/>
        </w:rPr>
        <w:t>Община в Сыктывкаре. Проповедники регулярно раздают приглашения на семинары на улицах.</w:t>
      </w:r>
    </w:p>
    <w:p>
      <w:pPr>
        <w:pStyle w:val="Style15"/>
        <w:jc w:val="both"/>
        <w:rPr>
          <w:rFonts w:ascii="Times New Roman" w:hAnsi="Times New Roman" w:cs="Times New Roman"/>
        </w:rPr>
      </w:pPr>
      <w:r>
        <w:rPr>
          <w:rFonts w:cs="Times New Roman" w:ascii="Times New Roman" w:hAnsi="Times New Roman"/>
        </w:rPr>
        <w:t>Рериховское общество</w:t>
      </w:r>
    </w:p>
    <w:p>
      <w:pPr>
        <w:pStyle w:val="Style15"/>
        <w:jc w:val="both"/>
        <w:rPr>
          <w:rFonts w:ascii="Times New Roman" w:hAnsi="Times New Roman" w:cs="Times New Roman"/>
        </w:rPr>
      </w:pPr>
      <w:r>
        <w:rPr>
          <w:rFonts w:cs="Times New Roman" w:ascii="Times New Roman" w:hAnsi="Times New Roman"/>
        </w:rPr>
        <w:t>Руководитель — Владимир Иванович Хворостов, бывший преподава-тель музыкальной школы, на 2004 г. предприниматель. Адрес: г. Сык¬тывкар, ул. Коммунистическая, д. 45, кв. 52, тел.: (8212)-31-00-22, e-mail: hv2000@online.ru. Члены общины регулярно собираются для чтения и обсуждения книг Агни Йоги. В обществе — около 30 активи¬стов. Республиканское рериховское общество периодически устраивает выставки репродукций картин Рериха в Коми и Архангельской области. Рериховские общества также действуют в Воркуте, Ухте и Усинске.</w:t>
      </w:r>
    </w:p>
    <w:p>
      <w:pPr>
        <w:pStyle w:val="Style15"/>
        <w:jc w:val="both"/>
        <w:rPr>
          <w:rFonts w:ascii="Times New Roman" w:hAnsi="Times New Roman" w:cs="Times New Roman"/>
        </w:rPr>
      </w:pPr>
      <w:r>
        <w:rPr>
          <w:rFonts w:cs="Times New Roman" w:ascii="Times New Roman" w:hAnsi="Times New Roman"/>
        </w:rPr>
        <w:t>Рериховское общество занимает критическую позицию по отноше-нию к Международному Центру Рерихов (МЦР) во главе с Людмилой Шапошниковой. Хворостов признает Шапошникову лишь в качестве хранительницы материальных ценностей, а не наследницы духовных ценностей Рерихов. Претензия на духовную преемственность — это «недостаток духовного развития», считает Хворостов. По мнению главы общества, духовная работа не связана с карьерой, ведь многие святые и сам Христос не были признаны обществом и властями. Примером духовного падения, по словам Хворостова, является Русская Право¬славная Церковь — «это коммерческая организация, для которой духов¬ность — прикрытие для неуплаты налогов».</w:t>
      </w:r>
    </w:p>
    <w:p>
      <w:pPr>
        <w:pStyle w:val="Style15"/>
        <w:jc w:val="both"/>
        <w:rPr>
          <w:rFonts w:ascii="Times New Roman" w:hAnsi="Times New Roman" w:cs="Times New Roman"/>
        </w:rPr>
      </w:pPr>
      <w:r>
        <w:rPr>
          <w:rFonts w:cs="Times New Roman" w:ascii="Times New Roman" w:hAnsi="Times New Roman"/>
        </w:rPr>
        <w:t>Вообще глава общества считает, что Живая Этика постигалась по-степенно — вначале рериховцы больше почитали Николая Рериха, за-тем Елену Ивановну — теперь же между почитанием обоих достигнуто равновесие. Кроме того, наследие Святослава Рериха, как полагает Хворостов, еще не раскрыто и на 10 %, так как люди еще ко многому не готовы. Хворостов также ссылается на мнение Святослава Рериха</w:t>
      </w:r>
    </w:p>
    <w:p>
      <w:pPr>
        <w:pStyle w:val="Style15"/>
        <w:jc w:val="both"/>
        <w:rPr>
          <w:rFonts w:ascii="Times New Roman" w:hAnsi="Times New Roman" w:cs="Times New Roman"/>
        </w:rPr>
      </w:pPr>
      <w:r>
        <w:rPr>
          <w:rFonts w:cs="Times New Roman" w:ascii="Times New Roman" w:hAnsi="Times New Roman"/>
        </w:rPr>
        <w:t>о</w:t>
        <w:tab/>
        <w:t>том, что различные течения в рамках рериховского движения — это нормальное явление, связанное с борьбой «пониманий» — «многим рериховцам просто не хватает скромности».</w:t>
      </w:r>
    </w:p>
    <w:p>
      <w:pPr>
        <w:pStyle w:val="Style15"/>
        <w:jc w:val="both"/>
        <w:rPr>
          <w:rFonts w:ascii="Times New Roman" w:hAnsi="Times New Roman" w:cs="Times New Roman"/>
        </w:rPr>
      </w:pPr>
      <w:r>
        <w:rPr>
          <w:rFonts w:cs="Times New Roman" w:ascii="Times New Roman" w:hAnsi="Times New Roman"/>
        </w:rPr>
        <w:t>Одно из проявлений «гордыни» и некорректного поведения, по мнению Хворостова, это деятельность общества «Урусвати» Михаила Лунева. В Сыктывкаре Лунев устраивал выставку фотографий Индии и работ Рериха «Русь — Индия». Сыктывкарские рериховцы, по сло¬вам главы общества, ничего против выставки не имели, однако были против распространения литературы, где содержалась грубая ругань в адрес Шапошниковой.</w:t>
      </w:r>
    </w:p>
    <w:p>
      <w:pPr>
        <w:pStyle w:val="Style15"/>
        <w:jc w:val="both"/>
        <w:rPr>
          <w:rFonts w:ascii="Times New Roman" w:hAnsi="Times New Roman" w:cs="Times New Roman"/>
        </w:rPr>
      </w:pPr>
      <w:r>
        <w:rPr>
          <w:rFonts w:cs="Times New Roman" w:ascii="Times New Roman" w:hAnsi="Times New Roman"/>
        </w:rPr>
        <w:t>Однако воззвания Лунева обращают внимания на реальную пробле-му рериховского движения. Как отмечает Хворостов, «Лунев прав — по¬ра притормозить процесс сотворения кумиров — кумирства — в обще¬ствах». В МЦР складывается «культ личности» Шапошниковой, в Си¬бирском обществе, главном конкуренте МЦР — особо почитают главу общества Наталью Спирину. Несмотря на это, Рериховское общество считает МЦР своим «естественным административным центром» и под¬держивает некоторые его инициативы.</w:t>
      </w:r>
    </w:p>
    <w:p>
      <w:pPr>
        <w:pStyle w:val="Style15"/>
        <w:jc w:val="both"/>
        <w:rPr>
          <w:rFonts w:ascii="Times New Roman" w:hAnsi="Times New Roman" w:cs="Times New Roman"/>
        </w:rPr>
      </w:pPr>
      <w:r>
        <w:rPr>
          <w:rFonts w:cs="Times New Roman" w:ascii="Times New Roman" w:hAnsi="Times New Roman"/>
        </w:rPr>
        <w:t>Живая Этика воспринимается членами общества как книга, которую можно применять в конкретной жизни, к культуре».</w:t>
      </w:r>
    </w:p>
    <w:p>
      <w:pPr>
        <w:pStyle w:val="Style15"/>
        <w:jc w:val="both"/>
        <w:rPr>
          <w:rFonts w:ascii="Times New Roman" w:hAnsi="Times New Roman" w:cs="Times New Roman"/>
        </w:rPr>
      </w:pPr>
      <w:r>
        <w:rPr>
          <w:rFonts w:cs="Times New Roman" w:ascii="Times New Roman" w:hAnsi="Times New Roman"/>
        </w:rPr>
        <w:t>Марий Эл</w:t>
      </w:r>
    </w:p>
    <w:p>
      <w:pPr>
        <w:pStyle w:val="Style15"/>
        <w:jc w:val="both"/>
        <w:rPr>
          <w:rFonts w:ascii="Times New Roman" w:hAnsi="Times New Roman" w:cs="Times New Roman"/>
        </w:rPr>
      </w:pPr>
      <w:r>
        <w:rPr>
          <w:rFonts w:cs="Times New Roman" w:ascii="Times New Roman" w:hAnsi="Times New Roman"/>
        </w:rPr>
        <w:t>Составлено в марте 2000г. Авторы: С. Филатов, Р. Лункин Сбор материалов: С. Филатов, Р. Лункин</w:t>
      </w:r>
    </w:p>
    <w:p>
      <w:pPr>
        <w:pStyle w:val="Style15"/>
        <w:jc w:val="both"/>
        <w:rPr>
          <w:rFonts w:ascii="Times New Roman" w:hAnsi="Times New Roman" w:cs="Times New Roman"/>
        </w:rPr>
      </w:pPr>
      <w:r>
        <w:rPr>
          <w:rFonts w:cs="Times New Roman" w:ascii="Times New Roman" w:hAnsi="Times New Roman"/>
        </w:rPr>
        <w:t>Ог</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 в Марий Эл</w:t>
      </w:r>
    </w:p>
    <w:p>
      <w:pPr>
        <w:pStyle w:val="Style15"/>
        <w:jc w:val="both"/>
        <w:rPr>
          <w:rFonts w:ascii="Times New Roman" w:hAnsi="Times New Roman" w:cs="Times New Roman"/>
        </w:rPr>
      </w:pPr>
      <w:r>
        <w:rPr>
          <w:rFonts w:cs="Times New Roman" w:ascii="Times New Roman" w:hAnsi="Times New Roman"/>
        </w:rPr>
        <w:t>Территория нынешней Марийской республики входила до ее присо-единения к России царем Иваном Грозным в 1551 г. в Казанское хан-ство. Население этих земель составляет финно-угорский народ марийцы (черемисы). Когда марийские земли находились в составе Казанского ханства, марийцы безуспешно подвергались активной исламизации со стороны татар, однако устояли, сохранив в своем большинстве древ¬ние языческие представления. Марийский этнос состоит из двух эт¬нографических групп: большинство составляют луговые марийцы и меньшинство — горные марийцы. Горные марийцы были исторически более тесно связаны с русским населением, а поэтому в XVI в. высту¬пали против татар на стороне Ивана Грозного. По своей культуре они находятся ближе к мордве. Луговые мари, считающие себя истинными, свободолюбивыми марийцами, под предводительством князя Болтуша выступали на стороне татар. Среди них всегда было особенно сильно развито язычество. Впрочем, в их культуре и религии сильно влияние ислама и татарской культуры. Со времен Ивана Грозного происходило переселение русских на марийские земли, так что в результате они соста¬вили около половины населения современной республики Марий Эл.</w:t>
      </w:r>
    </w:p>
    <w:p>
      <w:pPr>
        <w:pStyle w:val="Style15"/>
        <w:jc w:val="both"/>
        <w:rPr>
          <w:rFonts w:ascii="Times New Roman" w:hAnsi="Times New Roman" w:cs="Times New Roman"/>
        </w:rPr>
      </w:pPr>
      <w:r>
        <w:rPr>
          <w:rFonts w:cs="Times New Roman" w:ascii="Times New Roman" w:hAnsi="Times New Roman"/>
        </w:rPr>
        <w:t>Попытки христианизации делались сразу после присоединения этого края к России, но первые шаги миссионеров приносили мало успеха. Марийские земли вошли в состав обширной Казанской епархии и явля¬лись, по сути, ее дальней окраиной, которая терялась в лесах и куда плохо доходили какие-либо указания центральной власти. Первыми просвети¬телями марийцев можно назвать двух монахов — Евфимия, основателя Седмиезерской пустыни (1613 г.) и Филарета, основателя Раифской пу¬стыни (1613 г.) (оба монастыря ныне находятся на территории Татар¬стана). С XVII в. большую роль в жизни православных марийцев начала играть Мироносицкая пустынь, основанная в 1674 г. Существование этой обители имело особое значение для Царевококшанского уезда, на¬ходившегося в глухой труднодоступной местности. Это сделало пустынь первым центром пастырской деятельности на территории Марийского края (Ларионов В. С. Миссионерские монастыри Поволжья как центры духовного просвещения/Христианское просвещение и русская культу¬ра. Материалы конференции. Йошкар-Ола, 1998. С. 29).</w:t>
      </w:r>
    </w:p>
    <w:p>
      <w:pPr>
        <w:pStyle w:val="Style15"/>
        <w:jc w:val="both"/>
        <w:rPr>
          <w:rFonts w:ascii="Times New Roman" w:hAnsi="Times New Roman" w:cs="Times New Roman"/>
        </w:rPr>
      </w:pPr>
      <w:r>
        <w:rPr>
          <w:rFonts w:cs="Times New Roman" w:ascii="Times New Roman" w:hAnsi="Times New Roman"/>
        </w:rPr>
        <w:t>В XVIII в. стала проводиться систематическая политика насиль-ственной христианизации мари, что привело к ожесточению народа. Результатом христианизации административными методами стало широкое участие марийского населения в восстании Емельяна Пуга-чева, направленного против государственной власти и «ненавистных попов». Желание сделать марийский народ православным насильно не увенчалось успехом.</w:t>
      </w:r>
    </w:p>
    <w:p>
      <w:pPr>
        <w:pStyle w:val="Style15"/>
        <w:jc w:val="both"/>
        <w:rPr>
          <w:rFonts w:ascii="Times New Roman" w:hAnsi="Times New Roman" w:cs="Times New Roman"/>
        </w:rPr>
      </w:pPr>
      <w:r>
        <w:rPr>
          <w:rFonts w:cs="Times New Roman" w:ascii="Times New Roman" w:hAnsi="Times New Roman"/>
        </w:rPr>
        <w:t>Мирная христианизация в Царевококшанском уезде и во всем Ма-рийском крае была частью политики миссионерства на национальных языках, которая с середины XIX в. проводилась в Казанской епархии силами Казанской Духовной академии и многих ученых-переводчиков. Большую роль в переводе богослужебных текстов на марийский язык сыграл ученый и филолог Николай Ильминский. В 1867 г. было обра¬зовано православное миссионерское братство св. Гурия, специально занимавшееся миссией среди народов Поволжья. Силами этого брат¬ства создавались церковные школы для марийских детей, обучение в которых проходило на марийском языке по типу инородческих школ, создаваемых Н. Ильминским и В. Тимофеевым. К началу XX в. было выпущено 114 книг богослужебного и учебного содержания на марий¬ском языке (Вахрамеева Е.Л. Значение братства св. Гурия в деле про¬свещения марийского народа / Христианское просвещение и русская культура. Материалы конференции. Йошкар-Ола, 1998. С. 37).</w:t>
      </w:r>
    </w:p>
    <w:p>
      <w:pPr>
        <w:pStyle w:val="Style15"/>
        <w:jc w:val="both"/>
        <w:rPr>
          <w:rFonts w:ascii="Times New Roman" w:hAnsi="Times New Roman" w:cs="Times New Roman"/>
        </w:rPr>
      </w:pPr>
      <w:r>
        <w:rPr>
          <w:rFonts w:cs="Times New Roman" w:ascii="Times New Roman" w:hAnsi="Times New Roman"/>
        </w:rPr>
        <w:t>Важнейшим результатом православного миссионерства среди ма-рийцев стало появление национальных кадров духовенства в конце XIX — начале XX вв. Одними из наиболее известных марийских свя-щенников и просветителей своего народа стали Павел Глезденев и Ти¬хон Ефремов.</w:t>
      </w:r>
    </w:p>
    <w:p>
      <w:pPr>
        <w:pStyle w:val="Style15"/>
        <w:jc w:val="both"/>
        <w:rPr>
          <w:rFonts w:ascii="Times New Roman" w:hAnsi="Times New Roman" w:cs="Times New Roman"/>
        </w:rPr>
      </w:pPr>
      <w:r>
        <w:rPr>
          <w:rFonts w:cs="Times New Roman" w:ascii="Times New Roman" w:hAnsi="Times New Roman"/>
        </w:rPr>
        <w:t>Начиная с Февральской революции 1917 . и до середины 20-х гг. в обстановке относительной свободы среди марийцев бурно развивалось православное миссионерство. Этот период также отмечен всплеском язычества.</w:t>
      </w:r>
    </w:p>
    <w:p>
      <w:pPr>
        <w:pStyle w:val="Style15"/>
        <w:jc w:val="both"/>
        <w:rPr>
          <w:rFonts w:ascii="Times New Roman" w:hAnsi="Times New Roman" w:cs="Times New Roman"/>
        </w:rPr>
      </w:pPr>
      <w:r>
        <w:rPr>
          <w:rFonts w:cs="Times New Roman" w:ascii="Times New Roman" w:hAnsi="Times New Roman"/>
        </w:rPr>
        <w:t>Активная миссионерская работа была прервана с приходом совет-ской власти, и коммунистический режим по существу лишь законсер-вировал сложившееся соотношение между православием и язычеством среди марийцев.</w:t>
      </w:r>
    </w:p>
    <w:p>
      <w:pPr>
        <w:pStyle w:val="Style15"/>
        <w:jc w:val="both"/>
        <w:rPr>
          <w:rFonts w:ascii="Times New Roman" w:hAnsi="Times New Roman" w:cs="Times New Roman"/>
        </w:rPr>
      </w:pPr>
      <w:r>
        <w:rPr>
          <w:rFonts w:cs="Times New Roman" w:ascii="Times New Roman" w:hAnsi="Times New Roman"/>
        </w:rPr>
        <w:t>В 1921 г. была образована Марийская автономная область, а в 1936 г. ее статус был повышен до Марийской автономной республики. Создание марийской государственности способствовало росту национального самосознания, культурному самоопределению марийцев в составе Рос¬сии, что впоследствии также отразилось в идеологии посгперестроеч- ных национальных лидеров республики.</w:t>
      </w:r>
    </w:p>
    <w:p>
      <w:pPr>
        <w:pStyle w:val="Style15"/>
        <w:jc w:val="both"/>
        <w:rPr>
          <w:rFonts w:ascii="Times New Roman" w:hAnsi="Times New Roman" w:cs="Times New Roman"/>
        </w:rPr>
      </w:pPr>
      <w:r>
        <w:rPr>
          <w:rFonts w:cs="Times New Roman" w:ascii="Times New Roman" w:hAnsi="Times New Roman"/>
        </w:rPr>
        <w:t>Антирелигиозная политика ударила по православной церкви в Ма-рийской республике, возможно, даже больше, чем в соседних регио-нах.</w:t>
      </w:r>
    </w:p>
    <w:p>
      <w:pPr>
        <w:pStyle w:val="Style15"/>
        <w:jc w:val="both"/>
        <w:rPr>
          <w:rFonts w:ascii="Times New Roman" w:hAnsi="Times New Roman" w:cs="Times New Roman"/>
        </w:rPr>
      </w:pPr>
      <w:r>
        <w:rPr>
          <w:rFonts w:cs="Times New Roman" w:ascii="Times New Roman" w:hAnsi="Times New Roman"/>
        </w:rPr>
        <w:t>В 1961 г. при архиепископе Казанском Михаиле (Воскресенском) Йошкар-Олинским благочинием управлял его секретарь отец Георгий (Козлов). Он поддержал кампанию по закрытию всех храмов в городе. Позже он отрекся от священства, а впоследствии был осужден за во-ровство. С 1961 г. по 1991 г. в Йошкар-Оле не было ни одного право-славного храма.</w:t>
      </w:r>
    </w:p>
    <w:p>
      <w:pPr>
        <w:pStyle w:val="Style15"/>
        <w:jc w:val="both"/>
        <w:rPr>
          <w:rFonts w:ascii="Times New Roman" w:hAnsi="Times New Roman" w:cs="Times New Roman"/>
        </w:rPr>
      </w:pPr>
      <w:r>
        <w:rPr>
          <w:rFonts w:cs="Times New Roman" w:ascii="Times New Roman" w:hAnsi="Times New Roman"/>
        </w:rPr>
        <w:t>В 1970-е — 1980-е гг. православная жизнь держалась на иеромонахе Евгении (Кутыреве). Глава Марийского благочиния Казанской епархии отец Евгений (Кутырев) служил в селе Семеновка, в пригороде Йош¬кар-Олы в церкви Рождества Богородицы. В 1991 г. он выстроил Воз¬несенскую церковь (деревянную) возле единственного сохранившегося здания Воскресенского собора, в котором помещался пивной завод. Кафедральный Вознесенский собор был также восстановлен, и во время Пасхальных торжеств 1994 г. состоялось его освящение.</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Йошкар-Олинская и Марийская епархия РПЦ. Возглавляет епархию архиепископ Иоанн (Тимофеев) Йошкар-Олинский и Марийский.</w:t>
      </w:r>
    </w:p>
    <w:p>
      <w:pPr>
        <w:pStyle w:val="Style15"/>
        <w:jc w:val="both"/>
        <w:rPr>
          <w:rFonts w:ascii="Times New Roman" w:hAnsi="Times New Roman" w:cs="Times New Roman"/>
        </w:rPr>
      </w:pPr>
      <w:r>
        <w:rPr>
          <w:rFonts w:cs="Times New Roman" w:ascii="Times New Roman" w:hAnsi="Times New Roman"/>
        </w:rPr>
        <w:t>Архиепископ Иоанн (Иван Иванович Тимофеев) родился 20 янва¬ря 1958 г. в Казани, в верующей семье. По окончании средней школы поступил в Псково-Печерский монастырь. В 1978—1982 гг. учился в МДС, в 1982—1985 гг. — в МДА, кандидат богословия. С 1985 г. нес послушание в Казанской епархии, в 1987 г. рукоположен в диаконы, в 1989 г. — пострижен в монашество. С 1990 г. — иеромонах, секретарь Казанского ЕУ. С 1993 г. — игумен, с июня 1993 г. — епископ Йошкар- Олинский и Марийский. С 2004 г. — архиепископ.</w:t>
      </w:r>
    </w:p>
    <w:p>
      <w:pPr>
        <w:pStyle w:val="Style15"/>
        <w:jc w:val="both"/>
        <w:rPr>
          <w:rFonts w:ascii="Times New Roman" w:hAnsi="Times New Roman" w:cs="Times New Roman"/>
        </w:rPr>
      </w:pPr>
      <w:r>
        <w:rPr>
          <w:rFonts w:cs="Times New Roman" w:ascii="Times New Roman" w:hAnsi="Times New Roman"/>
        </w:rPr>
        <w:t>Резиденция архиепископа (временное месторасположение) и ЕУ — 425220, г. Йошкар-Ола7, ул. К. Маркса, д. 27; тел.: (8362)- 42-98-58.</w:t>
      </w:r>
    </w:p>
    <w:p>
      <w:pPr>
        <w:pStyle w:val="Style15"/>
        <w:jc w:val="both"/>
        <w:rPr>
          <w:rFonts w:ascii="Times New Roman" w:hAnsi="Times New Roman" w:cs="Times New Roman"/>
        </w:rPr>
      </w:pPr>
      <w:r>
        <w:rPr>
          <w:rFonts w:cs="Times New Roman" w:ascii="Times New Roman" w:hAnsi="Times New Roman"/>
        </w:rPr>
        <w:t>Секретарь епархии — протоиерей Сергий Филонов.</w:t>
      </w:r>
    </w:p>
    <w:p>
      <w:pPr>
        <w:pStyle w:val="Style15"/>
        <w:jc w:val="both"/>
        <w:rPr>
          <w:rFonts w:ascii="Times New Roman" w:hAnsi="Times New Roman" w:cs="Times New Roman"/>
        </w:rPr>
      </w:pPr>
      <w:r>
        <w:rPr>
          <w:rFonts w:cs="Times New Roman" w:ascii="Times New Roman" w:hAnsi="Times New Roman"/>
        </w:rPr>
        <w:t>Кафедральный Вознесенский собор: г. Йошкар-Ола, настоятель — протоиерей Евгений Кутырев, тел.: (83622)-5-77-11, 5-77-09.</w:t>
      </w:r>
    </w:p>
    <w:p>
      <w:pPr>
        <w:pStyle w:val="Style15"/>
        <w:jc w:val="both"/>
        <w:rPr>
          <w:rFonts w:ascii="Times New Roman" w:hAnsi="Times New Roman" w:cs="Times New Roman"/>
        </w:rPr>
      </w:pPr>
      <w:r>
        <w:rPr>
          <w:rFonts w:cs="Times New Roman" w:ascii="Times New Roman" w:hAnsi="Times New Roman"/>
        </w:rPr>
        <w:t>Миссионерский отдел, глава — протоиерей Евгений Сурков, тел.: 42-39-61, дом. тел.: 72-81-31. Заместитель главы отдела — Алексей Ле¬онидович Михайлов.</w:t>
      </w:r>
    </w:p>
    <w:p>
      <w:pPr>
        <w:pStyle w:val="Style15"/>
        <w:jc w:val="both"/>
        <w:rPr>
          <w:rFonts w:ascii="Times New Roman" w:hAnsi="Times New Roman" w:cs="Times New Roman"/>
        </w:rPr>
      </w:pPr>
      <w:r>
        <w:rPr>
          <w:rFonts w:cs="Times New Roman" w:ascii="Times New Roman" w:hAnsi="Times New Roman"/>
        </w:rPr>
        <w:t>Отдел катехизации и религиозного образования, глава — протоиерей Сергий Филонов.</w:t>
      </w:r>
    </w:p>
    <w:p>
      <w:pPr>
        <w:pStyle w:val="Style15"/>
        <w:jc w:val="both"/>
        <w:rPr>
          <w:rFonts w:ascii="Times New Roman" w:hAnsi="Times New Roman" w:cs="Times New Roman"/>
        </w:rPr>
      </w:pPr>
      <w:r>
        <w:rPr>
          <w:rFonts w:cs="Times New Roman" w:ascii="Times New Roman" w:hAnsi="Times New Roman"/>
        </w:rPr>
        <w:t>Отдел по связям с военными ведомствами и правоохранительными органами, глава — протоиерей Сергий Филонов.</w:t>
      </w:r>
    </w:p>
    <w:p>
      <w:pPr>
        <w:pStyle w:val="Style15"/>
        <w:jc w:val="both"/>
        <w:rPr>
          <w:rFonts w:ascii="Times New Roman" w:hAnsi="Times New Roman" w:cs="Times New Roman"/>
        </w:rPr>
      </w:pPr>
      <w:r>
        <w:rPr>
          <w:rFonts w:cs="Times New Roman" w:ascii="Times New Roman" w:hAnsi="Times New Roman"/>
        </w:rPr>
        <w:t>Отдел по благотворительности и социальному служению, глава — протоиерей Сергий Филонов.</w:t>
      </w:r>
    </w:p>
    <w:p>
      <w:pPr>
        <w:pStyle w:val="Style15"/>
        <w:jc w:val="both"/>
        <w:rPr>
          <w:rFonts w:ascii="Times New Roman" w:hAnsi="Times New Roman" w:cs="Times New Roman"/>
        </w:rPr>
      </w:pPr>
      <w:r>
        <w:rPr>
          <w:rFonts w:cs="Times New Roman" w:ascii="Times New Roman" w:hAnsi="Times New Roman"/>
        </w:rPr>
        <w:t>Четыре благочиния: Йошкар-Олинское, благочинный — иеромонах Евгений (Кутырев), Горно-Марийское, благочинный — протоиерей Ва¬силий Лихачев (г. Козьмодемьянск), Северо-Восточное, благочинный — протоиерей Вячеслав (пос. Новый Торьял), Лугово-Марийское.</w:t>
      </w:r>
    </w:p>
    <w:p>
      <w:pPr>
        <w:pStyle w:val="Style15"/>
        <w:jc w:val="both"/>
        <w:rPr>
          <w:rFonts w:ascii="Times New Roman" w:hAnsi="Times New Roman" w:cs="Times New Roman"/>
        </w:rPr>
      </w:pPr>
      <w:r>
        <w:rPr>
          <w:rFonts w:cs="Times New Roman" w:ascii="Times New Roman" w:hAnsi="Times New Roman"/>
        </w:rPr>
        <w:t>Духовник епархии — протоиерей Иоанн Барсуков, настоятель храма села Сумки Горно-Марийского района.</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Отличительной чертой православной жизни в Марий Эл является взаимодействие двух народов — русских и марийцев (или трех, если считать горных и луговых марийцев отдельными народами) и двух ре¬лигий — православия и язычества. Православие в республике держится в основном на русских, однако и среди русских в Марий Эл православие не укоренено, религиозность сравнительно слабая. В церковной жизни присутствие местной интеллигенции практически незаметно.</w:t>
      </w:r>
    </w:p>
    <w:p>
      <w:pPr>
        <w:pStyle w:val="Style15"/>
        <w:jc w:val="both"/>
        <w:rPr>
          <w:rFonts w:ascii="Times New Roman" w:hAnsi="Times New Roman" w:cs="Times New Roman"/>
        </w:rPr>
      </w:pPr>
      <w:r>
        <w:rPr>
          <w:rFonts w:cs="Times New Roman" w:ascii="Times New Roman" w:hAnsi="Times New Roman"/>
        </w:rPr>
        <w:t>Национальные проблемы в республике создают дополнительные сложности для православной миссии. Среди луговых марийцев, состав¬ляющих большинство населения Марий Эл, преобладает ориентация на возрождение язычества, которое крепко связало себя с марийским национальным движением. Все марийские национальные организа¬ции — культурные, общественные, политические — в своей идеологи¬ческой платформе проязыческие.</w:t>
      </w:r>
    </w:p>
    <w:p>
      <w:pPr>
        <w:pStyle w:val="Style15"/>
        <w:jc w:val="both"/>
        <w:rPr>
          <w:rFonts w:ascii="Times New Roman" w:hAnsi="Times New Roman" w:cs="Times New Roman"/>
        </w:rPr>
      </w:pPr>
      <w:r>
        <w:rPr>
          <w:rFonts w:cs="Times New Roman" w:ascii="Times New Roman" w:hAnsi="Times New Roman"/>
        </w:rPr>
        <w:t>Малочисленные горные марийцы, живущие обособленно от луговых в районе г. Козьмодемьянска и даже говорящие на ином диалекте ма¬рийского языка (который часто квалифицируют как самостоятельный язык), за последние десять лет вернулись в лоно православной церкви. В той же мере это можно сказать о русских.</w:t>
      </w:r>
    </w:p>
    <w:p>
      <w:pPr>
        <w:pStyle w:val="Style15"/>
        <w:jc w:val="both"/>
        <w:rPr>
          <w:rFonts w:ascii="Times New Roman" w:hAnsi="Times New Roman" w:cs="Times New Roman"/>
        </w:rPr>
      </w:pPr>
      <w:r>
        <w:rPr>
          <w:rFonts w:cs="Times New Roman" w:ascii="Times New Roman" w:hAnsi="Times New Roman"/>
        </w:rPr>
        <w:t>Позиция владыки Иоанна основывается на понимании нацио-нальных проблем республики. Он всячески поощряет рукоположение священнослужителей из числа марийцев, благословляет проповедь и богослужение на марийском языке. В Марий Эл уже есть приходы, где литургия служится только на марийском языке, однако в большинстве случаев по-марийски на службе произносится все, кроме евхаристиче¬скою канона. Епархия распространяет Евангелие на марийском языке, богослужебные чинопоследования и молитвословы.</w:t>
      </w:r>
    </w:p>
    <w:p>
      <w:pPr>
        <w:pStyle w:val="Style15"/>
        <w:jc w:val="both"/>
        <w:rPr>
          <w:rFonts w:ascii="Times New Roman" w:hAnsi="Times New Roman" w:cs="Times New Roman"/>
        </w:rPr>
      </w:pPr>
      <w:r>
        <w:rPr>
          <w:rFonts w:cs="Times New Roman" w:ascii="Times New Roman" w:hAnsi="Times New Roman"/>
        </w:rPr>
        <w:t xml:space="preserve">Активная позиция архиепископа Иоанна и марийского духовенства привела к появлению крупных и активных приходов в горной части республики Марий Эл. С большими усилиями приходы, состоящие только из луговых марийцев, возникли в Серновском, Маркинском, Торьяльском и Куженерском районах. В 2001 г. издан молитвослов на луговом марийском языке, а в 2002 г. Псалтирь на луговом и горно-марийском языках. В сотрудничестве с Марийским научно-исследо¬ </w:t>
      </w:r>
    </w:p>
    <w:p>
      <w:pPr>
        <w:pStyle w:val="Style15"/>
        <w:jc w:val="both"/>
        <w:rPr>
          <w:rFonts w:ascii="Times New Roman" w:hAnsi="Times New Roman" w:cs="Times New Roman"/>
        </w:rPr>
      </w:pPr>
      <w:r>
        <w:rPr>
          <w:rFonts w:cs="Times New Roman" w:ascii="Times New Roman" w:hAnsi="Times New Roman"/>
        </w:rPr>
        <w:t>вательским институтом ведется работа над переводом Евангелия на марийские языки.</w:t>
      </w:r>
    </w:p>
    <w:p>
      <w:pPr>
        <w:pStyle w:val="Style15"/>
        <w:jc w:val="both"/>
        <w:rPr>
          <w:rFonts w:ascii="Times New Roman" w:hAnsi="Times New Roman" w:cs="Times New Roman"/>
        </w:rPr>
      </w:pPr>
      <w:r>
        <w:rPr>
          <w:rFonts w:cs="Times New Roman" w:ascii="Times New Roman" w:hAnsi="Times New Roman"/>
        </w:rPr>
        <w:t>Владыка Иоанн придает большое значение образованию духовенства и связям с интеллигенцией. У многих священнослужителей епархии есть светское высшее образование, но нет духовного (высшее духовное образование есть только у владыки Иоанна). Среди священнослужите¬лей, которые посещают с лекциями и беседами университет, Политех¬нический институт и Институт повышения квалификации, сам епископ Иоанн, протоиерей Евгений Сурков и секретарь епархии отец Сергий Филонов. Ежегодно епархия проводит Кирилло-Мефодиевские чтения для творческой интеллигенции, учителей и врачей республики. Для взаимодействия с интеллигенцией создано Мироносицкое братство, в рамках которого действуют курсы сестер милосердия, однако регуляр¬но, по признанию самих членов братства, осуществляется только одна акция — еженедельные беседы о Евангелии владыки Иоанна, привле-кающие по несколько сотен человек.</w:t>
      </w:r>
    </w:p>
    <w:p>
      <w:pPr>
        <w:pStyle w:val="Style15"/>
        <w:jc w:val="both"/>
        <w:rPr>
          <w:rFonts w:ascii="Times New Roman" w:hAnsi="Times New Roman" w:cs="Times New Roman"/>
        </w:rPr>
      </w:pPr>
      <w:r>
        <w:rPr>
          <w:rFonts w:cs="Times New Roman" w:ascii="Times New Roman" w:hAnsi="Times New Roman"/>
        </w:rPr>
        <w:t>Архиепископ Иоанн поощряет активную работу священников на приходах и сам следит за приходской жизнью, регулярно объезжая при¬ходы епархии на машине, что порой является неожиданностью для свя¬щеннослужителей. Архиепископ настаивает на открытии воскресных школ при каждом приходе, а также на том, чтобы каждый священник в своем районе обходил школы, детские дома, больницы и тюрьмы. Епископ подчеркивает хорошие отношения епархии с Управлением исполнения наказаний (УИН). В реальности социальная деятельность приходского духовенства в большинстве случаев ограничивается ремон¬том собственного храма. В районных школах также возникают немалые трудности. Не многие священники решаются на разовые встречи с уча¬щимися. К тому же мешает подозрительное отношение к преподаванию религии в школе среди директоров и учителей в целом.</w:t>
      </w:r>
    </w:p>
    <w:p>
      <w:pPr>
        <w:pStyle w:val="Style15"/>
        <w:jc w:val="both"/>
        <w:rPr>
          <w:rFonts w:ascii="Times New Roman" w:hAnsi="Times New Roman" w:cs="Times New Roman"/>
        </w:rPr>
      </w:pPr>
      <w:r>
        <w:rPr>
          <w:rFonts w:cs="Times New Roman" w:ascii="Times New Roman" w:hAnsi="Times New Roman"/>
        </w:rPr>
        <w:t>Наиболее яркими представителями духовенства епархии являются:</w:t>
      </w:r>
    </w:p>
    <w:p>
      <w:pPr>
        <w:pStyle w:val="Style15"/>
        <w:jc w:val="both"/>
        <w:rPr>
          <w:rFonts w:ascii="Times New Roman" w:hAnsi="Times New Roman" w:cs="Times New Roman"/>
        </w:rPr>
      </w:pPr>
      <w:r>
        <w:rPr>
          <w:rFonts w:cs="Times New Roman" w:ascii="Times New Roman" w:hAnsi="Times New Roman"/>
        </w:rPr>
        <w:t>протоиерей Евгений Сурков, председатель Миссионерского от¬дела епархии и глава Православного миссионерского центра в Йош- кар-Оле. В рамках этого центра действуют курсы сестер милосердия, там же располагается Мироносицкое братство, Миссионерский отдел епархии и духовная библиотека. Отец Евгений работает над созданием в Йошкар-Оле православной гимназии, однако, по его признанию, это встречает определенное противодействие в Министерстве обра¬зования республики Марий Эл. Отец Евгений и его Миссионерский отдел противопоставляют языческому влиянию издание христианской литературы на марийском языке. Новый Завет на марийском, издан¬ный шведским Институтом перевода Библии, по мнению отца Евгения, должен быть подвергнут редактированию с православной точки зрения, однако православных филологов для этой цели пока еще не нашли. С точки зрения отца Евгения, борьбу с укорененным в республике</w:t>
      </w:r>
    </w:p>
    <w:p>
      <w:pPr>
        <w:pStyle w:val="Style15"/>
        <w:jc w:val="both"/>
        <w:rPr>
          <w:rFonts w:ascii="Times New Roman" w:hAnsi="Times New Roman" w:cs="Times New Roman"/>
        </w:rPr>
      </w:pPr>
      <w:r>
        <w:rPr>
          <w:rFonts w:cs="Times New Roman" w:ascii="Times New Roman" w:hAnsi="Times New Roman"/>
        </w:rPr>
        <w:t>язычеством нельзя начинать с осуждения языческой веры, так как это будет воспринято в Марий Эл как оскорбление национальных чувств марийского народа. Главную роль в искоренении язычества, согласно отцу Евгению, должно сыграть духовное влияние монастырей, про- ^ свещение и социальное служение, исходящее от них. Монастыри же в г нынешний момент находятся в стадии строительства и восстановления, а поэтому борьба с язычеством, по мнению отца Евгения, это долгая с и кропотливая работа. Сотрудники православного Миссионерского центра во главе с отцом Евгением Сурковым занимают непримиримо враждебную позицию в отношении распространения протестантизма в Марий Эл. В 1997 г. сотрудники центра устраивали пикеты во время я приезда в Йошкар-Олу известного баптистского проповедника Виктора . Гамма, пытаясь физически не допустить желающих на его выступление. По словам самих сотрудников центра, узнав о том, что пятидесятники или баптисты арендуют помещение для служения в каком-либо До¬ме культуры Йошкар-Олы, они сразу связываются с администрацией я города и высказывают свое возмущение присутствием «сектантов» в общественном месте, с В 2000 г. Миссионерский отдел потребовал запретить постановку марийского оперного театра — оперу «Элгияр», которая посвящена на¬сильственной христианизации марийцев во времена Ивана Грозного. В 1 республиканской администрации на это требование был дан ответ, что .у «из истории ничего не выкинешь — у театра свои приемы», ч Как правило, чиновники звонят директорам ДК, и те либо лишают протестантов права арендовать помещение, либо отказываются при- г знавать протестантов «сектантами». Характерен случай, о котором рас- р сказали сотрудники центра. Они в очередной раз обратились в город- я ской департамент по социальному обеспечению по поводу присутствия а баптистской миссии в одном из детских домов, на что получили ответ: «Вы, православные, все равно не возьмете этихдетей под свою опеку и ■&lt; подарков им не привезете». Протестантов оставили в покое;</w:t>
      </w:r>
    </w:p>
    <w:p>
      <w:pPr>
        <w:pStyle w:val="Style15"/>
        <w:jc w:val="both"/>
        <w:rPr>
          <w:rFonts w:ascii="Times New Roman" w:hAnsi="Times New Roman" w:cs="Times New Roman"/>
        </w:rPr>
      </w:pPr>
      <w:r>
        <w:rPr>
          <w:rFonts w:cs="Times New Roman" w:ascii="Times New Roman" w:hAnsi="Times New Roman"/>
        </w:rPr>
        <w:t>иеромонах Евгений (Кутырев), бывший благочинный Марийского благочиния и секретарь Марийской епархии, настоятель кафедрального Вознесенского собора, является одним из самых уважаемых священни¬ков в епархии. Его трудами православие сохранялось в Марий Эл при советской власти, а в 1990-е гг. были отстроены храмы в Йошкар-Оле. Отец Евгений (Кутырев) уважаем как среди священнослужителей, так • и среди простых прихожан;</w:t>
      </w:r>
    </w:p>
    <w:p>
      <w:pPr>
        <w:pStyle w:val="Style15"/>
        <w:jc w:val="both"/>
        <w:rPr>
          <w:rFonts w:ascii="Times New Roman" w:hAnsi="Times New Roman" w:cs="Times New Roman"/>
        </w:rPr>
      </w:pPr>
      <w:r>
        <w:rPr>
          <w:rFonts w:cs="Times New Roman" w:ascii="Times New Roman" w:hAnsi="Times New Roman"/>
        </w:rPr>
        <w:t>протоиерей Василий Лихачев, благочинный Горно-Марийского благочиния, служащий в Смоленском соборе г. Козьмодемьянска, ду¬ховного центра горных марийцев, активно работает по созданию и укре¬плению православных приходов среди горномарийского населения. Наиболее авторитетные священники-горномарийцы — клирик Смо- ленского собора Козьмодемьянска архимандрит Варлаам (Семенов) и</w:t>
      </w:r>
    </w:p>
    <w:p>
      <w:pPr>
        <w:pStyle w:val="Style15"/>
        <w:jc w:val="both"/>
        <w:rPr>
          <w:rFonts w:ascii="Times New Roman" w:hAnsi="Times New Roman" w:cs="Times New Roman"/>
        </w:rPr>
      </w:pPr>
      <w:r>
        <w:rPr>
          <w:rFonts w:cs="Times New Roman" w:ascii="Times New Roman" w:hAnsi="Times New Roman"/>
        </w:rPr>
        <w:t>ж</w:t>
      </w:r>
    </w:p>
    <w:p>
      <w:pPr>
        <w:pStyle w:val="Style15"/>
        <w:jc w:val="both"/>
        <w:rPr>
          <w:rFonts w:ascii="Times New Roman" w:hAnsi="Times New Roman" w:cs="Times New Roman"/>
        </w:rPr>
      </w:pPr>
      <w:r>
        <w:rPr>
          <w:rFonts w:cs="Times New Roman" w:ascii="Times New Roman" w:hAnsi="Times New Roman"/>
        </w:rPr>
        <w:t>настоятель Коротнянской церкви игумен Никодим (Актанаев). Усилия этих священников привели к созданию вдоль Волги чисто марийских православных приходов.</w:t>
      </w:r>
    </w:p>
    <w:p>
      <w:pPr>
        <w:pStyle w:val="Style15"/>
        <w:jc w:val="both"/>
        <w:rPr>
          <w:rFonts w:ascii="Times New Roman" w:hAnsi="Times New Roman" w:cs="Times New Roman"/>
        </w:rPr>
      </w:pPr>
      <w:r>
        <w:rPr>
          <w:rFonts w:cs="Times New Roman" w:ascii="Times New Roman" w:hAnsi="Times New Roman"/>
        </w:rPr>
        <w:t>Уникальным явлением православной жизни не только Марий Эл, но и всего региона является Богородицко-Сергиева пустынь, возглавляе¬мая архимандритом Давидом (Кораблевым). Насельники монастыря, высокообразованные филологи, занимаются переводами отцов церкви с древнегреческого на русский. Они — принципиальные сторонники развития «умного делания», молитвенного уединения братии от мира.</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православие</w:t>
      </w:r>
    </w:p>
    <w:p>
      <w:pPr>
        <w:pStyle w:val="Style15"/>
        <w:jc w:val="both"/>
        <w:rPr>
          <w:rFonts w:ascii="Times New Roman" w:hAnsi="Times New Roman" w:cs="Times New Roman"/>
        </w:rPr>
      </w:pPr>
      <w:r>
        <w:rPr>
          <w:rFonts w:cs="Times New Roman" w:ascii="Times New Roman" w:hAnsi="Times New Roman"/>
        </w:rPr>
        <w:t>Со времен первого избранного в 1991 г. президента республики Вла¬дислава Максимовича Зотина власть проявляет значительный интерес к религиозной жизни и активно вмешивается в нее.</w:t>
      </w:r>
    </w:p>
    <w:p>
      <w:pPr>
        <w:pStyle w:val="Style15"/>
        <w:jc w:val="both"/>
        <w:rPr>
          <w:rFonts w:ascii="Times New Roman" w:hAnsi="Times New Roman" w:cs="Times New Roman"/>
        </w:rPr>
      </w:pPr>
      <w:r>
        <w:rPr>
          <w:rFonts w:cs="Times New Roman" w:ascii="Times New Roman" w:hAnsi="Times New Roman"/>
        </w:rPr>
        <w:t>Владислав Зотин, горный мариец, сам проявил инициативу и лично обратился к патриарху Алексию II с просьбой о создании отдельной Марийской епархии. В 1993 г. эта просьба была удовлетворена. Именно Владислав Зотин настоял на том, чтобы хиротония первого марийского архиерея состоялась не в Москве, как обычно, а в Йошкар-Оле. На хи¬ротонию прибыл сам патриарх. Именно во время этой церемонии «бе¬лые братья» (две женщины и мужчина) поочередно пытались напасть на патриарха, кидая в него различные предметы, но охрана пресекла эти действия. Во время хиротонии епископа Иоанна патриарх Алек¬сий II отметил большую опасность, которая исходит от протестантских миссионеров, и подчеркнул, что необходимо с уважением относиться к местным верованиям. В том же году Зотин принял крещение от еписко¬па Иоанна, а отец Евгений (Кутырев) освятил квартиру президента.</w:t>
      </w:r>
    </w:p>
    <w:p>
      <w:pPr>
        <w:pStyle w:val="Style15"/>
        <w:jc w:val="both"/>
        <w:rPr/>
      </w:pPr>
      <w:r>
        <w:rPr>
          <w:rFonts w:cs="Times New Roman" w:ascii="Times New Roman" w:hAnsi="Times New Roman"/>
        </w:rPr>
        <w:t xml:space="preserve">При президенте Зотине началась повсеместная передача храмов православной церкви и выделение средств на их реставрацию. В то же время Зотин, являясь марийским патриотом и добиваясь суверенитета республики Марий Эл, стремился чутко реагировать на национальные чаяния и не мог не поддержать все возраставшее языческое движение. В официальных церемониях республиканских властей стали принимать участие языческие жрецы. Во время инаугурации Зотина по сценарию его должен был благословлять архиепископ Казанский Анастасий. Од¬нако вмешались политические группировки, сочувствующие язычеству, и добились одновременного благословения от представителя местной языческой верЫ, верховного карта (жреца), который одновременно был народным писателем — А. Юзыкайна. Сразу после своего избрания Зотин подписал Закон об охране священных языческих рощ в Респу¬блике Марий Эл. Президент также регулярно присутствовал во время языческих жертвоприношений. Подобные шаги в сторону языческого движения вызывали скрытое недовольство православного духовенства (.S.. </w:t>
      </w:r>
      <w:r>
        <w:rPr>
          <w:rFonts w:cs="Times New Roman" w:ascii="Times New Roman" w:hAnsi="Times New Roman"/>
          <w:lang w:val="en-US"/>
        </w:rPr>
        <w:t xml:space="preserve">Filatov, A. Shchipkov. Religious developments among the Volga Nations </w:t>
      </w:r>
    </w:p>
    <w:p>
      <w:pPr>
        <w:pStyle w:val="Style15"/>
        <w:jc w:val="both"/>
        <w:rPr/>
      </w:pPr>
      <w:r>
        <w:rPr>
          <w:rFonts w:cs="Times New Roman" w:ascii="Times New Roman" w:hAnsi="Times New Roman"/>
          <w:lang w:val="en-US"/>
        </w:rPr>
        <w:t xml:space="preserve">as a Model for the Russian Federation // Religion, State and Society. </w:t>
      </w:r>
      <w:r>
        <w:rPr>
          <w:rFonts w:cs="Times New Roman" w:ascii="Times New Roman" w:hAnsi="Times New Roman"/>
        </w:rPr>
        <w:t>1995 Vol. 23. No.3. P. 243-248).</w:t>
      </w:r>
    </w:p>
    <w:p>
      <w:pPr>
        <w:pStyle w:val="Style15"/>
        <w:jc w:val="both"/>
        <w:rPr>
          <w:rFonts w:ascii="Times New Roman" w:hAnsi="Times New Roman" w:cs="Times New Roman"/>
        </w:rPr>
      </w:pPr>
      <w:r>
        <w:rPr>
          <w:rFonts w:cs="Times New Roman" w:ascii="Times New Roman" w:hAnsi="Times New Roman"/>
        </w:rPr>
        <w:t>В конце 1996 г. Зотин потерпел поражение на очередных прези-дентских выборах. Президентом был избран Вячеслав Александрович Кислицын, русский по национальности, еще до выборов поддерживав¬ший тесные связи с архиепископом Иоанном. Будучи главой админи¬страции Медведевского района, Кислицын начал строить в районном центре церковь. Придя к власти, президент Кислицын еще в большей степени усилил вмешательство светских властей в религиозную жизнь. При администрации президента был создан Совет по взаимодействию с религиозными организациями. Возглавил его третье лицо в админи¬страции — госсекретарь Николай Никандрович Гаврилов. Непосред¬ственно религиозную политику президента осуществлял ответственный секретарь Совета и главный специалист отдела культуры, искусства и межконфессиональных отношений Василий Александрович Исаков.</w:t>
      </w:r>
    </w:p>
    <w:p>
      <w:pPr>
        <w:pStyle w:val="Style15"/>
        <w:jc w:val="both"/>
        <w:rPr>
          <w:rFonts w:ascii="Times New Roman" w:hAnsi="Times New Roman" w:cs="Times New Roman"/>
        </w:rPr>
      </w:pPr>
      <w:r>
        <w:rPr>
          <w:rFonts w:cs="Times New Roman" w:ascii="Times New Roman" w:hAnsi="Times New Roman"/>
        </w:rPr>
        <w:t>В каждом районе республике при администрациях распоряжением президента Кислицына была специально создана должность замести¬теля главы районной администрации, ответственного за осуществление религиозной политики. В задачу районных администраций входила разработка планов по посильной помощи церквям, их строительству и реставрации. Во время крупных праздников на богослужениях обяза¬тельно присутствие глав районных администраций и других чиновни¬ков, что проверялось представителями президентской администрации, а порой контролировалось и лично Кислицыным.</w:t>
      </w:r>
    </w:p>
    <w:p>
      <w:pPr>
        <w:pStyle w:val="Style15"/>
        <w:jc w:val="both"/>
        <w:rPr>
          <w:rFonts w:ascii="Times New Roman" w:hAnsi="Times New Roman" w:cs="Times New Roman"/>
        </w:rPr>
      </w:pPr>
      <w:r>
        <w:rPr>
          <w:rFonts w:cs="Times New Roman" w:ascii="Times New Roman" w:hAnsi="Times New Roman"/>
        </w:rPr>
        <w:t>В то же время статус традиционной религии в Республике Марий Эл получила не только РПЦ, но и ислам и марийское язычество. Властями осуществлялась материальная и политическая поддержка языческого движения. Сам русский президент Кислицын в отличие от марийца президента Зотина непосредственно участвовал в языческом обряде, совершив троекратное омовение из священного источника. Православ¬ное духовенство было практически лишено возможности открыто вы-ступать против язычества, так как оно пользуется поддержкой власти, и критика языческой идеологии была бы воспринята как оскорбление национальных чувств марийского народа.</w:t>
      </w:r>
    </w:p>
    <w:p>
      <w:pPr>
        <w:pStyle w:val="Style15"/>
        <w:jc w:val="both"/>
        <w:rPr>
          <w:rFonts w:ascii="Times New Roman" w:hAnsi="Times New Roman" w:cs="Times New Roman"/>
        </w:rPr>
      </w:pPr>
      <w:r>
        <w:rPr>
          <w:rFonts w:cs="Times New Roman" w:ascii="Times New Roman" w:hAnsi="Times New Roman"/>
        </w:rPr>
        <w:t xml:space="preserve">Владыка Иоанн, знакомый с президентом Кислицыным с 1993 г., считает его православным человеком и объясняет его поддержку языч¬ников политическими мотивами. Однако при этом не скрывал своего сдержанного возмущения по этому поводу. По словам самого архие¬пископа Иоанна (интервью авторов в марте 2000 г.), «по сравнению с прошлым президентом стало даже хуже. Русский глава республики даже больше встречается с язычниками, чтобы показать себя всем. Он ездит на их оргии, а это уже отсоединение от православия. Скоро вы¬боры, и президент будет делать еще больше шагов в сторону языческих организаций». </w:t>
      </w:r>
    </w:p>
    <w:p>
      <w:pPr>
        <w:pStyle w:val="Style15"/>
        <w:jc w:val="both"/>
        <w:rPr>
          <w:rFonts w:ascii="Times New Roman" w:hAnsi="Times New Roman" w:cs="Times New Roman"/>
        </w:rPr>
      </w:pPr>
      <w:r>
        <w:rPr>
          <w:rFonts w:cs="Times New Roman" w:ascii="Times New Roman" w:hAnsi="Times New Roman"/>
        </w:rPr>
        <w:t>Однако это не единственная проблема во взаимоотношениях епархии и власти. С середины 1990-х гг. епархия пыталась построить новый ка¬федральный Свято-Троицкий собор и комплекс епархиальных зданий, включающих в себя православную гимназию, на берегу реки Кокша. По представлению владыки Иоанна, этот собор должен будет стать «сим¬волом собирания всех народов в единую российскую семью, всех детей православной церкви и всех разобщенных душ». Трудности со строитель¬ством собора возникли после того, как епархия решила строить собор и прилегающие к нему здания, отказавшись от договоров с рядом крупных и влиятельных в республике строительных организаций, связанных с властными структурами. Это повлекло за собой всевозможные препоны со стороны архитекторов г. Йошкар-Олы, которые сразу заявили, что со¬бор псевдорусского стиля не вписывается в единый ансамбль со стоящим рядом современным зданием Драматического театра.</w:t>
      </w:r>
    </w:p>
    <w:p>
      <w:pPr>
        <w:pStyle w:val="Style15"/>
        <w:jc w:val="both"/>
        <w:rPr>
          <w:rFonts w:ascii="Times New Roman" w:hAnsi="Times New Roman" w:cs="Times New Roman"/>
        </w:rPr>
      </w:pPr>
      <w:r>
        <w:rPr>
          <w:rFonts w:cs="Times New Roman" w:ascii="Times New Roman" w:hAnsi="Times New Roman"/>
        </w:rPr>
        <w:t>Недовольство епархии вызывала и точка зрения специалиста по ре¬лигиозным организациям Исакова, который с осуждением относился к антисектантским акциям представителей епархии, считая их неэффек¬тивными и приносящими только вред. Однако Исакова совсем нельзя назвать сторонником «сектантов». В одной из своих статей Исаков осуж¬дает «наплыв западных, восточных и новых религий самого невероятного толка, осуществляющих духовную агрессию на российское общество», и объясняет обращение к ним молодежи не только низким уровнем рели-гиозного сознания населения, но и «организованной засылкой отрядов «доброхотов» из ближнего и дальнего зарубежья» (Исаков В. К вопросу о реализации федерального Закона «О свободе совести» в многонациональ¬ной республике Марий Эл // Вестник Марий Эл. 1999. № 3. С. 66—67). В подобном русле с подачи властей в официальной газете «Марийская правда» освещалась деятельность йошкар-олинского Христианского центра. В газетных статьях подчеркивалось, что центр основан амери¬канскими миссионерами, чтобы осуществлять шпионскую деятельность в России. Кроме того, Исаков и его помощники стараются не допустить предоставления Домов культуры протестантам и пытаются убедить в этом директоров ДК. Негативную реакцию чиновников вызвало и создание Совета протестантских церквей Йошкар-Олы (баптисты, пресвитериане, лютеране и пятидесятники), однако попытки Исакова его развалить не увенчались успехом.</w:t>
      </w:r>
    </w:p>
    <w:p>
      <w:pPr>
        <w:pStyle w:val="Style15"/>
        <w:jc w:val="both"/>
        <w:rPr>
          <w:rFonts w:ascii="Times New Roman" w:hAnsi="Times New Roman" w:cs="Times New Roman"/>
        </w:rPr>
      </w:pPr>
      <w:r>
        <w:rPr>
          <w:rFonts w:cs="Times New Roman" w:ascii="Times New Roman" w:hAnsi="Times New Roman"/>
        </w:rPr>
        <w:t>В декабре 2000 г. Кислицын проиграл президентские выборы Лео¬ниду Маркелову. На инаугурации президента присутствовали епископ РПЦ, Верховный карт и муфтий. Новый президент Маркелов объявил одной из приоритетных задач восстановление основной святыни респу¬блики — Мироносицкого монастыря. Его реставрация осуществляется на деньги республиканского бюджета и при постоянном личном кон¬троле президента.</w:t>
      </w:r>
    </w:p>
    <w:p>
      <w:pPr>
        <w:pStyle w:val="Style15"/>
        <w:jc w:val="both"/>
        <w:rPr>
          <w:rFonts w:ascii="Times New Roman" w:hAnsi="Times New Roman" w:cs="Times New Roman"/>
        </w:rPr>
      </w:pPr>
      <w:r>
        <w:rPr>
          <w:rFonts w:cs="Times New Roman" w:ascii="Times New Roman" w:hAnsi="Times New Roman"/>
        </w:rPr>
        <w:t xml:space="preserve">На смену уполномоченному Василию Исакову в администрации </w:t>
      </w:r>
    </w:p>
    <w:p>
      <w:pPr>
        <w:pStyle w:val="Style15"/>
        <w:jc w:val="both"/>
        <w:rPr>
          <w:rFonts w:ascii="Times New Roman" w:hAnsi="Times New Roman" w:cs="Times New Roman"/>
        </w:rPr>
      </w:pPr>
      <w:r>
        <w:rPr>
          <w:rFonts w:cs="Times New Roman" w:ascii="Times New Roman" w:hAnsi="Times New Roman"/>
        </w:rPr>
        <w:t>Маркелова пришла специалист по связям с религиозными организа¬циями Валентина Евгеньевна Кутасова, тел.: (8362)-41-15-56. По сло¬вам Кутасовой, руководство республики провозгласило стремление поддерживать три традиционные религии в Марий Эл — православие, ислам и веру марийского народа. Верховный карт марийского язычества Александр Таныгин был включен в состав Совета по взаимодействию с религиозными организациями, наряду с представителями православия и мусульманства. Как отмечает Валентина Кутасова, власти уважитель¬но относятся ко всем религиозным традициям, но выделяют марийскую веру и культуру, стараясь избегать наименования «языческая». В Совет при президенте также вошли ученые и специалисты по связям с рели¬гиозными организациями в местных администрациях. Администрация Маркелова сохранила появившиеся при Кислицыне должности упол¬номоченных по религии при муниципальных образованиях, которые обычно являются заместителями глав самоуправлений. По мнению чиновников, это наиболее эффективная система, которая позволяет ад¬министрации проводить свою религиозную политику. Протестантские и другие религиозные общины республики не вошли в состав Совета по взаимодействию с религиозными организациями, так как они не считаются «традиционными». Политика недопущения представите¬лей религиозных меньшинств в общественные здания и пресечения публичных мероприятий, главным образом, протестантских церквей сохранилась и при Маркелове.</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94 г.: по оценкам социологов из Марийского института языка, литературы и истории, православных около 35 % населения.</w:t>
      </w:r>
    </w:p>
    <w:p>
      <w:pPr>
        <w:pStyle w:val="Style15"/>
        <w:jc w:val="both"/>
        <w:rPr>
          <w:rFonts w:ascii="Times New Roman" w:hAnsi="Times New Roman" w:cs="Times New Roman"/>
        </w:rPr>
      </w:pPr>
      <w:r>
        <w:rPr>
          <w:rFonts w:cs="Times New Roman" w:ascii="Times New Roman" w:hAnsi="Times New Roman"/>
        </w:rPr>
        <w:t>1996</w:t>
        <w:tab/>
        <w:t>г.: 52 прихода, 59 священников, шесть дьяконов.</w:t>
      </w:r>
    </w:p>
    <w:p>
      <w:pPr>
        <w:pStyle w:val="Style15"/>
        <w:jc w:val="both"/>
        <w:rPr>
          <w:rFonts w:ascii="Times New Roman" w:hAnsi="Times New Roman" w:cs="Times New Roman"/>
        </w:rPr>
      </w:pPr>
      <w:r>
        <w:rPr>
          <w:rFonts w:cs="Times New Roman" w:ascii="Times New Roman" w:hAnsi="Times New Roman"/>
        </w:rPr>
        <w:t>1997</w:t>
        <w:tab/>
        <w:t>г.: 57 приходов.</w:t>
      </w:r>
    </w:p>
    <w:p>
      <w:pPr>
        <w:pStyle w:val="Style15"/>
        <w:jc w:val="both"/>
        <w:rPr>
          <w:rFonts w:ascii="Times New Roman" w:hAnsi="Times New Roman" w:cs="Times New Roman"/>
        </w:rPr>
      </w:pPr>
      <w:r>
        <w:rPr>
          <w:rFonts w:cs="Times New Roman" w:ascii="Times New Roman" w:hAnsi="Times New Roman"/>
        </w:rPr>
        <w:t>2000</w:t>
        <w:tab/>
        <w:t>г.: 60 приходов, 63 священника, 13 диаконов.</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Подавляющее большинство — русские и горномарийцы. Из луговых марийцев церковь посещают главным образом двоеверы.</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Газета «Мироносицкий вестник». Издается с 1996 г. Главный ре¬дактор диакон Александр Жирнов. Редактор миссионерского при¬ложения — Ю. Ерошкин. Тираж — 2 тыс. экземпляров. Учредитель — епархиальное управление. Адрес редакции: 424000, г. Йошкар-Ола, ул. К. Маркса, д. 81.</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 xml:space="preserve">Катехизаторские курсы в Йошкар-Оле. </w:t>
      </w:r>
    </w:p>
    <w:p>
      <w:pPr>
        <w:pStyle w:val="Style15"/>
        <w:jc w:val="both"/>
        <w:rPr>
          <w:rFonts w:ascii="Times New Roman" w:hAnsi="Times New Roman" w:cs="Times New Roman"/>
        </w:rPr>
      </w:pPr>
      <w:r>
        <w:rPr>
          <w:rFonts w:cs="Times New Roman" w:ascii="Times New Roman" w:hAnsi="Times New Roman"/>
        </w:rPr>
        <w:t>Филиал Свято-Тихоновского гуманитарного университета, г. Йош¬кар-Ола.</w:t>
      </w:r>
    </w:p>
    <w:p>
      <w:pPr>
        <w:pStyle w:val="Style15"/>
        <w:jc w:val="both"/>
        <w:rPr>
          <w:rFonts w:ascii="Times New Roman" w:hAnsi="Times New Roman" w:cs="Times New Roman"/>
        </w:rPr>
      </w:pPr>
      <w:r>
        <w:rPr>
          <w:rFonts w:cs="Times New Roman" w:ascii="Times New Roman" w:hAnsi="Times New Roman"/>
        </w:rPr>
        <w:t>Православная гимназия во имя преподобного Сергия Радонежского открылась в 2000 г. в Йошкар-Оле; ныне в ней действуют четыре на¬чальных класса, где обучаются 88 человек. Президент Марий Эл Лео¬нид Маркелов принял решение финансировать с 2004 г. дальнейшее развитие этого учебного заведения. Духовник гимназии — протоиерей Евгений Сурков, тел.: (8362)-42-39-61.</w:t>
      </w:r>
    </w:p>
    <w:p>
      <w:pPr>
        <w:pStyle w:val="Style15"/>
        <w:jc w:val="both"/>
        <w:rPr>
          <w:rFonts w:ascii="Times New Roman" w:hAnsi="Times New Roman" w:cs="Times New Roman"/>
        </w:rPr>
      </w:pPr>
      <w:r>
        <w:rPr>
          <w:rFonts w:cs="Times New Roman" w:ascii="Times New Roman" w:hAnsi="Times New Roman"/>
        </w:rPr>
        <w:t>Православная студенческая община во имя св. великомученицы Татианы в Йошкар-Оле.</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Монастыри:</w:t>
      </w:r>
    </w:p>
    <w:p>
      <w:pPr>
        <w:pStyle w:val="Style15"/>
        <w:jc w:val="both"/>
        <w:rPr>
          <w:rFonts w:ascii="Times New Roman" w:hAnsi="Times New Roman" w:cs="Times New Roman"/>
        </w:rPr>
      </w:pPr>
      <w:r>
        <w:rPr>
          <w:rFonts w:cs="Times New Roman" w:ascii="Times New Roman" w:hAnsi="Times New Roman"/>
        </w:rPr>
        <w:t>Богородицко-Сергиевская пустынь (мужской монастырь). На-местник: архимандрит Давид (Кораблев). Адрес: Килемарский район. Насельники: два иеромонаха, три иеродиакона, один монах, один по¬слушник.</w:t>
      </w:r>
    </w:p>
    <w:p>
      <w:pPr>
        <w:pStyle w:val="Style15"/>
        <w:jc w:val="both"/>
        <w:rPr>
          <w:rFonts w:ascii="Times New Roman" w:hAnsi="Times New Roman" w:cs="Times New Roman"/>
        </w:rPr>
      </w:pPr>
      <w:r>
        <w:rPr>
          <w:rFonts w:cs="Times New Roman" w:ascii="Times New Roman" w:hAnsi="Times New Roman"/>
        </w:rPr>
        <w:t>Ежово-Мироносицкий женский монастырь. Настоятельница: мона¬хиня Варнава (Колчина). Адрес: село Ежово Медведевского района. 14 насельниц (июнь 1997 г.); 17 насельниц, 10 коров, 15 га пахотной земли, сенокосы в Торьяле (март 2000 г.).</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Православный миссионерский центр. Глава — протоиерей Евгений</w:t>
      </w:r>
    </w:p>
    <w:p>
      <w:pPr>
        <w:pStyle w:val="Style15"/>
        <w:jc w:val="both"/>
        <w:rPr>
          <w:rFonts w:ascii="Times New Roman" w:hAnsi="Times New Roman" w:cs="Times New Roman"/>
        </w:rPr>
      </w:pPr>
      <w:r>
        <w:rPr>
          <w:rFonts w:cs="Times New Roman" w:ascii="Times New Roman" w:hAnsi="Times New Roman"/>
        </w:rPr>
        <w:t>Сурков. Адрес: 424000, г. Йошкар-Ола, ул. К. Маркса, д. 81.</w:t>
      </w:r>
    </w:p>
    <w:p>
      <w:pPr>
        <w:pStyle w:val="Style15"/>
        <w:jc w:val="both"/>
        <w:rPr>
          <w:rFonts w:ascii="Times New Roman" w:hAnsi="Times New Roman" w:cs="Times New Roman"/>
        </w:rPr>
      </w:pPr>
      <w:r>
        <w:rPr>
          <w:rFonts w:cs="Times New Roman" w:ascii="Times New Roman" w:hAnsi="Times New Roman"/>
        </w:rPr>
        <w:t>Православное Мироносицкое братство. Основная цель — просвети¬тельская деятельность. Организовано в декабре 1993 г. Располагается в помещении Православного миссионерского центра. Руководитель и духовник — отец Сергий Поглазов.</w:t>
      </w:r>
    </w:p>
    <w:p>
      <w:pPr>
        <w:pStyle w:val="Style15"/>
        <w:jc w:val="both"/>
        <w:rPr>
          <w:rFonts w:ascii="Times New Roman" w:hAnsi="Times New Roman" w:cs="Times New Roman"/>
        </w:rPr>
      </w:pPr>
      <w:r>
        <w:rPr>
          <w:rFonts w:cs="Times New Roman" w:ascii="Times New Roman" w:hAnsi="Times New Roman"/>
        </w:rPr>
        <w:t>Курсы сестер милосердия. Действуют в рамках Мироносицкого брат¬ства. Духовник — отец Сергий Поглазов. Обучается 20—25 сестер.</w:t>
      </w:r>
    </w:p>
    <w:p>
      <w:pPr>
        <w:pStyle w:val="Style15"/>
        <w:jc w:val="both"/>
        <w:rPr>
          <w:rFonts w:ascii="Times New Roman" w:hAnsi="Times New Roman" w:cs="Times New Roman"/>
        </w:rPr>
      </w:pPr>
      <w:r>
        <w:rPr>
          <w:rFonts w:cs="Times New Roman" w:ascii="Times New Roman" w:hAnsi="Times New Roman"/>
        </w:rPr>
        <w:t>Православный детский сад из одной группы. Располагается в Право¬славном миссионерском центре. Всего в группе 18 детей.</w:t>
      </w:r>
    </w:p>
    <w:p>
      <w:pPr>
        <w:pStyle w:val="Style15"/>
        <w:jc w:val="both"/>
        <w:rPr>
          <w:rFonts w:ascii="Times New Roman" w:hAnsi="Times New Roman" w:cs="Times New Roman"/>
        </w:rPr>
      </w:pPr>
      <w:r>
        <w:rPr>
          <w:rFonts w:cs="Times New Roman" w:ascii="Times New Roman" w:hAnsi="Times New Roman"/>
        </w:rPr>
        <w:t>Межрегиональное движение «Православное общество Трудолю-бия».</w:t>
      </w:r>
    </w:p>
    <w:p>
      <w:pPr>
        <w:pStyle w:val="Style15"/>
        <w:jc w:val="both"/>
        <w:rPr>
          <w:rFonts w:ascii="Times New Roman" w:hAnsi="Times New Roman" w:cs="Times New Roman"/>
        </w:rPr>
      </w:pPr>
      <w:r>
        <w:rPr>
          <w:rFonts w:cs="Times New Roman" w:ascii="Times New Roman" w:hAnsi="Times New Roman"/>
        </w:rPr>
        <w:t>Православное братство Архистратига Михаила, г. Волжск.</w:t>
      </w:r>
    </w:p>
    <w:p>
      <w:pPr>
        <w:pStyle w:val="Style15"/>
        <w:jc w:val="both"/>
        <w:rPr>
          <w:rFonts w:ascii="Times New Roman" w:hAnsi="Times New Roman" w:cs="Times New Roman"/>
        </w:rPr>
      </w:pPr>
      <w:r>
        <w:rPr>
          <w:rFonts w:cs="Times New Roman" w:ascii="Times New Roman" w:hAnsi="Times New Roman"/>
        </w:rPr>
        <w:t>Щ</w:t>
        <w:tab/>
        <w:t>. -</w:t>
      </w:r>
    </w:p>
    <w:p>
      <w:pPr>
        <w:pStyle w:val="Style15"/>
        <w:jc w:val="both"/>
        <w:rPr>
          <w:rFonts w:ascii="Times New Roman" w:hAnsi="Times New Roman" w:cs="Times New Roman"/>
        </w:rPr>
      </w:pPr>
      <w:r>
        <w:rPr>
          <w:rFonts w:cs="Times New Roman" w:ascii="Times New Roman" w:hAnsi="Times New Roman"/>
        </w:rPr>
        <w:t>Истинно-Православная Церковь (ИПЦ)</w:t>
      </w:r>
    </w:p>
    <w:p>
      <w:pPr>
        <w:pStyle w:val="Style15"/>
        <w:jc w:val="both"/>
        <w:rPr>
          <w:rFonts w:ascii="Times New Roman" w:hAnsi="Times New Roman" w:cs="Times New Roman"/>
        </w:rPr>
      </w:pPr>
      <w:r>
        <w:rPr>
          <w:rFonts w:cs="Times New Roman" w:ascii="Times New Roman" w:hAnsi="Times New Roman"/>
        </w:rPr>
        <w:t>Общины в поселках Визимьяры, Килемары, Хорошавино, Оршанка, Орловка.</w:t>
      </w:r>
    </w:p>
    <w:p>
      <w:pPr>
        <w:pStyle w:val="Style15"/>
        <w:jc w:val="both"/>
        <w:rPr>
          <w:rFonts w:ascii="Times New Roman" w:hAnsi="Times New Roman" w:cs="Times New Roman"/>
        </w:rPr>
      </w:pPr>
      <w:r>
        <w:rPr>
          <w:rFonts w:cs="Times New Roman" w:ascii="Times New Roman" w:hAnsi="Times New Roman"/>
        </w:rPr>
        <w:t>.т</w:t>
      </w:r>
    </w:p>
    <w:p>
      <w:pPr>
        <w:pStyle w:val="Style15"/>
        <w:jc w:val="both"/>
        <w:rPr>
          <w:rFonts w:ascii="Times New Roman" w:hAnsi="Times New Roman" w:cs="Times New Roman"/>
        </w:rPr>
      </w:pPr>
      <w:r>
        <w:rPr>
          <w:rFonts w:cs="Times New Roman" w:ascii="Times New Roman" w:hAnsi="Times New Roman"/>
        </w:rPr>
        <w:t>ж</w:t>
      </w:r>
    </w:p>
    <w:p>
      <w:pPr>
        <w:pStyle w:val="Style15"/>
        <w:jc w:val="both"/>
        <w:rPr>
          <w:rFonts w:ascii="Times New Roman" w:hAnsi="Times New Roman" w:cs="Times New Roman"/>
        </w:rPr>
      </w:pPr>
      <w:r>
        <w:rPr>
          <w:rFonts w:cs="Times New Roman" w:ascii="Times New Roman" w:hAnsi="Times New Roman"/>
        </w:rPr>
        <w:t>Старообрядчество</w:t>
      </w:r>
    </w:p>
    <w:p>
      <w:pPr>
        <w:pStyle w:val="Style15"/>
        <w:jc w:val="both"/>
        <w:rPr>
          <w:rFonts w:ascii="Times New Roman" w:hAnsi="Times New Roman" w:cs="Times New Roman"/>
        </w:rPr>
      </w:pPr>
      <w:r>
        <w:rPr>
          <w:rFonts w:cs="Times New Roman" w:ascii="Times New Roman" w:hAnsi="Times New Roman"/>
        </w:rPr>
        <w:t>а)</w:t>
        <w:tab/>
        <w:t>РПСЦ (белокриницкое согласие). Общины в Йошкар-Оле и в Козь- модемьянске (церковь Преображения Господня). В начале XX в. много¬численные в республике беспоповцы стали переходить в белокриницкое согласие, в результате чего образовалось несколько общин. В советское время организованная религиозная жизнь фактически распалась. Ее возрождение началось с середины 1990-х гг. Своего священника нет, старообрядцы ездят в Казань, и оттуда же периодически приезжает свя¬щенник Геннадий Четвергов, благодаря активности которого в основ¬ном и возрождается белокриницкое старообрядчество. В Йошкар-Оле на улице Мира строят церковь по инициативе и на средства директора совхоза «Овощевод» Медведкова. Есть молодежь и интеллигенция.</w:t>
      </w:r>
    </w:p>
    <w:p>
      <w:pPr>
        <w:pStyle w:val="Style15"/>
        <w:jc w:val="both"/>
        <w:rPr>
          <w:rFonts w:ascii="Times New Roman" w:hAnsi="Times New Roman" w:cs="Times New Roman"/>
        </w:rPr>
      </w:pPr>
      <w:r>
        <w:rPr>
          <w:rFonts w:cs="Times New Roman" w:ascii="Times New Roman" w:hAnsi="Times New Roman"/>
        </w:rPr>
        <w:t>Контактный тел.: 72-52-46 (Ольга Григорьевна).</w:t>
      </w:r>
    </w:p>
    <w:p>
      <w:pPr>
        <w:pStyle w:val="Style15"/>
        <w:jc w:val="both"/>
        <w:rPr>
          <w:rFonts w:ascii="Times New Roman" w:hAnsi="Times New Roman" w:cs="Times New Roman"/>
        </w:rPr>
      </w:pPr>
      <w:r>
        <w:rPr>
          <w:rFonts w:cs="Times New Roman" w:ascii="Times New Roman" w:hAnsi="Times New Roman"/>
        </w:rPr>
        <w:t>б)</w:t>
        <w:tab/>
        <w:t>Поморцы. Марийская республика — регион, где до революции были широко представлены поморцы и федосеевцы. Тарьяльский район — место компактного проживания значительного числа бес¬поповцев. В начале XX в. произошел массовый переход федосеевцев в поморский толк. Сейчас федосеевцев практически не осталось. До перестройки единственная зарегистрированная моленная располага¬лась в селе Сурок. Возрождение общины в Йошкар-Оле началось в годы перестройки. Поморцам был передан дом для моленной в центре горо¬да. До 1998 г. во главе общины стояли наставники Петр Егошин (пре¬подаватель института) и Арсентий Михайлович Стрельников. Егошин умер в 1997 г., а Стрельникова из-за конфликта с активом общины в 1988 г. из нее изгнали. Стрельников продолжает признавать наставни¬ком руководство согласия в Москве, он окормляет поморские общины в некоторых марийских деревнях.</w:t>
      </w:r>
    </w:p>
    <w:p>
      <w:pPr>
        <w:pStyle w:val="Style15"/>
        <w:jc w:val="both"/>
        <w:rPr>
          <w:rFonts w:ascii="Times New Roman" w:hAnsi="Times New Roman" w:cs="Times New Roman"/>
        </w:rPr>
      </w:pPr>
      <w:r>
        <w:rPr>
          <w:rFonts w:cs="Times New Roman" w:ascii="Times New Roman" w:hAnsi="Times New Roman"/>
        </w:rPr>
        <w:t>Во главе общины — «наставница» Степанида Григорьевна и староста Николай Яковлевич.</w:t>
      </w:r>
    </w:p>
    <w:p>
      <w:pPr>
        <w:pStyle w:val="Style15"/>
        <w:jc w:val="both"/>
        <w:rPr>
          <w:rFonts w:ascii="Times New Roman" w:hAnsi="Times New Roman" w:cs="Times New Roman"/>
        </w:rPr>
      </w:pPr>
      <w:r>
        <w:rPr>
          <w:rFonts w:cs="Times New Roman" w:ascii="Times New Roman" w:hAnsi="Times New Roman"/>
        </w:rPr>
        <w:t>На рядовой воскресной службе — более 100 человек, всего прихо¬жан более 1 тыс. человек. Преобладают старики. В процессе организа¬ции — воскресная школа.</w:t>
      </w:r>
    </w:p>
    <w:p>
      <w:pPr>
        <w:pStyle w:val="Style15"/>
        <w:jc w:val="both"/>
        <w:rPr>
          <w:rFonts w:ascii="Times New Roman" w:hAnsi="Times New Roman" w:cs="Times New Roman"/>
        </w:rPr>
      </w:pPr>
      <w:r>
        <w:rPr>
          <w:rFonts w:cs="Times New Roman" w:ascii="Times New Roman" w:hAnsi="Times New Roman"/>
        </w:rPr>
        <w:t>Адрес: г. Йошкар-Ола, ул. Горького, д. 31. Тел.: 55-39-24.</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Марийско-русская евангелически-лютеранская церковь Св. Креста — приход Церкви Ингрии (ЕЛЦИ). Пастор, пробст Уральского пробства ЕЛ- ЦИ — Юха Вялиахо, викарий — диакон Сергей Першин. Кирха: г. Йош- кар-Ола, ул. Октябрьская, д. 45, тел.: 63-44-43. Тел. пастора: 73-42-00.</w:t>
      </w:r>
    </w:p>
    <w:p>
      <w:pPr>
        <w:pStyle w:val="Style15"/>
        <w:jc w:val="both"/>
        <w:rPr>
          <w:rFonts w:ascii="Times New Roman" w:hAnsi="Times New Roman" w:cs="Times New Roman"/>
        </w:rPr>
      </w:pPr>
      <w:r>
        <w:rPr>
          <w:rFonts w:cs="Times New Roman" w:ascii="Times New Roman" w:hAnsi="Times New Roman"/>
        </w:rPr>
        <w:t xml:space="preserve">Община возникла в 1993 г. по инициативе профессора Марийско¬го университета Валерия Степановича Патрушева, который, находясь </w:t>
      </w:r>
    </w:p>
    <w:p>
      <w:pPr>
        <w:pStyle w:val="Style15"/>
        <w:jc w:val="both"/>
        <w:rPr>
          <w:rFonts w:ascii="Times New Roman" w:hAnsi="Times New Roman" w:cs="Times New Roman"/>
        </w:rPr>
      </w:pPr>
      <w:r>
        <w:rPr>
          <w:rFonts w:cs="Times New Roman" w:ascii="Times New Roman" w:hAnsi="Times New Roman"/>
        </w:rPr>
        <w:t>в командировке в Финляндии, принял лютеранство. Он пригласил в Йошкар-Олу финского миссионера Юханеса (Юху) Вялиахо, который и основал общину. Приходу в Йошкар-Оле постоянно оказывает помощь братский приход в Хювенки (Финляндия). В 1997 г. с его помощью по¬строено здание церкви.</w:t>
      </w:r>
    </w:p>
    <w:p>
      <w:pPr>
        <w:pStyle w:val="Style15"/>
        <w:jc w:val="both"/>
        <w:rPr>
          <w:rFonts w:ascii="Times New Roman" w:hAnsi="Times New Roman" w:cs="Times New Roman"/>
        </w:rPr>
      </w:pPr>
      <w:r>
        <w:rPr>
          <w:rFonts w:cs="Times New Roman" w:ascii="Times New Roman" w:hAnsi="Times New Roman"/>
        </w:rPr>
        <w:t>Юха Вялиахо — представитель либерального течения в лютеранстве, однако большинство активистов прихода — консерваторы по убеждени¬ям, противники женского священства, сторонники буквального пони¬мания Библии, центральное место в церковной жизни отдают литургии и подчеркивают «близость» лютеранства католицизму. Считают немец¬ких лютеран еретиками, высоко ценят скандинавскую лютеранскую традицию. Их позиция во многом объясняется тем, что они обучались в консервативной семинарии в Колтушах Церкви Ингрии.</w:t>
      </w:r>
    </w:p>
    <w:p>
      <w:pPr>
        <w:pStyle w:val="Style15"/>
        <w:jc w:val="both"/>
        <w:rPr>
          <w:rFonts w:ascii="Times New Roman" w:hAnsi="Times New Roman" w:cs="Times New Roman"/>
        </w:rPr>
      </w:pPr>
      <w:r>
        <w:rPr>
          <w:rFonts w:cs="Times New Roman" w:ascii="Times New Roman" w:hAnsi="Times New Roman"/>
        </w:rPr>
        <w:t>Постоянных членов прихода более 250 (с тремя филиалами в райо¬нах). Три национальные группы, чьи интересы учитываются в приход¬ской жизни: русские (50 %), марийцы (35 %), немцы (15 %). Финлянд¬ские миссионеры особую заинтересованность проявляют в создании общины марийцев, но пока что марийцы сравнительно пассивны. Есть только марийский лютеранский кружок при приходе (глава — Ильин), все попытки найти кандидата на священство из марийцев до 2004 г. были тщетны. Воскресная школа (35 детей), работа с трудными под¬ростками в молодежной группе, дьяконическая группа. Учебный центр Уральского пробства для переподготовки священнослужителей.</w:t>
      </w:r>
    </w:p>
    <w:p>
      <w:pPr>
        <w:pStyle w:val="Style15"/>
        <w:jc w:val="both"/>
        <w:rPr>
          <w:rFonts w:ascii="Times New Roman" w:hAnsi="Times New Roman" w:cs="Times New Roman"/>
        </w:rPr>
      </w:pPr>
      <w:r>
        <w:rPr>
          <w:rFonts w:cs="Times New Roman" w:ascii="Times New Roman" w:hAnsi="Times New Roman"/>
        </w:rPr>
        <w:t>Много интеллигенции и молодежи. Враждебное отношение епархии РПЦ. По словам Сергея Першина, отношение мэрии (мэр — Вениамин Васильевич Козлов) благожелательное, а республиканских властей — безразличное.</w:t>
      </w:r>
    </w:p>
    <w:p>
      <w:pPr>
        <w:pStyle w:val="Style15"/>
        <w:jc w:val="both"/>
        <w:rPr>
          <w:rFonts w:ascii="Times New Roman" w:hAnsi="Times New Roman" w:cs="Times New Roman"/>
        </w:rPr>
      </w:pPr>
      <w:r>
        <w:rPr>
          <w:rFonts w:cs="Times New Roman" w:ascii="Times New Roman" w:hAnsi="Times New Roman"/>
        </w:rPr>
        <w:t>Филиалы прихода в г. Звенигово, пос. Параньга, пос. Новый (10 км от Йошкар-Олы). Миссионерские поездки по Марийской республике, в Удмуртию и Башкирию. Филиалы вне Марий Эл — в пос. Горесшурка (Удмуртия), Бирске, Нефтекамске (Башкирия), Чебоксарах (Удмуртия).</w:t>
      </w:r>
    </w:p>
    <w:p>
      <w:pPr>
        <w:pStyle w:val="Style15"/>
        <w:jc w:val="both"/>
        <w:rPr>
          <w:rFonts w:ascii="Times New Roman" w:hAnsi="Times New Roman" w:cs="Times New Roman"/>
        </w:rPr>
      </w:pPr>
      <w:r>
        <w:rPr>
          <w:rFonts w:cs="Times New Roman" w:ascii="Times New Roman" w:hAnsi="Times New Roman"/>
        </w:rPr>
        <w:t>Баптизм и евангелизм</w:t>
      </w:r>
    </w:p>
    <w:p>
      <w:pPr>
        <w:pStyle w:val="Style15"/>
        <w:jc w:val="both"/>
        <w:rPr>
          <w:rFonts w:ascii="Times New Roman" w:hAnsi="Times New Roman" w:cs="Times New Roman"/>
        </w:rPr>
      </w:pPr>
      <w:r>
        <w:rPr>
          <w:rFonts w:cs="Times New Roman" w:ascii="Times New Roman" w:hAnsi="Times New Roman"/>
        </w:rPr>
        <w:t>а)</w:t>
        <w:tab/>
        <w:t xml:space="preserve">Российский Союз евангельских христиан баптистов (РСЕХБ). Две русские общины. Одним из активных баптистских пасторов в Йош- кар-Оле является Руслан Капитула, тел.: (8362) 64-40-55, e-mail: rus- @iname.com. После событий в Югославии в 1998 г. из Йошкар-Олы были выдворены американские миссионеры Robert and Cheryl Hosken Stargate@xc.org. Церковь ЕХБ. Пастор — Тимофей Герега, миссионер из Молдавии, тел.: 72-47-34, Руслан, тел.: 64-40-55. Арендуют помеще¬ние ДК ВОГ. В церкви — более 150 человек. В Йошкар-Оле действует церковь ЕХБ «Примирение». Всего в Йошкар-Оле четыре баптистских </w:t>
      </w:r>
    </w:p>
    <w:p>
      <w:pPr>
        <w:pStyle w:val="Style15"/>
        <w:jc w:val="both"/>
        <w:rPr>
          <w:rFonts w:ascii="Times New Roman" w:hAnsi="Times New Roman" w:cs="Times New Roman"/>
        </w:rPr>
      </w:pPr>
      <w:r>
        <w:rPr>
          <w:rFonts w:cs="Times New Roman" w:ascii="Times New Roman" w:hAnsi="Times New Roman"/>
        </w:rPr>
        <w:t>церкви. Около половины верующих составляют марийцы. Баптистская церковь Тимофея Гереги кормит от 100 до 300 нищих, миссионерские группы ездят по поселкам и деревням, пение на служении совершается на марийском языке, члены церкви сочиняют стихи для христианских песен на марийском языке. По заявлению самого пастора, в его церкви много вчерашних язычников. Баптистская церковь испытывает на себе давление со стороны православных активистов. Пик этого давления пришелся на 1997 г., когда церковь выгоняли из Домов культуры, лишая аренды, мешали физически желающим приходить на евангелизацию Виктора Гамма и запретили проводить занятия в детском доме. Одна¬ко церковь продолжает негласно помогать детским домам и школам. Православные активисты пытаются оказать давление через чиновников на директоров Д К, чтобы они лишали баптистов помещений, так как у них нет своего Дома Молитвы, однако иногда директора продолжают предоставлять помещения и после вмешательства православных. По словам Тимофея Гереги, однажды молодые православные активисты пришли к директоруДКи начали объяснять, насколько «деструктивной и тоталитарной сектой», разрушающей семью и сознание человека, являются баптисты, но директор ДК, долгое время наблюдавший за богослужениями баптистов, возмутился, назвал православных акти¬вистов лжецами и выгнал их.</w:t>
      </w:r>
    </w:p>
    <w:p>
      <w:pPr>
        <w:pStyle w:val="Style15"/>
        <w:jc w:val="both"/>
        <w:rPr>
          <w:rFonts w:ascii="Times New Roman" w:hAnsi="Times New Roman" w:cs="Times New Roman"/>
        </w:rPr>
      </w:pPr>
      <w:r>
        <w:rPr>
          <w:rFonts w:cs="Times New Roman" w:ascii="Times New Roman" w:hAnsi="Times New Roman"/>
        </w:rPr>
        <w:t>Старшим пресвитером РСЕХБ по Нижегородской области, Татар-ской и Чувашской республикам является Козорезов Василий Петрович, раб. адрес: 603089, г. Нижний Новгород, пер. Полтавский, 10; тел.: (83- 12)-35-65-46, дом. адрес: 603130, г. Нижний Новгород, ул. Ладыгина, д. 40.</w:t>
      </w:r>
    </w:p>
    <w:p>
      <w:pPr>
        <w:pStyle w:val="Style15"/>
        <w:jc w:val="both"/>
        <w:rPr>
          <w:rFonts w:ascii="Times New Roman" w:hAnsi="Times New Roman" w:cs="Times New Roman"/>
        </w:rPr>
      </w:pPr>
      <w:r>
        <w:rPr>
          <w:rFonts w:cs="Times New Roman" w:ascii="Times New Roman" w:hAnsi="Times New Roman"/>
        </w:rPr>
        <w:t>б)</w:t>
        <w:tab/>
        <w:t>Совет Церквей евангельских христиан-баптистов (СЦ ЕХБ) — инициативники. Две русские общины. Дом Молитвы в Йошкар-Оле (ул. Калинина, д. 43). В обеих общинах около 100 человек.</w:t>
      </w:r>
    </w:p>
    <w:p>
      <w:pPr>
        <w:pStyle w:val="Style15"/>
        <w:jc w:val="both"/>
        <w:rPr>
          <w:rFonts w:ascii="Times New Roman" w:hAnsi="Times New Roman" w:cs="Times New Roman"/>
        </w:rPr>
      </w:pPr>
      <w:r>
        <w:rPr>
          <w:rFonts w:cs="Times New Roman" w:ascii="Times New Roman" w:hAnsi="Times New Roman"/>
        </w:rPr>
        <w:t>в)</w:t>
        <w:tab/>
        <w:t>Незарегистрированная община ЕХБ. Располагается на ул. Водо¬проводной. Состоит из,. 15—20 человек. Марийская община изначаль¬но существовала в рамках СЦ ЕХБ, затем стала собираться вместе с общинами РСЕХБ в Йошкар-Оле, но когда союзные баптисты начали проводить служение в ДК, они приняли решение вести служение от¬дельно ото всех. Пастор-мариец — Леонид Абрамов, тел.: 64-73-10 (на</w:t>
      </w:r>
    </w:p>
    <w:p>
      <w:pPr>
        <w:pStyle w:val="Style15"/>
        <w:jc w:val="both"/>
        <w:rPr>
          <w:rFonts w:ascii="Times New Roman" w:hAnsi="Times New Roman" w:cs="Times New Roman"/>
        </w:rPr>
      </w:pPr>
      <w:r>
        <w:rPr>
          <w:rFonts w:cs="Times New Roman" w:ascii="Times New Roman" w:hAnsi="Times New Roman"/>
        </w:rPr>
        <w:t>2000</w:t>
        <w:tab/>
        <w:t>г. ему 65 лет).</w:t>
      </w:r>
    </w:p>
    <w:p>
      <w:pPr>
        <w:pStyle w:val="Style15"/>
        <w:jc w:val="both"/>
        <w:rPr>
          <w:rFonts w:ascii="Times New Roman" w:hAnsi="Times New Roman" w:cs="Times New Roman"/>
        </w:rPr>
      </w:pPr>
      <w:r>
        <w:rPr>
          <w:rFonts w:cs="Times New Roman" w:ascii="Times New Roman" w:hAnsi="Times New Roman"/>
        </w:rPr>
        <w:t>г)</w:t>
        <w:tab/>
        <w:t>П9 сообщению этнографа и одного из лидеров марийского на-ционального движения Н. Попова, еще при советской власти воз-никла община, состоящая исключительно из марийцев, ранее при-надлежавших языческому движению «Кугу Сорта» и коллективно перешедших в баптизм. По словам Попова, община автономна и из-бегает контактов с внешними. Возможно, эта община и описанная выше — одна и та же.</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Йошкар-Олинский Христианский центр. Пастор — Геннадий Ана¬тольевич Шварев, адрес центра: ул. Мира, д. 2, тел.: 64-28-62. E-mail: YOCC@Mari-el.ru. Центр входит в Ассоциацию «Глобальная стратегия» Российского Объединенного Союза ХВЕП.</w:t>
      </w:r>
    </w:p>
    <w:p>
      <w:pPr>
        <w:pStyle w:val="Style15"/>
        <w:jc w:val="both"/>
        <w:rPr>
          <w:rFonts w:ascii="Times New Roman" w:hAnsi="Times New Roman" w:cs="Times New Roman"/>
        </w:rPr>
      </w:pPr>
      <w:r>
        <w:rPr>
          <w:rFonts w:cs="Times New Roman" w:ascii="Times New Roman" w:hAnsi="Times New Roman"/>
        </w:rPr>
        <w:t>Центр возник в 1993 г. после миссионерских акций американских миссионеров из церкви «На Скале» и проповедников миссии «Гло¬бальная стратегия».</w:t>
      </w:r>
    </w:p>
    <w:p>
      <w:pPr>
        <w:pStyle w:val="Style15"/>
        <w:jc w:val="both"/>
        <w:rPr>
          <w:rFonts w:ascii="Times New Roman" w:hAnsi="Times New Roman" w:cs="Times New Roman"/>
        </w:rPr>
      </w:pPr>
      <w:r>
        <w:rPr>
          <w:rFonts w:cs="Times New Roman" w:ascii="Times New Roman" w:hAnsi="Times New Roman"/>
        </w:rPr>
        <w:t>Занятия по изучению Библии проходят в г. Звенигово, ЦДиК «Го¬лубая мечта», каб. 26, каждое воскресенье в 10.00, и в д. Поянсола в ДК каждый понедельник в 18.00. Служения проходят в церквях в г. Волжске по адресу: ул. Горького, д. 10а; в пос. Советский, адрес: ул. Свердлова,</w:t>
      </w:r>
    </w:p>
    <w:p>
      <w:pPr>
        <w:pStyle w:val="Style15"/>
        <w:jc w:val="both"/>
        <w:rPr>
          <w:rFonts w:ascii="Times New Roman" w:hAnsi="Times New Roman" w:cs="Times New Roman"/>
        </w:rPr>
      </w:pPr>
      <w:r>
        <w:rPr>
          <w:rFonts w:cs="Times New Roman" w:ascii="Times New Roman" w:hAnsi="Times New Roman"/>
        </w:rPr>
        <w:t>д.</w:t>
        <w:tab/>
        <w:t>43а, кв. 11.</w:t>
      </w:r>
    </w:p>
    <w:p>
      <w:pPr>
        <w:pStyle w:val="Style15"/>
        <w:jc w:val="both"/>
        <w:rPr>
          <w:rFonts w:ascii="Times New Roman" w:hAnsi="Times New Roman" w:cs="Times New Roman"/>
        </w:rPr>
      </w:pPr>
      <w:r>
        <w:rPr>
          <w:rFonts w:cs="Times New Roman" w:ascii="Times New Roman" w:hAnsi="Times New Roman"/>
        </w:rPr>
        <w:t>До тех пор пока центр не приобрел помещение бывшего кинотеатра на ул. Мира, верующие арендовали помещения в ДК, постоянно меняя их, так как уполномоченный в администрации Исаков и его помощни¬ки Михайлова и Никитин требовали прекратить их собрания. Мини¬стерство юстиции отказывалось до начала 2000 г. перерегистрировать центр, и только вмешательство юристов из Института религии и права заставило чиновников перерегистрировать центр задним числом. Центр активно занимается благотворительностью, однако бывают случаи, когда от гуманитарной помощи отказываются, так как она исходит от протестантов. Христианский центр подвергался резкой критике в га¬зете «Марийская правда», где его называли «шпионской американской организацией, покупающей души людей».</w:t>
      </w:r>
    </w:p>
    <w:p>
      <w:pPr>
        <w:pStyle w:val="Style15"/>
        <w:jc w:val="both"/>
        <w:rPr>
          <w:rFonts w:ascii="Times New Roman" w:hAnsi="Times New Roman" w:cs="Times New Roman"/>
        </w:rPr>
      </w:pPr>
      <w:r>
        <w:rPr>
          <w:rFonts w:cs="Times New Roman" w:ascii="Times New Roman" w:hAnsi="Times New Roman"/>
        </w:rPr>
        <w:t xml:space="preserve">В 1998—1999 гг. центр организовывал ежемесячные христианские семинары для ученых, журналистов и всех желающих. В них принимал участие и уполномоченный Исаков. В декабре 1998 г. было решено соз¬дать Совет христианских церквей Марий Эл, в который входят пяти- десятнические и баптистские церкви. От участия в Совете отказались только православные и адвентисты. Когда харизматы захотели пригла¬сить на свое мероприятие православного архиепископа Иоанна, то он не стал их слушать и выгнал. Несмотря на сопротивление РПЦ и вла¬стей, в 1999 г. шесть протестантских церквей города провели пасхаль¬ный фестиваль в нескольких Д К Йошкар-Олы. В свое здание харизматы приглашают все протестантские церкви и предоставляют помещение для служения‘бес платно. Совместно с баптистами существует проект христианского радио в рамках Трансмирового Радио с передачами на марийском языке. Служения Христианского центра посещает более 150 человек, в воскресной школе учатся 60 овек. В районах действует четыре филиала центра — церкви по 20 человек. Центр помогает дет¬скому дому. Члены церкви проводят уроки в школах против абортов. Верующими являются татары, более половины членов церкви — марий¬ </w:t>
      </w:r>
    </w:p>
    <w:p>
      <w:pPr>
        <w:pStyle w:val="Style15"/>
        <w:jc w:val="both"/>
        <w:rPr>
          <w:rFonts w:ascii="Times New Roman" w:hAnsi="Times New Roman" w:cs="Times New Roman"/>
        </w:rPr>
      </w:pPr>
      <w:r>
        <w:rPr>
          <w:rFonts w:cs="Times New Roman" w:ascii="Times New Roman" w:hAnsi="Times New Roman"/>
        </w:rPr>
        <w:t>цы. Центр распространяет литературу на марийском языке. У церкви есть связи с церквями в США и Финляндии и с пятидесятническими церквями Татарстана.</w:t>
      </w:r>
    </w:p>
    <w:p>
      <w:pPr>
        <w:pStyle w:val="Style15"/>
        <w:jc w:val="both"/>
        <w:rPr>
          <w:rFonts w:ascii="Times New Roman" w:hAnsi="Times New Roman" w:cs="Times New Roman"/>
        </w:rPr>
      </w:pPr>
      <w:r>
        <w:rPr>
          <w:rFonts w:cs="Times New Roman" w:ascii="Times New Roman" w:hAnsi="Times New Roman"/>
        </w:rPr>
        <w:t>С приходом к власти президента Маркелова политика в отноше-нии протестантских церквей была ужесточена. По словам Геннадия Шварева, невзирая на законы, протетсантам не позволяют выступать на местном телевидении и в прессе, а также не пускают для пропове¬ди и распространения социальной помощи в тюрьмы и в больницы. Центром антипротестантской политики Шварев считает Совет по вза¬имодействию с религиозными организациями при президенте Марий Эл, который «сеет религиозную вражду и от которого страдают все евангельские церкви». В 2000—2001 гг. власти запрещали Христиан¬скому центру и другим протестантским общинам проводить открытую палаточную евангелизацию в Йошкар-Оле и в районах республики. По мнению пасторов, «власти противодействовали церквям с подачи православной епархии». В 2001 г. представителей Хритсианского центра судили за «незаконную публичную агитацию», а перед зданием суда проводились православные «антисектантские» пикеты. В 2003 г. членам Совета протестантских церквей удалось организовать целый ряд встреч в рамках всероссийской акции «Надежда есть». Лекции о нравственно¬сти проводились в школах и детских домах, однако в тюрьмы и военные части представителей церквей не пустили.</w:t>
      </w:r>
    </w:p>
    <w:p>
      <w:pPr>
        <w:pStyle w:val="Style15"/>
        <w:jc w:val="both"/>
        <w:rPr>
          <w:rFonts w:ascii="Times New Roman" w:hAnsi="Times New Roman" w:cs="Times New Roman"/>
        </w:rPr>
      </w:pPr>
      <w:r>
        <w:rPr>
          <w:rFonts w:cs="Times New Roman" w:ascii="Times New Roman" w:hAnsi="Times New Roman"/>
        </w:rPr>
        <w:t>б)</w:t>
        <w:tab/>
        <w:t>Церковь ХВЕП. Входит в СХВЕП. Старший пресвитер по респу-блике Марий Эл от Союза пятидесятников — Сергей Ярута, миссионер с Украины. Адрес общины: г. Йошкар-Ола, ул. Добролюбова, д. 38. В общине около 20 человек. Церковь СХВЕП действует также в Волжске. В рамках йошкар-олинской церкви есть специальная община глухоне¬мых верующих.</w:t>
      </w:r>
    </w:p>
    <w:p>
      <w:pPr>
        <w:pStyle w:val="Style15"/>
        <w:jc w:val="both"/>
        <w:rPr>
          <w:rFonts w:ascii="Times New Roman" w:hAnsi="Times New Roman" w:cs="Times New Roman"/>
        </w:rPr>
      </w:pPr>
      <w:r>
        <w:rPr>
          <w:rFonts w:cs="Times New Roman" w:ascii="Times New Roman" w:hAnsi="Times New Roman"/>
        </w:rPr>
        <w:t>в)</w:t>
        <w:tab/>
        <w:t>Церковь «Дело Веры». Существует в Йошкар-Оле с 2001 г. Явля¬ется филиалом пятидесятнического объединения из Ижевска «Дело Веры». Возглавляет общину пастор Владимир.</w:t>
      </w:r>
    </w:p>
    <w:p>
      <w:pPr>
        <w:pStyle w:val="Style15"/>
        <w:jc w:val="both"/>
        <w:rPr>
          <w:rFonts w:ascii="Times New Roman" w:hAnsi="Times New Roman" w:cs="Times New Roman"/>
        </w:rPr>
      </w:pPr>
      <w:r>
        <w:rPr>
          <w:rFonts w:cs="Times New Roman" w:ascii="Times New Roman" w:hAnsi="Times New Roman"/>
        </w:rPr>
        <w:t>г)</w:t>
        <w:tab/>
        <w:t>Миссия ХВЕП «Филадельфия» (филиал объединения «Филадель¬фия» в Ижевске в Удмуртии, пастор — Павел Желноваков). Пастор — Николай Борисов, мариец по национальности, тел. в Красногорске: (8245)-6-51-15. Центром миссии является город Красногорск. Церкви действуют также в пос. Советский и в дер. Куприянове Сернурского района.</w:t>
      </w:r>
    </w:p>
    <w:p>
      <w:pPr>
        <w:pStyle w:val="Style15"/>
        <w:jc w:val="both"/>
        <w:rPr>
          <w:rFonts w:ascii="Times New Roman" w:hAnsi="Times New Roman" w:cs="Times New Roman"/>
        </w:rPr>
      </w:pPr>
      <w:r>
        <w:rPr>
          <w:rFonts w:cs="Times New Roman" w:ascii="Times New Roman" w:hAnsi="Times New Roman"/>
        </w:rPr>
        <w:t>д)</w:t>
        <w:tab/>
        <w:t>Марийская харизматическая церковь. Филиал евангельской миссии ХВЕП «Милосердие» из Финляндии. Пастор — Иван Арзаев. Церковь в Йошкар-Оле. Служение в церкви происходит в основном на марийском языке. Один из служителей финской миссии — Игорь Филатов, тел.: (8362)-72-72-83.</w:t>
      </w:r>
    </w:p>
    <w:p>
      <w:pPr>
        <w:pStyle w:val="Style15"/>
        <w:jc w:val="both"/>
        <w:rPr>
          <w:rFonts w:ascii="Times New Roman" w:hAnsi="Times New Roman" w:cs="Times New Roman"/>
        </w:rPr>
      </w:pPr>
      <w:r>
        <w:rPr>
          <w:rFonts w:cs="Times New Roman" w:ascii="Times New Roman" w:hAnsi="Times New Roman"/>
        </w:rPr>
        <w:t>е)</w:t>
        <w:tab/>
        <w:t>Церковь «Благость». Входит в Ассоциацию евангельских хри-стиан Северо-Запада «Союз Христиан» (центр в Санкт-Петербурге, глава — Игорь Никитин). Церковь ХВЕГТ в пос. Визимьяры. Пропо-ведники —Алексей и Маргарита Смирновы, тел.: (8243)-2-43-1б.</w:t>
      </w:r>
    </w:p>
    <w:p>
      <w:pPr>
        <w:pStyle w:val="Style15"/>
        <w:jc w:val="both"/>
        <w:rPr>
          <w:rFonts w:ascii="Times New Roman" w:hAnsi="Times New Roman" w:cs="Times New Roman"/>
        </w:rPr>
      </w:pPr>
      <w:r>
        <w:rPr>
          <w:rFonts w:cs="Times New Roman" w:ascii="Times New Roman" w:hAnsi="Times New Roman"/>
        </w:rPr>
        <w:t>ж)</w:t>
        <w:tab/>
        <w:t>Церковь «Новая Жизнь». Пастор — Василий Шедловский. Фили¬ал пятидесятнической церкви из Казани «Церковь Христа» (пастор — Александр Полищук). Действует в Йошкар-Оле.</w:t>
      </w:r>
    </w:p>
    <w:p>
      <w:pPr>
        <w:pStyle w:val="Style15"/>
        <w:jc w:val="both"/>
        <w:rPr>
          <w:rFonts w:ascii="Times New Roman" w:hAnsi="Times New Roman" w:cs="Times New Roman"/>
        </w:rPr>
      </w:pPr>
      <w:r>
        <w:rPr>
          <w:rFonts w:cs="Times New Roman" w:ascii="Times New Roman" w:hAnsi="Times New Roman"/>
        </w:rPr>
        <w:t>з)</w:t>
        <w:tab/>
        <w:t>Церковь христиан веры евангельской «Церковь Божия». Филиал пятидесятнической церкви «Церковь Божия» из Ярославля. Община в Памарах. Миссионерская община была организована пастором ярос¬лавской церкви Алексеем Курочкиным.</w:t>
      </w:r>
    </w:p>
    <w:p>
      <w:pPr>
        <w:pStyle w:val="Style15"/>
        <w:jc w:val="both"/>
        <w:rPr>
          <w:rFonts w:ascii="Times New Roman" w:hAnsi="Times New Roman" w:cs="Times New Roman"/>
        </w:rPr>
      </w:pPr>
      <w:r>
        <w:rPr>
          <w:rFonts w:cs="Times New Roman" w:ascii="Times New Roman" w:hAnsi="Times New Roman"/>
        </w:rPr>
        <w:t>и)</w:t>
        <w:tab/>
        <w:t>Церковь ХВЕП «Голос Надежды». Общины в пос. Финский Волж¬ского района, в селе Новые Параты Волжского района.</w:t>
      </w:r>
    </w:p>
    <w:p>
      <w:pPr>
        <w:pStyle w:val="Style15"/>
        <w:jc w:val="both"/>
        <w:rPr>
          <w:rFonts w:ascii="Times New Roman" w:hAnsi="Times New Roman" w:cs="Times New Roman"/>
        </w:rPr>
      </w:pPr>
      <w:r>
        <w:rPr>
          <w:rFonts w:cs="Times New Roman" w:ascii="Times New Roman" w:hAnsi="Times New Roman"/>
        </w:rPr>
        <w:t>к) Религиозное объединение христиан веры евангельской пятиде¬сятников (ХВЕП) «Благая Весть». Церковь в г. Звенигово.</w:t>
      </w:r>
    </w:p>
    <w:p>
      <w:pPr>
        <w:pStyle w:val="Style15"/>
        <w:jc w:val="both"/>
        <w:rPr>
          <w:rFonts w:ascii="Times New Roman" w:hAnsi="Times New Roman" w:cs="Times New Roman"/>
        </w:rPr>
      </w:pPr>
      <w:r>
        <w:rPr>
          <w:rFonts w:cs="Times New Roman" w:ascii="Times New Roman" w:hAnsi="Times New Roman"/>
        </w:rPr>
        <w:t>Пресвитерианская корейская церковь</w:t>
      </w:r>
    </w:p>
    <w:p>
      <w:pPr>
        <w:pStyle w:val="Style15"/>
        <w:jc w:val="both"/>
        <w:rPr>
          <w:rFonts w:ascii="Times New Roman" w:hAnsi="Times New Roman" w:cs="Times New Roman"/>
        </w:rPr>
      </w:pPr>
      <w:r>
        <w:rPr>
          <w:rFonts w:cs="Times New Roman" w:ascii="Times New Roman" w:hAnsi="Times New Roman"/>
        </w:rPr>
        <w:t>Руководители церкви — Иван и София Чо, дом. тел.: 22-22-09, русский проповедник — Евгений.</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Церковь АСД «Ожидающая» в Йошкар-Оле. Пастор общины в Йошкар- Оле — Самвел Григорян, тел.: 54-19-39.</w:t>
      </w:r>
    </w:p>
    <w:p>
      <w:pPr>
        <w:pStyle w:val="Style15"/>
        <w:jc w:val="both"/>
        <w:rPr>
          <w:rFonts w:ascii="Times New Roman" w:hAnsi="Times New Roman" w:cs="Times New Roman"/>
        </w:rPr>
      </w:pPr>
      <w:r>
        <w:rPr>
          <w:rFonts w:cs="Times New Roman" w:ascii="Times New Roman" w:hAnsi="Times New Roman"/>
        </w:rPr>
        <w:t>Организация «Семья - Дети Бога»</w:t>
      </w:r>
    </w:p>
    <w:p>
      <w:pPr>
        <w:pStyle w:val="Style15"/>
        <w:jc w:val="both"/>
        <w:rPr>
          <w:rFonts w:ascii="Times New Roman" w:hAnsi="Times New Roman" w:cs="Times New Roman"/>
        </w:rPr>
      </w:pPr>
      <w:r>
        <w:rPr>
          <w:rFonts w:cs="Times New Roman" w:ascii="Times New Roman" w:hAnsi="Times New Roman"/>
        </w:rPr>
        <w:t>Община в Горномарийском районе.</w:t>
      </w:r>
    </w:p>
    <w:p>
      <w:pPr>
        <w:pStyle w:val="Style15"/>
        <w:jc w:val="both"/>
        <w:rPr>
          <w:rFonts w:ascii="Times New Roman" w:hAnsi="Times New Roman" w:cs="Times New Roman"/>
        </w:rPr>
      </w:pPr>
      <w:r>
        <w:rPr>
          <w:rFonts w:cs="Times New Roman" w:ascii="Times New Roman" w:hAnsi="Times New Roman"/>
        </w:rPr>
        <w:t>Новоапостольская церковь</w:t>
      </w:r>
    </w:p>
    <w:p>
      <w:pPr>
        <w:pStyle w:val="Style15"/>
        <w:jc w:val="both"/>
        <w:rPr>
          <w:rFonts w:ascii="Times New Roman" w:hAnsi="Times New Roman" w:cs="Times New Roman"/>
        </w:rPr>
      </w:pPr>
      <w:r>
        <w:rPr>
          <w:rFonts w:cs="Times New Roman" w:ascii="Times New Roman" w:hAnsi="Times New Roman"/>
        </w:rPr>
        <w:t>Община в Йошкар-Оле.</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Община в Йошкар-Оле.</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22 общины, 16 мечетей. Большая часть — в Парангинском районе, большинство населения которого составляют татары. Все принадлежат Марийскому муфтияту, признающему авторитет ЦДУМР. Председа¬тель Духовного управления мусульман республики Марий Эл муфтий Фанус Салимгареева. Общины в Йошкар-Оле (ул. / виационная), пос. Параньга Парангинского района, в г. Волжске, в пос. Морки, в дер. Куприяново Парангинского района, в дер. Ирнур, с. Хасаново Паран¬гинского района, в дер. Портчара, дер. Алмаметьево, дер. Тат-Китня Мари-Турекского района, дер. Шлишнер, в пос. Мари-Турек, в пос. Октябрьский Моркинского района, в пос. Красногорский Звенигов- ского района.</w:t>
      </w:r>
    </w:p>
    <w:p>
      <w:pPr>
        <w:pStyle w:val="Style15"/>
        <w:jc w:val="both"/>
        <w:rPr>
          <w:rFonts w:ascii="Times New Roman" w:hAnsi="Times New Roman" w:cs="Times New Roman"/>
        </w:rPr>
      </w:pPr>
      <w:r>
        <w:rPr>
          <w:rFonts w:cs="Times New Roman" w:ascii="Times New Roman" w:hAnsi="Times New Roman"/>
        </w:rPr>
        <w:t>Авторитет муфтия низок, постоянны жалобы верующих властям республики и в ЦДУМР.</w:t>
      </w:r>
    </w:p>
    <w:p>
      <w:pPr>
        <w:pStyle w:val="Style15"/>
        <w:jc w:val="both"/>
        <w:rPr>
          <w:rFonts w:ascii="Times New Roman" w:hAnsi="Times New Roman" w:cs="Times New Roman"/>
        </w:rPr>
      </w:pPr>
      <w:r>
        <w:rPr>
          <w:rFonts w:cs="Times New Roman" w:ascii="Times New Roman" w:hAnsi="Times New Roman"/>
        </w:rPr>
        <w:t>Власти, придавшие исламу статус традиционной религии, оказыва¬ют муфтияту значительную материальную помошь.</w:t>
      </w:r>
    </w:p>
    <w:p>
      <w:pPr>
        <w:pStyle w:val="Style15"/>
        <w:jc w:val="both"/>
        <w:rPr>
          <w:rFonts w:ascii="Times New Roman" w:hAnsi="Times New Roman" w:cs="Times New Roman"/>
        </w:rPr>
      </w:pPr>
      <w:r>
        <w:rPr>
          <w:rFonts w:cs="Times New Roman" w:ascii="Times New Roman" w:hAnsi="Times New Roman"/>
        </w:rPr>
        <w:t>Буддизм</w:t>
      </w:r>
    </w:p>
    <w:p>
      <w:pPr>
        <w:pStyle w:val="Style15"/>
        <w:jc w:val="both"/>
        <w:rPr>
          <w:rFonts w:ascii="Times New Roman" w:hAnsi="Times New Roman" w:cs="Times New Roman"/>
        </w:rPr>
      </w:pPr>
      <w:r>
        <w:rPr>
          <w:rFonts w:cs="Times New Roman" w:ascii="Times New Roman" w:hAnsi="Times New Roman"/>
        </w:rPr>
        <w:t>Зарегистрирован Буддийский центр Марий Эл. Буддийская община Карма Че Линг в г. Волжске.</w:t>
      </w:r>
    </w:p>
    <w:p>
      <w:pPr>
        <w:pStyle w:val="Style15"/>
        <w:jc w:val="both"/>
        <w:rPr>
          <w:rFonts w:ascii="Times New Roman" w:hAnsi="Times New Roman" w:cs="Times New Roman"/>
        </w:rPr>
      </w:pPr>
      <w:r>
        <w:rPr>
          <w:rFonts w:cs="Times New Roman" w:ascii="Times New Roman" w:hAnsi="Times New Roman"/>
        </w:rPr>
        <w:t>Кришнаизм</w:t>
      </w:r>
    </w:p>
    <w:p>
      <w:pPr>
        <w:pStyle w:val="Style15"/>
        <w:jc w:val="both"/>
        <w:rPr>
          <w:rFonts w:ascii="Times New Roman" w:hAnsi="Times New Roman" w:cs="Times New Roman"/>
        </w:rPr>
      </w:pPr>
      <w:r>
        <w:rPr>
          <w:rFonts w:cs="Times New Roman" w:ascii="Times New Roman" w:hAnsi="Times New Roman"/>
        </w:rPr>
        <w:t>Зарегистрировано Марийское религиозное общество Сознания Кришны.</w:t>
      </w:r>
    </w:p>
    <w:p>
      <w:pPr>
        <w:pStyle w:val="Style15"/>
        <w:jc w:val="both"/>
        <w:rPr>
          <w:rFonts w:ascii="Times New Roman" w:hAnsi="Times New Roman" w:cs="Times New Roman"/>
        </w:rPr>
      </w:pPr>
      <w:r>
        <w:rPr>
          <w:rFonts w:cs="Times New Roman" w:ascii="Times New Roman" w:hAnsi="Times New Roman"/>
        </w:rPr>
        <w:t>Бахай</w:t>
      </w:r>
    </w:p>
    <w:p>
      <w:pPr>
        <w:pStyle w:val="Style15"/>
        <w:jc w:val="both"/>
        <w:rPr>
          <w:rFonts w:ascii="Times New Roman" w:hAnsi="Times New Roman" w:cs="Times New Roman"/>
        </w:rPr>
      </w:pPr>
      <w:r>
        <w:rPr>
          <w:rFonts w:cs="Times New Roman" w:ascii="Times New Roman" w:hAnsi="Times New Roman"/>
        </w:rPr>
        <w:t>Группа в Йошкар-Оле.</w:t>
      </w:r>
    </w:p>
    <w:p>
      <w:pPr>
        <w:pStyle w:val="Style15"/>
        <w:jc w:val="both"/>
        <w:rPr>
          <w:rFonts w:ascii="Times New Roman" w:hAnsi="Times New Roman" w:cs="Times New Roman"/>
        </w:rPr>
      </w:pPr>
      <w:r>
        <w:rPr>
          <w:rFonts w:cs="Times New Roman" w:ascii="Times New Roman" w:hAnsi="Times New Roman"/>
        </w:rPr>
        <w:t>*</w:t>
        <w:tab/>
        <w:t>Церковь сайентологии</w:t>
      </w:r>
    </w:p>
    <w:p>
      <w:pPr>
        <w:pStyle w:val="Style15"/>
        <w:jc w:val="both"/>
        <w:rPr>
          <w:rFonts w:ascii="Times New Roman" w:hAnsi="Times New Roman" w:cs="Times New Roman"/>
        </w:rPr>
      </w:pPr>
      <w:r>
        <w:rPr>
          <w:rFonts w:cs="Times New Roman" w:ascii="Times New Roman" w:hAnsi="Times New Roman"/>
        </w:rPr>
        <w:t>Группа в Йошкар-Оле.</w:t>
      </w:r>
    </w:p>
    <w:p>
      <w:pPr>
        <w:pStyle w:val="Style15"/>
        <w:jc w:val="both"/>
        <w:rPr>
          <w:rFonts w:ascii="Times New Roman" w:hAnsi="Times New Roman" w:cs="Times New Roman"/>
        </w:rPr>
      </w:pPr>
      <w:r>
        <w:rPr>
          <w:rFonts w:cs="Times New Roman" w:ascii="Times New Roman" w:hAnsi="Times New Roman"/>
        </w:rPr>
        <w:t>Рериховское движение</w:t>
      </w:r>
    </w:p>
    <w:p>
      <w:pPr>
        <w:pStyle w:val="Style15"/>
        <w:jc w:val="both"/>
        <w:rPr>
          <w:rFonts w:ascii="Times New Roman" w:hAnsi="Times New Roman" w:cs="Times New Roman"/>
        </w:rPr>
      </w:pPr>
      <w:r>
        <w:rPr>
          <w:rFonts w:cs="Times New Roman" w:ascii="Times New Roman" w:hAnsi="Times New Roman"/>
        </w:rPr>
        <w:t>Йошкар-Олинское рериховское общество. Адрес: ул. Гагарина, д. 8, Об¬щественно-политический центр, тел.: 42-26-31, 55-79-05. Председатель общества — Камиль Габдульнурович Ахмедзянов. Общество ориенти¬руется на Международный центр Рерихов и Сибирское Рериховское общество, его председатель пишет историю рериховского движения, осуждает как «еретиков» отколовшиеся от линии МЦР группировки (см. справку «Рериховское движение»). Преподавателями, членами обшества, в 1999 г. совместно с марийским Институтом образования было издано методическое пособие для школ, техникумов и вузов «До¬рога к Рериху, дорога к себе». В этом пособии предлагаются образцы тем и уроков по наследию Рериха «Рерих и культура», «Рерих и Россия», его философское наследие и восточные мотивы в творчестве, восприятие Культуры как высшего проявления Света. Уроки предлагается провести в курсе «Мировая художественной культура».</w:t>
      </w:r>
    </w:p>
    <w:p>
      <w:pPr>
        <w:pStyle w:val="Style15"/>
        <w:jc w:val="both"/>
        <w:rPr>
          <w:rFonts w:ascii="Times New Roman" w:hAnsi="Times New Roman" w:cs="Times New Roman"/>
        </w:rPr>
      </w:pPr>
      <w:r>
        <w:rPr>
          <w:rFonts w:cs="Times New Roman" w:ascii="Times New Roman" w:hAnsi="Times New Roman"/>
        </w:rPr>
        <w:t>Церковь последнего завета</w:t>
      </w:r>
    </w:p>
    <w:p>
      <w:pPr>
        <w:pStyle w:val="Style15"/>
        <w:jc w:val="both"/>
        <w:rPr>
          <w:rFonts w:ascii="Times New Roman" w:hAnsi="Times New Roman" w:cs="Times New Roman"/>
        </w:rPr>
      </w:pPr>
      <w:r>
        <w:rPr>
          <w:rFonts w:cs="Times New Roman" w:ascii="Times New Roman" w:hAnsi="Times New Roman"/>
        </w:rPr>
        <w:t>Существуете 1996 г. Перерегистрирована 29.06.1998. Адрес: г. Йошкар- Ола, ул. Пролетарская, д. 25. Зеленый Александр Павлович.</w:t>
      </w:r>
    </w:p>
    <w:p>
      <w:pPr>
        <w:pStyle w:val="Style15"/>
        <w:jc w:val="both"/>
        <w:rPr>
          <w:rFonts w:ascii="Times New Roman" w:hAnsi="Times New Roman" w:cs="Times New Roman"/>
        </w:rPr>
      </w:pPr>
      <w:r>
        <w:rPr>
          <w:rFonts w:cs="Times New Roman" w:ascii="Times New Roman" w:hAnsi="Times New Roman"/>
        </w:rPr>
        <w:t>Последователи Порфирия Иванова</w:t>
      </w:r>
    </w:p>
    <w:p>
      <w:pPr>
        <w:pStyle w:val="Style15"/>
        <w:jc w:val="both"/>
        <w:rPr>
          <w:rFonts w:ascii="Times New Roman" w:hAnsi="Times New Roman" w:cs="Times New Roman"/>
        </w:rPr>
      </w:pPr>
      <w:r>
        <w:rPr>
          <w:rFonts w:cs="Times New Roman" w:ascii="Times New Roman" w:hAnsi="Times New Roman"/>
        </w:rPr>
        <w:t>Община в Йошкар-Оле.</w:t>
      </w:r>
    </w:p>
    <w:p>
      <w:pPr>
        <w:pStyle w:val="Style15"/>
        <w:jc w:val="both"/>
        <w:rPr>
          <w:rFonts w:ascii="Times New Roman" w:hAnsi="Times New Roman" w:cs="Times New Roman"/>
        </w:rPr>
      </w:pPr>
      <w:r>
        <w:rPr>
          <w:rFonts w:cs="Times New Roman" w:ascii="Times New Roman" w:hAnsi="Times New Roman"/>
        </w:rPr>
        <w:t>Белое Братство</w:t>
      </w:r>
    </w:p>
    <w:p>
      <w:pPr>
        <w:pStyle w:val="Style15"/>
        <w:jc w:val="both"/>
        <w:rPr>
          <w:rFonts w:ascii="Times New Roman" w:hAnsi="Times New Roman" w:cs="Times New Roman"/>
        </w:rPr>
      </w:pPr>
      <w:r>
        <w:rPr>
          <w:rFonts w:cs="Times New Roman" w:ascii="Times New Roman" w:hAnsi="Times New Roman"/>
        </w:rPr>
        <w:t>В Йошкар-Оле группа из нескольких человек.</w:t>
      </w:r>
    </w:p>
    <w:p>
      <w:pPr>
        <w:pStyle w:val="Style15"/>
        <w:jc w:val="both"/>
        <w:rPr>
          <w:rFonts w:ascii="Times New Roman" w:hAnsi="Times New Roman" w:cs="Times New Roman"/>
        </w:rPr>
      </w:pPr>
      <w:r>
        <w:rPr>
          <w:rFonts w:cs="Times New Roman" w:ascii="Times New Roman" w:hAnsi="Times New Roman"/>
        </w:rPr>
        <w:t>Язычество</w:t>
      </w:r>
    </w:p>
    <w:p>
      <w:pPr>
        <w:pStyle w:val="Style15"/>
        <w:jc w:val="both"/>
        <w:rPr>
          <w:rFonts w:ascii="Times New Roman" w:hAnsi="Times New Roman" w:cs="Times New Roman"/>
        </w:rPr>
      </w:pPr>
      <w:r>
        <w:rPr>
          <w:rFonts w:cs="Times New Roman" w:ascii="Times New Roman" w:hAnsi="Times New Roman"/>
        </w:rPr>
        <w:t>а)</w:t>
        <w:tab/>
        <w:t>Марийское. См. «Ошмарий-Чимарий (марийское язычество)» в кн.: Современная религиозная жизнь России. Опыт систематического опи¬сания. Т. III / Отв. ред. М. Бурдо, С. Филатов. М.: «Логос», 2005.</w:t>
      </w:r>
    </w:p>
    <w:p>
      <w:pPr>
        <w:pStyle w:val="Style15"/>
        <w:jc w:val="both"/>
        <w:rPr>
          <w:rFonts w:ascii="Times New Roman" w:hAnsi="Times New Roman" w:cs="Times New Roman"/>
        </w:rPr>
      </w:pPr>
      <w:r>
        <w:rPr>
          <w:rFonts w:cs="Times New Roman" w:ascii="Times New Roman" w:hAnsi="Times New Roman"/>
        </w:rPr>
        <w:t>б)</w:t>
        <w:tab/>
        <w:t xml:space="preserve">Славянское язычество группируется вокруг нескольких клубов Славяно-горицкой борьбы. </w:t>
      </w:r>
    </w:p>
    <w:p>
      <w:pPr>
        <w:pStyle w:val="Style15"/>
        <w:jc w:val="both"/>
        <w:rPr>
          <w:rFonts w:ascii="Times New Roman" w:hAnsi="Times New Roman" w:cs="Times New Roman"/>
        </w:rPr>
      </w:pPr>
      <w:r>
        <w:rPr>
          <w:rFonts w:cs="Times New Roman" w:ascii="Times New Roman" w:hAnsi="Times New Roman"/>
        </w:rPr>
        <w:t>Мордовия</w:t>
      </w:r>
    </w:p>
    <w:p>
      <w:pPr>
        <w:pStyle w:val="Style15"/>
        <w:jc w:val="both"/>
        <w:rPr>
          <w:rFonts w:ascii="Times New Roman" w:hAnsi="Times New Roman" w:cs="Times New Roman"/>
        </w:rPr>
      </w:pPr>
      <w:r>
        <w:rPr>
          <w:rFonts w:cs="Times New Roman" w:ascii="Times New Roman" w:hAnsi="Times New Roman"/>
        </w:rPr>
        <w:t>Составлено в марте 1999 г. Авторы: С. Филатов, Р. Лункин Сбор материалов: С. Филатов, Р. Лункин</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 в Мордовии</w:t>
      </w:r>
    </w:p>
    <w:p>
      <w:pPr>
        <w:pStyle w:val="Style15"/>
        <w:jc w:val="both"/>
        <w:rPr>
          <w:rFonts w:ascii="Times New Roman" w:hAnsi="Times New Roman" w:cs="Times New Roman"/>
        </w:rPr>
      </w:pPr>
      <w:r>
        <w:rPr>
          <w:rFonts w:cs="Times New Roman" w:ascii="Times New Roman" w:hAnsi="Times New Roman"/>
        </w:rPr>
        <w:t>Мордовские народы — эрзя и мокша — подвергались христианизации с начала XVI в. (все территории, на которых проживала мордва, вошли в состав России к середине XVI в.). Во второй половине XVI в., после того как Казанское ханство было присоединено к России, в земли, на¬селенные мордвой, в том числе на территорию современной Мордовии, начали приезжать монахи и основывать монастыри для христианизации мордовского народа. Такими монастырями были Пурдышевский, Са- наксарский и Саровский в Темн иковском уезде, Никольский-Черне- ев в Шацком уезде, Новоспасский в Арзамасском уезде и Мамонтова пустынь в Моршанском уезде. Среди мордвы-эрзи особенно активно действовали Спасский монастырь в Арзамасе и Троицкий в Алатыре.</w:t>
      </w:r>
    </w:p>
    <w:p>
      <w:pPr>
        <w:pStyle w:val="Style15"/>
        <w:jc w:val="both"/>
        <w:rPr>
          <w:rFonts w:ascii="Times New Roman" w:hAnsi="Times New Roman" w:cs="Times New Roman"/>
        </w:rPr>
      </w:pPr>
      <w:r>
        <w:rPr>
          <w:rFonts w:cs="Times New Roman" w:ascii="Times New Roman" w:hAnsi="Times New Roman"/>
        </w:rPr>
        <w:t>Некоторые представители мордовского народа сыграли выдаю-щуюся роль в истории российского православия (патриарх Никон, протопоп Аввакум). Уже став митрополитом в Новгороде, Никон стал заботиться о посылке миссионеров в Мордовию и о крещении мест¬ного населения. Миссионеры и монастыри нередко вызывали в мор¬довском народе сопротивление. Мордва, участвовавшая в восстании Степана Разина (1670—1671), вела борьбу не только с феодалами, но и с монастырями.</w:t>
      </w:r>
    </w:p>
    <w:p>
      <w:pPr>
        <w:pStyle w:val="Style15"/>
        <w:jc w:val="both"/>
        <w:rPr>
          <w:rFonts w:ascii="Times New Roman" w:hAnsi="Times New Roman" w:cs="Times New Roman"/>
        </w:rPr>
      </w:pPr>
      <w:r>
        <w:rPr>
          <w:rFonts w:cs="Times New Roman" w:ascii="Times New Roman" w:hAnsi="Times New Roman"/>
        </w:rPr>
        <w:t>Миссионерская деятельность достигала пика и в 1740—1764 гг., ког¬да в Казани действовала Контора новокрещенных дел, которая ведала крещением народов Поволжья, в том числе и мордвы.</w:t>
      </w:r>
    </w:p>
    <w:p>
      <w:pPr>
        <w:pStyle w:val="Style15"/>
        <w:jc w:val="both"/>
        <w:rPr>
          <w:rFonts w:ascii="Times New Roman" w:hAnsi="Times New Roman" w:cs="Times New Roman"/>
        </w:rPr>
      </w:pPr>
      <w:r>
        <w:rPr>
          <w:rFonts w:cs="Times New Roman" w:ascii="Times New Roman" w:hAnsi="Times New Roman"/>
        </w:rPr>
        <w:t>С конца XVIII в. начинается проповедь христианства на эрзянском и мокшанском языках. Первым об этом стал заботиться епископ Ниже¬городский и Алатырский Иоанн Дамаскин (1737—1795). Он начал при¬нимать в семинарию мордвинов, написал первый учебник мордовской грамматики и составил русско-эрзянский словарь. В семинарии нача¬лось преподавание на мордовском языке. Тогда же появился и новый тип школы — новокрещенской или архиерейской, в которую наряду с русскими детьми принимались мордва, чуваши и татары. В XIX в. мор¬довский язык преподавался также в Тамбовской духовной семинарии.</w:t>
      </w:r>
    </w:p>
    <w:p>
      <w:pPr>
        <w:pStyle w:val="Style15"/>
        <w:jc w:val="both"/>
        <w:rPr>
          <w:rFonts w:ascii="Times New Roman" w:hAnsi="Times New Roman" w:cs="Times New Roman"/>
        </w:rPr>
      </w:pPr>
      <w:r>
        <w:rPr>
          <w:rFonts w:cs="Times New Roman" w:ascii="Times New Roman" w:hAnsi="Times New Roman"/>
        </w:rPr>
        <w:t>На основе опыта преподавания в этой семинарии ее преподавателем Павлом Орнатовым была составлена грамматика мокшанского языка, так как Тамбовскую губернию населяла именно мордва-мокша. Первые переводы богослужебной литературы стали появляться на эрзянском языке в Казанском учебном округе, так как в мордовскую школу при Казанской учительской семинарии поступали именно мальчики-эрзя¬не. Переводы на мокшанский язык стали появляться только с 1891 г. Переводы Евангелия и богослужебных книг осуществляли учителя мордовской школы А. Ф. Юртов и Макар Евсевьев. В конце XIX в. не¬которые фрагменты Библии были переведены на мордовские языки И. Барсовым.</w:t>
      </w:r>
    </w:p>
    <w:p>
      <w:pPr>
        <w:pStyle w:val="Style15"/>
        <w:jc w:val="both"/>
        <w:rPr>
          <w:rFonts w:ascii="Times New Roman" w:hAnsi="Times New Roman" w:cs="Times New Roman"/>
        </w:rPr>
      </w:pPr>
      <w:r>
        <w:rPr>
          <w:rFonts w:cs="Times New Roman" w:ascii="Times New Roman" w:hAnsi="Times New Roman"/>
        </w:rPr>
        <w:t>В 1867 г. в Казани было учреждено Братство св. Гурия, которое изда¬ло более 20 книг на мордовском языке тиражом 1—2 тыс. экземпляров. Среди них были почти все книги Нового Завета и некоторые книги Вет¬хого, а также буквари. Просвещение мордвы все более расширялось, и прежде всего через церковноприходские школы. К 1915 г. в Мордовии их было 787. Постепенно стала формироваться национальная мордов¬ская интеллигенция.</w:t>
      </w:r>
    </w:p>
    <w:p>
      <w:pPr>
        <w:pStyle w:val="Style15"/>
        <w:jc w:val="both"/>
        <w:rPr>
          <w:rFonts w:ascii="Times New Roman" w:hAnsi="Times New Roman" w:cs="Times New Roman"/>
        </w:rPr>
      </w:pPr>
      <w:r>
        <w:rPr>
          <w:rFonts w:cs="Times New Roman" w:ascii="Times New Roman" w:hAnsi="Times New Roman"/>
        </w:rPr>
        <w:t>Миссионерская деятельность просветителя народов Поволжья Николая Ильминского привела к тому, что постепенно вырос слой национальной интеллигенции, появилось мордовское духовенство, которое впоследствии смогло само участвовать в деле национального возрождения. В мае 1917 г. в Казани на первом общем собрании наро¬дов Поволжья было создано Мордовское культурно-просветительское общество. Особенно ярко выступал мордвин дьякон Федор Садков, который призывал выдвигать «народных епископов» и нести слово веры на родном языке. Для Садкова «мордовское» православие было факто¬ром национального возрождения.</w:t>
      </w:r>
    </w:p>
    <w:p>
      <w:pPr>
        <w:pStyle w:val="Style15"/>
        <w:jc w:val="both"/>
        <w:rPr>
          <w:rFonts w:ascii="Times New Roman" w:hAnsi="Times New Roman" w:cs="Times New Roman"/>
        </w:rPr>
      </w:pPr>
      <w:r>
        <w:rPr>
          <w:rFonts w:cs="Times New Roman" w:ascii="Times New Roman" w:hAnsi="Times New Roman"/>
        </w:rPr>
        <w:t>В первой половине XIX в. среди мордвы начинают распространяться и другие христианские течения, такие как молоканство и духоборчество. Мордовские молокане, ожидавшие конца света, во множестве уходили на Кавказ к горе Арарат. Именно тогда там образовываются русско-мор¬довские поселения. Закавказская мордва называет молокан-прыгунов «кирнявницят» — от мордовского слова «прыгать». Среди мордвы появ¬ляется и направление молокан-субботников. На территории Мордовии в селе Шоржи мордва до сих пор сохранила свои обычаи и язык, уже будучи молоканам и-прыгунами и молоканами-субботниками, которые даже сменили свои прежние имена на ветхозаветные.</w:t>
      </w:r>
    </w:p>
    <w:p>
      <w:pPr>
        <w:pStyle w:val="Style15"/>
        <w:jc w:val="both"/>
        <w:rPr>
          <w:rFonts w:ascii="Times New Roman" w:hAnsi="Times New Roman" w:cs="Times New Roman"/>
        </w:rPr>
      </w:pPr>
      <w:r>
        <w:rPr>
          <w:rFonts w:cs="Times New Roman" w:ascii="Times New Roman" w:hAnsi="Times New Roman"/>
        </w:rPr>
        <w:t>Несмотря на активное миссионерство, из-за того, что христианиза¬ция осуществлялась путем русификации и репрессий, язычество сохра¬нялось среди мордвы очень долго, его рудименты сильны и сейчас.</w:t>
      </w:r>
    </w:p>
    <w:p>
      <w:pPr>
        <w:pStyle w:val="Style15"/>
        <w:jc w:val="both"/>
        <w:rPr>
          <w:rFonts w:ascii="Times New Roman" w:hAnsi="Times New Roman" w:cs="Times New Roman"/>
        </w:rPr>
      </w:pPr>
      <w:r>
        <w:rPr>
          <w:rFonts w:cs="Times New Roman" w:ascii="Times New Roman" w:hAnsi="Times New Roman"/>
        </w:rPr>
        <w:t>В советское время была образована Мордовская автономная область (1930), преобразованная позднее в автономную республику (1934). Ате¬истические репрессии не были столь жестоки, как в соседних регионах, возможно потому, что Мордовия до 1991 г. ы имела епископской ка¬федры и каких-либо иных влиятельных церковных институтов.</w:t>
      </w:r>
    </w:p>
    <w:p>
      <w:pPr>
        <w:pStyle w:val="Style15"/>
        <w:jc w:val="both"/>
        <w:rPr>
          <w:rFonts w:ascii="Times New Roman" w:hAnsi="Times New Roman" w:cs="Times New Roman"/>
        </w:rPr>
      </w:pPr>
      <w:r>
        <w:rPr>
          <w:rFonts w:cs="Times New Roman" w:ascii="Times New Roman" w:hAnsi="Times New Roman"/>
        </w:rPr>
        <w:t>Отличительная особенность Мордовии — слабое распространение протестантизма.</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Саранская и Мордовская епархия РПЦ. Возглавляет епархию архи¬епископ Варсонофий (Судаков) Саранский и Мордовский. Домашний адрес: г. Саранск, ул. Советская, д. 49-а, тел.: 17-70-48, 17-70-32.</w:t>
      </w:r>
    </w:p>
    <w:p>
      <w:pPr>
        <w:pStyle w:val="Style15"/>
        <w:jc w:val="both"/>
        <w:rPr>
          <w:rFonts w:ascii="Times New Roman" w:hAnsi="Times New Roman" w:cs="Times New Roman"/>
        </w:rPr>
      </w:pPr>
      <w:r>
        <w:rPr>
          <w:rFonts w:cs="Times New Roman" w:ascii="Times New Roman" w:hAnsi="Times New Roman"/>
        </w:rPr>
        <w:t>Архиепископ Варсонофий (Анатолий Владимирович Судаков) родился 3 июня 1955 г. в селе Малиновке Аркадакского района Са-ратовской области в крестьянской семье. В 1976—1979 гг. учился в МДС, в 1982—1986 гг. — в МДА. С октября 1977 г. — в братстве ТСЛ. С 1982 г. игумен, в 1982—1986 г. — помощник благочинного ТСЛ. В 1986—1988 гг. — настоятель Казанской церкви г. Кузнецка, благочин¬ный. В 1988—1991 гг. — настоятель Успенского кафедрального собора г. Пензы и секретарь Пензенского ЕУ. С января 1991 г. — епископ (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2001</w:t>
        <w:tab/>
        <w:t>г. архиепископ) Саранский.</w:t>
      </w:r>
    </w:p>
    <w:p>
      <w:pPr>
        <w:pStyle w:val="Style15"/>
        <w:jc w:val="both"/>
        <w:rPr>
          <w:rFonts w:ascii="Times New Roman" w:hAnsi="Times New Roman" w:cs="Times New Roman"/>
        </w:rPr>
      </w:pPr>
      <w:r>
        <w:rPr>
          <w:rFonts w:cs="Times New Roman" w:ascii="Times New Roman" w:hAnsi="Times New Roman"/>
        </w:rPr>
        <w:t>ЕУ: 430000, г. Саранск, ул. Московская, д. 2, ЕУ, тел.: (8342)-17-11-47.</w:t>
      </w:r>
    </w:p>
    <w:p>
      <w:pPr>
        <w:pStyle w:val="Style15"/>
        <w:jc w:val="both"/>
        <w:rPr>
          <w:rFonts w:ascii="Times New Roman" w:hAnsi="Times New Roman" w:cs="Times New Roman"/>
        </w:rPr>
      </w:pPr>
      <w:r>
        <w:rPr>
          <w:rFonts w:cs="Times New Roman" w:ascii="Times New Roman" w:hAnsi="Times New Roman"/>
        </w:rPr>
        <w:t>Секретарь ЕУ: иеромонах Силуан (Туманов).</w:t>
      </w:r>
    </w:p>
    <w:p>
      <w:pPr>
        <w:pStyle w:val="Style15"/>
        <w:jc w:val="both"/>
        <w:rPr>
          <w:rFonts w:ascii="Times New Roman" w:hAnsi="Times New Roman" w:cs="Times New Roman"/>
        </w:rPr>
      </w:pPr>
      <w:r>
        <w:rPr>
          <w:rFonts w:cs="Times New Roman" w:ascii="Times New Roman" w:hAnsi="Times New Roman"/>
        </w:rPr>
        <w:t>Кафедральный Иоанно-Богословский собор, тел.: 17-27-46, насто¬ятель — протоиерей Александр Судариков.</w:t>
      </w:r>
    </w:p>
    <w:p>
      <w:pPr>
        <w:pStyle w:val="Style15"/>
        <w:jc w:val="both"/>
        <w:rPr>
          <w:rFonts w:ascii="Times New Roman" w:hAnsi="Times New Roman" w:cs="Times New Roman"/>
        </w:rPr>
      </w:pPr>
      <w:r>
        <w:rPr>
          <w:rFonts w:cs="Times New Roman" w:ascii="Times New Roman" w:hAnsi="Times New Roman"/>
        </w:rPr>
        <w:t>Хозяйственный отдел, тел.: 32-83-78.</w:t>
      </w:r>
    </w:p>
    <w:p>
      <w:pPr>
        <w:pStyle w:val="Style15"/>
        <w:jc w:val="both"/>
        <w:rPr>
          <w:rFonts w:ascii="Times New Roman" w:hAnsi="Times New Roman" w:cs="Times New Roman"/>
        </w:rPr>
      </w:pPr>
      <w:r>
        <w:rPr>
          <w:rFonts w:cs="Times New Roman" w:ascii="Times New Roman" w:hAnsi="Times New Roman"/>
        </w:rPr>
        <w:t>Отдел по религиозному образованию, глава — протоиерей Алек¬сандр Пелин (дом. адрес: 430000, г. Саранск, ул. Ленина, д. 3, кв. 47).</w:t>
      </w:r>
    </w:p>
    <w:p>
      <w:pPr>
        <w:pStyle w:val="Style15"/>
        <w:jc w:val="both"/>
        <w:rPr>
          <w:rFonts w:ascii="Times New Roman" w:hAnsi="Times New Roman" w:cs="Times New Roman"/>
        </w:rPr>
      </w:pPr>
      <w:r>
        <w:rPr>
          <w:rFonts w:cs="Times New Roman" w:ascii="Times New Roman" w:hAnsi="Times New Roman"/>
        </w:rPr>
        <w:t>Миссионерский отдел, председатель — иподиакон Виктор Хохлов.</w:t>
      </w:r>
    </w:p>
    <w:p>
      <w:pPr>
        <w:pStyle w:val="Style15"/>
        <w:jc w:val="both"/>
        <w:rPr>
          <w:rFonts w:ascii="Times New Roman" w:hAnsi="Times New Roman" w:cs="Times New Roman"/>
        </w:rPr>
      </w:pPr>
      <w:r>
        <w:rPr>
          <w:rFonts w:cs="Times New Roman" w:ascii="Times New Roman" w:hAnsi="Times New Roman"/>
        </w:rPr>
        <w:t>Отдел по связям с военными ведомствами и правоохранительными органами, глава — протоиерей Александр Судариков.</w:t>
      </w:r>
    </w:p>
    <w:p>
      <w:pPr>
        <w:pStyle w:val="Style15"/>
        <w:jc w:val="both"/>
        <w:rPr>
          <w:rFonts w:ascii="Times New Roman" w:hAnsi="Times New Roman" w:cs="Times New Roman"/>
        </w:rPr>
      </w:pPr>
      <w:r>
        <w:rPr>
          <w:rFonts w:cs="Times New Roman" w:ascii="Times New Roman" w:hAnsi="Times New Roman"/>
        </w:rPr>
        <w:t>Отдел по благотворительности и социальному служению, глава — иеромонах Макарий (Абрамов).</w:t>
      </w:r>
    </w:p>
    <w:p>
      <w:pPr>
        <w:pStyle w:val="Style15"/>
        <w:jc w:val="both"/>
        <w:rPr>
          <w:rFonts w:ascii="Times New Roman" w:hAnsi="Times New Roman" w:cs="Times New Roman"/>
        </w:rPr>
      </w:pPr>
      <w:r>
        <w:rPr>
          <w:rFonts w:cs="Times New Roman" w:ascii="Times New Roman" w:hAnsi="Times New Roman"/>
        </w:rPr>
        <w:t>Издательский отдел.</w:t>
      </w:r>
    </w:p>
    <w:p>
      <w:pPr>
        <w:pStyle w:val="Style15"/>
        <w:jc w:val="both"/>
        <w:rPr>
          <w:rFonts w:ascii="Times New Roman" w:hAnsi="Times New Roman" w:cs="Times New Roman"/>
        </w:rPr>
      </w:pPr>
      <w:r>
        <w:rPr>
          <w:rFonts w:cs="Times New Roman" w:ascii="Times New Roman" w:hAnsi="Times New Roman"/>
        </w:rPr>
        <w:t>19 благочинии.</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Епархия в Саранске впервые создана в 1991 г. путем отделения от Пензенской епархии приходов, расположенных в Мордовии. Варсоно¬фий, в бытность свою игуменом в Пензе, был одним из организаторов там общества русской культуры. Руководство этим обществом до неко¬торой степени сформировало его убеждения. В Мордовии архиепископ Варсонофий развивает широкую программу внедрения православия в сферы жизни общества: в культуру, в систему образования и в политику.</w:t>
      </w:r>
    </w:p>
    <w:p>
      <w:pPr>
        <w:pStyle w:val="Style15"/>
        <w:jc w:val="both"/>
        <w:rPr>
          <w:rFonts w:ascii="Times New Roman" w:hAnsi="Times New Roman" w:cs="Times New Roman"/>
        </w:rPr>
      </w:pPr>
      <w:r>
        <w:rPr>
          <w:rFonts w:cs="Times New Roman" w:ascii="Times New Roman" w:hAnsi="Times New Roman"/>
        </w:rPr>
        <w:t>Христианизация всех сфер жизни означает, с его точки зрения, с одной стороны, обращение к российскому патриотизму, с другой — пресече¬ние проявлений крайнего национализма. Особое непонимание, а вслед за этим и неприятие, вызывает у епископа мордовское национальное движение.</w:t>
      </w:r>
    </w:p>
    <w:p>
      <w:pPr>
        <w:pStyle w:val="Style15"/>
        <w:jc w:val="both"/>
        <w:rPr>
          <w:rFonts w:ascii="Times New Roman" w:hAnsi="Times New Roman" w:cs="Times New Roman"/>
        </w:rPr>
      </w:pPr>
      <w:r>
        <w:rPr>
          <w:rFonts w:cs="Times New Roman" w:ascii="Times New Roman" w:hAnsi="Times New Roman"/>
        </w:rPr>
        <w:t>К интеллигенции, вовлеченной вдело возрождения мордовской культуры, отношение самое подозрительное, так как, как сказал про¬тоиерей Александр Пелин, «чтобы возродить народный костюм, нужно возродить сначала мордовское язычество». Активными оппонентами епархии в этом вопросе выступают языческая жрица Раиса Кемайкина и лютеранин — национальный художник Андрей Алешкин. В епархии считают, что они своей деятельностью «раскалывают народ».</w:t>
      </w:r>
    </w:p>
    <w:p>
      <w:pPr>
        <w:pStyle w:val="Style15"/>
        <w:jc w:val="both"/>
        <w:rPr>
          <w:rFonts w:ascii="Times New Roman" w:hAnsi="Times New Roman" w:cs="Times New Roman"/>
        </w:rPr>
      </w:pPr>
      <w:r>
        <w:rPr>
          <w:rFonts w:cs="Times New Roman" w:ascii="Times New Roman" w:hAnsi="Times New Roman"/>
        </w:rPr>
        <w:t>В ответ на действия национальной интеллигенции в епархии сло¬жилась своя концепция решения национального вопроса. Архиепископ Варсонофий рассчитывает прежде всего на активизацию патриотиче¬ского воспитания в духе российского патриотизма практически без уче¬та национальных мордовских ценностей, но и без перегибов русского национализма. Владыка не замечает никаких проявлений национально¬го чувства у мордвы. Мордва для него — это или единый с россиянами этнос, или же непросвещенные люди, которые интересуются языче¬ством. Реальные ценности могут заключаться только в христианстве, и творчески развиваться можно и в рамках русского православия. Правда, в епархии допускается соседство православных похоронных служб и погребальных плачей мордвы, оставшихся от язычества.</w:t>
      </w:r>
    </w:p>
    <w:p>
      <w:pPr>
        <w:pStyle w:val="Style15"/>
        <w:jc w:val="both"/>
        <w:rPr/>
      </w:pPr>
      <w:r>
        <w:rPr>
          <w:rFonts w:cs="Times New Roman" w:ascii="Times New Roman" w:hAnsi="Times New Roman"/>
        </w:rPr>
        <w:t xml:space="preserve">Важнейшей проблемой, с которой сталкивается епархия, является проблема изучения эрзянского и мокшанского языков и развития, та¬ким образом, культуры мордвы. Тем более что это является одной из официальных целей руководства Мордовской республики. Кроме то¬го, в республике существуют национальное движение и общественное мнение, ратующее за развитие национальной культуры. Епархия в лю¬бом случае не может обойти стороной национальный вопрос, поэтому формально архиепископ Варсонофий предпринимает определенные шаги навстречу мордовской культуре (S. Filatov, A. Shchipkov. </w:t>
      </w:r>
      <w:r>
        <w:rPr>
          <w:rFonts w:cs="Times New Roman" w:ascii="Times New Roman" w:hAnsi="Times New Roman"/>
          <w:lang w:val="en-US"/>
        </w:rPr>
        <w:t xml:space="preserve">Religious developments among the Volga Nations as a Model for the Russian Federation /1 Religion, State and Society. </w:t>
      </w:r>
      <w:r>
        <w:rPr>
          <w:rFonts w:cs="Times New Roman" w:ascii="Times New Roman" w:hAnsi="Times New Roman"/>
        </w:rPr>
        <w:t>1995. Vol. 23. № 3. P. 234—239).</w:t>
      </w:r>
    </w:p>
    <w:p>
      <w:pPr>
        <w:pStyle w:val="Style15"/>
        <w:jc w:val="both"/>
        <w:rPr>
          <w:rFonts w:ascii="Times New Roman" w:hAnsi="Times New Roman" w:cs="Times New Roman"/>
        </w:rPr>
      </w:pPr>
      <w:r>
        <w:rPr>
          <w:rFonts w:cs="Times New Roman" w:ascii="Times New Roman" w:hAnsi="Times New Roman"/>
        </w:rPr>
        <w:t>Например, при епархии существует комиссия по переводу Библии и богослужебной литературы на мордовский язык. Архиепископ является ее председателем, но комиссия реально не занимается переводами, и, по мнению епископа Варсонофия, эрзянский и мокшанский переводы Библии и, возможно, литургии являются делом первой трети XXI в., так как нет переводчиков, которые имели бы и филологическое, и бо¬гословское образование. На мордовских языках ведется только пропо¬ведь, да и то только в немногих сельских приходах. В истории епархии была попытка перевода на мордовские языки, которая закончилась</w:t>
      </w:r>
    </w:p>
    <w:p>
      <w:pPr>
        <w:pStyle w:val="Style15"/>
        <w:jc w:val="both"/>
        <w:rPr>
          <w:rFonts w:ascii="Times New Roman" w:hAnsi="Times New Roman" w:cs="Times New Roman"/>
        </w:rPr>
      </w:pPr>
      <w:r>
        <w:rPr>
          <w:rFonts w:cs="Times New Roman" w:ascii="Times New Roman" w:hAnsi="Times New Roman"/>
        </w:rPr>
        <w:t xml:space="preserve">8—2433 </w:t>
      </w:r>
    </w:p>
    <w:p>
      <w:pPr>
        <w:pStyle w:val="Style15"/>
        <w:jc w:val="both"/>
        <w:rPr>
          <w:rFonts w:ascii="Times New Roman" w:hAnsi="Times New Roman" w:cs="Times New Roman"/>
        </w:rPr>
      </w:pPr>
      <w:r>
        <w:rPr>
          <w:rFonts w:cs="Times New Roman" w:ascii="Times New Roman" w:hAnsi="Times New Roman"/>
        </w:rPr>
        <w:t>провалом. За перевод взялся священник Вадим Захаркин. Он начал перевод службы и Библии на эрзянский и мокшанский языки, а также издал детский молитвослов на русском и мокшанском языках. Отец Вадим Захаркин начал создавать комиссию из светских филологов и богословов. В епархии он был главой миссионерского отдела, но затем его обвинили в том, что он просит денег на переводы и ничего реально не делает. В результате конфликта он самовольно покинул пределы епархии, уехав в Москву, и его запретили в служении. Независимо от степени виновности отца Вадима Захаркина работа по переводу была полностью прекращена, и позиция архиепископа не позволяет наде¬яться на ее продолжение.</w:t>
      </w:r>
    </w:p>
    <w:p>
      <w:pPr>
        <w:pStyle w:val="Style15"/>
        <w:jc w:val="both"/>
        <w:rPr>
          <w:rFonts w:ascii="Times New Roman" w:hAnsi="Times New Roman" w:cs="Times New Roman"/>
        </w:rPr>
      </w:pPr>
      <w:r>
        <w:rPr>
          <w:rFonts w:cs="Times New Roman" w:ascii="Times New Roman" w:hAnsi="Times New Roman"/>
        </w:rPr>
        <w:t>В руководстве епархии превалирует мнение, что существующие переводы на эрзянский и мокшанский языки не понимают в народе, так как народ не знает литературного языка. Мордва привыкла к бо-гослужению на церковнославянском языке и лучше понимает его, чем мордовский язык, а поэтому никто и не испытывает нужды в переводах на эрзянский и мокшанский. Возрождение национальной культуры, с точки зрения епархии, может слишком дорого обойтись, так как, во- первых, многое забыто, во-вторых, не востребовано, а в-третьих, свя¬зано с языческими корнями, в которых нет ничего ценного.</w:t>
      </w:r>
    </w:p>
    <w:p>
      <w:pPr>
        <w:pStyle w:val="Style15"/>
        <w:jc w:val="both"/>
        <w:rPr>
          <w:rFonts w:ascii="Times New Roman" w:hAnsi="Times New Roman" w:cs="Times New Roman"/>
        </w:rPr>
      </w:pPr>
      <w:r>
        <w:rPr>
          <w:rFonts w:cs="Times New Roman" w:ascii="Times New Roman" w:hAnsi="Times New Roman"/>
        </w:rPr>
        <w:t>Не находя себя в православной церкви, национальная интеллиген-ция обращается к язычеству, лютеранству и евангелизму. Распростра-нение в республике неправославных конфессий — «сектантов» — вызы¬вает резкое неприятие у архиепископа Варсонофия. В связи с использо¬ванием протестантами мордовских языков в обращении архиепископа подчеркивалось, что православные понимают, «что необходимо сохра¬нить мордовский язык, но не любой ценой, не ценой раскола народа по конфессиональному признаку!» (Обращение епископа Саранского и Мордовского Варсонофия ко всем верным чадам Православной Церкви Мордовии // «Известия Мордовии». 7 апреля 1995).</w:t>
      </w:r>
    </w:p>
    <w:p>
      <w:pPr>
        <w:pStyle w:val="Style15"/>
        <w:jc w:val="both"/>
        <w:rPr>
          <w:rFonts w:ascii="Times New Roman" w:hAnsi="Times New Roman" w:cs="Times New Roman"/>
        </w:rPr>
      </w:pPr>
      <w:r>
        <w:rPr>
          <w:rFonts w:cs="Times New Roman" w:ascii="Times New Roman" w:hAnsi="Times New Roman"/>
        </w:rPr>
        <w:t>Обычно архиепископ не идет на открытый конфликт, но постоянно пользуется своим правом непосредственного обращения к органам власти по поводу баптистов и евангелистов, снимающих помещения для своих служений, а также по поводу лютеран, которые в течение восьми лет не могли получить участок под строительство кирхи. Как такового диалога епархия с инославными не ведет. Диалог происходит на уровне отдель¬ных священников. В духовное училище приходят многие протестанты, и священники свободно общаются с ними, объясняя им православное понимание церкви. К примеру, пастор адвентистов постоянно пользуется библиотекой училища и читает отца Сергия Булгакова и В. Н. Лосского.</w:t>
      </w:r>
    </w:p>
    <w:p>
      <w:pPr>
        <w:pStyle w:val="Style15"/>
        <w:jc w:val="both"/>
        <w:rPr>
          <w:rFonts w:ascii="Times New Roman" w:hAnsi="Times New Roman" w:cs="Times New Roman"/>
        </w:rPr>
      </w:pPr>
      <w:r>
        <w:rPr>
          <w:rFonts w:cs="Times New Roman" w:ascii="Times New Roman" w:hAnsi="Times New Roman"/>
        </w:rPr>
        <w:t>Мордовия издавна славится своими монастырями, в которых актив-но развивается сейчас монашеская жизнь. По крайней мере количество насельников монастырей — одно из самых высоких по России. Воз-рождается старчество и экономическая жизнь в крупнейшем монасты¬ре Мордовии — Санаксарском мужском монастыре под руководством архимандрита Варнавы (Сафонова). Вниманием паломников пользу¬ется Пайгармский женский монастырь (настоятельница — монахиня Серафима Робкстова). Помимо этих монастырей, владыка Варсонофий выделил в качестве активных очагов монашеской жизни Казанскую пу¬стынь и Свято-Троицкий Чуваровский монастырь, которые воссоздают игумен Илларион (Царев) и игумен Лазарь (Гуркин). В августе 1999 г. в мордовском селе Ичалки состоялась канонизация в лике местночтимых святых преподобного Филарета Ичалковского (Кулакова).</w:t>
      </w:r>
    </w:p>
    <w:p>
      <w:pPr>
        <w:pStyle w:val="Style15"/>
        <w:jc w:val="both"/>
        <w:rPr>
          <w:rFonts w:ascii="Times New Roman" w:hAnsi="Times New Roman" w:cs="Times New Roman"/>
        </w:rPr>
      </w:pPr>
      <w:r>
        <w:rPr>
          <w:rFonts w:cs="Times New Roman" w:ascii="Times New Roman" w:hAnsi="Times New Roman"/>
        </w:rPr>
        <w:t>Духовенство в епархии достаточно молодое, но в массе своей мало-образованное. В епархии служит 122 священнослужителя до 30 лет и 164 от 30 до 60 лет, Московскую Духовную академию окончили 4 человека, семинарию — 36, духовное училище — 2, светское высшее образование имеет 41 священнослужитель, среднетехническое — 32, среднее — 222, ниже среднего — 6 и только начальное — 2.</w:t>
      </w:r>
    </w:p>
    <w:p>
      <w:pPr>
        <w:pStyle w:val="Style15"/>
        <w:jc w:val="both"/>
        <w:rPr>
          <w:rFonts w:ascii="Times New Roman" w:hAnsi="Times New Roman" w:cs="Times New Roman"/>
        </w:rPr>
      </w:pPr>
      <w:r>
        <w:rPr>
          <w:rFonts w:cs="Times New Roman" w:ascii="Times New Roman" w:hAnsi="Times New Roman"/>
        </w:rPr>
        <w:t>Среди духовенства епархии особенно выделяются протоиерей Алек¬сандр Пелин, иеромонах Силуан (Туманов) и священник Виктор Зимин. Именно благодаря им и свободной атмосфере внутри епархии, которую сохраняет владыка Варсонофий, в училище царит дух терпимости, туда приходят дискутировать протестанты и представители интеллигенции. К нестандартным взглядам в духовном училище относятся терпимо, а к различного рода крайностям — с иронией. Люди с крайними убеж¬дениями, например преподаватель училища иеромонах Амвросий (Березкин), человек с монархическими убеждениями, не находит под¬держки в своей среде. В 2001 г. в епархии была разработана программа «Саранский духовный центр», которая должна осуществляться на базе духовного училища. Среди задач программы центра — создание право¬славного консультационно-профилактического центра для духовно¬медицинской помощи молодежи, учреждение фонда поддержки обе¬здоленных, неизлечимо больных и бездомных, создание православной гимназии, обеспечение работы комиссии по переводу богослужения на эрзянский и мокшанский языки.</w:t>
      </w:r>
    </w:p>
    <w:p>
      <w:pPr>
        <w:pStyle w:val="Style15"/>
        <w:jc w:val="both"/>
        <w:rPr>
          <w:rFonts w:ascii="Times New Roman" w:hAnsi="Times New Roman" w:cs="Times New Roman"/>
        </w:rPr>
      </w:pPr>
      <w:r>
        <w:rPr>
          <w:rFonts w:cs="Times New Roman" w:ascii="Times New Roman" w:hAnsi="Times New Roman"/>
        </w:rPr>
        <w:t>Протоиерей Александр Пелин — фактически единственный чело-век, который поддерживает активные контакты с местными вузами и может на равных общаться с интеллигенцией. Например, в Институте повышения квалификации за активные связи с епархией выступает преподаватель института и бывший коммунист Николай Иванович Новотрясов (раб. тел.: 4-46-06). Новотрясов собирается организовать в Институте отделение религиоведения. Именно Новотрясов был одним из главных организаторов, совместно с епархией и властями, Совета по развитию православной культуры в Мордовии. Контакты с интеллиген¬цией вообще почти всегда вызывают напряжение и некоторые страхи, иногда следуют обвинения интеллигенции в «самостийности». Однако контакты на личном уровне все равно имеют место. На катехизаторских курсах преподает сотрудник кафедры психологии Мордовского уни¬верситета Лидия Тарасова. От епархии лекции по основам православия в Институте повышения квалификации читает священник Алексий Пенькович, но в университете все чаще возникает дух сопротивления порой резкого отторжения клерикальных и националистических идей которые часто проповедуют священники.</w:t>
      </w:r>
    </w:p>
    <w:p>
      <w:pPr>
        <w:pStyle w:val="Style15"/>
        <w:jc w:val="both"/>
        <w:rPr>
          <w:rFonts w:ascii="Times New Roman" w:hAnsi="Times New Roman" w:cs="Times New Roman"/>
        </w:rPr>
      </w:pPr>
      <w:r>
        <w:rPr>
          <w:rFonts w:cs="Times New Roman" w:ascii="Times New Roman" w:hAnsi="Times New Roman"/>
        </w:rPr>
        <w:t>В епархии, однако, считают, что не надо организовывать никаких кружков и групп среди интеллигентов, так как это создаст полусектант- ское движение, но не введет интеллектуалов в ограду церкви. Интел¬лигенцию «нужно воспитывать» по убеждению многих священников. Секретарь епархии иеромонах Силуан выразил общее мнение духо¬венства: «Инертная интеллигенция пытается натянуть на себя Церковь для того, чтобы затем камни разрушающейся от этого Церкви завалили саму интеллигенцию».</w:t>
      </w:r>
    </w:p>
    <w:p>
      <w:pPr>
        <w:pStyle w:val="Style15"/>
        <w:jc w:val="both"/>
        <w:rPr>
          <w:rFonts w:ascii="Times New Roman" w:hAnsi="Times New Roman" w:cs="Times New Roman"/>
        </w:rPr>
      </w:pPr>
      <w:r>
        <w:rPr>
          <w:rFonts w:cs="Times New Roman" w:ascii="Times New Roman" w:hAnsi="Times New Roman"/>
        </w:rPr>
        <w:t>Вместе с тем бурное возрождение православной жизни в 2000—2004 гг. и увеличение количества приходов РПЦ в Мордовии привело к тому, что стало возникать множество светских околоправославных культурных проектов. В частности, преподаватели духовного училища, энергично работающие с молодежью, организовали при духовном училище спор¬тивный клуб по занятиям славяно-горицкой борьбой. При поддерж¬ке православного духовенства, интеллигенции и властей республики ежегодно проводятся конференции, посвященные великому уроженцу Мордовии — патриарху Никону.</w:t>
      </w:r>
    </w:p>
    <w:p>
      <w:pPr>
        <w:pStyle w:val="Style15"/>
        <w:jc w:val="both"/>
        <w:rPr>
          <w:rFonts w:ascii="Times New Roman" w:hAnsi="Times New Roman" w:cs="Times New Roman"/>
        </w:rPr>
      </w:pPr>
      <w:r>
        <w:rPr>
          <w:rFonts w:cs="Times New Roman" w:ascii="Times New Roman" w:hAnsi="Times New Roman"/>
        </w:rPr>
        <w:t>Другая инициатива мордовской интеллигенции не нашла поддержки со стороны епархии — местный композитор Михаил Фомин и либрет¬тист Владимир Долгов написали музыкальную оперу о судьбе патриарха Никона. Епархия настороженно отнеслась к постановке этой оперы, так как ее либретто писалось по художественному роману, а не в строгом соответствии с историческими фактами.</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РПЦ</w:t>
      </w:r>
    </w:p>
    <w:p>
      <w:pPr>
        <w:pStyle w:val="Style15"/>
        <w:jc w:val="both"/>
        <w:rPr>
          <w:rFonts w:ascii="Times New Roman" w:hAnsi="Times New Roman" w:cs="Times New Roman"/>
        </w:rPr>
      </w:pPr>
      <w:r>
        <w:rPr>
          <w:rFonts w:cs="Times New Roman" w:ascii="Times New Roman" w:hAnsi="Times New Roman"/>
        </w:rPr>
        <w:t>В первые годы архиерейства Варсонофия его идеи о воцерковлении всех сфер жизни носили по преимуществу теоретический характер. Их воплощению мешали безразличие властей к мнению архиепископа и бедность епархии, которая находилась на начальном этапе своей орга¬низации. Такое положение вещей сохранялось при губернаторах — де¬мократе Гуслянникове и коммунисте Бирюкове.</w:t>
      </w:r>
    </w:p>
    <w:p>
      <w:pPr>
        <w:pStyle w:val="Style15"/>
        <w:jc w:val="both"/>
        <w:rPr>
          <w:rFonts w:ascii="Times New Roman" w:hAnsi="Times New Roman" w:cs="Times New Roman"/>
        </w:rPr>
      </w:pPr>
      <w:r>
        <w:rPr>
          <w:rFonts w:cs="Times New Roman" w:ascii="Times New Roman" w:hAnsi="Times New Roman"/>
        </w:rPr>
        <w:t xml:space="preserve">Ситуация начала меняться только с 1995 г., когда Конституционное собрание Мордовии избрало главой республики Николая Ивановича Меркушкина (избран на эту должность всенародным голосованием в феврале 1998 г.). Началось быстрое сближение представителей вла¬сти и епархии, инициативы епископа встречали всемерную поддержку главы республики. Епархия заключила соглашения о сотрудничестве с мордовскими министерствами образования, чрезвычайных ситуаций,  </w:t>
      </w:r>
    </w:p>
    <w:p>
      <w:pPr>
        <w:pStyle w:val="Style15"/>
        <w:jc w:val="both"/>
        <w:rPr>
          <w:rFonts w:ascii="Times New Roman" w:hAnsi="Times New Roman" w:cs="Times New Roman"/>
        </w:rPr>
      </w:pPr>
      <w:r>
        <w:rPr>
          <w:rFonts w:cs="Times New Roman" w:ascii="Times New Roman" w:hAnsi="Times New Roman"/>
        </w:rPr>
        <w:t>внутренних дел, здравоохранения и социальной зашиты. Священнослу¬жители появились в школах, тюрьмах, вузах, а архиепископ стал реаль¬ной политической фигурой. Во многих случаях власти идут навстречу епархии и оказывают материальную помощь приходам в реставрации храмов. Под епархиальное управление в 1998 г. был передан двухэтаж¬ный особняк в центре Саранска перед Домом правительства. Архиепи¬скоп Варсонофий постоянно участвует в общественных мероприятиях вместе с президентом республики и все вопросы решает напрямую с Меркушкиным. Наверное, поэтому в правительстве Мордовии нет чи¬новника, специально занимающегося связями с религиозными органи¬зациями. Религиозная сфера входит в компетенцию государственного Комитета по национальной политике, который возглавляет Александр Степанович Лузгин, раб. тел.: (8342)-24-58-44.</w:t>
      </w:r>
    </w:p>
    <w:p>
      <w:pPr>
        <w:pStyle w:val="Style15"/>
        <w:jc w:val="both"/>
        <w:rPr>
          <w:rFonts w:ascii="Times New Roman" w:hAnsi="Times New Roman" w:cs="Times New Roman"/>
        </w:rPr>
      </w:pPr>
      <w:r>
        <w:rPr>
          <w:rFonts w:cs="Times New Roman" w:ascii="Times New Roman" w:hAnsi="Times New Roman"/>
        </w:rPr>
        <w:t>Вплоть до конца 1990-х гг. религиозную политику осуществлял глава комитета Анатолий Александрович Утешев. Он всячески поддерживал позицию архиепископа и сдерживал развитие национального движения.</w:t>
      </w:r>
    </w:p>
    <w:p>
      <w:pPr>
        <w:pStyle w:val="Style15"/>
        <w:jc w:val="both"/>
        <w:rPr>
          <w:rFonts w:ascii="Times New Roman" w:hAnsi="Times New Roman" w:cs="Times New Roman"/>
        </w:rPr>
      </w:pPr>
      <w:r>
        <w:rPr>
          <w:rFonts w:cs="Times New Roman" w:ascii="Times New Roman" w:hAnsi="Times New Roman"/>
        </w:rPr>
        <w:t>Пиком такого рода тесных отношений Церкви и государства стало создание в феврале 1999 г. Общественного совета по развитию право-славной культуры в Республике Мордовия. Совет был создан с согласия президента и при деятельном участии Утешева. В этот совет вошли архи¬епископ Варсонофий, мэр Саранска И. Я. Ненюков и несколько высоко¬поставленных чиновников, которые вырабатывают концепцию право¬славной культуры Мордовии. В 2002 г. власти республики приступили к работам по возведению в центре Саранска кафедрального собора во имя св. праведного воина Феодора Ушакова, канонизированного летом 2001 г (адмирал Ушаков уроженец Мордовии и похоронен на ее территории). Общественный наблюдательный совет возглавил президент Н. Меркуш¬кин, в состав Совета вошло все политическое руководство республики. Строительство предполагается завершить в 2005 г. Финансировать стро¬ительство предполагается за счет частных спонсоров.</w:t>
      </w:r>
    </w:p>
    <w:p>
      <w:pPr>
        <w:pStyle w:val="Style15"/>
        <w:jc w:val="both"/>
        <w:rPr>
          <w:rFonts w:ascii="Times New Roman" w:hAnsi="Times New Roman" w:cs="Times New Roman"/>
        </w:rPr>
      </w:pPr>
      <w:r>
        <w:rPr>
          <w:rFonts w:cs="Times New Roman" w:ascii="Times New Roman" w:hAnsi="Times New Roman"/>
        </w:rPr>
        <w:t>Осуждение инославных со стороны епархии находит поддержку в руководстве республики. Президент и мэр идут большей частью по пу-ти мягкого подавления религиозных меньшинств. Власти ограничивают наиболее активные протестантские миссии. К примеру, известен случай с миссионером харизматической церкви в Саранске Чарльзом Сонджем, ко¬торого арестовали за незаконные валютные операции (он платил зарплату сотрудникам миссии в долларах). Сонджа осудили и выслали из страны, а церковь, которую он основал, распалась. Часто они оказывают нефор¬мальное давление на протестантов, отказывая под благовидным предлогом в аренде помещения для проведения служения. Подобные трудности ис-пытывают и евангелисты, и баптисты, и пятидесятники.</w:t>
      </w:r>
    </w:p>
    <w:p>
      <w:pPr>
        <w:pStyle w:val="Style15"/>
        <w:jc w:val="both"/>
        <w:rPr>
          <w:rFonts w:ascii="Times New Roman" w:hAnsi="Times New Roman" w:cs="Times New Roman"/>
        </w:rPr>
      </w:pPr>
      <w:r>
        <w:rPr>
          <w:rFonts w:cs="Times New Roman" w:ascii="Times New Roman" w:hAnsi="Times New Roman"/>
        </w:rPr>
        <w:t>* 4*;</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Ь? 1990 г.: 16 приходов. * .</w:t>
        <w:tab/>
        <w:t>. ал.</w:t>
        <w:tab/>
        <w:t>• мвиА</w:t>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1996 r.: 136 приходов (из них 112 сельских), 160 клириков (30 иеро-монахов), 20 диаконов.</w:t>
      </w:r>
    </w:p>
    <w:p>
      <w:pPr>
        <w:pStyle w:val="Style15"/>
        <w:jc w:val="both"/>
        <w:rPr>
          <w:rFonts w:ascii="Times New Roman" w:hAnsi="Times New Roman" w:cs="Times New Roman"/>
        </w:rPr>
      </w:pPr>
      <w:r>
        <w:rPr>
          <w:rFonts w:cs="Times New Roman" w:ascii="Times New Roman" w:hAnsi="Times New Roman"/>
        </w:rPr>
        <w:t>1999 г.: 209 приходов без монастырей и их подворий (из них 11 го-родских, 188 сельских, вакантных приходов 33, обслуживается 166), 187 белых священников, 74 иеромонаха, 11 диаконов, 30 иеродиаконов, один протодиакон.</w:t>
      </w:r>
    </w:p>
    <w:p>
      <w:pPr>
        <w:pStyle w:val="Style15"/>
        <w:jc w:val="both"/>
        <w:rPr>
          <w:rFonts w:ascii="Times New Roman" w:hAnsi="Times New Roman" w:cs="Times New Roman"/>
        </w:rPr>
      </w:pPr>
      <w:r>
        <w:rPr>
          <w:rFonts w:cs="Times New Roman" w:ascii="Times New Roman" w:hAnsi="Times New Roman"/>
        </w:rPr>
        <w:t>2001</w:t>
        <w:tab/>
        <w:t>г.: 225 приходов, 345 священнослужителей.</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Русские, эрзя, мокша.</w:t>
      </w:r>
    </w:p>
    <w:p>
      <w:pPr>
        <w:pStyle w:val="Style15"/>
        <w:jc w:val="both"/>
        <w:rPr>
          <w:rFonts w:ascii="Times New Roman" w:hAnsi="Times New Roman" w:cs="Times New Roman"/>
        </w:rPr>
      </w:pPr>
      <w:r>
        <w:rPr>
          <w:rFonts w:cs="Times New Roman" w:ascii="Times New Roman" w:hAnsi="Times New Roman"/>
        </w:rPr>
        <w:t>Национальный состав духовенства на 1999 г.: 159 — русские, 125 — мордва, 13 — украинцы, двое — чуваши.</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С апреля 1991 г. по декабрь 1992 г. издавалась газета. Редактор — протоиерей Георгий (Сакович). Тираж — 1 тыс. экземпляров. Редакция расположена в ЕУ.</w:t>
      </w:r>
    </w:p>
    <w:p>
      <w:pPr>
        <w:pStyle w:val="Style15"/>
        <w:jc w:val="both"/>
        <w:rPr>
          <w:rFonts w:ascii="Times New Roman" w:hAnsi="Times New Roman" w:cs="Times New Roman"/>
        </w:rPr>
      </w:pPr>
      <w:r>
        <w:rPr>
          <w:rFonts w:cs="Times New Roman" w:ascii="Times New Roman" w:hAnsi="Times New Roman"/>
        </w:rPr>
        <w:t>«Саранские епархиальные ведомости», журнал. Выходит с января 1993 г. Редактор — протоиерей Георгий (Сакович). Секретарь журна¬ла — Лариса Германовна Сакович. Тираж — 1 тыс. экземпляров.</w:t>
      </w:r>
    </w:p>
    <w:p>
      <w:pPr>
        <w:pStyle w:val="Style15"/>
        <w:jc w:val="both"/>
        <w:rPr>
          <w:rFonts w:ascii="Times New Roman" w:hAnsi="Times New Roman" w:cs="Times New Roman"/>
        </w:rPr>
      </w:pPr>
      <w:r>
        <w:rPr>
          <w:rFonts w:cs="Times New Roman" w:ascii="Times New Roman" w:hAnsi="Times New Roman"/>
        </w:rPr>
        <w:t>Газета «Мордовия Православная», издается с февраля 1999 г. Главный редактор: иеромонах Силуан (Туманов), ответственный секретарь — монах Трифон. Тел.: 17-06-89, 17-11-47. Тираж— 500 экземпляров.</w:t>
      </w:r>
    </w:p>
    <w:p>
      <w:pPr>
        <w:pStyle w:val="Style15"/>
        <w:jc w:val="both"/>
        <w:rPr>
          <w:rFonts w:ascii="Times New Roman" w:hAnsi="Times New Roman" w:cs="Times New Roman"/>
        </w:rPr>
      </w:pPr>
      <w:r>
        <w:rPr>
          <w:rFonts w:cs="Times New Roman" w:ascii="Times New Roman" w:hAnsi="Times New Roman"/>
        </w:rPr>
        <w:t>Газета «Верую», районная православная газета Рузаевского благо-чиния.</w:t>
      </w:r>
    </w:p>
    <w:p>
      <w:pPr>
        <w:pStyle w:val="Style15"/>
        <w:jc w:val="both"/>
        <w:rPr>
          <w:rFonts w:ascii="Times New Roman" w:hAnsi="Times New Roman" w:cs="Times New Roman"/>
        </w:rPr>
      </w:pPr>
      <w:r>
        <w:rPr>
          <w:rFonts w:cs="Times New Roman" w:ascii="Times New Roman" w:hAnsi="Times New Roman"/>
        </w:rPr>
        <w:t>Передача на радио «Церковный календарь». Ведущий — иеромонах Серафим Зимин.</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Саранское духовное училище с двухлетним сроком обучения. С 1998</w:t>
      </w:r>
    </w:p>
    <w:p>
      <w:pPr>
        <w:pStyle w:val="Style15"/>
        <w:jc w:val="both"/>
        <w:rPr>
          <w:rFonts w:ascii="Times New Roman" w:hAnsi="Times New Roman" w:cs="Times New Roman"/>
        </w:rPr>
      </w:pPr>
      <w:r>
        <w:rPr>
          <w:rFonts w:cs="Times New Roman" w:ascii="Times New Roman" w:hAnsi="Times New Roman"/>
        </w:rPr>
        <w:t>г.</w:t>
        <w:tab/>
        <w:t>Ректор — протоиерей Александр Пелин, проректор духовного учи-лища — иеромонах Амвросий (Березкин). Обучается 109 человек. 11 преподавателей.</w:t>
      </w:r>
    </w:p>
    <w:p>
      <w:pPr>
        <w:pStyle w:val="Style15"/>
        <w:jc w:val="both"/>
        <w:rPr>
          <w:rFonts w:ascii="Times New Roman" w:hAnsi="Times New Roman" w:cs="Times New Roman"/>
        </w:rPr>
      </w:pPr>
      <w:r>
        <w:rPr>
          <w:rFonts w:cs="Times New Roman" w:ascii="Times New Roman" w:hAnsi="Times New Roman"/>
        </w:rPr>
        <w:t>Катехизаторские курсы, готовящие преподавателей для школ. Об-учается 60 человек.</w:t>
      </w:r>
    </w:p>
    <w:p>
      <w:pPr>
        <w:pStyle w:val="Style15"/>
        <w:jc w:val="both"/>
        <w:rPr>
          <w:rFonts w:ascii="Times New Roman" w:hAnsi="Times New Roman" w:cs="Times New Roman"/>
        </w:rPr>
      </w:pPr>
      <w:r>
        <w:rPr>
          <w:rFonts w:cs="Times New Roman" w:ascii="Times New Roman" w:hAnsi="Times New Roman"/>
        </w:rPr>
        <w:t>70 воскресных школ (1996). Обучается 1550 детей.</w:t>
      </w:r>
    </w:p>
    <w:p>
      <w:pPr>
        <w:pStyle w:val="Style15"/>
        <w:jc w:val="both"/>
        <w:rPr>
          <w:rFonts w:ascii="Times New Roman" w:hAnsi="Times New Roman" w:cs="Times New Roman"/>
        </w:rPr>
      </w:pPr>
      <w:r>
        <w:rPr>
          <w:rFonts w:cs="Times New Roman" w:ascii="Times New Roman" w:hAnsi="Times New Roman"/>
        </w:rPr>
        <w:t>16</w:t>
        <w:tab/>
        <w:t>православных групп в детских садах Мордовии.</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Мужские монастыри:</w:t>
      </w:r>
    </w:p>
    <w:p>
      <w:pPr>
        <w:pStyle w:val="Style15"/>
        <w:jc w:val="both"/>
        <w:rPr>
          <w:rFonts w:ascii="Times New Roman" w:hAnsi="Times New Roman" w:cs="Times New Roman"/>
        </w:rPr>
      </w:pPr>
      <w:r>
        <w:rPr>
          <w:rFonts w:cs="Times New Roman" w:ascii="Times New Roman" w:hAnsi="Times New Roman"/>
        </w:rPr>
        <w:t>Рождество-Богородицкий Санаксарский мужской монастырь.</w:t>
      </w:r>
    </w:p>
    <w:p>
      <w:pPr>
        <w:pStyle w:val="Style15"/>
        <w:jc w:val="both"/>
        <w:rPr>
          <w:rFonts w:ascii="Times New Roman" w:hAnsi="Times New Roman" w:cs="Times New Roman"/>
        </w:rPr>
      </w:pPr>
      <w:r>
        <w:rPr>
          <w:rFonts w:cs="Times New Roman" w:ascii="Times New Roman" w:hAnsi="Times New Roman"/>
        </w:rPr>
        <w:t>Наместник: архимандрит Варнава (Сафонов). 71 монах и послушник (1999). Адрес: 431220, Республика Мордовия, г. Темников.</w:t>
      </w:r>
    </w:p>
    <w:p>
      <w:pPr>
        <w:pStyle w:val="Style15"/>
        <w:jc w:val="both"/>
        <w:rPr>
          <w:rFonts w:ascii="Times New Roman" w:hAnsi="Times New Roman" w:cs="Times New Roman"/>
        </w:rPr>
      </w:pPr>
      <w:r>
        <w:rPr>
          <w:rFonts w:cs="Times New Roman" w:ascii="Times New Roman" w:hAnsi="Times New Roman"/>
        </w:rPr>
        <w:t>Казанская Ключевская мужская пустынь. Наместник: игумен Илла-</w:t>
      </w:r>
    </w:p>
    <w:p>
      <w:pPr>
        <w:pStyle w:val="Style15"/>
        <w:jc w:val="both"/>
        <w:rPr>
          <w:rFonts w:ascii="Times New Roman" w:hAnsi="Times New Roman" w:cs="Times New Roman"/>
        </w:rPr>
      </w:pPr>
      <w:r>
        <w:rPr>
          <w:rFonts w:cs="Times New Roman" w:ascii="Times New Roman" w:hAnsi="Times New Roman"/>
        </w:rPr>
        <w:t>рион (Царев). 13 монахов и послушников (1999). Адрес: пос. Тургенево Ардатовского района.</w:t>
      </w:r>
    </w:p>
    <w:p>
      <w:pPr>
        <w:pStyle w:val="Style15"/>
        <w:jc w:val="both"/>
        <w:rPr>
          <w:rFonts w:ascii="Times New Roman" w:hAnsi="Times New Roman" w:cs="Times New Roman"/>
        </w:rPr>
      </w:pPr>
      <w:r>
        <w:rPr>
          <w:rFonts w:cs="Times New Roman" w:ascii="Times New Roman" w:hAnsi="Times New Roman"/>
        </w:rPr>
        <w:t>Иоанно-Богословский мужской монастырь. Наместник: игумен Лазарь (Гуркин). 36 монахов и послушников (1999). Адрес: г. Саранск, село Макаровка Октябрьского района.</w:t>
      </w:r>
    </w:p>
    <w:p>
      <w:pPr>
        <w:pStyle w:val="Style15"/>
        <w:jc w:val="both"/>
        <w:rPr>
          <w:rFonts w:ascii="Times New Roman" w:hAnsi="Times New Roman" w:cs="Times New Roman"/>
        </w:rPr>
      </w:pPr>
      <w:r>
        <w:rPr>
          <w:rFonts w:cs="Times New Roman" w:ascii="Times New Roman" w:hAnsi="Times New Roman"/>
        </w:rPr>
        <w:t>Спасо-Преображенский мужской монастырь. Наместник: игумен Тихон (Понадцов). 13 монахов и послушников (1999). Адрес: пос. Учхоз Краснослободского района.</w:t>
      </w:r>
    </w:p>
    <w:p>
      <w:pPr>
        <w:pStyle w:val="Style15"/>
        <w:jc w:val="both"/>
        <w:rPr>
          <w:rFonts w:ascii="Times New Roman" w:hAnsi="Times New Roman" w:cs="Times New Roman"/>
        </w:rPr>
      </w:pPr>
      <w:r>
        <w:rPr>
          <w:rFonts w:cs="Times New Roman" w:ascii="Times New Roman" w:hAnsi="Times New Roman"/>
        </w:rPr>
        <w:t>Покровский мужской монастырь. Наместник: иеромонах Пахомий (Купын). Восемь монахов и послушников. Адрес: село Дракино Тор- беевского района.</w:t>
      </w:r>
    </w:p>
    <w:p>
      <w:pPr>
        <w:pStyle w:val="Style15"/>
        <w:jc w:val="both"/>
        <w:rPr>
          <w:rFonts w:ascii="Times New Roman" w:hAnsi="Times New Roman" w:cs="Times New Roman"/>
        </w:rPr>
      </w:pPr>
      <w:r>
        <w:rPr>
          <w:rFonts w:cs="Times New Roman" w:ascii="Times New Roman" w:hAnsi="Times New Roman"/>
        </w:rPr>
        <w:t>Александро-Невский мужской монастырь. Наместник: игумен Се¬рафим (Новаковский). 15 монахов и послушников. Адрес: село Кимляй Ковылкинского района.</w:t>
      </w:r>
    </w:p>
    <w:p>
      <w:pPr>
        <w:pStyle w:val="Style15"/>
        <w:jc w:val="both"/>
        <w:rPr>
          <w:rFonts w:ascii="Times New Roman" w:hAnsi="Times New Roman" w:cs="Times New Roman"/>
        </w:rPr>
      </w:pPr>
      <w:r>
        <w:rPr>
          <w:rFonts w:cs="Times New Roman" w:ascii="Times New Roman" w:hAnsi="Times New Roman"/>
        </w:rPr>
        <w:t>Свято-Троицкий мужской монастырь. Наместник: игумен Евстафий (Князев). 25 монахов и послушников. Адрес: село Чуфарово Ромода- новского района.</w:t>
      </w:r>
    </w:p>
    <w:p>
      <w:pPr>
        <w:pStyle w:val="Style15"/>
        <w:jc w:val="both"/>
        <w:rPr>
          <w:rFonts w:ascii="Times New Roman" w:hAnsi="Times New Roman" w:cs="Times New Roman"/>
        </w:rPr>
      </w:pPr>
      <w:r>
        <w:rPr>
          <w:rFonts w:cs="Times New Roman" w:ascii="Times New Roman" w:hAnsi="Times New Roman"/>
        </w:rPr>
        <w:t>Мужской монастырь «Живоносный источник». Наместник: иеро-монах Даниил (Соломатин). 15 монахов и послушников. Адрес: село Журавкино Зубово-Полянского района.</w:t>
      </w:r>
    </w:p>
    <w:p>
      <w:pPr>
        <w:pStyle w:val="Style15"/>
        <w:jc w:val="both"/>
        <w:rPr>
          <w:rFonts w:ascii="Times New Roman" w:hAnsi="Times New Roman" w:cs="Times New Roman"/>
        </w:rPr>
      </w:pPr>
      <w:r>
        <w:rPr>
          <w:rFonts w:cs="Times New Roman" w:ascii="Times New Roman" w:hAnsi="Times New Roman"/>
        </w:rPr>
        <w:t>Женские монастыри:</w:t>
      </w:r>
    </w:p>
    <w:p>
      <w:pPr>
        <w:pStyle w:val="Style15"/>
        <w:jc w:val="both"/>
        <w:rPr>
          <w:rFonts w:ascii="Times New Roman" w:hAnsi="Times New Roman" w:cs="Times New Roman"/>
        </w:rPr>
      </w:pPr>
      <w:r>
        <w:rPr>
          <w:rFonts w:cs="Times New Roman" w:ascii="Times New Roman" w:hAnsi="Times New Roman"/>
        </w:rPr>
        <w:t>Параскево-Вознесенский женский монастырь. Настоятельница: игу¬менья Серафима (Робустова), освобождена от должности 7 мая 2003 г.</w:t>
      </w:r>
    </w:p>
    <w:p>
      <w:pPr>
        <w:pStyle w:val="Style15"/>
        <w:jc w:val="both"/>
        <w:rPr>
          <w:rFonts w:ascii="Times New Roman" w:hAnsi="Times New Roman" w:cs="Times New Roman"/>
        </w:rPr>
      </w:pPr>
      <w:r>
        <w:rPr>
          <w:rFonts w:cs="Times New Roman" w:ascii="Times New Roman" w:hAnsi="Times New Roman"/>
        </w:rPr>
        <w:t>61 монахиня и послушница. Адрес: село Пайгарм Рузаевского района.</w:t>
      </w:r>
    </w:p>
    <w:p>
      <w:pPr>
        <w:pStyle w:val="Style15"/>
        <w:jc w:val="both"/>
        <w:rPr>
          <w:rFonts w:ascii="Times New Roman" w:hAnsi="Times New Roman" w:cs="Times New Roman"/>
        </w:rPr>
      </w:pPr>
      <w:r>
        <w:rPr>
          <w:rFonts w:cs="Times New Roman" w:ascii="Times New Roman" w:hAnsi="Times New Roman"/>
        </w:rPr>
        <w:t>Свято-Ольгинский женский монастырь. Настоятельница: игуменья Анастасия (Афанасьева). 15 монахинь и послушниц. Адрес: г. Инсар.</w:t>
      </w:r>
    </w:p>
    <w:p>
      <w:pPr>
        <w:pStyle w:val="Style15"/>
        <w:jc w:val="both"/>
        <w:rPr>
          <w:rFonts w:ascii="Times New Roman" w:hAnsi="Times New Roman" w:cs="Times New Roman"/>
        </w:rPr>
      </w:pPr>
      <w:r>
        <w:rPr>
          <w:rFonts w:cs="Times New Roman" w:ascii="Times New Roman" w:hAnsi="Times New Roman"/>
        </w:rPr>
        <w:t>Свято-Варсонофьевский Покрово-Селшценский женский монастырь. Настоятельница: монахиня Варсонофия (Кузьмичева). 33 монахини и по¬слушницы. Адрес: Зубово-Полянский район, село Покрово-Селищи.</w:t>
      </w:r>
    </w:p>
    <w:p>
      <w:pPr>
        <w:pStyle w:val="Style15"/>
        <w:jc w:val="both"/>
        <w:rPr>
          <w:rFonts w:ascii="Times New Roman" w:hAnsi="Times New Roman" w:cs="Times New Roman"/>
        </w:rPr>
      </w:pPr>
      <w:r>
        <w:rPr>
          <w:rFonts w:cs="Times New Roman" w:ascii="Times New Roman" w:hAnsi="Times New Roman"/>
        </w:rPr>
        <w:t>Свято-Тихвинский женский монастырь. Настоятельница: монахиня Серафима (Куняева). 17 монахинь и послушниц. Адрес: село Курилово Родомановского района</w:t>
      </w:r>
    </w:p>
    <w:p>
      <w:pPr>
        <w:pStyle w:val="Style15"/>
        <w:jc w:val="both"/>
        <w:rPr>
          <w:rFonts w:ascii="Times New Roman" w:hAnsi="Times New Roman" w:cs="Times New Roman"/>
        </w:rPr>
      </w:pPr>
      <w:r>
        <w:rPr>
          <w:rFonts w:cs="Times New Roman" w:ascii="Times New Roman" w:hAnsi="Times New Roman"/>
        </w:rPr>
        <w:t>Подворье Параскево-Вознесенского монастыря. Наместница: мо¬нахиня Херувима (Попова). 10 монахиньи послушниц. Адрес: село Ста¬рый Ковыляй, Темниковский район.</w:t>
      </w:r>
    </w:p>
    <w:p>
      <w:pPr>
        <w:pStyle w:val="Style15"/>
        <w:jc w:val="both"/>
        <w:rPr>
          <w:rFonts w:ascii="Times New Roman" w:hAnsi="Times New Roman" w:cs="Times New Roman"/>
        </w:rPr>
      </w:pPr>
      <w:r>
        <w:rPr>
          <w:rFonts w:cs="Times New Roman" w:ascii="Times New Roman" w:hAnsi="Times New Roman"/>
        </w:rPr>
        <w:t>Свято-Троицкий женский монастырь. Настоятельница: монахиня Херувима (Попова), освобождена от должности 7 мая 2003 г. Адрес: село Старый Ковыляй Темниковского района.</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tab/>
        <w:t>1</w:t>
      </w:r>
    </w:p>
    <w:p>
      <w:pPr>
        <w:pStyle w:val="Style15"/>
        <w:jc w:val="both"/>
        <w:rPr>
          <w:rFonts w:ascii="Times New Roman" w:hAnsi="Times New Roman" w:cs="Times New Roman"/>
        </w:rPr>
      </w:pPr>
      <w:r>
        <w:rPr>
          <w:rFonts w:cs="Times New Roman" w:ascii="Times New Roman" w:hAnsi="Times New Roman"/>
        </w:rPr>
        <w:t>Братство святой великомученицы Елизаветы Федоровны при Доме ' инвалидов Саранска. Действует только в Саранске и помогает Только 1 одному Дому инвалидов. ,й&gt;,</w:t>
        <w:tab/>
        <w:t xml:space="preserve">1(&gt; </w:t>
      </w:r>
    </w:p>
    <w:p>
      <w:pPr>
        <w:pStyle w:val="Style15"/>
        <w:jc w:val="both"/>
        <w:rPr>
          <w:rFonts w:ascii="Times New Roman" w:hAnsi="Times New Roman" w:cs="Times New Roman"/>
        </w:rPr>
      </w:pPr>
      <w:r>
        <w:rPr>
          <w:rFonts w:cs="Times New Roman" w:ascii="Times New Roman" w:hAnsi="Times New Roman"/>
        </w:rPr>
        <w:t>«Владычный полк», клуб исторического фехтования и реконструк-ции. Руководитель (воевода) — доцент медицинского факультета Мор¬довского университета Сергей Лошкарев. Члены клуба занимаются не только спортом, но и ставят целью возрождение духовных и культурных традиций Руси X—XIV вв.</w:t>
      </w:r>
    </w:p>
    <w:p>
      <w:pPr>
        <w:pStyle w:val="Style15"/>
        <w:jc w:val="both"/>
        <w:rPr>
          <w:rFonts w:ascii="Times New Roman" w:hAnsi="Times New Roman" w:cs="Times New Roman"/>
        </w:rPr>
      </w:pPr>
      <w:r>
        <w:rPr>
          <w:rFonts w:cs="Times New Roman" w:ascii="Times New Roman" w:hAnsi="Times New Roman"/>
        </w:rPr>
        <w:t>Католицизм</w:t>
      </w:r>
    </w:p>
    <w:p>
      <w:pPr>
        <w:pStyle w:val="Style15"/>
        <w:jc w:val="both"/>
        <w:rPr>
          <w:rFonts w:ascii="Times New Roman" w:hAnsi="Times New Roman" w:cs="Times New Roman"/>
        </w:rPr>
      </w:pPr>
      <w:r>
        <w:rPr>
          <w:rFonts w:cs="Times New Roman" w:ascii="Times New Roman" w:hAnsi="Times New Roman"/>
        </w:rPr>
        <w:t>В мае 2000 г. в мордовской исправительной колонии № 22 епископ Клеменс Пиккель в сослужении отца Майкла Райана («Каритас» Мо-сквы) освятил храм во имя Святого Семейства, который стал первым католическим храмом на территории исправительных учреждений РФ. Финансирование строительных работ осуществляли благотворительная организация «Kirche in Not» и ирландские епископы, каждый из благо-творителей пожертвовал по пять тысяч долларов. На строительстве храма были заняты сами заключенные. Каждое воскресение мессу совершает отец Филипп Эндрюс, окормляющий, кроме того, заключенных, отбы¬вающих наказание в семи тюрьмах Зубовополянского района. Заключен¬ных поддерживают прихожане католического прихода г. Пензы.</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Церковь Ингрии (ЕЛЦИ)</w:t>
      </w:r>
    </w:p>
    <w:p>
      <w:pPr>
        <w:pStyle w:val="Style15"/>
        <w:jc w:val="both"/>
        <w:rPr>
          <w:rFonts w:ascii="Times New Roman" w:hAnsi="Times New Roman" w:cs="Times New Roman"/>
        </w:rPr>
      </w:pPr>
      <w:r>
        <w:rPr>
          <w:rFonts w:cs="Times New Roman" w:ascii="Times New Roman" w:hAnsi="Times New Roman"/>
        </w:rPr>
        <w:t>Мордовская (Мокша-Эрзянская) лютеранская церковь представлена тремя приходами: мокшанским — глава дьякон Владимир Никифоро¬вич Микиш (г. Саранск, проспект 70 лет Октября, д. I 03, кв. 6; контакт¬ный тел.: 309-59), и эрзянским («Вельмема») — глава пастор Алексей Степанович Алешкин (тел.: 32-80-22), и приходом в г. Ковылкино.</w:t>
      </w:r>
    </w:p>
    <w:p>
      <w:pPr>
        <w:pStyle w:val="Style15"/>
        <w:jc w:val="both"/>
        <w:rPr>
          <w:rFonts w:ascii="Times New Roman" w:hAnsi="Times New Roman" w:cs="Times New Roman"/>
        </w:rPr>
      </w:pPr>
      <w:r>
        <w:rPr>
          <w:rFonts w:cs="Times New Roman" w:ascii="Times New Roman" w:hAnsi="Times New Roman"/>
        </w:rPr>
        <w:t>История мордовского лютеранства неразрывно связана с личностью ее основателя — саранского художника-эрзи — Андрея Степановича Алешкина (раб. тел.: (83422)-4-07-95). С детства верующий человек, оза¬боченный судьбой своего народа, он, как и многие другие представите¬ли мордовской интеллигенции, испытал разочарование в православии. По его мнению, православная церковь выступает как «русификаторская сила», подавляющая язык и культуру мордовского народа. Во время об¬учения в ленинградской Академии художеств Алешкин познакомился с пастором Арво Сурво, благодаря энергии и талантам которого была возрождена Лютеранская церковь ингерманландцев. Алешкин пришел к выводу, что лютеранство, адаптирующее национальные традиции мордовского народа, может стать лучшим основанием для духовного возрождения эрзянского и мокшанского народов. В 1990—1991 гг. в Мордовии начинается «национальное возрождение». В этой атмосфере Алешкин находит себе группу сторонников из числа саранской, в основ¬ном гуманитарной, интеллигенции. В 1991 г. в Саранске регистрируется первая лютеранская община в юрисдикции Церкви Ингрии. При этом основатели общины изначально ставят своей целью «мордовизацию» церкви, формирование независимой Мордовской лютеранской церкви. С 1991 г. материальную помощь Мордовской церкви оказывает Фин-ляндская лютеранская церковь, а позднее также Лютеранская церковь Миссури-синода. В 1991 г. в центре Саранска общине передается уча-сток земли, и совершается освящение закладного камня в присутствии властей и представителей Финляндской лютеранской церкви. Однако как из-за материальных и организационных сложностей, так и из-за со¬противления православной, строительство церкви тогда не состоялось. Богослужение в течение 10 лет проводилось в Домах культуры.</w:t>
      </w:r>
    </w:p>
    <w:p>
      <w:pPr>
        <w:pStyle w:val="Style15"/>
        <w:jc w:val="both"/>
        <w:rPr>
          <w:rFonts w:ascii="Times New Roman" w:hAnsi="Times New Roman" w:cs="Times New Roman"/>
        </w:rPr>
      </w:pPr>
      <w:r>
        <w:rPr>
          <w:rFonts w:cs="Times New Roman" w:ascii="Times New Roman" w:hAnsi="Times New Roman"/>
        </w:rPr>
        <w:t>Наибольшим общественным влиянием пользуется эрзянская общи¬на, ставящая своей целью создание идеологии и обряда мордовского на-ционального христианства в «рамках лютеранской церкви» (к мокшан-ской общине тяготеют около 30 человек, к эрзянской — 150 человек). Эрзяне вообще не любят называть себя лютеранами, но «мордовскими христианами». В лютеранский обряд вводятся элементы мордовской традиционной культуры: оплакивание невесты, плач по покойнику; для лютеранского богослужения перерабатываются народные песни. В облачение священнослужителей вводятся элементы мордовского на-ционального костюма. Эрзяне не скрывают, что перенимают некоторые элементы православия: они не считают возможным введение женского священства, хотят ввести в богослужебный обиход иконы и считают, что к таинствам относятся скорее по-православному, чем по-лютерански. Саранский композитор Отяш Кизяев работает над созданием литургии на мордовских языках. Основная форма миссионерства — поездки ак¬тивистов церкви по селам и городам республики в составе фольклор¬ного ансамбля «Торама» (руководитель В. Ромашкин (тел.: 72-53-04), в выступлениях которого исполнение народных песен перемежается лютеранской проповедью и богослужением. Благодаря этим поездкам лютеране стали известны практически во всей республике.</w:t>
      </w:r>
    </w:p>
    <w:p>
      <w:pPr>
        <w:pStyle w:val="Style15"/>
        <w:jc w:val="both"/>
        <w:rPr>
          <w:rFonts w:ascii="Times New Roman" w:hAnsi="Times New Roman" w:cs="Times New Roman"/>
        </w:rPr>
      </w:pPr>
      <w:r>
        <w:rPr>
          <w:rFonts w:cs="Times New Roman" w:ascii="Times New Roman" w:hAnsi="Times New Roman"/>
        </w:rPr>
        <w:t>С 1992 г. православное духовенство выступает с резкими нападками (в том числе в местной печати) на лютеран, называя их «еретиками», «ка¬толиками» и даже «шпионами» (в Обращении епископа Саранского и Мордовского Варсонофия ко всем верным чадам Православной церкви Мордовии высказано «предостережение в связи с активизацией доморо- щенныхлютеран во главе с их руководителями Микишем и Алешкиным, которые с благословения финских лютеран захватили плацдарм в Мордо¬вии (зарегистрировали две общины) и теперь целенаправленно приступи¬ли к лютеранизации Мордовии, не ведая, может быть, о том, что они тем самым занимаются расколом мордовского народа... прикрываясь заботой</w:t>
      </w:r>
    </w:p>
    <w:p>
      <w:pPr>
        <w:pStyle w:val="Style15"/>
        <w:jc w:val="both"/>
        <w:rPr>
          <w:rFonts w:ascii="Times New Roman" w:hAnsi="Times New Roman" w:cs="Times New Roman"/>
        </w:rPr>
      </w:pPr>
      <w:r>
        <w:rPr>
          <w:rFonts w:cs="Times New Roman" w:ascii="Times New Roman" w:hAnsi="Times New Roman"/>
        </w:rPr>
        <w:t>о</w:t>
        <w:tab/>
        <w:t>сохранении мордовских языков, сеют смуту в народе, отчуждая его от русского народа» — «Известия Мордовии», 7 апреля 1995). _ _ ,</w:t>
        <w:tab/>
        <w:t xml:space="preserve"> ,</w:t>
      </w:r>
    </w:p>
    <w:p>
      <w:pPr>
        <w:pStyle w:val="Style15"/>
        <w:jc w:val="both"/>
        <w:rPr>
          <w:rFonts w:ascii="Times New Roman" w:hAnsi="Times New Roman" w:cs="Times New Roman"/>
        </w:rPr>
      </w:pPr>
      <w:r>
        <w:rPr>
          <w:rFonts w:cs="Times New Roman" w:ascii="Times New Roman" w:hAnsi="Times New Roman"/>
        </w:rPr>
        <w:t>Лютеране, в свою очередь, обвиняют РП Ц в русификаторской поли-тике и нежелании ввести в богослужебный обиход мордовские языки. В 1990-е гг. по инициативе Хельсинкского института Библии силами пре¬подавателей Мордовского университета в Саранске на мордовские языки переведено Евангелие и некоторые книги Ветхого Завета. Богослужение в лютеранских приходах ведется на мордовских языках и по-русски.</w:t>
      </w:r>
    </w:p>
    <w:p>
      <w:pPr>
        <w:pStyle w:val="Style15"/>
        <w:jc w:val="both"/>
        <w:rPr>
          <w:rFonts w:ascii="Times New Roman" w:hAnsi="Times New Roman" w:cs="Times New Roman"/>
        </w:rPr>
      </w:pPr>
      <w:r>
        <w:rPr>
          <w:rFonts w:cs="Times New Roman" w:ascii="Times New Roman" w:hAnsi="Times New Roman"/>
        </w:rPr>
        <w:t>К 1997 г. эрзянская община собрала деньги на строительство кирхи, после долгих проволочек была выделена земля на окраине Саранска. До весны 1999 г., тем не менее, община не могла получить разрешения на строительство. В ней господствовало убеждение, что это результат дав¬ления на власти православной епархии. В 2000 г. лютеранская община организовала для мэра Саранска Игоря Яковлевича Ненякова и других высокопоставленных чиновников поездку в Финляндию. После этого начались позитивные сдвиги: общине выделили участок земли для стро¬ительства кирхи, в 2001 г. было построено деревянное здание церкви, в прессе стали появляться положительные материалы о лютеранстве. В</w:t>
      </w:r>
    </w:p>
    <w:p>
      <w:pPr>
        <w:pStyle w:val="Style15"/>
        <w:jc w:val="both"/>
        <w:rPr>
          <w:rFonts w:ascii="Times New Roman" w:hAnsi="Times New Roman" w:cs="Times New Roman"/>
        </w:rPr>
      </w:pPr>
      <w:r>
        <w:rPr>
          <w:rFonts w:cs="Times New Roman" w:ascii="Times New Roman" w:hAnsi="Times New Roman"/>
        </w:rPr>
        <w:t>2003</w:t>
        <w:tab/>
        <w:t>г. было освящено здание кирхи в Саранске. На 2004 г. в Саранске действуют две лютеранские церкви — одна для мокшанской общины, другая для эрзянской. Храм эрзянской общины построен по архитек-турному проекту Андрея Степановича Алешкина, который отличается яркими национальными особенностями. В оформлении храма исполь-зованы элементы мордовского костюма — его цвета и орнамент.</w:t>
      </w:r>
    </w:p>
    <w:p>
      <w:pPr>
        <w:pStyle w:val="Style15"/>
        <w:jc w:val="both"/>
        <w:rPr>
          <w:rFonts w:ascii="Times New Roman" w:hAnsi="Times New Roman" w:cs="Times New Roman"/>
        </w:rPr>
      </w:pPr>
      <w:r>
        <w:rPr>
          <w:rFonts w:cs="Times New Roman" w:ascii="Times New Roman" w:hAnsi="Times New Roman"/>
        </w:rPr>
        <w:t>К 2004 г. почти 100 % прихожан обеих общин — это интеллигенция, до 25 % — русские. Число постоянных прихожан обеих общин на 2002 г. более 300 человек. После постройки храмов численность лютеран уве¬личилась в полтора-два раза. По словам Андрея Алешкина, лютеран¬ская община была примерно такой же по численности еще в середине XIX в., когда в нее входили немцы — инженеры и бургомистры.</w:t>
      </w:r>
    </w:p>
    <w:p>
      <w:pPr>
        <w:pStyle w:val="Style15"/>
        <w:jc w:val="both"/>
        <w:rPr>
          <w:rFonts w:ascii="Times New Roman" w:hAnsi="Times New Roman" w:cs="Times New Roman"/>
        </w:rPr>
      </w:pPr>
      <w:r>
        <w:rPr>
          <w:rFonts w:cs="Times New Roman" w:ascii="Times New Roman" w:hAnsi="Times New Roman"/>
        </w:rPr>
        <w:t>Из местного населения к концу 1999 г. два дьякона исполняли обя-занности пасторов. На непостоянной основе в Саранске периодически служат пасторы из Ингрии и Финляндии.</w:t>
      </w:r>
    </w:p>
    <w:p>
      <w:pPr>
        <w:pStyle w:val="Style15"/>
        <w:jc w:val="both"/>
        <w:rPr>
          <w:rFonts w:ascii="Times New Roman" w:hAnsi="Times New Roman" w:cs="Times New Roman"/>
        </w:rPr>
      </w:pPr>
      <w:r>
        <w:rPr>
          <w:rFonts w:cs="Times New Roman" w:ascii="Times New Roman" w:hAnsi="Times New Roman"/>
        </w:rPr>
        <w:t>Однако влияние церкви значительно сильнее: на богослужения и проповеди в мордовских деревнях собираются сотни человек. Для многих крестьян, плохо говорящих по-русски, лютеранство — это по-явление народной «мордовской веры».</w:t>
      </w:r>
    </w:p>
    <w:p>
      <w:pPr>
        <w:pStyle w:val="Style15"/>
        <w:jc w:val="both"/>
        <w:rPr>
          <w:rFonts w:ascii="Times New Roman" w:hAnsi="Times New Roman" w:cs="Times New Roman"/>
        </w:rPr>
      </w:pPr>
      <w:r>
        <w:rPr>
          <w:rFonts w:cs="Times New Roman" w:ascii="Times New Roman" w:hAnsi="Times New Roman"/>
        </w:rPr>
        <w:t>Своих учебных заведений не имеют. Ведется работа с детьми: детские праздники, спектакли, в 2001 г. начала работать воскресная школа.</w:t>
      </w:r>
    </w:p>
    <w:p>
      <w:pPr>
        <w:pStyle w:val="Style15"/>
        <w:jc w:val="both"/>
        <w:rPr>
          <w:rFonts w:ascii="Times New Roman" w:hAnsi="Times New Roman" w:cs="Times New Roman"/>
        </w:rPr>
      </w:pPr>
      <w:r>
        <w:rPr>
          <w:rFonts w:cs="Times New Roman" w:ascii="Times New Roman" w:hAnsi="Times New Roman"/>
        </w:rPr>
        <w:t>Баптизм и евангельское христианство</w:t>
      </w:r>
    </w:p>
    <w:p>
      <w:pPr>
        <w:pStyle w:val="Style15"/>
        <w:jc w:val="both"/>
        <w:rPr>
          <w:rFonts w:ascii="Times New Roman" w:hAnsi="Times New Roman" w:cs="Times New Roman"/>
        </w:rPr>
      </w:pPr>
      <w:r>
        <w:rPr>
          <w:rFonts w:cs="Times New Roman" w:ascii="Times New Roman" w:hAnsi="Times New Roman"/>
        </w:rPr>
        <w:t>а)</w:t>
        <w:tab/>
        <w:t>Российский Союз евангельских христиан баптистов (РСЕХБ). Община традиционных баптистов — около 200 человек. Пресвитер Петр Антонович Козлов. Тел.: 4-78-71. Пасторы филиалов — Владимир Вы-соцкий, Сергей Храмов и др. Пастор Геннадий Гаврилов является спе-циалистом по работе в тюрьмах. Общины ЕХБ: г. Краснослободск, ул. 2-я Зарека, д. 62; г. Саранск, ул. Моршанская, д. 4-1; г. Саранск, Цер¬ковь ЕХБ, ул. Гончарова, д. 35; г. Саранск, «Благодать», ул. Косырева,</w:t>
      </w:r>
    </w:p>
    <w:p>
      <w:pPr>
        <w:pStyle w:val="Style15"/>
        <w:jc w:val="both"/>
        <w:rPr>
          <w:rFonts w:ascii="Times New Roman" w:hAnsi="Times New Roman" w:cs="Times New Roman"/>
        </w:rPr>
      </w:pPr>
      <w:r>
        <w:rPr>
          <w:rFonts w:cs="Times New Roman" w:ascii="Times New Roman" w:hAnsi="Times New Roman"/>
        </w:rPr>
        <w:t>д.</w:t>
        <w:tab/>
        <w:t>26; г. Саранск, «Надежда», ул. Невского, д. 64. Аренда ЦНТИ.</w:t>
      </w:r>
    </w:p>
    <w:p>
      <w:pPr>
        <w:pStyle w:val="Style15"/>
        <w:jc w:val="both"/>
        <w:rPr>
          <w:rFonts w:ascii="Times New Roman" w:hAnsi="Times New Roman" w:cs="Times New Roman"/>
        </w:rPr>
      </w:pPr>
      <w:r>
        <w:rPr>
          <w:rFonts w:cs="Times New Roman" w:ascii="Times New Roman" w:hAnsi="Times New Roman"/>
        </w:rPr>
        <w:t>б)</w:t>
        <w:tab/>
        <w:t>С 11 апреля 1993 г. зарегистрирована автономная Поместная цер-ковь евангельских христиан «Возрождение». Эта церковь автономно входит в Объединение ЕХБ по Пензенской области и Мордовской ре-спублике.</w:t>
      </w:r>
    </w:p>
    <w:p>
      <w:pPr>
        <w:pStyle w:val="Style15"/>
        <w:jc w:val="both"/>
        <w:rPr>
          <w:rFonts w:ascii="Times New Roman" w:hAnsi="Times New Roman" w:cs="Times New Roman"/>
        </w:rPr>
      </w:pPr>
      <w:r>
        <w:rPr>
          <w:rFonts w:cs="Times New Roman" w:ascii="Times New Roman" w:hAnsi="Times New Roman"/>
        </w:rPr>
        <w:t>Пресвитером церкви до 2003 г. был Богатов Анатолий Николаевич (1951 года рождения), эрзянин по национальности. В 2003 г. Богатов ушел из церкви евангельских христиан в лютеранскую общину, а затем перешел в православие. Причиной этого стало недовольство прихожан церкви «Возрождение» хозяйственной деятельностью пастора.</w:t>
      </w:r>
    </w:p>
    <w:p>
      <w:pPr>
        <w:pStyle w:val="Style15"/>
        <w:jc w:val="both"/>
        <w:rPr>
          <w:rFonts w:ascii="Times New Roman" w:hAnsi="Times New Roman" w:cs="Times New Roman"/>
        </w:rPr>
      </w:pPr>
      <w:r>
        <w:rPr>
          <w:rFonts w:cs="Times New Roman" w:ascii="Times New Roman" w:hAnsi="Times New Roman"/>
        </w:rPr>
        <w:t>Церковь отличается ярко выраженной евангелической направ-ленностью и открытостью. Проблема служения и проповеди, чтения Библии на эрзянском и мокшанском языках осознается, но еще нет подготовленных для этого пасторов. Сам Богатов выступал за создание независимых национальных церквей. В качестве миссионера Богатов трудился в совете Ассоциации Независимых евангельских церквей. Сейчас община вошла в РСЕХБ в связи с Законом о религиях — отсут¬ствием у нее 15-летнего срока. Богатов выступает против баптистской традиционности и считает себя наследником прохановской идеологии. Церковь постоянно испытывает давление со стороны властей и епар¬хии. Большое общественное внимание в 2002 г. привлекли сообщения о том, что Богатов переходит в РПЦ. Вот как сам он описывает эту ситуа¬цию: «В начале июля архиепископ Варсонофий предложил мне создать и возглавить миссионерский приход в составе Саранской епархии. Я с полной серьезностью воспринял это предложение, поскольку в моем роду были православные священнослужители и я не равнодушен к про¬блеме разделения церквей. Однако после продолжительных размыш¬лений и молитвы я пришел к выводу, что в своем настоящем качестве я смогу принести больше пользы духовному возрождению Мордовии» («Благовест-инфо». 2002. № 32).</w:t>
      </w:r>
    </w:p>
    <w:p>
      <w:pPr>
        <w:pStyle w:val="Style15"/>
        <w:jc w:val="both"/>
        <w:rPr>
          <w:rFonts w:ascii="Times New Roman" w:hAnsi="Times New Roman" w:cs="Times New Roman"/>
        </w:rPr>
      </w:pPr>
      <w:r>
        <w:rPr>
          <w:rFonts w:cs="Times New Roman" w:ascii="Times New Roman" w:hAnsi="Times New Roman"/>
        </w:rPr>
        <w:t>Контактный адрес: 430030, г. Саранск, ул. Гончарова, д. 35, факс: 83- 42-17-89-01. Электронный адрес: abogatov@ban.moris.rosmail.com. Слу¬жат на русское языке. Община издает газету «Христианский вестник». Численность около 110 человек — из них где-то одна треть с высшим образованием, 4 эрзя и 2 мокша. Пастор Анатолий Богатов рассчитывал увеличить общину вдвое, проповедовать среди чиновников и ввести более эмоциональное богослужение. Филиалы основной общины есть в Кабаево, в Чамзинге, в Ковылкино, в Ромоданово и в Рузаевке.</w:t>
      </w:r>
    </w:p>
    <w:p>
      <w:pPr>
        <w:pStyle w:val="Style15"/>
        <w:jc w:val="both"/>
        <w:rPr>
          <w:rFonts w:ascii="Times New Roman" w:hAnsi="Times New Roman" w:cs="Times New Roman"/>
        </w:rPr>
      </w:pPr>
      <w:r>
        <w:rPr>
          <w:rFonts w:cs="Times New Roman" w:ascii="Times New Roman" w:hAnsi="Times New Roman"/>
        </w:rPr>
        <w:t>в)</w:t>
        <w:tab/>
        <w:t>Совет Церквей евангельских христиан-баптистов (СЦ ЕХБ). Одна община в Саранске. На контакт ни с кем не идут.</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 РОСХВЕ. Мордовский христианский центр «Добрая весть и Мило-сердие». Шесть общин в Мордовии. Центральная церковь — Святой Троицы в Саранске. Пастор — Павел Матюхов.</w:t>
      </w:r>
    </w:p>
    <w:p>
      <w:pPr>
        <w:pStyle w:val="Style15"/>
        <w:jc w:val="both"/>
        <w:rPr>
          <w:rFonts w:ascii="Times New Roman" w:hAnsi="Times New Roman" w:cs="Times New Roman"/>
        </w:rPr>
      </w:pPr>
      <w:r>
        <w:rPr>
          <w:rFonts w:cs="Times New Roman" w:ascii="Times New Roman" w:hAnsi="Times New Roman"/>
        </w:rPr>
        <w:t>Центр издает газету «Верую». Тираж 1 тыс. экземпляров. Имеется реабилитационный центр для бывших заключенных, бездомных и ал¬коголиков близ села Нерлей Больше-Березниковского района. Реаби¬литационный центр разместился на базе подсобного хозяйства завода</w:t>
      </w:r>
    </w:p>
    <w:p>
      <w:pPr>
        <w:pStyle w:val="Style15"/>
        <w:jc w:val="both"/>
        <w:rPr>
          <w:rFonts w:ascii="Times New Roman" w:hAnsi="Times New Roman" w:cs="Times New Roman"/>
        </w:rPr>
      </w:pPr>
      <w:r>
        <w:rPr>
          <w:rFonts w:cs="Times New Roman" w:ascii="Times New Roman" w:hAnsi="Times New Roman"/>
        </w:rPr>
        <w:t>б)</w:t>
        <w:tab/>
        <w:t>Объединенная церковь Ивана Федотова. Пастор — Федор Ива-нович Вавилин, тел.: 3-77-58. Две общины в Саранске — одна консер¬вативных пятидесятников, другая более — свободных.</w:t>
      </w:r>
    </w:p>
    <w:p>
      <w:pPr>
        <w:pStyle w:val="Style15"/>
        <w:jc w:val="both"/>
        <w:rPr>
          <w:rFonts w:ascii="Times New Roman" w:hAnsi="Times New Roman" w:cs="Times New Roman"/>
        </w:rPr>
      </w:pPr>
      <w:r>
        <w:rPr>
          <w:rFonts w:cs="Times New Roman" w:ascii="Times New Roman" w:hAnsi="Times New Roman"/>
        </w:rPr>
        <w:t>в).</w:t>
        <w:tab/>
        <w:t>Харизматы. Группа из 9 человек во главе с пастором Дмитрием Ах- рамеевым, оставшаяся после высланного миссионера Чарльза Сонджа.</w:t>
      </w:r>
    </w:p>
    <w:p>
      <w:pPr>
        <w:pStyle w:val="Style15"/>
        <w:jc w:val="both"/>
        <w:rPr>
          <w:rFonts w:ascii="Times New Roman" w:hAnsi="Times New Roman" w:cs="Times New Roman"/>
        </w:rPr>
      </w:pPr>
      <w:r>
        <w:rPr>
          <w:rFonts w:cs="Times New Roman" w:ascii="Times New Roman" w:hAnsi="Times New Roman"/>
        </w:rPr>
        <w:t>:</w:t>
        <w:tab/>
        <w:t>Ислам</w:t>
      </w:r>
    </w:p>
    <w:p>
      <w:pPr>
        <w:pStyle w:val="Style15"/>
        <w:jc w:val="both"/>
        <w:rPr>
          <w:rFonts w:ascii="Times New Roman" w:hAnsi="Times New Roman" w:cs="Times New Roman"/>
        </w:rPr>
      </w:pPr>
      <w:r>
        <w:rPr>
          <w:rFonts w:cs="Times New Roman" w:ascii="Times New Roman" w:hAnsi="Times New Roman"/>
        </w:rPr>
        <w:t>Жизнь мусульман Мордовии постоянно осложняют конфликты между двумя соперничающими духовными управлениями:</w:t>
      </w:r>
    </w:p>
    <w:p>
      <w:pPr>
        <w:pStyle w:val="Style15"/>
        <w:jc w:val="both"/>
        <w:rPr>
          <w:rFonts w:ascii="Times New Roman" w:hAnsi="Times New Roman" w:cs="Times New Roman"/>
        </w:rPr>
      </w:pPr>
      <w:r>
        <w:rPr>
          <w:rFonts w:cs="Times New Roman" w:ascii="Times New Roman" w:hAnsi="Times New Roman"/>
        </w:rPr>
        <w:t>а)</w:t>
        <w:tab/>
        <w:t>Региональное духовное управление мусульман республики Мор¬довия в юрисдикции ЦДУМР. Муфтий — Зяки Айзетуллин. Центр и резиденция муфтия находятся в селе Белозерье Ромодановского района. Кандидат в имам-хатыбы Саранска — Асым Адикаев.</w:t>
      </w:r>
    </w:p>
    <w:p>
      <w:pPr>
        <w:pStyle w:val="Style15"/>
        <w:jc w:val="both"/>
        <w:rPr>
          <w:rFonts w:ascii="Times New Roman" w:hAnsi="Times New Roman" w:cs="Times New Roman"/>
        </w:rPr>
      </w:pPr>
      <w:r>
        <w:rPr>
          <w:rFonts w:cs="Times New Roman" w:ascii="Times New Roman" w:hAnsi="Times New Roman"/>
        </w:rPr>
        <w:t>В 2004 г. начато строительство соборной мечети в Саранске на сред¬ства катарского шейха Халида бен Халифы.</w:t>
      </w:r>
    </w:p>
    <w:p>
      <w:pPr>
        <w:pStyle w:val="Style15"/>
        <w:jc w:val="both"/>
        <w:rPr>
          <w:rFonts w:ascii="Times New Roman" w:hAnsi="Times New Roman" w:cs="Times New Roman"/>
        </w:rPr>
      </w:pPr>
      <w:r>
        <w:rPr>
          <w:rFonts w:cs="Times New Roman" w:ascii="Times New Roman" w:hAnsi="Times New Roman"/>
        </w:rPr>
        <w:t>б)</w:t>
        <w:tab/>
        <w:t>Духовное управление мусульман республики Мордовия в юрис¬дикции ДУМЕР. Муфтий — Рашид Халиков, председатель Совета общества мусульман Центральной соборной мечети Саранска — Али Китаев. Центр и резиденция муфтия в Саранске. Имам-хатыб Цен¬тральной мечети — Наиль Сабитов.</w:t>
      </w:r>
    </w:p>
    <w:p>
      <w:pPr>
        <w:pStyle w:val="Style15"/>
        <w:jc w:val="both"/>
        <w:rPr>
          <w:rFonts w:ascii="Times New Roman" w:hAnsi="Times New Roman" w:cs="Times New Roman"/>
        </w:rPr>
      </w:pPr>
      <w:r>
        <w:rPr>
          <w:rFonts w:cs="Times New Roman" w:ascii="Times New Roman" w:hAnsi="Times New Roman"/>
        </w:rPr>
        <w:t>В 2003 г. на средства городского бюджета построена центральная соборная мечеть в Саранске.</w:t>
      </w:r>
    </w:p>
    <w:p>
      <w:pPr>
        <w:pStyle w:val="Style15"/>
        <w:jc w:val="both"/>
        <w:rPr>
          <w:rFonts w:ascii="Times New Roman" w:hAnsi="Times New Roman" w:cs="Times New Roman"/>
        </w:rPr>
      </w:pPr>
      <w:r>
        <w:rPr>
          <w:rFonts w:cs="Times New Roman" w:ascii="Times New Roman" w:hAnsi="Times New Roman"/>
        </w:rPr>
        <w:t xml:space="preserve">В феврале 2003 г. зарегистрирована Мордовская республиканская молодежная общественная организация «Исламский молодежный центр». Директор центра Талиб Абубекиров. Цели «Исламского моло¬дежного центра», по словам его директора, аналогичны задачам «Союза православной молодежи Мордовии»: это духовное развитие молодежи на основе традиционных ценностей. </w:t>
      </w:r>
    </w:p>
    <w:p>
      <w:pPr>
        <w:pStyle w:val="Style15"/>
        <w:jc w:val="both"/>
        <w:rPr>
          <w:rFonts w:ascii="Times New Roman" w:hAnsi="Times New Roman" w:cs="Times New Roman"/>
        </w:rPr>
      </w:pPr>
      <w:r>
        <w:rPr>
          <w:rFonts w:cs="Times New Roman" w:ascii="Times New Roman" w:hAnsi="Times New Roman"/>
        </w:rPr>
        <w:t>Мордовское язычество</w:t>
      </w:r>
    </w:p>
    <w:p>
      <w:pPr>
        <w:pStyle w:val="Style15"/>
        <w:jc w:val="both"/>
        <w:rPr>
          <w:rFonts w:ascii="Times New Roman" w:hAnsi="Times New Roman" w:cs="Times New Roman"/>
        </w:rPr>
      </w:pPr>
      <w:r>
        <w:rPr>
          <w:rFonts w:cs="Times New Roman" w:ascii="Times New Roman" w:hAnsi="Times New Roman"/>
        </w:rPr>
        <w:t>См. «Мордовское (Эрзянское) язычество (Эрзнянь познень озно- мат — «эрзянская национальная вера»)» в кн.: Современная религиоз¬ная жизнь России. Опыт систематического описания. Т. III / Отв. ред. М. Бурдо, С. Филатов. М.: «Логос», 2005.</w:t>
      </w:r>
    </w:p>
    <w:p>
      <w:pPr>
        <w:pStyle w:val="Style15"/>
        <w:jc w:val="both"/>
        <w:rPr>
          <w:rFonts w:ascii="Times New Roman" w:hAnsi="Times New Roman" w:cs="Times New Roman"/>
        </w:rPr>
      </w:pPr>
      <w:r>
        <w:rPr>
          <w:rFonts w:cs="Times New Roman" w:ascii="Times New Roman" w:hAnsi="Times New Roman"/>
        </w:rPr>
        <w:t>«Радастея»</w:t>
      </w:r>
    </w:p>
    <w:p>
      <w:pPr>
        <w:pStyle w:val="Style15"/>
        <w:jc w:val="both"/>
        <w:rPr>
          <w:rFonts w:ascii="Times New Roman" w:hAnsi="Times New Roman" w:cs="Times New Roman"/>
        </w:rPr>
      </w:pPr>
      <w:r>
        <w:rPr>
          <w:rFonts w:cs="Times New Roman" w:ascii="Times New Roman" w:hAnsi="Times New Roman"/>
        </w:rPr>
        <w:t>Община в Саранске. Проводит занятия в помещении детской шахмат-ной школы (2004).</w:t>
      </w:r>
    </w:p>
    <w:p>
      <w:pPr>
        <w:pStyle w:val="Style15"/>
        <w:jc w:val="both"/>
        <w:rPr>
          <w:rFonts w:ascii="Times New Roman" w:hAnsi="Times New Roman" w:cs="Times New Roman"/>
        </w:rPr>
      </w:pPr>
      <w:r>
        <w:rPr>
          <w:rFonts w:cs="Times New Roman" w:ascii="Times New Roman" w:hAnsi="Times New Roman"/>
        </w:rPr>
        <w:t>'кЛ</w:t>
      </w:r>
    </w:p>
    <w:p>
      <w:pPr>
        <w:pStyle w:val="Style15"/>
        <w:jc w:val="both"/>
        <w:rPr>
          <w:rFonts w:ascii="Times New Roman" w:hAnsi="Times New Roman" w:cs="Times New Roman"/>
        </w:rPr>
      </w:pPr>
      <w:r>
        <w:rPr>
          <w:rFonts w:cs="Times New Roman" w:ascii="Times New Roman" w:hAnsi="Times New Roman"/>
        </w:rPr>
        <w:t>Я</w:t>
      </w:r>
    </w:p>
    <w:p>
      <w:pPr>
        <w:pStyle w:val="Style15"/>
        <w:jc w:val="both"/>
        <w:rPr>
          <w:rFonts w:ascii="Times New Roman" w:hAnsi="Times New Roman" w:cs="Times New Roman"/>
        </w:rPr>
      </w:pPr>
      <w:r>
        <w:rPr>
          <w:rFonts w:cs="Times New Roman" w:ascii="Times New Roman" w:hAnsi="Times New Roman"/>
        </w:rPr>
        <w:t>г/</w:t>
      </w:r>
    </w:p>
    <w:p>
      <w:pPr>
        <w:pStyle w:val="Style15"/>
        <w:jc w:val="both"/>
        <w:rPr>
          <w:rFonts w:ascii="Times New Roman" w:hAnsi="Times New Roman" w:cs="Times New Roman"/>
        </w:rPr>
      </w:pPr>
      <w:r>
        <w:rPr>
          <w:rFonts w:cs="Times New Roman" w:ascii="Times New Roman" w:hAnsi="Times New Roman"/>
        </w:rPr>
        <w:t xml:space="preserve">н  </w:t>
      </w:r>
    </w:p>
    <w:p>
      <w:pPr>
        <w:pStyle w:val="Style15"/>
        <w:jc w:val="both"/>
        <w:rPr>
          <w:rFonts w:ascii="Times New Roman" w:hAnsi="Times New Roman" w:cs="Times New Roman"/>
        </w:rPr>
      </w:pPr>
      <w:r>
        <w:rPr>
          <w:rFonts w:cs="Times New Roman" w:ascii="Times New Roman" w:hAnsi="Times New Roman"/>
        </w:rPr>
        <w:t>ж</w:t>
        <w:tab/>
      </w:r>
    </w:p>
    <w:p>
      <w:pPr>
        <w:pStyle w:val="Style15"/>
        <w:jc w:val="both"/>
        <w:rPr>
          <w:rFonts w:ascii="Times New Roman" w:hAnsi="Times New Roman" w:cs="Times New Roman"/>
        </w:rPr>
      </w:pPr>
      <w:r>
        <w:rPr>
          <w:rFonts w:cs="Times New Roman" w:ascii="Times New Roman" w:hAnsi="Times New Roman"/>
        </w:rPr>
        <w:t>0</w:t>
        <w:tab/>
        <w:t>Республика Саха (Якутия)</w:t>
      </w:r>
    </w:p>
    <w:p>
      <w:pPr>
        <w:pStyle w:val="Style15"/>
        <w:jc w:val="both"/>
        <w:rPr>
          <w:rFonts w:ascii="Times New Roman" w:hAnsi="Times New Roman" w:cs="Times New Roman"/>
        </w:rPr>
      </w:pPr>
      <w:r>
        <w:rPr>
          <w:rFonts w:cs="Times New Roman" w:ascii="Times New Roman" w:hAnsi="Times New Roman"/>
        </w:rPr>
        <w:t>Составлено в июле 1999г. Авторы: Р. Лункин, С. Филатов Сбор материалов: М. Бурдо, Р. Лункин, С. Филатов, Л. Воронцова</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 в Якутии</w:t>
      </w:r>
    </w:p>
    <w:p>
      <w:pPr>
        <w:pStyle w:val="Style15"/>
        <w:jc w:val="both"/>
        <w:rPr>
          <w:rFonts w:ascii="Times New Roman" w:hAnsi="Times New Roman" w:cs="Times New Roman"/>
        </w:rPr>
      </w:pPr>
      <w:r>
        <w:rPr>
          <w:rFonts w:cs="Times New Roman" w:ascii="Times New Roman" w:hAnsi="Times New Roman"/>
        </w:rPr>
        <w:t>Коренное население республики Саха — якуты. До соприкосновения с русскими они были язычниками-шаманистами.</w:t>
      </w:r>
    </w:p>
    <w:p>
      <w:pPr>
        <w:pStyle w:val="Style15"/>
        <w:jc w:val="both"/>
        <w:rPr>
          <w:rFonts w:ascii="Times New Roman" w:hAnsi="Times New Roman" w:cs="Times New Roman"/>
        </w:rPr>
      </w:pPr>
      <w:r>
        <w:rPr>
          <w:rFonts w:cs="Times New Roman" w:ascii="Times New Roman" w:hAnsi="Times New Roman"/>
        </w:rPr>
        <w:t>Православие начало распространяться в Якутии с середины XVII в., по мере проникновения в край русских первоначально это были каза¬ки. Начало освоения русскими Якутии связано с именем знаменитого землепроходца, казачьего атамана Семена Дежнева. Крещение якутов, эвенов, эвенков, юкагиров и других коренных народностей началось в XVII в. одновременно с присоединением Ленского края к России. В 1731г. территория была включена в Иркутскую епархию. В первое вре¬мя часовни и церкви строились в русских острогах, а в конце XVIII в., в период массового крещения местных жителей, их строительство было продолжено и в якутских улусах. К началу XIX в. основная масса якутов формально приняла православие. В 1828 г. некрещеных насчитывалось 1208 человек. Однако якуты оставались верны своим традиционным верованиям и не соблюдали каноны непонятного им православия. В связи с этим Священный Синод распорядился приступить к перево¬ду богослужебной литературы и Святого Писания на якутский язык. Первый якутский алфавит был составлен священником Олекминской Спасской церкви Георгием Поповым. Он же был переводчиком первой книги на якутском языке — «Сокращенного катехизиса для обучения юношества православному закону христианскому на якутском языке», первое издание которого вышло в 1821 г.</w:t>
      </w:r>
    </w:p>
    <w:p>
      <w:pPr>
        <w:pStyle w:val="Style15"/>
        <w:jc w:val="both"/>
        <w:rPr>
          <w:rFonts w:ascii="Times New Roman" w:hAnsi="Times New Roman" w:cs="Times New Roman"/>
        </w:rPr>
      </w:pPr>
      <w:r>
        <w:rPr>
          <w:rFonts w:cs="Times New Roman" w:ascii="Times New Roman" w:hAnsi="Times New Roman"/>
        </w:rPr>
        <w:t>Заметное число смешанных браков способствовало образованию русифицированной православной якутской элиты. «Сахаляры» (так чистые якуты называют смешанных), первым из которых считают сына Дежнева, женившегося на якутке, стали проводниками русской куль¬туры и православной религии.</w:t>
      </w:r>
    </w:p>
    <w:p>
      <w:pPr>
        <w:pStyle w:val="Style15"/>
        <w:jc w:val="both"/>
        <w:rPr>
          <w:rFonts w:ascii="Times New Roman" w:hAnsi="Times New Roman" w:cs="Times New Roman"/>
        </w:rPr>
      </w:pPr>
      <w:r>
        <w:rPr>
          <w:rFonts w:cs="Times New Roman" w:ascii="Times New Roman" w:hAnsi="Times New Roman"/>
        </w:rPr>
        <w:t xml:space="preserve">Становление епархии в XIX в. неразрывно связано с именем канонизи¬рованного в 1977 г. святителя Иннокентия (Вениаминова). В 1818 г. Инно¬кентий закончил Иркутскую семинарию и через несколько лет приступил к миссионерской деятельности среди коренного населения на Аляске. </w:t>
      </w:r>
    </w:p>
    <w:p>
      <w:pPr>
        <w:pStyle w:val="Style15"/>
        <w:jc w:val="both"/>
        <w:rPr>
          <w:rFonts w:ascii="Times New Roman" w:hAnsi="Times New Roman" w:cs="Times New Roman"/>
        </w:rPr>
      </w:pPr>
      <w:r>
        <w:rPr>
          <w:rFonts w:cs="Times New Roman" w:ascii="Times New Roman" w:hAnsi="Times New Roman"/>
        </w:rPr>
        <w:t>В 1840 г. он становится епископом только что созданной Камчатской епархии. В тот период Якутия относилась к Иркутской епархии, но Ин¬нокентий, движимый миссионерским желанием работать в Якутии, хло¬потал перед Синодом о выделении Якутии в отдельную епархию. Синод частично пошел на просьбы Иннокентия, и в 1850 г. Якутская область была высочайшим повелением присоединена к Камчатской епархии. Святитель Иннокентий тут же переводит кафедру из Петропавловска-Камчатского в Якутск, где изучает язык и лично приступает к переводу на якутский язык Евангелия. В 1859 г. Якутскую духовную семинарию заканчивают восемь выпускников. Архиепископ Иннокентий рукополагает всех вось¬мерых с благословением совершать богослужения на якутском языке. В 1860 г. он покидает Якутск и отправляется проповедовать в Маньчжурию. Миссионерская и просветительская деятельность св. Иннокентия оказала огромное влияние на культурное развитие Якутии.</w:t>
      </w:r>
    </w:p>
    <w:p>
      <w:pPr>
        <w:pStyle w:val="Style15"/>
        <w:jc w:val="both"/>
        <w:rPr>
          <w:rFonts w:ascii="Times New Roman" w:hAnsi="Times New Roman" w:cs="Times New Roman"/>
        </w:rPr>
      </w:pPr>
      <w:r>
        <w:rPr>
          <w:rFonts w:cs="Times New Roman" w:ascii="Times New Roman" w:hAnsi="Times New Roman"/>
        </w:rPr>
        <w:t>В 1870 г. была образована полностью самостоятельная Якутская ка¬федра, которую возглавил ближайший сподвижник Иннокентия — епи¬скоп Дионисий, который в совершенстве владел якутским языком и продолжал переводить на якутский богослужебную литературу.</w:t>
      </w:r>
    </w:p>
    <w:p>
      <w:pPr>
        <w:pStyle w:val="Style15"/>
        <w:jc w:val="both"/>
        <w:rPr>
          <w:rFonts w:ascii="Times New Roman" w:hAnsi="Times New Roman" w:cs="Times New Roman"/>
        </w:rPr>
      </w:pPr>
      <w:r>
        <w:rPr>
          <w:rFonts w:cs="Times New Roman" w:ascii="Times New Roman" w:hAnsi="Times New Roman"/>
        </w:rPr>
        <w:t>Во второй половине XIX в. в Якутии действуют православная ду-ховная семинария, «институт для девиц духовного и светского звания», издается газета «Якутские епархиальные ведомости».</w:t>
      </w:r>
    </w:p>
    <w:p>
      <w:pPr>
        <w:pStyle w:val="Style15"/>
        <w:jc w:val="both"/>
        <w:rPr>
          <w:rFonts w:ascii="Times New Roman" w:hAnsi="Times New Roman" w:cs="Times New Roman"/>
        </w:rPr>
      </w:pPr>
      <w:r>
        <w:rPr>
          <w:rFonts w:cs="Times New Roman" w:ascii="Times New Roman" w:hAnsi="Times New Roman"/>
        </w:rPr>
        <w:t>Для понимания нынешнего идейного состояния якутского общества (и даже его религиозной жизни) нужно отметить большую роль ссыль¬ных русских революционеров и польских националистов: на рубеже ве¬ков ссыльные поляки-католики составляли 10 % населения края, таким образом Якутия перед революцией была одним из самых католических регионов собственно России (сейчас эта католическая традиция по¬степенно возрождается). Среди этих людей, возможно, наиболее яркой и значительной была роль ссыльного поляка Вацлава Серошевского, находившегося в Якутии в 1880—1892 гг.</w:t>
      </w:r>
    </w:p>
    <w:p>
      <w:pPr>
        <w:pStyle w:val="Style15"/>
        <w:jc w:val="both"/>
        <w:rPr>
          <w:rFonts w:ascii="Times New Roman" w:hAnsi="Times New Roman" w:cs="Times New Roman"/>
        </w:rPr>
      </w:pPr>
      <w:r>
        <w:rPr>
          <w:rFonts w:cs="Times New Roman" w:ascii="Times New Roman" w:hAnsi="Times New Roman"/>
        </w:rPr>
        <w:t>Этнограф и писатель, Серошевский создал фундаментальный труд «Якуты. Опыт этнографического исследования», который и сейчас счи¬тается основным, всеобъемлющим описанием всех сторон жизни якут¬ского народа на рубеже веков. После провозглашения независимости Польши Серошевский стал крупным деятелем режима Пилсудского, занимал ряд министерских постов. В советское время труд Серошев¬ского из-за политической деятельности автора был изъят из библиотек, но в 1993 г. его сочинение было роскошно издано на деньги предпри-нимательских структур республики.</w:t>
      </w:r>
    </w:p>
    <w:p>
      <w:pPr>
        <w:pStyle w:val="Style15"/>
        <w:jc w:val="both"/>
        <w:rPr>
          <w:rFonts w:ascii="Times New Roman" w:hAnsi="Times New Roman" w:cs="Times New Roman"/>
        </w:rPr>
      </w:pPr>
      <w:r>
        <w:rPr>
          <w:rFonts w:cs="Times New Roman" w:ascii="Times New Roman" w:hAnsi="Times New Roman"/>
        </w:rPr>
        <w:t xml:space="preserve">Просветительская деятельность ссыльных, в отличие от большин¬ства других регионов России, не находилась в состоянии «холодной войны» с просветительской деятельностью Церкви. И та и другая сли¬вались в общий поток, который мог обеспечить мощный социальный и культурный рывок Якутии и якутского народа. </w:t>
      </w:r>
    </w:p>
    <w:p>
      <w:pPr>
        <w:pStyle w:val="Style15"/>
        <w:jc w:val="both"/>
        <w:rPr>
          <w:rFonts w:ascii="Times New Roman" w:hAnsi="Times New Roman" w:cs="Times New Roman"/>
        </w:rPr>
      </w:pPr>
      <w:r>
        <w:rPr>
          <w:rFonts w:cs="Times New Roman" w:ascii="Times New Roman" w:hAnsi="Times New Roman"/>
        </w:rPr>
        <w:t>В начале XX в. появляется плеяда общественных деятелей, просве- щ тителей — собственно якутов. Из них двое приобрели знаковое, СИМ- В волическое значение для современного якутского общества в его по- Я исках путей развития, культурного и религиозного самоопределения. I Это Платон Ойунский и Алексей Кулаковский.</w:t>
        <w:tab/>
        <w:t>Я</w:t>
      </w:r>
    </w:p>
    <w:p>
      <w:pPr>
        <w:pStyle w:val="Style15"/>
        <w:jc w:val="both"/>
        <w:rPr>
          <w:rFonts w:ascii="Times New Roman" w:hAnsi="Times New Roman" w:cs="Times New Roman"/>
        </w:rPr>
      </w:pPr>
      <w:r>
        <w:rPr>
          <w:rFonts w:cs="Times New Roman" w:ascii="Times New Roman" w:hAnsi="Times New Roman"/>
        </w:rPr>
        <w:t>В восприятии современных якутских идеологов П. Ойунский счита- Я ется сторонником теснейшего политического, культурного и духовного ■ союза с русскими, а А. Кулаковский — сравнительно в большей степени щ сторонником самобытного пути развития.</w:t>
        <w:tab/>
        <w:t>Щ</w:t>
      </w:r>
    </w:p>
    <w:p>
      <w:pPr>
        <w:pStyle w:val="Style15"/>
        <w:jc w:val="both"/>
        <w:rPr>
          <w:rFonts w:ascii="Times New Roman" w:hAnsi="Times New Roman" w:cs="Times New Roman"/>
        </w:rPr>
      </w:pPr>
      <w:r>
        <w:rPr>
          <w:rFonts w:cs="Times New Roman" w:ascii="Times New Roman" w:hAnsi="Times New Roman"/>
        </w:rPr>
        <w:t>Культурная и религиозная работа просветителей столкнулась с со- I знанием якутов — патриархальным, а в религиозном отношении — язы- Я ческим. Православие входило в сознание якутского народа мягко, бес- Щ конфликтно, исподволь меняя мировоззрение и образ жизни. Архие- 1 пископ Иннокентий считал, что двоеверие должно стать переходным Я ,, этапом на пути к христианству (из-за революции духовная жизнь якутов 1 на нем и застряла).</w:t>
      </w:r>
    </w:p>
    <w:p>
      <w:pPr>
        <w:pStyle w:val="Style15"/>
        <w:jc w:val="both"/>
        <w:rPr>
          <w:rFonts w:ascii="Times New Roman" w:hAnsi="Times New Roman" w:cs="Times New Roman"/>
        </w:rPr>
      </w:pPr>
      <w:r>
        <w:rPr>
          <w:rFonts w:cs="Times New Roman" w:ascii="Times New Roman" w:hAnsi="Times New Roman"/>
        </w:rPr>
        <w:t>,</w:t>
        <w:tab/>
        <w:t>Перед революцией 1917 г. в Якутии было 130 приходов и два мона-</w:t>
      </w:r>
    </w:p>
    <w:p>
      <w:pPr>
        <w:pStyle w:val="Style15"/>
        <w:jc w:val="both"/>
        <w:rPr>
          <w:rFonts w:ascii="Times New Roman" w:hAnsi="Times New Roman" w:cs="Times New Roman"/>
        </w:rPr>
      </w:pPr>
      <w:r>
        <w:rPr>
          <w:rFonts w:cs="Times New Roman" w:ascii="Times New Roman" w:hAnsi="Times New Roman"/>
        </w:rPr>
        <w:t>, стыря. В столице края — Якутске при населении 7—10 тыс. человек на-считывалось семь храмов плюс домовые церкви при учебных заведениях 1 (реальное училище, гимназии и проч.).</w:t>
      </w:r>
    </w:p>
    <w:p>
      <w:pPr>
        <w:pStyle w:val="Style15"/>
        <w:jc w:val="both"/>
        <w:rPr>
          <w:rFonts w:ascii="Times New Roman" w:hAnsi="Times New Roman" w:cs="Times New Roman"/>
        </w:rPr>
      </w:pPr>
      <w:r>
        <w:rPr>
          <w:rFonts w:cs="Times New Roman" w:ascii="Times New Roman" w:hAnsi="Times New Roman"/>
        </w:rPr>
        <w:t>Процесс мягкого вхождения в христианство был прерван револю-</w:t>
      </w:r>
    </w:p>
    <w:p>
      <w:pPr>
        <w:pStyle w:val="Style15"/>
        <w:jc w:val="both"/>
        <w:rPr>
          <w:rFonts w:ascii="Times New Roman" w:hAnsi="Times New Roman" w:cs="Times New Roman"/>
        </w:rPr>
      </w:pPr>
      <w:r>
        <w:rPr>
          <w:rFonts w:cs="Times New Roman" w:ascii="Times New Roman" w:hAnsi="Times New Roman"/>
        </w:rPr>
        <w:t>I</w:t>
        <w:tab/>
        <w:t>цией 1917 г.</w:t>
      </w:r>
    </w:p>
    <w:p>
      <w:pPr>
        <w:pStyle w:val="Style15"/>
        <w:jc w:val="both"/>
        <w:rPr>
          <w:rFonts w:ascii="Times New Roman" w:hAnsi="Times New Roman" w:cs="Times New Roman"/>
        </w:rPr>
      </w:pPr>
      <w:r>
        <w:rPr>
          <w:rFonts w:cs="Times New Roman" w:ascii="Times New Roman" w:hAnsi="Times New Roman"/>
        </w:rPr>
        <w:t>Церкви и духовные учебные заведения были закрыты и по большей части разрушены. Последний якутский епископ Софроний был рас- , стрелян в 1922 г.</w:t>
      </w:r>
    </w:p>
    <w:p>
      <w:pPr>
        <w:pStyle w:val="Style15"/>
        <w:jc w:val="both"/>
        <w:rPr>
          <w:rFonts w:ascii="Times New Roman" w:hAnsi="Times New Roman" w:cs="Times New Roman"/>
        </w:rPr>
      </w:pPr>
      <w:r>
        <w:rPr>
          <w:rFonts w:cs="Times New Roman" w:ascii="Times New Roman" w:hAnsi="Times New Roman"/>
        </w:rPr>
        <w:t>После Второй мировой войны в Якутии оставался лишь один право-</w:t>
      </w:r>
    </w:p>
    <w:p>
      <w:pPr>
        <w:pStyle w:val="Style15"/>
        <w:jc w:val="both"/>
        <w:rPr>
          <w:rFonts w:ascii="Times New Roman" w:hAnsi="Times New Roman" w:cs="Times New Roman"/>
        </w:rPr>
      </w:pPr>
      <w:r>
        <w:rPr>
          <w:rFonts w:cs="Times New Roman" w:ascii="Times New Roman" w:hAnsi="Times New Roman"/>
        </w:rPr>
        <w:t>1</w:t>
        <w:tab/>
        <w:t>славный приход. Православным было разрешено собираться в молит-венном доме. Единственным священником оставался игумен Григорий Цвынтарный. В конце 1970-х гг. он начал бороться за возвращение Ни-кольского собора. Собор не вернули, но после нескольких лет хождений г по инстанциям и приема членов «двадцатки» в Москве председателем •- Совета по делам религий Куроедовым удалось вытребовать земельный | ^ участок под строительство небольшого деревянного храма, который был сооружен и освящен в честь Святителя Николая в 1981 г. Сегодня здесь располагается небольшой Покровский женский монастырь.</w:t>
      </w:r>
    </w:p>
    <w:p>
      <w:pPr>
        <w:pStyle w:val="Style15"/>
        <w:jc w:val="both"/>
        <w:rPr>
          <w:rFonts w:ascii="Times New Roman" w:hAnsi="Times New Roman" w:cs="Times New Roman"/>
        </w:rPr>
      </w:pPr>
      <w:r>
        <w:rPr>
          <w:rFonts w:cs="Times New Roman" w:ascii="Times New Roman" w:hAnsi="Times New Roman"/>
        </w:rPr>
        <w:t>Свято-Никольский собор был возвращен русской Церкви уже после ,, возобновления Якутской епархии в 1993 г., восстановлен и освящен 8 октября 1995 г.</w:t>
      </w:r>
    </w:p>
    <w:p>
      <w:pPr>
        <w:pStyle w:val="Style15"/>
        <w:jc w:val="both"/>
        <w:rPr>
          <w:rFonts w:ascii="Times New Roman" w:hAnsi="Times New Roman" w:cs="Times New Roman"/>
        </w:rPr>
      </w:pPr>
      <w:r>
        <w:rPr>
          <w:rFonts w:cs="Times New Roman" w:ascii="Times New Roman" w:hAnsi="Times New Roman"/>
        </w:rPr>
        <w:t>В 1970—1980 гг. в Якутии начинается распространение протестан¬тизма.</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 Организационная структура. Якутско-Ленская епархия</w:t>
      </w:r>
    </w:p>
    <w:p>
      <w:pPr>
        <w:pStyle w:val="Style15"/>
        <w:jc w:val="both"/>
        <w:rPr>
          <w:rFonts w:ascii="Times New Roman" w:hAnsi="Times New Roman" w:cs="Times New Roman"/>
        </w:rPr>
      </w:pPr>
      <w:r>
        <w:rPr>
          <w:rFonts w:cs="Times New Roman" w:ascii="Times New Roman" w:hAnsi="Times New Roman"/>
        </w:rPr>
        <w:t>Возглавляет епархию епископ Якутский и Ленский Зосима (Давыдов). Епископ Зосима (Игорь Васильевич Давыдов) родился 12 сентября 1963 г. в Красноярске. В 1980 г. окончил школу в Москве, служил чтецом и по-номарем на Антиохийском подворье в Москве. В 1988—1994 гг. учился в МДС и МДА. В ноябре 1990 г. — мае 1992 г. в братстве ТСЛ. С 1992 г. иеромонах в Даниловом монастыре в Москве, заведующий офисом и главный редактор издательства «Даниловский благовестник».</w:t>
      </w:r>
    </w:p>
    <w:p>
      <w:pPr>
        <w:pStyle w:val="Style15"/>
        <w:jc w:val="both"/>
        <w:rPr>
          <w:rFonts w:ascii="Times New Roman" w:hAnsi="Times New Roman" w:cs="Times New Roman"/>
        </w:rPr>
      </w:pPr>
      <w:r>
        <w:rPr>
          <w:rFonts w:cs="Times New Roman" w:ascii="Times New Roman" w:hAnsi="Times New Roman"/>
        </w:rPr>
        <w:t>В 1998—2000 гг. был командирован священником в РДМ в Иерусалиме. С 2000 г. — заведующий художественными мастерскими, с 2001 . — риз-ничий Данилова монастыря. С 2003 г. — игумен. Постановлением Свя-щенного Синода 17 августа 2004 г. назначен епископом Якутским, хиро-тонисан 27 сентября 2004 г.</w:t>
      </w:r>
    </w:p>
    <w:p>
      <w:pPr>
        <w:pStyle w:val="Style15"/>
        <w:jc w:val="both"/>
        <w:rPr>
          <w:rFonts w:ascii="Times New Roman" w:hAnsi="Times New Roman" w:cs="Times New Roman"/>
        </w:rPr>
      </w:pPr>
      <w:r>
        <w:rPr>
          <w:rFonts w:cs="Times New Roman" w:ascii="Times New Roman" w:hAnsi="Times New Roman"/>
        </w:rPr>
        <w:t>Адрес ЕУ: Россия, Республика Саха (Якутия), 677005, Якутск, ул. Ушакова, 12.</w:t>
      </w:r>
    </w:p>
    <w:p>
      <w:pPr>
        <w:pStyle w:val="Style15"/>
        <w:jc w:val="both"/>
        <w:rPr>
          <w:rFonts w:ascii="Times New Roman" w:hAnsi="Times New Roman" w:cs="Times New Roman"/>
        </w:rPr>
      </w:pPr>
      <w:r>
        <w:rPr>
          <w:rFonts w:cs="Times New Roman" w:ascii="Times New Roman" w:hAnsi="Times New Roman"/>
        </w:rPr>
        <w:t>Тел: (4112)-2-44560 — ЕУ, тел. епископа: 44-52-01.</w:t>
      </w:r>
    </w:p>
    <w:p>
      <w:pPr>
        <w:pStyle w:val="Style15"/>
        <w:jc w:val="both"/>
        <w:rPr>
          <w:rFonts w:ascii="Times New Roman" w:hAnsi="Times New Roman" w:cs="Times New Roman"/>
        </w:rPr>
      </w:pPr>
      <w:r>
        <w:rPr>
          <w:rFonts w:cs="Times New Roman" w:ascii="Times New Roman" w:hAnsi="Times New Roman"/>
        </w:rPr>
        <w:t>(4112)-2-51058 — Градоякутский кафедральный Николаевский со¬бор, Преображенский собор, тел.: 44-52-01.</w:t>
      </w:r>
    </w:p>
    <w:p>
      <w:pPr>
        <w:pStyle w:val="Style15"/>
        <w:jc w:val="both"/>
        <w:rPr>
          <w:rFonts w:ascii="Times New Roman" w:hAnsi="Times New Roman" w:cs="Times New Roman"/>
        </w:rPr>
      </w:pPr>
      <w:r>
        <w:rPr>
          <w:rFonts w:cs="Times New Roman" w:ascii="Times New Roman" w:hAnsi="Times New Roman"/>
        </w:rPr>
        <w:t>Секретарь ЕУ: диакон Александр Коротунов, тел.: (4112)-45-11-45.</w:t>
      </w:r>
    </w:p>
    <w:p>
      <w:pPr>
        <w:pStyle w:val="Style15"/>
        <w:jc w:val="both"/>
        <w:rPr>
          <w:rFonts w:ascii="Times New Roman" w:hAnsi="Times New Roman" w:cs="Times New Roman"/>
        </w:rPr>
      </w:pPr>
      <w:r>
        <w:rPr>
          <w:rFonts w:cs="Times New Roman" w:ascii="Times New Roman" w:hAnsi="Times New Roman"/>
        </w:rPr>
        <w:t>Миссионерский отдел, глава — священник Сергий Клинцов.</w:t>
      </w:r>
    </w:p>
    <w:p>
      <w:pPr>
        <w:pStyle w:val="Style15"/>
        <w:jc w:val="both"/>
        <w:rPr>
          <w:rFonts w:ascii="Times New Roman" w:hAnsi="Times New Roman" w:cs="Times New Roman"/>
        </w:rPr>
      </w:pPr>
      <w:r>
        <w:rPr>
          <w:rFonts w:cs="Times New Roman" w:ascii="Times New Roman" w:hAnsi="Times New Roman"/>
        </w:rPr>
        <w:t>Отдел по социальному служению и благотворительности, глава — священник Игорь Золотухин.</w:t>
      </w:r>
    </w:p>
    <w:p>
      <w:pPr>
        <w:pStyle w:val="Style15"/>
        <w:jc w:val="both"/>
        <w:rPr>
          <w:rFonts w:ascii="Times New Roman" w:hAnsi="Times New Roman" w:cs="Times New Roman"/>
        </w:rPr>
      </w:pPr>
      <w:r>
        <w:rPr>
          <w:rFonts w:cs="Times New Roman" w:ascii="Times New Roman" w:hAnsi="Times New Roman"/>
        </w:rPr>
        <w:t>Отдел по катехизации и религиозному образованию, глава — свя-щенник Михаил Зайцев.</w:t>
      </w:r>
    </w:p>
    <w:p>
      <w:pPr>
        <w:pStyle w:val="Style15"/>
        <w:jc w:val="both"/>
        <w:rPr>
          <w:rFonts w:ascii="Times New Roman" w:hAnsi="Times New Roman" w:cs="Times New Roman"/>
        </w:rPr>
      </w:pPr>
      <w:r>
        <w:rPr>
          <w:rFonts w:cs="Times New Roman" w:ascii="Times New Roman" w:hAnsi="Times New Roman"/>
        </w:rPr>
        <w:t>Молодежный отдел, глава — диакон Владимир Толгов.</w:t>
      </w:r>
    </w:p>
    <w:p>
      <w:pPr>
        <w:pStyle w:val="Style15"/>
        <w:jc w:val="both"/>
        <w:rPr>
          <w:rFonts w:ascii="Times New Roman" w:hAnsi="Times New Roman" w:cs="Times New Roman"/>
        </w:rPr>
      </w:pPr>
      <w:r>
        <w:rPr>
          <w:rFonts w:cs="Times New Roman" w:ascii="Times New Roman" w:hAnsi="Times New Roman"/>
        </w:rPr>
        <w:t>Отдел по взаимодействию с правоохранительными органами и ра¬боте с ГУИН, глава — священник Михаил Павлов.</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Епархия была восстановлена в 1993 г. Первым епископом (с 2000 г. — архиепископом) был назначен Герман (Моралин).</w:t>
      </w:r>
    </w:p>
    <w:p>
      <w:pPr>
        <w:pStyle w:val="Style15"/>
        <w:jc w:val="both"/>
        <w:rPr>
          <w:rFonts w:ascii="Times New Roman" w:hAnsi="Times New Roman" w:cs="Times New Roman"/>
        </w:rPr>
      </w:pPr>
      <w:r>
        <w:rPr>
          <w:rFonts w:cs="Times New Roman" w:ascii="Times New Roman" w:hAnsi="Times New Roman"/>
        </w:rPr>
        <w:t>Из-за отсутствия достаточного количества священников в право-славных приходах возникали различные виды самоорганизации в об-щинах, когда верующие и без священника сами собираются на общую молитву и читают Евангелие (село Н. Куранах). Проводятся ежегодные миссионерские поездки в отдаленные районы Якутии священников и мирян не только из Якутска, но и из Москвы и Белгорода. Многие общины были созданы в результате миссионерских поездок архиепи¬скопа Германа и священников Якутской епархии. В значительной части русских поселков были организованы православные общины. Архи¬епископ Герман активно поощрял открытие библиотек и воскресных школ при каждом приходе.</w:t>
      </w:r>
    </w:p>
    <w:p>
      <w:pPr>
        <w:pStyle w:val="Style15"/>
        <w:jc w:val="both"/>
        <w:rPr>
          <w:rFonts w:ascii="Times New Roman" w:hAnsi="Times New Roman" w:cs="Times New Roman"/>
        </w:rPr>
      </w:pPr>
      <w:r>
        <w:rPr>
          <w:rFonts w:cs="Times New Roman" w:ascii="Times New Roman" w:hAnsi="Times New Roman"/>
        </w:rPr>
        <w:t>Идя навстречу пожеланиям первого президента Николаева и сохраняя традицию XIX в., Герман был настроен на проповедь православия на якутском языке и сделал первые шаги в этом направлении, переиздав на якутском языке Священное Писание, молитвослов и катехизис. Однако одна из главных декларированных целей — формирование националь¬ных кадров духовенства — практически не воплощалась. Якуты и пред-ставители других коренных народов крестятся в массовом порядке (по оценке независимых экспертов крестят около 20 % якутских детей), но национальных приходов все же мало. К 1999 г. существовало несколько полностью якутских приходов в Верхне-Вилюйском районе и на Край¬нем Севере. Лишь один якут, отец Михаил Павлов, стал священником в кафедральном соборе Якутска и одновременно в якутском приходе в Зырянке на Колыме. Епархией при Германе готовилось издание полного Нового Завета на якутском языке, а также Закон Божий для якутов.</w:t>
      </w:r>
    </w:p>
    <w:p>
      <w:pPr>
        <w:pStyle w:val="Style15"/>
        <w:jc w:val="both"/>
        <w:rPr>
          <w:rFonts w:ascii="Times New Roman" w:hAnsi="Times New Roman" w:cs="Times New Roman"/>
        </w:rPr>
      </w:pPr>
      <w:r>
        <w:rPr>
          <w:rFonts w:cs="Times New Roman" w:ascii="Times New Roman" w:hAnsi="Times New Roman"/>
        </w:rPr>
        <w:t>С начала 1990-х гг. в якутском обществе отчетливо прослеживают¬ся две тенденции — возрождение древней дохристианской культуры, традиций и религии и проправославная прорусская тенденция, наце¬ленная на интеграцию Якутии в Россию, что подразумевает возрожде¬ние православия на якутской земле. В общественном сознании эти две тенденции часто совмещены. Однако в течение 1990-х гг. происходила поляризация этих направлений.</w:t>
      </w:r>
    </w:p>
    <w:p>
      <w:pPr>
        <w:pStyle w:val="Style15"/>
        <w:jc w:val="both"/>
        <w:rPr>
          <w:rFonts w:ascii="Times New Roman" w:hAnsi="Times New Roman" w:cs="Times New Roman"/>
        </w:rPr>
      </w:pPr>
      <w:r>
        <w:rPr>
          <w:rFonts w:cs="Times New Roman" w:ascii="Times New Roman" w:hAnsi="Times New Roman"/>
        </w:rPr>
        <w:t>Позиция президента республики Николаева, сначала активно высту-павшего в поддержку православия, выразилась в создании в мае 1996 г. Указом № 1406 «государственно-общественной» организации — Акаде¬мии духовности (Якутск, ул. Петровского, д. 1): «В целях возрождения и дальнейшего совершенствования духовности многонационального народа Республики Саха (Якутия), сохранения и обогащения их само¬бытной культуры, наращивания их интеллектуального потенциала». Действительными членами Академии духовности стали: архиепископ Герман, писатель Омоллоон, известные художники, архитекторы, акте¬ры, композиторы, философы и проч. Общим числом 21 член (в основ¬ном якуты). Возглавил Академию духовности Афанасий Николаевич Осипов, академик Академии художеств СССР. В первые годы в дея¬тельности Академии духовности превалировала ориентация на право¬славные ценности. К 1999 г. проправославная тенденция в Академии перестала быть главной, и ее члены сконцентрировались на дискусси¬ях, призванных найти компромисс между православной и языческой фракциями. Основной целью Академии становится развитие светской культуры и образования, сочетающих традиционную культуру якутов и привнесенные русскими культурные и духовные ценности.</w:t>
      </w:r>
    </w:p>
    <w:p>
      <w:pPr>
        <w:pStyle w:val="Style15"/>
        <w:jc w:val="both"/>
        <w:rPr>
          <w:rFonts w:ascii="Times New Roman" w:hAnsi="Times New Roman" w:cs="Times New Roman"/>
        </w:rPr>
      </w:pPr>
      <w:r>
        <w:rPr>
          <w:rFonts w:cs="Times New Roman" w:ascii="Times New Roman" w:hAnsi="Times New Roman"/>
        </w:rPr>
        <w:t>Проправославное направление, которое в основном и поддержива¬ется «якутской элитой», имеет своего идеолога — Суоруна Омоллоона, всеми уважаемого 90-летнего Героя Социалистического Труда. Сегодня Суорун Омоллоон (Омолон — приток реки Колымы) пропагандирует ядею приобщения якутов к европейской культуре через русскую культу¬ру. В этом процессе особая роль отводится христианизации якутов через православие. Омоллоон называет этот процесс «культивизация» якутов. В Таттинском улусе (районе), месте исторической концентрации якутского казачества, в селе Черкех он собрал музей под открытым небом: дере¬вянные памятники русской и якутской культуры. Ему активно помогает известное якутское семейство Поповых. Потомки якутских священни- ков-просветителей современные Поповы, среди которых много худож¬ников, активно содействовали восстановлению разрушенного храма в том же Таттинском улусе. Ввиду отсутствия священника там временно разместили художественную выставку на религиозные сюжеты.</w:t>
      </w:r>
    </w:p>
    <w:p>
      <w:pPr>
        <w:pStyle w:val="Style15"/>
        <w:jc w:val="both"/>
        <w:rPr>
          <w:rFonts w:ascii="Times New Roman" w:hAnsi="Times New Roman" w:cs="Times New Roman"/>
        </w:rPr>
      </w:pPr>
      <w:r>
        <w:rPr>
          <w:rFonts w:cs="Times New Roman" w:ascii="Times New Roman" w:hAnsi="Times New Roman"/>
        </w:rPr>
        <w:t>Реконструкцией и окультуриванием народного язычества занята другая часть национальной якутской элиты, наиболее яркими пред¬ставителями которой являются Иван Уххан (Николаев) и Лазарь Афа¬насьев. Они пропагандируют язычество, как залог сохранения само¬бытности народа Саха (см. «Якутское язычество» в кн.: Современная религиозная жизнь России. Опыт систематического описания. Т. III / Отв. ред. М. Бурдо, С. Филатов. М.: «Логос», 2005).</w:t>
      </w:r>
    </w:p>
    <w:p>
      <w:pPr>
        <w:pStyle w:val="Style15"/>
        <w:jc w:val="both"/>
        <w:rPr>
          <w:rFonts w:ascii="Times New Roman" w:hAnsi="Times New Roman" w:cs="Times New Roman"/>
        </w:rPr>
      </w:pPr>
      <w:r>
        <w:rPr>
          <w:rFonts w:cs="Times New Roman" w:ascii="Times New Roman" w:hAnsi="Times New Roman"/>
        </w:rPr>
        <w:t>Идеологи этого направления опираются на тот факт, что в народе сохранились языческие ценности и шаманские традиции. К политике президента Николаева последователи Уххана и Афанасьева относились критически, упрекая его в недостаточной поддержке культуры и рели¬гии народа Саха. По причине того, что президент Якутии Николаев сре¬ди своих недавних предков имел православного русского священника, националисты называли его «русским».</w:t>
      </w:r>
    </w:p>
    <w:p>
      <w:pPr>
        <w:pStyle w:val="Style15"/>
        <w:jc w:val="both"/>
        <w:rPr>
          <w:rFonts w:ascii="Times New Roman" w:hAnsi="Times New Roman" w:cs="Times New Roman"/>
        </w:rPr>
      </w:pPr>
      <w:r>
        <w:rPr>
          <w:rFonts w:cs="Times New Roman" w:ascii="Times New Roman" w:hAnsi="Times New Roman"/>
        </w:rPr>
        <w:t>В православной среде это движение в целом вызывает отторжение и провоцирует рост антиякутских настроений, но официальная позиция епархии декларировала терпимость и уважение к местным обычаям. «Якутские епархиальные ведомости» (1996. № 8—9.) описывают прием епископа в городе Вилюйске, который был стилизован под националь¬ные обычаи с фольклорным пением и поднесением владыке кумыса, до сих пор воспринимаемого якутами в качестве жертвенного молока.</w:t>
      </w:r>
    </w:p>
    <w:p>
      <w:pPr>
        <w:pStyle w:val="Style15"/>
        <w:jc w:val="both"/>
        <w:rPr>
          <w:rFonts w:ascii="Times New Roman" w:hAnsi="Times New Roman" w:cs="Times New Roman"/>
        </w:rPr>
      </w:pPr>
      <w:r>
        <w:rPr>
          <w:rFonts w:cs="Times New Roman" w:ascii="Times New Roman" w:hAnsi="Times New Roman"/>
        </w:rPr>
        <w:t>Якутский шаманизм уже успел приобрести формы самоорганиза¬ции. Весной 1995 г. в Якутске прошла шумная конференция, на которой рассматривались вопросы вероисповедания народа саха. Вот что писала газета «Республика Саха» от 23 марта 1995 г.: «Участники — философы, гуманитарии, представители столицы республики и улусов — в своих докладах и сообщениях высказали личное мнение о том, какой должна быть вера народа саха, вели поиск в направлении шаманистских тради¬ций, народной мудрости, нравов и обычаев. Широко обсуждался вопрос о культовом здании — храме» (т. е. центральном капище). Выступающие подчеркивали, что христианство было навязано якутам насильно. Эта конференция обострила противостояние якутов-христиан и якутов- язычников, поскольку для общественного мнения стало очевидно, что язычники под видом культурологических изысканий завершили реконструкцию и модернизацию шаманизма и даже ввели его препода-вание в университет в качестве предмета «Родная культура». По словам архиепископа Германа, проповедь сторонников язычества в некоторых районах республики стала приводить к враждебности местного населе¬ния по отношению к православию.</w:t>
      </w:r>
    </w:p>
    <w:p>
      <w:pPr>
        <w:pStyle w:val="Style15"/>
        <w:jc w:val="both"/>
        <w:rPr>
          <w:rFonts w:ascii="Times New Roman" w:hAnsi="Times New Roman" w:cs="Times New Roman"/>
        </w:rPr>
      </w:pPr>
      <w:r>
        <w:rPr>
          <w:rFonts w:cs="Times New Roman" w:ascii="Times New Roman" w:hAnsi="Times New Roman"/>
        </w:rPr>
        <w:t>Комментируя упомянутую конференцию, «Якутские епархиальные ведомости» в №3—4 за 1995 г. писали: «...Очевидно всем, что христиан¬ство — это мировая религия, религия цивилизованного общества, и что не будет всерьез восприниматься Республика Саха (Якутия), выходящая сейчас на мировой уровень усилиями особенно ее первого президента, как страна, которая возрождает язычество. Это не придаст ей автори¬тета, а вызовет недоумение».</w:t>
      </w:r>
    </w:p>
    <w:p>
      <w:pPr>
        <w:pStyle w:val="Style15"/>
        <w:jc w:val="both"/>
        <w:rPr>
          <w:rFonts w:ascii="Times New Roman" w:hAnsi="Times New Roman" w:cs="Times New Roman"/>
        </w:rPr>
      </w:pPr>
      <w:r>
        <w:rPr>
          <w:rFonts w:cs="Times New Roman" w:ascii="Times New Roman" w:hAnsi="Times New Roman"/>
        </w:rPr>
        <w:t>Приход на якутскую кафедру в 2004 г. епископа Зосимы ознамено¬вался резким усилением тех тенденций, которые наблюдались в по¬следние годы архиерейства архиепископа Германа.</w:t>
      </w:r>
    </w:p>
    <w:p>
      <w:pPr>
        <w:pStyle w:val="Style15"/>
        <w:jc w:val="both"/>
        <w:rPr>
          <w:rFonts w:ascii="Times New Roman" w:hAnsi="Times New Roman" w:cs="Times New Roman"/>
        </w:rPr>
      </w:pPr>
      <w:r>
        <w:rPr>
          <w:rFonts w:cs="Times New Roman" w:ascii="Times New Roman" w:hAnsi="Times New Roman"/>
        </w:rPr>
        <w:t>За короткий срок Зосима сумел активизировать социальную работу. По признанию представителей епархии, работа с молодежью хорошо поставлена в двух центрах республики — в Якутске и Нерюнгри, где активно действуют молодежные приходы и Братство св. Иннокентия Московского.</w:t>
      </w:r>
    </w:p>
    <w:p>
      <w:pPr>
        <w:pStyle w:val="Style15"/>
        <w:jc w:val="both"/>
        <w:rPr>
          <w:rFonts w:ascii="Times New Roman" w:hAnsi="Times New Roman" w:cs="Times New Roman"/>
        </w:rPr>
      </w:pPr>
      <w:r>
        <w:rPr>
          <w:rFonts w:cs="Times New Roman" w:ascii="Times New Roman" w:hAnsi="Times New Roman"/>
        </w:rPr>
        <w:t>По договоренности с властями православные священники и миря¬не посещают детские дома, интернаты, приемники-распределители, наркологические диспансеры, тюрьмы. В Якутске молодежь посещает четыре детских дома. Помимо этого, миссионерские группы посещают отдаленные, труднодоступные районы республики.</w:t>
      </w:r>
    </w:p>
    <w:p>
      <w:pPr>
        <w:pStyle w:val="Style15"/>
        <w:jc w:val="both"/>
        <w:rPr>
          <w:rFonts w:ascii="Times New Roman" w:hAnsi="Times New Roman" w:cs="Times New Roman"/>
        </w:rPr>
      </w:pPr>
      <w:r>
        <w:rPr>
          <w:rFonts w:cs="Times New Roman" w:ascii="Times New Roman" w:hAnsi="Times New Roman"/>
        </w:rPr>
        <w:t>Особое внимание владыка Зосима уделяет выстраиванию отноше¬ний епархии с местной православно ориентированной интеллигенцией. В частности, в 2004 г. Зосима принял активное участие в проведении конференции в честь якутского просветителя Михаила Попова. Епи¬скоп также намерен и далее продолжать традицию регулярных пасхаль¬ных и рождественских встреч главы епархии и интеллигенции, начатую при архиепископе Германе.</w:t>
      </w:r>
    </w:p>
    <w:p>
      <w:pPr>
        <w:pStyle w:val="Style15"/>
        <w:jc w:val="both"/>
        <w:rPr>
          <w:rFonts w:ascii="Times New Roman" w:hAnsi="Times New Roman" w:cs="Times New Roman"/>
        </w:rPr>
      </w:pPr>
      <w:r>
        <w:rPr>
          <w:rFonts w:cs="Times New Roman" w:ascii="Times New Roman" w:hAnsi="Times New Roman"/>
        </w:rPr>
        <w:t>Резкое неприятие со стороны епархии вызывает языческое движение в Якутии. По словам секретаря епархии отца Александра Коротунова, националисты враждебно относятся к православным, сами изобретают свой новый культ, строят культовые сооружения. В республике суще¬ствуют целые языческие районы, где люди возрождают свою нацио¬нальную веру и культуру. Однако, по мнению отца Александра, при русском президенте Якутии Штырове националистические тенденции ослабевают, и, по большей части, власти оказывают помощь именно православной епархии.</w:t>
      </w:r>
    </w:p>
    <w:p>
      <w:pPr>
        <w:pStyle w:val="Style15"/>
        <w:jc w:val="both"/>
        <w:rPr>
          <w:rFonts w:ascii="Times New Roman" w:hAnsi="Times New Roman" w:cs="Times New Roman"/>
        </w:rPr>
      </w:pPr>
      <w:r>
        <w:rPr>
          <w:rFonts w:cs="Times New Roman" w:ascii="Times New Roman" w:hAnsi="Times New Roman"/>
        </w:rPr>
        <w:t>В отличие от архиепископа Германа епископ Зосима не проявляет особой заинтересованности миссионерством среди коренных народов</w:t>
      </w:r>
    </w:p>
    <w:p>
      <w:pPr>
        <w:pStyle w:val="Style15"/>
        <w:jc w:val="both"/>
        <w:rPr>
          <w:rFonts w:ascii="Times New Roman" w:hAnsi="Times New Roman" w:cs="Times New Roman"/>
        </w:rPr>
      </w:pPr>
      <w:r>
        <w:rPr>
          <w:rFonts w:cs="Times New Roman" w:ascii="Times New Roman" w:hAnsi="Times New Roman"/>
        </w:rPr>
        <w:t>Якутии. В 2004 г. от Якутской епархии в Московской духовной семи¬нарии учится только один якут. Служить на якутском языке в епархии считают нецелесообразным, так как литургия была переведена на якут¬ский язык еще до революции 1917г., поэтому требуется как минимум новый, более понятный современный перевод.</w:t>
      </w:r>
    </w:p>
    <w:p>
      <w:pPr>
        <w:pStyle w:val="Style15"/>
        <w:jc w:val="both"/>
        <w:rPr>
          <w:rFonts w:ascii="Times New Roman" w:hAnsi="Times New Roman" w:cs="Times New Roman"/>
        </w:rPr>
      </w:pPr>
      <w:r>
        <w:rPr>
          <w:rFonts w:cs="Times New Roman" w:ascii="Times New Roman" w:hAnsi="Times New Roman"/>
        </w:rPr>
        <w:t>Представители епархии занимают жесткую антисектантскую по¬зицию в отношении распространения по республике протестантских церквей и Свидетелей Иеговы. Кроме того, особое беспокойство у них вызывает деятельность католиков, которые построили костелы в Якут¬ске и Алдане. От контактов с католическими священниками епархия при Зосиме воздерживается.</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православие</w:t>
      </w:r>
    </w:p>
    <w:p>
      <w:pPr>
        <w:pStyle w:val="Style15"/>
        <w:jc w:val="both"/>
        <w:rPr>
          <w:rFonts w:ascii="Times New Roman" w:hAnsi="Times New Roman" w:cs="Times New Roman"/>
        </w:rPr>
      </w:pPr>
      <w:r>
        <w:rPr>
          <w:rFonts w:cs="Times New Roman" w:ascii="Times New Roman" w:hAnsi="Times New Roman"/>
        </w:rPr>
        <w:t>Якутско-Вилюйская (позднее переименованная в Якутско-Ленскую) епархия РПЦ была восстановлена по инициативе президента Республи¬ки Саха Михаила Ефимовича Николаева (якута по национальности) после его личного обращения к патриарху Алексию. Позднее созданный Николаевым прецедент был использован и другими главами различных субъектов РФ, желавшими иметь в рамках управляемой ими территории «самостоятельную» православную епархию.</w:t>
      </w:r>
    </w:p>
    <w:p>
      <w:pPr>
        <w:pStyle w:val="Style15"/>
        <w:jc w:val="both"/>
        <w:rPr>
          <w:rFonts w:ascii="Times New Roman" w:hAnsi="Times New Roman" w:cs="Times New Roman"/>
        </w:rPr>
      </w:pPr>
      <w:r>
        <w:rPr>
          <w:rFonts w:cs="Times New Roman" w:ascii="Times New Roman" w:hAnsi="Times New Roman"/>
        </w:rPr>
        <w:t>Свое особое расположение к православию президент проявлял как практической помощью (на реставрацию и строительство церквей вы-деляются деньги. Никольский кафедральный собор был полностью вос-становлен на республиканские средства), так и в публичной риторике. Николаев периодически встречался с патриархом Алексием, несколько раз присутствовал на ежегодном праздновании его тезоименитства в Москве, во время пасхальных и рождественских богослужений в Якут¬ске заезжал в собор на ночное богослужение и обращался с амвона к народу с поздравительным словом.</w:t>
      </w:r>
    </w:p>
    <w:p>
      <w:pPr>
        <w:pStyle w:val="Style15"/>
        <w:jc w:val="both"/>
        <w:rPr>
          <w:rFonts w:ascii="Times New Roman" w:hAnsi="Times New Roman" w:cs="Times New Roman"/>
        </w:rPr>
      </w:pPr>
      <w:r>
        <w:rPr>
          <w:rFonts w:cs="Times New Roman" w:ascii="Times New Roman" w:hAnsi="Times New Roman"/>
        </w:rPr>
        <w:t>Праздничные поздравления архиепископа Германа публиковались в правительственных газетах и транслировались по республиканскому телевидению.</w:t>
      </w:r>
    </w:p>
    <w:p>
      <w:pPr>
        <w:pStyle w:val="Style15"/>
        <w:jc w:val="both"/>
        <w:rPr>
          <w:rFonts w:ascii="Times New Roman" w:hAnsi="Times New Roman" w:cs="Times New Roman"/>
        </w:rPr>
      </w:pPr>
      <w:r>
        <w:rPr>
          <w:rFonts w:cs="Times New Roman" w:ascii="Times New Roman" w:hAnsi="Times New Roman"/>
        </w:rPr>
        <w:t>Заинтересованный в развитии международного партнерства пре¬зидент Саха Николаев активно поддерживал празднование 200-летия со дня рождения Святителя Иннокентия (Вениаминова) на государ¬ственном уровне и совместно с США, так как на Аляске 1997 г. объявлен годом Святителя Иннокентия. Министр по делам народов РС(Я) В. То¬порков вместе с архиепископом Германом в составе правительственной делегации посетили Аляску и договорились о сотрудничестве и прове¬дении в Якутске в сентябре 1997 г. международной программы «Инно¬кентий (Вениаминов) — просветитель народов Аляски и Якутии».</w:t>
      </w:r>
    </w:p>
    <w:p>
      <w:pPr>
        <w:pStyle w:val="Style15"/>
        <w:jc w:val="both"/>
        <w:rPr>
          <w:rFonts w:ascii="Times New Roman" w:hAnsi="Times New Roman" w:cs="Times New Roman"/>
        </w:rPr>
      </w:pPr>
      <w:r>
        <w:rPr>
          <w:rFonts w:cs="Times New Roman" w:ascii="Times New Roman" w:hAnsi="Times New Roman"/>
        </w:rPr>
        <w:t>Власти республики постоянно привлекали архиепископа Германа к общественно-политической активности. Он ездил по республике, встречался с главами местных администраций, совершал публичные массовые крещения в открытых водоемах и выступал с проповедями и речами. В День конституции Якутии (27 апреля) и в День суверенитета (27 сентября) его всегда «приглашают в президиум». Открывая важное республиканское мероприятие — Ассамблею народов Якутии 1996 г., — архиепископ Герман сказал: «Веками на этой земле мирно жили люди различных национальностей. Но сегодня отзвуки смут и нестроений, наполняющих некогда единое государство, проникли и в наш мирный край... но мы не будем подражать злу... и я как представитель Право-славной Церкви, к которой большинство из нас принадлежит своими корнями, той Церкви, которая всегда объединяла, просвещала, но не русифицировала народы сего края, а особенно сохраняла их самобыт¬ность, язык и культуру, призываю вас всех к ответственности и терпи¬мости». Возрождение Покровского женского монастыря включено в государственную программу «Охрана генофонда народов РС(Я): укре¬пление государственности». Собор в городе Олекминске восстанавли¬вается в рамках государственной программы «Восстановление города Олекминска».</w:t>
      </w:r>
    </w:p>
    <w:p>
      <w:pPr>
        <w:pStyle w:val="Style15"/>
        <w:jc w:val="both"/>
        <w:rPr>
          <w:rFonts w:ascii="Times New Roman" w:hAnsi="Times New Roman" w:cs="Times New Roman"/>
        </w:rPr>
      </w:pPr>
      <w:r>
        <w:rPr>
          <w:rFonts w:cs="Times New Roman" w:ascii="Times New Roman" w:hAnsi="Times New Roman"/>
        </w:rPr>
        <w:t>К концу 1990-х гг. постепенно изменилась позиция президента Якутии Николаева, который со временем стал стремиться соблюдать равновесие и не поддерживать безоговорочно ни одно из основных ре¬лигиозных течений. Отражением этой эволюции является прекращение президентом к концу 90-х гг. практики публичных заявлений о большой роли православия в развитии Якутии.</w:t>
      </w:r>
    </w:p>
    <w:p>
      <w:pPr>
        <w:pStyle w:val="Style15"/>
        <w:jc w:val="both"/>
        <w:rPr>
          <w:rFonts w:ascii="Times New Roman" w:hAnsi="Times New Roman" w:cs="Times New Roman"/>
        </w:rPr>
      </w:pPr>
      <w:r>
        <w:rPr>
          <w:rFonts w:cs="Times New Roman" w:ascii="Times New Roman" w:hAnsi="Times New Roman"/>
        </w:rPr>
        <w:t>К1999 г. со стороны архиепископа Германа стало проявляться недо-вольство позицией, занятой президентом Николаевым, который посте-пенно перешел от публичной поддержки православия к фактическому нейтралитету по отношению ко всем конфессиям.</w:t>
      </w:r>
    </w:p>
    <w:p>
      <w:pPr>
        <w:pStyle w:val="Style15"/>
        <w:jc w:val="both"/>
        <w:rPr>
          <w:rFonts w:ascii="Times New Roman" w:hAnsi="Times New Roman" w:cs="Times New Roman"/>
        </w:rPr>
      </w:pPr>
      <w:r>
        <w:rPr>
          <w:rFonts w:cs="Times New Roman" w:ascii="Times New Roman" w:hAnsi="Times New Roman"/>
        </w:rPr>
        <w:t>При президенте Михаиле Николаеве конкретное воплощение рели-гиозной политики президента Якутии было возложено на Александра Петровича Николаева, тел.: 25-37-90, 26-41-33, ответственного секре¬таря Комиссии по религиозным вопросам при Правительстве Респу¬блики Саха (Якутия). Администрацией президента ему также поручена разработка национальной идеологии Якутии. Александр Николаев вы¬ступал за построение светского государства и прежде всего за развитие культуры и образования в республике (при этом он считал, что и пра¬вославие и национальная «духовная» традиция должны участвовать в этом развитии). По отношению к различным конфессиям государство, по его мнению, должно придерживаться принципа терпимости и не¬вмешательства. В том же русле работал и Экспертно-консультативный совет по религиозным вопросам при Министерстве юстиции во главе с Екатериной Васильевной Сидоровой. Показателем толерантного от¬ношения властей к религии был тот факт, что в состав Оргкомитета по празднованию 2000-летнего юбилея христианства были включены практически все зарегистрированные в Якутии конфессии.</w:t>
      </w:r>
    </w:p>
    <w:p>
      <w:pPr>
        <w:pStyle w:val="Style15"/>
        <w:jc w:val="both"/>
        <w:rPr>
          <w:rFonts w:ascii="Times New Roman" w:hAnsi="Times New Roman" w:cs="Times New Roman"/>
        </w:rPr>
      </w:pPr>
      <w:r>
        <w:rPr>
          <w:rFonts w:cs="Times New Roman" w:ascii="Times New Roman" w:hAnsi="Times New Roman"/>
        </w:rPr>
        <w:t>В целом религиозное противостояние в Якутии при президенте Николаеве не выходило за рамки идеологической полемики. Можно сказать, что в республике практически не нарушались права верующих и существовала реальная свобода совести. Это было хорошо видно на примере средней государственной школы, где имели возможность ве¬сти факультативные занятия абсолютно все религиозные организации: РПЦ, РПАЦ, старообрядцы, католики, протестанты всех направлений, мусульмане, национальные шаманисты (общество «Кут-Сюр»), муни- ты, кришнаиты, бахаисты и проч.</w:t>
      </w:r>
    </w:p>
    <w:p>
      <w:pPr>
        <w:pStyle w:val="Style15"/>
        <w:jc w:val="both"/>
        <w:rPr>
          <w:rFonts w:ascii="Times New Roman" w:hAnsi="Times New Roman" w:cs="Times New Roman"/>
        </w:rPr>
      </w:pPr>
      <w:r>
        <w:rPr>
          <w:rFonts w:cs="Times New Roman" w:ascii="Times New Roman" w:hAnsi="Times New Roman"/>
        </w:rPr>
        <w:t>Общую картину всеобщей терпимости к религиозным меньшин¬ствам подпортили события, последовавшие за арестом секты Виталия Козыря (см. ниже). После расследования преступлений членов секты власти некоторое время с недоверием относились ко всем религиозным общинам, не желающим проходить регистрацию. Было несколько слу¬чаев разгона мероприятий баптистов-инициативников и других неза¬регистрированных протестантов. Однако к началу 2001 г. отношение к незарегистрированным религиозным организациям со стороны адми-нистрации Николаева вновь стало терпимым.</w:t>
      </w:r>
    </w:p>
    <w:p>
      <w:pPr>
        <w:pStyle w:val="Style15"/>
        <w:jc w:val="both"/>
        <w:rPr>
          <w:rFonts w:ascii="Times New Roman" w:hAnsi="Times New Roman" w:cs="Times New Roman"/>
        </w:rPr>
      </w:pPr>
      <w:r>
        <w:rPr>
          <w:rFonts w:cs="Times New Roman" w:ascii="Times New Roman" w:hAnsi="Times New Roman"/>
        </w:rPr>
        <w:t>Политику веротерпимости проводил в той же мере, как и бывший президент Михаил Николаев, мэр Якутска — Илья Филиппович Ми¬хальчук. Архиепископ Герман долгое время безуспешно выступал против распространения якутского шаманизма, «сект» и поддерживал планы принятия республиканского закона, ограничивающего мисси¬онерскую деятельность иностранных проповедников в Якутии. При этом архиепископ Герман за время своего пребывания в Якутии стал более терпим только к католикам, с которыми он начал поддерживать контакты начиная с 1998 г.</w:t>
      </w:r>
    </w:p>
    <w:p>
      <w:pPr>
        <w:pStyle w:val="Style15"/>
        <w:jc w:val="both"/>
        <w:rPr>
          <w:rFonts w:ascii="Times New Roman" w:hAnsi="Times New Roman" w:cs="Times New Roman"/>
        </w:rPr>
      </w:pPr>
      <w:r>
        <w:rPr>
          <w:rFonts w:cs="Times New Roman" w:ascii="Times New Roman" w:hAnsi="Times New Roman"/>
        </w:rPr>
        <w:t>Однако активизация языческих организаций в 2001 г. вызвала бур¬ную реакцию со стороны православной епархии — архиепископ Гер¬ман направил открытое письмо мэру Илье Филипповичу Михальчуку с требованием прекратить строительство Дома духовности «Арчы», ко¬торый предполагалось сделать центром языческих организаций — Саха кэскэле и «Кут-Сюр». Архиепископ Герман в своем обращении к мэру Якутска Михальчуку выступил против «безумного проекта» по соору¬жению «языческого капища». По словам Германа, «...якутской веры как таковой не существует в природе. И то, что ныне, в начале XXI в., пыта¬ются вновь навязать якутскому народу апологеты его самобытности, яв¬ляется суррогатом из полузабытых языческих примитивных верований, шаманских обычаев, современной экстрасенсорики, оккультизма и явной бесовщины». Часть «националистически настроенной» якутской интеллигенции, как отмечает Герман, стремится «противопоставить всему русскому пусть нелепое и вредное, но якутское» (письмо архие¬пископа Германа датировано 03.07.2001).</w:t>
      </w:r>
    </w:p>
    <w:p>
      <w:pPr>
        <w:pStyle w:val="Style15"/>
        <w:jc w:val="both"/>
        <w:rPr>
          <w:rFonts w:ascii="Times New Roman" w:hAnsi="Times New Roman" w:cs="Times New Roman"/>
        </w:rPr>
      </w:pPr>
      <w:r>
        <w:rPr>
          <w:rFonts w:cs="Times New Roman" w:ascii="Times New Roman" w:hAnsi="Times New Roman"/>
        </w:rPr>
        <w:t>Один из лидеров якутского язычества Иван Уххан продолжил по¬лемику с иерархом в местной прессе. Сам Уххан ответил архиепископу Герману в том же резком тоне, объясняя корни якутской веры: «Так что поп Герман, не будь яйцом, которое не знает курицу. Ибо не было бы курицы — не было бы и яйца. И не плюй в небо» (И. Уххан. Как поп Герман плюнул в небо // «Эхо столицы». № 135 (504). 14 сентября 2001). Кроме того, Уххан намеревался подать на епархию в суд, однако президент Николаев, по словам Уххана, уговорил архиепископа прекра¬тить агрессивную антиязыческую кампанию в русскоязычной прессе, и язычники перестали открыто нападать на епархию.</w:t>
      </w:r>
    </w:p>
    <w:p>
      <w:pPr>
        <w:pStyle w:val="Style15"/>
        <w:jc w:val="both"/>
        <w:rPr>
          <w:rFonts w:ascii="Times New Roman" w:hAnsi="Times New Roman" w:cs="Times New Roman"/>
        </w:rPr>
      </w:pPr>
      <w:r>
        <w:rPr>
          <w:rFonts w:cs="Times New Roman" w:ascii="Times New Roman" w:hAnsi="Times New Roman"/>
        </w:rPr>
        <w:t>По словам Уххана, после обращения Германа к мэру, многие «при¬уныли и отказались от идеи Дома духовности Саха “Арчы”. А на стра¬ницах местной прессы журналисты разделились на русскоязычных (православных) и саха (язычников), а также тех, кто осуждал резкий тон полемики Уххана и Германа и требовал равноправия всех религиозных конфессий в республике. См. следующие публикации: Кэтириинэ Алаас. Эхо колокольного звона// «Эхо столицы». № 138 (507). 20 сентября 2001; Егор Старостин. Люди, давайте жить дружно! // «Эхо столицы». № 139 (508). 21 сентября 2001; Борис Скупое. Выбор безверия // «Полярный круг» в Якутии. 4 октября 2001; Борис Петров. Охмурили? Служители культа сцепились в борьбе за бессмертную душу Ильи Филипповича // «Московский комсомолец» в Якутии. 20—27 сентября 2001.</w:t>
      </w:r>
    </w:p>
    <w:p>
      <w:pPr>
        <w:pStyle w:val="Style15"/>
        <w:jc w:val="both"/>
        <w:rPr>
          <w:rFonts w:ascii="Times New Roman" w:hAnsi="Times New Roman" w:cs="Times New Roman"/>
        </w:rPr>
      </w:pPr>
      <w:r>
        <w:rPr>
          <w:rFonts w:cs="Times New Roman" w:ascii="Times New Roman" w:hAnsi="Times New Roman"/>
        </w:rPr>
        <w:t>Как подчеркивают представители языческих организаций, мэр Якут¬ска И. Ф. Михальчук обещал построить не только Дом «Арчы», но и соз¬дать национальный парк «Ус хатик» («Три березы») и построить якутско- языческую школу в Якутске. Однако был построен только Дом «Арчы», а от работы в нем были отстранены принципиальные язычники.</w:t>
      </w:r>
    </w:p>
    <w:p>
      <w:pPr>
        <w:pStyle w:val="Style15"/>
        <w:jc w:val="both"/>
        <w:rPr>
          <w:rFonts w:ascii="Times New Roman" w:hAnsi="Times New Roman" w:cs="Times New Roman"/>
        </w:rPr>
      </w:pPr>
      <w:r>
        <w:rPr>
          <w:rFonts w:cs="Times New Roman" w:ascii="Times New Roman" w:hAnsi="Times New Roman"/>
        </w:rPr>
        <w:t>Под давлением православной епархии Дом духовности якутской национальной культуры, построенный в 2002 г. по инициативе и при участии языческих организаций Саха кэскэле и «Кут-Сюр», был пере¬дан мэрией городскому департаменту культуры Якутска, а активисты Кут-Сюр были оттуда выдворены сразу после сдачи Дома духовности в эксплуатацию. Фактически в Доме духовности был размещен обычный Дом культуры. Активисты Саха кэскэле и «Кут-Сюр» требуют вернуть им Дом духовности якутской национальной культуры, который был за¬думан как религиозный центр еще в начале 1990-х гг. По словам Ивана Уххана, язычники против того, чтобы обряды заменялись «националь¬ным колоритом, в исполнении артистов».</w:t>
      </w:r>
    </w:p>
    <w:p>
      <w:pPr>
        <w:pStyle w:val="Style15"/>
        <w:jc w:val="both"/>
        <w:rPr>
          <w:rFonts w:ascii="Times New Roman" w:hAnsi="Times New Roman" w:cs="Times New Roman"/>
        </w:rPr>
      </w:pPr>
      <w:r>
        <w:rPr>
          <w:rFonts w:cs="Times New Roman" w:ascii="Times New Roman" w:hAnsi="Times New Roman"/>
        </w:rPr>
        <w:t>Избранный 13 января 2002 г. президент Вячеслав Штыров, руково¬дитель кампании «Алроса», занял открыто проправославную позицию, направленную на борьбу с языческими организациями Якутии. Пре¬зидент республики регулярно поздравляете различными праздниками православных и мусульман. В публичных выступлениях Штырова тема религии почти не затрагивается — глава республики только подчерки¬вает, что необходимо поддерживать традиционные конфессии. Вместе с тем о том, что он православный, Штыров открыто не заявлял. Адми¬нистрация якутского президента поддерживает отношения в основном с православной епархией, считая православие главной традиционной религией в республике. Представители языческих организаций даже не были участниками межрелигиозных совещаний, которые проводились при президенте Якутии.</w:t>
      </w:r>
    </w:p>
    <w:p>
      <w:pPr>
        <w:pStyle w:val="Style15"/>
        <w:jc w:val="both"/>
        <w:rPr>
          <w:rFonts w:ascii="Times New Roman" w:hAnsi="Times New Roman" w:cs="Times New Roman"/>
        </w:rPr>
      </w:pPr>
      <w:r>
        <w:rPr>
          <w:rFonts w:cs="Times New Roman" w:ascii="Times New Roman" w:hAnsi="Times New Roman"/>
        </w:rPr>
        <w:t>Религиозную политику при Штырове осуществляют отдел по работе с общественными и религиозными объединениями Министерства по делам народов и федеративным отношениям, начальник — кандидат исторических наук Афанасий Алексеевич Николаев, тел.: (4112)-34- 44-82, 42-15-21, специалист по работе с религиозными организация¬ми — Татьяна Петровна Петрова.</w:t>
      </w:r>
    </w:p>
    <w:p>
      <w:pPr>
        <w:pStyle w:val="Style15"/>
        <w:jc w:val="both"/>
        <w:rPr>
          <w:rFonts w:ascii="Times New Roman" w:hAnsi="Times New Roman" w:cs="Times New Roman"/>
        </w:rPr>
      </w:pPr>
      <w:r>
        <w:rPr>
          <w:rFonts w:cs="Times New Roman" w:ascii="Times New Roman" w:hAnsi="Times New Roman"/>
        </w:rPr>
        <w:t>Помимо этого, проблемы, возникающие в религиозной сфере, ре¬шаются в рамках Комиссии по вопросам религиозных объединений при правительстве республики Саха (подобные комиссии, куда вхо¬дят только чиновники, созданы в 29 улусах, а в 7 улусах назначены ответственные за взаимодействие с религиозными объединениями). Правительственная комиссия активно сотрудничает и финансирует православный Центр по реабилитации жертв деструктивных культов, директор — Валентина Федоровна Петрова, адрес: Якутск, ул. Октябрь¬ская, д. 31, тел.: 25-11-57. При этом формально в комиссию при прави¬тельстве представители конфессий не входят.</w:t>
      </w:r>
    </w:p>
    <w:p>
      <w:pPr>
        <w:pStyle w:val="Style15"/>
        <w:jc w:val="both"/>
        <w:rPr>
          <w:rFonts w:ascii="Times New Roman" w:hAnsi="Times New Roman" w:cs="Times New Roman"/>
        </w:rPr>
      </w:pPr>
      <w:r>
        <w:rPr>
          <w:rFonts w:cs="Times New Roman" w:ascii="Times New Roman" w:hAnsi="Times New Roman"/>
        </w:rPr>
        <w:t>По мнению Афанасия Николаева, православие является «систе-мообразующим элементом российского общества», наряду с другими традиционными конфессиями, такими как ислам и буддизм. Якут¬ские верования, как отмечает Афанасий Николаев, имеют «сложный многослойный характер», и «черный шаманизм» нельзя выдавать за все якутское язычество. По словам Афанасия Николаева, исторически сложились вполне приемлемые для республики отношения между РПЦ и язычеством: «Саха, приняв православие, сохраняли свою веру» (И. Ух- хан. Отношение к вере Саха//«Кыым». 2001. №№ 29—31). Помощница Афанасия Николаева также подчеркивает, что власти выстраивают от¬ношения по большей части с православной епархией. Именно поэтому такая форма работа, как Совет по взаимодействию с религиозными объединениями, в республике не востребован.</w:t>
      </w:r>
    </w:p>
    <w:p>
      <w:pPr>
        <w:pStyle w:val="Style15"/>
        <w:jc w:val="both"/>
        <w:rPr>
          <w:rFonts w:ascii="Times New Roman" w:hAnsi="Times New Roman" w:cs="Times New Roman"/>
        </w:rPr>
      </w:pPr>
      <w:r>
        <w:rPr>
          <w:rFonts w:cs="Times New Roman" w:ascii="Times New Roman" w:hAnsi="Times New Roman"/>
        </w:rPr>
        <w:t>Республиканские власти, как отмечает Татьяна Петрова, не заинте-ресованы в распространении иных религиозных организаций, кроме православных. В этом позиция властей не совпадает с требованиями федерального законодательства, подчеркнула Петрова.</w:t>
      </w:r>
    </w:p>
    <w:p>
      <w:pPr>
        <w:pStyle w:val="Style15"/>
        <w:jc w:val="both"/>
        <w:rPr>
          <w:rFonts w:ascii="Times New Roman" w:hAnsi="Times New Roman" w:cs="Times New Roman"/>
        </w:rPr>
      </w:pPr>
      <w:r>
        <w:rPr>
          <w:rFonts w:cs="Times New Roman" w:ascii="Times New Roman" w:hAnsi="Times New Roman"/>
        </w:rPr>
        <w:t>В соответствии с религиозной политикой администрации Штыро¬ва осуществляется целенаправленная дискриминация протестантских церквей. В частности, при Штырове стало активно применяться по-становление правительства Якутии о мерах по ограничению деятель¬ности протестантских объединений. По словам Татьяны Петровой, дискриминация заключается главным образом в том, что протестантов лишают помещений, проводится проверка арендуемых ими площадей контролируется деятельность приезжающих в республику российских и зарубежных миссионеров. Многие протестантские организации, по мнению представителей власти, преследуют в республике корыстные интересы. Так, миссионеры организуют общины в золотодобывающих и алмазоносных районах. Некоторые объединения появляются на севе¬ре Якутии в пограничной зоне — в самых отдаленных улусах.</w:t>
      </w:r>
    </w:p>
    <w:p>
      <w:pPr>
        <w:pStyle w:val="Style15"/>
        <w:jc w:val="both"/>
        <w:rPr>
          <w:rFonts w:ascii="Times New Roman" w:hAnsi="Times New Roman" w:cs="Times New Roman"/>
        </w:rPr>
      </w:pPr>
      <w:r>
        <w:rPr>
          <w:rFonts w:cs="Times New Roman" w:ascii="Times New Roman" w:hAnsi="Times New Roman"/>
        </w:rPr>
        <w:t>Наряду с этим республиканские чиновники признают положительную роль протестантов и католиков в Якутии в сфере социального служения. Практически все христианские миссии откликаются на призывы о помо¬щи во время ежегодных наводнений. Активно работают баптисты и адвен¬тисты, к которым у властей обычно не возникает никаких вопросов.</w:t>
      </w:r>
    </w:p>
    <w:p>
      <w:pPr>
        <w:pStyle w:val="Style15"/>
        <w:jc w:val="both"/>
        <w:rPr>
          <w:rFonts w:ascii="Times New Roman" w:hAnsi="Times New Roman" w:cs="Times New Roman"/>
        </w:rPr>
      </w:pPr>
      <w:r>
        <w:rPr>
          <w:rFonts w:cs="Times New Roman" w:ascii="Times New Roman" w:hAnsi="Times New Roman"/>
        </w:rPr>
        <w:t>Проправославная политика Штырова затронула и языческих дис¬сидентов Якутии. В 2003 г. после ряда оппозиционных выступлений в прессе один из идеологов якутского язычества Иван Уххан был ли¬шен программы, которую он вел на местном телевидении, и уволен с работы. В этом же году закрыли газету организации Саха кэскэле. При Штырове, как отмечает Иван Уххан, к власти пришли русские, и «все права Якутии опять отошли к Москве, так как произошла цен¬трализация власти. Развитие национальной культуры новую власть не интересует». Специалист по работе с религиозными организациями Министерства по делам народов Якутии Татьяна Петрова выразила отношение к национальным обществам так: «Язычникам разрешается действовать в республике, но на официальном уровне мы их не под¬держиваем». Позицию властей Петрова объясняет тем, что «язычество не нужно искусственно возрождать».</w:t>
      </w:r>
    </w:p>
    <w:p>
      <w:pPr>
        <w:pStyle w:val="Style15"/>
        <w:jc w:val="both"/>
        <w:rPr>
          <w:rFonts w:ascii="Times New Roman" w:hAnsi="Times New Roman" w:cs="Times New Roman"/>
        </w:rPr>
      </w:pPr>
      <w:r>
        <w:rPr>
          <w:rFonts w:cs="Times New Roman" w:ascii="Times New Roman" w:hAnsi="Times New Roman"/>
        </w:rPr>
        <w:t>Епископ Зосима быстро наладил отношения с республиканской администрацией. У него сложились доверительные отношения с вла¬стями. Как отмечают в епархии, чиновники поддерживают православие и спонсируют восстановление и строительство многих храмов. Зосима проводил встречи с главами администраций многих районов Якутии.</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96 г.: 20 приходов, 10 священников.</w:t>
      </w:r>
    </w:p>
    <w:p>
      <w:pPr>
        <w:pStyle w:val="Style15"/>
        <w:jc w:val="both"/>
        <w:rPr>
          <w:rFonts w:ascii="Times New Roman" w:hAnsi="Times New Roman" w:cs="Times New Roman"/>
        </w:rPr>
      </w:pPr>
      <w:r>
        <w:rPr>
          <w:rFonts w:cs="Times New Roman" w:ascii="Times New Roman" w:hAnsi="Times New Roman"/>
        </w:rPr>
        <w:t>1999 г.: 42 прихода, 17 священников, 4 диакона.</w:t>
      </w:r>
    </w:p>
    <w:p>
      <w:pPr>
        <w:pStyle w:val="Style15"/>
        <w:jc w:val="both"/>
        <w:rPr>
          <w:rFonts w:ascii="Times New Roman" w:hAnsi="Times New Roman" w:cs="Times New Roman"/>
        </w:rPr>
      </w:pPr>
      <w:r>
        <w:rPr>
          <w:rFonts w:cs="Times New Roman" w:ascii="Times New Roman" w:hAnsi="Times New Roman"/>
        </w:rPr>
        <w:t>2004</w:t>
        <w:tab/>
        <w:t>г.: 45 приходов, 23 священника, 3 дикона.</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Русские, якуты, украинцы. Незначительное количество чукчей, юка¬гиров, эвенов, эвенков. Среди клира епархии один якут (1999 г.).</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Открыт доступ в центральные республиканские газеты, а также на ре-спубликанские ТВ и радио. Выступления епископа Германа неоднократно публиковались в правительственной газете «Республика Саха». На радио существует постоянная православная передача в программе «Виктория».</w:t>
      </w:r>
    </w:p>
    <w:p>
      <w:pPr>
        <w:pStyle w:val="Style15"/>
        <w:jc w:val="both"/>
        <w:rPr>
          <w:rFonts w:ascii="Times New Roman" w:hAnsi="Times New Roman" w:cs="Times New Roman"/>
        </w:rPr>
      </w:pPr>
      <w:r>
        <w:rPr>
          <w:rFonts w:cs="Times New Roman" w:ascii="Times New Roman" w:hAnsi="Times New Roman"/>
        </w:rPr>
        <w:t>Христианская газета «Свет» (с июля 1997 г.). Тираж 3000 экземпля¬ров Учредитель и главный редактор С. Ордахова. Частное независимое издание: события из жизни православной и католической церквей, про¬тестантских общин.</w:t>
      </w:r>
    </w:p>
    <w:p>
      <w:pPr>
        <w:pStyle w:val="Style15"/>
        <w:jc w:val="both"/>
        <w:rPr>
          <w:rFonts w:ascii="Times New Roman" w:hAnsi="Times New Roman" w:cs="Times New Roman"/>
        </w:rPr>
      </w:pPr>
      <w:r>
        <w:rPr>
          <w:rFonts w:cs="Times New Roman" w:ascii="Times New Roman" w:hAnsi="Times New Roman"/>
        </w:rPr>
        <w:t>Страничка в светской республиканской газете «Якутия». Выходит два раза в месяц.</w:t>
      </w:r>
    </w:p>
    <w:p>
      <w:pPr>
        <w:pStyle w:val="Style15"/>
        <w:jc w:val="both"/>
        <w:rPr>
          <w:rFonts w:ascii="Times New Roman" w:hAnsi="Times New Roman" w:cs="Times New Roman"/>
        </w:rPr>
      </w:pPr>
      <w:r>
        <w:rPr>
          <w:rFonts w:cs="Times New Roman" w:ascii="Times New Roman" w:hAnsi="Times New Roman"/>
        </w:rPr>
        <w:t>Православная страница в светской газете «Виктория».</w:t>
      </w:r>
    </w:p>
    <w:p>
      <w:pPr>
        <w:pStyle w:val="Style15"/>
        <w:jc w:val="both"/>
        <w:rPr>
          <w:rFonts w:ascii="Times New Roman" w:hAnsi="Times New Roman" w:cs="Times New Roman"/>
        </w:rPr>
      </w:pPr>
      <w:r>
        <w:rPr>
          <w:rFonts w:cs="Times New Roman" w:ascii="Times New Roman" w:hAnsi="Times New Roman"/>
        </w:rPr>
        <w:t>В 1993—1997 гг. под редакцией епископа Германа выходила газета «Якутские епархиальные ведомости». Существовали планы ее издания не только на русском, но и на якутском языке. В 1997 г. из-за финансо¬вых трудностей издание прекращено.</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Филиал Свято-Тихоновского гуманитарного университета в Якутске (с 1997 г.)</w:t>
      </w:r>
    </w:p>
    <w:p>
      <w:pPr>
        <w:pStyle w:val="Style15"/>
        <w:jc w:val="both"/>
        <w:rPr>
          <w:rFonts w:ascii="Times New Roman" w:hAnsi="Times New Roman" w:cs="Times New Roman"/>
        </w:rPr>
      </w:pPr>
      <w:r>
        <w:rPr>
          <w:rFonts w:cs="Times New Roman" w:ascii="Times New Roman" w:hAnsi="Times New Roman"/>
        </w:rPr>
        <w:t>В крупных городах (Якутск, Нерюнгри, Олекминск, Ленек, Мир¬ный, Вилюйск, Алдан и проч.) созданы воскресные школы при храмах и молитвенных домах.</w:t>
      </w:r>
    </w:p>
    <w:p>
      <w:pPr>
        <w:pStyle w:val="Style15"/>
        <w:jc w:val="both"/>
        <w:rPr>
          <w:rFonts w:ascii="Times New Roman" w:hAnsi="Times New Roman" w:cs="Times New Roman"/>
        </w:rPr>
      </w:pPr>
      <w:r>
        <w:rPr>
          <w:rFonts w:cs="Times New Roman" w:ascii="Times New Roman" w:hAnsi="Times New Roman"/>
        </w:rPr>
        <w:t>При Русской общине РС(Я) учреждена Республиканская Право¬славная школа, в которой обучается около 15 детей.</w:t>
      </w:r>
    </w:p>
    <w:p>
      <w:pPr>
        <w:pStyle w:val="Style15"/>
        <w:jc w:val="both"/>
        <w:rPr>
          <w:rFonts w:ascii="Times New Roman" w:hAnsi="Times New Roman" w:cs="Times New Roman"/>
        </w:rPr>
      </w:pPr>
      <w:r>
        <w:rPr>
          <w:rFonts w:cs="Times New Roman" w:ascii="Times New Roman" w:hAnsi="Times New Roman"/>
        </w:rPr>
        <w:t>Закон Божий преподается в 10 общеобразовательных государствен¬ных школах Якутска.</w:t>
      </w:r>
    </w:p>
    <w:p>
      <w:pPr>
        <w:pStyle w:val="Style15"/>
        <w:jc w:val="both"/>
        <w:rPr>
          <w:rFonts w:ascii="Times New Roman" w:hAnsi="Times New Roman" w:cs="Times New Roman"/>
        </w:rPr>
      </w:pPr>
      <w:r>
        <w:rPr>
          <w:rFonts w:cs="Times New Roman" w:ascii="Times New Roman" w:hAnsi="Times New Roman"/>
        </w:rPr>
        <w:t>При кафедральном соборе Якутска проводятся огласительные бе¬седы.</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Покровский женский монастырь. Настоятельница — игумения Архе- лая (Бианова) Адрес: 677005, г. Якутск, ул. Ушакова, д. 12. На 1996 г. — пять насельниц. На 1999 г. — 10 монахинь, живут при епархиальном управле¬нии.</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1.</w:t>
        <w:tab/>
        <w:t>Епархия принимает участие в работе общереспубликанской обще¬ственной организации «Академия духовности».</w:t>
      </w:r>
    </w:p>
    <w:p>
      <w:pPr>
        <w:pStyle w:val="Style15"/>
        <w:jc w:val="both"/>
        <w:rPr>
          <w:rFonts w:ascii="Times New Roman" w:hAnsi="Times New Roman" w:cs="Times New Roman"/>
        </w:rPr>
      </w:pPr>
      <w:r>
        <w:rPr>
          <w:rFonts w:cs="Times New Roman" w:ascii="Times New Roman" w:hAnsi="Times New Roman"/>
        </w:rPr>
        <w:t>2.</w:t>
        <w:tab/>
        <w:t>Мирнинское православное христианское общество. Руководитель Шишенко Нина Филипповна. Адрес: г. Мирный, ул. Ойунского, д. 1 Об, кв. 35. Цель общества — «распространение православно-христианской веры, благотворительная деятельность и милосердие, распространение религиоз¬ной литературы, проведение культурно-просветительской деятельности».</w:t>
      </w:r>
    </w:p>
    <w:p>
      <w:pPr>
        <w:pStyle w:val="Style15"/>
        <w:jc w:val="both"/>
        <w:rPr>
          <w:rFonts w:ascii="Times New Roman" w:hAnsi="Times New Roman" w:cs="Times New Roman"/>
        </w:rPr>
      </w:pPr>
      <w:r>
        <w:rPr>
          <w:rFonts w:cs="Times New Roman" w:ascii="Times New Roman" w:hAnsi="Times New Roman"/>
        </w:rPr>
        <w:t>3.</w:t>
        <w:tab/>
        <w:t>При епархии действует центр по социальному служению, который помогает домам престарелых, детдомам и больницам в Якутске.</w:t>
      </w:r>
    </w:p>
    <w:p>
      <w:pPr>
        <w:pStyle w:val="Style15"/>
        <w:jc w:val="both"/>
        <w:rPr>
          <w:rFonts w:ascii="Times New Roman" w:hAnsi="Times New Roman" w:cs="Times New Roman"/>
        </w:rPr>
      </w:pPr>
      <w:r>
        <w:rPr>
          <w:rFonts w:cs="Times New Roman" w:ascii="Times New Roman" w:hAnsi="Times New Roman"/>
        </w:rPr>
        <w:t>Русская Православная Церковь Заграницей (РПЦЗ, карловчане)</w:t>
      </w:r>
    </w:p>
    <w:p>
      <w:pPr>
        <w:pStyle w:val="Style15"/>
        <w:jc w:val="both"/>
        <w:rPr>
          <w:rFonts w:ascii="Times New Roman" w:hAnsi="Times New Roman" w:cs="Times New Roman"/>
        </w:rPr>
      </w:pPr>
      <w:r>
        <w:rPr>
          <w:rFonts w:cs="Times New Roman" w:ascii="Times New Roman" w:hAnsi="Times New Roman"/>
        </w:rPr>
        <w:t>Приход Свято-Троицкий в Якутске. Община Зарубежной церкви воз¬никла в 1994 г. по инициативе священника Якутской епархии Романа Благова. Численность общины около 15 человек. Богослужения со¬вершаются на частной квартире.</w:t>
      </w:r>
    </w:p>
    <w:p>
      <w:pPr>
        <w:pStyle w:val="Style15"/>
        <w:jc w:val="both"/>
        <w:rPr>
          <w:rFonts w:ascii="Times New Roman" w:hAnsi="Times New Roman" w:cs="Times New Roman"/>
        </w:rPr>
      </w:pPr>
      <w:r>
        <w:rPr>
          <w:rFonts w:cs="Times New Roman" w:ascii="Times New Roman" w:hAnsi="Times New Roman"/>
        </w:rPr>
        <w:t>Роман Благов вступил в конфликт с епископом Германом по при¬чинам как личного характера, так и идеологического: Благов упрекал Германа в формализме, в том, что он тысячами крестит людей без кате¬хизации, в том, что это превращается в требные поборы. Благов пере¬шел в юрисдикцию РПЦЗ и был пострижен епископом РПЦЗ Евтихием (Курочкиным) в монахи с именем Алексея. Епископ Герман лично в письменной форме просил министра юстиции РС(Я) Л. Гореву не ре¬гистрировать общину Алексея Благова, характеризуя его как человека морально неустойчивого. Однако его просьба не была удовлетворена. Карловчане нашли неожиданную поддержку у тогдашнего мэра Якутска Спартака Степановича Борисова, который поддержал их в пику пре¬зиденту, с которым находился в противоречивых отношениях.</w:t>
      </w:r>
    </w:p>
    <w:p>
      <w:pPr>
        <w:pStyle w:val="Style15"/>
        <w:jc w:val="both"/>
        <w:rPr>
          <w:rFonts w:ascii="Times New Roman" w:hAnsi="Times New Roman" w:cs="Times New Roman"/>
        </w:rPr>
      </w:pPr>
      <w:r>
        <w:rPr>
          <w:rFonts w:cs="Times New Roman" w:ascii="Times New Roman" w:hAnsi="Times New Roman"/>
        </w:rPr>
        <w:t>Контактный адрес: г. Якутск, ул. Дзержинского, д. 35, кв. 21.</w:t>
      </w:r>
    </w:p>
    <w:p>
      <w:pPr>
        <w:pStyle w:val="Style15"/>
        <w:jc w:val="both"/>
        <w:rPr>
          <w:rFonts w:ascii="Times New Roman" w:hAnsi="Times New Roman" w:cs="Times New Roman"/>
        </w:rPr>
      </w:pPr>
      <w:r>
        <w:rPr>
          <w:rFonts w:cs="Times New Roman" w:ascii="Times New Roman" w:hAnsi="Times New Roman"/>
        </w:rPr>
        <w:t>Русская Православная Старообрядческая Церковь (белокриницкое согласие)</w:t>
      </w:r>
    </w:p>
    <w:p>
      <w:pPr>
        <w:pStyle w:val="Style15"/>
        <w:jc w:val="both"/>
        <w:rPr>
          <w:rFonts w:ascii="Times New Roman" w:hAnsi="Times New Roman" w:cs="Times New Roman"/>
        </w:rPr>
      </w:pPr>
      <w:r>
        <w:rPr>
          <w:rFonts w:cs="Times New Roman" w:ascii="Times New Roman" w:hAnsi="Times New Roman"/>
        </w:rPr>
        <w:t>Костяк общины составляют 10 семей, предки которых жили в Якутии до революции. В Якутию староверы были переселены при Екатери¬не II после разгрома Ветки — поселения староверов в Белоруссии. Во время восстания якутов XVIII в. староверы воевали с ними заодно про¬тив царских войск. До революции содержали два храма и священника. Последний священник был расстрелян в 1927 г., после чего пришлось перейти на подпольное положение. Вера сохранялась все 70 лет. Имели место тайные сношения с Рогожкой. В настоящее время численность староверов достигает 100 человек. Половина —с высшим образованием и на престижных, значимых должностях. В общине четкое разделение функций: одни строили храм, вторые работают в школах, третьи — с прессой (опубликовано более 30 статей о старообрядчестве) и т. д. В Нерюнгрй получили в пользование здание бывшего детского сада, пере¬строили его, поставили купол и начали службы. В самом Якутске по¬строили церковь наличном участке старосты общины.</w:t>
      </w:r>
    </w:p>
    <w:p>
      <w:pPr>
        <w:pStyle w:val="Style15"/>
        <w:jc w:val="both"/>
        <w:rPr>
          <w:rFonts w:ascii="Times New Roman" w:hAnsi="Times New Roman" w:cs="Times New Roman"/>
        </w:rPr>
      </w:pPr>
      <w:r>
        <w:rPr>
          <w:rFonts w:cs="Times New Roman" w:ascii="Times New Roman" w:hAnsi="Times New Roman"/>
        </w:rPr>
        <w:t>Стараются не вступать в контакт с властями, осуждают президента Николаева, но в выборах президента России участвовали голосовали за Б. Ельцина. Денег у властей не просят, чтобы не попадать в зависи¬мость. Постоянного священника нет (на 1999 г.).</w:t>
      </w:r>
    </w:p>
    <w:p>
      <w:pPr>
        <w:pStyle w:val="Style15"/>
        <w:jc w:val="both"/>
        <w:rPr>
          <w:rFonts w:ascii="Times New Roman" w:hAnsi="Times New Roman" w:cs="Times New Roman"/>
        </w:rPr>
      </w:pPr>
      <w:r>
        <w:rPr>
          <w:rFonts w:cs="Times New Roman" w:ascii="Times New Roman" w:hAnsi="Times New Roman"/>
        </w:rPr>
        <w:t>В Павловске сохранилось старообрядческое кладбище, на котором похоронен старообрядческий епископ Мефодий. Исследовали останки, признали их нетленными и обратились в Синод с просьбой рассмотреть вопрос о канонизации. В случае положительного решения перенесут мощи в Якутск.</w:t>
      </w:r>
    </w:p>
    <w:p>
      <w:pPr>
        <w:pStyle w:val="Style15"/>
        <w:jc w:val="both"/>
        <w:rPr>
          <w:rFonts w:ascii="Times New Roman" w:hAnsi="Times New Roman" w:cs="Times New Roman"/>
        </w:rPr>
      </w:pPr>
      <w:r>
        <w:rPr>
          <w:rFonts w:cs="Times New Roman" w:ascii="Times New Roman" w:hAnsi="Times New Roman"/>
        </w:rPr>
        <w:t>В 1998 г. построена церковь Петра и Павла. Контактный адрес: г. Якутск, ул. Е. Ярославского, д. 19/1, кв. 16. Тел: (4112)-45-11-63. Старо¬ста общины: Будковский Петр Федорович.</w:t>
      </w:r>
    </w:p>
    <w:p>
      <w:pPr>
        <w:pStyle w:val="Style15"/>
        <w:jc w:val="both"/>
        <w:rPr>
          <w:rFonts w:ascii="Times New Roman" w:hAnsi="Times New Roman" w:cs="Times New Roman"/>
        </w:rPr>
      </w:pPr>
      <w:r>
        <w:rPr>
          <w:rFonts w:cs="Times New Roman" w:ascii="Times New Roman" w:hAnsi="Times New Roman"/>
        </w:rPr>
        <w:t>Кроме того, в поселке Чульман располагается «Старообрядческая об¬щина саха-русской православной Старообрядческой церкви», созданная белокриницким священником Владимиром Туркиным и объединившая «староверов всех согласий», симпатизировавшая экуменическим кон¬тактам с христианами других вероисповеданий, особенно с протестанта¬ми. Позднее Туркин переехал в Москву и создал там пропротестантский старообрядческий приход, официально не признаваемый староверами всех согласий. В Чульмане также сохранилась община.</w:t>
      </w:r>
    </w:p>
    <w:p>
      <w:pPr>
        <w:pStyle w:val="Style15"/>
        <w:jc w:val="both"/>
        <w:rPr>
          <w:rFonts w:ascii="Times New Roman" w:hAnsi="Times New Roman" w:cs="Times New Roman"/>
        </w:rPr>
      </w:pPr>
      <w:r>
        <w:rPr>
          <w:rFonts w:cs="Times New Roman" w:ascii="Times New Roman" w:hAnsi="Times New Roman"/>
        </w:rPr>
        <w:t>I Контактный адрес: пос. Чульман, 2-й микрорайон, д. 8, кв. 1.</w:t>
      </w:r>
    </w:p>
    <w:p>
      <w:pPr>
        <w:pStyle w:val="Style15"/>
        <w:jc w:val="both"/>
        <w:rPr>
          <w:rFonts w:ascii="Times New Roman" w:hAnsi="Times New Roman" w:cs="Times New Roman"/>
        </w:rPr>
      </w:pPr>
      <w:r>
        <w:rPr>
          <w:rFonts w:cs="Times New Roman" w:ascii="Times New Roman" w:hAnsi="Times New Roman"/>
        </w:rPr>
        <w:t>Римо-Католическая Церковь</w:t>
      </w:r>
    </w:p>
    <w:p>
      <w:pPr>
        <w:pStyle w:val="Style15"/>
        <w:jc w:val="both"/>
        <w:rPr>
          <w:rFonts w:ascii="Times New Roman" w:hAnsi="Times New Roman" w:cs="Times New Roman"/>
        </w:rPr>
      </w:pPr>
      <w:r>
        <w:rPr>
          <w:rFonts w:cs="Times New Roman" w:ascii="Times New Roman" w:hAnsi="Times New Roman"/>
        </w:rPr>
        <w:t>В Якутии работают миссионеры Салезианского общества «Дон Боско». Специализация — работа с молодежью и трудными подростками.</w:t>
      </w:r>
    </w:p>
    <w:p>
      <w:pPr>
        <w:pStyle w:val="Style15"/>
        <w:jc w:val="both"/>
        <w:rPr>
          <w:rFonts w:ascii="Times New Roman" w:hAnsi="Times New Roman" w:cs="Times New Roman"/>
        </w:rPr>
      </w:pPr>
      <w:r>
        <w:rPr>
          <w:rFonts w:cs="Times New Roman" w:ascii="Times New Roman" w:hAnsi="Times New Roman"/>
        </w:rPr>
        <w:t>До революции католичество являлось исключительно религией ссыльных поляков и литовцев и по численности занимало второе по¬ложение после православия. Это дает католикам основания утверждать, что католичество является для Якутии «традиционной религией». Одна¬ко в настоящее время потомки поляков не проявляют большой актив¬ности, и католические общины являются по преимуществу русскими. Растет представительство якутов в общине — 12 % от общего числа чле¬нов (в 2000 г). В основном члены общины — интеллигенция.</w:t>
      </w:r>
    </w:p>
    <w:p>
      <w:pPr>
        <w:pStyle w:val="Style15"/>
        <w:jc w:val="both"/>
        <w:rPr>
          <w:rFonts w:ascii="Times New Roman" w:hAnsi="Times New Roman" w:cs="Times New Roman"/>
        </w:rPr>
      </w:pPr>
      <w:r>
        <w:rPr>
          <w:rFonts w:cs="Times New Roman" w:ascii="Times New Roman" w:hAnsi="Times New Roman"/>
        </w:rPr>
        <w:t>Миссионерская работа, которую возглавлял в 1993—1998 гг. отец Йозеф Правда (большой опыт подпольной работы в Словакии при коммунистах) из Словакии, началась в 1991 г. в городе Алдане, где до революции находился костел. В Алдане была создана община числом около 60 человек и построен «Молодежный центр» с часовней.</w:t>
      </w:r>
    </w:p>
    <w:p>
      <w:pPr>
        <w:pStyle w:val="Style15"/>
        <w:jc w:val="both"/>
        <w:rPr>
          <w:rFonts w:ascii="Times New Roman" w:hAnsi="Times New Roman" w:cs="Times New Roman"/>
        </w:rPr>
      </w:pPr>
      <w:r>
        <w:rPr>
          <w:rFonts w:cs="Times New Roman" w:ascii="Times New Roman" w:hAnsi="Times New Roman"/>
        </w:rPr>
        <w:t xml:space="preserve">В 1993 г. создана также община в Якутске, ныне ставшая основным центром католицизма в Якутии. Основное направление деятельности — работа с детьми. Работают в школах №№ 3, 7, 23, собирают по улицам трудных подростков. Катехизационные факультативные занятия. Мэрия Якутска поддерживает католиков, закчючив с ними договор о сотрудни¬честве в области социальной политики. Салезианцы помогли основать в Якутии благотворительную организацию «Каритас», помогают детским домам, престарелым, интернатам, открыли детский летний лагерь от- </w:t>
      </w:r>
    </w:p>
    <w:p>
      <w:pPr>
        <w:pStyle w:val="Style15"/>
        <w:jc w:val="both"/>
        <w:rPr>
          <w:rFonts w:ascii="Times New Roman" w:hAnsi="Times New Roman" w:cs="Times New Roman"/>
        </w:rPr>
      </w:pPr>
      <w:r>
        <w:rPr>
          <w:rFonts w:cs="Times New Roman" w:ascii="Times New Roman" w:hAnsi="Times New Roman"/>
        </w:rPr>
        <w:t>дыха. Мэрия выделила землю под строительство в Якутске двухэтажного «Молодежного центра», который был построен в 1998 г. В нем собирается молодежь, проводятся богослужения в устроенной там часовне. Главой Домасалезианцев в Якутске с 1998 г. является словак отец Андрей Паруб- чик. Также там служит отец Витольд Байор из Польши и шесть молодых миссионеров-добровольцев из Словакии. Салезианцы подчиняются ру¬ководителю Восточного округа и инспектору салезианцев в Москве отцу Здиславу Ведеру. По воскресеньям на мессу приходит более 50 человек. В Дом салезианцев постоянно ходит более 300 человек молодежи, чтобы поиграть в спортзале, пообщаться, а также чтобы учиться в компьютер¬ном классе, в столярной и швейной мастерских. Для салезинцев глав¬ное — создать в рамках своего Дома, находящегося под покровительством «Дона Боско», воспитательную атмосферу для подростков. На 1999 г. в приходе было совершено 15 крещений, пять миропомазаний и одно венчание. Множество молодежи приходит из числа якутов. В Алданской общине есть также эвенки, проживающие в Чагде и Куранах. В Якутске на мессу ходит известный якутский философ и поэт Август Муран. Ка¬толических священников часто приглашают в школы для проведения занятий. Салезианцы занимаются широкой благотворительностью, раз¬дают нищим одежду и оказывают бесплатную медицинскую помощь. Имеют финансовую поддержку из Германии.</w:t>
      </w:r>
    </w:p>
    <w:p>
      <w:pPr>
        <w:pStyle w:val="Style15"/>
        <w:jc w:val="both"/>
        <w:rPr>
          <w:rFonts w:ascii="Times New Roman" w:hAnsi="Times New Roman" w:cs="Times New Roman"/>
        </w:rPr>
      </w:pPr>
      <w:r>
        <w:rPr>
          <w:rFonts w:cs="Times New Roman" w:ascii="Times New Roman" w:hAnsi="Times New Roman"/>
        </w:rPr>
        <w:t>Отношения с архиепископом Германом до 2002 г. были корректны¬ми, но последний от сотрудничества сначала отказывался. С 1998 г. стал отвечать на приветствия католиков и встретился в 1999 г. с католиче¬ским епископом Ежи Мазуром, отвечавшим за этот регион.</w:t>
      </w:r>
    </w:p>
    <w:p>
      <w:pPr>
        <w:pStyle w:val="Style15"/>
        <w:jc w:val="both"/>
        <w:rPr>
          <w:rFonts w:ascii="Times New Roman" w:hAnsi="Times New Roman" w:cs="Times New Roman"/>
        </w:rPr>
      </w:pPr>
      <w:r>
        <w:rPr>
          <w:rFonts w:cs="Times New Roman" w:ascii="Times New Roman" w:hAnsi="Times New Roman"/>
        </w:rPr>
        <w:t>В 2002—2004 гг. положение католической общины осложнилось. Власти резко ограничили сотрудничество с католиками. Сначала архи-епископ Герман, а затем епископ Зосима заняли по отношению к ним непримиримую позицию.</w:t>
      </w:r>
    </w:p>
    <w:p>
      <w:pPr>
        <w:pStyle w:val="Style15"/>
        <w:jc w:val="both"/>
        <w:rPr>
          <w:rFonts w:ascii="Times New Roman" w:hAnsi="Times New Roman" w:cs="Times New Roman"/>
        </w:rPr>
      </w:pPr>
      <w:r>
        <w:rPr>
          <w:rFonts w:cs="Times New Roman" w:ascii="Times New Roman" w:hAnsi="Times New Roman"/>
        </w:rPr>
        <w:t>Контактные адреса: а) Дом салезианцев в Якутске (костел): 677010,</w:t>
      </w:r>
    </w:p>
    <w:p>
      <w:pPr>
        <w:pStyle w:val="Style15"/>
        <w:jc w:val="both"/>
        <w:rPr>
          <w:rFonts w:ascii="Times New Roman" w:hAnsi="Times New Roman" w:cs="Times New Roman"/>
        </w:rPr>
      </w:pPr>
      <w:r>
        <w:rPr>
          <w:rFonts w:cs="Times New Roman" w:ascii="Times New Roman" w:hAnsi="Times New Roman"/>
        </w:rPr>
        <w:t>г.</w:t>
        <w:tab/>
        <w:t>Якутск, ул. Курашова, д. 34, тел.: (4112)-44-01-б8, декан Якутского де-каната священник Игорь Хайзок; б) Салезианское общество «Дом Боско»:</w:t>
      </w:r>
    </w:p>
    <w:p>
      <w:pPr>
        <w:pStyle w:val="Style15"/>
        <w:jc w:val="both"/>
        <w:rPr>
          <w:rFonts w:ascii="Times New Roman" w:hAnsi="Times New Roman" w:cs="Times New Roman"/>
        </w:rPr>
      </w:pPr>
      <w:r>
        <w:rPr>
          <w:rFonts w:cs="Times New Roman" w:ascii="Times New Roman" w:hAnsi="Times New Roman"/>
        </w:rPr>
        <w:t>г.</w:t>
        <w:tab/>
        <w:t>Алдан, ул. Ленина, д. 28 — 8; в) благотворительная католическая органи¬зация Каритас: г. Алдан, ул. Пролетарская, д. 1, директор — отец Иосиф Тот. Контактный тел. в Якутске: 45-28-16. E-mail: dm@yakutia.ru; приход Божьего Милосердия в г. Нерюнгри, настоятель священник Лоренс Чжон Ен Су, викарный священник Георгий Пак Ромуна.</w:t>
      </w:r>
    </w:p>
    <w:p>
      <w:pPr>
        <w:pStyle w:val="Style1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Евангельские христиане баптисты</w:t>
      </w:r>
    </w:p>
    <w:p>
      <w:pPr>
        <w:pStyle w:val="Style15"/>
        <w:jc w:val="both"/>
        <w:rPr>
          <w:rFonts w:ascii="Times New Roman" w:hAnsi="Times New Roman" w:cs="Times New Roman"/>
        </w:rPr>
      </w:pPr>
      <w:r>
        <w:rPr>
          <w:rFonts w:cs="Times New Roman" w:ascii="Times New Roman" w:hAnsi="Times New Roman"/>
        </w:rPr>
        <w:t>а)</w:t>
        <w:tab/>
        <w:t>Российский Союз Евангельских Христиан Баптистов (РСЕХБ). Бо¬лее 20 общин по городам РС(Я), общим числом более 1000 человек. Якутская община насчитывает 300 человек. Основной рост общин про¬изошел после 1988 г. в результате миссионерской деятельности амери¬канских миссионеров Девида Чейзела, Билла Харриса, Вильяма Чесли. Из местных активистов выделяется пастор Михаил Трубчик, корен¬ной житель Якутии. Всего в республике работают 25 пасторов. Поми¬мо общин функционируют миссионерские общества: «Свет Востоку», «Интеракт Министриес в России», «Северо-восточная христианская миссия». Открываются воскресные школы, распространяется газета «Свет Востоку», идет подготовка к регистрации собственной радио-станции. Среди членов достаточно много выходцев из Украины. Тесные контакты с украинскими единоверцами.</w:t>
      </w:r>
    </w:p>
    <w:p>
      <w:pPr>
        <w:pStyle w:val="Style15"/>
        <w:jc w:val="both"/>
        <w:rPr>
          <w:rFonts w:ascii="Times New Roman" w:hAnsi="Times New Roman" w:cs="Times New Roman"/>
        </w:rPr>
      </w:pPr>
      <w:r>
        <w:rPr>
          <w:rFonts w:cs="Times New Roman" w:ascii="Times New Roman" w:hAnsi="Times New Roman"/>
        </w:rPr>
        <w:t>В центре Якутска (ул. Е. Ярославского, д. 33) получили здание под молитвенный дом. Поддерживают хорошие отношения с католиками. С православными нет никаких контактов. Контактный адрес: г. Якутск, ул. Пилотов, д. 14а. Тел.: (4112)-26-04-86. Старший пресвитер — Нико¬ненко В. И. Община ЕХБ: г. Мирный, тел. (841136)-21 -869.</w:t>
      </w:r>
    </w:p>
    <w:p>
      <w:pPr>
        <w:pStyle w:val="Style15"/>
        <w:jc w:val="both"/>
        <w:rPr>
          <w:rFonts w:ascii="Times New Roman" w:hAnsi="Times New Roman" w:cs="Times New Roman"/>
        </w:rPr>
      </w:pPr>
      <w:r>
        <w:rPr>
          <w:rFonts w:cs="Times New Roman" w:ascii="Times New Roman" w:hAnsi="Times New Roman"/>
        </w:rPr>
        <w:t>б)</w:t>
        <w:tab/>
        <w:t>Совет Церквей Евангельских Христиан Баптистов (СЦ ЕХБ). В 1992 г. в Нерюнгри (Южная Якутия) приезжали благовестники из Ново-сибирской и Прокопьевской церквей, а в 1995 г. в Нерюнгри переехал брате семьей из Белой Церкви с Украины. На 1997 г. в церкви 17 членов. В Нерюнгри сильна неприязнь инициативников к приезжающим туда активным харизматам. Группа верующих есть в пос. Иенгра. Первые эвенки стали баптистами в 1992 г. Церковь Иенгри окормляют служи¬тели из Нерюнгри и г. Тында. В Якутске существует малочисленная община инициативников, которая фактически не оказывает никакого влияния на жизнь евангельских христиан.</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Союз Христиан Веры Евангельской Пятидесятников (СХВЕП). Старший пресвитер по Якутскому региону — Головей, тел.: (41136)- 6-26-03.</w:t>
      </w:r>
    </w:p>
    <w:p>
      <w:pPr>
        <w:pStyle w:val="Style15"/>
        <w:jc w:val="both"/>
        <w:rPr>
          <w:rFonts w:ascii="Times New Roman" w:hAnsi="Times New Roman" w:cs="Times New Roman"/>
        </w:rPr>
      </w:pPr>
      <w:r>
        <w:rPr>
          <w:rFonts w:cs="Times New Roman" w:ascii="Times New Roman" w:hAnsi="Times New Roman"/>
        </w:rPr>
        <w:t>Традиционные пятидесятники объединены в двух зарегистрирован¬ных общинах. Возможно, существуют незарегистрированные группы. Контактный адрес: г. Мирный, ул. Советская, д. 17/15. Пресвитер — Го- цык Александр Никитич.</w:t>
      </w:r>
    </w:p>
    <w:p>
      <w:pPr>
        <w:pStyle w:val="Style15"/>
        <w:jc w:val="both"/>
        <w:rPr>
          <w:rFonts w:ascii="Times New Roman" w:hAnsi="Times New Roman" w:cs="Times New Roman"/>
        </w:rPr>
      </w:pPr>
      <w:r>
        <w:rPr>
          <w:rFonts w:cs="Times New Roman" w:ascii="Times New Roman" w:hAnsi="Times New Roman"/>
        </w:rPr>
        <w:t>б)</w:t>
        <w:tab/>
        <w:t xml:space="preserve">«Секта Козаря». В 1995 г. по территории республики кочевала незарегистрированная религиозная группа, называвшая себя «пяти- десятнической». Группа пропагандировала отказ от жизни в обществе, искала работу для всей общины на лесозаготовках или в сельском хо-зяйстве. В поселке Усть-Мая фермер Ошаров Н. С. заключил устный договор с лидером группы Виталием Козарем о найме всей общины на работу с оплатой натуральным продуктом. Однако между администра-цией поселка и общиной возник конфликт вследствие отказа членов </w:t>
      </w:r>
    </w:p>
    <w:p>
      <w:pPr>
        <w:pStyle w:val="Style15"/>
        <w:jc w:val="both"/>
        <w:rPr>
          <w:rFonts w:ascii="Times New Roman" w:hAnsi="Times New Roman" w:cs="Times New Roman"/>
        </w:rPr>
      </w:pPr>
      <w:r>
        <w:rPr>
          <w:rFonts w:cs="Times New Roman" w:ascii="Times New Roman" w:hAnsi="Times New Roman"/>
        </w:rPr>
        <w:t xml:space="preserve">общины от паспортов, прописки, воинской повинности, а также от образования детей и медицинской помощи. Члены группы «говори¬ли на языках» — это является единственным признаком, по которому группу можно предположительно отнести к пятидесятничеству. Когда Ошаров попытался избавиться от общины, она начала вести себя очень агрессивно. Члены общины разорили его хозяйство, порушив технику и зарезав половину скота. Скандал дошел до правительства республики, была создана комиссия, обязавшая Ошарова продержать общину у себя до весны (за счет бюджета), поскольку выпускать их зимой было опас¬но (в общине были дети). Через несколько недель после заключения комиссии группа неожиданно исчезла в неизвестном направлении. В начале 1999 г. группа в количестве 65 человек (в том числе 25 детей), которая называет себя «евангелистами-пятидесятниками», объявилась в г. Алдан и заняла здание районной администрации, требуя погашения задолженности «за поставленные пиломатериалы». Члены группы были вытеснены из помещения, Виталий Козырь и оба его помощника аре-стованы, возбуждено уголовное дело. По свидетельству врачей, детей длительное время наказывали, били за непослушание. Виталий Козарь заявил следователям о просьбе «расстрелять всю общину». Сами сектан-ты называют себя по-разному: «странники», «апостольская церковь», «евангельские христиане», «пятидесятники». В 1996 г. члены группы отправили на имя президента России и президента Якутии «письмо- отказ», в котором кратко изложили свое вероучение: полный отказ от участия в социальной, политической и экономической жизни общества, отрицание денег, медицинской помощи, военной службы, образования, связи со всякими религиозными организациями, гражданства и проч. Сами члены общины датируют ее возникновение началом 1990-х гг. в поселке Таксимо на БАМе. Лидер группы Виталий Козарь вспоми¬нал, что первоначально «...мы в общем-то особо не занимались рели¬гиозной деятельностью, а работали по приглашению администрации». В первой публикации о появлении секты на территории Республики Саха, появившейся в газете «Алданский рабочий» в 1993 г., они назва¬ны «певцами». Епископ Сергей Ряховский, председатель Российского объединенного союза христиан веры евангельской (пятидесятников), считает, что «эта группа, по всей видимости, откололась от более старой общины раскольников, вышедших действительно из пятидесятниче- ского движения, но уже лет 40—50 назад порвавших с ним всякое обще¬ние», и в настоящее время ничего общего с пятидесятниками не имеет. Алданская группа не находилась в общении ни с одним из трех пяти- десятнических центров, зарегистрированных на федеральном уровне. Паспорта, военные билеты, дипломы об образовании, свидетельства о браке они еще в 1996 г. сдали в местную администрацию или сожгли. При захвате группы 3 марта 1999 г. было установлено точное число чле¬нов общины — 73 человека, из них 28 детей. Когда было обнаружено,  </w:t>
      </w:r>
    </w:p>
    <w:p>
      <w:pPr>
        <w:pStyle w:val="Style15"/>
        <w:jc w:val="both"/>
        <w:rPr>
          <w:rFonts w:ascii="Times New Roman" w:hAnsi="Times New Roman" w:cs="Times New Roman"/>
        </w:rPr>
      </w:pPr>
      <w:r>
        <w:rPr>
          <w:rFonts w:cs="Times New Roman" w:ascii="Times New Roman" w:hAnsi="Times New Roman"/>
        </w:rPr>
        <w:t>что среди детей нет Миши Дулова, прозвучала фраза: «Забили Мишу», т. е. обвинение в убийстве. Ведется следствие. («НГ-религия». 7 апреля 1999). В ноябре 1999 г. суд признал руководителя общины виновным в совершении преступлений по статьям Уголовного кодекса РФ и на¬значил наказание в виде 10 лет лишения свободы, четверо других членов общины осуждены на 5 лет лишения свободы.</w:t>
      </w:r>
    </w:p>
    <w:p>
      <w:pPr>
        <w:pStyle w:val="Style15"/>
        <w:jc w:val="both"/>
        <w:rPr>
          <w:rFonts w:ascii="Times New Roman" w:hAnsi="Times New Roman" w:cs="Times New Roman"/>
        </w:rPr>
      </w:pPr>
      <w:r>
        <w:rPr>
          <w:rFonts w:cs="Times New Roman" w:ascii="Times New Roman" w:hAnsi="Times New Roman"/>
        </w:rPr>
        <w:t>в)</w:t>
        <w:tab/>
        <w:t>Церковь «Слово Жизни» движения Ульфа Экмана. Входит в РОСХВЕП. Пастор — Вячеслав Викторович Федосеенко. Активная харизматическая церковь. Церковь в Якутске была создана в 1993 г. после евангелизации Карла Густава Северина. Первым пастором и ор-ганизатором церкви был Юрий Вдовенко, уроженец Киева, сейчас один из руководителей «Слова Жизни» в Москве. Имеет музыкальное обра-зование, работал шоуменом, впоследствии закончил библейскую шко¬лу Ульфа Экмана в Тарту. Организация быстро растет за счет притока русской молодежи. Возникали конфликты с православными и членами Русской общины, возглавляемой Л. Медведевой. Последние обвиняли «Слово Жизни» в использовании приемов психотехники. Делались по-пытки оказать давление на директоров Домов культуры, чтобы те не сдавали помещения в аренду «Слову Жизни». В 1996 г. Ю. Вдовенко был приглашен в Дом правительства, где чиновник Светлана Ники¬тина предложила ему активно включиться в процесс демократических реформ и поддержать на выборах президента Николаева. Ю. Вдовенко принял предложение.</w:t>
      </w:r>
    </w:p>
    <w:p>
      <w:pPr>
        <w:pStyle w:val="Style15"/>
        <w:jc w:val="both"/>
        <w:rPr>
          <w:rFonts w:ascii="Times New Roman" w:hAnsi="Times New Roman" w:cs="Times New Roman"/>
        </w:rPr>
      </w:pPr>
      <w:r>
        <w:rPr>
          <w:rFonts w:cs="Times New Roman" w:ascii="Times New Roman" w:hAnsi="Times New Roman"/>
        </w:rPr>
        <w:t>В 1999 г. по воскресеньям на служение в церковь приходило бо¬лее 150 человек. Филиалы базовой церкви существуют в Тикси и под Якутском в поселках Хандыга и Бердистях. В Тикси пастор — якут по национальности. Пасторы «Слова Жизни» специально изучали исто¬рию якутского народа и учат якутский язык, чтобы понимать якутов (согласно юбилейному проекту Института перевода Библии «Новый Завет на 15 языках к 2005 году», к этому периоду Новый Завет будет переведен на якутский язык). Помощник пастора Виталий Михайлов считает, что национальный праздник якутов Ысыах можно сравнить с Пасхой, и в бытовом плане его могут отмечать и верующие христи¬ане. Церковь собирается строить свое здание в Якутске. 10 % людей в церкви — с высшим образованием. По селам ездит миссионерская группа из 20 человек. Миссионеры во главе с обращенными хариз- матами и уже отсидевшими преступниками проводят беседы в двух колониях. Зимой церковь кормит людей и раздает одежду. Церковь издает небольшим тиражом свою газету — «Путь истинной жизни». Контактные адреса: г. Якутск, ул. Короленко, д. 2; ул. Можайского,</w:t>
      </w:r>
    </w:p>
    <w:p>
      <w:pPr>
        <w:pStyle w:val="Style15"/>
        <w:jc w:val="both"/>
        <w:rPr>
          <w:rFonts w:ascii="Times New Roman" w:hAnsi="Times New Roman" w:cs="Times New Roman"/>
        </w:rPr>
      </w:pPr>
      <w:r>
        <w:rPr>
          <w:rFonts w:cs="Times New Roman" w:ascii="Times New Roman" w:hAnsi="Times New Roman"/>
        </w:rPr>
        <w:t>д.</w:t>
        <w:tab/>
        <w:t>25; тел: (4112)-49-02-02. Офис церкви, тел.: 44-50-35. Помощник пастора — Владимир Белых, раб. тел.: 42-12-90. Второй помощник пастора — Виталий Михайлов. E-mail церкви: wordlife@online.ru.</w:t>
      </w:r>
    </w:p>
    <w:p>
      <w:pPr>
        <w:pStyle w:val="Style15"/>
        <w:jc w:val="both"/>
        <w:rPr>
          <w:rFonts w:ascii="Times New Roman" w:hAnsi="Times New Roman" w:cs="Times New Roman"/>
        </w:rPr>
      </w:pPr>
      <w:r>
        <w:rPr>
          <w:rFonts w:cs="Times New Roman" w:ascii="Times New Roman" w:hAnsi="Times New Roman"/>
        </w:rPr>
        <w:t>Ы,Т ■-</w:t>
      </w:r>
    </w:p>
    <w:p>
      <w:pPr>
        <w:pStyle w:val="Style15"/>
        <w:jc w:val="both"/>
        <w:rPr>
          <w:rFonts w:ascii="Times New Roman" w:hAnsi="Times New Roman" w:cs="Times New Roman"/>
        </w:rPr>
      </w:pPr>
      <w:r>
        <w:rPr>
          <w:rFonts w:cs="Times New Roman" w:ascii="Times New Roman" w:hAnsi="Times New Roman"/>
        </w:rPr>
        <w:t xml:space="preserve">9—2433 </w:t>
      </w:r>
    </w:p>
    <w:p>
      <w:pPr>
        <w:pStyle w:val="Style15"/>
        <w:jc w:val="both"/>
        <w:rPr>
          <w:rFonts w:ascii="Times New Roman" w:hAnsi="Times New Roman" w:cs="Times New Roman"/>
        </w:rPr>
      </w:pPr>
      <w:r>
        <w:rPr>
          <w:rFonts w:cs="Times New Roman" w:ascii="Times New Roman" w:hAnsi="Times New Roman"/>
        </w:rPr>
        <w:t>Новоапостольская церковь</w:t>
      </w:r>
    </w:p>
    <w:p>
      <w:pPr>
        <w:pStyle w:val="Style15"/>
        <w:jc w:val="both"/>
        <w:rPr>
          <w:rFonts w:ascii="Times New Roman" w:hAnsi="Times New Roman" w:cs="Times New Roman"/>
        </w:rPr>
      </w:pPr>
      <w:r>
        <w:rPr>
          <w:rFonts w:cs="Times New Roman" w:ascii="Times New Roman" w:hAnsi="Times New Roman"/>
        </w:rPr>
        <w:t>В Якутске новоапостольская община была организована миссионерами из Германии в 1991 г. Зарегистрировалась в 1992 г. Имеет филиалы в городах: Мирный, Нерюнгри, в поселке Сангар. В Якутске построен храм в центре города. Богослужения проводят в здании музыкального училища. Совершали публичные богослужения в мэрии Якутска и в Русском драматическом театре. Занимаются благотворительной дея-тельностью. Помогают материально и проповедуют в интернате № 28, речевой школе, в детском туберкулезном диспансере, школе выравни-вания «Стимул». Проповедники в основном прибыли из европейской части России, реальная власть — у иностранцев. Русским запрещено даже давать интервью. В настоящее время численность общины по ре-спублике уменьшилась с 1000 человек до 700. Якутов почти нет.</w:t>
      </w:r>
    </w:p>
    <w:p>
      <w:pPr>
        <w:pStyle w:val="Style15"/>
        <w:jc w:val="both"/>
        <w:rPr>
          <w:rFonts w:ascii="Times New Roman" w:hAnsi="Times New Roman" w:cs="Times New Roman"/>
        </w:rPr>
      </w:pPr>
      <w:r>
        <w:rPr>
          <w:rFonts w:cs="Times New Roman" w:ascii="Times New Roman" w:hAnsi="Times New Roman"/>
        </w:rPr>
        <w:t>Контактный адрес: г. Якутск, ул. Халтурина, д. 14—12. Общинный настоятель — Дудка Валентина Павловна.</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На территории республики зарегистрированы две общины. Якутов не-значительное количество. Контактный адрес: г. Якутск, ул. Винокурова,</w:t>
      </w:r>
    </w:p>
    <w:p>
      <w:pPr>
        <w:pStyle w:val="Style15"/>
        <w:jc w:val="both"/>
        <w:rPr>
          <w:rFonts w:ascii="Times New Roman" w:hAnsi="Times New Roman" w:cs="Times New Roman"/>
        </w:rPr>
      </w:pPr>
      <w:r>
        <w:rPr>
          <w:rFonts w:cs="Times New Roman" w:ascii="Times New Roman" w:hAnsi="Times New Roman"/>
        </w:rPr>
        <w:t>д.</w:t>
        <w:tab/>
        <w:t>43. Пастор церкви — Медведь Василий Васильевич.</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Община зарегистрирована в 1996 г. Ее членами являются выходцы из Средней Азии и Кавказа, либо приехавшие некогда на заработки, либо бежавшие в последние годы из «горячих» точек. Община ориентируется на Талгата Таджудцина. Лидер — глава строительной фирмы и Ингуш-ского общества Султан Галаев (дом. тел. (4112)-49-72-79). Ингуши игра-ют главную роль. Достаточно активны азербайджанцы, таджики, каза¬хи, татары. Якутов нет. Строят самую северную в мире мечеть в Якутске. Строительство ведется на пожертвования, государство не помогает. На строительстве работают бесплатные волонтеры. Все организационные вопросы решаются в ингушской общине «Вайнах». Контактный адрес:</w:t>
      </w:r>
    </w:p>
    <w:p>
      <w:pPr>
        <w:pStyle w:val="Style15"/>
        <w:jc w:val="both"/>
        <w:rPr>
          <w:rFonts w:ascii="Times New Roman" w:hAnsi="Times New Roman" w:cs="Times New Roman"/>
        </w:rPr>
      </w:pPr>
      <w:r>
        <w:rPr>
          <w:rFonts w:cs="Times New Roman" w:ascii="Times New Roman" w:hAnsi="Times New Roman"/>
        </w:rPr>
        <w:t>г.</w:t>
        <w:tab/>
        <w:t>Якутск, ул. Беринга, д. 42. Председатель общины — Аушев Абдухалим Магомедович. Мулла — Исраил Муцольгов.</w:t>
      </w:r>
    </w:p>
    <w:p>
      <w:pPr>
        <w:pStyle w:val="Style15"/>
        <w:jc w:val="both"/>
        <w:rPr>
          <w:rFonts w:ascii="Times New Roman" w:hAnsi="Times New Roman" w:cs="Times New Roman"/>
        </w:rPr>
      </w:pPr>
      <w:r>
        <w:rPr>
          <w:rFonts w:cs="Times New Roman" w:ascii="Times New Roman" w:hAnsi="Times New Roman"/>
        </w:rPr>
        <w:t>Бахай</w:t>
      </w:r>
    </w:p>
    <w:p>
      <w:pPr>
        <w:pStyle w:val="Style15"/>
        <w:jc w:val="both"/>
        <w:rPr>
          <w:rFonts w:ascii="Times New Roman" w:hAnsi="Times New Roman" w:cs="Times New Roman"/>
        </w:rPr>
      </w:pPr>
      <w:r>
        <w:rPr>
          <w:rFonts w:cs="Times New Roman" w:ascii="Times New Roman" w:hAnsi="Times New Roman"/>
        </w:rPr>
        <w:t xml:space="preserve">Зарегистрировано две общины — в Якутске и в Нерюнгри. Основа¬ли общину в Якутии американские миссионеры из общины «Марион Джек» (США, Аляска). Сегодня в Якутии более 200 членов. Глава — Га- : лина Максимовна Данилова. Активный член — заместитель министр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ж</w:t>
      </w:r>
    </w:p>
    <w:p>
      <w:pPr>
        <w:pStyle w:val="Style15"/>
        <w:jc w:val="both"/>
        <w:rPr>
          <w:rFonts w:ascii="Times New Roman" w:hAnsi="Times New Roman" w:cs="Times New Roman"/>
        </w:rPr>
      </w:pPr>
      <w:r>
        <w:rPr>
          <w:rFonts w:cs="Times New Roman" w:ascii="Times New Roman" w:hAnsi="Times New Roman"/>
        </w:rPr>
        <w:t>здравоохранения Раиса Семеновна Гурьева (якутка), которая, будучи в 1993 г. депутатом местного Верховного Совета, ездила в центр Ба¬хай — город Хайфа (Израиль) и вернулась посвященной бахаисткой. Она лоббирует интересы бахаистов во властных структурах и регулярно выступает по радио с программой о бахаистских духовных ценностях. Члены общины принимают активное участие в якутских музыкальных фестивалях, «сходах» коренного населения и проч. Создали молодеж¬ную танцевальную группу для выражения идей бахай «языком танца». Имеют поддержку в Министерстве культуры. Местный идеолог якут¬ского бахаизма— профессор Октавий Несторович Толстыхин (якут), эколог, автор нескольких брошюр о бахаизме. Пропагандирует «со¬единение воедино всей человеческой духовности». В общине 70 % чле¬нов — якуты, в основном интеллигенция. В Якутске постоянно работа¬ют западные миссионеры. Одни разворачивают социальные программы (например борьба с алкоголизмом), другие преподают английский язык в школах республики.</w:t>
      </w:r>
    </w:p>
    <w:p>
      <w:pPr>
        <w:pStyle w:val="Style15"/>
        <w:jc w:val="both"/>
        <w:rPr>
          <w:rFonts w:ascii="Times New Roman" w:hAnsi="Times New Roman" w:cs="Times New Roman"/>
        </w:rPr>
      </w:pPr>
      <w:r>
        <w:rPr>
          <w:rFonts w:cs="Times New Roman" w:ascii="Times New Roman" w:hAnsi="Times New Roman"/>
        </w:rPr>
        <w:t>Контактный адрес: г. Якутск, ул. Кальвица, д. 7/1, кв. 55.</w:t>
      </w:r>
    </w:p>
    <w:p>
      <w:pPr>
        <w:pStyle w:val="Style15"/>
        <w:jc w:val="both"/>
        <w:rPr>
          <w:rFonts w:ascii="Times New Roman" w:hAnsi="Times New Roman" w:cs="Times New Roman"/>
        </w:rPr>
      </w:pPr>
      <w:r>
        <w:rPr>
          <w:rFonts w:cs="Times New Roman" w:ascii="Times New Roman" w:hAnsi="Times New Roman"/>
        </w:rPr>
        <w:t>Буддизм</w:t>
      </w:r>
    </w:p>
    <w:p>
      <w:pPr>
        <w:pStyle w:val="Style15"/>
        <w:jc w:val="both"/>
        <w:rPr>
          <w:rFonts w:ascii="Times New Roman" w:hAnsi="Times New Roman" w:cs="Times New Roman"/>
        </w:rPr>
      </w:pPr>
      <w:r>
        <w:rPr>
          <w:rFonts w:cs="Times New Roman" w:ascii="Times New Roman" w:hAnsi="Times New Roman"/>
        </w:rPr>
        <w:t>Буддийская община, входящая в «Традиционную Сангху» в Якутске. Состоит из бурятов. Старейшина общины — Екатерина Самбуевна Ан-дреева, тел.: 25-13-54. Зарегистрирована также община в г. Нерюнгри, ул. Комсомольская, д. 1. Председатель — Хонихоев Намсарай Цырен- жапович.</w:t>
      </w:r>
    </w:p>
    <w:p>
      <w:pPr>
        <w:pStyle w:val="Style15"/>
        <w:jc w:val="both"/>
        <w:rPr>
          <w:rFonts w:ascii="Times New Roman" w:hAnsi="Times New Roman" w:cs="Times New Roman"/>
        </w:rPr>
      </w:pPr>
      <w:r>
        <w:rPr>
          <w:rFonts w:cs="Times New Roman" w:ascii="Times New Roman" w:hAnsi="Times New Roman"/>
        </w:rPr>
        <w:t>Кришнаизм</w:t>
      </w:r>
    </w:p>
    <w:p>
      <w:pPr>
        <w:pStyle w:val="Style15"/>
        <w:jc w:val="both"/>
        <w:rPr>
          <w:rFonts w:ascii="Times New Roman" w:hAnsi="Times New Roman" w:cs="Times New Roman"/>
        </w:rPr>
      </w:pPr>
      <w:r>
        <w:rPr>
          <w:rFonts w:cs="Times New Roman" w:ascii="Times New Roman" w:hAnsi="Times New Roman"/>
        </w:rPr>
        <w:t>Кришнаитская община Якутска зарегистрирована в 1993 г. Немного-численна. Половина членов — якуты. Иногда выступают по местному ТВ. Руководящий состав: общее собрание, президент. Вице-президент, исполнительный комитет. Президент — инженер междугородной теле-фонной станции Галецкая Наталья Семеновна. Проповедуют в государ-ственных общеобразовательных школах (например школа № 31). Контактный адрес: г. Якутск, ул. Орджоникидзе, д. 20, кв. 218.</w:t>
      </w:r>
    </w:p>
    <w:p>
      <w:pPr>
        <w:pStyle w:val="Style15"/>
        <w:jc w:val="both"/>
        <w:rPr>
          <w:rFonts w:ascii="Times New Roman" w:hAnsi="Times New Roman" w:cs="Times New Roman"/>
        </w:rPr>
      </w:pPr>
      <w:r>
        <w:rPr>
          <w:rFonts w:cs="Times New Roman" w:ascii="Times New Roman" w:hAnsi="Times New Roman"/>
        </w:rPr>
        <w:t>Церковь объединения преподобного Муна (муниты)</w:t>
      </w:r>
    </w:p>
    <w:p>
      <w:pPr>
        <w:pStyle w:val="Style15"/>
        <w:jc w:val="both"/>
        <w:rPr>
          <w:rFonts w:ascii="Times New Roman" w:hAnsi="Times New Roman" w:cs="Times New Roman"/>
        </w:rPr>
      </w:pPr>
      <w:r>
        <w:rPr>
          <w:rFonts w:cs="Times New Roman" w:ascii="Times New Roman" w:hAnsi="Times New Roman"/>
        </w:rPr>
        <w:t xml:space="preserve">Основана и реально руководится гражданином Японии Масахиро Лого (инициированное имя — Урого-сан). Основная работа ведется среди студентов якутского университета и учителей города. Проводятся ре¬ </w:t>
      </w:r>
    </w:p>
    <w:p>
      <w:pPr>
        <w:pStyle w:val="Style15"/>
        <w:jc w:val="both"/>
        <w:rPr>
          <w:rFonts w:ascii="Times New Roman" w:hAnsi="Times New Roman" w:cs="Times New Roman"/>
        </w:rPr>
      </w:pPr>
      <w:r>
        <w:rPr>
          <w:rFonts w:cs="Times New Roman" w:ascii="Times New Roman" w:hAnsi="Times New Roman"/>
        </w:rPr>
        <w:t>гулярные семинары по изучению Принципа и поездки в крупные си-бирские центры (например Хабаровск). Контактный адрес: г. Якутск, ул. Орджоникидзе, д. 7/1-12. Председатель общины — Батарова Баярма Базаржаповна.</w:t>
      </w:r>
    </w:p>
    <w:p>
      <w:pPr>
        <w:pStyle w:val="Style15"/>
        <w:jc w:val="both"/>
        <w:rPr>
          <w:rFonts w:ascii="Times New Roman" w:hAnsi="Times New Roman" w:cs="Times New Roman"/>
        </w:rPr>
      </w:pPr>
      <w:r>
        <w:rPr>
          <w:rFonts w:cs="Times New Roman" w:ascii="Times New Roman" w:hAnsi="Times New Roman"/>
        </w:rPr>
        <w:t>Дианетика</w:t>
      </w:r>
    </w:p>
    <w:p>
      <w:pPr>
        <w:pStyle w:val="Style15"/>
        <w:jc w:val="both"/>
        <w:rPr>
          <w:rFonts w:ascii="Times New Roman" w:hAnsi="Times New Roman" w:cs="Times New Roman"/>
        </w:rPr>
      </w:pPr>
      <w:r>
        <w:rPr>
          <w:rFonts w:cs="Times New Roman" w:ascii="Times New Roman" w:hAnsi="Times New Roman"/>
        </w:rPr>
        <w:t>Незарегистрированы. Арендуют помещение в магазине «Дом книги».</w:t>
      </w:r>
    </w:p>
    <w:p>
      <w:pPr>
        <w:pStyle w:val="Style15"/>
        <w:jc w:val="both"/>
        <w:rPr>
          <w:rFonts w:ascii="Times New Roman" w:hAnsi="Times New Roman" w:cs="Times New Roman"/>
        </w:rPr>
      </w:pPr>
      <w:r>
        <w:rPr>
          <w:rFonts w:cs="Times New Roman" w:ascii="Times New Roman" w:hAnsi="Times New Roman"/>
        </w:rPr>
        <w:t>Шаманизм и язычество</w:t>
      </w:r>
    </w:p>
    <w:p>
      <w:pPr>
        <w:pStyle w:val="Style15"/>
        <w:jc w:val="both"/>
        <w:rPr>
          <w:rFonts w:ascii="Times New Roman" w:hAnsi="Times New Roman" w:cs="Times New Roman"/>
        </w:rPr>
      </w:pPr>
      <w:r>
        <w:rPr>
          <w:rFonts w:cs="Times New Roman" w:ascii="Times New Roman" w:hAnsi="Times New Roman"/>
        </w:rPr>
        <w:t xml:space="preserve">См. «Язычество в Якутии (“учение Айыы”, Тенгрианство в Якутии “Кут-Сюр”)» в кн.: Современная религиозная жизнь России. Опы систематического описания. Т. III / Отв. ред. М. Бурдо, С. Филатов. М.: «Логос», 2005. </w:t>
      </w:r>
    </w:p>
    <w:p>
      <w:pPr>
        <w:pStyle w:val="Style15"/>
        <w:jc w:val="both"/>
        <w:rPr>
          <w:rFonts w:ascii="Times New Roman" w:hAnsi="Times New Roman" w:cs="Times New Roman"/>
        </w:rPr>
      </w:pPr>
      <w:r>
        <w:rPr>
          <w:rFonts w:cs="Times New Roman" w:ascii="Times New Roman" w:hAnsi="Times New Roman"/>
        </w:rPr>
        <w:t>Северная Осетия-Алания</w:t>
      </w:r>
    </w:p>
    <w:p>
      <w:pPr>
        <w:pStyle w:val="Style15"/>
        <w:jc w:val="both"/>
        <w:rPr>
          <w:rFonts w:ascii="Times New Roman" w:hAnsi="Times New Roman" w:cs="Times New Roman"/>
        </w:rPr>
      </w:pPr>
      <w:r>
        <w:rPr>
          <w:rFonts w:cs="Times New Roman" w:ascii="Times New Roman" w:hAnsi="Times New Roman"/>
        </w:rPr>
        <w:t>Составлено в апреле 2001 г.</w:t>
      </w:r>
    </w:p>
    <w:p>
      <w:pPr>
        <w:pStyle w:val="Style15"/>
        <w:jc w:val="both"/>
        <w:rPr>
          <w:rFonts w:ascii="Times New Roman" w:hAnsi="Times New Roman" w:cs="Times New Roman"/>
        </w:rPr>
      </w:pPr>
      <w:r>
        <w:rPr>
          <w:rFonts w:cs="Times New Roman" w:ascii="Times New Roman" w:hAnsi="Times New Roman"/>
        </w:rPr>
        <w:t>Автор: Р. Лункин Сбор материалов: М. Рощин, Р. Лункин</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w:t>
      </w:r>
    </w:p>
    <w:p>
      <w:pPr>
        <w:pStyle w:val="Style15"/>
        <w:jc w:val="both"/>
        <w:rPr>
          <w:rFonts w:ascii="Times New Roman" w:hAnsi="Times New Roman" w:cs="Times New Roman"/>
        </w:rPr>
      </w:pPr>
      <w:r>
        <w:rPr>
          <w:rFonts w:cs="Times New Roman" w:ascii="Times New Roman" w:hAnsi="Times New Roman"/>
        </w:rPr>
        <w:t>Религиозность осетин издавна была связана с тремя религиями: язы-чеством, христианством и исламом, ни одна из которых не стала го-сподствующей в Осетии. Один из известных исследователей Северного Кавказа XIX в. Всеволод Миллер оценил религиозность осетин, как прошлую, так и современную, неоднозначно: «Осетины никогда не были ни настоящими христианами, ни настоящими мусульманами, и всегда сохраняли свои традиционные языческие верования, им не¬ведома была христианская мораль, хотя они считались христианами. Мусульманство, пришедшее из Кабарды, осталось поверхностным. Осетины все равно ходили в дзуары, произносили имена христианских и языческих святых» (Всеволод Миллер. Религиозные верования осетин /Осетинские этюды. Владикавказ, 1999).</w:t>
      </w:r>
    </w:p>
    <w:p>
      <w:pPr>
        <w:pStyle w:val="Style15"/>
        <w:jc w:val="both"/>
        <w:rPr>
          <w:rFonts w:ascii="Times New Roman" w:hAnsi="Times New Roman" w:cs="Times New Roman"/>
        </w:rPr>
      </w:pPr>
      <w:r>
        <w:rPr>
          <w:rFonts w:cs="Times New Roman" w:ascii="Times New Roman" w:hAnsi="Times New Roman"/>
        </w:rPr>
        <w:t>Наиболее укоренным в Осетии является христианство. Отдельные аланские племена, которые считаются предками осетин, были кре¬щены еще в первых веках нашей эры. В X в. уже имеются сведения о существовании самостоятельной Аланской митрополии на Северном Кавказе, которая подчинялась Константинопольскому Патриархату. Официально считается, что осетины приняли христианство раньше, чем Киевская Русь, — в 921 г.</w:t>
      </w:r>
    </w:p>
    <w:p>
      <w:pPr>
        <w:pStyle w:val="Style15"/>
        <w:jc w:val="both"/>
        <w:rPr>
          <w:rFonts w:ascii="Times New Roman" w:hAnsi="Times New Roman" w:cs="Times New Roman"/>
        </w:rPr>
      </w:pPr>
      <w:r>
        <w:rPr>
          <w:rFonts w:cs="Times New Roman" w:ascii="Times New Roman" w:hAnsi="Times New Roman"/>
        </w:rPr>
        <w:t>В дальнейшем христианство успешно распространялось за счет гру-зинского духовенства. Известно, что в XII в. царица Тамара посылала миссионеров из Грузии на территорию нынешней Осетии.</w:t>
      </w:r>
    </w:p>
    <w:p>
      <w:pPr>
        <w:pStyle w:val="Style15"/>
        <w:jc w:val="both"/>
        <w:rPr>
          <w:rFonts w:ascii="Times New Roman" w:hAnsi="Times New Roman" w:cs="Times New Roman"/>
        </w:rPr>
      </w:pPr>
      <w:r>
        <w:rPr>
          <w:rFonts w:cs="Times New Roman" w:ascii="Times New Roman" w:hAnsi="Times New Roman"/>
        </w:rPr>
        <w:t>Параллельно с христианством язычество продолжало оставаться стержнем религиозной жизни народа. Языческие культы и празднества стали возрождаться и распространяться после нашествия Тамерлана и разгрома Аланского государства в XIV в.</w:t>
      </w:r>
    </w:p>
    <w:p>
      <w:pPr>
        <w:pStyle w:val="Style15"/>
        <w:jc w:val="both"/>
        <w:rPr>
          <w:rFonts w:ascii="Times New Roman" w:hAnsi="Times New Roman" w:cs="Times New Roman"/>
        </w:rPr>
      </w:pPr>
      <w:r>
        <w:rPr>
          <w:rFonts w:cs="Times New Roman" w:ascii="Times New Roman" w:hAnsi="Times New Roman"/>
        </w:rPr>
        <w:t>Большинству населения Аланской державы пришлось переселиться в горы — равнинная часть была занята монголами, а затем контролиро-валась кабардинскими князьями. Это привело к тому, что осетины-хри-стиане, будучи оторваны от христианских центров, стали постепенно возвращаться к языческим обрядам, храмы превратились в «дзуары» (святилища), а служителей стали называть «дзуарлагами» (жрецами). При этом христианство не было отвергнуто полностью — многие хри-стианские святые были органично вписаны в языческую мифологию. Особо почитался (и почитается в настоящее время) «Большой Бог», за которого произносится первый тост на каждом застолье. Он симво-лизирует и высшее языческое божество, и христианского Бога-Отца. Самым популярным святым является св. Георгий Победоносец (св. Уастырджи), покровитель путников и всех страждущих — за него про-возглашается второй тост на каждом застолье. Богом грома и молнии считался св. Илья, а апостол Петр — покровителем моряков.</w:t>
      </w:r>
    </w:p>
    <w:p>
      <w:pPr>
        <w:pStyle w:val="Style15"/>
        <w:jc w:val="both"/>
        <w:rPr>
          <w:rFonts w:ascii="Times New Roman" w:hAnsi="Times New Roman" w:cs="Times New Roman"/>
        </w:rPr>
      </w:pPr>
      <w:r>
        <w:rPr>
          <w:rFonts w:cs="Times New Roman" w:ascii="Times New Roman" w:hAnsi="Times New Roman"/>
        </w:rPr>
        <w:t>По всей Осетии сохранялось также поклонение священным рощам, у каждого селения было свое святилище, почитались и общеосетинские священные места. Организованная церковная христианская жизнь по¬сле нашествия Тамерлана была фактически уничтожена. Наряду с этим под влиянием кабардинцев часть осетин обратилась в ислам.</w:t>
      </w:r>
    </w:p>
    <w:p>
      <w:pPr>
        <w:pStyle w:val="Style15"/>
        <w:jc w:val="both"/>
        <w:rPr>
          <w:rFonts w:ascii="Times New Roman" w:hAnsi="Times New Roman" w:cs="Times New Roman"/>
        </w:rPr>
      </w:pPr>
      <w:r>
        <w:rPr>
          <w:rFonts w:cs="Times New Roman" w:ascii="Times New Roman" w:hAnsi="Times New Roman"/>
        </w:rPr>
        <w:t>Христианское возрождение наступило в Осетии только в XIX в., когда она окончательно вошла в состав Российского государства. Миссионерством среди осетин занималось «Общество восстановле¬ния православного христианства на Кавказе», которое организовывало осетинские церковноприходские школы. В конце XIX в. была основана Ардонская духовная семинария. Она просуществовала вплоть до 1917 г. и сыграла огромную роль в деле духовного просвещения осетин и в подготовке национальных кадров духовенства.</w:t>
      </w:r>
    </w:p>
    <w:p>
      <w:pPr>
        <w:pStyle w:val="Style15"/>
        <w:jc w:val="both"/>
        <w:rPr>
          <w:rFonts w:ascii="Times New Roman" w:hAnsi="Times New Roman" w:cs="Times New Roman"/>
        </w:rPr>
      </w:pPr>
      <w:r>
        <w:rPr>
          <w:rFonts w:cs="Times New Roman" w:ascii="Times New Roman" w:hAnsi="Times New Roman"/>
        </w:rPr>
        <w:t>Одним из ярких христианских просветителей и активных мисси¬онеров в конце XIX — начале XX в. был священник-осетин Алексий Гатуев, написавший историю христианства в Осетии.</w:t>
      </w:r>
    </w:p>
    <w:p>
      <w:pPr>
        <w:pStyle w:val="Style15"/>
        <w:jc w:val="both"/>
        <w:rPr>
          <w:rFonts w:ascii="Times New Roman" w:hAnsi="Times New Roman" w:cs="Times New Roman"/>
        </w:rPr>
      </w:pPr>
      <w:r>
        <w:rPr>
          <w:rFonts w:cs="Times New Roman" w:ascii="Times New Roman" w:hAnsi="Times New Roman"/>
        </w:rPr>
        <w:t>Ислам стал наиболее энергично распространяться в Осетии с XVIII в., чему немало способствовало влияние ближайших соседей — Кабарды, Дагестана и Чечни. Ислам распространялся по всей территории Север¬ной Осетии, хотя он так и не стал доминирующей религией у осетин, в массе своей исповедующих христианство. Из трех главных осетинских племен одни лишь дигорцы (западная часть территории Северной Осе¬тии) стали мусульманами.</w:t>
      </w:r>
    </w:p>
    <w:p>
      <w:pPr>
        <w:pStyle w:val="Style15"/>
        <w:jc w:val="both"/>
        <w:rPr>
          <w:rFonts w:ascii="Times New Roman" w:hAnsi="Times New Roman" w:cs="Times New Roman"/>
        </w:rPr>
      </w:pPr>
      <w:r>
        <w:rPr>
          <w:rFonts w:cs="Times New Roman" w:ascii="Times New Roman" w:hAnsi="Times New Roman"/>
        </w:rPr>
        <w:t>В советский период уничтожалось всякое проявление религии, будь то ислам, христианство или язычество. Большинство мечетей и храмов было закрыто, а священные рощи и святилища пришли в запустение.</w:t>
      </w:r>
    </w:p>
    <w:p>
      <w:pPr>
        <w:pStyle w:val="Style15"/>
        <w:jc w:val="both"/>
        <w:rPr>
          <w:rFonts w:ascii="Times New Roman" w:hAnsi="Times New Roman" w:cs="Times New Roman"/>
        </w:rPr>
      </w:pPr>
      <w:r>
        <w:rPr>
          <w:rFonts w:cs="Times New Roman" w:ascii="Times New Roman" w:hAnsi="Times New Roman"/>
        </w:rPr>
        <w:t>Религиозное брожение начала 90-х гг. XX в. показало, что в Север¬ной Осетии наиболее сильны христианская и языческая традиции. С аланским героическим христианским прошлым связывает осетин прежде всего национальная интеллигенция. Ислам в Северной Осе¬тии — традиционно слабый и менее ортодоксальный, чем в соседних кавказских республиках.</w:t>
      </w:r>
    </w:p>
    <w:p>
      <w:pPr>
        <w:pStyle w:val="Style15"/>
        <w:jc w:val="both"/>
        <w:rPr>
          <w:rFonts w:ascii="Times New Roman" w:hAnsi="Times New Roman" w:cs="Times New Roman"/>
        </w:rPr>
      </w:pPr>
      <w:r>
        <w:rPr>
          <w:rFonts w:cs="Times New Roman" w:ascii="Times New Roman" w:hAnsi="Times New Roman"/>
        </w:rPr>
        <w:t xml:space="preserve">Осетинской интеллигенции, которая связывала свои корни с право-славием, с начала 1990-х гг. противостояло языческое движение. Языче¬ </w:t>
      </w:r>
    </w:p>
    <w:p>
      <w:pPr>
        <w:pStyle w:val="Style15"/>
        <w:jc w:val="both"/>
        <w:rPr>
          <w:rFonts w:ascii="Times New Roman" w:hAnsi="Times New Roman" w:cs="Times New Roman"/>
        </w:rPr>
      </w:pPr>
      <w:r>
        <w:rPr>
          <w:rFonts w:cs="Times New Roman" w:ascii="Times New Roman" w:hAnsi="Times New Roman"/>
        </w:rPr>
        <w:t>ство возрождалось при полуофициальной поддержке властей в рамках всеосетинского народного совета «Стыр Ныхас» (с 2000 г. общество «Аланты Ныхас»), Совет занимался восстановлением священных рощ, таких как ставшая всеосетинским местом поклонения роща св. Хетага, а также языческих святилищ-дзуаров по всей Осетии. К концу 1990-х гг. в Осетии сложились два идейных течения в среде интеллигенции — язы-ческое и христианское, не способных реально противостоять друг другу из-за сложившегося в республике исторически православно-языческого типа религиозности.</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Приходы Северной Осетии составляют владикавказское благочи¬ние Ставропольской епархии. Возглавляет епархию епископ Феофан (Ашурков) Ставропольский и Владикавказский. Адрес: 355105, г. Став-рополь, ул. Дзержинского, д. 155. ЕУ: тел. (8652)32-28-19, 32-88-46, 32- 90-82, 35-48-80, 35-51-63, 35-50-38, 35-51-22.</w:t>
      </w:r>
    </w:p>
    <w:p>
      <w:pPr>
        <w:pStyle w:val="Style15"/>
        <w:jc w:val="both"/>
        <w:rPr>
          <w:rFonts w:ascii="Times New Roman" w:hAnsi="Times New Roman" w:cs="Times New Roman"/>
        </w:rPr>
      </w:pPr>
      <w:r>
        <w:rPr>
          <w:rFonts w:cs="Times New Roman" w:ascii="Times New Roman" w:hAnsi="Times New Roman"/>
        </w:rPr>
        <w:t>Благочинный владикавказского благочиния — протоиерей Влади¬мир Самойленко, адрес: Северная Осетия, г. Владикавказ, ул. Дзержин¬ского, д. 70. Храм пророка Илии, тел.: 75-83-36; ул. Гончарова, д. 98, тел.: 75-27-78. Храм Покрова, адрес: г. Владикавказ, ул. Августовских событий, д. 83, тел.: 76-26-30; ул. Генерала Хетагурова, д. 76, тел.: 75- 51-64, настоятель — иерей Владимир Михайлов.</w:t>
      </w:r>
    </w:p>
    <w:p>
      <w:pPr>
        <w:pStyle w:val="Style15"/>
        <w:jc w:val="both"/>
        <w:rPr>
          <w:rFonts w:ascii="Times New Roman" w:hAnsi="Times New Roman" w:cs="Times New Roman"/>
        </w:rPr>
      </w:pPr>
      <w:r>
        <w:rPr>
          <w:rFonts w:cs="Times New Roman" w:ascii="Times New Roman" w:hAnsi="Times New Roman"/>
        </w:rPr>
        <w:t>Храм Рождества Богородицы (Осетинская церковь), адрес: Влади-кавказ, ул. Войкова, 20, тел.: 75-32-14, настоятель — протоиерей Кон-стантин Джиоев.</w:t>
      </w:r>
    </w:p>
    <w:p>
      <w:pPr>
        <w:pStyle w:val="Style15"/>
        <w:jc w:val="both"/>
        <w:rPr>
          <w:rFonts w:ascii="Times New Roman" w:hAnsi="Times New Roman" w:cs="Times New Roman"/>
        </w:rPr>
      </w:pPr>
      <w:r>
        <w:rPr>
          <w:rFonts w:cs="Times New Roman" w:ascii="Times New Roman" w:hAnsi="Times New Roman"/>
        </w:rPr>
        <w:t>Кафедральный собор св. Георгия Победоносца, настоятель — про-тоиерей Владимир Самойленко, адрес: г. Владикавказ, ул. Барбашова, тел.: (8672)-75-83-36, 75-27-78, 74-48-86.</w:t>
      </w:r>
    </w:p>
    <w:p>
      <w:pPr>
        <w:pStyle w:val="Style15"/>
        <w:jc w:val="both"/>
        <w:rPr>
          <w:rFonts w:ascii="Times New Roman" w:hAnsi="Times New Roman" w:cs="Times New Roman"/>
        </w:rPr>
      </w:pPr>
      <w:r>
        <w:rPr>
          <w:rFonts w:cs="Times New Roman" w:ascii="Times New Roman" w:hAnsi="Times New Roman"/>
        </w:rPr>
        <w:t>Свято-Вознесенский собор в Алагире: ул. Алагирская, д. 62, тел.:</w:t>
      </w:r>
    </w:p>
    <w:p>
      <w:pPr>
        <w:pStyle w:val="Style15"/>
        <w:jc w:val="both"/>
        <w:rPr>
          <w:rFonts w:ascii="Times New Roman" w:hAnsi="Times New Roman" w:cs="Times New Roman"/>
        </w:rPr>
      </w:pPr>
      <w:r>
        <w:rPr>
          <w:rFonts w:cs="Times New Roman" w:ascii="Times New Roman" w:hAnsi="Times New Roman"/>
        </w:rPr>
        <w:t>2-</w:t>
        <w:tab/>
        <w:t>36-60, настоятель — протоиерей. Андрей Твердохлебов.</w:t>
      </w:r>
    </w:p>
    <w:p>
      <w:pPr>
        <w:pStyle w:val="Style15"/>
        <w:jc w:val="both"/>
        <w:rPr>
          <w:rFonts w:ascii="Times New Roman" w:hAnsi="Times New Roman" w:cs="Times New Roman"/>
        </w:rPr>
      </w:pPr>
      <w:r>
        <w:rPr>
          <w:rFonts w:cs="Times New Roman" w:ascii="Times New Roman" w:hAnsi="Times New Roman"/>
        </w:rPr>
        <w:t>Осетинское аланское подворье в Москве — церковь Рождества на Стрелке, тел.: 095-925-53-27, настоятель — выпускник МДА священник Саурмаг (Станислав) Баззати.</w:t>
      </w:r>
    </w:p>
    <w:p>
      <w:pPr>
        <w:pStyle w:val="Style15"/>
        <w:jc w:val="both"/>
        <w:rPr>
          <w:rFonts w:ascii="Times New Roman" w:hAnsi="Times New Roman" w:cs="Times New Roman"/>
        </w:rPr>
      </w:pPr>
      <w:r>
        <w:rPr>
          <w:rFonts w:cs="Times New Roman" w:ascii="Times New Roman" w:hAnsi="Times New Roman"/>
        </w:rPr>
        <w:t>Комиссии при благочинии:</w:t>
      </w:r>
    </w:p>
    <w:p>
      <w:pPr>
        <w:pStyle w:val="Style15"/>
        <w:jc w:val="both"/>
        <w:rPr>
          <w:rFonts w:ascii="Times New Roman" w:hAnsi="Times New Roman" w:cs="Times New Roman"/>
        </w:rPr>
      </w:pPr>
      <w:r>
        <w:rPr>
          <w:rFonts w:cs="Times New Roman" w:ascii="Times New Roman" w:hAnsi="Times New Roman"/>
        </w:rPr>
        <w:t>Комиссия по издательству, глава — протоиерей Владимир Самойленко. ‘</w:t>
      </w:r>
    </w:p>
    <w:p>
      <w:pPr>
        <w:pStyle w:val="Style15"/>
        <w:jc w:val="both"/>
        <w:rPr>
          <w:rFonts w:ascii="Times New Roman" w:hAnsi="Times New Roman" w:cs="Times New Roman"/>
        </w:rPr>
      </w:pPr>
      <w:r>
        <w:rPr>
          <w:rFonts w:cs="Times New Roman" w:ascii="Times New Roman" w:hAnsi="Times New Roman"/>
        </w:rPr>
        <w:t>Комиссия по взаимодействию с правоохранительными органами, * глава — протоиерей Владимир Самойленко.</w:t>
        <w:tab/>
        <w:t>-5</w:t>
      </w:r>
    </w:p>
    <w:p>
      <w:pPr>
        <w:pStyle w:val="Style15"/>
        <w:jc w:val="both"/>
        <w:rPr>
          <w:rFonts w:ascii="Times New Roman" w:hAnsi="Times New Roman" w:cs="Times New Roman"/>
        </w:rPr>
      </w:pPr>
      <w:r>
        <w:rPr>
          <w:rFonts w:cs="Times New Roman" w:ascii="Times New Roman" w:hAnsi="Times New Roman"/>
        </w:rPr>
        <w:t>Комиссия по религиозному образованию катехизации, глава — ие- * родиакон Иннокентий Васицкий.</w:t>
      </w:r>
    </w:p>
    <w:p>
      <w:pPr>
        <w:pStyle w:val="Style15"/>
        <w:jc w:val="both"/>
        <w:rPr>
          <w:rFonts w:ascii="Times New Roman" w:hAnsi="Times New Roman" w:cs="Times New Roman"/>
        </w:rPr>
      </w:pPr>
      <w:r>
        <w:rPr>
          <w:rFonts w:cs="Times New Roman" w:ascii="Times New Roman" w:hAnsi="Times New Roman"/>
        </w:rPr>
        <w:t>Комиссия по милосердию и благотворительности, глава — отец ■ Константин Жиоев.</w:t>
      </w:r>
    </w:p>
    <w:p>
      <w:pPr>
        <w:pStyle w:val="Style15"/>
        <w:jc w:val="both"/>
        <w:rPr>
          <w:rFonts w:ascii="Times New Roman" w:hAnsi="Times New Roman" w:cs="Times New Roman"/>
        </w:rPr>
      </w:pPr>
      <w:r>
        <w:rPr>
          <w:rFonts w:cs="Times New Roman" w:ascii="Times New Roman" w:hAnsi="Times New Roman"/>
        </w:rPr>
        <w:t>Из Северной Осетии православных верующих к Чечне регулярно посещает священник Иоанн Макаренко, настоятель Успенско-Ни¬кольской церкви в Моздоке, адрес: г. Моздок, ул. Шаумяна, д. 50, тел.:</w:t>
      </w:r>
    </w:p>
    <w:p>
      <w:pPr>
        <w:pStyle w:val="Style15"/>
        <w:jc w:val="both"/>
        <w:rPr>
          <w:rFonts w:ascii="Times New Roman" w:hAnsi="Times New Roman" w:cs="Times New Roman"/>
        </w:rPr>
      </w:pPr>
      <w:r>
        <w:rPr>
          <w:rFonts w:cs="Times New Roman" w:ascii="Times New Roman" w:hAnsi="Times New Roman"/>
        </w:rPr>
        <w:t>3-</w:t>
        <w:tab/>
        <w:t>12-07; ул. Савганюка, д. 17, тел.: 2-49-92.</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Северная Осетия является уникальным регионом Северного Кав¬каза, где христианство осталось одной из доминирующих конфессий коренного народа. Православие впитало в себя ряд языческих обычаев и во многом переработало легендарные образы героев из языческого на- ртовского эпоса. В то же время, в Осетии церковная жизнь отличается значительным слоем православно ориентированной интеллигенции, играющей активную роль в общественной жизни.</w:t>
      </w:r>
    </w:p>
    <w:p>
      <w:pPr>
        <w:pStyle w:val="Style15"/>
        <w:jc w:val="both"/>
        <w:rPr>
          <w:rFonts w:ascii="Times New Roman" w:hAnsi="Times New Roman" w:cs="Times New Roman"/>
        </w:rPr>
      </w:pPr>
      <w:r>
        <w:rPr>
          <w:rFonts w:cs="Times New Roman" w:ascii="Times New Roman" w:hAnsi="Times New Roman"/>
        </w:rPr>
        <w:t>Епископ Феофан, глава Ставропольской епархии, опытный политик и церковный деятель, своими контактами с главами республик Север¬ного Кавказа и с исламскими лидерами завоевал себе славу миротворца. Во внутрицерковной политике владыка Феофан всемерно способствует развитию различных церковных инициатив.</w:t>
      </w:r>
    </w:p>
    <w:p>
      <w:pPr>
        <w:pStyle w:val="Style15"/>
        <w:jc w:val="both"/>
        <w:rPr>
          <w:rFonts w:ascii="Times New Roman" w:hAnsi="Times New Roman" w:cs="Times New Roman"/>
        </w:rPr>
      </w:pPr>
      <w:r>
        <w:rPr>
          <w:rFonts w:cs="Times New Roman" w:ascii="Times New Roman" w:hAnsi="Times New Roman"/>
        </w:rPr>
        <w:t>Развитие владикавказского благочиния Ставропольской епархии в 1990-е гг. было связано с отсутствием какого-либо признанного церков-ного лидера — частая смена благочинных и скандалы с обвинениями их в безнравственных действиях не добавляли авторитета духовенству.</w:t>
      </w:r>
    </w:p>
    <w:p>
      <w:pPr>
        <w:pStyle w:val="Style15"/>
        <w:jc w:val="both"/>
        <w:rPr>
          <w:rFonts w:ascii="Times New Roman" w:hAnsi="Times New Roman" w:cs="Times New Roman"/>
        </w:rPr>
      </w:pPr>
      <w:r>
        <w:rPr>
          <w:rFonts w:cs="Times New Roman" w:ascii="Times New Roman" w:hAnsi="Times New Roman"/>
        </w:rPr>
        <w:t>Назначенный благочинным в 1998 г. протоиерей Владимир Са- мойленко повел эффективную хозяйственную и административную политику, направленную на повышение доходности приходов. После назначения отца Владимира также ускорился сбор средств на строи-тельство собора св. Георгия Победоносца во Владикавказе — при по¬мощи республиканских властей и осетинских предпринимателей. По словам отца Владимира Самойленко, «мы строим не просто собор, но духовный центр Осетии — архиерейское подворье, воскресную школу и мемориал жертв политических репрессий».</w:t>
      </w:r>
    </w:p>
    <w:p>
      <w:pPr>
        <w:pStyle w:val="Style15"/>
        <w:jc w:val="both"/>
        <w:rPr>
          <w:rFonts w:ascii="Times New Roman" w:hAnsi="Times New Roman" w:cs="Times New Roman"/>
        </w:rPr>
      </w:pPr>
      <w:r>
        <w:rPr>
          <w:rFonts w:cs="Times New Roman" w:ascii="Times New Roman" w:hAnsi="Times New Roman"/>
        </w:rPr>
        <w:t>Местные осетинские предприниматели активно помогают право-славным в реставрации и строительстве храмов. Известно, что активную помощь РПЦ оказывают директор представительства компании «Ин-тераттракцион» Александр Качаев, директор пивного завода «Дарьял» Махарбек Хадарцев и др. На пожертвования строится храм в станице Терской Моздокского района.</w:t>
      </w:r>
    </w:p>
    <w:p>
      <w:pPr>
        <w:pStyle w:val="Style15"/>
        <w:jc w:val="both"/>
        <w:rPr>
          <w:rFonts w:ascii="Times New Roman" w:hAnsi="Times New Roman" w:cs="Times New Roman"/>
        </w:rPr>
      </w:pPr>
      <w:r>
        <w:rPr>
          <w:rFonts w:cs="Times New Roman" w:ascii="Times New Roman" w:hAnsi="Times New Roman"/>
        </w:rPr>
        <w:t>Приходские храмы Владикавказа активно помогают детским домам, домам инвалидов и больницам. Священники окормляют военных в госпитале Северо-Кавказского военного округа, а также Владикавказ¬ский пограничный отряд, который располагается в бывшем Троицком мужском монастыре.</w:t>
      </w:r>
    </w:p>
    <w:p>
      <w:pPr>
        <w:pStyle w:val="Style15"/>
        <w:jc w:val="both"/>
        <w:rPr>
          <w:rFonts w:ascii="Times New Roman" w:hAnsi="Times New Roman" w:cs="Times New Roman"/>
        </w:rPr>
      </w:pPr>
      <w:r>
        <w:rPr>
          <w:rFonts w:cs="Times New Roman" w:ascii="Times New Roman" w:hAnsi="Times New Roman"/>
        </w:rPr>
        <w:t>В вопросе о проповеди среди осетин отец Владимир придерживается того мнения, что миссионерство может обойтись без богослужения на осетинском языке, поэтому в отдельной осетинской миссии нет не-обходимости. Достаточно одной церкви, в которой частично употре-бляется осетинский язык. Во Владикавказе действует одна церковь, в которой служба ведется частично на осетинском языке (часы и ектеньи на осетинском языке) — церковь Рождества Богородицы, именуемая в народе — осетинская церковь. Наряду с этим благочинный отмечает, что осетин становится все больше в православных церквях, потому что в последние годы происходил отгок русского населения из республики</w:t>
      </w:r>
    </w:p>
    <w:p>
      <w:pPr>
        <w:pStyle w:val="Style15"/>
        <w:jc w:val="both"/>
        <w:rPr>
          <w:rFonts w:ascii="Times New Roman" w:hAnsi="Times New Roman" w:cs="Times New Roman"/>
        </w:rPr>
      </w:pPr>
      <w:r>
        <w:rPr>
          <w:rFonts w:cs="Times New Roman" w:ascii="Times New Roman" w:hAnsi="Times New Roman"/>
        </w:rPr>
        <w:t>и,</w:t>
        <w:tab/>
        <w:t>главным образом, из Владикавказа. В республике, как отмечает отец Владимир, на 2004 г. служит уже пять священников из числа осетин.</w:t>
      </w:r>
    </w:p>
    <w:p>
      <w:pPr>
        <w:pStyle w:val="Style15"/>
        <w:jc w:val="both"/>
        <w:rPr>
          <w:rFonts w:ascii="Times New Roman" w:hAnsi="Times New Roman" w:cs="Times New Roman"/>
        </w:rPr>
      </w:pPr>
      <w:r>
        <w:rPr>
          <w:rFonts w:cs="Times New Roman" w:ascii="Times New Roman" w:hAnsi="Times New Roman"/>
        </w:rPr>
        <w:t>Осетинскому народу, по словам отца Владимира, свойственна «вольная религиозность, и православие среди них быстро распростра-няется». Местные верования отец Владимир определяет как «доброе язычество». Местные традиции, считает отец Владимир, невозможно изжить — «иногда осетинам все равно, куда идти — в православный храм или в рощу». На застольях отец Владимир не произносит тоста «за Большого Бога», а призывает благословение на присутствующих.</w:t>
      </w:r>
    </w:p>
    <w:p>
      <w:pPr>
        <w:pStyle w:val="Style15"/>
        <w:jc w:val="both"/>
        <w:rPr>
          <w:rFonts w:ascii="Times New Roman" w:hAnsi="Times New Roman" w:cs="Times New Roman"/>
        </w:rPr>
      </w:pPr>
      <w:r>
        <w:rPr>
          <w:rFonts w:cs="Times New Roman" w:ascii="Times New Roman" w:hAnsi="Times New Roman"/>
        </w:rPr>
        <w:t>Церковное начальство настороженно относится к инициативам местной интеллигенции, старается контролировать их и прямо отвер¬гает самостоятельные и наиболее яркие проекты. По словам отца Вла¬димира Самойленко, вполне достаточно того, что священники иногда посещают школы и вузы Владикавказа. В частности, сам протоиерей Владимир читает лекции в Северокавказском горнотехническом инсти¬туте, Североосетинском государственном университете и в педагогиче¬ском институте. Благочинный также активно сотрудничает с кафедрой журналистики и осетинской филологии Осетинского университета — проводит занятия со студентами, пишет рецензии на их дипломные работы. Одним из организаторов работы благочиния со студенчеством является ведущий журналист республики — Ирина Алексеевна Тобо- лова, сотрудник кафедры журналистики. Несмотря на тесное общение благочинного с журналистами, в Северной Осетии отсутствуют специ-альные православные программы на радио и телевидении.</w:t>
      </w:r>
    </w:p>
    <w:p>
      <w:pPr>
        <w:pStyle w:val="Style15"/>
        <w:jc w:val="both"/>
        <w:rPr>
          <w:rFonts w:ascii="Times New Roman" w:hAnsi="Times New Roman" w:cs="Times New Roman"/>
        </w:rPr>
      </w:pPr>
      <w:r>
        <w:rPr>
          <w:rFonts w:cs="Times New Roman" w:ascii="Times New Roman" w:hAnsi="Times New Roman"/>
        </w:rPr>
        <w:t>Активным и известным священником консервативно-монархиче¬ского направления является протоиерей Сергий Мальцев. Он занима¬ется общественной и просветительской деятельностью, устраивает ли-тературные вечера имени Коста Хетагурова во Владикавкзе и Беслане. Отец Сергий стал организатором отделения движения «Россия Право-славная», от имени которого стали выходить воззвания с требованием ограничить деятельность религиозных меньшинств. Отец Сергий Маль¬цев был первым духовником мужского монастыря в Беслане, однако епархиальное руководство назначило наместника в монастырь, и отец Сергий, которого считали кандидатом в благочинные, был отстранен.</w:t>
      </w:r>
    </w:p>
    <w:p>
      <w:pPr>
        <w:pStyle w:val="Style15"/>
        <w:jc w:val="both"/>
        <w:rPr>
          <w:rFonts w:ascii="Times New Roman" w:hAnsi="Times New Roman" w:cs="Times New Roman"/>
        </w:rPr>
      </w:pPr>
      <w:r>
        <w:rPr>
          <w:rFonts w:cs="Times New Roman" w:ascii="Times New Roman" w:hAnsi="Times New Roman"/>
        </w:rPr>
        <w:t>Одной из ярких инициатив является православное братство св. Ио¬анна Кронштадтского. Конфликт нескольких благочинных Северной</w:t>
      </w:r>
    </w:p>
    <w:p>
      <w:pPr>
        <w:pStyle w:val="Style15"/>
        <w:jc w:val="both"/>
        <w:rPr>
          <w:rFonts w:ascii="Times New Roman" w:hAnsi="Times New Roman" w:cs="Times New Roman"/>
        </w:rPr>
      </w:pPr>
      <w:r>
        <w:rPr>
          <w:rFonts w:cs="Times New Roman" w:ascii="Times New Roman" w:hAnsi="Times New Roman"/>
        </w:rPr>
        <w:t>Осетии и этого братства продолжается с самого момента его основания. В вину братству ставится его независимость, попытка создать «сек-тантскую» группу внутри церкви, которая без участия церковного на-чальства занимается социальным служением и просветительской рабо¬той. Братство не было признано благочинным протоиереем Леонидом Ахидовым в начале 1990-х гг. из-за того, что члены братства самостоя-тельно решили, кто из священников благочиния будет их духовником. Другие благочинные не жаловали или просто не замечали деятельности братства. После одного из конфликтов значительная часть братства перешла в Зарубежную Церковь во главе со священником Владими¬ром Гусаовым. Наконец, протоиерей Владимир Самойленко решил уничтожить братство как таковое. Отец Владимир лишил братство пожертвований, которые собирались на работу братства по храмам, обвинив его руководителей в финансовой неграмотности, перестал отпускать средства на газету братства «Православный Владикавказ» и поставил цель выпускать официальную газету благочиния «Право¬славная Осетия».</w:t>
      </w:r>
    </w:p>
    <w:p>
      <w:pPr>
        <w:pStyle w:val="Style15"/>
        <w:jc w:val="both"/>
        <w:rPr>
          <w:rFonts w:ascii="Times New Roman" w:hAnsi="Times New Roman" w:cs="Times New Roman"/>
        </w:rPr>
      </w:pPr>
      <w:r>
        <w:rPr>
          <w:rFonts w:cs="Times New Roman" w:ascii="Times New Roman" w:hAnsi="Times New Roman"/>
        </w:rPr>
        <w:t>Несмотря на это, братство св. Иоанна Кронштадтского во главе с Натальей Дмитриевой, преподавателем математики в Технологи¬ческом университете, продолжает заниматься социальной работой и изданием своей газеты. Братство поддерживает священник Осетин¬ской церкви отец Яков Фрилинг, его выбрали духовником братства. Основной задачей братства Наталья Дмитриева считает социальное служение и просветительскую работу в рамках православной библио¬теки. Наряду с этим Дмитриева осуждает либеральное течение в церк¬ви, выступающее за перевод богослужения на русский язык. Также в братстве считают, что миссия в Осетии может вестись и на русском языке.</w:t>
      </w:r>
    </w:p>
    <w:p>
      <w:pPr>
        <w:pStyle w:val="Style15"/>
        <w:jc w:val="both"/>
        <w:rPr>
          <w:rFonts w:ascii="Times New Roman" w:hAnsi="Times New Roman" w:cs="Times New Roman"/>
        </w:rPr>
      </w:pPr>
      <w:r>
        <w:rPr>
          <w:rFonts w:cs="Times New Roman" w:ascii="Times New Roman" w:hAnsi="Times New Roman"/>
        </w:rPr>
        <w:t>Единомышленником братства и активным членом фонда «Успение», цель которого —■ воссоздание мужского монастыря в Беслане, является историк и археолог Михаил Мамиев, раб. тел.: 33-09-03. Мамиев от-стаивает теорию аланского происхождения осетин и древних традиций христианства в Осетии, которые, по его мнению, сохранялись даже в период автономного существования осетин в горах после нашествия Тамерлана. Будущее осетинского народа Мамиев видит в распростране-нии православия, является противником язычества и считает попытки его возрождения несерьезными.</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РПЦ</w:t>
      </w:r>
    </w:p>
    <w:p>
      <w:pPr>
        <w:pStyle w:val="Style15"/>
        <w:jc w:val="both"/>
        <w:rPr>
          <w:rFonts w:ascii="Times New Roman" w:hAnsi="Times New Roman" w:cs="Times New Roman"/>
        </w:rPr>
      </w:pPr>
      <w:r>
        <w:rPr>
          <w:rFonts w:cs="Times New Roman" w:ascii="Times New Roman" w:hAnsi="Times New Roman"/>
        </w:rPr>
        <w:t>Первый президент РСО-А Ахсарек Галазов заложил основы свобод-ного существования ислама, православия и религиозных меньшинств на территории Северной Осетии.</w:t>
      </w:r>
    </w:p>
    <w:p>
      <w:pPr>
        <w:pStyle w:val="Style15"/>
        <w:jc w:val="both"/>
        <w:rPr>
          <w:rFonts w:ascii="Times New Roman" w:hAnsi="Times New Roman" w:cs="Times New Roman"/>
        </w:rPr>
      </w:pPr>
      <w:r>
        <w:rPr>
          <w:rFonts w:cs="Times New Roman" w:ascii="Times New Roman" w:hAnsi="Times New Roman"/>
        </w:rPr>
        <w:t>Второй президент республики Дзасохов сделал ставку на православ-ную церковь, неоднократно встречался с митрополитом Ставрополь¬ским Гедеоном и нынешним главой епархии епископом Феофаном, по словам чиновников, близок к патриарху Алексию II, помогает в реставрации и строительстве церквей, в ом числе и собора св. Георгия Победоносца во Владикавказе.</w:t>
      </w:r>
    </w:p>
    <w:p>
      <w:pPr>
        <w:pStyle w:val="Style15"/>
        <w:jc w:val="both"/>
        <w:rPr>
          <w:rFonts w:ascii="Times New Roman" w:hAnsi="Times New Roman" w:cs="Times New Roman"/>
        </w:rPr>
      </w:pPr>
      <w:r>
        <w:rPr>
          <w:rFonts w:cs="Times New Roman" w:ascii="Times New Roman" w:hAnsi="Times New Roman"/>
        </w:rPr>
        <w:t>Однако республиканские власти не препятствуют деятельности ре-лигиозных меньшинств в РСО-А. Общереспубликанскими социальны¬ми и благотворительными программами, заметными среди обществен¬ности, занимается Осетинская евангельская миссия «Надежда» пастора Петра Луничкина — представители власти отмечают положительную роль, которую играет миссия в Осетии.</w:t>
      </w:r>
    </w:p>
    <w:p>
      <w:pPr>
        <w:pStyle w:val="Style15"/>
        <w:jc w:val="both"/>
        <w:rPr>
          <w:rFonts w:ascii="Times New Roman" w:hAnsi="Times New Roman" w:cs="Times New Roman"/>
        </w:rPr>
      </w:pPr>
      <w:r>
        <w:rPr>
          <w:rFonts w:cs="Times New Roman" w:ascii="Times New Roman" w:hAnsi="Times New Roman"/>
        </w:rPr>
        <w:t>Официально основными религиями в республике считаются ислам и православие, однако в связи с близостью театра боевых действий в Чечне и распространением радикальных воззрений в мусульманской среде, которые проникают вместе с беженцами из Чечни и Ингушетии, деятельность мусульман подвергается жесткому контролю. В конце 1990-х гг. были закрыты медресе и исламский молодежный центр во Владикавказе, опасаясь учителей и проповедников из стран Ближнего Востока. Власти также пытаются запретить «азан» — призыв на мусуль-манскую молитву через усилители, и передать здание Владикавказской мечети обратно в распоряжение министерства культуры под предлогом ремонта.</w:t>
      </w:r>
    </w:p>
    <w:p>
      <w:pPr>
        <w:pStyle w:val="Style15"/>
        <w:jc w:val="both"/>
        <w:rPr>
          <w:rFonts w:ascii="Times New Roman" w:hAnsi="Times New Roman" w:cs="Times New Roman"/>
        </w:rPr>
      </w:pPr>
      <w:r>
        <w:rPr>
          <w:rFonts w:cs="Times New Roman" w:ascii="Times New Roman" w:hAnsi="Times New Roman"/>
        </w:rPr>
        <w:t>Специалист по связям с религиозными организациями в админи¬страции президента РСО-А Юрий Георгиевич Бессонов, начальник отдела по связям с общественностью аппарата президента, раб. тел.: 53-36-46. Бессонов был советником у игумена Антония (Данилова), бывшего благочинным до протоиерея Владимира Самойленко.</w:t>
      </w:r>
    </w:p>
    <w:p>
      <w:pPr>
        <w:pStyle w:val="Style15"/>
        <w:jc w:val="both"/>
        <w:rPr>
          <w:rFonts w:ascii="Times New Roman" w:hAnsi="Times New Roman" w:cs="Times New Roman"/>
        </w:rPr>
      </w:pPr>
      <w:r>
        <w:rPr>
          <w:rFonts w:cs="Times New Roman" w:ascii="Times New Roman" w:hAnsi="Times New Roman"/>
        </w:rPr>
        <w:t>В Министерстве по делам национальностей и внешних связей РСО- А религиозными организациями занимается Артур Анатольевич Сал- лагов, раб. тел.: 53-85-04.</w:t>
      </w:r>
    </w:p>
    <w:p>
      <w:pPr>
        <w:pStyle w:val="Style15"/>
        <w:jc w:val="both"/>
        <w:rPr>
          <w:rFonts w:ascii="Times New Roman" w:hAnsi="Times New Roman" w:cs="Times New Roman"/>
        </w:rPr>
      </w:pPr>
      <w:r>
        <w:rPr>
          <w:rFonts w:cs="Times New Roman" w:ascii="Times New Roman" w:hAnsi="Times New Roman"/>
        </w:rPr>
        <w:t>Мэрия Владикавказа следует линии республиканского руководства и помогает благочинию в строительстве собора св. Георгия. По словам протоиерея Владимира Самойленко, самое активное участие в строи-тельстве собора во Владикавказе принимал мэр города Казбек Хубиевич Пагиев — «без его поддержки он не был бы построен».</w:t>
      </w:r>
    </w:p>
    <w:p>
      <w:pPr>
        <w:pStyle w:val="Style15"/>
        <w:jc w:val="both"/>
        <w:rPr>
          <w:rFonts w:ascii="Times New Roman" w:hAnsi="Times New Roman" w:cs="Times New Roman"/>
        </w:rPr>
      </w:pPr>
      <w:r>
        <w:rPr>
          <w:rFonts w:cs="Times New Roman" w:ascii="Times New Roman" w:hAnsi="Times New Roman"/>
        </w:rPr>
        <w:t>В 2000 г. при мэрии был образован межконфессиональный совет, в который вошли православные, мусульмане, католики. Председатель межконфессионального совета при мэрии К. X. Пагиев, первый замести-тель главы администрации местного самоуправления г. Владикавказа.</w:t>
      </w:r>
    </w:p>
    <w:p>
      <w:pPr>
        <w:pStyle w:val="Style15"/>
        <w:jc w:val="both"/>
        <w:rPr>
          <w:rFonts w:ascii="Times New Roman" w:hAnsi="Times New Roman" w:cs="Times New Roman"/>
        </w:rPr>
      </w:pPr>
      <w:r>
        <w:rPr>
          <w:rFonts w:cs="Times New Roman" w:ascii="Times New Roman" w:hAnsi="Times New Roman"/>
        </w:rPr>
        <w:t>Религиозную политику в мэрии проводит Григорий Александрович Новиков, раб. тел.: 33-38-27.</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99</w:t>
        <w:tab/>
        <w:t>г.: 6 православных приходов.</w:t>
      </w:r>
    </w:p>
    <w:p>
      <w:pPr>
        <w:pStyle w:val="Style15"/>
        <w:jc w:val="both"/>
        <w:rPr>
          <w:rFonts w:ascii="Times New Roman" w:hAnsi="Times New Roman" w:cs="Times New Roman"/>
        </w:rPr>
      </w:pPr>
      <w:r>
        <w:rPr>
          <w:rFonts w:cs="Times New Roman" w:ascii="Times New Roman" w:hAnsi="Times New Roman"/>
        </w:rPr>
        <w:t>2004 г.: 14 приходов, 8 священников.</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В Северной Осетии 20 % осетин считают себя мусульманами и 70% — православными.</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Газета «Православный Владикавказ». Издается православным брат-ством св. Иоанна Кронштадтского.</w:t>
      </w:r>
    </w:p>
    <w:p>
      <w:pPr>
        <w:pStyle w:val="Style15"/>
        <w:jc w:val="both"/>
        <w:rPr>
          <w:rFonts w:ascii="Times New Roman" w:hAnsi="Times New Roman" w:cs="Times New Roman"/>
        </w:rPr>
      </w:pPr>
      <w:r>
        <w:rPr>
          <w:rFonts w:cs="Times New Roman" w:ascii="Times New Roman" w:hAnsi="Times New Roman"/>
        </w:rPr>
        <w:t>Газета «Православная Осетия». Главный редактор — отец Роман Плиев. Создана в 2001 г.</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Воскресные школы при Покровской церкви и при храме Илии про¬рока во Владикавказе и в ряде храмов по республике.</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Аланский Свято-Успенский мужской монастырь. Наместник — ие-ромонах Иосиф (Березов). Несколько насельников. Адрес: РСО-А,</w:t>
      </w:r>
    </w:p>
    <w:p>
      <w:pPr>
        <w:pStyle w:val="Style15"/>
        <w:jc w:val="both"/>
        <w:rPr>
          <w:rFonts w:ascii="Times New Roman" w:hAnsi="Times New Roman" w:cs="Times New Roman"/>
        </w:rPr>
      </w:pPr>
      <w:r>
        <w:rPr>
          <w:rFonts w:cs="Times New Roman" w:ascii="Times New Roman" w:hAnsi="Times New Roman"/>
        </w:rPr>
        <w:t>г.</w:t>
        <w:tab/>
        <w:t>Беслан, ул. Привокзальная, д. 53, тел.: 3-04-47.</w:t>
      </w:r>
    </w:p>
    <w:p>
      <w:pPr>
        <w:pStyle w:val="Style15"/>
        <w:jc w:val="both"/>
        <w:rPr>
          <w:rFonts w:ascii="Times New Roman" w:hAnsi="Times New Roman" w:cs="Times New Roman"/>
        </w:rPr>
      </w:pPr>
      <w:r>
        <w:rPr>
          <w:rFonts w:cs="Times New Roman" w:ascii="Times New Roman" w:hAnsi="Times New Roman"/>
        </w:rPr>
        <w:t>Богоявленский Аланский женский монастырь. Настоятельница: монахиня Нонна (Багаева). Адрес: Алагирский район Республики Се-верная Осетия-Алания.</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а)</w:t>
        <w:tab/>
        <w:t>Православный благотворительный фонд «Успение». Председа-тель— Эрнест Михайлович Мамиев. Адрес фонда: Владикавказ, ул. Куйбышева, д. 124-а.</w:t>
      </w:r>
    </w:p>
    <w:p>
      <w:pPr>
        <w:pStyle w:val="Style15"/>
        <w:jc w:val="both"/>
        <w:rPr>
          <w:rFonts w:ascii="Times New Roman" w:hAnsi="Times New Roman" w:cs="Times New Roman"/>
        </w:rPr>
      </w:pPr>
      <w:r>
        <w:rPr>
          <w:rFonts w:cs="Times New Roman" w:ascii="Times New Roman" w:hAnsi="Times New Roman"/>
        </w:rPr>
        <w:t>Создан в 1999 г. с целью проведения религиозного просвещения и благотворительности. Фонд начал сбор средств на строительство право-славного Успенского мужского монастыря в г. Алагир («Благовест-ин- фо». 1999. №42).</w:t>
      </w:r>
    </w:p>
    <w:p>
      <w:pPr>
        <w:pStyle w:val="Style15"/>
        <w:jc w:val="both"/>
        <w:rPr>
          <w:rFonts w:ascii="Times New Roman" w:hAnsi="Times New Roman" w:cs="Times New Roman"/>
        </w:rPr>
      </w:pPr>
      <w:r>
        <w:rPr>
          <w:rFonts w:cs="Times New Roman" w:ascii="Times New Roman" w:hAnsi="Times New Roman"/>
        </w:rPr>
        <w:t>б)</w:t>
        <w:tab/>
        <w:t>Православное братство св. Иоанна Кронштадтского. Председа¬тель — экономист Карнаев Захария Александрович, адрес: г. Влади¬кавказ, ул. Августовских событий, д. 83; ул. Пушкинская, д. 76, корп.</w:t>
      </w:r>
    </w:p>
    <w:p>
      <w:pPr>
        <w:pStyle w:val="Style15"/>
        <w:jc w:val="both"/>
        <w:rPr>
          <w:rFonts w:ascii="Times New Roman" w:hAnsi="Times New Roman" w:cs="Times New Roman"/>
        </w:rPr>
      </w:pPr>
      <w:r>
        <w:rPr>
          <w:rFonts w:cs="Times New Roman" w:ascii="Times New Roman" w:hAnsi="Times New Roman"/>
        </w:rPr>
        <w:t>2,</w:t>
        <w:tab/>
        <w:t>кв. 33. Глава братства — Наталья Ивановна Дмитриева, дом. адрес: РСО-А, 362035, г. Владикавказ, ул. Гукаева, д. 22/2, кв. 81, дом. тел.: 74- 72-34. Братство собирается в Доме дружбы в помещении христианской библиотеки. В братство входит около 50 человек, есть свои филиалы в с. Октябрьском и в Беслане.</w:t>
      </w:r>
    </w:p>
    <w:p>
      <w:pPr>
        <w:pStyle w:val="Style15"/>
        <w:jc w:val="both"/>
        <w:rPr>
          <w:rFonts w:ascii="Times New Roman" w:hAnsi="Times New Roman" w:cs="Times New Roman"/>
        </w:rPr>
      </w:pPr>
      <w:r>
        <w:rPr>
          <w:rFonts w:cs="Times New Roman" w:ascii="Times New Roman" w:hAnsi="Times New Roman"/>
        </w:rPr>
        <w:t>в)</w:t>
        <w:tab/>
        <w:t>Отделение общественного движения «Россия Православная». Глава — Александр Бельды. Духовник движения — протоиерей Сергий Мальцев, настоятель прихода в Беслане, тел.: 33-04-47, 53-92-18, тел. во Владикавказе: 51-55-08.</w:t>
      </w:r>
    </w:p>
    <w:p>
      <w:pPr>
        <w:pStyle w:val="Style15"/>
        <w:jc w:val="both"/>
        <w:rPr>
          <w:rFonts w:ascii="Times New Roman" w:hAnsi="Times New Roman" w:cs="Times New Roman"/>
        </w:rPr>
      </w:pPr>
      <w:r>
        <w:rPr>
          <w:rFonts w:cs="Times New Roman" w:ascii="Times New Roman" w:hAnsi="Times New Roman"/>
        </w:rPr>
        <w:t>Русская Православная Церковь Заграницей</w:t>
      </w:r>
    </w:p>
    <w:p>
      <w:pPr>
        <w:pStyle w:val="Style15"/>
        <w:jc w:val="both"/>
        <w:rPr>
          <w:rFonts w:ascii="Times New Roman" w:hAnsi="Times New Roman" w:cs="Times New Roman"/>
        </w:rPr>
      </w:pPr>
      <w:r>
        <w:rPr>
          <w:rFonts w:cs="Times New Roman" w:ascii="Times New Roman" w:hAnsi="Times New Roman"/>
        </w:rPr>
        <w:t>Приход Архангела Михаила, адрес: г. Владикавказ, ул. Тельмана, д. 34, кв. 3, Скляров Сергей Олегович, тел.: 76-81-74. Настоятель общины РПЦЗ — отец Серафим. Приход небольшой. Входит в Краснодарскую епархию РПЦЗ. До перехода в РПЦЗ в конце 1990-х гг. состоял в Рос¬сийской Православной Автономной Церкви (РПАЦ).</w:t>
      </w:r>
    </w:p>
    <w:p>
      <w:pPr>
        <w:pStyle w:val="Style15"/>
        <w:jc w:val="both"/>
        <w:rPr>
          <w:rFonts w:ascii="Times New Roman" w:hAnsi="Times New Roman" w:cs="Times New Roman"/>
        </w:rPr>
      </w:pPr>
      <w:r>
        <w:rPr>
          <w:rFonts w:cs="Times New Roman" w:ascii="Times New Roman" w:hAnsi="Times New Roman"/>
        </w:rPr>
        <w:t>Настоятель — священник Вячеслав Гусаов. Община во главе с от¬цом Вячеславом в середине 1990-х гг. вышла из РПЦ МП и перешла в РПАЦ. Основная часть прихожан состояла в православном братстве св. Иоанна Кронштадтского, которое поссорилось с тогдашним бла¬гочинным РПЦ МП по Осетии отцом Леонидом Ахидовым, так как члены братства выбрали себе духовника самостоятельно и им оказался не благочинный. В результате попыток благочинного подчинить себе братство часть членов братства ушла с отцом Вячеславом в РПАЦ, а затем, после поездки отца Вячеслава в Грецию, присоединилась к гре¬ческой старостильной церкви.</w:t>
      </w:r>
    </w:p>
    <w:p>
      <w:pPr>
        <w:pStyle w:val="Style15"/>
        <w:jc w:val="both"/>
        <w:rPr>
          <w:rFonts w:ascii="Times New Roman" w:hAnsi="Times New Roman" w:cs="Times New Roman"/>
        </w:rPr>
      </w:pPr>
      <w:r>
        <w:rPr>
          <w:rFonts w:cs="Times New Roman" w:ascii="Times New Roman" w:hAnsi="Times New Roman"/>
        </w:rPr>
        <w:t>Российская Православная автономная Церковь</w:t>
      </w:r>
    </w:p>
    <w:p>
      <w:pPr>
        <w:pStyle w:val="Style15"/>
        <w:jc w:val="both"/>
        <w:rPr>
          <w:rFonts w:ascii="Times New Roman" w:hAnsi="Times New Roman" w:cs="Times New Roman"/>
        </w:rPr>
      </w:pPr>
      <w:r>
        <w:rPr>
          <w:rFonts w:cs="Times New Roman" w:ascii="Times New Roman" w:hAnsi="Times New Roman"/>
        </w:rPr>
        <w:t>Община во Владикавказе. Возглавляет общину бывший настоятель хра¬ма Рождества Богородицы (Осетинской церкви) во Владикавказе отец Борис Калоев. Он перешел в юрисдикцию тогда еще Русской Право¬славной Свободной Церкви еще в 1994 г. Тогда отец Борис заявил о правах собственности прихода на храм, и его выгоняли из осетинской церкви с помощью милиции. Отец Борис является активным сторон¬ником проповеди среди осетин, осуждает Московскую патриархию за сергианство и экуменизм.</w:t>
      </w:r>
    </w:p>
    <w:p>
      <w:pPr>
        <w:pStyle w:val="Style15"/>
        <w:jc w:val="both"/>
        <w:rPr>
          <w:rFonts w:ascii="Times New Roman" w:hAnsi="Times New Roman" w:cs="Times New Roman"/>
        </w:rPr>
      </w:pPr>
      <w:r>
        <w:rPr>
          <w:rFonts w:cs="Times New Roman" w:ascii="Times New Roman" w:hAnsi="Times New Roman"/>
        </w:rPr>
        <w:t>*</w:t>
        <w:tab/>
        <w:t>Православная Церковь Божией Матери Державной (Богородичный центр)</w:t>
      </w:r>
    </w:p>
    <w:p>
      <w:pPr>
        <w:pStyle w:val="Style15"/>
        <w:jc w:val="both"/>
        <w:rPr>
          <w:rFonts w:ascii="Times New Roman" w:hAnsi="Times New Roman" w:cs="Times New Roman"/>
        </w:rPr>
      </w:pPr>
      <w:r>
        <w:rPr>
          <w:rFonts w:cs="Times New Roman" w:ascii="Times New Roman" w:hAnsi="Times New Roman"/>
        </w:rPr>
        <w:t>Благочинный церквей — игумен Антоний. Адрес: Северная Осетия, с. Октябрьское, ул. Мичурина, д. 36.</w:t>
      </w:r>
    </w:p>
    <w:p>
      <w:pPr>
        <w:pStyle w:val="Style15"/>
        <w:jc w:val="both"/>
        <w:rPr>
          <w:rFonts w:ascii="Times New Roman" w:hAnsi="Times New Roman" w:cs="Times New Roman"/>
        </w:rPr>
      </w:pPr>
      <w:r>
        <w:rPr>
          <w:rFonts w:cs="Times New Roman" w:ascii="Times New Roman" w:hAnsi="Times New Roman"/>
        </w:rPr>
        <w:t>Духовные христиане-молокане</w:t>
      </w:r>
    </w:p>
    <w:p>
      <w:pPr>
        <w:pStyle w:val="Style15"/>
        <w:jc w:val="both"/>
        <w:rPr>
          <w:rFonts w:ascii="Times New Roman" w:hAnsi="Times New Roman" w:cs="Times New Roman"/>
        </w:rPr>
      </w:pPr>
      <w:r>
        <w:rPr>
          <w:rFonts w:cs="Times New Roman" w:ascii="Times New Roman" w:hAnsi="Times New Roman"/>
        </w:rPr>
        <w:t>Адрес общины молокан: г. Владикавказ, ул. Серафимовича, д. 10; ул. Гегечкори, д. 71, Бобылев Федор Петрович. Богослужения общины про-ходят по адресу: г. Владикавказ, ул. Серафимовича, д. 10, тел.: 75-80-27. Записанными членами общины являются 300 челове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Общины по республике: ст. Павлодольская, ул. Социалистическая,</w:t>
      </w:r>
    </w:p>
    <w:p>
      <w:pPr>
        <w:pStyle w:val="Style15"/>
        <w:jc w:val="both"/>
        <w:rPr>
          <w:rFonts w:ascii="Times New Roman" w:hAnsi="Times New Roman" w:cs="Times New Roman"/>
        </w:rPr>
      </w:pPr>
      <w:r>
        <w:rPr>
          <w:rFonts w:cs="Times New Roman" w:ascii="Times New Roman" w:hAnsi="Times New Roman"/>
        </w:rPr>
        <w:t>д.</w:t>
        <w:tab/>
        <w:t>117, кв. 22, Криворучко Вера Васильевна; ст. Павлодольская, ул. Реч-ная, д. 48.</w:t>
      </w:r>
    </w:p>
    <w:p>
      <w:pPr>
        <w:pStyle w:val="Style15"/>
        <w:jc w:val="both"/>
        <w:rPr>
          <w:rFonts w:ascii="Times New Roman" w:hAnsi="Times New Roman" w:cs="Times New Roman"/>
        </w:rPr>
      </w:pPr>
      <w:r>
        <w:rPr>
          <w:rFonts w:cs="Times New Roman" w:ascii="Times New Roman" w:hAnsi="Times New Roman"/>
        </w:rPr>
        <w:t>До революции во Владикавказе южная часть города была молокан-ской. Общины молокан были в Шалдоне, Владимирке и Курской.</w:t>
      </w:r>
    </w:p>
    <w:p>
      <w:pPr>
        <w:pStyle w:val="Style15"/>
        <w:jc w:val="both"/>
        <w:rPr>
          <w:rFonts w:ascii="Times New Roman" w:hAnsi="Times New Roman" w:cs="Times New Roman"/>
        </w:rPr>
      </w:pPr>
      <w:r>
        <w:rPr>
          <w:rFonts w:cs="Times New Roman" w:ascii="Times New Roman" w:hAnsi="Times New Roman"/>
        </w:rPr>
        <w:t>г</w:t>
        <w:tab/>
        <w:t>Армянская Апостольская Церковь</w:t>
      </w:r>
    </w:p>
    <w:p>
      <w:pPr>
        <w:pStyle w:val="Style15"/>
        <w:jc w:val="both"/>
        <w:rPr>
          <w:rFonts w:ascii="Times New Roman" w:hAnsi="Times New Roman" w:cs="Times New Roman"/>
        </w:rPr>
      </w:pPr>
      <w:r>
        <w:rPr>
          <w:rFonts w:cs="Times New Roman" w:ascii="Times New Roman" w:hAnsi="Times New Roman"/>
        </w:rPr>
        <w:t>Священники — отец Арам Касаманян и отец Нарайр. Церковь св. Гри-гория (Сурб Григор), адрес: г. Владикавказ, ул. Августовских событий,</w:t>
      </w:r>
    </w:p>
    <w:p>
      <w:pPr>
        <w:pStyle w:val="Style15"/>
        <w:jc w:val="both"/>
        <w:rPr>
          <w:rFonts w:ascii="Times New Roman" w:hAnsi="Times New Roman" w:cs="Times New Roman"/>
        </w:rPr>
      </w:pPr>
      <w:r>
        <w:rPr>
          <w:rFonts w:cs="Times New Roman" w:ascii="Times New Roman" w:hAnsi="Times New Roman"/>
        </w:rPr>
        <w:t>д.</w:t>
        <w:tab/>
        <w:t>92-а, тел.: 76-07-15, Гаспарян Армен Рубенович; ул. Армянская, д. 1, тел.: 33-38-01. Община входит в епархию Юга России ААЦ. При при¬ходе работает воскресная школа.</w:t>
      </w:r>
    </w:p>
    <w:p>
      <w:pPr>
        <w:pStyle w:val="Style15"/>
        <w:jc w:val="both"/>
        <w:rPr>
          <w:rFonts w:ascii="Times New Roman" w:hAnsi="Times New Roman" w:cs="Times New Roman"/>
        </w:rPr>
      </w:pPr>
      <w:r>
        <w:rPr>
          <w:rFonts w:cs="Times New Roman" w:ascii="Times New Roman" w:hAnsi="Times New Roman"/>
        </w:rPr>
        <w:t>Ассирийская апостольская церковь Востока</w:t>
      </w:r>
    </w:p>
    <w:p>
      <w:pPr>
        <w:pStyle w:val="Style15"/>
        <w:jc w:val="both"/>
        <w:rPr>
          <w:rFonts w:ascii="Times New Roman" w:hAnsi="Times New Roman" w:cs="Times New Roman"/>
        </w:rPr>
      </w:pPr>
      <w:r>
        <w:rPr>
          <w:rFonts w:cs="Times New Roman" w:ascii="Times New Roman" w:hAnsi="Times New Roman"/>
        </w:rPr>
        <w:t>Во Владикавказе располагается Ассирийский культурный центр, тел.: 76-46-86. Община при центре в процессе формирования.</w:t>
      </w:r>
    </w:p>
    <w:p>
      <w:pPr>
        <w:pStyle w:val="Style15"/>
        <w:jc w:val="both"/>
        <w:rPr>
          <w:rFonts w:ascii="Times New Roman" w:hAnsi="Times New Roman" w:cs="Times New Roman"/>
        </w:rPr>
      </w:pPr>
      <w:r>
        <w:rPr>
          <w:rFonts w:cs="Times New Roman" w:ascii="Times New Roman" w:hAnsi="Times New Roman"/>
        </w:rPr>
        <w:t>Римо-Католическая Церковь</w:t>
      </w:r>
    </w:p>
    <w:p>
      <w:pPr>
        <w:pStyle w:val="Style15"/>
        <w:jc w:val="both"/>
        <w:rPr>
          <w:rFonts w:ascii="Times New Roman" w:hAnsi="Times New Roman" w:cs="Times New Roman"/>
        </w:rPr>
      </w:pPr>
      <w:r>
        <w:rPr>
          <w:rFonts w:cs="Times New Roman" w:ascii="Times New Roman" w:hAnsi="Times New Roman"/>
        </w:rPr>
        <w:t>Католический приход Вознесения Иисуса во Владикавказе, настоя¬тель — священник Янош Балаш. Адрес: г. Владикавказ, ул. Бородин¬ская, д. 13, кв. 11/12, тел.: 33-14-49; пр. Коста, д. 283-г, кв. 5, тел.: 77-53- 44. Священник окормляет приходы в Георгиевске и Моздоке.</w:t>
      </w:r>
    </w:p>
    <w:p>
      <w:pPr>
        <w:pStyle w:val="Style15"/>
        <w:jc w:val="both"/>
        <w:rPr>
          <w:rFonts w:ascii="Times New Roman" w:hAnsi="Times New Roman" w:cs="Times New Roman"/>
        </w:rPr>
      </w:pPr>
      <w:r>
        <w:rPr>
          <w:rFonts w:cs="Times New Roman" w:ascii="Times New Roman" w:hAnsi="Times New Roman"/>
        </w:rPr>
        <w:t>Сергей Анатольевич Басиев — староста прихода и директор католи-ческого благотворительного центра «Каритас — Владикавказ», адрес: г. Владикавказ, ул. Бородинская, д. 13/11. Существуют планы по соз¬данию католического миграционного центра на Кавказе и о разработке специальных программ по лечению наркомании («Северная Осетия», № 68 (23125) от 12 апреля). «Каритас» бесплатно кормит малоимущих в 1-й поликлинике Владикавказа. От имени общины отправляются гу-манитарные грузы в лагеря беженцев в Ингушетию.</w:t>
      </w:r>
    </w:p>
    <w:p>
      <w:pPr>
        <w:pStyle w:val="Style15"/>
        <w:jc w:val="both"/>
        <w:rPr>
          <w:rFonts w:ascii="Times New Roman" w:hAnsi="Times New Roman" w:cs="Times New Roman"/>
        </w:rPr>
      </w:pPr>
      <w:r>
        <w:rPr>
          <w:rFonts w:cs="Times New Roman" w:ascii="Times New Roman" w:hAnsi="Times New Roman"/>
        </w:rPr>
        <w:t>В церковь входит около 100 человек, постоянно посещающих богос-лужения. Среди верующих много молодежи. В общине есть осетины, русские, немцы, поляки, украинцы, армяне и ассирийцы.</w:t>
      </w:r>
    </w:p>
    <w:p>
      <w:pPr>
        <w:pStyle w:val="Style15"/>
        <w:jc w:val="both"/>
        <w:rPr>
          <w:rFonts w:ascii="Times New Roman" w:hAnsi="Times New Roman" w:cs="Times New Roman"/>
        </w:rPr>
      </w:pPr>
      <w:r>
        <w:rPr>
          <w:rFonts w:cs="Times New Roman" w:ascii="Times New Roman" w:hAnsi="Times New Roman"/>
        </w:rPr>
        <w:t>Католический приход во Владикавказе был создан в 1841 г., первый храм построен в 1864 г. Община была возрождена в 1993 г. Группу в не-сколько десятков человек собрал отец Бронислав Чаплицкий.</w:t>
      </w:r>
    </w:p>
    <w:p>
      <w:pPr>
        <w:pStyle w:val="Style15"/>
        <w:jc w:val="both"/>
        <w:rPr>
          <w:rFonts w:ascii="Times New Roman" w:hAnsi="Times New Roman" w:cs="Times New Roman"/>
        </w:rPr>
      </w:pPr>
      <w:r>
        <w:rPr>
          <w:rFonts w:cs="Times New Roman" w:ascii="Times New Roman" w:hAnsi="Times New Roman"/>
        </w:rPr>
        <w:t>Община регулярно обращается с требованием к властям вернуть здание костела, отобранное у католиков в 1936 г. Сейчас в бывшем зда¬нии костела размещается радиотрансляционная сеть (г. Владикавказ, ул. Томаева, д. 16).</w:t>
      </w:r>
    </w:p>
    <w:p>
      <w:pPr>
        <w:pStyle w:val="Style15"/>
        <w:jc w:val="both"/>
        <w:rPr>
          <w:rFonts w:ascii="Times New Roman" w:hAnsi="Times New Roman" w:cs="Times New Roman"/>
        </w:rPr>
      </w:pPr>
      <w:r>
        <w:rPr>
          <w:rFonts w:cs="Times New Roman" w:ascii="Times New Roman" w:hAnsi="Times New Roman"/>
        </w:rPr>
        <w:t>Евангелическо-Лютеранская Церковь</w:t>
      </w:r>
    </w:p>
    <w:p>
      <w:pPr>
        <w:pStyle w:val="Style15"/>
        <w:jc w:val="both"/>
        <w:rPr>
          <w:rFonts w:ascii="Times New Roman" w:hAnsi="Times New Roman" w:cs="Times New Roman"/>
        </w:rPr>
      </w:pPr>
      <w:r>
        <w:rPr>
          <w:rFonts w:cs="Times New Roman" w:ascii="Times New Roman" w:hAnsi="Times New Roman"/>
        </w:rPr>
        <w:t>Община ЕЛЦ во Владикавказе, адрес: ул. А. Кесаева, д. 40/30, кв. 39, Сыса Анатолий Борисович, тел.: 57-28-51. Лютеранская община со¬бирается для богослужений в здании бывшей кирхи, где располагается Филармония. Община требует возвращения здания, однако власти не намерены передавать его.</w:t>
      </w:r>
    </w:p>
    <w:p>
      <w:pPr>
        <w:pStyle w:val="Style15"/>
        <w:jc w:val="both"/>
        <w:rPr>
          <w:rFonts w:ascii="Times New Roman" w:hAnsi="Times New Roman" w:cs="Times New Roman"/>
        </w:rPr>
      </w:pPr>
      <w:r>
        <w:rPr>
          <w:rFonts w:cs="Times New Roman" w:ascii="Times New Roman" w:hAnsi="Times New Roman"/>
        </w:rPr>
        <w:t>г</w:t>
      </w:r>
    </w:p>
    <w:p>
      <w:pPr>
        <w:pStyle w:val="Style15"/>
        <w:jc w:val="both"/>
        <w:rPr>
          <w:rFonts w:ascii="Times New Roman" w:hAnsi="Times New Roman" w:cs="Times New Roman"/>
        </w:rPr>
      </w:pPr>
      <w:r>
        <w:rPr>
          <w:rFonts w:cs="Times New Roman" w:ascii="Times New Roman" w:hAnsi="Times New Roman"/>
        </w:rPr>
        <w:t>Баптизм и евангельское христианство</w:t>
      </w:r>
    </w:p>
    <w:p>
      <w:pPr>
        <w:pStyle w:val="Style15"/>
        <w:jc w:val="both"/>
        <w:rPr>
          <w:rFonts w:ascii="Times New Roman" w:hAnsi="Times New Roman" w:cs="Times New Roman"/>
        </w:rPr>
      </w:pPr>
      <w:r>
        <w:rPr>
          <w:rFonts w:cs="Times New Roman" w:ascii="Times New Roman" w:hAnsi="Times New Roman"/>
        </w:rPr>
        <w:t>а)</w:t>
        <w:tab/>
        <w:t>Российский Союз евангельских христиан баптистов (РСЕХБ). Вла-дикавказский союз РСЕХБ, старший пресвитер — Самаев Борис За-харович, адресг. Владикавказ, ул. Леваневского, д. 10, тел.: 75-14-96; пос. Заводской, ул. Репина, д. 10, тел.: 73-10-18.</w:t>
      </w:r>
    </w:p>
    <w:p>
      <w:pPr>
        <w:pStyle w:val="Style15"/>
        <w:jc w:val="both"/>
        <w:rPr>
          <w:rFonts w:ascii="Times New Roman" w:hAnsi="Times New Roman" w:cs="Times New Roman"/>
        </w:rPr>
      </w:pPr>
      <w:r>
        <w:rPr>
          <w:rFonts w:cs="Times New Roman" w:ascii="Times New Roman" w:hAnsi="Times New Roman"/>
        </w:rPr>
        <w:t>Северо-Осетинская миссия христианского милосердия РСЕХБ, адресг. Владикавказ, а/я 1039, ул. Николаева, д. 71, тел.: 51-71-39, факс: 51-86-68; ул. Николаева, д. 75, Луничкин Петр Анатольевич.</w:t>
      </w:r>
    </w:p>
    <w:p>
      <w:pPr>
        <w:pStyle w:val="Style15"/>
        <w:jc w:val="both"/>
        <w:rPr>
          <w:rFonts w:ascii="Times New Roman" w:hAnsi="Times New Roman" w:cs="Times New Roman"/>
        </w:rPr>
      </w:pPr>
      <w:r>
        <w:rPr>
          <w:rFonts w:cs="Times New Roman" w:ascii="Times New Roman" w:hAnsi="Times New Roman"/>
        </w:rPr>
        <w:t>Церковь ЕХБ, пастор — Самошкин Александр Дмитриевич, адрес:</w:t>
      </w:r>
    </w:p>
    <w:p>
      <w:pPr>
        <w:pStyle w:val="Style15"/>
        <w:jc w:val="both"/>
        <w:rPr>
          <w:rFonts w:ascii="Times New Roman" w:hAnsi="Times New Roman" w:cs="Times New Roman"/>
        </w:rPr>
      </w:pPr>
      <w:r>
        <w:rPr>
          <w:rFonts w:cs="Times New Roman" w:ascii="Times New Roman" w:hAnsi="Times New Roman"/>
        </w:rPr>
        <w:t>г.</w:t>
        <w:tab/>
        <w:t>Владикавказ, ул. Триандофилова, д. 21, тел.: 75-73-67; ул. Б. Темиро- вых, д. 19, тел.: 75-27-98.</w:t>
      </w:r>
    </w:p>
    <w:p>
      <w:pPr>
        <w:pStyle w:val="Style15"/>
        <w:jc w:val="both"/>
        <w:rPr>
          <w:rFonts w:ascii="Times New Roman" w:hAnsi="Times New Roman" w:cs="Times New Roman"/>
        </w:rPr>
      </w:pPr>
      <w:r>
        <w:rPr>
          <w:rFonts w:cs="Times New Roman" w:ascii="Times New Roman" w:hAnsi="Times New Roman"/>
        </w:rPr>
        <w:t>Свободная евангельская церковь «Надежда». Пастор — Луничкин Виталий Анатольевич, адрес: г. Владикавказ, ул. Николаева, д. 75, тел.: 76-86-68.</w:t>
      </w:r>
    </w:p>
    <w:p>
      <w:pPr>
        <w:pStyle w:val="Style15"/>
        <w:jc w:val="both"/>
        <w:rPr>
          <w:rFonts w:ascii="Times New Roman" w:hAnsi="Times New Roman" w:cs="Times New Roman"/>
        </w:rPr>
      </w:pPr>
      <w:r>
        <w:rPr>
          <w:rFonts w:cs="Times New Roman" w:ascii="Times New Roman" w:hAnsi="Times New Roman"/>
        </w:rPr>
        <w:t>Общины ЕХБ по республике: в Алагире, ст. Павлодольская, Беслане, Моздоке.</w:t>
      </w:r>
    </w:p>
    <w:p>
      <w:pPr>
        <w:pStyle w:val="Style15"/>
        <w:jc w:val="both"/>
        <w:rPr>
          <w:rFonts w:ascii="Times New Roman" w:hAnsi="Times New Roman" w:cs="Times New Roman"/>
        </w:rPr>
      </w:pPr>
      <w:r>
        <w:rPr>
          <w:rFonts w:cs="Times New Roman" w:ascii="Times New Roman" w:hAnsi="Times New Roman"/>
        </w:rPr>
        <w:t>Наибольшей известностью в Осетии пользуется Северо-Осетинская миссия пастора Петра Луничкина. Миссия регулярно устраивает не только благотворительные, но и культурные акции. В начале 2001 г. миссия организовала выставку «Образ Христа Спасителя в творчестве выдающихся художников мира». На выставке был устроен концерт дет-ской музыкальной школы № 2 г. Владикавказа. Миссия Луничкина регулярно делает свои передачи на местном телевидении, организована своя телестудия и христианская радиостанция Осетии. Помимо этого, Луничкин наиболее активно из всех осетинских протестантов занима¬ется благотворительной и социальной работой в детских домах, домах инвалидов, больницах и среди чеченских беженцев. Миссия привозит в Осетию более 2 тыс. тонн в год.</w:t>
      </w:r>
    </w:p>
    <w:p>
      <w:pPr>
        <w:pStyle w:val="Style15"/>
        <w:jc w:val="both"/>
        <w:rPr>
          <w:rFonts w:ascii="Times New Roman" w:hAnsi="Times New Roman" w:cs="Times New Roman"/>
        </w:rPr>
      </w:pPr>
      <w:r>
        <w:rPr>
          <w:rFonts w:cs="Times New Roman" w:ascii="Times New Roman" w:hAnsi="Times New Roman"/>
        </w:rPr>
        <w:t>Во Владикавказе среди общин РСЕХБ миссионерской активностью среди осетин известна церковь во главе с пресвитером Качмазовым</w:t>
      </w:r>
    </w:p>
    <w:p>
      <w:pPr>
        <w:pStyle w:val="Style15"/>
        <w:jc w:val="both"/>
        <w:rPr>
          <w:rFonts w:ascii="Times New Roman" w:hAnsi="Times New Roman" w:cs="Times New Roman"/>
        </w:rPr>
      </w:pPr>
      <w:r>
        <w:rPr>
          <w:rFonts w:cs="Times New Roman" w:ascii="Times New Roman" w:hAnsi="Times New Roman"/>
        </w:rPr>
        <w:t>Русланом Доментиевичем. Богослужения проходят по адресу: г. Влади-кавказ, пр. Коста, д. 61. В церкви есть хор, воскресная школа, богослу-жения проводятся на осетинском языке, распространяется евангельская литература на осетинском.</w:t>
      </w:r>
    </w:p>
    <w:p>
      <w:pPr>
        <w:pStyle w:val="Style15"/>
        <w:jc w:val="both"/>
        <w:rPr>
          <w:rFonts w:ascii="Times New Roman" w:hAnsi="Times New Roman" w:cs="Times New Roman"/>
        </w:rPr>
      </w:pPr>
      <w:r>
        <w:rPr>
          <w:rFonts w:cs="Times New Roman" w:ascii="Times New Roman" w:hAnsi="Times New Roman"/>
        </w:rPr>
        <w:t>б)</w:t>
        <w:tab/>
        <w:t>Совет Церквей ЕХБ (инициативники). Малочисленная община, собирается в клубе Вагоноремонтного завода во Владикавказе. Пре-свитеры — В. Маркевич и Г. Карнаухов.</w:t>
      </w:r>
    </w:p>
    <w:p>
      <w:pPr>
        <w:pStyle w:val="Style15"/>
        <w:jc w:val="both"/>
        <w:rPr>
          <w:rFonts w:ascii="Times New Roman" w:hAnsi="Times New Roman" w:cs="Times New Roman"/>
        </w:rPr>
      </w:pPr>
      <w:r>
        <w:rPr>
          <w:rFonts w:cs="Times New Roman" w:ascii="Times New Roman" w:hAnsi="Times New Roman"/>
        </w:rPr>
        <w:t>В 1990-х гг. власти позволили общине приобрести здания Дома Мо-литвы, однако позднее здание было снесено из-за строящейся рядом дороги. Община инициативников была выгнана из Дома Молитвы, так как отказывалась от регистрации.</w:t>
      </w:r>
    </w:p>
    <w:p>
      <w:pPr>
        <w:pStyle w:val="Style15"/>
        <w:jc w:val="both"/>
        <w:rPr>
          <w:rFonts w:ascii="Times New Roman" w:hAnsi="Times New Roman" w:cs="Times New Roman"/>
        </w:rPr>
      </w:pPr>
      <w:r>
        <w:rPr>
          <w:rFonts w:cs="Times New Roman" w:ascii="Times New Roman" w:hAnsi="Times New Roman"/>
        </w:rPr>
        <w:t>в)</w:t>
        <w:tab/>
        <w:t>Миссия христианского милосердия «Вера», глава — Евгений Ана-тольевич Жигулин, адрес: г. Владикавказ, ул. М. Пехотинцев, д. 5/79, тел.: 77-25-81, 77-90-66. Миссия входит в Ассоциацию церквей еван¬гельских христиан (АЦЕХ). Активно действует во Владикавказе, за¬нимается социальными проектами. Значительную часть общины со¬ставляют верующие беженцы из Чечни. Церковь оказывает большую помощь лагерям беженцев из Чечни в Ингушетии, организации инва¬лидов, детскому дому, больницам и т. д., организовывался отдых детей из Чечни на Черноморском побережье. Одной из целей миссии «Вера» является помощь русским беженцам из Чечни.</w:t>
      </w:r>
    </w:p>
    <w:p>
      <w:pPr>
        <w:pStyle w:val="Style15"/>
        <w:jc w:val="both"/>
        <w:rPr>
          <w:rFonts w:ascii="Times New Roman" w:hAnsi="Times New Roman" w:cs="Times New Roman"/>
        </w:rPr>
      </w:pPr>
      <w:r>
        <w:rPr>
          <w:rFonts w:cs="Times New Roman" w:ascii="Times New Roman" w:hAnsi="Times New Roman"/>
        </w:rPr>
        <w:t>г)</w:t>
        <w:tab/>
        <w:t>Церковь Евангельского Христианского Миссионерского Союза (ЕХМС, центр в Краснодаре). Миссионерская группа во Владикавказе была создана в 2000 г. при поддержке регионального центра Ассоциа¬ции «Духовное Возрождение». Община ЕХМС и ее миссионеры дей¬ствуют в Северной Осетии совместно с традиционной общиной РСЕХБ. По мнению старшего пастора ЕХМС в Краснодаре Семена Бородина, основная община РСЕХБ больше подходит для примера сотрудничества ЕХМС и Союза баптистов, чем евангельская миссия Петра Луничкина, который считается скорее «реформатором».</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Союз Христиан Веры Евангельской Пятидесятников (СХВЕП). Об¬щины по республике: г. Моздок, ул. Шевчука, д. 11, тел.: 236-3-15-29; Моздок, ул. Фурманова, д. 92, тел.: 3-33-52, Дон Всеволод Степанович.</w:t>
      </w:r>
    </w:p>
    <w:p>
      <w:pPr>
        <w:pStyle w:val="Style15"/>
        <w:jc w:val="both"/>
        <w:rPr>
          <w:rFonts w:ascii="Times New Roman" w:hAnsi="Times New Roman" w:cs="Times New Roman"/>
        </w:rPr>
      </w:pPr>
      <w:r>
        <w:rPr>
          <w:rFonts w:cs="Times New Roman" w:ascii="Times New Roman" w:hAnsi="Times New Roman"/>
        </w:rPr>
        <w:t>Кавказский христианский колледж СХВЕП, адрес: г. Моздок, ул. Фурманова, д. 2, тел.: 3-33-52, Ким Евгений Феликсович, дом. адрес:</w:t>
      </w:r>
    </w:p>
    <w:p>
      <w:pPr>
        <w:pStyle w:val="Style15"/>
        <w:jc w:val="both"/>
        <w:rPr>
          <w:rFonts w:ascii="Times New Roman" w:hAnsi="Times New Roman" w:cs="Times New Roman"/>
        </w:rPr>
      </w:pPr>
      <w:r>
        <w:rPr>
          <w:rFonts w:cs="Times New Roman" w:ascii="Times New Roman" w:hAnsi="Times New Roman"/>
        </w:rPr>
        <w:t>г.</w:t>
        <w:tab/>
        <w:t>Моздок, ул. Ленина, д. 68/12.</w:t>
      </w:r>
    </w:p>
    <w:p>
      <w:pPr>
        <w:pStyle w:val="Style15"/>
        <w:jc w:val="both"/>
        <w:rPr>
          <w:rFonts w:ascii="Times New Roman" w:hAnsi="Times New Roman" w:cs="Times New Roman"/>
        </w:rPr>
      </w:pPr>
      <w:r>
        <w:rPr>
          <w:rFonts w:cs="Times New Roman" w:ascii="Times New Roman" w:hAnsi="Times New Roman"/>
        </w:rPr>
        <w:t>б)</w:t>
        <w:tab/>
        <w:t>Церковь «Слово Жизни». Входит в РОСХВЕП. Пастор — Давид (Таймураз) Цаллаев, адрес: г. Владикавказ, ул. Тарская, д. 20/2, кв. 40. Церковь проводит свои богослужения по адресу: г. Владикавказ, пр. Коста, д. 11, а/з Дома печати. В церкви издается газета «Слово Жиз¬ни», которая распространяется во всех филиалах церкви, тираж — 5 тыс. экземпляров. При церкви действует библейская школа. Общи¬на занимается активной благотворительной деятельностью, помогает осужденным и наркоманам.</w:t>
      </w:r>
    </w:p>
    <w:p>
      <w:pPr>
        <w:pStyle w:val="Style15"/>
        <w:jc w:val="both"/>
        <w:rPr>
          <w:rFonts w:ascii="Times New Roman" w:hAnsi="Times New Roman" w:cs="Times New Roman"/>
        </w:rPr>
      </w:pPr>
      <w:r>
        <w:rPr>
          <w:rFonts w:cs="Times New Roman" w:ascii="Times New Roman" w:hAnsi="Times New Roman"/>
        </w:rPr>
        <w:t>Филиалы церкви «Слово Жизни»: г. Нальчик, ул. Балкарская, д. 11, клуб «Досуг»; г. Пятигорск, тел.: 9-98-46; г. Черкесск, тел.: 5-70-93; г. Кисловодск, тел.: 5-57-75; г. Невинномысск, тел.: 7-81-06; г. Ставро¬поль, ул. К. Маркса, богослужения в здании филармонии; г. Краснодар, ул. Бельшанская, д. 19; г. Ростов-на-Дону, тел.: 93-04-98.</w:t>
      </w:r>
    </w:p>
    <w:p>
      <w:pPr>
        <w:pStyle w:val="Style15"/>
        <w:jc w:val="both"/>
        <w:rPr>
          <w:rFonts w:ascii="Times New Roman" w:hAnsi="Times New Roman" w:cs="Times New Roman"/>
        </w:rPr>
      </w:pPr>
      <w:r>
        <w:rPr>
          <w:rFonts w:cs="Times New Roman" w:ascii="Times New Roman" w:hAnsi="Times New Roman"/>
        </w:rPr>
        <w:t>В церковь ходит более 100 человек, община периодически устраивает массовые богослужения и проповеди миссионеров из Канады, США и Украины. Церковь занимается активной миссией среди осетин — в цер¬ковь входит около 80 % осетин, есть свои пасторы из числа осетин.</w:t>
      </w:r>
    </w:p>
    <w:p>
      <w:pPr>
        <w:pStyle w:val="Style15"/>
        <w:jc w:val="both"/>
        <w:rPr>
          <w:rFonts w:ascii="Times New Roman" w:hAnsi="Times New Roman" w:cs="Times New Roman"/>
        </w:rPr>
      </w:pPr>
      <w:r>
        <w:rPr>
          <w:rFonts w:cs="Times New Roman" w:ascii="Times New Roman" w:hAnsi="Times New Roman"/>
        </w:rPr>
        <w:t>Церковь «Слово Жизни» во Владикавказе является базовой церко¬вью для филиалов по Северному Кавказу, которых около десятка.</w:t>
      </w:r>
    </w:p>
    <w:p>
      <w:pPr>
        <w:pStyle w:val="Style15"/>
        <w:jc w:val="both"/>
        <w:rPr>
          <w:rFonts w:ascii="Times New Roman" w:hAnsi="Times New Roman" w:cs="Times New Roman"/>
        </w:rPr>
      </w:pPr>
      <w:r>
        <w:rPr>
          <w:rFonts w:cs="Times New Roman" w:ascii="Times New Roman" w:hAnsi="Times New Roman"/>
        </w:rPr>
        <w:t>в)</w:t>
        <w:tab/>
        <w:t>Первая Северо-Осетинская Церковь Полного Евангелия «Слово». Церковь входит в Ассоциацию Независимых Церквей ХВЕ, которая, в свою очередь, входит в РОСХВЕП. Пастор — Сасиев Владимир Аслам¬бекович, адрес: г. Владикавказ, ул. Интернациональная, д. 26/12, кв.</w:t>
      </w:r>
    </w:p>
    <w:p>
      <w:pPr>
        <w:pStyle w:val="Style15"/>
        <w:jc w:val="both"/>
        <w:rPr>
          <w:rFonts w:ascii="Times New Roman" w:hAnsi="Times New Roman" w:cs="Times New Roman"/>
        </w:rPr>
      </w:pPr>
      <w:r>
        <w:rPr>
          <w:rFonts w:cs="Times New Roman" w:ascii="Times New Roman" w:hAnsi="Times New Roman"/>
        </w:rPr>
        <w:t>4,</w:t>
        <w:tab/>
        <w:t>тел.: 76-40-38. Богослужения проводятся в клубе Вагоноремонтного завода.</w:t>
      </w:r>
    </w:p>
    <w:p>
      <w:pPr>
        <w:pStyle w:val="Style15"/>
        <w:jc w:val="both"/>
        <w:rPr>
          <w:rFonts w:ascii="Times New Roman" w:hAnsi="Times New Roman" w:cs="Times New Roman"/>
        </w:rPr>
      </w:pPr>
      <w:r>
        <w:rPr>
          <w:rFonts w:cs="Times New Roman" w:ascii="Times New Roman" w:hAnsi="Times New Roman"/>
        </w:rPr>
        <w:t>г)</w:t>
        <w:tab/>
        <w:t>Церковь Божия. Входит в РОСХВЕП. Пастор — Вячеслав Ива¬нович Витвицкий. Адрес: г. Владикавказ, ул. Владикавказская, д. 55, кв. 101, тел.: 57-01-90. Церковь арендует помещение филармонии для богослужений, адрес: г. Владикавказ, ул. Миллера, д. 34, а также ул. Калинина, д. 64, кв. 63, тел.: 57-93-35. На служения собирается более 100 человек.</w:t>
      </w:r>
    </w:p>
    <w:p>
      <w:pPr>
        <w:pStyle w:val="Style15"/>
        <w:jc w:val="both"/>
        <w:rPr>
          <w:rFonts w:ascii="Times New Roman" w:hAnsi="Times New Roman" w:cs="Times New Roman"/>
        </w:rPr>
      </w:pPr>
      <w:r>
        <w:rPr>
          <w:rFonts w:cs="Times New Roman" w:ascii="Times New Roman" w:hAnsi="Times New Roman"/>
        </w:rPr>
        <w:t>д)</w:t>
        <w:tab/>
        <w:t>Харизматическая церковь «Омега». Входит в казахское христи-анское пятидесятническое объединение «Вифезда», адрес: Республика Казахстан, г. Джезказган, ул. Мира, д. 1, Бецук Наталья Николаевна; осетинский филиал, адрес: РСО-А, пос. Михайловское, д. 20, кв. 35. Офис во Владикавказе находится в центре города в Банке Москвы на 5-м этаже.</w:t>
      </w:r>
    </w:p>
    <w:p>
      <w:pPr>
        <w:pStyle w:val="Style15"/>
        <w:jc w:val="both"/>
        <w:rPr>
          <w:rFonts w:ascii="Times New Roman" w:hAnsi="Times New Roman" w:cs="Times New Roman"/>
        </w:rPr>
      </w:pPr>
      <w:r>
        <w:rPr>
          <w:rFonts w:cs="Times New Roman" w:ascii="Times New Roman" w:hAnsi="Times New Roman"/>
        </w:rPr>
        <w:t>Община миссионеров из Казахстана появилась во Владикавказе в конце 1990-х гг. Проповедники «Омеги» только начинают свою мис-сионерскую деятельность.</w:t>
      </w:r>
    </w:p>
    <w:p>
      <w:pPr>
        <w:pStyle w:val="Style15"/>
        <w:jc w:val="both"/>
        <w:rPr>
          <w:rFonts w:ascii="Times New Roman" w:hAnsi="Times New Roman" w:cs="Times New Roman"/>
        </w:rPr>
      </w:pPr>
      <w:r>
        <w:rPr>
          <w:rFonts w:cs="Times New Roman" w:ascii="Times New Roman" w:hAnsi="Times New Roman"/>
        </w:rPr>
        <w:t>е)</w:t>
        <w:tab/>
        <w:t>Христианская миссия «Мир». Входит в Российскую Ассоциацию Миссий ХВЕП Тфедотовцы), в рамках которой церкви регистрируются только как миссии.</w:t>
      </w:r>
    </w:p>
    <w:p>
      <w:pPr>
        <w:pStyle w:val="Style15"/>
        <w:jc w:val="both"/>
        <w:rPr>
          <w:rFonts w:ascii="Times New Roman" w:hAnsi="Times New Roman" w:cs="Times New Roman"/>
        </w:rPr>
      </w:pPr>
      <w:r>
        <w:rPr>
          <w:rFonts w:cs="Times New Roman" w:ascii="Times New Roman" w:hAnsi="Times New Roman"/>
        </w:rPr>
        <w:t>Пресвитер — Петр Иванович Глазко. Адрес общины: г. Владикавказ, ул. Черняховского, д. 26/1, кв. 100-а; ул. Тукаева, д. 10, кв. 48, Бедоев Алман Шотаевич. Богослужения проходят по адресу: г. Владикавказ, Кожевенный пер., д. 9, тел.: 76-80-19.</w:t>
      </w:r>
    </w:p>
    <w:p>
      <w:pPr>
        <w:pStyle w:val="Style15"/>
        <w:jc w:val="both"/>
        <w:rPr>
          <w:rFonts w:ascii="Times New Roman" w:hAnsi="Times New Roman" w:cs="Times New Roman"/>
        </w:rPr>
      </w:pPr>
      <w:r>
        <w:rPr>
          <w:rFonts w:cs="Times New Roman" w:ascii="Times New Roman" w:hAnsi="Times New Roman"/>
        </w:rPr>
        <w:t>Миссия «Мир» достаточно многочисленна — на богослужения при-ходит более 100 человек. Основана беженцами из Грузии (Южной Осе¬тии), югоосетинами по национальности.</w:t>
      </w:r>
    </w:p>
    <w:p>
      <w:pPr>
        <w:pStyle w:val="Style15"/>
        <w:jc w:val="both"/>
        <w:rPr>
          <w:rFonts w:ascii="Times New Roman" w:hAnsi="Times New Roman" w:cs="Times New Roman"/>
        </w:rPr>
      </w:pPr>
      <w:r>
        <w:rPr>
          <w:rFonts w:cs="Times New Roman" w:ascii="Times New Roman" w:hAnsi="Times New Roman"/>
        </w:rPr>
        <w:t>ж)</w:t>
        <w:tab/>
        <w:t>Церковь Полного Евангелия. Входит в Христианский миссионер¬ский центр «Россия — Иисуса». Адрес: г. Владикавказ, ул. Калинина,</w:t>
      </w:r>
    </w:p>
    <w:p>
      <w:pPr>
        <w:pStyle w:val="Style15"/>
        <w:jc w:val="both"/>
        <w:rPr>
          <w:rFonts w:ascii="Times New Roman" w:hAnsi="Times New Roman" w:cs="Times New Roman"/>
        </w:rPr>
      </w:pPr>
      <w:r>
        <w:rPr>
          <w:rFonts w:cs="Times New Roman" w:ascii="Times New Roman" w:hAnsi="Times New Roman"/>
        </w:rPr>
        <w:t>д.</w:t>
        <w:tab/>
        <w:t>64, кв. 63.</w:t>
      </w:r>
    </w:p>
    <w:p>
      <w:pPr>
        <w:pStyle w:val="Style15"/>
        <w:jc w:val="both"/>
        <w:rPr>
          <w:rFonts w:ascii="Times New Roman" w:hAnsi="Times New Roman" w:cs="Times New Roman"/>
        </w:rPr>
      </w:pPr>
      <w:r>
        <w:rPr>
          <w:rFonts w:cs="Times New Roman" w:ascii="Times New Roman" w:hAnsi="Times New Roman"/>
        </w:rPr>
        <w:t>Пресвитерианство</w:t>
      </w:r>
    </w:p>
    <w:p>
      <w:pPr>
        <w:pStyle w:val="Style15"/>
        <w:jc w:val="both"/>
        <w:rPr>
          <w:rFonts w:ascii="Times New Roman" w:hAnsi="Times New Roman" w:cs="Times New Roman"/>
        </w:rPr>
      </w:pPr>
      <w:r>
        <w:rPr>
          <w:rFonts w:cs="Times New Roman" w:ascii="Times New Roman" w:hAnsi="Times New Roman"/>
        </w:rPr>
        <w:t>Пресвитерианская церковь ХВЕ пятидесятников. Обшины по респу¬блике: с. Притеречное, ул. Степная, д. 34, Хутиева Марина Юрьевна; с. Калинино Моздокского района, ул. Мостовая, д. 3, А. Ли; с. Пав- лодольское, ул. Ленина, д. 156-6, тел.: 92-4-97, Янковский Александр Станиславович; ст. Виноградная, ул. Хетагурова, д. 9/2, Карчинко Лю¬бовь Никитична.</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Пасторы церкви — Балан Яков Петрович, Тарасюк Анатолий Дмитри¬евич, адрес: с. Михайловское, ул. Степная, д. 55. Адрес общины: г. Вла¬дикавказ, ул. Николаева, д. 92.</w:t>
      </w:r>
    </w:p>
    <w:p>
      <w:pPr>
        <w:pStyle w:val="Style15"/>
        <w:jc w:val="both"/>
        <w:rPr>
          <w:rFonts w:ascii="Times New Roman" w:hAnsi="Times New Roman" w:cs="Times New Roman"/>
        </w:rPr>
      </w:pPr>
      <w:r>
        <w:rPr>
          <w:rFonts w:cs="Times New Roman" w:ascii="Times New Roman" w:hAnsi="Times New Roman"/>
        </w:rPr>
        <w:t>Общины по республике: г. Моздок, ул. Мира, д. 3, Белова Ирина Анатольевна; ул. Сокловского, д. 1, кв. 10.</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Община во Владикавказе, ул. Крылова, д. 6, тел.: 76-94-41. Во Влади-кавказе насчитывается около 16 религиозных групп Свидетелей Иеговы общей численностью около 1 тыс. человек.</w:t>
      </w:r>
    </w:p>
    <w:p>
      <w:pPr>
        <w:pStyle w:val="Style15"/>
        <w:jc w:val="both"/>
        <w:rPr>
          <w:rFonts w:ascii="Times New Roman" w:hAnsi="Times New Roman" w:cs="Times New Roman"/>
        </w:rPr>
      </w:pPr>
      <w:r>
        <w:rPr>
          <w:rFonts w:cs="Times New Roman" w:ascii="Times New Roman" w:hAnsi="Times New Roman"/>
        </w:rPr>
        <w:t>В Северной Осетии Свидетели Иеговы построили Дом Молитвы в Алагире, местная администрация запретила проводить там собра¬ния, узнав о том, что Свидетели Иеговы построили свое здание рядом с православным храмом.</w:t>
      </w:r>
    </w:p>
    <w:p>
      <w:pPr>
        <w:pStyle w:val="Style15"/>
        <w:jc w:val="both"/>
        <w:rPr>
          <w:rFonts w:ascii="Times New Roman" w:hAnsi="Times New Roman" w:cs="Times New Roman"/>
        </w:rPr>
      </w:pPr>
      <w:r>
        <w:rPr>
          <w:rFonts w:cs="Times New Roman" w:ascii="Times New Roman" w:hAnsi="Times New Roman"/>
        </w:rPr>
        <w:t>Общины по республике: г. Алагир, ул. Бр. Кесаевых, д. 42, тел.: 2- 48-85, Гатеев Х.У.; г. Беслан, ул. Маркова, д. 20-а, тел.: 3-64-02, Тигиев Александр Владимирович.</w:t>
      </w:r>
    </w:p>
    <w:p>
      <w:pPr>
        <w:pStyle w:val="Style15"/>
        <w:jc w:val="both"/>
        <w:rPr>
          <w:rFonts w:ascii="Times New Roman" w:hAnsi="Times New Roman" w:cs="Times New Roman"/>
        </w:rPr>
      </w:pPr>
      <w:r>
        <w:rPr>
          <w:rFonts w:cs="Times New Roman" w:ascii="Times New Roman" w:hAnsi="Times New Roman"/>
        </w:rPr>
        <w:t>Иудаизм</w:t>
      </w:r>
    </w:p>
    <w:p>
      <w:pPr>
        <w:pStyle w:val="Style15"/>
        <w:jc w:val="both"/>
        <w:rPr>
          <w:rFonts w:ascii="Times New Roman" w:hAnsi="Times New Roman" w:cs="Times New Roman"/>
        </w:rPr>
      </w:pPr>
      <w:r>
        <w:rPr>
          <w:rFonts w:cs="Times New Roman" w:ascii="Times New Roman" w:hAnsi="Times New Roman"/>
        </w:rPr>
        <w:t>а)</w:t>
        <w:tab/>
        <w:t>Община Хасидов ХАБАД «ФЕОР». Адрес: г. Владикавказ, ул. Мичу-рина, д. 20-а, кв. 6, тел.: 76-08-94, Славин Феликс Павлович. Зареги-стрирована еврейская культурная организация «Шалом», тел.: 33-91-00. Председатель — Марк Петрушанский.</w:t>
      </w:r>
    </w:p>
    <w:p>
      <w:pPr>
        <w:pStyle w:val="Style15"/>
        <w:jc w:val="both"/>
        <w:rPr>
          <w:rFonts w:ascii="Times New Roman" w:hAnsi="Times New Roman" w:cs="Times New Roman"/>
        </w:rPr>
      </w:pPr>
      <w:r>
        <w:rPr>
          <w:rFonts w:cs="Times New Roman" w:ascii="Times New Roman" w:hAnsi="Times New Roman"/>
        </w:rPr>
        <w:t xml:space="preserve">Ислам </w:t>
      </w:r>
    </w:p>
    <w:p>
      <w:pPr>
        <w:pStyle w:val="Style15"/>
        <w:jc w:val="both"/>
        <w:rPr>
          <w:rFonts w:ascii="Times New Roman" w:hAnsi="Times New Roman" w:cs="Times New Roman"/>
        </w:rPr>
      </w:pPr>
      <w:r>
        <w:rPr>
          <w:rFonts w:cs="Times New Roman" w:ascii="Times New Roman" w:hAnsi="Times New Roman"/>
        </w:rPr>
        <w:t>а)</w:t>
        <w:tab/>
        <w:t>Духовное управление мусульман Северной Осетии (ДУМ СО) во гла¬ве с муфтием Русланом Валгасовым. Резиденция муфтия находится вс. Чикола, ул. Советов, д. 93. Мечеть во Владикавказе, адрес: ул. Коцоева,</w:t>
      </w:r>
    </w:p>
    <w:p>
      <w:pPr>
        <w:pStyle w:val="Style15"/>
        <w:jc w:val="both"/>
        <w:rPr>
          <w:rFonts w:ascii="Times New Roman" w:hAnsi="Times New Roman" w:cs="Times New Roman"/>
        </w:rPr>
      </w:pPr>
      <w:r>
        <w:rPr>
          <w:rFonts w:cs="Times New Roman" w:ascii="Times New Roman" w:hAnsi="Times New Roman"/>
        </w:rPr>
        <w:t>д.</w:t>
        <w:tab/>
        <w:t>62, тел.: 75-77-73. Имам Владикавказской мечети — Сулейман Му-ратович Мамиев, дом. тел.: 86722-74-09-06. Мусульманская община ингушей собирается в пос. Карца.</w:t>
      </w:r>
    </w:p>
    <w:p>
      <w:pPr>
        <w:pStyle w:val="Style15"/>
        <w:jc w:val="both"/>
        <w:rPr>
          <w:rFonts w:ascii="Times New Roman" w:hAnsi="Times New Roman" w:cs="Times New Roman"/>
        </w:rPr>
      </w:pPr>
      <w:r>
        <w:rPr>
          <w:rFonts w:cs="Times New Roman" w:ascii="Times New Roman" w:hAnsi="Times New Roman"/>
        </w:rPr>
        <w:t>б)</w:t>
        <w:tab/>
        <w:t>Мусульмане-шииты. Азербайджанская община, входящая в ДУМ СО, адрес: г. Владикавказ, ул. Генерала Плиева, д. 28, тел.: 75-31-79, Алиев Кулу Кулиевич; пос. Заводской, ул. Луначарского, д. 12. Община претен¬дует на сохранившееся во Владикавказе здание шиитской мечети.</w:t>
      </w:r>
    </w:p>
    <w:p>
      <w:pPr>
        <w:pStyle w:val="Style15"/>
        <w:jc w:val="both"/>
        <w:rPr>
          <w:rFonts w:ascii="Times New Roman" w:hAnsi="Times New Roman" w:cs="Times New Roman"/>
        </w:rPr>
      </w:pPr>
      <w:r>
        <w:rPr>
          <w:rFonts w:cs="Times New Roman" w:ascii="Times New Roman" w:hAnsi="Times New Roman"/>
        </w:rPr>
        <w:t>Общество Сознания Кришны (ОСК)</w:t>
      </w:r>
    </w:p>
    <w:p>
      <w:pPr>
        <w:pStyle w:val="Style15"/>
        <w:jc w:val="both"/>
        <w:rPr>
          <w:rFonts w:ascii="Times New Roman" w:hAnsi="Times New Roman" w:cs="Times New Roman"/>
        </w:rPr>
      </w:pPr>
      <w:r>
        <w:rPr>
          <w:rFonts w:cs="Times New Roman" w:ascii="Times New Roman" w:hAnsi="Times New Roman"/>
        </w:rPr>
        <w:t>Миссия Общества действует во Владикавказе. Миссия «Пища для Жиз¬ни» зарегистрирована в с. Эльхотово.</w:t>
      </w:r>
    </w:p>
    <w:p>
      <w:pPr>
        <w:pStyle w:val="Style15"/>
        <w:jc w:val="both"/>
        <w:rPr>
          <w:rFonts w:ascii="Times New Roman" w:hAnsi="Times New Roman" w:cs="Times New Roman"/>
        </w:rPr>
      </w:pPr>
      <w:r>
        <w:rPr>
          <w:rFonts w:cs="Times New Roman" w:ascii="Times New Roman" w:hAnsi="Times New Roman"/>
        </w:rPr>
        <w:t>Адрес общины: г. Беслан, ул. Суворова, д. 3, кв. 24, Слыщенко Сер¬гей Александрович.</w:t>
      </w:r>
    </w:p>
    <w:p>
      <w:pPr>
        <w:pStyle w:val="Style15"/>
        <w:jc w:val="both"/>
        <w:rPr>
          <w:rFonts w:ascii="Times New Roman" w:hAnsi="Times New Roman" w:cs="Times New Roman"/>
        </w:rPr>
      </w:pPr>
      <w:r>
        <w:rPr>
          <w:rFonts w:cs="Times New Roman" w:ascii="Times New Roman" w:hAnsi="Times New Roman"/>
        </w:rPr>
        <w:t>Рериховское движение</w:t>
      </w:r>
    </w:p>
    <w:p>
      <w:pPr>
        <w:pStyle w:val="Style15"/>
        <w:jc w:val="both"/>
        <w:rPr>
          <w:rFonts w:ascii="Times New Roman" w:hAnsi="Times New Roman" w:cs="Times New Roman"/>
        </w:rPr>
      </w:pPr>
      <w:r>
        <w:rPr>
          <w:rFonts w:cs="Times New Roman" w:ascii="Times New Roman" w:hAnsi="Times New Roman"/>
        </w:rPr>
        <w:t>Общество Рерихов — отделение Международного центра Рерихов (МЦР) во Владикавказе. Глава — Елена Агубиевна Газданова, директор Научной библиотеки, раб. тел.: 75-41-46, факс: 75-32-31. При библиоте¬ке действует отдел Живой Этики, где проводятся рериховские вечера.</w:t>
      </w:r>
    </w:p>
    <w:p>
      <w:pPr>
        <w:pStyle w:val="Style15"/>
        <w:jc w:val="both"/>
        <w:rPr>
          <w:rFonts w:ascii="Times New Roman" w:hAnsi="Times New Roman" w:cs="Times New Roman"/>
        </w:rPr>
      </w:pPr>
      <w:r>
        <w:rPr>
          <w:rFonts w:cs="Times New Roman" w:ascii="Times New Roman" w:hAnsi="Times New Roman"/>
        </w:rPr>
        <w:t>Глава отделения МЦР Елена Газданова считает, что Живая Этика — это почти религия, так как она дает знание о «метажизни». В общество входит несколько десятков представителей осетинской интеллигенции. В 2000 г. члены рериховского общества — ректор Владикавказского университета и преподаватели — обратились к мэру города с тем, чтобы он увековечил память Н. К. Рериха, и перименовать одну из улиц в его честь.</w:t>
      </w:r>
    </w:p>
    <w:p>
      <w:pPr>
        <w:pStyle w:val="Style15"/>
        <w:jc w:val="both"/>
        <w:rPr>
          <w:rFonts w:ascii="Times New Roman" w:hAnsi="Times New Roman" w:cs="Times New Roman"/>
        </w:rPr>
      </w:pPr>
      <w:r>
        <w:rPr>
          <w:rFonts w:cs="Times New Roman" w:ascii="Times New Roman" w:hAnsi="Times New Roman"/>
        </w:rPr>
        <w:t xml:space="preserve">Одним из известных во Владикавказе последователей Живой Этики является Батраз Алдатов, председатель Арбитражного суда республики Северная Осетия. Он издал 7 книг, посвященных собственному осмыс-лению Живой Этики. Одной из самых ярких является эзотерическая по¬эма «Путями духомудрия». Алдатов также издал духовный ежедневник «Дыхание Этики Живой» с высказываниями великих людей на каждый </w:t>
      </w:r>
    </w:p>
    <w:p>
      <w:pPr>
        <w:pStyle w:val="Style15"/>
        <w:jc w:val="both"/>
        <w:rPr>
          <w:rFonts w:ascii="Times New Roman" w:hAnsi="Times New Roman" w:cs="Times New Roman"/>
        </w:rPr>
      </w:pPr>
      <w:r>
        <w:rPr>
          <w:rFonts w:cs="Times New Roman" w:ascii="Times New Roman" w:hAnsi="Times New Roman"/>
        </w:rPr>
        <w:t>день. В обществе его считают своим духовным учителем. Вместе С Ал- датовым пишет поэтесса Ирина Гужибекова.</w:t>
      </w:r>
    </w:p>
    <w:p>
      <w:pPr>
        <w:pStyle w:val="Style15"/>
        <w:jc w:val="both"/>
        <w:rPr>
          <w:rFonts w:ascii="Times New Roman" w:hAnsi="Times New Roman" w:cs="Times New Roman"/>
        </w:rPr>
      </w:pPr>
      <w:r>
        <w:rPr>
          <w:rFonts w:cs="Times New Roman" w:ascii="Times New Roman" w:hAnsi="Times New Roman"/>
        </w:rPr>
        <w:t>По мнению Елены Газдановой, в приобретении духовного опыта стоит пользоваться осетинскими (и вообще мировыми) сказками, так как в них содержится эзотерическая история мира. С этой точки зрения Газданова согласна с рериховским пророком из Челябинска — Вла-димиром Соболевым. Духовным лицом осетин Газданова считает на- ртовский эпос и поэзию Косты Хетагурова. Закон иерархии в сказках представляется почитанием старших у осетин. Язычество, полагает Газ-данова, обладает мощной энергетикой и особенно ярко проявляется на Кавказе, который является «насыщенным космическим центром». Через обычаи, по словам Газдановой, также возможно постижение Кос¬моса. Например, в осетинском похоронном обряде она увидела симво¬лическое объяснение реинкарнации. Против рериховского общества выступают общество «Русь» и газета «Православный Владикавказ».</w:t>
      </w:r>
    </w:p>
    <w:p>
      <w:pPr>
        <w:pStyle w:val="Style15"/>
        <w:jc w:val="both"/>
        <w:rPr>
          <w:rFonts w:ascii="Times New Roman" w:hAnsi="Times New Roman" w:cs="Times New Roman"/>
        </w:rPr>
      </w:pPr>
      <w:r>
        <w:rPr>
          <w:rFonts w:cs="Times New Roman" w:ascii="Times New Roman" w:hAnsi="Times New Roman"/>
        </w:rPr>
        <w:t>В обществе считается, что уже происходит изменение человечества, и оно преобразуется постепенно в шестую расу. По мнению Газдано- вой, космическая программа расписана на 30 млрд лет — в течение этой программы оно должен пройти эволюцию с помощью реинкарнации на семи планетах. По ее словам, человечество находится на четвертой планете, где должно просуществовать 30 млрд лет.</w:t>
      </w:r>
    </w:p>
    <w:p>
      <w:pPr>
        <w:pStyle w:val="Style15"/>
        <w:jc w:val="both"/>
        <w:rPr>
          <w:rFonts w:ascii="Times New Roman" w:hAnsi="Times New Roman" w:cs="Times New Roman"/>
        </w:rPr>
      </w:pPr>
      <w:r>
        <w:rPr>
          <w:rFonts w:cs="Times New Roman" w:ascii="Times New Roman" w:hAnsi="Times New Roman"/>
        </w:rPr>
        <w:t>Язычество</w:t>
      </w:r>
    </w:p>
    <w:p>
      <w:pPr>
        <w:pStyle w:val="Style15"/>
        <w:jc w:val="both"/>
        <w:rPr>
          <w:rFonts w:ascii="Times New Roman" w:hAnsi="Times New Roman" w:cs="Times New Roman"/>
        </w:rPr>
      </w:pPr>
      <w:r>
        <w:rPr>
          <w:rFonts w:cs="Times New Roman" w:ascii="Times New Roman" w:hAnsi="Times New Roman"/>
        </w:rPr>
        <w:t>Возрождением языческих праздников и святилищ занимается Обще¬ство «Аланты Ныхас», председатель — профессор обществоведения Михаил Ильич Геоев, раб. тел.: 53-99-18, дом. тел.: 53-54-79. Общество собирается по адресу: г. Владикавказ, пр. Мира, д. 25 (Дом дружбы). Сам Геоев не является практикующим сторонником язычества, а возрождает веру осетин для того, чтобы, по его словам, противостоять моральному разложению в обществе. В начале своего существования общество, на-зывавшееся «Стыр Ныхас», благодаря энергии его руководителя Миха-ила Геоева, бывшего преподавателя истории КПСС, претендовало на роль совета старейшин Северной Осетии. Власти не поддержали эту инициативу, и общество постепенно превратилась в культурно-идеоло-гическую организацию, где собираются депутаты местного парламента, чиновники и общественные деятели, заинтересованные в «националь¬ном возрождении» Осетии. При этом идеология «Аланты Ныхас» не имеет националистического оттенка. Общество участвует в проведении языческих празднеств, например в роще св. Хетага, принимает активное участие в реконструкции и постройке святилищ по республике. Жре¬цами на языческих молениях часто выбираются просто старейшины, за отсутствием потомственного жречества. </w:t>
      </w:r>
    </w:p>
    <w:p>
      <w:pPr>
        <w:pStyle w:val="Style15"/>
        <w:jc w:val="both"/>
        <w:rPr>
          <w:rFonts w:ascii="Times New Roman" w:hAnsi="Times New Roman" w:cs="Times New Roman"/>
        </w:rPr>
      </w:pPr>
      <w:r>
        <w:rPr>
          <w:rFonts w:cs="Times New Roman" w:ascii="Times New Roman" w:hAnsi="Times New Roman"/>
        </w:rPr>
        <w:t>Одним из идеологов национального, в том числе языческого, воз-рождения является Петр Кузьмич Козаев (тел. Краеведческого музея: 33-22-28), написавший книгу «Аланы-Арии» о корнях осетинского на¬рода.</w:t>
      </w:r>
    </w:p>
    <w:p>
      <w:pPr>
        <w:pStyle w:val="Style15"/>
        <w:jc w:val="both"/>
        <w:rPr>
          <w:rFonts w:ascii="Times New Roman" w:hAnsi="Times New Roman" w:cs="Times New Roman"/>
        </w:rPr>
      </w:pPr>
      <w:r>
        <w:rPr>
          <w:rFonts w:cs="Times New Roman" w:ascii="Times New Roman" w:hAnsi="Times New Roman"/>
        </w:rPr>
        <w:t>Действует Фонд возрождения святилища «Реком», адрес: г. Влади-кавказ, ул. Павленко, д. 44а; ул. Мансурова, д. 29/32, Марзаев Феликс Тимофеевич.</w:t>
      </w:r>
    </w:p>
    <w:p>
      <w:pPr>
        <w:pStyle w:val="Style15"/>
        <w:jc w:val="both"/>
        <w:rPr>
          <w:rFonts w:ascii="Times New Roman" w:hAnsi="Times New Roman" w:cs="Times New Roman"/>
        </w:rPr>
      </w:pPr>
      <w:r>
        <w:rPr>
          <w:rFonts w:cs="Times New Roman" w:ascii="Times New Roman" w:hAnsi="Times New Roman"/>
        </w:rPr>
        <w:t>По данным социологических исследований в Северной Осетии в</w:t>
      </w:r>
    </w:p>
    <w:p>
      <w:pPr>
        <w:pStyle w:val="Style15"/>
        <w:jc w:val="both"/>
        <w:rPr>
          <w:rFonts w:ascii="Times New Roman" w:hAnsi="Times New Roman" w:cs="Times New Roman"/>
        </w:rPr>
      </w:pPr>
      <w:r>
        <w:rPr>
          <w:rFonts w:cs="Times New Roman" w:ascii="Times New Roman" w:hAnsi="Times New Roman"/>
        </w:rPr>
        <w:t>1999</w:t>
        <w:tab/>
        <w:t>г. язычниками себя считали 7, 2 % опрошенных, а в 2000 г. — уже 18,8 %, среди молодежи в 1999 г. 13 % назвали себя язычниками, а в</w:t>
      </w:r>
    </w:p>
    <w:p>
      <w:pPr>
        <w:pStyle w:val="Style15"/>
        <w:jc w:val="both"/>
        <w:rPr>
          <w:rFonts w:ascii="Times New Roman" w:hAnsi="Times New Roman" w:cs="Times New Roman"/>
        </w:rPr>
      </w:pPr>
      <w:r>
        <w:rPr>
          <w:rFonts w:cs="Times New Roman" w:ascii="Times New Roman" w:hAnsi="Times New Roman"/>
        </w:rPr>
        <w:t>2000</w:t>
        <w:tab/>
        <w:t>г. — 23 %. «Хрисгианоязычниками», соблюдающими и православ-ные, и языческие обряды, в 1999 г. себя назвали 48 %, а в 2000 г. — 42 % (Ольга Олейникова. Блажен, кто верует// «Эхо», 26—31 декабря 2000).</w:t>
      </w:r>
    </w:p>
    <w:p>
      <w:pPr>
        <w:pStyle w:val="Style15"/>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Татарстан</w:t>
      </w:r>
    </w:p>
    <w:p>
      <w:pPr>
        <w:pStyle w:val="Style15"/>
        <w:jc w:val="both"/>
        <w:rPr>
          <w:rFonts w:ascii="Times New Roman" w:hAnsi="Times New Roman" w:cs="Times New Roman"/>
        </w:rPr>
      </w:pPr>
      <w:r>
        <w:rPr>
          <w:rFonts w:cs="Times New Roman" w:ascii="Times New Roman" w:hAnsi="Times New Roman"/>
        </w:rPr>
        <w:t>Составлено в марте 1999г. Автор: С. Филатов Сбор материалов: С. Филатов, Р. Лункин</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 в Татарстане</w:t>
      </w:r>
    </w:p>
    <w:p>
      <w:pPr>
        <w:pStyle w:val="Style15"/>
        <w:jc w:val="both"/>
        <w:rPr>
          <w:rFonts w:ascii="Times New Roman" w:hAnsi="Times New Roman" w:cs="Times New Roman"/>
        </w:rPr>
      </w:pPr>
      <w:r>
        <w:rPr>
          <w:rFonts w:cs="Times New Roman" w:ascii="Times New Roman" w:hAnsi="Times New Roman"/>
        </w:rPr>
        <w:t>Татарский народ формировался в Волго-Камском регионе путем кон-солидации различных тюркоязычных племен и местных финно-угров. В IX в. одно из племен региона — кипчаки — образовали государство, во главе которого стоял царь Алмас из племени булгар. Поэтому госу-дарство стало называться Булгарским. В это время в Булгарии были распространены различные формы язычества, среди собственно тюрков господствовало тенгрианство, центральным божеством для которого было солнце. Постепенно в Булгарии распространялись мусульманство, христианство, иудаизм. В 922 г. при правлении царя Алмаса Шилки булгары официально приняли ислам от посланцев Арабского халифата. В X—XI вв. в Булгарии утвердилась исламская цивилизация.</w:t>
      </w:r>
    </w:p>
    <w:p>
      <w:pPr>
        <w:pStyle w:val="Style15"/>
        <w:jc w:val="both"/>
        <w:rPr>
          <w:rFonts w:ascii="Times New Roman" w:hAnsi="Times New Roman" w:cs="Times New Roman"/>
        </w:rPr>
      </w:pPr>
      <w:r>
        <w:rPr>
          <w:rFonts w:cs="Times New Roman" w:ascii="Times New Roman" w:hAnsi="Times New Roman"/>
        </w:rPr>
        <w:t>В 1236 г. монголы разгромили Булгарию. С 40-х гг. XIII в. возни¬кает Золотая Орда, в состав которой входит Булгария. При своем воз-никновении Золотая Орда отличалась конфессиональной пестротой и веротерпимостью. В ней мирно уживались язычество, мусульманство, христианство (в первую очередь несторианство), иудаизм, буддизм.</w:t>
      </w:r>
    </w:p>
    <w:p>
      <w:pPr>
        <w:pStyle w:val="Style15"/>
        <w:jc w:val="both"/>
        <w:rPr>
          <w:rFonts w:ascii="Times New Roman" w:hAnsi="Times New Roman" w:cs="Times New Roman"/>
        </w:rPr>
      </w:pPr>
      <w:r>
        <w:rPr>
          <w:rFonts w:cs="Times New Roman" w:ascii="Times New Roman" w:hAnsi="Times New Roman"/>
        </w:rPr>
        <w:t>В 1256 г. на ханский трон Золотой Орды взошел первый мусульма¬нин — Берке. Официально с христианством в Золотой Орде было по¬кончено лишь в 1312 г., когда хан Узбек обратил всех своих подданных в ислам, а всех, выступавших против обращения, — казнил.</w:t>
      </w:r>
    </w:p>
    <w:p>
      <w:pPr>
        <w:pStyle w:val="Style15"/>
        <w:jc w:val="both"/>
        <w:rPr>
          <w:rFonts w:ascii="Times New Roman" w:hAnsi="Times New Roman" w:cs="Times New Roman"/>
        </w:rPr>
      </w:pPr>
      <w:r>
        <w:rPr>
          <w:rFonts w:cs="Times New Roman" w:ascii="Times New Roman" w:hAnsi="Times New Roman"/>
        </w:rPr>
        <w:t>В середине XVв. Золотая Орда раскололась на несколько независи-мых ханств, одно из которых — Казанское ханство. В Казанском ханстве ислам господствовал уже безраздельно.</w:t>
      </w:r>
    </w:p>
    <w:p>
      <w:pPr>
        <w:pStyle w:val="Style15"/>
        <w:jc w:val="both"/>
        <w:rPr>
          <w:rFonts w:ascii="Times New Roman" w:hAnsi="Times New Roman" w:cs="Times New Roman"/>
        </w:rPr>
      </w:pPr>
      <w:r>
        <w:rPr>
          <w:rFonts w:cs="Times New Roman" w:ascii="Times New Roman" w:hAnsi="Times New Roman"/>
        </w:rPr>
        <w:t>В 1552 г. Казанское ханство было разгромлено войсками Ивана Гроз-ного. На протяжении первых 200 лет после присоединения Казанского ханства московские власти ставили очевидную цель полной христиани-зации коренного населения насильственными методами — было разру-шено громадное количество мечетей, русские не останавливались перед массовым уничтожением непокорных, переселением их из родных мест и заселением русскими, а также перед фискальными мерами.</w:t>
      </w:r>
    </w:p>
    <w:p>
      <w:pPr>
        <w:pStyle w:val="Style15"/>
        <w:jc w:val="both"/>
        <w:rPr>
          <w:rFonts w:ascii="Times New Roman" w:hAnsi="Times New Roman" w:cs="Times New Roman"/>
        </w:rPr>
      </w:pPr>
      <w:r>
        <w:rPr>
          <w:rFonts w:cs="Times New Roman" w:ascii="Times New Roman" w:hAnsi="Times New Roman"/>
        </w:rPr>
        <w:t>В 1740 г. была создана Контора новокрещенских дел, во главе ко-</w:t>
      </w:r>
    </w:p>
    <w:p>
      <w:pPr>
        <w:pStyle w:val="Style15"/>
        <w:jc w:val="both"/>
        <w:rPr>
          <w:rFonts w:ascii="Times New Roman" w:hAnsi="Times New Roman" w:cs="Times New Roman"/>
        </w:rPr>
      </w:pPr>
      <w:r>
        <w:rPr>
          <w:rFonts w:cs="Times New Roman" w:ascii="Times New Roman" w:hAnsi="Times New Roman"/>
        </w:rPr>
        <w:t>Торой стоял архиепископ Казанский Лука (Конашевич). Именно при нем происходило массовое уничтожение мечетей и поставлена задача их полного истребления.</w:t>
      </w:r>
    </w:p>
    <w:p>
      <w:pPr>
        <w:pStyle w:val="Style15"/>
        <w:jc w:val="both"/>
        <w:rPr>
          <w:rFonts w:ascii="Times New Roman" w:hAnsi="Times New Roman" w:cs="Times New Roman"/>
        </w:rPr>
      </w:pPr>
      <w:r>
        <w:rPr>
          <w:rFonts w:cs="Times New Roman" w:ascii="Times New Roman" w:hAnsi="Times New Roman"/>
        </w:rPr>
        <w:t>История православия в Татарии фактически начинается в 1552 г. со взя¬тия Казани войсками Ивана Грозного. Уже в 1555 г. учреждается Казанская архиепископия. Весной 1555 г. в Москве состоялись необычные, первые в истории торжественные проводы назначенного архиепископа Казан¬ского св. Гурия с крестным ходом и перезвоном колоколов всех церквей Москвы. И это неудивительно: Казань не только была столицей важней¬шего противника Московского государства на протяжении веков, но после присоединения становилась вторым по значению городом государства. Распространение православия осуществлялось двумя путями: массовым переселением русского православного населения и христианизацией мест¬ного коренного населения (не только татар, но и язычников — чувашей, мари). Казанскую епархию с первых лет ее существования возглавляли наиболее выдающиеся представители епископата — вслед за Гурием (1552—1564) на епископской кафедре — св. Герман (1564— 1566)... уже ми¬трополит свм. Гермоген (1589—1606), в будущем патриарх, ит. п. В XVIII в. происходит постепенный отход от насильственных методов христиани¬зации коренных народов, что находит свое окончательное завершение в указе 1788 г. Екатерины II об учреждении Оренбургского магометанского духовного собрания во главе с муфтием. Этим указом российская власть фактически официально отказалась от попыток уничтожения ислама. В Татарии начинается строительство мечетей, а православная церковь пере¬ходит от насильственного искоренения ислама к миссионерству. Казань постепенно становится не только центром интенсивной православной духовной жизни, но и центром миссионерства для азиатских народов. В 1842 г. открывается Казанская духовная академия (КДА), не только игравшая одну из главных ролей в богословии и духовном образовании, но и бывшая главным центром церковной ориенталистики и подготовки миссионеров. Ведущая роль в работе с «инородцами» принадлежала педа¬гогу Николаю Ильминскому, под руководством которого был переведен на язык коренных народов целый ряд духовных книг и осуществлен ряд миссионерских проектов — созданы Братство св. Гурия, Переводческая комиссия, Казанская центральная кряшено-татарская школа. Результаты деятельности миссионеров являются сейчас предметом постоянных спо¬ров, так как большинство православных татар ассимилировались в русский этнос; более очевидны результаты миссионерства среди чувашей, мари и т.д., хотя и среди них осталось много язычников.</w:t>
      </w:r>
    </w:p>
    <w:p>
      <w:pPr>
        <w:pStyle w:val="Style15"/>
        <w:jc w:val="both"/>
        <w:rPr>
          <w:rFonts w:ascii="Times New Roman" w:hAnsi="Times New Roman" w:cs="Times New Roman"/>
        </w:rPr>
      </w:pPr>
      <w:r>
        <w:rPr>
          <w:rFonts w:cs="Times New Roman" w:ascii="Times New Roman" w:hAnsi="Times New Roman"/>
        </w:rPr>
        <w:t>Перед революцией в жизни Казанской епархии большую роль играл Андрей (кн. Ухтомский), в 1899—1907 гг. — наблюдатель Казанских мисси¬онерских курсов, в 1907—1911 гг. — викарный епископ Мамадышский.</w:t>
      </w:r>
    </w:p>
    <w:p>
      <w:pPr>
        <w:pStyle w:val="Style15"/>
        <w:jc w:val="both"/>
        <w:rPr>
          <w:rFonts w:ascii="Times New Roman" w:hAnsi="Times New Roman" w:cs="Times New Roman"/>
        </w:rPr>
      </w:pPr>
      <w:r>
        <w:rPr>
          <w:rFonts w:cs="Times New Roman" w:ascii="Times New Roman" w:hAnsi="Times New Roman"/>
        </w:rPr>
        <w:t>К 1917 г. Казанская епархия — одна из наиболее процветающих, с многочисленным и образованным, деятельным духовенством, знаме-нитыми православными монастырями (Зилотским, Казанской Божьей Матери в Казани, Раифским и т. д.). В епархии было около 800 храмов, 27 монастырей, 4,5 тыс. священников.</w:t>
      </w:r>
    </w:p>
    <w:p>
      <w:pPr>
        <w:pStyle w:val="Style15"/>
        <w:jc w:val="both"/>
        <w:rPr>
          <w:rFonts w:ascii="Times New Roman" w:hAnsi="Times New Roman" w:cs="Times New Roman"/>
        </w:rPr>
      </w:pPr>
      <w:r>
        <w:rPr>
          <w:rFonts w:cs="Times New Roman" w:ascii="Times New Roman" w:hAnsi="Times New Roman"/>
        </w:rPr>
        <w:t>В то же время в Татарии утвердились многие христианские мень-шинства — старообрядцы всех толков, лютеране, католики, с конца XIX в. — баптисты.</w:t>
      </w:r>
    </w:p>
    <w:p>
      <w:pPr>
        <w:pStyle w:val="Style15"/>
        <w:jc w:val="both"/>
        <w:rPr>
          <w:rFonts w:ascii="Times New Roman" w:hAnsi="Times New Roman" w:cs="Times New Roman"/>
        </w:rPr>
      </w:pPr>
      <w:r>
        <w:rPr>
          <w:rFonts w:cs="Times New Roman" w:ascii="Times New Roman" w:hAnsi="Times New Roman"/>
        </w:rPr>
        <w:t>С 1918 г. начинается период гонений. Наиболее известные ново- мученики православия: епископ Амвросий, настоятель Свияжского монастыря (ум. 1918), иноки Зилотского монастыря (ум. 1918), про-тоиерей Федор Гидаспов (ум. 1918), митрополит Казанский Кирилл (Смирнов), епископ Чистопольский Иоасаф (Удалов), иноки Раиф- ского монастыря (ум. 1930).</w:t>
      </w:r>
    </w:p>
    <w:p>
      <w:pPr>
        <w:pStyle w:val="Style15"/>
        <w:jc w:val="both"/>
        <w:rPr>
          <w:rFonts w:ascii="Times New Roman" w:hAnsi="Times New Roman" w:cs="Times New Roman"/>
        </w:rPr>
      </w:pPr>
      <w:r>
        <w:rPr>
          <w:rFonts w:cs="Times New Roman" w:ascii="Times New Roman" w:hAnsi="Times New Roman"/>
        </w:rPr>
        <w:t>В Татарии было сильно катакомбное движение: катакомбные общи¬ны существуют до сих пор.</w:t>
      </w:r>
    </w:p>
    <w:p>
      <w:pPr>
        <w:pStyle w:val="Style15"/>
        <w:jc w:val="both"/>
        <w:rPr>
          <w:rFonts w:ascii="Times New Roman" w:hAnsi="Times New Roman" w:cs="Times New Roman"/>
        </w:rPr>
      </w:pPr>
      <w:r>
        <w:rPr>
          <w:rFonts w:cs="Times New Roman" w:ascii="Times New Roman" w:hAnsi="Times New Roman"/>
        </w:rPr>
        <w:t>К концу 1940-х гг. от прежнего процветания не осталось и следа, Казанская епархия — типичная советская провинция, где официальная религиозная православная жизнь еле теплилась.</w:t>
      </w:r>
    </w:p>
    <w:p>
      <w:pPr>
        <w:pStyle w:val="Style15"/>
        <w:jc w:val="both"/>
        <w:rPr>
          <w:rFonts w:ascii="Times New Roman" w:hAnsi="Times New Roman" w:cs="Times New Roman"/>
        </w:rPr>
      </w:pPr>
      <w:r>
        <w:rPr>
          <w:rFonts w:cs="Times New Roman" w:ascii="Times New Roman" w:hAnsi="Times New Roman"/>
        </w:rPr>
        <w:t>В 1975—1988 гг. во главе епархии — епископ Пантелеймон (Митрю- ковский), типичный пассивный советский архиерей. К началу пере-стройки в епархии имелось не более 15 приходов.</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Казанская и Татарстанская епархия РПЦ. Возглавляет епархию ар-хиепископ Анастасий (Меткин) Казанский и Татарстанский.</w:t>
      </w:r>
    </w:p>
    <w:p>
      <w:pPr>
        <w:pStyle w:val="Style15"/>
        <w:jc w:val="both"/>
        <w:rPr>
          <w:rFonts w:ascii="Times New Roman" w:hAnsi="Times New Roman" w:cs="Times New Roman"/>
        </w:rPr>
      </w:pPr>
      <w:r>
        <w:rPr>
          <w:rFonts w:cs="Times New Roman" w:ascii="Times New Roman" w:hAnsi="Times New Roman"/>
        </w:rPr>
        <w:t>Архиепископ Анастасий (Александр Михайлович Меткин) родился 27 августа 1944 г. в деревне Столбово Кимрского района Калининской области. В 1963 г. окончил строительное училище, в 1963—1966 гг. работал на машиностроительном заводе в Кимрах. С 1967 г. служил в Казанской епархии: в 1967 г. — псаломщиком, с 1968 г. — дьяконом, с 1972 г. — пресвитером. В 1975 г. заочно окончил МДС, в 1983 г. — за-очно МДА. С 1976 г. — монах, игумен, с 1985 г. —архимандрит. С 1988 г. епископ (с 1998 г. архиепископ) Казанский.</w:t>
      </w:r>
    </w:p>
    <w:p>
      <w:pPr>
        <w:pStyle w:val="Style15"/>
        <w:jc w:val="both"/>
        <w:rPr>
          <w:rFonts w:ascii="Times New Roman" w:hAnsi="Times New Roman" w:cs="Times New Roman"/>
        </w:rPr>
      </w:pPr>
      <w:r>
        <w:rPr>
          <w:rFonts w:cs="Times New Roman" w:ascii="Times New Roman" w:hAnsi="Times New Roman"/>
        </w:rPr>
        <w:t>Адрес: 420036, г. Казань, ул. Челюскина, д. 31-а. В 1999 г. началось обустройство под ЕУ строений Кизического монастыря в центре Ка¬зани. Тел. (843-2) 54-3515, 54-3372 (л), 54-35-04.</w:t>
      </w:r>
    </w:p>
    <w:p>
      <w:pPr>
        <w:pStyle w:val="Style15"/>
        <w:jc w:val="both"/>
        <w:rPr>
          <w:rFonts w:ascii="Times New Roman" w:hAnsi="Times New Roman" w:cs="Times New Roman"/>
        </w:rPr>
      </w:pPr>
      <w:r>
        <w:rPr>
          <w:rFonts w:cs="Times New Roman" w:ascii="Times New Roman" w:hAnsi="Times New Roman"/>
        </w:rPr>
        <w:t>Секретарь ЕУ: Роман Фаритович Серазитдинов.</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Казанская епархия под руководством архиепископа Анастасия — одна из самых либеральных. В церквях Казани сложно купить книги православно-националистической ориентации. Анастасий поддержи¬вает хорошие личные отношения с руководством некоторых других конфессий республики — мусульманами, католиками, старообрядца¬ми. Уникальный для современной РПЦ факт: Анастасий согласился на передачу руин храма в одном из покинутых людьми сел под Казанью белокриницким старообрядцам, где они создали детский летний лагерь и планируют организовать женский старообрядческий монастырь. В апреле 2002 г., в разгар антикатолической кампании, развязанной наци¬оналистическими кругами, Анастасий был первым православным епи¬скопом, встретившимся с российским католическим епископом — Кле¬менсом Пиккелем. После встречи Пиккель заявил: «Анастасий хорошо понимает ситуацию и спокойно относится к нормализации церковных структур католиков... Я был рад увидеть, что в наших отношениях ниче¬го не изменилось к худшему, а даже наоборот» («НГ-религии». 17 апреля 2002). Как и в любой другой епархии, расположенной в национальной автономии, перед казанским архиереем стоит этноконфессиональная проблема. К ней он также подходит с либеральных позиций. Анаста¬сий — сторонник создания национальных православных обшин с наци-ональным языком богослужения. В чувашских деревнях для чувашей и в кряшенских для кряшен он благословил богослужение на националь¬ных языках и рукополагает священников-чувашей и кряшен. Духовным центром чувашей стала церковь Параскевы Пятницы в центре Казани. В 2001 г. возникла инициативная группа по созданию украинского при-хода, и Анастасий идет ей навстречу.</w:t>
      </w:r>
    </w:p>
    <w:p>
      <w:pPr>
        <w:pStyle w:val="Style15"/>
        <w:jc w:val="both"/>
        <w:rPr>
          <w:rFonts w:ascii="Times New Roman" w:hAnsi="Times New Roman" w:cs="Times New Roman"/>
        </w:rPr>
      </w:pPr>
      <w:r>
        <w:rPr>
          <w:rFonts w:cs="Times New Roman" w:ascii="Times New Roman" w:hAnsi="Times New Roman"/>
        </w:rPr>
        <w:t>Миссионерства среди татар нет, но в Татарии существует этноконфес-сиональная группа, именуемая «кряшены», которая, несмотря на тюрк-ское происхождение, исповедует православие на протяжении столетий. Большинство кряшен считают себя самостоятельным народом, но вла¬сти Татарстана им в этом статусе отказывают. Название народа кряшен происходит от русского «крещеный». На этом и других основаниях не-которые историки и этнографы считают кряшен татарами, принявшими православие во времена Ивана Грозного. Сами кряшены отвергают это предположение и считают, что их предки крестились добровольно еще до падения Казани. Кряшенская мифология утверждает, что кряшены приняли православие задолго до русских, а этнически произошли от половцев. «Кряшены никогда не исповедовали мусульманство, — до-казывает президент Межрегионального союза национально-культурных объединений кряшен Алексей Шабалин. — В культуре кряшен отсутству-ют следы исла\й. То, что наши предки были язычниками, — это факт. Языческие праздники Нардуган, Симит до сих пор празднуют в кря-шенских деревнях» («Независимая газета». 11 марта 2002). Значительно отличаются от татарских народные обычаи, одежда, привычки, традиции кряшен. Имена у кряшен, естественно, православные.</w:t>
      </w:r>
    </w:p>
    <w:p>
      <w:pPr>
        <w:pStyle w:val="Style15"/>
        <w:jc w:val="both"/>
        <w:rPr>
          <w:rFonts w:ascii="Times New Roman" w:hAnsi="Times New Roman" w:cs="Times New Roman"/>
        </w:rPr>
      </w:pPr>
      <w:r>
        <w:rPr>
          <w:rFonts w:cs="Times New Roman" w:ascii="Times New Roman" w:hAnsi="Times New Roman"/>
        </w:rPr>
        <w:t>Отойдя от татарской культуры, кряшены не примкнули к русской, оставшись на пограничье. По переписи 1926 г. кряшен было 200 тыс.</w:t>
      </w:r>
    </w:p>
    <w:p>
      <w:pPr>
        <w:pStyle w:val="Style15"/>
        <w:jc w:val="both"/>
        <w:rPr>
          <w:rFonts w:ascii="Times New Roman" w:hAnsi="Times New Roman" w:cs="Times New Roman"/>
        </w:rPr>
      </w:pPr>
      <w:r>
        <w:rPr>
          <w:rFonts w:cs="Times New Roman" w:ascii="Times New Roman" w:hAnsi="Times New Roman"/>
        </w:rPr>
        <w:t>человек. В настоящее время насчитывается около 400 тыс. человек («НГ-религия». 26 апреля 2000). Надо сказать, что до середины XIX в. службы на языке кряшен не существовало — азбуку и первые переводы некоторых частей Библии и богослужебных текстов осуществил лишь в середине XIX в. известный востоковед и миссионер Николай Иванович Ильминский. К 1917 г. на языке кряшен было издано 128 книг. После установления советской власти кряшен без их согласия «записали» та-тарами. Народ был «забыт». В октябре 2001 г. в Казани состоялась 1-я Республиканская конференция национально-культурных объединений кряшен Татарстана. В материалах конференции утверждается, что в Та-тарии проживает 200 тыс. кряшен из 320 тыс. (остальные — в Удмуртии, Башкирии, Оренбургской области). В выступлениях приводились много-численные факты дискриминации кряшен. На конференции была обна-родована Декларация о самоопределении кряшен как самостоятельного этноса («НГ-религии». 26 апреля 2000). Власти Татарстана, татарские националистические организации и исламское духовенство резко отри-цательно реагируют на национальное движение кряшен и отказываются признать их самостоятельным народом. Они активно препятствовали кряшенам во время переписи 2002 г. определять свою национальность по своему выбору (вплоть до прямой фальсификации), а муфтий Г. Ис¬хаков призвал «не разделять единый татарский народ в ходе переписи» («Благовест-инфо». 2002. № 23). В 2002 г. власти Татарстана не допустили проведения полноценного Всероссийского съезда кряшен на территории республики («Благовест-инфо». 2002. № 40—41).</w:t>
      </w:r>
    </w:p>
    <w:p>
      <w:pPr>
        <w:pStyle w:val="Style15"/>
        <w:jc w:val="both"/>
        <w:rPr>
          <w:rFonts w:ascii="Times New Roman" w:hAnsi="Times New Roman" w:cs="Times New Roman"/>
        </w:rPr>
      </w:pPr>
      <w:r>
        <w:rPr>
          <w:rFonts w:cs="Times New Roman" w:ascii="Times New Roman" w:hAnsi="Times New Roman"/>
        </w:rPr>
        <w:t>В августе 2003 г. Межрегиональный союз национально-культурных объединений кряшен обратился к президенту РФ Владимиру Путину и патриарху Алексию II с просьбой содействовать в получении кряшена- ми статуса отдельного народа. В письме напоминается, что возвращения этого статуса кряшены добиваются уже четыре года, однако админи-стративные органы Татарстана этого статуса не признают, утверждая, что кряшены — не народность, а самоназвание группы татар, испове-дующих православие. В письме патриарху Союз обращает внимание на то, что кряшен открыто призывают сменить свое вероисповедание на ислам. Кроме того, как сообщается, несмотря на то что кряшены составляют до 8 % населения Татарстана, они никак не представлены в местных органах власти.</w:t>
      </w:r>
    </w:p>
    <w:p>
      <w:pPr>
        <w:pStyle w:val="Style15"/>
        <w:jc w:val="both"/>
        <w:rPr>
          <w:rFonts w:ascii="Times New Roman" w:hAnsi="Times New Roman" w:cs="Times New Roman"/>
        </w:rPr>
      </w:pPr>
      <w:r>
        <w:rPr>
          <w:rFonts w:cs="Times New Roman" w:ascii="Times New Roman" w:hAnsi="Times New Roman"/>
        </w:rPr>
        <w:t>Российские правозащитники поддержали требование кряшен. В октябре в интервью агентству «Интерфакс» председатель Московской Хельсинкской группы Людмила Алексеева заявила, что «каждый чело¬век волен сам определять свою национальность», и обвинила руковод¬ство республики в «попытке сделать ставку на какую-то национальную карту». Л. Алексеева заметила также, что «власти не должно быть ни-какого дела до национального состава» и что «любое вмешательство власти в этот вопрос не является правомерным».</w:t>
      </w:r>
    </w:p>
    <w:p>
      <w:pPr>
        <w:pStyle w:val="Style15"/>
        <w:jc w:val="both"/>
        <w:rPr>
          <w:rFonts w:ascii="Times New Roman" w:hAnsi="Times New Roman" w:cs="Times New Roman"/>
        </w:rPr>
      </w:pPr>
      <w:r>
        <w:rPr>
          <w:rFonts w:cs="Times New Roman" w:ascii="Times New Roman" w:hAnsi="Times New Roman"/>
        </w:rPr>
        <w:t>Председатель комитета «Гражданское содействие» Светлана Ган-нушкина также высказалась в поддержку кряшен, напомнив, что, «со-гласно статье 26 Конституции РФ, каждый вправе определять и ука-зывать свою национальную принадлежность, и никто не может быть к этому принужден».</w:t>
      </w:r>
    </w:p>
    <w:p>
      <w:pPr>
        <w:pStyle w:val="Style15"/>
        <w:jc w:val="both"/>
        <w:rPr>
          <w:rFonts w:ascii="Times New Roman" w:hAnsi="Times New Roman" w:cs="Times New Roman"/>
        </w:rPr>
      </w:pPr>
      <w:r>
        <w:rPr>
          <w:rFonts w:cs="Times New Roman" w:ascii="Times New Roman" w:hAnsi="Times New Roman"/>
        </w:rPr>
        <w:t>РПЦ фактически признала особые национальные интересы кряшен в 1989 г., когда по благословению архиепископа Анастасия в нижнем храме Петропавловского собора Казани были восстановлены богос-лужения на кряшенском языке и поставлен настоятель-кряшен отец Павел Павлов, закончивший Московскую духовную академию. В 1998 г. кряшенский приход Казани получил Тихвинскую церковь в центре города, которая стала для них не только религиозным, но и культурным центром. Началось религиозное и национальное возрождение кряшен. Кряшенская община св. Иоасафа Белгородского насчитывает около 100 человек, среди них основатели Общества кряшен (лидерп— иса- тель Максим Глухов), которое ведет разностороннюю национально-культурную работу. Кряшены считают своим «кряшенским» святым Серапиона Кожеязерского. Кроме отца Павла, в епархии пять свя- щенников-кряшен. В январе 2005 г. был учрежден второй кряшенский приход в Спасском соборе Елабуги. В 2001 г. в Казани издательством «Идель-Пресс» впервые на татарском языке издана Библия тиражом 25 тыс. экземпляров.</w:t>
      </w:r>
    </w:p>
    <w:p>
      <w:pPr>
        <w:pStyle w:val="Style15"/>
        <w:jc w:val="both"/>
        <w:rPr>
          <w:rFonts w:ascii="Times New Roman" w:hAnsi="Times New Roman" w:cs="Times New Roman"/>
        </w:rPr>
      </w:pPr>
      <w:r>
        <w:rPr>
          <w:rFonts w:cs="Times New Roman" w:ascii="Times New Roman" w:hAnsi="Times New Roman"/>
        </w:rPr>
        <w:t>Потенциально взрывоопасная проблема — обращение в православие татар из традиционно мусульманских семей (православное духовенство обычно добавляет: «Они — из семей атеистов, оторвавшихся от своей веры»). В епархии 10 священников-татар, в каждом казанском приходе можно найти татар-неофитов.</w:t>
      </w:r>
    </w:p>
    <w:p>
      <w:pPr>
        <w:pStyle w:val="Style15"/>
        <w:jc w:val="both"/>
        <w:rPr>
          <w:rFonts w:ascii="Times New Roman" w:hAnsi="Times New Roman" w:cs="Times New Roman"/>
        </w:rPr>
      </w:pPr>
      <w:r>
        <w:rPr>
          <w:rFonts w:cs="Times New Roman" w:ascii="Times New Roman" w:hAnsi="Times New Roman"/>
        </w:rPr>
        <w:t>У епископа Анастасия сложились прекрасные отношения с мест¬ным исламским духовенством. Власти в еще большей степени, чем православную церковь, стремятся подчинить себе муфтият. Епископ Анастасий и муфтий Габдулпа Галиуллин постоянно оказывали друг другу поддержку в критических ситуациях. В частности, когда в 1995 г. муфтий со своими сторонниками захватил здание мечети «Аль-Мар- джани» и медресе «Мухаммадия», которые власти в течение нескольких лет обещали вернуть мусульманам, но не возвращали, епископ Ана-стасий навестил муфтия в знак поддержки в оцепленном милицией здании. После этого муфтий обещал епископу всемерную поддержку в возвращении "церковных зданий. Исламское духовенство Татарии даже довольно нейтрально относится к переходу татар в православие, что вообще уникально.</w:t>
      </w:r>
    </w:p>
    <w:p>
      <w:pPr>
        <w:pStyle w:val="Style15"/>
        <w:jc w:val="both"/>
        <w:rPr>
          <w:rFonts w:ascii="Times New Roman" w:hAnsi="Times New Roman" w:cs="Times New Roman"/>
        </w:rPr>
      </w:pPr>
      <w:r>
        <w:rPr>
          <w:rFonts w:cs="Times New Roman" w:ascii="Times New Roman" w:hAnsi="Times New Roman"/>
        </w:rPr>
        <w:t>После проведенного в феврале 1998 г. съезда ДУМРТ вместо Гали-уллина был избран более послушный президенту Шаймиеву муфтий Гусман Исхаков. Причем организацию съезда взяло на себя государ¬ство, и исход голосования был фактически предрешен. Архиепископ</w:t>
      </w:r>
    </w:p>
    <w:p>
      <w:pPr>
        <w:pStyle w:val="Style15"/>
        <w:jc w:val="both"/>
        <w:rPr>
          <w:rFonts w:ascii="Times New Roman" w:hAnsi="Times New Roman" w:cs="Times New Roman"/>
        </w:rPr>
      </w:pPr>
      <w:r>
        <w:rPr>
          <w:rFonts w:cs="Times New Roman" w:ascii="Times New Roman" w:hAnsi="Times New Roman"/>
        </w:rPr>
        <w:t>Анастасий все равно оставался на стороне муфтия Галиуллина до тех пор, пока тот сам не признал состоявшийся съезд ДУМ РТ. После при-мирения Галиуллина с ДУМ РТ архиепископ Анастасий и новый муф¬тий Гусман Хазрат Исхаков издали совместное заявление о стремлении к этноконфессиональному миру. В заявлении было подчеркнуто равно-правие конфессий в Республике Татарстан, атмосфера межконфес- сионального мира и провозглашен принцип невмешательства в дела друг друга. Анастасий и Хазрат Исхаков приветствовали идею Совета по делам религий Татарстана о возвращении всех культовых зданий ДУМРТ и РПЦ к 2000 г. («НГ-религии». 15 июля 1998). Однако столь же теплых отношений с Исхаковым, как с Галиуллиным, у Анастасия не сложилось.</w:t>
      </w:r>
    </w:p>
    <w:p>
      <w:pPr>
        <w:pStyle w:val="Style15"/>
        <w:jc w:val="both"/>
        <w:rPr>
          <w:rFonts w:ascii="Times New Roman" w:hAnsi="Times New Roman" w:cs="Times New Roman"/>
        </w:rPr>
      </w:pPr>
      <w:r>
        <w:rPr>
          <w:rFonts w:cs="Times New Roman" w:ascii="Times New Roman" w:hAnsi="Times New Roman"/>
        </w:rPr>
        <w:t>Архиепископ симпатизирует многочисленным инициативам мирян и священников, в епархии сравнительно много всякого рода движений и предприятий, что придает епархиальной жизни редкий динамизм.</w:t>
      </w:r>
    </w:p>
    <w:p>
      <w:pPr>
        <w:pStyle w:val="Style15"/>
        <w:jc w:val="both"/>
        <w:rPr>
          <w:rFonts w:ascii="Times New Roman" w:hAnsi="Times New Roman" w:cs="Times New Roman"/>
        </w:rPr>
      </w:pPr>
      <w:r>
        <w:rPr>
          <w:rFonts w:cs="Times New Roman" w:ascii="Times New Roman" w:hAnsi="Times New Roman"/>
        </w:rPr>
        <w:t>С конца 1980-х гг. Братство св. Гурия (основатель — Олег Соколов, ныне протоиерей, настоятель Богоявленской церкви в Казани), создан¬ное в конце 80-х гг., прославилось акциями с требованиями передачи зданий храмов и просветительской деятельностью.</w:t>
      </w:r>
    </w:p>
    <w:p>
      <w:pPr>
        <w:pStyle w:val="Style15"/>
        <w:jc w:val="both"/>
        <w:rPr>
          <w:rFonts w:ascii="Times New Roman" w:hAnsi="Times New Roman" w:cs="Times New Roman"/>
        </w:rPr>
      </w:pPr>
      <w:r>
        <w:rPr>
          <w:rFonts w:cs="Times New Roman" w:ascii="Times New Roman" w:hAnsi="Times New Roman"/>
        </w:rPr>
        <w:t>Раифский монастырь (настоятель — игумен Всеволод [Захаров]) — важ¬нейший центр православия в республике, много паломников. Реабилита¬ция бывших заключенных, работа с брошенными детьми («пупсиками»). Просветительская деятельность. Сторонники богослужения по-русски.</w:t>
      </w:r>
    </w:p>
    <w:p>
      <w:pPr>
        <w:pStyle w:val="Style15"/>
        <w:jc w:val="both"/>
        <w:rPr>
          <w:rFonts w:ascii="Times New Roman" w:hAnsi="Times New Roman" w:cs="Times New Roman"/>
        </w:rPr>
      </w:pPr>
      <w:r>
        <w:rPr>
          <w:rFonts w:cs="Times New Roman" w:ascii="Times New Roman" w:hAnsi="Times New Roman"/>
        </w:rPr>
        <w:t>Молодежная православная община — организована бывшим кан-дидатом химических наук, монахиней Марией (Борисовой) при Со-фийской церкви бывшего Казанского монастыря (адрес: г. Казань, ул. Б. Красная, д. За, тел.: 32-67-16). Эта община — уникальное явление. Есть смысл осветить ее деятельность подробно. Матушка Мария и ее молодежная община представляют собой образец здорового право-славия, ростки которого появляются в РПЦ и показывают возможное направление ее развития.</w:t>
      </w:r>
    </w:p>
    <w:p>
      <w:pPr>
        <w:pStyle w:val="Style15"/>
        <w:jc w:val="both"/>
        <w:rPr>
          <w:rFonts w:ascii="Times New Roman" w:hAnsi="Times New Roman" w:cs="Times New Roman"/>
        </w:rPr>
      </w:pPr>
      <w:r>
        <w:rPr>
          <w:rFonts w:cs="Times New Roman" w:ascii="Times New Roman" w:hAnsi="Times New Roman"/>
        </w:rPr>
        <w:t>Исходя из простых соображений — а) духовное попечительство;</w:t>
      </w:r>
    </w:p>
    <w:p>
      <w:pPr>
        <w:pStyle w:val="Style15"/>
        <w:jc w:val="both"/>
        <w:rPr>
          <w:rFonts w:ascii="Times New Roman" w:hAnsi="Times New Roman" w:cs="Times New Roman"/>
        </w:rPr>
      </w:pPr>
      <w:r>
        <w:rPr>
          <w:rFonts w:cs="Times New Roman" w:ascii="Times New Roman" w:hAnsi="Times New Roman"/>
        </w:rPr>
        <w:t>б)</w:t>
        <w:tab/>
        <w:t>будущее церкви — в молодежи, — матушка Мария разработала спе-циальную программу по воцерковлению молодежи. Работа началась в 1993 г. В 1995 г. она зарегистрировала «Молодежную православную общину». Поначалу родители приводили детей в общину как в кружок, чтобы дети не болтались на улице, а слушали рассказы из Писания. Затем груПпа разрослась и сегодня делится на детскую (100 человек), подростковую (40 человек) и взрослую (150 человек). Юношей в общине в два раза больше, чем девушек, что не характерно в целом для РПЦ и является местным феноменом. Некоторые из девушек, возможно, станут насельницами возрождаемого Казанского монастыря. Большая часть выходит замуж. Есть 6—7 человек татар. Поначалу в семьях воз¬никали конфликты, затем все уладилось. Каждый член общины несет обязательное послушание и постоянную работу в общине. Бездель¬ников не держат. Большая часть членов — молодежь из технических вузов. Многие прошли через харизматические протестантские церкви и нашли себя здесь.</w:t>
      </w:r>
    </w:p>
    <w:p>
      <w:pPr>
        <w:pStyle w:val="Style15"/>
        <w:jc w:val="both"/>
        <w:rPr>
          <w:rFonts w:ascii="Times New Roman" w:hAnsi="Times New Roman" w:cs="Times New Roman"/>
        </w:rPr>
      </w:pPr>
      <w:r>
        <w:rPr>
          <w:rFonts w:cs="Times New Roman" w:ascii="Times New Roman" w:hAnsi="Times New Roman"/>
        </w:rPr>
        <w:t>В общине занятия самого разного рода — учебные программы, ми-лосердная деятельность, паломничество, концерты и проч. Концертам как форме миссионерской работы придается особенное значение. На Рождество и Пасху обязательно устраиваются большие спектакли по собственному сценарию, приглашаются молодежные музыкальные группы. На Новый год, чтобы отвлечь молодежь от пьянства, обяза-тельно служится молебен, что придает этому светскому празднику ду-ховный смысл. На Святки устраивается светский капустник, и на не¬го приглашаются студенты и молодежь. Среди концертов популярны вечера христианской песни. Одна из туристических фирм заказывает общине рекламные концерты, и таким образом община зарабатывает небольшие деньги.</w:t>
      </w:r>
    </w:p>
    <w:p>
      <w:pPr>
        <w:pStyle w:val="Style15"/>
        <w:jc w:val="both"/>
        <w:rPr>
          <w:rFonts w:ascii="Times New Roman" w:hAnsi="Times New Roman" w:cs="Times New Roman"/>
        </w:rPr>
      </w:pPr>
      <w:r>
        <w:rPr>
          <w:rFonts w:cs="Times New Roman" w:ascii="Times New Roman" w:hAnsi="Times New Roman"/>
        </w:rPr>
        <w:t>Духовник общины отец Сергий сам вырос в этой общине и был ру-коположен. Вот несколько тезисов и цитат, которые характеризуют взгляды матушки Марии:</w:t>
      </w:r>
    </w:p>
    <w:p>
      <w:pPr>
        <w:pStyle w:val="Style15"/>
        <w:jc w:val="both"/>
        <w:rPr>
          <w:rFonts w:ascii="Times New Roman" w:hAnsi="Times New Roman" w:cs="Times New Roman"/>
        </w:rPr>
      </w:pPr>
      <w:r>
        <w:rPr>
          <w:rFonts w:cs="Times New Roman" w:ascii="Times New Roman" w:hAnsi="Times New Roman"/>
        </w:rPr>
        <w:t>«Бездумный постриг в монахи кончится трагично как для этих людей, так и для Церкви».</w:t>
      </w:r>
    </w:p>
    <w:p>
      <w:pPr>
        <w:pStyle w:val="Style15"/>
        <w:jc w:val="both"/>
        <w:rPr>
          <w:rFonts w:ascii="Times New Roman" w:hAnsi="Times New Roman" w:cs="Times New Roman"/>
        </w:rPr>
      </w:pPr>
      <w:r>
        <w:rPr>
          <w:rFonts w:cs="Times New Roman" w:ascii="Times New Roman" w:hAnsi="Times New Roman"/>
        </w:rPr>
        <w:t>«Беда людей с гуманитарным образованием в том, что они, начитав¬шись в большом количестве духовной и художественной литературы, пы¬таются подогнать свою духовную жизнь под прочитанное шише и тор¬мозят развитие собственной подлинной духовной жизни».</w:t>
      </w:r>
    </w:p>
    <w:p>
      <w:pPr>
        <w:pStyle w:val="Style15"/>
        <w:jc w:val="both"/>
        <w:rPr>
          <w:rFonts w:ascii="Times New Roman" w:hAnsi="Times New Roman" w:cs="Times New Roman"/>
        </w:rPr>
      </w:pPr>
      <w:r>
        <w:rPr>
          <w:rFonts w:cs="Times New Roman" w:ascii="Times New Roman" w:hAnsi="Times New Roman"/>
        </w:rPr>
        <w:t>«Когда создаются государственные православные гимназии, получается плохая школа с плохим Законом Божиим».</w:t>
      </w:r>
    </w:p>
    <w:p>
      <w:pPr>
        <w:pStyle w:val="Style15"/>
        <w:jc w:val="both"/>
        <w:rPr>
          <w:rFonts w:ascii="Times New Roman" w:hAnsi="Times New Roman" w:cs="Times New Roman"/>
        </w:rPr>
      </w:pPr>
      <w:r>
        <w:rPr>
          <w:rFonts w:cs="Times New Roman" w:ascii="Times New Roman" w:hAnsi="Times New Roman"/>
        </w:rPr>
        <w:t>«Учитель в области религии всегда должен помнить, что ученик имеет право в любой момент встать и уйти».</w:t>
      </w:r>
    </w:p>
    <w:p>
      <w:pPr>
        <w:pStyle w:val="Style15"/>
        <w:jc w:val="both"/>
        <w:rPr>
          <w:rFonts w:ascii="Times New Roman" w:hAnsi="Times New Roman" w:cs="Times New Roman"/>
        </w:rPr>
      </w:pPr>
      <w:r>
        <w:rPr>
          <w:rFonts w:cs="Times New Roman" w:ascii="Times New Roman" w:hAnsi="Times New Roman"/>
        </w:rPr>
        <w:t>«Насильственное религиозное образование хуже его полного отсут¬ствия. Насилие в области духа уже однажды привело к революции».</w:t>
      </w:r>
    </w:p>
    <w:p>
      <w:pPr>
        <w:pStyle w:val="Style15"/>
        <w:jc w:val="both"/>
        <w:rPr>
          <w:rFonts w:ascii="Times New Roman" w:hAnsi="Times New Roman" w:cs="Times New Roman"/>
        </w:rPr>
      </w:pPr>
      <w:r>
        <w:rPr>
          <w:rFonts w:cs="Times New Roman" w:ascii="Times New Roman" w:hAnsi="Times New Roman"/>
        </w:rPr>
        <w:t>Работа с молодежью не ограничивается концертами и трудами. Ма-тушка Мария организовала трехгодичное обучение в университете по курсу «История культуры» для членов общины.</w:t>
      </w:r>
    </w:p>
    <w:p>
      <w:pPr>
        <w:pStyle w:val="Style15"/>
        <w:jc w:val="both"/>
        <w:rPr>
          <w:rFonts w:ascii="Times New Roman" w:hAnsi="Times New Roman" w:cs="Times New Roman"/>
        </w:rPr>
      </w:pPr>
      <w:r>
        <w:rPr>
          <w:rFonts w:cs="Times New Roman" w:ascii="Times New Roman" w:hAnsi="Times New Roman"/>
        </w:rPr>
        <w:t>Специально для тех, кто столкнулся с авторитарной духовной прак-тикой православного духовенства, матушка Мария организовала осо-бый семинар для восстановления психического и духовного равновесия пострадавших. Когда частная коммерческая телекомпания «Эфир» об-ратилась к архиепископу Анастасию с предложением сделать десяти-минутную регулярную программу, он не колеблясь доверил эту работу молодежной общине. Постепенно община стала выполнять функцию «поставщика кадров» для епархии. Отсюда епископ набирает кандида-тов для рукоположения, певчих, строителей, шоферов и проч.</w:t>
      </w:r>
    </w:p>
    <w:p>
      <w:pPr>
        <w:pStyle w:val="Style15"/>
        <w:jc w:val="both"/>
        <w:rPr>
          <w:rFonts w:ascii="Times New Roman" w:hAnsi="Times New Roman" w:cs="Times New Roman"/>
        </w:rPr>
      </w:pPr>
      <w:r>
        <w:rPr>
          <w:rFonts w:cs="Times New Roman" w:ascii="Times New Roman" w:hAnsi="Times New Roman"/>
        </w:rPr>
        <w:t xml:space="preserve">' ^ С властями у общины проблем нет, так как архиепископ все их </w:t>
      </w:r>
    </w:p>
    <w:p>
      <w:pPr>
        <w:pStyle w:val="Style15"/>
        <w:jc w:val="both"/>
        <w:rPr>
          <w:rFonts w:ascii="Times New Roman" w:hAnsi="Times New Roman" w:cs="Times New Roman"/>
        </w:rPr>
      </w:pPr>
      <w:r>
        <w:rPr>
          <w:rFonts w:cs="Times New Roman" w:ascii="Times New Roman" w:hAnsi="Times New Roman"/>
        </w:rPr>
        <w:t>внешние проблемы взял на себя и «прикрывает» общину от возможных нападок со стороны властей.</w:t>
      </w:r>
    </w:p>
    <w:p>
      <w:pPr>
        <w:pStyle w:val="Style15"/>
        <w:jc w:val="both"/>
        <w:rPr>
          <w:rFonts w:ascii="Times New Roman" w:hAnsi="Times New Roman" w:cs="Times New Roman"/>
        </w:rPr>
      </w:pPr>
      <w:r>
        <w:rPr>
          <w:rFonts w:cs="Times New Roman" w:ascii="Times New Roman" w:hAnsi="Times New Roman"/>
        </w:rPr>
        <w:t>Православный молодежный центр при Петропавловском соборе. Руководитель-Владимир Филин (тел.: 44-32-29). Это фактически про-светительский и дискуссионный клуб, по преимуществу состоящий из студентов и преподавателей университета. Владыка Анастасий всемерно поддерживает центр, так как считает, что он станет «мостиком, который свяжет епархию с интеллектуальной и культурной элитой».</w:t>
      </w:r>
    </w:p>
    <w:p>
      <w:pPr>
        <w:pStyle w:val="Style15"/>
        <w:jc w:val="both"/>
        <w:rPr>
          <w:rFonts w:ascii="Times New Roman" w:hAnsi="Times New Roman" w:cs="Times New Roman"/>
        </w:rPr>
      </w:pPr>
      <w:r>
        <w:rPr>
          <w:rFonts w:cs="Times New Roman" w:ascii="Times New Roman" w:hAnsi="Times New Roman"/>
        </w:rPr>
        <w:t>«Русское общество Кирилла и Мефодия» в г. Набережные Челны, занимающееся благотворительной и просветительской деятельностью, а также служащее чем-то вроде клуба для православной интеллигенции.</w:t>
      </w:r>
    </w:p>
    <w:p>
      <w:pPr>
        <w:pStyle w:val="Style15"/>
        <w:jc w:val="both"/>
        <w:rPr>
          <w:rFonts w:ascii="Times New Roman" w:hAnsi="Times New Roman" w:cs="Times New Roman"/>
        </w:rPr>
      </w:pPr>
      <w:r>
        <w:rPr>
          <w:rFonts w:cs="Times New Roman" w:ascii="Times New Roman" w:hAnsi="Times New Roman"/>
        </w:rPr>
        <w:t>Аналогичное общество, созданное в 2001 г. в Зеленодольске.</w:t>
      </w:r>
    </w:p>
    <w:p>
      <w:pPr>
        <w:pStyle w:val="Style15"/>
        <w:jc w:val="both"/>
        <w:rPr>
          <w:rFonts w:ascii="Times New Roman" w:hAnsi="Times New Roman" w:cs="Times New Roman"/>
        </w:rPr>
      </w:pPr>
      <w:r>
        <w:rPr>
          <w:rFonts w:cs="Times New Roman" w:ascii="Times New Roman" w:hAnsi="Times New Roman"/>
        </w:rPr>
        <w:t>Однако не все внутриепархиальные инициативы приветствуются владыкой. В 1998 г. Анастасий прекратил поддерживать очень активное в середине 1990-х гг. Трехсвятительское братство в г. Елабуга, распро-странившее свою деятельность и на Набережные Челны (оно занимается реставрацией и строительством храмов, издательским делом). Анастасий обвинил его в том, что оно «превратилось в коммерческую структуру, по существу имеющую очень косвенное отношение к Церкви».</w:t>
      </w:r>
    </w:p>
    <w:p>
      <w:pPr>
        <w:pStyle w:val="Style15"/>
        <w:jc w:val="both"/>
        <w:rPr>
          <w:rFonts w:ascii="Times New Roman" w:hAnsi="Times New Roman" w:cs="Times New Roman"/>
        </w:rPr>
      </w:pPr>
      <w:r>
        <w:rPr>
          <w:rFonts w:cs="Times New Roman" w:ascii="Times New Roman" w:hAnsi="Times New Roman"/>
        </w:rPr>
        <w:t>В том же 1988 г. разгорелся конфликт между архиереем и настоя¬телем единственного прихода в городе Альметьевске священником Антонием. Анастасий обвинил его в том, что Антоний превратил при¬ход в свою вотчину (приход самый богатый в Татарии, так как Альме¬тьевск — столица нефтедобычи в республике) и активно препятствует созданию новых приходов в городе.</w:t>
      </w:r>
    </w:p>
    <w:p>
      <w:pPr>
        <w:pStyle w:val="Style15"/>
        <w:jc w:val="both"/>
        <w:rPr>
          <w:rFonts w:ascii="Times New Roman" w:hAnsi="Times New Roman" w:cs="Times New Roman"/>
        </w:rPr>
      </w:pPr>
      <w:r>
        <w:rPr>
          <w:rFonts w:cs="Times New Roman" w:ascii="Times New Roman" w:hAnsi="Times New Roman"/>
        </w:rPr>
        <w:t>Решительность Анастасия в полной мере проявилась осенью 1998 г., когда он изгнал всех насельников Макарьева монастыря, обвинив их в аморальном поведении, и набрал новую братию.</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РПЦ</w:t>
      </w:r>
    </w:p>
    <w:p>
      <w:pPr>
        <w:pStyle w:val="Style15"/>
        <w:jc w:val="both"/>
        <w:rPr>
          <w:rFonts w:ascii="Times New Roman" w:hAnsi="Times New Roman" w:cs="Times New Roman"/>
        </w:rPr>
      </w:pPr>
      <w:r>
        <w:rPr>
          <w:rFonts w:cs="Times New Roman" w:ascii="Times New Roman" w:hAnsi="Times New Roman"/>
        </w:rPr>
        <w:t>Жизнь епархии во многом обусловлена взаимоотношениями с местной властью — режимом М. Шаймиева, строящего татарскую го¬сударственность, татарскими националистическими организациями и исламским духовенством.</w:t>
      </w:r>
    </w:p>
    <w:p>
      <w:pPr>
        <w:pStyle w:val="Style15"/>
        <w:jc w:val="both"/>
        <w:rPr>
          <w:rFonts w:ascii="Times New Roman" w:hAnsi="Times New Roman" w:cs="Times New Roman"/>
        </w:rPr>
      </w:pPr>
      <w:r>
        <w:rPr>
          <w:rFonts w:cs="Times New Roman" w:ascii="Times New Roman" w:hAnsi="Times New Roman"/>
        </w:rPr>
        <w:t>В первые годы перестройки, когда по всей России шло триумфаль¬ное утверждение РПЦ, на долю Казанской епархии выпали тревожные времена. Радикальные татарские националистические организации — «Иттифакь, теневой Милли Меджлис и Татарский общественный центр (ТОЦ) — в 1990—1993 гг. собирали многолюдные (до 10 тыс. человек) митинги, на которых призывали к уничтожению православных церквей и строительству на их месте мечетей, к подавлению «религии оккупан¬тов», к убийству детей от смешанных браков и т. д. Общественно-по¬литическая ситуация для РПЦ была крайне тревожной. Тем не менее православные Казани проявили тогда известную смелость, организовав</w:t>
      </w:r>
    </w:p>
    <w:p>
      <w:pPr>
        <w:pStyle w:val="Style15"/>
        <w:jc w:val="both"/>
        <w:rPr>
          <w:rFonts w:ascii="Times New Roman" w:hAnsi="Times New Roman" w:cs="Times New Roman"/>
        </w:rPr>
      </w:pPr>
      <w:r>
        <w:rPr>
          <w:rFonts w:cs="Times New Roman" w:ascii="Times New Roman" w:hAnsi="Times New Roman"/>
        </w:rPr>
        <w:t>Братство св. Гурия. Это братство организовывало крестные ходы и ми¬тинги, обращалось с требованиями к властям, отстаивая права РПЦ. После подписания Договора о разграничении полномочий в 1994 г. режим Шаймиева окреп, добился желаемой независимости от Москвы и перестал нуждаться в радикальных националистах как средстве шан¬тажа федеральной власти. Националистические организации ослабли (в том числе и вследствие давления властей), в их рядах остались счи¬танные единицы участников.</w:t>
      </w:r>
    </w:p>
    <w:p>
      <w:pPr>
        <w:pStyle w:val="Style15"/>
        <w:jc w:val="both"/>
        <w:rPr>
          <w:rFonts w:ascii="Times New Roman" w:hAnsi="Times New Roman" w:cs="Times New Roman"/>
        </w:rPr>
      </w:pPr>
      <w:r>
        <w:rPr>
          <w:rFonts w:cs="Times New Roman" w:ascii="Times New Roman" w:hAnsi="Times New Roman"/>
        </w:rPr>
        <w:t>Однако и позже православным периодически приходилось сталки¬ваться с проявлениями радикального татарского национализма. В част¬ности, большой резонанс имело заявление министра культуры Таишева на встрече с представителями Ассоциации национальных культурных обществ в декабре 1995 г.: «Сейчас я высказываю свое личное мнение — не как министр, а как татарин. Я считаю, что в центре Казани не место еще одной церкви, их и так там много...» («Крис». 6 января 1996. № 97).</w:t>
      </w:r>
    </w:p>
    <w:p>
      <w:pPr>
        <w:pStyle w:val="Style15"/>
        <w:jc w:val="both"/>
        <w:rPr>
          <w:rFonts w:ascii="Times New Roman" w:hAnsi="Times New Roman" w:cs="Times New Roman"/>
        </w:rPr>
      </w:pPr>
      <w:r>
        <w:rPr>
          <w:rFonts w:cs="Times New Roman" w:ascii="Times New Roman" w:hAnsi="Times New Roman"/>
        </w:rPr>
        <w:t>С 1999 г. основным центром противостояния татарских национали¬стов и исламских экстремистов, с одной стороны, и РПЦ — с другой стал город Набережные Челны. Председатель городского ТОЦ Рафик (Рафис) Кашапов организовал отправку нескольких десятков ваххаби¬тов и радикальных националистов в Чечню и к талибам в Афганистан, где они влились в отряды боевиков. ТОЦ Набережных Челнов орга¬низовывал акции (в том числе насильственные) против строительства православных церквей («Независимая газета». 16 апреля 2002). Нетер¬пимость по отношению к православию разжигают также влиятельные в городе альтернативный ТОЦ (глава Фаик Тазиев: «Отец Олег хочет строить православный комплекс Георгия Победоносца на берегу Камы. Мы против этого храма. Потому что под знаменами Георгия Победо¬носца происходило завоевание Казани и насаждение на нашей земле православия...») и организация «Миллийорт» (председатель Рауф Газа- туллин: «Под эгидой православия происходила колонизация татарского народа, и мы не хотим, чтобы на нашей земле опять поднимала голову православная культура») — «Известия». 18 ноября 2002.</w:t>
      </w:r>
    </w:p>
    <w:p>
      <w:pPr>
        <w:pStyle w:val="Style15"/>
        <w:jc w:val="both"/>
        <w:rPr>
          <w:rFonts w:ascii="Times New Roman" w:hAnsi="Times New Roman" w:cs="Times New Roman"/>
        </w:rPr>
      </w:pPr>
      <w:r>
        <w:rPr>
          <w:rFonts w:cs="Times New Roman" w:ascii="Times New Roman" w:hAnsi="Times New Roman"/>
        </w:rPr>
        <w:t>В Набережных Челнах в феврале 1999 г. местной православной об¬щине было отказано в выделении земли для строительства городско¬го духовно-просветительского центра, создание которого началось в</w:t>
      </w:r>
    </w:p>
    <w:p>
      <w:pPr>
        <w:pStyle w:val="Style15"/>
        <w:jc w:val="both"/>
        <w:rPr>
          <w:rFonts w:ascii="Times New Roman" w:hAnsi="Times New Roman" w:cs="Times New Roman"/>
        </w:rPr>
      </w:pPr>
      <w:r>
        <w:rPr>
          <w:rFonts w:cs="Times New Roman" w:ascii="Times New Roman" w:hAnsi="Times New Roman"/>
        </w:rPr>
        <w:t>1998</w:t>
        <w:tab/>
        <w:t>г. (вопрос о создании центра рассматривался с 1992 г.) Решение об отказе было принято после того, как в мэрию Набережных Челнов поступило письмо от татарских националистических общественных организаций, в котором выражался протест в связи с началом строи¬тельства в городе православного центра. По просьбе администрации города архиепископ Анастасий благословил изменить место располо¬жения комплекса. Мораторий на строительство центра (в проект входит сооружение собора Рождества Христова, храма св. мученицы Татианы, конференц-зала, здания филиала Свято-Тихоновского богословского</w:t>
      </w:r>
    </w:p>
    <w:p>
      <w:pPr>
        <w:pStyle w:val="Style15"/>
        <w:jc w:val="both"/>
        <w:rPr>
          <w:rFonts w:ascii="Times New Roman" w:hAnsi="Times New Roman" w:cs="Times New Roman"/>
        </w:rPr>
      </w:pPr>
      <w:r>
        <w:rPr>
          <w:rFonts w:cs="Times New Roman" w:ascii="Times New Roman" w:hAnsi="Times New Roman"/>
        </w:rPr>
        <w:t>гуманитарного университета и ряд других построек) был снят админи-страцией города 12 января 2000 г. после того, как был выбран новый участок для строительства (на Цветном бульваре). Однако конфликт себя не исчерпал.</w:t>
      </w:r>
    </w:p>
    <w:p>
      <w:pPr>
        <w:pStyle w:val="Style15"/>
        <w:jc w:val="both"/>
        <w:rPr>
          <w:rFonts w:ascii="Times New Roman" w:hAnsi="Times New Roman" w:cs="Times New Roman"/>
        </w:rPr>
      </w:pPr>
      <w:r>
        <w:rPr>
          <w:rFonts w:cs="Times New Roman" w:ascii="Times New Roman" w:hAnsi="Times New Roman"/>
        </w:rPr>
        <w:t>В январе 2000 г. глава ТОЦ г. Набережные Челны Рафик Кашапов заявил, что считает недопустимой проповедь христианства среди татар¬ского населения города, даже среди тех татар, которые не исповедуют ислам. В связи с возобновлением строительства в городе православного духовно-просветительского центра, в котором запланировано возведе¬ние храма в честь св. мученицы Татианы, лидер ТОЦ сказал: «Мы не можем указывать, как православным называть свою церковь. Но мы против того, чтобы в день св. Татианы вовлекали татарскую молодежь в мероприятия, посвященные христианскому празднику». По мнению Р. Кашапова, встречи православного духовенства с молодежью, орга¬низация тематических вечеров и концертов является прозелитизмом в отношении татар, «принудительным вовлечением» их в христианство («Благовест-инфо». 2000. № 4).</w:t>
      </w:r>
    </w:p>
    <w:p>
      <w:pPr>
        <w:pStyle w:val="Style15"/>
        <w:jc w:val="both"/>
        <w:rPr>
          <w:rFonts w:ascii="Times New Roman" w:hAnsi="Times New Roman" w:cs="Times New Roman"/>
        </w:rPr>
      </w:pPr>
      <w:r>
        <w:rPr>
          <w:rFonts w:cs="Times New Roman" w:ascii="Times New Roman" w:hAnsi="Times New Roman"/>
        </w:rPr>
        <w:t>Городские власти (мэр Р. С. Хамадеев) отдали негласное распоря¬жение всем связанным со строительством организациям не оказывать никакого содействия Рождественскому приходу. Более того, заведую¬щий отделом по национальным и религиозным вопросам Я. Шафарик в письме в Регистрационную палату Министерства юстиции Татарстана потребовал лишить общину регистрации на том основании, что при перерегистрации прихода был неправильно указан адрес. Настоятель прихода протоиерей Олег Богданов в интервью газете «Радонеж» заявил, что если все эти факты замалчивать, «завтра начнется неприкрытый ге¬ноцид православных русских и татар» («Радонеж». 2000. № 12—13).</w:t>
      </w:r>
    </w:p>
    <w:p>
      <w:pPr>
        <w:pStyle w:val="Style15"/>
        <w:jc w:val="both"/>
        <w:rPr>
          <w:rFonts w:ascii="Times New Roman" w:hAnsi="Times New Roman" w:cs="Times New Roman"/>
        </w:rPr>
      </w:pPr>
      <w:r>
        <w:rPr>
          <w:rFonts w:cs="Times New Roman" w:ascii="Times New Roman" w:hAnsi="Times New Roman"/>
        </w:rPr>
        <w:t>До середины 1990-х гг. между режимом Шаймиева и православной епархией существовало явное противостояние. Власть пыталась под¬чинить себе епархию и епископа, чтобы манипулировать ими в инте¬ресах президента республики. Архиепископ Анастасий, однако, был настроен достаточно решительно. До 1997 г. администрация с трудом возвращала церковные здания; в ответ на это епископ организовывал крестные ходы и молебны в публичных местах.</w:t>
      </w:r>
    </w:p>
    <w:p>
      <w:pPr>
        <w:pStyle w:val="Style15"/>
        <w:jc w:val="both"/>
        <w:rPr>
          <w:rFonts w:ascii="Times New Roman" w:hAnsi="Times New Roman" w:cs="Times New Roman"/>
        </w:rPr>
      </w:pPr>
      <w:r>
        <w:rPr>
          <w:rFonts w:cs="Times New Roman" w:ascii="Times New Roman" w:hAnsi="Times New Roman"/>
        </w:rPr>
        <w:t>Некоторые поборники независимости Татарстана, стремящиеся превратить православную церковь в послушный, контролируемый и поддающийся манипулированию общественный институт, видели в иерархической структуре РПЦ, во главе которой Стоит Московский патриархат, препятствие своим планам и даже публично выступали за автокефалию Казанской епархии: «Если учесть, что в некоторых тюрк¬ских республиках, например, в Казахстане, Кыргызстане, Татарстане, русские, традиционно считаюшиеся православными, составляют около половины населения, то главной задачей тюркского движения являет¬ся не допустить использования Москвой православного духовенства</w:t>
      </w:r>
    </w:p>
    <w:p>
      <w:pPr>
        <w:pStyle w:val="Style15"/>
        <w:jc w:val="both"/>
        <w:rPr>
          <w:rFonts w:ascii="Times New Roman" w:hAnsi="Times New Roman" w:cs="Times New Roman"/>
        </w:rPr>
      </w:pPr>
      <w:r>
        <w:rPr>
          <w:rFonts w:cs="Times New Roman" w:ascii="Times New Roman" w:hAnsi="Times New Roman"/>
        </w:rPr>
        <w:t>этих республик в качестве рычага неоколониализма, как инструмента сохранения имперского мышления в русском народе. Хорошей мерой для очищения православия от имперской начинки, от идей мессиан¬ства и т. д. было бы создание православных патриаршеств в тюркских республиках, независимых от Москвы» (Мухаметшин Р. Ф. Тюркизм и религия / Исламо-христианское пограничье: итоги и перспективы изучения. Казань, 1994. С. 54).</w:t>
      </w:r>
    </w:p>
    <w:p>
      <w:pPr>
        <w:pStyle w:val="Style15"/>
        <w:jc w:val="both"/>
        <w:rPr>
          <w:rFonts w:ascii="Times New Roman" w:hAnsi="Times New Roman" w:cs="Times New Roman"/>
        </w:rPr>
      </w:pPr>
      <w:r>
        <w:rPr>
          <w:rFonts w:cs="Times New Roman" w:ascii="Times New Roman" w:hAnsi="Times New Roman"/>
        </w:rPr>
        <w:t>Администрация в попытках заставить архиепископа подчиниться использовала обычные приемы — сбор и распространение через СМИ материалов, в которых осуждался моральный облик епископа и духо-венства и создание «параллельной» церкви. В 1995 г. иеромонах Алек-сандр (Аркадий Миронов), настоятель храма в деревне Смолдиярово Лаишевского района, перешел в юрисдикцию Русской православной свободной церкви. Вскоре он получил епископский сан и титул еписко- па Казанского и Марийского. Архиепископ Анастасий обвинял Совет по делам религий в том, что он поддержал создание и укрепление парал- ' дельной епархии. Владыка Анастасий запретил Александра в служении ' и лишил сана. Сообщение об этом было опубликовано в епархиальных ведомостях. В ответ Александр Миронов выпустил манифест, в котором намекал на то, что архиепископ Анастасий использует церковь для по-литической агитации, а также на его аморальное поведение в быту. В околоцерковных кругах уверены, что распространению в Казани этого манифеста способствовали чиновники Совета по делам религий. Позд¬нее Александр порвал с Валентином (Русанцевым), вышел из Русской православной свободной церкви и перешел в юрисдикцию Российской ИПЦ (возглавляемой митрополитом Амвросием Катамадзе), в которой получил сан митрополита Казанского. Почти сразу же после этого Ка-занская митрополия РИПЦ прошла перерегистрацию.</w:t>
      </w:r>
    </w:p>
    <w:p>
      <w:pPr>
        <w:pStyle w:val="Style15"/>
        <w:jc w:val="both"/>
        <w:rPr>
          <w:rFonts w:ascii="Times New Roman" w:hAnsi="Times New Roman" w:cs="Times New Roman"/>
        </w:rPr>
      </w:pPr>
      <w:r>
        <w:rPr>
          <w:rFonts w:cs="Times New Roman" w:ascii="Times New Roman" w:hAnsi="Times New Roman"/>
        </w:rPr>
        <w:t>В первые годы постсоветского правления М. Шаймиев последова-тельно строил секулярное государство, стремился сохранить преем-ственность с советскими временами (когда была восстановлена татар-ская государственность в виде автономной республики, он поддерживал ГКЧП в 1991 г. и Верховный Совет в 1993 г.).</w:t>
      </w:r>
    </w:p>
    <w:p>
      <w:pPr>
        <w:pStyle w:val="Style15"/>
        <w:jc w:val="both"/>
        <w:rPr>
          <w:rFonts w:ascii="Times New Roman" w:hAnsi="Times New Roman" w:cs="Times New Roman"/>
        </w:rPr>
      </w:pPr>
      <w:r>
        <w:rPr>
          <w:rFonts w:cs="Times New Roman" w:ascii="Times New Roman" w:hAnsi="Times New Roman"/>
        </w:rPr>
        <w:t>Владыка Анастасий выступал как убежденный антикоммунист, в то время как Шаймиев с большим уважением относился к советскому прошлому. Политика Шаймиева в области религии была направлена на ограничение ее влияния и контроль над ней. Это касается и право¬славия, и ислама,“и протестантизма. Власти республики регулярно при¬глашают представителей православного и мусульманского духовенства на различные протокольные мероприятия, но тогда это скорее была дань складывающимся общероссийским традициям.</w:t>
      </w:r>
    </w:p>
    <w:p>
      <w:pPr>
        <w:pStyle w:val="Style15"/>
        <w:jc w:val="both"/>
        <w:rPr>
          <w:rFonts w:ascii="Times New Roman" w:hAnsi="Times New Roman" w:cs="Times New Roman"/>
        </w:rPr>
      </w:pPr>
      <w:r>
        <w:rPr>
          <w:rFonts w:cs="Times New Roman" w:ascii="Times New Roman" w:hAnsi="Times New Roman"/>
        </w:rPr>
        <w:t>Еще более жесткую позицию власти занимали в те годы по отноше-нию к иностранным протестантским миссионерам и харизматическим церквям, что встречало одобрение со стороны татарских национали-</w:t>
      </w:r>
    </w:p>
    <w:p>
      <w:pPr>
        <w:pStyle w:val="Style15"/>
        <w:jc w:val="both"/>
        <w:rPr>
          <w:rFonts w:ascii="Times New Roman" w:hAnsi="Times New Roman" w:cs="Times New Roman"/>
        </w:rPr>
      </w:pPr>
      <w:r>
        <w:rPr>
          <w:rFonts w:cs="Times New Roman" w:ascii="Times New Roman" w:hAnsi="Times New Roman"/>
        </w:rPr>
        <w:t>10—2433 стов, исламского и православного духовенства. Гонения достигли пика в 1994—1995 гг. Богослужения пресекали с помощью милиции. В 1994 г. было заведено уголовное дело против руководителя харизматической церкви «Дух жизни» Николая Соломонова.</w:t>
      </w:r>
    </w:p>
    <w:p>
      <w:pPr>
        <w:pStyle w:val="Style15"/>
        <w:jc w:val="both"/>
        <w:rPr>
          <w:rFonts w:ascii="Times New Roman" w:hAnsi="Times New Roman" w:cs="Times New Roman"/>
        </w:rPr>
      </w:pPr>
      <w:r>
        <w:rPr>
          <w:rFonts w:cs="Times New Roman" w:ascii="Times New Roman" w:hAnsi="Times New Roman"/>
        </w:rPr>
        <w:t>Приблизительно с 1996 г. религиозная политика Шаймиева начала меняться. На выборах президента республики в 1996 г. радикально-на-ционалистические партии «Иттифак» и ТОЦ не поддержали Шаймиева, в первую очередь из-за его религиозной политики, считая ее недоста¬точно враждебной православию.</w:t>
      </w:r>
    </w:p>
    <w:p>
      <w:pPr>
        <w:pStyle w:val="Style15"/>
        <w:jc w:val="both"/>
        <w:rPr>
          <w:rFonts w:ascii="Times New Roman" w:hAnsi="Times New Roman" w:cs="Times New Roman"/>
        </w:rPr>
      </w:pPr>
      <w:r>
        <w:rPr>
          <w:rFonts w:cs="Times New Roman" w:ascii="Times New Roman" w:hAnsi="Times New Roman"/>
        </w:rPr>
        <w:t>В течение нескольких лет обсуждалась возможность визита патриар¬ха Алексия II в Татарию, но Шаймиев дал «добро» только летом 1997 г. Алексий II посетил Татарию в сентябре 1997 г. После этого процесс передачи церковных зданий ускорился, взаимное недоверие и подо¬зрения между властями и епархией начали ослабевать. К 1998 г. между властями и церковью отношения практически нормализовались.</w:t>
      </w:r>
    </w:p>
    <w:p>
      <w:pPr>
        <w:pStyle w:val="Style15"/>
        <w:jc w:val="both"/>
        <w:rPr>
          <w:rFonts w:ascii="Times New Roman" w:hAnsi="Times New Roman" w:cs="Times New Roman"/>
        </w:rPr>
      </w:pPr>
      <w:r>
        <w:rPr>
          <w:rFonts w:cs="Times New Roman" w:ascii="Times New Roman" w:hAnsi="Times New Roman"/>
        </w:rPr>
        <w:t>Приблизительно с 2000 г. власти стали терпимее к протестантам. Публичные выступления властей и СМИ против протестантов прекра¬тились, однако аренда ими помещений для богослужений, как правило, не допускается. Деятельность протестантов в республике достаточно заметна. Харизматические и евангелические церкви влиятельны, ак¬тивны, многочисленны и быстро растут как за счет русских, так и та¬тар. Одним из заметных явлений является переводческая деятельность Майка Грида, британского переводчика Библии и его жены, финки Тейи. Ими уже напечатано 60 тыс. экземпляров Евангелия от Иоанна на татарском языке. Согласно юбилейному проекту Института пере¬вода Библии «Новый Завет на 15 языках к 2005 году», к этому времени Новый Завет будет переведен на татарский язык.</w:t>
      </w:r>
    </w:p>
    <w:p>
      <w:pPr>
        <w:pStyle w:val="Style15"/>
        <w:jc w:val="both"/>
        <w:rPr>
          <w:rFonts w:ascii="Times New Roman" w:hAnsi="Times New Roman" w:cs="Times New Roman"/>
        </w:rPr>
      </w:pPr>
      <w:r>
        <w:rPr>
          <w:rFonts w:cs="Times New Roman" w:ascii="Times New Roman" w:hAnsi="Times New Roman"/>
        </w:rPr>
        <w:t>В 2002 г. произошло новое обострение в отношениях православной церкви с республиканскими властями. В значительной степени оно .было вызвано усилением националистических настроений среди татар в связи с давлением федеральных властей с требованием привести зако¬нодательство Татарстана в соответствие с конституцией РФ, в том числе отказаться от закрепленного в конституции Татарстана суверенитета республики. В это время тлевший в Набережных Челнах религиозный конфликт приобрел республиканское значение и получил широкую известность во всей России.</w:t>
      </w:r>
    </w:p>
    <w:p>
      <w:pPr>
        <w:pStyle w:val="Style15"/>
        <w:jc w:val="both"/>
        <w:rPr>
          <w:rFonts w:ascii="Times New Roman" w:hAnsi="Times New Roman" w:cs="Times New Roman"/>
        </w:rPr>
      </w:pPr>
      <w:r>
        <w:rPr>
          <w:rFonts w:cs="Times New Roman" w:ascii="Times New Roman" w:hAnsi="Times New Roman"/>
        </w:rPr>
        <w:t>В 2001—2002 гг. татарские националисты регулярно разрушали строя-щееся здание церкви Татианы в Набережных Челнах при попустительстве властей. Строительная площадка храма св. великомученицы Татианы, в очередной раз разрушенного 1 октября 2002 г. активистами ТОЦ, была перенесена в другое место. Договоренность об этом была достигнута на встрече, состоявшейся 27 декабря 2002. г. в администрации Набережных Челнов, в которой принимали участие архиепископ Казанский и Татарстанский Анастасий (Меткин), глава Закамского благочиния протоиерей Олег Богданов, мэр города Рашит Хамадеев и председатель Совета по делам религий при Кабинете министров Республики Татарстан Ринат Набиев («Благовест-инфо». 2002. № 52). Однако до января 2005 г. участок земли под строительство так и не был выделен.</w:t>
      </w:r>
    </w:p>
    <w:p>
      <w:pPr>
        <w:pStyle w:val="Style15"/>
        <w:jc w:val="both"/>
        <w:rPr>
          <w:rFonts w:ascii="Times New Roman" w:hAnsi="Times New Roman" w:cs="Times New Roman"/>
        </w:rPr>
      </w:pPr>
      <w:r>
        <w:rPr>
          <w:rFonts w:cs="Times New Roman" w:ascii="Times New Roman" w:hAnsi="Times New Roman"/>
        </w:rPr>
        <w:t>В октябре 2002 г. патриарх Алексий II направил президенту Шаймие¬ву письмо, в котором резко осудил «варварское нападение» на строящу¬юся церковь в Набережных Челнах. «Вынужден с сожалением отметить, что межрелигиозные и межнациональные отношения в республике Та¬тарстан далеки от нормы. В связи с этим призываю Вас принять меры к тому, чтобы православные жители Татарстана не чувствовали себя угнетенными, не опасались за свою жизнь и за свои святыни» («Благо- вест-инфо». 2002. № 40—41).</w:t>
      </w:r>
    </w:p>
    <w:p>
      <w:pPr>
        <w:pStyle w:val="Style15"/>
        <w:jc w:val="both"/>
        <w:rPr>
          <w:rFonts w:ascii="Times New Roman" w:hAnsi="Times New Roman" w:cs="Times New Roman"/>
        </w:rPr>
      </w:pPr>
      <w:r>
        <w:rPr>
          <w:rFonts w:cs="Times New Roman" w:ascii="Times New Roman" w:hAnsi="Times New Roman"/>
        </w:rPr>
        <w:t>Обострение положения православной епархии в 2002 г. было гораздо слабее того, что православные испытали в начале 1990-х гг. И уже в</w:t>
      </w:r>
    </w:p>
    <w:p>
      <w:pPr>
        <w:pStyle w:val="Style15"/>
        <w:jc w:val="both"/>
        <w:rPr>
          <w:rFonts w:ascii="Times New Roman" w:hAnsi="Times New Roman" w:cs="Times New Roman"/>
        </w:rPr>
      </w:pPr>
      <w:r>
        <w:rPr>
          <w:rFonts w:cs="Times New Roman" w:ascii="Times New Roman" w:hAnsi="Times New Roman"/>
        </w:rPr>
        <w:t>2003</w:t>
        <w:tab/>
        <w:t>г. власти Татарстане приняли решительные меры, чтобы погасить новый всплеск напряженности. В январе 2003 г. М. Шаймиев принял архиепископа и группу наиболее авторитетных священнослужителей и заверил их в готовности к конструктивному решению возникших про¬блем. На этом совещании был окончательно решен вопрос о строитель¬стве церкви в Набережных Челнах, о передаче нескольких церковных зданий и финансировании их реставрации. Шаймиев заверил собрав¬шихся, что «и впредь в республике будет поддерживаться духовное воз¬рождение общества независимо от конфессиональной принадлежности верующих». Шаймиев констатировал, что межрелигиозной напряжен¬ности в Татарстане нет; по его словам, она порою искусственно навязы¬вается извне отдельными ведомствами и недальновидными политиками на федеральном уровне («Благовест-инфо». 2003. № 2).</w:t>
      </w:r>
    </w:p>
    <w:p>
      <w:pPr>
        <w:pStyle w:val="Style15"/>
        <w:jc w:val="both"/>
        <w:rPr>
          <w:rFonts w:ascii="Times New Roman" w:hAnsi="Times New Roman" w:cs="Times New Roman"/>
        </w:rPr>
      </w:pPr>
      <w:r>
        <w:rPr>
          <w:rFonts w:cs="Times New Roman" w:ascii="Times New Roman" w:hAnsi="Times New Roman"/>
        </w:rPr>
        <w:t>В марте 2003 г. по обвинению в возбуждении национальной и ре¬лигиозной вражды (статья 282 Уголовного кодекса Российской Фе¬дерации) был задержан председатель отделения ТОЦ в Набережных Челнах Рафик Кашапов. Именно он подозревался в регулярном раз¬рушении строящегося в Набережных Челнах православного храма во имя св. великомученицы Татианы. Суд Набережных Челнов в апреле</w:t>
      </w:r>
    </w:p>
    <w:p>
      <w:pPr>
        <w:pStyle w:val="Style15"/>
        <w:jc w:val="both"/>
        <w:rPr>
          <w:rFonts w:ascii="Times New Roman" w:hAnsi="Times New Roman" w:cs="Times New Roman"/>
        </w:rPr>
      </w:pPr>
      <w:r>
        <w:rPr>
          <w:rFonts w:cs="Times New Roman" w:ascii="Times New Roman" w:hAnsi="Times New Roman"/>
        </w:rPr>
        <w:t>2004</w:t>
        <w:tab/>
        <w:t>г. оправдал, за отсутствием состава преступления, председателя местного отделения ТОЦ Рафика Кашапова, которому ранее городская прокуратура предъявила обвинение в разжигании национальной и ре-лигиозной вражды. Кашапов, тем не менее, отсидел несколько месяцев в следственном изоляторе.</w:t>
      </w:r>
    </w:p>
    <w:p>
      <w:pPr>
        <w:pStyle w:val="Style15"/>
        <w:jc w:val="both"/>
        <w:rPr>
          <w:rFonts w:ascii="Times New Roman" w:hAnsi="Times New Roman" w:cs="Times New Roman"/>
        </w:rPr>
      </w:pPr>
      <w:r>
        <w:rPr>
          <w:rFonts w:cs="Times New Roman" w:ascii="Times New Roman" w:hAnsi="Times New Roman"/>
        </w:rPr>
        <w:t>Конкретный исполнитель религиозной политики — Совет по делам религий Республики Татарстан. Его возглавляет Ринат Ахметгалиевич Набиев (тел.: 64-0-214, 32-00-08). На территории Татарстана действует республиканский закон, принятый в 1999 г. В нем, в частности, утверж¬дается допустимость только одной централизованной организации для мусульманских общин, недопустимость преподавания религиозных предметов в стенах государственных учебных заведений. К принятому в сентябре 1997 г. Федеральному закону о религиях отношение у татар¬ских властей скептическое. Они настороженно относятся к 15-летнему сроку, установленному в этом Законе для новых религиозных движе¬ний, и не собираются трогать уже зарегистрированные в республике группы виссарионитов, бахаев, иеговистов, ахмадистов и кришнаитов, признавая их право на благотворительную и религиозную деятельность. Теперь чиновники республики утверждают, что они с большим уваже¬нием относятся к свободе совести, чем их коллеги в Москве.</w:t>
      </w:r>
    </w:p>
    <w:p>
      <w:pPr>
        <w:pStyle w:val="Style15"/>
        <w:jc w:val="both"/>
        <w:rPr>
          <w:rFonts w:ascii="Times New Roman" w:hAnsi="Times New Roman" w:cs="Times New Roman"/>
        </w:rPr>
      </w:pPr>
      <w:r>
        <w:rPr>
          <w:rFonts w:cs="Times New Roman" w:ascii="Times New Roman" w:hAnsi="Times New Roman"/>
        </w:rPr>
        <w:t>После нескольких лет терпимости в 2003 г. протестанты вновь стол¬кнулись с чиновничьим произволом. В 2003 г. власти Татарстана пред¬приняли репрессивные меры против основателя церкви «Вера жизни» Тахира Талипова. Талипову, татарину, гражданину Латвии, было от¬казано в виде на жительство.</w:t>
      </w:r>
    </w:p>
    <w:p>
      <w:pPr>
        <w:pStyle w:val="Style15"/>
        <w:jc w:val="both"/>
        <w:rPr>
          <w:rFonts w:ascii="Times New Roman" w:hAnsi="Times New Roman" w:cs="Times New Roman"/>
        </w:rPr>
      </w:pPr>
      <w:r>
        <w:rPr>
          <w:rFonts w:cs="Times New Roman" w:ascii="Times New Roman" w:hAnsi="Times New Roman"/>
        </w:rPr>
        <w:t>Официальная версия причины отказа сводилась к тому, что в беседе с сотрудником ФСБ Талипов скрыл некоторые факты своей биографии, в частности то, что он был баптистским миссионером в Татарстане в 1990-е гт. и основал организацию «Вера жизни», которая не имеет официальной регистрации и действует нелегально. Одной из целей, которую преследо¬вала данная организация, являлось обращение мусульман Татарстана в христианство. На данном основании власти пришли к заключению, что деятельность Талипова и членов его организации «носит экстремистский характер и представляет угрозу для стабильности межконфессиональной и межэтнической ситуации в Татарстане». Юрист, представляющий ин¬тересы Талипова в суде, был возмущен тем, что решение по поводу рели¬гиозной свободы принимается не судом, а ФСБ, как в 1930-е гт.</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99</w:t>
        <w:tab/>
        <w:t>г.: 132 прихода (42. городских, 90 сельских), 203 священника, 45 дьяконов.</w:t>
      </w:r>
    </w:p>
    <w:p>
      <w:pPr>
        <w:pStyle w:val="Style15"/>
        <w:jc w:val="both"/>
        <w:rPr>
          <w:rFonts w:ascii="Times New Roman" w:hAnsi="Times New Roman" w:cs="Times New Roman"/>
        </w:rPr>
      </w:pPr>
      <w:r>
        <w:rPr>
          <w:rFonts w:cs="Times New Roman" w:ascii="Times New Roman" w:hAnsi="Times New Roman"/>
        </w:rPr>
        <w:t>2003 г.: 150 приходов.</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Русские, кряшены, часть чувашей, удмуртов и марийцев (среди трех последних национальностей много язычников). Среди секуляризован¬ных татар, принадлежащих традиционно мусульманским семьям, при¬нятие православия — не редкость, но степень массовости этого явления определить невозможно.</w:t>
      </w:r>
    </w:p>
    <w:p>
      <w:pPr>
        <w:pStyle w:val="Style15"/>
        <w:jc w:val="both"/>
        <w:rPr>
          <w:rFonts w:ascii="Times New Roman" w:hAnsi="Times New Roman" w:cs="Times New Roman"/>
        </w:rPr>
      </w:pPr>
      <w:r>
        <w:rPr>
          <w:rFonts w:cs="Times New Roman" w:ascii="Times New Roman" w:hAnsi="Times New Roman"/>
        </w:rPr>
        <w:t>10 священников татар, пять кряшен, пять чувашей.</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Ежемесячная газета «Казанские епархиальные ведомости». Выходит с 1993 г. Тираж 5 тыс. экземпляров. Редактор: священник Владимир Гофман. Редакция принадлежит издательству «Светоч», которое выпу¬скает православную литературу. Адрес: г. Набережные Челны, Церковь Космы и Дамиана; тел.: (8439)-49-62-66.</w:t>
      </w:r>
    </w:p>
    <w:p>
      <w:pPr>
        <w:pStyle w:val="Style15"/>
        <w:jc w:val="both"/>
        <w:rPr>
          <w:rFonts w:ascii="Times New Roman" w:hAnsi="Times New Roman" w:cs="Times New Roman"/>
        </w:rPr>
      </w:pPr>
      <w:r>
        <w:rPr>
          <w:rFonts w:cs="Times New Roman" w:ascii="Times New Roman" w:hAnsi="Times New Roman"/>
        </w:rPr>
        <w:t>«Альметьевский приходской вестник» — официальная ежемесячная газета Альметьевского прихода.</w:t>
      </w:r>
    </w:p>
    <w:p>
      <w:pPr>
        <w:pStyle w:val="Style15"/>
        <w:jc w:val="both"/>
        <w:rPr>
          <w:rFonts w:ascii="Times New Roman" w:hAnsi="Times New Roman" w:cs="Times New Roman"/>
        </w:rPr>
      </w:pPr>
      <w:r>
        <w:rPr>
          <w:rFonts w:cs="Times New Roman" w:ascii="Times New Roman" w:hAnsi="Times New Roman"/>
        </w:rPr>
        <w:t>Ежемесячная телепередача «Путь», автор и ведущий Александр Жу-равский, телеканал «Татарстан».</w:t>
      </w:r>
    </w:p>
    <w:p>
      <w:pPr>
        <w:pStyle w:val="Style15"/>
        <w:jc w:val="both"/>
        <w:rPr>
          <w:rFonts w:ascii="Times New Roman" w:hAnsi="Times New Roman" w:cs="Times New Roman"/>
        </w:rPr>
      </w:pPr>
      <w:r>
        <w:rPr>
          <w:rFonts w:cs="Times New Roman" w:ascii="Times New Roman" w:hAnsi="Times New Roman"/>
        </w:rPr>
        <w:t>Еженедельная (по четвергам) молодежная программа «Казань Пра-вославная» (ведущий отец Роман Модин) на коммерческом телеканале «Эфир».</w:t>
      </w:r>
    </w:p>
    <w:p>
      <w:pPr>
        <w:pStyle w:val="Style15"/>
        <w:jc w:val="both"/>
        <w:rPr>
          <w:rFonts w:ascii="Times New Roman" w:hAnsi="Times New Roman" w:cs="Times New Roman"/>
        </w:rPr>
      </w:pPr>
      <w:r>
        <w:rPr>
          <w:rFonts w:cs="Times New Roman" w:ascii="Times New Roman" w:hAnsi="Times New Roman"/>
        </w:rPr>
        <w:t>Нерегулярные выступления по республиканскому ТВ.</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Казанская духовная семинария. С 1998 г. Ректор — архиепископ Анастасий. Проректор — иеромонах Александр (Анисимов). Руковод¬ство учебного заведения вынашивает планы о преобразовании семина¬рии в академию. Тел.: (8432)-54-75-62.</w:t>
      </w:r>
    </w:p>
    <w:p>
      <w:pPr>
        <w:pStyle w:val="Style15"/>
        <w:jc w:val="both"/>
        <w:rPr>
          <w:rFonts w:ascii="Times New Roman" w:hAnsi="Times New Roman" w:cs="Times New Roman"/>
        </w:rPr>
      </w:pPr>
      <w:r>
        <w:rPr>
          <w:rFonts w:cs="Times New Roman" w:ascii="Times New Roman" w:hAnsi="Times New Roman"/>
        </w:rPr>
        <w:t>Филиал Свято-Тихоновского гуманитарного университета в На¬бережных Челнах.</w:t>
      </w:r>
    </w:p>
    <w:p>
      <w:pPr>
        <w:pStyle w:val="Style15"/>
        <w:jc w:val="both"/>
        <w:rPr>
          <w:rFonts w:ascii="Times New Roman" w:hAnsi="Times New Roman" w:cs="Times New Roman"/>
        </w:rPr>
      </w:pPr>
      <w:r>
        <w:rPr>
          <w:rFonts w:cs="Times New Roman" w:ascii="Times New Roman" w:hAnsi="Times New Roman"/>
        </w:rPr>
        <w:t>27 воскресных школ, в которых учится около 1200 детей (данные за 1999 г.).</w:t>
      </w:r>
    </w:p>
    <w:p>
      <w:pPr>
        <w:pStyle w:val="Style15"/>
        <w:jc w:val="both"/>
        <w:rPr>
          <w:rFonts w:ascii="Times New Roman" w:hAnsi="Times New Roman" w:cs="Times New Roman"/>
        </w:rPr>
      </w:pPr>
      <w:r>
        <w:rPr>
          <w:rFonts w:cs="Times New Roman" w:ascii="Times New Roman" w:hAnsi="Times New Roman"/>
        </w:rPr>
        <w:t>Молодежная православная община проходит специально для нее составленный трехгодичный курс «История культуры» в Казанском университете (проект осуществляется за счет спонсоров на коммерче¬ской основе).</w:t>
      </w:r>
    </w:p>
    <w:p>
      <w:pPr>
        <w:pStyle w:val="Style15"/>
        <w:jc w:val="both"/>
        <w:rPr>
          <w:rFonts w:ascii="Times New Roman" w:hAnsi="Times New Roman" w:cs="Times New Roman"/>
        </w:rPr>
      </w:pPr>
      <w:r>
        <w:rPr>
          <w:rFonts w:cs="Times New Roman" w:ascii="Times New Roman" w:hAnsi="Times New Roman"/>
        </w:rPr>
        <w:t>В университете регулярно выступает протоиерей Игорь Цветков, священник кладбищенской церкви.</w:t>
      </w:r>
    </w:p>
    <w:p>
      <w:pPr>
        <w:pStyle w:val="Style15"/>
        <w:jc w:val="both"/>
        <w:rPr>
          <w:rFonts w:ascii="Times New Roman" w:hAnsi="Times New Roman" w:cs="Times New Roman"/>
        </w:rPr>
      </w:pPr>
      <w:r>
        <w:rPr>
          <w:rFonts w:cs="Times New Roman" w:ascii="Times New Roman" w:hAnsi="Times New Roman"/>
        </w:rPr>
        <w:t>В общеобразовательные школы духовенство не допускается.</w:t>
      </w:r>
    </w:p>
    <w:p>
      <w:pPr>
        <w:pStyle w:val="Style15"/>
        <w:jc w:val="both"/>
        <w:rPr>
          <w:rFonts w:ascii="Times New Roman" w:hAnsi="Times New Roman" w:cs="Times New Roman"/>
        </w:rPr>
      </w:pPr>
      <w:r>
        <w:rPr>
          <w:rFonts w:cs="Times New Roman" w:ascii="Times New Roman" w:hAnsi="Times New Roman"/>
        </w:rPr>
        <w:t>Духовное училище для девочек в стадии организации.</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Мужские монастыри:</w:t>
      </w:r>
    </w:p>
    <w:p>
      <w:pPr>
        <w:pStyle w:val="Style15"/>
        <w:jc w:val="both"/>
        <w:rPr>
          <w:rFonts w:ascii="Times New Roman" w:hAnsi="Times New Roman" w:cs="Times New Roman"/>
        </w:rPr>
      </w:pPr>
      <w:r>
        <w:rPr>
          <w:rFonts w:cs="Times New Roman" w:ascii="Times New Roman" w:hAnsi="Times New Roman"/>
        </w:rPr>
        <w:t>Богородицкий Раифский мужской монастырь. 60 насельников (2000 г.). Настоятель: архимандрит Всеволод (Захаров). Адрес; 422520, Республи¬ка Татарстан, Зеленодольский район, пос. Райфа. В монастыре хранится чудотворная икона Богоматери Грузинской. Сюда регулярно приезжа¬ют «очистить душу» видные российские политики: Б. Ельцин, Б. Бере¬зовский, А. Починок, Г. Боос, С. Говорухин, И. Кобзон, М. Шаймиев, А. Чубайс, В. Рушайло. Их фамилии за определенные пожертвования записаны в «вечное поминание» («КП». 15 июня 2000). В Раифской оби¬тели учреждена должность пресс-секретаря — ее успешно выполняет иеродиакон Иоанн (Вендлер).</w:t>
      </w:r>
    </w:p>
    <w:p>
      <w:pPr>
        <w:pStyle w:val="Style15"/>
        <w:jc w:val="both"/>
        <w:rPr>
          <w:rFonts w:ascii="Times New Roman" w:hAnsi="Times New Roman" w:cs="Times New Roman"/>
        </w:rPr>
      </w:pPr>
      <w:r>
        <w:rPr>
          <w:rFonts w:cs="Times New Roman" w:ascii="Times New Roman" w:hAnsi="Times New Roman"/>
        </w:rPr>
        <w:t>Иоанно-Предтеченский мужской монастырь. 14 насельников. Намест¬ник: иеромонах Нектарий (Демин). Адрес: г. Казань, ул. Баумана, д. 1/2.</w:t>
      </w:r>
    </w:p>
    <w:p>
      <w:pPr>
        <w:pStyle w:val="Style15"/>
        <w:jc w:val="both"/>
        <w:rPr>
          <w:rFonts w:ascii="Times New Roman" w:hAnsi="Times New Roman" w:cs="Times New Roman"/>
        </w:rPr>
      </w:pPr>
      <w:r>
        <w:rPr>
          <w:rFonts w:cs="Times New Roman" w:ascii="Times New Roman" w:hAnsi="Times New Roman"/>
        </w:rPr>
        <w:t>Свято-Вознесенский Макарьевский мужской монастырь. Намест¬ник: игумен Глеб (Владимиров). Адрес: г. Свияга Верхнеуслоновского района.</w:t>
      </w:r>
    </w:p>
    <w:p>
      <w:pPr>
        <w:pStyle w:val="Style15"/>
        <w:jc w:val="both"/>
        <w:rPr>
          <w:rFonts w:ascii="Times New Roman" w:hAnsi="Times New Roman" w:cs="Times New Roman"/>
        </w:rPr>
      </w:pPr>
      <w:r>
        <w:rPr>
          <w:rFonts w:cs="Times New Roman" w:ascii="Times New Roman" w:hAnsi="Times New Roman"/>
        </w:rPr>
        <w:t>Свияжскмй Богородице-Успенский мужской монастырь. Наместник: игумен Кирилл (Коровин). Адрес: г. Свияжск Зеленодольского района.</w:t>
      </w:r>
    </w:p>
    <w:p>
      <w:pPr>
        <w:pStyle w:val="Style15"/>
        <w:jc w:val="both"/>
        <w:rPr>
          <w:rFonts w:ascii="Times New Roman" w:hAnsi="Times New Roman" w:cs="Times New Roman"/>
        </w:rPr>
      </w:pPr>
      <w:r>
        <w:rPr>
          <w:rFonts w:cs="Times New Roman" w:ascii="Times New Roman" w:hAnsi="Times New Roman"/>
        </w:rPr>
        <w:t>Седмиозерная Богородичная пустынь (мужской монастырь). 40 на-сельников. Наместник: игумен Гавриил (Хальченя). Адрес: село Сед- миозерка Высокогорского района.</w:t>
      </w:r>
    </w:p>
    <w:p>
      <w:pPr>
        <w:pStyle w:val="Style15"/>
        <w:jc w:val="both"/>
        <w:rPr>
          <w:rFonts w:ascii="Times New Roman" w:hAnsi="Times New Roman" w:cs="Times New Roman"/>
        </w:rPr>
      </w:pPr>
      <w:r>
        <w:rPr>
          <w:rFonts w:cs="Times New Roman" w:ascii="Times New Roman" w:hAnsi="Times New Roman"/>
        </w:rPr>
        <w:t>Кизический мужской монастырь. Наместник: архимандрит Даниил (Могутнов). Адрес: г. Казань.</w:t>
      </w:r>
    </w:p>
    <w:p>
      <w:pPr>
        <w:pStyle w:val="Style15"/>
        <w:jc w:val="both"/>
        <w:rPr>
          <w:rFonts w:ascii="Times New Roman" w:hAnsi="Times New Roman" w:cs="Times New Roman"/>
        </w:rPr>
      </w:pPr>
      <w:r>
        <w:rPr>
          <w:rFonts w:cs="Times New Roman" w:ascii="Times New Roman" w:hAnsi="Times New Roman"/>
        </w:rPr>
        <w:t>Женские монастыри:</w:t>
      </w:r>
    </w:p>
    <w:p>
      <w:pPr>
        <w:pStyle w:val="Style15"/>
        <w:jc w:val="both"/>
        <w:rPr>
          <w:rFonts w:ascii="Times New Roman" w:hAnsi="Times New Roman" w:cs="Times New Roman"/>
        </w:rPr>
      </w:pPr>
      <w:r>
        <w:rPr>
          <w:rFonts w:cs="Times New Roman" w:ascii="Times New Roman" w:hAnsi="Times New Roman"/>
        </w:rPr>
        <w:t>Казанско- Богородский женский монастырь. 12 насельниц (на 2000 г.). Настоятельница: монахиня Вера (Шевченко). Адрес: г. Елабуга, ул. Горького, д. 119.</w:t>
      </w:r>
    </w:p>
    <w:p>
      <w:pPr>
        <w:pStyle w:val="Style15"/>
        <w:jc w:val="both"/>
        <w:rPr>
          <w:rFonts w:ascii="Times New Roman" w:hAnsi="Times New Roman" w:cs="Times New Roman"/>
        </w:rPr>
      </w:pPr>
      <w:r>
        <w:rPr>
          <w:rFonts w:cs="Times New Roman" w:ascii="Times New Roman" w:hAnsi="Times New Roman"/>
        </w:rPr>
        <w:t>Зилантов Успенский женский монастырь. Настоятельница: мона¬хиня Нина (Нефедова). Адрес: г. Казань.</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Братство св. Гурия в Казани.</w:t>
      </w:r>
    </w:p>
    <w:p>
      <w:pPr>
        <w:pStyle w:val="Style15"/>
        <w:jc w:val="both"/>
        <w:rPr>
          <w:rFonts w:ascii="Times New Roman" w:hAnsi="Times New Roman" w:cs="Times New Roman"/>
        </w:rPr>
      </w:pPr>
      <w:r>
        <w:rPr>
          <w:rFonts w:cs="Times New Roman" w:ascii="Times New Roman" w:hAnsi="Times New Roman"/>
        </w:rPr>
        <w:t>Трехсвятительское братство в Елабуге.</w:t>
      </w:r>
    </w:p>
    <w:p>
      <w:pPr>
        <w:pStyle w:val="Style15"/>
        <w:jc w:val="both"/>
        <w:rPr>
          <w:rFonts w:ascii="Times New Roman" w:hAnsi="Times New Roman" w:cs="Times New Roman"/>
        </w:rPr>
      </w:pPr>
      <w:r>
        <w:rPr>
          <w:rFonts w:cs="Times New Roman" w:ascii="Times New Roman" w:hAnsi="Times New Roman"/>
        </w:rPr>
        <w:t>Молодежная православная община в Казани, руководимая монахи¬ней Марией (Борисовой).</w:t>
      </w:r>
    </w:p>
    <w:p>
      <w:pPr>
        <w:pStyle w:val="Style15"/>
        <w:jc w:val="both"/>
        <w:rPr>
          <w:rFonts w:ascii="Times New Roman" w:hAnsi="Times New Roman" w:cs="Times New Roman"/>
        </w:rPr>
      </w:pPr>
      <w:r>
        <w:rPr>
          <w:rFonts w:cs="Times New Roman" w:ascii="Times New Roman" w:hAnsi="Times New Roman"/>
        </w:rPr>
        <w:t>Группа милосердия при Орловской церкви в г. Набережные Челны.</w:t>
      </w:r>
    </w:p>
    <w:p>
      <w:pPr>
        <w:pStyle w:val="Style15"/>
        <w:jc w:val="both"/>
        <w:rPr>
          <w:rFonts w:ascii="Times New Roman" w:hAnsi="Times New Roman" w:cs="Times New Roman"/>
        </w:rPr>
      </w:pPr>
      <w:r>
        <w:rPr>
          <w:rFonts w:cs="Times New Roman" w:ascii="Times New Roman" w:hAnsi="Times New Roman"/>
        </w:rPr>
        <w:t>Православный молодежный центр при Петропавловском соборе. Руководитель — Владимир Филин (тел.: 44-32-29). Это фактически про-светительский и дискуссионный клуб, по преимуществу состоящий из студентов и преподавателей университета. Владыка Анастасий всемерно поддерживает центр, так как считает, что он станет «мостиком, который свяжет епархию с интеллектуальной и культурной элитой».</w:t>
      </w:r>
    </w:p>
    <w:p>
      <w:pPr>
        <w:pStyle w:val="Style15"/>
        <w:jc w:val="both"/>
        <w:rPr>
          <w:rFonts w:ascii="Times New Roman" w:hAnsi="Times New Roman" w:cs="Times New Roman"/>
        </w:rPr>
      </w:pPr>
      <w:r>
        <w:rPr>
          <w:rFonts w:cs="Times New Roman" w:ascii="Times New Roman" w:hAnsi="Times New Roman"/>
        </w:rPr>
        <w:t>«Русское общество Кирилла и Мефодия» в г. Набережные Челны, занимающееся благотворительной и просветительской деятельностью, а также служащее, чем-то вроде клуба для православной интеллигенции.</w:t>
      </w:r>
    </w:p>
    <w:p>
      <w:pPr>
        <w:pStyle w:val="Style15"/>
        <w:jc w:val="both"/>
        <w:rPr>
          <w:rFonts w:ascii="Times New Roman" w:hAnsi="Times New Roman" w:cs="Times New Roman"/>
        </w:rPr>
      </w:pPr>
      <w:r>
        <w:rPr>
          <w:rFonts w:cs="Times New Roman" w:ascii="Times New Roman" w:hAnsi="Times New Roman"/>
        </w:rPr>
        <w:t>РПАЦ</w:t>
      </w:r>
    </w:p>
    <w:p>
      <w:pPr>
        <w:pStyle w:val="Style15"/>
        <w:jc w:val="both"/>
        <w:rPr>
          <w:rFonts w:ascii="Times New Roman" w:hAnsi="Times New Roman" w:cs="Times New Roman"/>
        </w:rPr>
      </w:pPr>
      <w:r>
        <w:rPr>
          <w:rFonts w:cs="Times New Roman" w:ascii="Times New Roman" w:hAnsi="Times New Roman"/>
        </w:rPr>
        <w:t>Иоанно-.Предтеченская община в селе Ключищи.Верхнеуслонского района. Настоятель иерей Сергей Жумабаев.</w:t>
      </w:r>
    </w:p>
    <w:p>
      <w:pPr>
        <w:pStyle w:val="Style15"/>
        <w:jc w:val="both"/>
        <w:rPr>
          <w:rFonts w:ascii="Times New Roman" w:hAnsi="Times New Roman" w:cs="Times New Roman"/>
        </w:rPr>
      </w:pPr>
      <w:r>
        <w:rPr>
          <w:rFonts w:cs="Times New Roman" w:ascii="Times New Roman" w:hAnsi="Times New Roman"/>
        </w:rPr>
        <w:t>Катакомбная церковь</w:t>
      </w:r>
    </w:p>
    <w:p>
      <w:pPr>
        <w:pStyle w:val="Style15"/>
        <w:jc w:val="both"/>
        <w:rPr>
          <w:rFonts w:ascii="Times New Roman" w:hAnsi="Times New Roman" w:cs="Times New Roman"/>
        </w:rPr>
      </w:pPr>
      <w:r>
        <w:rPr>
          <w:rFonts w:cs="Times New Roman" w:ascii="Times New Roman" w:hAnsi="Times New Roman"/>
        </w:rPr>
        <w:t xml:space="preserve">Со времен деятельности епископа Андрея (Ухтомского) сохранились законспирированные общины в Казани, Лениногорском, Буинском </w:t>
      </w:r>
    </w:p>
    <w:p>
      <w:pPr>
        <w:pStyle w:val="Style15"/>
        <w:jc w:val="both"/>
        <w:rPr>
          <w:rFonts w:ascii="Times New Roman" w:hAnsi="Times New Roman" w:cs="Times New Roman"/>
        </w:rPr>
      </w:pPr>
      <w:r>
        <w:rPr>
          <w:rFonts w:cs="Times New Roman" w:ascii="Times New Roman" w:hAnsi="Times New Roman"/>
        </w:rPr>
        <w:t>районах. Есть связанная с ними община михаэлитов. Казанская ми-трополия ИПЦ, епархиальный совет: 420080, Республика Татарстан, г. Казань, ул. Тэцевская, д. 27.</w:t>
      </w:r>
    </w:p>
    <w:p>
      <w:pPr>
        <w:pStyle w:val="Style15"/>
        <w:jc w:val="both"/>
        <w:rPr>
          <w:rFonts w:ascii="Times New Roman" w:hAnsi="Times New Roman" w:cs="Times New Roman"/>
        </w:rPr>
      </w:pPr>
      <w:r>
        <w:rPr>
          <w:rFonts w:cs="Times New Roman" w:ascii="Times New Roman" w:hAnsi="Times New Roman"/>
        </w:rPr>
        <w:t>Российская Истинно-Православная церковь</w:t>
      </w:r>
    </w:p>
    <w:p>
      <w:pPr>
        <w:pStyle w:val="Style15"/>
        <w:jc w:val="both"/>
        <w:rPr>
          <w:rFonts w:ascii="Times New Roman" w:hAnsi="Times New Roman" w:cs="Times New Roman"/>
        </w:rPr>
      </w:pPr>
      <w:r>
        <w:rPr>
          <w:rFonts w:cs="Times New Roman" w:ascii="Times New Roman" w:hAnsi="Times New Roman"/>
        </w:rPr>
        <w:t>Одна община в деревне Смолдиярово Лаишевского района. Возникла в 1995 г., когда священник православного прихода в этой деревне Арка¬дий Николаевич Миронов перешел в юрисдикцию Свободной церкви и был хиротонисан Валентином Суздальским во епископа Казанского и Марийского с именем Александр. В 1998 г. Александр порвал отно¬шения с Валентином (Русанцевым), предал его анафеме и перешел в юрисдикцию РИП Ц, возглавляемой Амвросием (Катамадзе), в которой получил сан митрополита Казанского. Спонсируется двумя преста-релыми русскими коммерсантками. Численность прихожан около 50 человек.</w:t>
      </w:r>
    </w:p>
    <w:p>
      <w:pPr>
        <w:pStyle w:val="Style15"/>
        <w:jc w:val="both"/>
        <w:rPr>
          <w:rFonts w:ascii="Times New Roman" w:hAnsi="Times New Roman" w:cs="Times New Roman"/>
        </w:rPr>
      </w:pPr>
      <w:r>
        <w:rPr>
          <w:rFonts w:cs="Times New Roman" w:ascii="Times New Roman" w:hAnsi="Times New Roman"/>
        </w:rPr>
        <w:t>Старообрядчество</w:t>
      </w:r>
    </w:p>
    <w:p>
      <w:pPr>
        <w:pStyle w:val="Style15"/>
        <w:jc w:val="both"/>
        <w:rPr>
          <w:rFonts w:ascii="Times New Roman" w:hAnsi="Times New Roman" w:cs="Times New Roman"/>
        </w:rPr>
      </w:pPr>
      <w:r>
        <w:rPr>
          <w:rFonts w:cs="Times New Roman" w:ascii="Times New Roman" w:hAnsi="Times New Roman"/>
        </w:rPr>
        <w:t>До революции было представлены белокриницким, поморским, спа- совским и федосеевским согласиями. Были многочисленны и активны. В районе г. Чистополя до сих пор сохранились «рябиновцы» — предста-вители автохтонного беспоповского толка самокрещенцев (бабушкино согласие). Называются так из-за того, что поклоняются кресту, выре-занному обязательно из рябинового дерева. Не поклоняются иконам, на которых изображен кто-либо помимо святых. Крестят себя сами; раньше, до революции их наставники подобно священникам руково¬дили богослужением и принимали исповедь. В настоящее время орга-низованной религиозной жизни у рябиновцев, а также у спасовцев на территории Татарии нет, все они скорее представляют собой этногра-фические общности. Ныне существуют:</w:t>
      </w:r>
    </w:p>
    <w:p>
      <w:pPr>
        <w:pStyle w:val="Style15"/>
        <w:jc w:val="both"/>
        <w:rPr>
          <w:rFonts w:ascii="Times New Roman" w:hAnsi="Times New Roman" w:cs="Times New Roman"/>
        </w:rPr>
      </w:pPr>
      <w:r>
        <w:rPr>
          <w:rFonts w:cs="Times New Roman" w:ascii="Times New Roman" w:hAnsi="Times New Roman"/>
        </w:rPr>
        <w:t>а)</w:t>
        <w:tab/>
        <w:t>РПСЦ (белокриницкое согласие). Казанско-Вятская епархия РПСЦ. В мае 2001 — феврале 2004 гг. ее возглавлял епископ Андриан (Четвергов). В феврале 2004 г. епископ Андриан был избран митропо-литом Московским и Всея Руси РПСЦ, т. е. ее главой. На Соборе РПЦ в октябре 2004т. кандидатом на замещение Казанско-Вятской кафедры избран Священник Константин Титов.. Община РПСЦ зарегистри¬рована в 1946 г. До перестройки не имела ни церковного здания, ни священника. В 1986 г. общину возглавил молодой священник Геннадий Четвергов (брат митрополита), в прошлом авиационный инженер. В 1989 г. получили здание Казанского храма, до революции принадлежав¬шего поморцам. В конце 1980-х гг. в общину влилась часть неорганизо¬ванных поморцев и единоверцев. Позднее получили от властей здание принадлежавшей их согласию до революции Покровской церкви, таким образом, в Казани две белокриницкие общины. Избрание Андриана митрополитом повысило авторитет РПСЦ в Татарстане. Президент Шаймиев летом 2004 г. обещал митрополиту Андриану к августу 2005 г. отреставрировать Покровский и Казанский соборы РПСЦ. На рекон-струкцию храмов городской и республиканский бюджеты планируют пожертвовать более 10 млн рублей.</w:t>
      </w:r>
    </w:p>
    <w:p>
      <w:pPr>
        <w:pStyle w:val="Style15"/>
        <w:jc w:val="both"/>
        <w:rPr>
          <w:rFonts w:ascii="Times New Roman" w:hAnsi="Times New Roman" w:cs="Times New Roman"/>
        </w:rPr>
      </w:pPr>
      <w:r>
        <w:rPr>
          <w:rFonts w:cs="Times New Roman" w:ascii="Times New Roman" w:hAnsi="Times New Roman"/>
        </w:rPr>
        <w:t>С 1994 г. в Казанском приходе действует детская воскресная школа. В 1995 г. в 50 км от Казани организован детский летний лагерь, там же при-ступили к практическим шагам по созданию женского монастыря. Более 500 человек. Около 30 неофитов из традиционно «никонианских» семей, все с высшим образованием. Адрес: ул. Островского, д. 81; тел.: 55-55-32.</w:t>
      </w:r>
    </w:p>
    <w:p>
      <w:pPr>
        <w:pStyle w:val="Style15"/>
        <w:jc w:val="both"/>
        <w:rPr>
          <w:rFonts w:ascii="Times New Roman" w:hAnsi="Times New Roman" w:cs="Times New Roman"/>
        </w:rPr>
      </w:pPr>
      <w:r>
        <w:rPr>
          <w:rFonts w:cs="Times New Roman" w:ascii="Times New Roman" w:hAnsi="Times New Roman"/>
        </w:rPr>
        <w:t>Многочисленная община г. Чистополя окормляется отцом Генна¬дием, также планируют строительство церкви и там, но развитие в Чи¬стополе тормозится отсутствием священника.</w:t>
      </w:r>
    </w:p>
    <w:p>
      <w:pPr>
        <w:pStyle w:val="Style15"/>
        <w:jc w:val="both"/>
        <w:rPr>
          <w:rFonts w:ascii="Times New Roman" w:hAnsi="Times New Roman" w:cs="Times New Roman"/>
        </w:rPr>
      </w:pPr>
      <w:r>
        <w:rPr>
          <w:rFonts w:cs="Times New Roman" w:ascii="Times New Roman" w:hAnsi="Times New Roman"/>
        </w:rPr>
        <w:t>Митрополит Андриан просит власти Татарстана содействовать в выделении участка под строительство храма в Набережных Челнах.</w:t>
      </w:r>
    </w:p>
    <w:p>
      <w:pPr>
        <w:pStyle w:val="Style15"/>
        <w:jc w:val="both"/>
        <w:rPr>
          <w:rFonts w:ascii="Times New Roman" w:hAnsi="Times New Roman" w:cs="Times New Roman"/>
        </w:rPr>
      </w:pPr>
      <w:r>
        <w:rPr>
          <w:rFonts w:cs="Times New Roman" w:ascii="Times New Roman" w:hAnsi="Times New Roman"/>
        </w:rPr>
        <w:t>б)</w:t>
        <w:tab/>
        <w:t>Поморское согласие. Собираются на квартире. Наставник Нерон Павлович.</w:t>
      </w:r>
    </w:p>
    <w:p>
      <w:pPr>
        <w:pStyle w:val="Style15"/>
        <w:jc w:val="both"/>
        <w:rPr>
          <w:rFonts w:ascii="Times New Roman" w:hAnsi="Times New Roman" w:cs="Times New Roman"/>
        </w:rPr>
      </w:pPr>
      <w:r>
        <w:rPr>
          <w:rFonts w:cs="Times New Roman" w:ascii="Times New Roman" w:hAnsi="Times New Roman"/>
        </w:rPr>
        <w:t>в)</w:t>
        <w:tab/>
        <w:t>Федосеевское согласие. Казань — один из традиционных цен¬тров федосеевцев. Казанские федосеевцы — особый толк, возникший в 1907 г., когда казанские федосеевцы отказались молиться вместе с московскими, как только Преображенская община начала допускать новоженов на общие моления, а с 1923 г. — на исповедь. До революции в Казани было 8 моленных и федосеевская «Академия». В 1998 г. общи¬не было передано дореволюционное здание федосеевской моленной на ул. Межлаука. Более 300 человек. Почти исключительно старики.</w:t>
      </w:r>
    </w:p>
    <w:p>
      <w:pPr>
        <w:pStyle w:val="Style15"/>
        <w:jc w:val="both"/>
        <w:rPr>
          <w:rFonts w:ascii="Times New Roman" w:hAnsi="Times New Roman" w:cs="Times New Roman"/>
        </w:rPr>
      </w:pPr>
      <w:r>
        <w:rPr>
          <w:rFonts w:cs="Times New Roman" w:ascii="Times New Roman" w:hAnsi="Times New Roman"/>
        </w:rPr>
        <w:t>Наставник — Александр Евгеньевич Хрычев. Адрес: Цветочная ул., д. 3.</w:t>
      </w:r>
    </w:p>
    <w:p>
      <w:pPr>
        <w:pStyle w:val="Style15"/>
        <w:jc w:val="both"/>
        <w:rPr>
          <w:rFonts w:ascii="Times New Roman" w:hAnsi="Times New Roman" w:cs="Times New Roman"/>
        </w:rPr>
      </w:pPr>
      <w:r>
        <w:rPr>
          <w:rFonts w:cs="Times New Roman" w:ascii="Times New Roman" w:hAnsi="Times New Roman"/>
        </w:rPr>
        <w:t>г</w:t>
      </w:r>
    </w:p>
    <w:p>
      <w:pPr>
        <w:pStyle w:val="Style15"/>
        <w:jc w:val="both"/>
        <w:rPr>
          <w:rFonts w:ascii="Times New Roman" w:hAnsi="Times New Roman" w:cs="Times New Roman"/>
        </w:rPr>
      </w:pPr>
      <w:r>
        <w:rPr>
          <w:rFonts w:cs="Times New Roman" w:ascii="Times New Roman" w:hAnsi="Times New Roman"/>
        </w:rPr>
        <w:t>Католицизм</w:t>
      </w:r>
    </w:p>
    <w:p>
      <w:pPr>
        <w:pStyle w:val="Style15"/>
        <w:jc w:val="both"/>
        <w:rPr>
          <w:rFonts w:ascii="Times New Roman" w:hAnsi="Times New Roman" w:cs="Times New Roman"/>
        </w:rPr>
      </w:pPr>
      <w:r>
        <w:rPr>
          <w:rFonts w:cs="Times New Roman" w:ascii="Times New Roman" w:hAnsi="Times New Roman"/>
        </w:rPr>
        <w:t>Первая католическая община в Татарии после падения советской власти появилась в Набережных Челнах в 1993 г. по частной инициативе Ната-лии Кандудиной, которая приняла католичество и обратилась к Тадеушу Кондрусевичу с просьбой прислать в Набережные Челны священника. Эго опредблило национальный состав общины — 100 % русские и татары, в основном гуманитарная интеллигенция. Позднее Кандудина приняла постриг (под именем сестра Франческа) и в настоящее время живет в Польше и работает на католической киностудии. В 1999 г. в общине со¬стояло около 50 человек. Окормляется священником из Казани.</w:t>
      </w:r>
    </w:p>
    <w:p>
      <w:pPr>
        <w:pStyle w:val="Style15"/>
        <w:jc w:val="both"/>
        <w:rPr>
          <w:rFonts w:ascii="Times New Roman" w:hAnsi="Times New Roman" w:cs="Times New Roman"/>
        </w:rPr>
      </w:pPr>
      <w:r>
        <w:rPr>
          <w:rFonts w:cs="Times New Roman" w:ascii="Times New Roman" w:hAnsi="Times New Roman"/>
        </w:rPr>
        <w:t>В Казани община появилась позже, в 1995 г., с прибытием сюда патера Хуана Карлоса Сака и четырех монахинь и трех монахов, все они — члены ордена «Институт Воплощенного Слова». Этот орден воз¬ник в Аргентине в середине 1980-х гг., и его лозунг — «Евангелизация культуры». Любопытный факт: Совет по делам религий не рекомендо¬вал Хуану Саку вступать в общение с муфтием Габдуллой Галиуллиным, который находился в оппозиции к власти. Советовали подождать до «приезда нового муфтия». Очевидно, Совет не хотел, чтобы к Анастасию и Габдулле присоединились католики. Хуан Карлос Сак планировал развернуть катехизационную работу среди детей, но так и не придумал, как это сделать, чтобы не быть обвиненным в прозелитизме.</w:t>
      </w:r>
    </w:p>
    <w:p>
      <w:pPr>
        <w:pStyle w:val="Style15"/>
        <w:jc w:val="both"/>
        <w:rPr>
          <w:rFonts w:ascii="Times New Roman" w:hAnsi="Times New Roman" w:cs="Times New Roman"/>
        </w:rPr>
      </w:pPr>
      <w:r>
        <w:rPr>
          <w:rFonts w:cs="Times New Roman" w:ascii="Times New Roman" w:hAnsi="Times New Roman"/>
        </w:rPr>
        <w:t>В 1997 г. на посту настоятеля Хуана Карлоса Сака сменил также свя-щенник из Аргентины, член того же ордена отец Диогенес Уркиза — с</w:t>
      </w:r>
    </w:p>
    <w:p>
      <w:pPr>
        <w:pStyle w:val="Style15"/>
        <w:jc w:val="both"/>
        <w:rPr>
          <w:rFonts w:ascii="Times New Roman" w:hAnsi="Times New Roman" w:cs="Times New Roman"/>
        </w:rPr>
      </w:pPr>
      <w:r>
        <w:rPr>
          <w:rFonts w:cs="Times New Roman" w:ascii="Times New Roman" w:hAnsi="Times New Roman"/>
        </w:rPr>
        <w:t>1999</w:t>
        <w:tab/>
        <w:t>г. — глава деканата Башкирия—Поволжье—Татарстан. В Казани сохранился католический храм, но его отказываются возвратить верую-щим, поскольку в нем расположена аэродинамическая труба для науч-ных экспериментов. В 1996 г. католики получили часовню на кладбище, после того как оттуда съехала мастерская по изготовлению фобов. С епископом Анастасием отношения дружеские. Владыка приезжал в квартиру к католикам и, по словам Хуана Карлоса Сака, «благословлял» ее. Адрес: ул. Сеченова, д. 11, кв. 19; тел.:76-43-03. Сейчас католическую церковь в Казани посещают 50 человек — по воскресеньям, а сама об-щина составляет более 100 человек. Большинство — русские и татары, интеллигентная молодежь. Священники Казанского прихода также окормляют общину в г. Бугуруслан (Оренбургская область). В октябре</w:t>
      </w:r>
    </w:p>
    <w:p>
      <w:pPr>
        <w:pStyle w:val="Style15"/>
        <w:jc w:val="both"/>
        <w:rPr>
          <w:rFonts w:ascii="Times New Roman" w:hAnsi="Times New Roman" w:cs="Times New Roman"/>
        </w:rPr>
      </w:pPr>
      <w:r>
        <w:rPr>
          <w:rFonts w:cs="Times New Roman" w:ascii="Times New Roman" w:hAnsi="Times New Roman"/>
        </w:rPr>
        <w:t>2000</w:t>
        <w:tab/>
        <w:t>г., после возращения из Рима, мэр г. Казани принял решение о строительстве католического храма в центре Казани (на перекрестке улиц Островского и Айдинова). Расходы на строительство берет на себя католическая община города.</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а)</w:t>
        <w:tab/>
        <w:t>ЕЛЦ. Татарстанское пробство, состоящее из трех общин — в Казани, Набережных Челнах и Нижнекамске. Пробст — Кристиан Германн.</w:t>
      </w:r>
    </w:p>
    <w:p>
      <w:pPr>
        <w:pStyle w:val="Style15"/>
        <w:jc w:val="both"/>
        <w:rPr>
          <w:rFonts w:ascii="Times New Roman" w:hAnsi="Times New Roman" w:cs="Times New Roman"/>
        </w:rPr>
      </w:pPr>
      <w:r>
        <w:rPr>
          <w:rFonts w:cs="Times New Roman" w:ascii="Times New Roman" w:hAnsi="Times New Roman"/>
        </w:rPr>
        <w:t>В конце 1996 г. общине в Казани возвращено здание кирхи. Люте-ранский пастор, родом из Германии (г. Людвигсхафен) — Кристиан Германн. До этого Германн работал в Кении и Конго. Лютеране хотят иметь своего русского пастора, но еще не готовы к этому. Председатель приходского совета — Валентина Эдуардовна Мячина. Община выросла из Немецкого культурного общества, они были ядром общины в 1995 г., когда в Казань начал приезжать пастор. Сейчас в общине много рус¬ских, есть татары, украинцы и чуваши. Лютеране сознательно хотят бьггь открытыми по отношению ко всем и охотно принимают считающихся мусульманами татар. В церкви более 100 человек, треть из них составля-ют чистокровные немцы, треть — потомки смешанных браков немцев и русских, треть — русские и татары. При церкви проводятся занятия с детьми, собирается две молодежных группы. На Рождество и Пасху собирается до 180 человек. Пастор Германн считает себя пиетистом и проповедует личное благочестие, при котором необязательно принад-лежать к какой-либо церкви. Он считает необходимыми дела милосер¬дия — в больницах, детских садах и школах. Несмотря на то, что пастор Германн называет себя консерватором, он резко отрицательно относится к Миссури Синоду за его консервативную деятельность и поддержива¬ет идею женского священства. В то же время пастор считает себя более консервативным, чем церковь, в которую он входит, поэтому он кри¬тично относится к ее решениям. По его словам, он всегда будет искать диалога с любыми лютеранами и со всеми поддерживать отношения, а верующие пусть сами выбирают, что правильно. Адрес кирхи: г. Казань, ул. Карла Маркса, д. 26, тел. церкви: 38-59-94. В г. Набережные Челны действует община братских лютеран. Известна с 1992 г., на тот момент старшим братом был Владимир Грацев, уехавший в Германию в 1994 г. Служба проходит в однокомнатной квартире, ее проводит 67-летний хозяин квартиры Фридрих Юлих, иногда приезжает пастор из общины</w:t>
      </w:r>
    </w:p>
    <w:p>
      <w:pPr>
        <w:pStyle w:val="Style15"/>
        <w:jc w:val="both"/>
        <w:rPr>
          <w:rFonts w:ascii="Times New Roman" w:hAnsi="Times New Roman" w:cs="Times New Roman"/>
        </w:rPr>
      </w:pPr>
      <w:r>
        <w:rPr>
          <w:rFonts w:cs="Times New Roman" w:ascii="Times New Roman" w:hAnsi="Times New Roman"/>
        </w:rPr>
        <w:t>г.</w:t>
        <w:tab/>
        <w:t>Казани. Богослужения посещают около 15 человек, в основном по-жилого возраста.</w:t>
      </w:r>
    </w:p>
    <w:p>
      <w:pPr>
        <w:pStyle w:val="Style15"/>
        <w:jc w:val="both"/>
        <w:rPr>
          <w:rFonts w:ascii="Times New Roman" w:hAnsi="Times New Roman" w:cs="Times New Roman"/>
        </w:rPr>
      </w:pPr>
      <w:r>
        <w:rPr>
          <w:rFonts w:cs="Times New Roman" w:ascii="Times New Roman" w:hAnsi="Times New Roman"/>
        </w:rPr>
        <w:t>б)</w:t>
        <w:tab/>
        <w:t>Церковь Ингрии (ЕЛЦИ). Приход в Казани. Адрес храма: г. Ка¬зань, ул. Патриса Лулумбы, д. 57-а, тел.: (8432)-73-25-05. Настоятель казанской общины диакон Анатолий Кириллович Погасий, глава от-деления Института религии и права в Казани. Погасий поддерживает энергичные контакты с православной епархией, в частности, он читал лекции в духовной семинарии. Политику местных властей диакон оце-нивает как ровную и толерантную. Проблемы, по словам Погасил, чаще возникают тогда, когда пресса публикует антисекгантские материалы, затрагивающие протестантские церкви.</w:t>
      </w:r>
    </w:p>
    <w:p>
      <w:pPr>
        <w:pStyle w:val="Style15"/>
        <w:jc w:val="both"/>
        <w:rPr>
          <w:rFonts w:ascii="Times New Roman" w:hAnsi="Times New Roman" w:cs="Times New Roman"/>
        </w:rPr>
      </w:pPr>
      <w:r>
        <w:rPr>
          <w:rFonts w:cs="Times New Roman" w:ascii="Times New Roman" w:hAnsi="Times New Roman"/>
        </w:rPr>
        <w:t>В 1997 г. он организовал Совет христианских организаций Республи-ки Татарстан, в который вошли баптисты, лютеране, харизматы, адвен-тисты и представители Истинно Православной Церкви. На территории лютеранской церкви действует юридическая служба, которую возглав-ляет сам Погасий. Служба оказывает помощь в регистрации церквей и консультирует религиозных лидеров. Как отмечает Погасий, многие запреты местных властей на аренду залов для богослужений формально не могут быть оспорены, и поэтому церкви часто ищут другие пути для своей деятельности. В большинстве случаев отношения властей и про-тестантских лидеров строятся на личных контактах и молитвах.</w:t>
      </w:r>
    </w:p>
    <w:p>
      <w:pPr>
        <w:pStyle w:val="Style15"/>
        <w:jc w:val="both"/>
        <w:rPr>
          <w:rFonts w:ascii="Times New Roman" w:hAnsi="Times New Roman" w:cs="Times New Roman"/>
        </w:rPr>
      </w:pPr>
      <w:r>
        <w:rPr>
          <w:rFonts w:cs="Times New Roman" w:ascii="Times New Roman" w:hAnsi="Times New Roman"/>
        </w:rPr>
        <w:t xml:space="preserve">Приход зарегистрирован в декабре 2002 г. Процессом создания казан-ской общины руководил пробст Уральского пробства пастор Юха Вялиахо. Первое богослужение состоялось 5 мая 2002 г. В апреле 2003 г. Уральским пробством ЕЛЦИ принято решение о приобретении собственного храма и приходского дома в центре города. Приобретение здания станет воз- </w:t>
      </w:r>
    </w:p>
    <w:p>
      <w:pPr>
        <w:pStyle w:val="Style15"/>
        <w:jc w:val="both"/>
        <w:rPr>
          <w:rFonts w:ascii="Times New Roman" w:hAnsi="Times New Roman" w:cs="Times New Roman"/>
        </w:rPr>
      </w:pPr>
      <w:r>
        <w:rPr>
          <w:rFonts w:cs="Times New Roman" w:ascii="Times New Roman" w:hAnsi="Times New Roman"/>
        </w:rPr>
        <w:t>можным благодаря церковной помощи лютеранской общины в г. Котка (Финляндия).</w:t>
      </w:r>
    </w:p>
    <w:p>
      <w:pPr>
        <w:pStyle w:val="Style15"/>
        <w:jc w:val="both"/>
        <w:rPr>
          <w:rFonts w:ascii="Times New Roman" w:hAnsi="Times New Roman" w:cs="Times New Roman"/>
        </w:rPr>
      </w:pPr>
      <w:r>
        <w:rPr>
          <w:rFonts w:cs="Times New Roman" w:ascii="Times New Roman" w:hAnsi="Times New Roman"/>
        </w:rPr>
        <w:t>В Казани богослужения посещают более 60 человек. В составе об-щины уже есть татары, принявшие христианство. По словам Погасия, каждый лютеранский приход Церкви Ингрии стремится заложить свои традиции с учетом национальных особенностей региона. В казанском приходе многие молятся на татарском языке, но в литургии националь-ный язык не используется.</w:t>
      </w:r>
    </w:p>
    <w:p>
      <w:pPr>
        <w:pStyle w:val="Style15"/>
        <w:jc w:val="both"/>
        <w:rPr>
          <w:rFonts w:ascii="Times New Roman" w:hAnsi="Times New Roman" w:cs="Times New Roman"/>
        </w:rPr>
      </w:pPr>
      <w:r>
        <w:rPr>
          <w:rFonts w:cs="Times New Roman" w:ascii="Times New Roman" w:hAnsi="Times New Roman"/>
        </w:rPr>
        <w:t>И татары, и русские принимают активное участие в проведении серии вечеров, посвященных христианской культуре. Темы вечеров затрагивают проблему культуры с позиций Библии, бардовские песни, поэзию в целом, классическую музыку, литературу, темы христианства и политики, женщин и общества, постмодернизма и т. д.</w:t>
      </w:r>
    </w:p>
    <w:p>
      <w:pPr>
        <w:pStyle w:val="Style15"/>
        <w:jc w:val="both"/>
        <w:rPr>
          <w:rFonts w:ascii="Times New Roman" w:hAnsi="Times New Roman" w:cs="Times New Roman"/>
        </w:rPr>
      </w:pPr>
      <w:r>
        <w:rPr>
          <w:rFonts w:cs="Times New Roman" w:ascii="Times New Roman" w:hAnsi="Times New Roman"/>
        </w:rPr>
        <w:t>Баптизм и евангельское христианство</w:t>
      </w:r>
    </w:p>
    <w:p>
      <w:pPr>
        <w:pStyle w:val="Style15"/>
        <w:jc w:val="both"/>
        <w:rPr>
          <w:rFonts w:ascii="Times New Roman" w:hAnsi="Times New Roman" w:cs="Times New Roman"/>
        </w:rPr>
      </w:pPr>
      <w:r>
        <w:rPr>
          <w:rFonts w:cs="Times New Roman" w:ascii="Times New Roman" w:hAnsi="Times New Roman"/>
        </w:rPr>
        <w:t>а) РСЕХБ. Пастор — Дмитрий Романов, глава общины в Зеленодольске, тел.: 62-78-35, 42-76-82. Филиалы церкви в Казани (150 человек) и Чи-стополе (35 человек). В общину Зеленодольска входит около 100 чело-век. В общины входят татары, по Татарстану всего около пяти татарских пасторов. Баптисты работают совместно с государственными органами социальной защиты, занимаясь благотворительностью. При церкви существует издательство «Ключ», выпускающее религиозную литера-туру. Пастор Дмитрий Романов по воззрениям кальвинист. Он считает, что русского патриотизма надо избегать, так как это всегда политика. Пастор выступает против пацифизма, потому что он является формой патриотизма. Церковь ЕХБ активной миссионерской деятельности не ведет, по духу является консервативной. Из церкви периодически эми-грируют ее члены. Сам пастор Дмитрий Романов является студентом богословского колледжа в Южном Уэльсе (Великобритания).</w:t>
      </w:r>
    </w:p>
    <w:p>
      <w:pPr>
        <w:pStyle w:val="Style15"/>
        <w:jc w:val="both"/>
        <w:rPr>
          <w:rFonts w:ascii="Times New Roman" w:hAnsi="Times New Roman" w:cs="Times New Roman"/>
        </w:rPr>
      </w:pPr>
      <w:r>
        <w:rPr>
          <w:rFonts w:cs="Times New Roman" w:ascii="Times New Roman" w:hAnsi="Times New Roman"/>
        </w:rPr>
        <w:t>б)</w:t>
        <w:tab/>
        <w:t>Автономная церковь «Назарет». Пастор — Павел Яковенко. Цер-ковь известна своей заочной школой, в которой обучается около 2 тыс. человек. Эту церковь организовывали союзные баптисты, впоследствии она стала независимой.</w:t>
      </w:r>
    </w:p>
    <w:p>
      <w:pPr>
        <w:pStyle w:val="Style15"/>
        <w:jc w:val="both"/>
        <w:rPr>
          <w:rFonts w:ascii="Times New Roman" w:hAnsi="Times New Roman" w:cs="Times New Roman"/>
        </w:rPr>
      </w:pPr>
      <w:r>
        <w:rPr>
          <w:rFonts w:cs="Times New Roman" w:ascii="Times New Roman" w:hAnsi="Times New Roman"/>
        </w:rPr>
        <w:t>в)</w:t>
        <w:tab/>
        <w:t>Автономная церковь евангельских христиан «Вера Жизни». Па¬стор — Тахир Талипов, тел.: 56-63-79, второй пастор церкви — Инсур, тел.: 35-53-45. В Татарстане шесть церквей этого евангельского направления. Поддерживают контакты со Свободной евангельской церковью в Амери-ке. В Набережных Челнах в евангельскую церковь входит до 200 человек. В Нижнекамске в подобной церкви 30—40 % татар, в Казани меньше. Адрес евангельской церкви «Благая Весть» в Нижнекамске: пр-т Химиков, д. 58-а, кв. 29. В церкви активно занимаются переводами Библии на татарский язык. В рамках этих церквей проходят службы на татарском языке.</w:t>
      </w:r>
    </w:p>
    <w:p>
      <w:pPr>
        <w:pStyle w:val="Style15"/>
        <w:jc w:val="both"/>
        <w:rPr>
          <w:rFonts w:ascii="Times New Roman" w:hAnsi="Times New Roman" w:cs="Times New Roman"/>
        </w:rPr>
      </w:pPr>
      <w:r>
        <w:rPr>
          <w:rFonts w:cs="Times New Roman" w:ascii="Times New Roman" w:hAnsi="Times New Roman"/>
        </w:rPr>
        <w:t>В 2003 г. власти Татарстана предприняли репрессивные меры против основателя церкви — татарина, гражданина Латвии Тахира Талипова.</w:t>
      </w:r>
    </w:p>
    <w:p>
      <w:pPr>
        <w:pStyle w:val="Style15"/>
        <w:jc w:val="both"/>
        <w:rPr>
          <w:rFonts w:ascii="Times New Roman" w:hAnsi="Times New Roman" w:cs="Times New Roman"/>
        </w:rPr>
      </w:pPr>
      <w:r>
        <w:rPr>
          <w:rFonts w:cs="Times New Roman" w:ascii="Times New Roman" w:hAnsi="Times New Roman"/>
        </w:rPr>
        <w:t>Талипов и члены его семьи, проживавшие на территории России несколько лет, подали в паспортно-визовую службу Министерства внутренних дел Татарстана заявление об оформлении постоянного местожительства. На протяжении нескольких месяцев их запрос оста-вался без ответа. По этому поводу Талипов был вынужден обратиться в районный суд Казани. К моменту начала слушаний в ноябре 2003 г. Министерство внутренних дел передало Талипову свое решение об отказе, в котором упоминались некоторые статьи российского закона о положении иностранных граждан, а также заявление о том, что Та¬липов «представляет угрозу для безопасности Российской Федерации и ее граждан».</w:t>
      </w:r>
    </w:p>
    <w:p>
      <w:pPr>
        <w:pStyle w:val="Style15"/>
        <w:jc w:val="both"/>
        <w:rPr>
          <w:rFonts w:ascii="Times New Roman" w:hAnsi="Times New Roman" w:cs="Times New Roman"/>
        </w:rPr>
      </w:pPr>
      <w:r>
        <w:rPr>
          <w:rFonts w:cs="Times New Roman" w:ascii="Times New Roman" w:hAnsi="Times New Roman"/>
        </w:rPr>
        <w:t>г)</w:t>
        <w:tab/>
        <w:t>Свободная библейская церковь Казани. Адрес: ул. X. Туфана,</w:t>
      </w:r>
    </w:p>
    <w:p>
      <w:pPr>
        <w:pStyle w:val="Style15"/>
        <w:jc w:val="both"/>
        <w:rPr>
          <w:rFonts w:ascii="Times New Roman" w:hAnsi="Times New Roman" w:cs="Times New Roman"/>
        </w:rPr>
      </w:pPr>
      <w:r>
        <w:rPr>
          <w:rFonts w:cs="Times New Roman" w:ascii="Times New Roman" w:hAnsi="Times New Roman"/>
        </w:rPr>
        <w:t>д.</w:t>
        <w:tab/>
        <w:t>35. Во главе евангелистов — Владимир Иванов. В общине около 30 человек. Им выделили землю под строительство Дома Молитвы, но от-казали в разрешении на строительство под давлением православных и мусульман. Чиновник отдела по связям с общественностью в городской администрации Зарипов способствовал этому отказу.</w:t>
      </w:r>
    </w:p>
    <w:p>
      <w:pPr>
        <w:pStyle w:val="Style15"/>
        <w:jc w:val="both"/>
        <w:rPr>
          <w:rFonts w:ascii="Times New Roman" w:hAnsi="Times New Roman" w:cs="Times New Roman"/>
        </w:rPr>
      </w:pPr>
      <w:r>
        <w:rPr>
          <w:rFonts w:cs="Times New Roman" w:ascii="Times New Roman" w:hAnsi="Times New Roman"/>
        </w:rPr>
        <w:t>д)</w:t>
        <w:tab/>
        <w:t>СЦЕХБ (инициативники). Община Совета Церквей Евангельских христиан-баптистов существует в Зеленодольске. В конце 1980-х гг. и начале 1990-х гг. из этой церкви выделились община, вошедшая в РСЕХБ, и независимая община в 300 человек — из-за того, что руково¬дители инициативников стали слишком консервативны и замкнуты.</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Харизматические пятидесятнические церкви вызывают наибольшее неприятие со стороны властей. Среди представителей власти и части татарской общественности распространено убеждение, что харизмати-ческие церкви являются наиболее зловредными «тоталитарными сек-тами». В 1994 г. было заведено уголовное дело против руководителя церкви «Дух Жизни» Николая Соломонова, студента Казанского уни-верситета, по статье № 143 УК РФ. Соломонов в результате давления отказался от религиозной деятельности и «покаялся».</w:t>
      </w:r>
    </w:p>
    <w:p>
      <w:pPr>
        <w:pStyle w:val="Style15"/>
        <w:jc w:val="both"/>
        <w:rPr>
          <w:rFonts w:ascii="Times New Roman" w:hAnsi="Times New Roman" w:cs="Times New Roman"/>
        </w:rPr>
      </w:pPr>
      <w:r>
        <w:rPr>
          <w:rFonts w:cs="Times New Roman" w:ascii="Times New Roman" w:hAnsi="Times New Roman"/>
        </w:rPr>
        <w:t>а)</w:t>
        <w:tab/>
        <w:t>Церковь ХВЕ «Авен-Езер» в г. Набережные Челны — духовный центр Волго-Камского региона. Старший пресвитер РЦ ХВЕ по Ре-спублике Татарстан — Евчик Василий Иванович. Тел. Офиса церкви в г. Набережные Челны: (8552)-53-53-32, 39-22-10. В объединение РЦ ХВЕ по Татарстану входят 26 церквей и групп.</w:t>
      </w:r>
    </w:p>
    <w:p>
      <w:pPr>
        <w:pStyle w:val="Style15"/>
        <w:jc w:val="both"/>
        <w:rPr>
          <w:rFonts w:ascii="Times New Roman" w:hAnsi="Times New Roman" w:cs="Times New Roman"/>
        </w:rPr>
      </w:pPr>
      <w:r>
        <w:rPr>
          <w:rFonts w:cs="Times New Roman" w:ascii="Times New Roman" w:hAnsi="Times New Roman"/>
        </w:rPr>
        <w:t>Базовая церковь в Набережных Челнах возникла в 1992 г. в резуль-тате проповеди миссионеров с Украины и Белоруссии. Построено соб-ственное здание Дома Молитвы. Церкви РЦ ХВЕ по республике посе-щают как русские, так и татары. Среди татарского населения ведется активная проповедь. В молитвах используется татарский язык.</w:t>
      </w:r>
    </w:p>
    <w:p>
      <w:pPr>
        <w:pStyle w:val="Style15"/>
        <w:jc w:val="both"/>
        <w:rPr>
          <w:rFonts w:ascii="Times New Roman" w:hAnsi="Times New Roman" w:cs="Times New Roman"/>
        </w:rPr>
      </w:pPr>
      <w:r>
        <w:rPr>
          <w:rFonts w:cs="Times New Roman" w:ascii="Times New Roman" w:hAnsi="Times New Roman"/>
        </w:rPr>
        <w:t>Республиканское объединение включает в себя и консервативные, и харизматические общины. Епископ Василий Евчик определяет церковное мировоззрение пятидесятников своего объединения как центристское, которое не требует консервативной строгости и не прибегает с излишней харизматической эмоциональности. Церкви РЦ ХВЕ поддерживают дружеские отношения с харизматическими общинами, входящими в РОСХВЕ, и часто проводят совместные евангелизационные акции.</w:t>
      </w:r>
    </w:p>
    <w:p>
      <w:pPr>
        <w:pStyle w:val="Style15"/>
        <w:jc w:val="both"/>
        <w:rPr>
          <w:rFonts w:ascii="Times New Roman" w:hAnsi="Times New Roman" w:cs="Times New Roman"/>
        </w:rPr>
      </w:pPr>
      <w:r>
        <w:rPr>
          <w:rFonts w:cs="Times New Roman" w:ascii="Times New Roman" w:hAnsi="Times New Roman"/>
        </w:rPr>
        <w:t>Помимо этого, в Набежерных Челнах пятидесятники вместе с бап-тистами участвуют во всероссийском христианском проекте «Надежда есть» и вместе издают евангелизационную газету.</w:t>
      </w:r>
    </w:p>
    <w:p>
      <w:pPr>
        <w:pStyle w:val="Style15"/>
        <w:jc w:val="both"/>
        <w:rPr>
          <w:rFonts w:ascii="Times New Roman" w:hAnsi="Times New Roman" w:cs="Times New Roman"/>
        </w:rPr>
      </w:pPr>
      <w:r>
        <w:rPr>
          <w:rFonts w:cs="Times New Roman" w:ascii="Times New Roman" w:hAnsi="Times New Roman"/>
        </w:rPr>
        <w:t>Общины РЦ ХВЕ осуществляют целый ряд социальных программ, которые часто встречают понимание во властных структурах. Мэрия Набережных Челнов, в частности, проводит регулярные встречи с пяти-десятниками и приглашает их на семинары, посвященные социальному служению. Совместно с властями города церковь «Авен-Езер» провела общественную акцию «Скажи наркотикам нет!».</w:t>
      </w:r>
    </w:p>
    <w:p>
      <w:pPr>
        <w:pStyle w:val="Style15"/>
        <w:jc w:val="both"/>
        <w:rPr>
          <w:rFonts w:ascii="Times New Roman" w:hAnsi="Times New Roman" w:cs="Times New Roman"/>
        </w:rPr>
      </w:pPr>
      <w:r>
        <w:rPr>
          <w:rFonts w:cs="Times New Roman" w:ascii="Times New Roman" w:hAnsi="Times New Roman"/>
        </w:rPr>
        <w:t>Приоритетной для церквей ХВЕ является работа с лицами без опре-деленного места жительства и детьми — беспризорными и из неблаго-получных семей. Два раза в неделю в Набережных Челнах устраиваются обеды для неимущих. Кроме того, церковь открыла два реабилитаци-онных центра — для наркоманов и алкоголиков.</w:t>
      </w:r>
    </w:p>
    <w:p>
      <w:pPr>
        <w:pStyle w:val="Style15"/>
        <w:jc w:val="both"/>
        <w:rPr>
          <w:rFonts w:ascii="Times New Roman" w:hAnsi="Times New Roman" w:cs="Times New Roman"/>
        </w:rPr>
      </w:pPr>
      <w:r>
        <w:rPr>
          <w:rFonts w:cs="Times New Roman" w:ascii="Times New Roman" w:hAnsi="Times New Roman"/>
        </w:rPr>
        <w:t>Как отметил Василий Евчик, официальная политика Совета по де¬лам религий в Татарстане отличается толерантностью по отношению ко всем конфессиям. Епископ Евчик не раз проводил консультации с членами Совета по поводу приезда в республику иностранных мисси¬онеров и ни разу не получил отказа.</w:t>
      </w:r>
    </w:p>
    <w:p>
      <w:pPr>
        <w:pStyle w:val="Style15"/>
        <w:jc w:val="both"/>
        <w:rPr>
          <w:rFonts w:ascii="Times New Roman" w:hAnsi="Times New Roman" w:cs="Times New Roman"/>
        </w:rPr>
      </w:pPr>
      <w:r>
        <w:rPr>
          <w:rFonts w:cs="Times New Roman" w:ascii="Times New Roman" w:hAnsi="Times New Roman"/>
        </w:rPr>
        <w:t>б)</w:t>
        <w:tab/>
        <w:t>Независимая община пятидесятников. Организована миссией «Голос Надежды» из Ровенской области с Украины.</w:t>
      </w:r>
    </w:p>
    <w:p>
      <w:pPr>
        <w:pStyle w:val="Style15"/>
        <w:jc w:val="both"/>
        <w:rPr>
          <w:rFonts w:ascii="Times New Roman" w:hAnsi="Times New Roman" w:cs="Times New Roman"/>
        </w:rPr>
      </w:pPr>
      <w:r>
        <w:rPr>
          <w:rFonts w:cs="Times New Roman" w:ascii="Times New Roman" w:hAnsi="Times New Roman"/>
        </w:rPr>
        <w:t>в)</w:t>
        <w:tab/>
        <w:t>«Слово Веры» принадлежит к движению Международная Церковь Калвари (Голгофа), харизматическо-пятидесятнического направления. В 1989 г. эту церковь организовали миссионеры из Елгавы. Возглавляет церковь пастор Александр Полищук, тел.: 64-05-76, сотовый: 66-32-00. E-mail: Root@church.kazan.ru. Администратор церкви — Михаил Осо- кин. Церковь зарегистрирована и входит в централизованную организа¬цию РОСХВЕПС. Ряховского. Является одной из самых больших церк¬вей в городе — более 300 человек. Ее последователи имеют проблемы с властями: они собирались в Доме культуры им. Кирова в центре города, но были вынуждены переместиться из центра в другое место. Церковь наиболее активно из всех протестантов проводит евангелизацию среди татар (их в общине боеле 50 челове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г)</w:t>
        <w:tab/>
        <w:t>«Хаткаручи» (Спаситель). Чисто татарская пятидесятническая об-щина, созданная бывшими членами церкви «Слово Веры». Зарегистри-рована в 2003 г. Ее возглавляет пастор Ришат Талгатович Фазлиахмедов. Богослужение на татарском языке. Ришат Фазли, перед тем как обратить-ся к «Церкви Христа» изучал физику в университете, увлекался оккуль-тизмом, кришнаизмом и йогой. Его жена Роза Фазли изучает иврит, что¬бы самой переводить Ветхий Завет на татарский язык. Они предполагают в будущем создать татарскую миссионерскую школу, чтобы посылать проповедников в татарскую диаспору за пределами Татарстана. Община добивается аренды ДК в Казани, но районные администрации отказыва-ют. Община собирается на квартире, и обычно регулярно присутствует до 50 человек. В общине сочиняются свои гимны, слова к которым пишет Роза Фазли. На гитаре играет Ришат. Поддерживают хорошие отношения с татарскими христианами других деноминаций больше, чем с русскими христианами. У общины возникали сложные ситуации с теми молодыми людьми и детьми, которые становились христианами. Родители иногда просто били и выгоняли их из дома.</w:t>
      </w:r>
    </w:p>
    <w:p>
      <w:pPr>
        <w:pStyle w:val="Style15"/>
        <w:jc w:val="both"/>
        <w:rPr>
          <w:rFonts w:ascii="Times New Roman" w:hAnsi="Times New Roman" w:cs="Times New Roman"/>
        </w:rPr>
      </w:pPr>
      <w:r>
        <w:rPr>
          <w:rFonts w:cs="Times New Roman" w:ascii="Times New Roman" w:hAnsi="Times New Roman"/>
        </w:rPr>
        <w:t>д)</w:t>
        <w:tab/>
        <w:t>Христианская церковь «Краеугольный камень». Церковью коллеги-ально управляют четыре пресвитера, «держатель целостности» — пастор Роман Усачев. Церковь была организована пастором Сергеем Борисенко из пятидесятников безо всякой связи с иностранными миссионерами. Проповедовали в музыкальном училище, происходили массовые исцеле-ния. Церковь издает газету «Церковь Христа». Члены общины организуют большой проект еврейских песен на иврите для еврейской молодежи с по-мощью профессиональных музыкантов, которые являются членами церк-ви. Они образовали свой ансамбль «Шма Исраэль». В воскресных богослу¬жениях церкви участвует до 700 человек, в большие залы приходит и около 1200 человек. В основном это люди с высшим образованием — музыканты, преподаватели, врачи. При церкви существует своя общеобразовательная школа, организованная в 1994 г. У школы есть свое помещение, там пре¬подает 12 учителей — членов церкви, 9 классов на 47 человек. Директор школы Аглиуллина Наиля Джанбековна. Адрес школы: г. Казань, ул. Кар¬ла Маркса, д. 15. Действует миссия «Фильм Иисус». В Швеции церковь записала серию евангелизационных передач. В Набережных Челнах в фи¬лиале церкви — 200 человек, в Елабуге — группа в 20—25 человек, группа в Новокуйбышевске. Церковь поддерживает отношения с Краснодарской церковью харизматов, которую возглавляет пастор Сергей Вал. В церкви 30—40 % татар. В общине есть служение на татарском языке, показывают фильмы на татарском. Адрес церкви: г. Казань, ул. Седова, д. 27.</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Бурно растущая, энергично миссионерствующая община, вызывающая неприязнь у властей, исламского и православного духовенства. Пасто¬ром адвентистской общины является Анатолий Ефимович Кульчицкий.</w:t>
      </w:r>
    </w:p>
    <w:p>
      <w:pPr>
        <w:pStyle w:val="Style15"/>
        <w:jc w:val="both"/>
        <w:rPr>
          <w:rFonts w:ascii="Times New Roman" w:hAnsi="Times New Roman" w:cs="Times New Roman"/>
        </w:rPr>
      </w:pPr>
      <w:r>
        <w:rPr>
          <w:rFonts w:cs="Times New Roman" w:ascii="Times New Roman" w:hAnsi="Times New Roman"/>
        </w:rPr>
        <w:t>Община получила землю в центре Казани под строительство церкви, но власти не разрешили построить церковь по разработанному адвентиста-ми проекту в данном месте. Ссылаясь на архитектурный план города, они требуют большую церковь в православном стиле. В общину входит около 200 человек, из них 20 % — татары. Один из четырех пресвитеров общины является татарином. Адвентисты Волго-Вятского объедине¬ния — г. Бугульма, ул. Баумана, д. 93, председатель Артюшенко A.B.; г. Лениногорск, ул. Мурзина, д. 1.</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Бурно растущая община, много татар, в том числе сам глава казанской общины. Община зарегистрирована и составляет достаточно большую группу.</w:t>
      </w:r>
    </w:p>
    <w:p>
      <w:pPr>
        <w:pStyle w:val="Style15"/>
        <w:jc w:val="both"/>
        <w:rPr>
          <w:rFonts w:ascii="Times New Roman" w:hAnsi="Times New Roman" w:cs="Times New Roman"/>
        </w:rPr>
      </w:pPr>
      <w:r>
        <w:rPr>
          <w:rFonts w:cs="Times New Roman" w:ascii="Times New Roman" w:hAnsi="Times New Roman"/>
        </w:rPr>
        <w:t>Мормоны</w:t>
      </w:r>
    </w:p>
    <w:p>
      <w:pPr>
        <w:pStyle w:val="Style15"/>
        <w:jc w:val="both"/>
        <w:rPr>
          <w:rFonts w:ascii="Times New Roman" w:hAnsi="Times New Roman" w:cs="Times New Roman"/>
        </w:rPr>
      </w:pPr>
      <w:r>
        <w:rPr>
          <w:rFonts w:cs="Times New Roman" w:ascii="Times New Roman" w:hAnsi="Times New Roman"/>
        </w:rPr>
        <w:t>Часто проповедуют около здания театра в Казани. Адрес: г. Казань, ул. Блюхера, д. 2.</w:t>
      </w:r>
    </w:p>
    <w:p>
      <w:pPr>
        <w:pStyle w:val="Style15"/>
        <w:jc w:val="both"/>
        <w:rPr>
          <w:rFonts w:ascii="Times New Roman" w:hAnsi="Times New Roman" w:cs="Times New Roman"/>
        </w:rPr>
      </w:pPr>
      <w:r>
        <w:rPr>
          <w:rFonts w:cs="Times New Roman" w:ascii="Times New Roman" w:hAnsi="Times New Roman"/>
        </w:rPr>
        <w:t>Иудаизм</w:t>
      </w:r>
    </w:p>
    <w:p>
      <w:pPr>
        <w:pStyle w:val="Style15"/>
        <w:jc w:val="both"/>
        <w:rPr>
          <w:rFonts w:ascii="Times New Roman" w:hAnsi="Times New Roman" w:cs="Times New Roman"/>
        </w:rPr>
      </w:pPr>
      <w:r>
        <w:rPr>
          <w:rFonts w:cs="Times New Roman" w:ascii="Times New Roman" w:hAnsi="Times New Roman"/>
        </w:rPr>
        <w:t>Две общины ФЕОР — в Казани и Набережных Челнах. Раввином обе¬их общин является гражданин Израиля И. Горелик. В 1997 г. власти вернули Еврейскому общинному центру здание Казанской синагоги, отобранное в 1929 г.</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3!</w:t>
      </w:r>
    </w:p>
    <w:p>
      <w:pPr>
        <w:pStyle w:val="Style15"/>
        <w:jc w:val="both"/>
        <w:rPr>
          <w:rFonts w:ascii="Times New Roman" w:hAnsi="Times New Roman" w:cs="Times New Roman"/>
        </w:rPr>
      </w:pPr>
      <w:r>
        <w:rPr>
          <w:rFonts w:cs="Times New Roman" w:ascii="Times New Roman" w:hAnsi="Times New Roman"/>
        </w:rPr>
        <w:t>Мусульманские общины объединены в Духовное управление мусульман Республики Татарстан (ДУМ РТ).</w:t>
      </w:r>
    </w:p>
    <w:p>
      <w:pPr>
        <w:pStyle w:val="Style15"/>
        <w:jc w:val="both"/>
        <w:rPr>
          <w:rFonts w:ascii="Times New Roman" w:hAnsi="Times New Roman" w:cs="Times New Roman"/>
        </w:rPr>
      </w:pPr>
      <w:r>
        <w:rPr>
          <w:rFonts w:cs="Times New Roman" w:ascii="Times New Roman" w:hAnsi="Times New Roman"/>
        </w:rPr>
        <w:t>В ведении ДУМ РТ более тысячи мечетей, исламский институт и 10 средних учебных заведений.</w:t>
      </w:r>
    </w:p>
    <w:p>
      <w:pPr>
        <w:pStyle w:val="Style15"/>
        <w:jc w:val="both"/>
        <w:rPr>
          <w:rFonts w:ascii="Times New Roman" w:hAnsi="Times New Roman" w:cs="Times New Roman"/>
        </w:rPr>
      </w:pPr>
      <w:r>
        <w:rPr>
          <w:rFonts w:cs="Times New Roman" w:ascii="Times New Roman" w:hAnsi="Times New Roman"/>
        </w:rPr>
        <w:t>См. также: «Ислам в Татарстане» в кн.: Современная религиозная жизнь России. Опыт систематического описания. Т. III /Отв. ред. М. Бурдо, С. Филатов. М.: «Логос», 2005.</w:t>
      </w:r>
    </w:p>
    <w:p>
      <w:pPr>
        <w:pStyle w:val="Style15"/>
        <w:jc w:val="both"/>
        <w:rPr>
          <w:rFonts w:ascii="Times New Roman" w:hAnsi="Times New Roman" w:cs="Times New Roman"/>
        </w:rPr>
      </w:pPr>
      <w:r>
        <w:rPr>
          <w:rFonts w:cs="Times New Roman" w:ascii="Times New Roman" w:hAnsi="Times New Roman"/>
        </w:rPr>
        <w:t>Бахай</w:t>
      </w:r>
    </w:p>
    <w:p>
      <w:pPr>
        <w:pStyle w:val="Style15"/>
        <w:jc w:val="both"/>
        <w:rPr>
          <w:rFonts w:ascii="Times New Roman" w:hAnsi="Times New Roman" w:cs="Times New Roman"/>
        </w:rPr>
      </w:pPr>
      <w:r>
        <w:rPr>
          <w:rFonts w:cs="Times New Roman" w:ascii="Times New Roman" w:hAnsi="Times New Roman"/>
        </w:rPr>
        <w:t>По словам бахаистов, религия Бахай впервые появилась в Татарстане в 20-х гг. XX в. В 1989 г. под влиянием проповеди американцев возникла община по инициативе и под руководством режиссера молоде'жной программы казанского телевидения Шамиля Фаттахова (тел.: 55-37-20).</w:t>
      </w:r>
    </w:p>
    <w:p>
      <w:pPr>
        <w:pStyle w:val="Style15"/>
        <w:jc w:val="both"/>
        <w:rPr>
          <w:rFonts w:ascii="Times New Roman" w:hAnsi="Times New Roman" w:cs="Times New Roman"/>
        </w:rPr>
      </w:pPr>
      <w:r>
        <w:rPr>
          <w:rFonts w:cs="Times New Roman" w:ascii="Times New Roman" w:hAnsi="Times New Roman"/>
        </w:rPr>
        <w:t>70—80 % членов общины — татары, в основном элитная интеллигенция, для которой бахаизм — мост между исламской и европейской культу-рами. Создали центр «Нур» (Свет) на ул. Парижской Коммуны. Более 300 человек. Быстро растущая община. Отец лидера общины Шамиля является известным татарским артистом. Община снимает свое соб-ственное помещение. Все члены общины имеют высшее образование. У общины хорошие отношения с властью, с которой они проводят со-вместные конференции.</w:t>
      </w:r>
    </w:p>
    <w:p>
      <w:pPr>
        <w:pStyle w:val="Style15"/>
        <w:jc w:val="both"/>
        <w:rPr>
          <w:rFonts w:ascii="Times New Roman" w:hAnsi="Times New Roman" w:cs="Times New Roman"/>
        </w:rPr>
      </w:pPr>
      <w:r>
        <w:rPr>
          <w:rFonts w:cs="Times New Roman" w:ascii="Times New Roman" w:hAnsi="Times New Roman"/>
        </w:rPr>
        <w:t>«Ахмадия»</w:t>
      </w:r>
    </w:p>
    <w:p>
      <w:pPr>
        <w:pStyle w:val="Style15"/>
        <w:jc w:val="both"/>
        <w:rPr>
          <w:rFonts w:ascii="Times New Roman" w:hAnsi="Times New Roman" w:cs="Times New Roman"/>
        </w:rPr>
      </w:pPr>
      <w:r>
        <w:rPr>
          <w:rFonts w:cs="Times New Roman" w:ascii="Times New Roman" w:hAnsi="Times New Roman"/>
        </w:rPr>
        <w:t>Исламское движение, признающее богочеловечество Христа. Возникло в Пакистане, затем центр переместился в Лондон. В Казани оно появи¬лось в 1990 г., когда в Казань из Англии вернулся поэт-эмигрант Равиль Бухараев, ставший в Англии его членом. Община поддерживает тесные связи с центром движения в Лондоне. В 1990—1993 гг. подвергалось резким нападкам со стороны татарских националистов и исламского духовенства. Численность членов движения — 200 человек.</w:t>
      </w:r>
    </w:p>
    <w:p>
      <w:pPr>
        <w:pStyle w:val="Style15"/>
        <w:jc w:val="both"/>
        <w:rPr>
          <w:rFonts w:ascii="Times New Roman" w:hAnsi="Times New Roman" w:cs="Times New Roman"/>
        </w:rPr>
      </w:pPr>
      <w:r>
        <w:rPr>
          <w:rFonts w:cs="Times New Roman" w:ascii="Times New Roman" w:hAnsi="Times New Roman"/>
        </w:rPr>
        <w:t>Кришнаизм</w:t>
      </w:r>
    </w:p>
    <w:p>
      <w:pPr>
        <w:pStyle w:val="Style15"/>
        <w:jc w:val="both"/>
        <w:rPr>
          <w:rFonts w:ascii="Times New Roman" w:hAnsi="Times New Roman" w:cs="Times New Roman"/>
        </w:rPr>
      </w:pPr>
      <w:r>
        <w:rPr>
          <w:rFonts w:cs="Times New Roman" w:ascii="Times New Roman" w:hAnsi="Times New Roman"/>
        </w:rPr>
        <w:t>Большая община. Арендует помещение и занимается благотвори-тельностью, независимо от органов власти, помогает детскому дому. Хорошие отношения с представителями власти. Уличных шествий с барабанами не устраивает.</w:t>
      </w:r>
    </w:p>
    <w:p>
      <w:pPr>
        <w:pStyle w:val="Style15"/>
        <w:jc w:val="both"/>
        <w:rPr>
          <w:rFonts w:ascii="Times New Roman" w:hAnsi="Times New Roman" w:cs="Times New Roman"/>
        </w:rPr>
      </w:pPr>
      <w:r>
        <w:rPr>
          <w:rFonts w:cs="Times New Roman" w:ascii="Times New Roman" w:hAnsi="Times New Roman"/>
        </w:rPr>
        <w:t>Общество Рерихов</w:t>
      </w:r>
    </w:p>
    <w:p>
      <w:pPr>
        <w:pStyle w:val="Style15"/>
        <w:jc w:val="both"/>
        <w:rPr>
          <w:rFonts w:ascii="Times New Roman" w:hAnsi="Times New Roman" w:cs="Times New Roman"/>
        </w:rPr>
      </w:pPr>
      <w:r>
        <w:rPr>
          <w:rFonts w:cs="Times New Roman" w:ascii="Times New Roman" w:hAnsi="Times New Roman"/>
        </w:rPr>
        <w:t>Более 50 % членов рериховского общества, в том числе и руководи¬тель, — татары. Ведут активную и разностороннюю деятельность. Члены общины-татары развивают представления о тождественности суфизма и рериховского учения. Лидером рериховцев является Наиля Гатаевна Абдулманова, физик и кандидат технических наук. Она по¬стоянно, бывает в Москве, ее дом. тел.: 75-56-80. Одним из активных членов рериховского общества является Света Хибер, русская немка. Рериховское общество собирается два раза в месяц в Историческом музее рядом с казанским Кремлем. Ядро общества составляет 10 че¬ловек. На своих собраниях обсуждают все религии, особенно буддизм и суфизм. Зарегистрированы в качестве общественной организации. Общество часто проводит выставки репродукций рериховских картин, продает книги возле Дома печати. Член общества Мингазов Анвар Ха¬литович, корреспондент местной телекомпании «Вариант» (тел.: 32-45- 53, 32-50-96), связывает учение Рерихов с суфизмом, с идеями Руми и Хафиза. У суфиев отсутствует монополия на истину, они терпимы ко всем религиям, и у них есть система отношений ученика и учителя. А понятие Абсолютного в интерпретации Руми и Омара Хайяма схоже с рериховским пониманием общего начала. Каждый человек может быть суфием в душе. Суфийское понимание рыцарства есть, например, у Сервантеса в «Дон Кихоте».</w:t>
      </w:r>
    </w:p>
    <w:p>
      <w:pPr>
        <w:pStyle w:val="Style15"/>
        <w:jc w:val="both"/>
        <w:rPr>
          <w:rFonts w:ascii="Times New Roman" w:hAnsi="Times New Roman" w:cs="Times New Roman"/>
        </w:rPr>
      </w:pPr>
      <w:r>
        <w:rPr>
          <w:rFonts w:cs="Times New Roman" w:ascii="Times New Roman" w:hAnsi="Times New Roman"/>
        </w:rPr>
        <w:t>С учением Рерихов суфизм роднит и мысль о том, что, прежде чем утвердиться духовно, нужно утвердиться на земле и воспринять в себя все духовные практики, дабы расширить свое сознание. Духовным ком-позитором, наряду со Скрябиным, Мингазов называет Хазрата Инъят- хана. Рериховцы считают, что идея реинкарнации была у Блаженного Августина и есть у старообрядцев, а анафема учению о реинкарнации была отменена. Гордятся тем, что прабабушка Елены Рерих была та-таркой. Общество каждый год в 20-х числах апреля отмечает День зем¬ли, посвященный экологии планеты. Адрес, где собирается общество: г. Казань, ул. Галактионова, д. 18, кв. 2.</w:t>
      </w:r>
    </w:p>
    <w:p>
      <w:pPr>
        <w:pStyle w:val="Style15"/>
        <w:jc w:val="both"/>
        <w:rPr>
          <w:rFonts w:ascii="Times New Roman" w:hAnsi="Times New Roman" w:cs="Times New Roman"/>
        </w:rPr>
      </w:pPr>
      <w:r>
        <w:rPr>
          <w:rFonts w:cs="Times New Roman" w:ascii="Times New Roman" w:hAnsi="Times New Roman"/>
        </w:rPr>
        <w:t>Недалеко от Казани, на берегу Волги, строится «Дом всех рели¬гий» — Вселенский храм. Этот храм на месте своего дома уже шесть лет строит мусульманин и врачеватель Ильдар Ханов. Строит потому, что хочет объединить все религии, собрать людей для отпора злу, для спасения мира («Люцифер бесчинствует и в космосе, и в сердцах лю¬дей»), Идея создания Вселенского храма у Ильдара зародилась под вли¬янием учения Д. Неру и Рериха. Ильдар хочет объединить 16 религий, при этом храм будет не только местом для молитвы и медитации, но и культурологическим центром. В нем будут проводиться выставки, за-нятия йогой. Планируются обсерватория, орган, компьютерный класс, реабилитационный центр. Сам Ильдар Ханов занимается строитель-ством, лечением, рисованием, пишет стихи и книги.</w:t>
      </w:r>
    </w:p>
    <w:p>
      <w:pPr>
        <w:pStyle w:val="Style15"/>
        <w:jc w:val="both"/>
        <w:rPr>
          <w:rFonts w:ascii="Times New Roman" w:hAnsi="Times New Roman" w:cs="Times New Roman"/>
        </w:rPr>
      </w:pPr>
      <w:r>
        <w:rPr>
          <w:rFonts w:cs="Times New Roman" w:ascii="Times New Roman" w:hAnsi="Times New Roman"/>
        </w:rPr>
        <w:t>Язычество</w:t>
      </w:r>
    </w:p>
    <w:p>
      <w:pPr>
        <w:pStyle w:val="Style15"/>
        <w:jc w:val="both"/>
        <w:rPr>
          <w:rFonts w:ascii="Times New Roman" w:hAnsi="Times New Roman" w:cs="Times New Roman"/>
        </w:rPr>
      </w:pPr>
      <w:r>
        <w:rPr>
          <w:rFonts w:cs="Times New Roman" w:ascii="Times New Roman" w:hAnsi="Times New Roman"/>
        </w:rPr>
        <w:t>Большая часть проживающих в республике марийцев и удмуртов, зна-чительная часть чувашей — язычники. На горе Бальгиуз возле г. Бе¬ля рек происходит всетатарстанское чувашское языческое моление, собирающее тысячи людей, в том числе и не чувашей.</w:t>
      </w:r>
    </w:p>
    <w:p>
      <w:pPr>
        <w:pStyle w:val="Style15"/>
        <w:jc w:val="both"/>
        <w:rPr>
          <w:rFonts w:ascii="Times New Roman" w:hAnsi="Times New Roman" w:cs="Times New Roman"/>
        </w:rPr>
      </w:pPr>
      <w:r>
        <w:rPr>
          <w:rFonts w:cs="Times New Roman" w:ascii="Times New Roman" w:hAnsi="Times New Roman"/>
        </w:rPr>
        <w:t>Муниты</w:t>
      </w:r>
    </w:p>
    <w:p>
      <w:pPr>
        <w:pStyle w:val="Style15"/>
        <w:jc w:val="both"/>
        <w:rPr>
          <w:rFonts w:ascii="Times New Roman" w:hAnsi="Times New Roman" w:cs="Times New Roman"/>
        </w:rPr>
      </w:pPr>
      <w:r>
        <w:rPr>
          <w:rFonts w:cs="Times New Roman" w:ascii="Times New Roman" w:hAnsi="Times New Roman"/>
        </w:rPr>
        <w:t>Зарегистрированы как общественная организация КАРП. Очень ак¬тивная община.</w:t>
        <w:tab/>
        <w:t>•' ' ■</w:t>
      </w:r>
    </w:p>
    <w:p>
      <w:pPr>
        <w:pStyle w:val="Style15"/>
        <w:jc w:val="both"/>
        <w:rPr>
          <w:rFonts w:ascii="Times New Roman" w:hAnsi="Times New Roman" w:cs="Times New Roman"/>
        </w:rPr>
      </w:pPr>
      <w:r>
        <w:rPr>
          <w:rFonts w:cs="Times New Roman" w:ascii="Times New Roman" w:hAnsi="Times New Roman"/>
        </w:rPr>
        <w:t>Белое братство</w:t>
      </w:r>
    </w:p>
    <w:p>
      <w:pPr>
        <w:pStyle w:val="Style15"/>
        <w:jc w:val="both"/>
        <w:rPr>
          <w:rFonts w:ascii="Times New Roman" w:hAnsi="Times New Roman" w:cs="Times New Roman"/>
        </w:rPr>
      </w:pPr>
      <w:r>
        <w:rPr>
          <w:rFonts w:cs="Times New Roman" w:ascii="Times New Roman" w:hAnsi="Times New Roman"/>
        </w:rPr>
        <w:t>В начале 1990-х гг. получили регистрацию (уникальный случай!), сейчас с нее сняты, но община продолжает существовать конспиративно.</w:t>
      </w:r>
    </w:p>
    <w:p>
      <w:pPr>
        <w:pStyle w:val="Style15"/>
        <w:jc w:val="both"/>
        <w:rPr>
          <w:rFonts w:ascii="Times New Roman" w:hAnsi="Times New Roman" w:cs="Times New Roman"/>
        </w:rPr>
      </w:pPr>
      <w:r>
        <w:rPr>
          <w:rFonts w:cs="Times New Roman" w:ascii="Times New Roman" w:hAnsi="Times New Roman"/>
        </w:rPr>
        <w:t>Церковь последнего завета (виссариониты)</w:t>
      </w:r>
    </w:p>
    <w:p>
      <w:pPr>
        <w:pStyle w:val="Style15"/>
        <w:jc w:val="both"/>
        <w:rPr>
          <w:rFonts w:ascii="Times New Roman" w:hAnsi="Times New Roman" w:cs="Times New Roman"/>
        </w:rPr>
      </w:pPr>
      <w:r>
        <w:rPr>
          <w:rFonts w:cs="Times New Roman" w:ascii="Times New Roman" w:hAnsi="Times New Roman"/>
        </w:rPr>
        <w:t xml:space="preserve">Казанская Церковь последнего завета (единой веры). Адрес: г. Казань, ул. Галактионова, д. 4. Около 30 человек. </w:t>
      </w:r>
    </w:p>
    <w:p>
      <w:pPr>
        <w:pStyle w:val="Style15"/>
        <w:jc w:val="both"/>
        <w:rPr>
          <w:rFonts w:ascii="Times New Roman" w:hAnsi="Times New Roman" w:cs="Times New Roman"/>
        </w:rPr>
      </w:pPr>
      <w:r>
        <w:rPr>
          <w:rFonts w:cs="Times New Roman" w:ascii="Times New Roman" w:hAnsi="Times New Roman"/>
        </w:rPr>
        <w:t>Республика Тыва</w:t>
      </w:r>
    </w:p>
    <w:p>
      <w:pPr>
        <w:pStyle w:val="Style15"/>
        <w:jc w:val="both"/>
        <w:rPr>
          <w:rFonts w:ascii="Times New Roman" w:hAnsi="Times New Roman" w:cs="Times New Roman"/>
        </w:rPr>
      </w:pPr>
      <w:r>
        <w:rPr>
          <w:rFonts w:cs="Times New Roman" w:ascii="Times New Roman" w:hAnsi="Times New Roman"/>
        </w:rPr>
        <w:t>Составлено в июне 2000 г. Авторы: С. Филатов, Р. Лункин Сбор материалов: С. Филатов, Ф. Уолтерс, Л. Воронцова, Р. Лункин</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 в Тыве</w:t>
      </w:r>
    </w:p>
    <w:p>
      <w:pPr>
        <w:pStyle w:val="Style15"/>
        <w:jc w:val="both"/>
        <w:rPr>
          <w:rFonts w:ascii="Times New Roman" w:hAnsi="Times New Roman" w:cs="Times New Roman"/>
        </w:rPr>
      </w:pPr>
      <w:r>
        <w:rPr>
          <w:rFonts w:cs="Times New Roman" w:ascii="Times New Roman" w:hAnsi="Times New Roman"/>
        </w:rPr>
        <w:t>Тывинцы — единственный тюркский этнос, исповедующий буддизм. По своему происхождению они связаны с населением тюркских госу-дарственных образований Центральной Азии VI—IX вв. — Тюркско¬го, Восточнотюркского каганатов, государства уйгуров и кыргызов. В XIII в. территория Тывы вошла в состав Монгольской империи Чингис¬хана. В XIII—XIV вв. предки современных тывинцев были монголизи- рованы в расовом и культурном отношениях, но сохранили тюркский язык в качестве самого распространенного. Полная языковая тюрки - зация завершилась к XIX в. С XIII в. в Тыве начинается распростране¬ние буддизма, чему способствовало переселение на Восточный Алтай монгольскими правителями 10 тыс. китайцев.</w:t>
      </w:r>
    </w:p>
    <w:p>
      <w:pPr>
        <w:pStyle w:val="Style15"/>
        <w:jc w:val="both"/>
        <w:rPr>
          <w:rFonts w:ascii="Times New Roman" w:hAnsi="Times New Roman" w:cs="Times New Roman"/>
        </w:rPr>
      </w:pPr>
      <w:r>
        <w:rPr>
          <w:rFonts w:cs="Times New Roman" w:ascii="Times New Roman" w:hAnsi="Times New Roman"/>
        </w:rPr>
        <w:t>К XIV в. относятся первые буддийские памятники на территории Ты¬вы — вырубленное в скале буддийское святилище близ устья реки Чаа-Холь (Улуг-Хемский район) и изображение Будды в окружении драконов и птиц на скале Бижиггиг-Хая около поселка Кыззыл-Мажалык (Барун-Хемчик- ский район). Укоренение буддизма происходило в XVII—XVIII вв., когда Тыва под названием Танды-Урянхай находилась в зависимости от монго-лов — государства Алтын-хана и Джунгарского ханства. В 20-е гг. XVIII в. в Тыве появляются первые передвижные храмы — хурээ (дацаны).</w:t>
      </w:r>
    </w:p>
    <w:p>
      <w:pPr>
        <w:pStyle w:val="Style15"/>
        <w:jc w:val="both"/>
        <w:rPr>
          <w:rFonts w:ascii="Times New Roman" w:hAnsi="Times New Roman" w:cs="Times New Roman"/>
        </w:rPr>
      </w:pPr>
      <w:r>
        <w:rPr>
          <w:rFonts w:cs="Times New Roman" w:ascii="Times New Roman" w:hAnsi="Times New Roman"/>
        </w:rPr>
        <w:t>Официальное принятие тывинцами буддизма произошло в 1753 г. в правление амбын-нойона (верховного князя) Танды-Урянхая Хуралбая. На созванном им съезде нойонов и старейшин всех племенных объеди-нений буддизм был признан государственной религией Танды-Урянхая наряду с шаманизмом. Современные тывинские историки считают, что принятие буддизма накануне маньчжурского завоевания Тывы сыграло выдающуюся роль в этнической консолидации тывинцев и недопуще¬нии их ассимиляции.</w:t>
      </w:r>
    </w:p>
    <w:p>
      <w:pPr>
        <w:pStyle w:val="Style15"/>
        <w:jc w:val="both"/>
        <w:rPr>
          <w:rFonts w:ascii="Times New Roman" w:hAnsi="Times New Roman" w:cs="Times New Roman"/>
        </w:rPr>
      </w:pPr>
      <w:r>
        <w:rPr>
          <w:rFonts w:cs="Times New Roman" w:ascii="Times New Roman" w:hAnsi="Times New Roman"/>
        </w:rPr>
        <w:t>После разгрома в 1757 г. Джунгарского ханства маньчжурско-китай-ской армией вплоть до 1911 г. Танды-Урянхай находился в зависимо¬сти от маньчжурских правителей Китая, которые, впрочем, не смогли утвердить здесь своего прямого господства. Это обусловило, с одной стороны, сохранение самобытного культурно-исторического развития тывинцев, а с другой — усиление их связей с буддистскими духовными центрами Монголии и Тибета, которые также являлись составными частями обширного Китайского государства. Высшим духовным главой тывинских буддистов считался монгольский иерарх Джебцзун-дамба- тутутха в г. Урге (ныне — Улан-Батор, Монголия). Высшее тывинское духовенство практически полностью состояло из тибетских и монголь¬ских лам. Всего в 1911 г. в Тыве насчитывалось около 4 тыс. лам всех степеней посвящения, что составляло примерно 10 % мужского на¬селения. Тывинские хурээ были не только религиозными, но и круп¬ными хозяйственными центрами. Они владели скотом и крепостными крестьянами (аратами), занимались торговлей.</w:t>
      </w:r>
    </w:p>
    <w:p>
      <w:pPr>
        <w:pStyle w:val="Style15"/>
        <w:jc w:val="both"/>
        <w:rPr>
          <w:rFonts w:ascii="Times New Roman" w:hAnsi="Times New Roman" w:cs="Times New Roman"/>
        </w:rPr>
      </w:pPr>
      <w:r>
        <w:rPr>
          <w:rFonts w:cs="Times New Roman" w:ascii="Times New Roman" w:hAnsi="Times New Roman"/>
        </w:rPr>
        <w:t>Проникновение христианства в Тыву началось со второй полови¬ны XIX — начала XX в. Первую православную миссию в 1868 г. ор¬ганизовал Николай Путилов, который находился в Тыве в связи со своими коммерческими интересами, а затем принял сан, став первым православным священником в Тыве. С этого момента началась исто¬рия православия в Тыве. В конце XIX в. и особенно интенсивно после русско-японской войны в Тыву стали приезжать староверы, спасаясь от гонений центральных российских властей и создавая свои поселения в самых отдаленных уголках республики. Необходимо также отметить, что в начале XX в. и в 20-х гг., когда Тыва была еще независима, на ее территории стали создаваться баптистские села и отдельные общины в городах.</w:t>
      </w:r>
    </w:p>
    <w:p>
      <w:pPr>
        <w:pStyle w:val="Style15"/>
        <w:jc w:val="both"/>
        <w:rPr>
          <w:rFonts w:ascii="Times New Roman" w:hAnsi="Times New Roman" w:cs="Times New Roman"/>
        </w:rPr>
      </w:pPr>
      <w:r>
        <w:rPr>
          <w:rFonts w:cs="Times New Roman" w:ascii="Times New Roman" w:hAnsi="Times New Roman"/>
        </w:rPr>
        <w:t>После свержения маньчжурской династии в Китае (Синьхайская рево-люция 1911—1913 гг. )Т ыва под наименованием Урянхайского края стала протекторатом Российской империи. Российская администрация не вме-шивалась в религиозные дела Урянхайского края, в условиях российского протектората продолжали возникать новые буддистские монастырские центры, в частности, Сукпак-хурээ в 1916 г. В 1918—1921 гг. Тыва была ареной противоборства различных сил в ходе Гражданской войны.</w:t>
      </w:r>
    </w:p>
    <w:p>
      <w:pPr>
        <w:pStyle w:val="Style15"/>
        <w:jc w:val="both"/>
        <w:rPr>
          <w:rFonts w:ascii="Times New Roman" w:hAnsi="Times New Roman" w:cs="Times New Roman"/>
        </w:rPr>
      </w:pPr>
      <w:r>
        <w:rPr>
          <w:rFonts w:cs="Times New Roman" w:ascii="Times New Roman" w:hAnsi="Times New Roman"/>
        </w:rPr>
        <w:t>Одной из этих сил было движение за присоединение к Монголии или создание независимого государства, основой идеологии которого был бы буддизм.</w:t>
      </w:r>
    </w:p>
    <w:p>
      <w:pPr>
        <w:pStyle w:val="Style15"/>
        <w:jc w:val="both"/>
        <w:rPr>
          <w:rFonts w:ascii="Times New Roman" w:hAnsi="Times New Roman" w:cs="Times New Roman"/>
        </w:rPr>
      </w:pPr>
      <w:r>
        <w:rPr>
          <w:rFonts w:cs="Times New Roman" w:ascii="Times New Roman" w:hAnsi="Times New Roman"/>
        </w:rPr>
        <w:t>Однако этим чаяниям не суждено было сбыться, и Тыва вновь ста¬ла, по сути, протекторатом России. В 1921 г. на Всетувинском учреди¬тельном хурале была провозглашена Народная Республика Танну-Тува (с 1927 г. — Тувинская Народная Республика), находившаяся в союз¬нических отношениях с Советской Россией. Фактически республика управлялась советниками, назначенными Москвой. В республике по¬степенно утверждались советские порядки, но происходило это в смяг¬ченной форме в связи с сильным влиянием Китая. До середины 1930-х гг. проводимая по отношению к религии политика властей не отличалась последовательностью. Священнослужители различных конфессий то подвергались притеснениям, то освобождались от налогов, в том числе государство гарантировало буддийским конфессиональным структурам официальную поддержку. К концу 1920-х гг. количество хурээ в Тыве до-стигло 28, а численность лам — 4,8 тыс. человек. В 1929 г., тогда, когда это было уже невозможно в Советской России, в Кызыле был открыт един-ственный в Тыве православный приход Св. Троицы. Этот приход уже не закрывался и существовал на протяжении всего советского времени. Однако православие не получило большего распространения в Тыве.</w:t>
      </w:r>
    </w:p>
    <w:p>
      <w:pPr>
        <w:pStyle w:val="Style15"/>
        <w:jc w:val="both"/>
        <w:rPr>
          <w:rFonts w:ascii="Times New Roman" w:hAnsi="Times New Roman" w:cs="Times New Roman"/>
        </w:rPr>
      </w:pPr>
      <w:r>
        <w:rPr>
          <w:rFonts w:cs="Times New Roman" w:ascii="Times New Roman" w:hAnsi="Times New Roman"/>
        </w:rPr>
        <w:t>С 1936 г. началось планомерное искоренение всякой религии в ре-спублике: имущество религиозных организаций национализировалось, а священнослужители лишались всех политических и имущественных прав. К 1937 г. в Тыве оставалось лишь 5 хурээ и 67 лам. К началу 40-х гг. все они были разрушены, а ламы репрессированы.</w:t>
      </w:r>
    </w:p>
    <w:p>
      <w:pPr>
        <w:pStyle w:val="Style15"/>
        <w:jc w:val="both"/>
        <w:rPr>
          <w:rFonts w:ascii="Times New Roman" w:hAnsi="Times New Roman" w:cs="Times New Roman"/>
        </w:rPr>
      </w:pPr>
      <w:r>
        <w:rPr>
          <w:rFonts w:cs="Times New Roman" w:ascii="Times New Roman" w:hAnsi="Times New Roman"/>
        </w:rPr>
        <w:t>В октябре 1944 г. ТНР была присоединена к СССР на правах авто-номной области РФ (в 1961 г. преобразована в Тувинскую автономную республику). В русле общего ослабления атеистической политики в послевоенный период в Тыве была предпринята попытка возрождения религиозной буддийской жизни, но в 1960 г. власти организовали со-брание тывинских лам, на котором принудили принять решение о пре-кращении всякой религиозной деятельности. Тем не менее подпольная религиозная деятельность буддийских священнослужителей продол-жалась. До начала перестройки на территории республики нелегально существовали староверческие общины и незарегистрированная община баптистов, а легальная жизнь ограничивалась одним православным приходом и одной баптистской церковью.</w:t>
      </w:r>
    </w:p>
    <w:p>
      <w:pPr>
        <w:pStyle w:val="Style15"/>
        <w:jc w:val="both"/>
        <w:rPr>
          <w:rFonts w:ascii="Times New Roman" w:hAnsi="Times New Roman" w:cs="Times New Roman"/>
        </w:rPr>
      </w:pPr>
      <w:r>
        <w:rPr>
          <w:rFonts w:cs="Times New Roman" w:ascii="Times New Roman" w:hAnsi="Times New Roman"/>
        </w:rPr>
        <w:t>Возрождение религиозной жизни в Тыве в конце 1980-х гг. проис-ходило в том числе на волне национального движения. Националисти-ческие партии и движения, интеллигенция начали активно пропаганди-ровать духовные и культурные ценности буддизма и содействовать его возрождению. В начале 1990-х годов в этом деле ведущую роль сыграла националистическая партия Хостуг Тыва (Свободная Тыва) и ее лидер Владимир Соянович Орус-оол (тел. 355-03). В идеологии этого движе¬ния просматривались радикальные лозунги, и в среди общественности она воспринималась как антихристианская и даже антирусская партия, однако постепенно эта организация ослабла, не получив поддержки властей, ее деятельность сошла на нет.</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 Организационная структура</w:t>
      </w:r>
    </w:p>
    <w:p>
      <w:pPr>
        <w:pStyle w:val="Style15"/>
        <w:jc w:val="both"/>
        <w:rPr>
          <w:rFonts w:ascii="Times New Roman" w:hAnsi="Times New Roman" w:cs="Times New Roman"/>
        </w:rPr>
      </w:pPr>
      <w:r>
        <w:rPr>
          <w:rFonts w:cs="Times New Roman" w:ascii="Times New Roman" w:hAnsi="Times New Roman"/>
        </w:rPr>
        <w:t>Тывинское благочиние Абаканской и Кызыльской епархии РПЦ. Благочинный Тывы — иерей Вячеслав Дементьев, настоятель Троицкой церкви, адрес: г. Кызыл, ул. Оюна Курседи, д. 112, тел.: (39422)-3-21-43.</w:t>
      </w:r>
    </w:p>
    <w:p>
      <w:pPr>
        <w:pStyle w:val="Style15"/>
        <w:jc w:val="both"/>
        <w:rPr>
          <w:rFonts w:ascii="Times New Roman" w:hAnsi="Times New Roman" w:cs="Times New Roman"/>
        </w:rPr>
      </w:pPr>
      <w:r>
        <w:rPr>
          <w:rFonts w:cs="Times New Roman" w:ascii="Times New Roman" w:hAnsi="Times New Roman"/>
        </w:rPr>
        <w:t>Настоятель церкви св. Иннокентия Иркутского — иерей Владимир Дудник. Адрес: Пий-Хемский кожуун, г. Туран, ул. Щетинкина, д. 2-а.</w:t>
      </w:r>
    </w:p>
    <w:p>
      <w:pPr>
        <w:pStyle w:val="Style15"/>
        <w:jc w:val="both"/>
        <w:rPr>
          <w:rFonts w:ascii="Times New Roman" w:hAnsi="Times New Roman" w:cs="Times New Roman"/>
        </w:rPr>
      </w:pPr>
      <w:r>
        <w:rPr>
          <w:rFonts w:cs="Times New Roman" w:ascii="Times New Roman" w:hAnsi="Times New Roman"/>
        </w:rPr>
        <w:t>Православный приход в Сарыг-Сепе.</w:t>
      </w:r>
    </w:p>
    <w:p>
      <w:pPr>
        <w:pStyle w:val="Style15"/>
        <w:jc w:val="both"/>
        <w:rPr>
          <w:rFonts w:ascii="Times New Roman" w:hAnsi="Times New Roman" w:cs="Times New Roman"/>
        </w:rPr>
      </w:pPr>
      <w:r>
        <w:rPr>
          <w:rFonts w:cs="Times New Roman" w:ascii="Times New Roman" w:hAnsi="Times New Roman"/>
        </w:rPr>
        <w:t>Республика Тыва является практически единственным регионом, где возрождение религиозной жизни в конце 80-х — начале 90-х гг. не коснулось православной церкви. Православие существует в Тыве в рам¬ках трех приходов — в Кызыле, Туране (церковь сооружена в начале 1990-х гг.) и Сарыг-Сепе (домовая церковь, построенная в 1999 г.), а также в пяти небольших группах, не имеющих своего здания и священ¬ника. В 2004 г. в республике служат четыре священника. Фактически православная жизнь концентрируется вокруг Кызыльского прихода, в котором насчитывается до 1000 прихожан, приходящих по праздникам (по воскресеньям приходит около 300 человек). При церкви действует воскресная школа для взрослых и детей (посещает около 80 человек), существует Церковноприходское братство, в начале 1990-х гг. приход издавал газету, прекратившую свое существование из-за финансовых трудностей. Планируется открыть общеобразовательную православную школу в Кызыле — в основном для детей прихожан церкви. В сфере социального служения Кызыльский приход устраивает бесплатные тра¬пезы по праздникам, в частности на Пасху раздаются куличи и яйца.</w:t>
      </w:r>
    </w:p>
    <w:p>
      <w:pPr>
        <w:pStyle w:val="Style15"/>
        <w:jc w:val="both"/>
        <w:rPr>
          <w:rFonts w:ascii="Times New Roman" w:hAnsi="Times New Roman" w:cs="Times New Roman"/>
        </w:rPr>
      </w:pPr>
      <w:r>
        <w:rPr>
          <w:rFonts w:cs="Times New Roman" w:ascii="Times New Roman" w:hAnsi="Times New Roman"/>
        </w:rPr>
        <w:t>Православный приход не ведет миссионерской работы среди корен-ного тывинского населения. До 2001 г. благочинным был архимандрит Алексий (Востриков). Прихожанами церкви являются лишь несколько тывинцев, а все остальные русские. Архимандрит Алексий совершал несколько миссионерских поездок в Монголию, надеясь на перспек¬тиву организации там общин, но на 2000 г. его усилия еще не привели к конкретным результатам.</w:t>
      </w:r>
    </w:p>
    <w:p>
      <w:pPr>
        <w:pStyle w:val="Style15"/>
        <w:jc w:val="both"/>
        <w:rPr>
          <w:rFonts w:ascii="Times New Roman" w:hAnsi="Times New Roman" w:cs="Times New Roman"/>
        </w:rPr>
      </w:pPr>
      <w:r>
        <w:rPr>
          <w:rFonts w:cs="Times New Roman" w:ascii="Times New Roman" w:hAnsi="Times New Roman"/>
        </w:rPr>
        <w:t>На фоне православной жизни резким Контрастом является миссио-нерская деятельность в Тыве пятидесятников и баптистов, а также Сви-детелей Иеговы. Их активное миссионерство среди тывинцев вызывает порой раздражение властей, буддийского духовенства и недовольство тывинских националистических организаций. Кроме того, протестанты различи ых направлений активнее всего участвуют в проекте по перево¬ду Библии на тывинский язык. Согласно юбилейному проекту Инсти¬тута перевода Библии «Новый Завет на 15 языках к 2005 году», к этому периоду Новый Завет будет переведен на тывинский язык полностью.</w:t>
      </w:r>
    </w:p>
    <w:p>
      <w:pPr>
        <w:pStyle w:val="Style15"/>
        <w:jc w:val="both"/>
        <w:rPr>
          <w:rFonts w:ascii="Times New Roman" w:hAnsi="Times New Roman" w:cs="Times New Roman"/>
        </w:rPr>
      </w:pPr>
      <w:r>
        <w:rPr>
          <w:rFonts w:cs="Times New Roman" w:ascii="Times New Roman" w:hAnsi="Times New Roman"/>
        </w:rPr>
        <w:t>В этой ситуации архимандрит Алексий предпочитал осторожные и постоянные контакты с буддийским духовенством. Отец Алексий заранее разрешал все спорные вопросы и никаких конфликтов право¬славных с буддистами и властями не допускал.</w:t>
      </w:r>
    </w:p>
    <w:p>
      <w:pPr>
        <w:pStyle w:val="Style15"/>
        <w:jc w:val="both"/>
        <w:rPr>
          <w:rFonts w:ascii="Times New Roman" w:hAnsi="Times New Roman" w:cs="Times New Roman"/>
        </w:rPr>
      </w:pPr>
      <w:r>
        <w:rPr>
          <w:rFonts w:cs="Times New Roman" w:ascii="Times New Roman" w:hAnsi="Times New Roman"/>
        </w:rPr>
        <w:t>Некоторое оживление православной жизни в республике началось в</w:t>
      </w:r>
    </w:p>
    <w:p>
      <w:pPr>
        <w:pStyle w:val="Style15"/>
        <w:jc w:val="both"/>
        <w:rPr>
          <w:rFonts w:ascii="Times New Roman" w:hAnsi="Times New Roman" w:cs="Times New Roman"/>
        </w:rPr>
      </w:pPr>
      <w:r>
        <w:rPr>
          <w:rFonts w:cs="Times New Roman" w:ascii="Times New Roman" w:hAnsi="Times New Roman"/>
        </w:rPr>
        <w:t>2001</w:t>
        <w:tab/>
        <w:t xml:space="preserve">г., когда сенатором от Тывы стал Сергей Пугачев. В частности, по инициативе Пугачева и на средства контролируемого им Межпромбан¬ка было начато строительство собора Воскресения Христова в Кызыле. </w:t>
      </w:r>
    </w:p>
    <w:p>
      <w:pPr>
        <w:pStyle w:val="Style15"/>
        <w:jc w:val="both"/>
        <w:rPr>
          <w:rFonts w:ascii="Times New Roman" w:hAnsi="Times New Roman" w:cs="Times New Roman"/>
        </w:rPr>
      </w:pPr>
      <w:r>
        <w:rPr>
          <w:rFonts w:cs="Times New Roman" w:ascii="Times New Roman" w:hAnsi="Times New Roman"/>
        </w:rPr>
        <w:tab/>
        <w:t>зи</w:t>
      </w:r>
    </w:p>
    <w:p>
      <w:pPr>
        <w:pStyle w:val="Style15"/>
        <w:jc w:val="both"/>
        <w:rPr>
          <w:rFonts w:ascii="Times New Roman" w:hAnsi="Times New Roman" w:cs="Times New Roman"/>
        </w:rPr>
      </w:pPr>
      <w:r>
        <w:rPr>
          <w:rFonts w:cs="Times New Roman" w:ascii="Times New Roman" w:hAnsi="Times New Roman"/>
        </w:rPr>
        <w:t>Город с тех пор посещает духовник Пугачева архимандрит Тихон Шев- кунов, пытающийся развернуть в республике православную миссию. В августе 2001 г. осторожного архимандрита Алексия сменил молодой выпускник Белгородской миссионерской духовной семинарии иерей Вячеслав Дементьев.</w:t>
      </w:r>
    </w:p>
    <w:p>
      <w:pPr>
        <w:pStyle w:val="Style15"/>
        <w:jc w:val="both"/>
        <w:rPr>
          <w:rFonts w:ascii="Times New Roman" w:hAnsi="Times New Roman" w:cs="Times New Roman"/>
        </w:rPr>
      </w:pPr>
      <w:r>
        <w:rPr>
          <w:rFonts w:cs="Times New Roman" w:ascii="Times New Roman" w:hAnsi="Times New Roman"/>
        </w:rPr>
        <w:t>Новый благочинный отец Вячеслав занял определенную позицию, которая заключается в том, что православие в Тыве является религией русского населения. В силу распространения шаманизма и буддизма, которые к тому же пользуются симпатией местных властей, правосла-вие, по мнению отца Вячеслава, принуждено и в будущем занимать второстепенные роли в религиозной жизни Тывы.</w:t>
      </w:r>
    </w:p>
    <w:p>
      <w:pPr>
        <w:pStyle w:val="Style15"/>
        <w:jc w:val="both"/>
        <w:rPr>
          <w:rFonts w:ascii="Times New Roman" w:hAnsi="Times New Roman" w:cs="Times New Roman"/>
        </w:rPr>
      </w:pPr>
      <w:r>
        <w:rPr>
          <w:rFonts w:cs="Times New Roman" w:ascii="Times New Roman" w:hAnsi="Times New Roman"/>
        </w:rPr>
        <w:t>Православная миссия среди тывинцев также сталкивается с наци-ональными культурными особенностями жителей республики. Как отмечает отец Вячеслав, основной чертой жизни местного населения является клановость: «Никто не решает самостоятельно, кем ему стать. У большинства тывинцев предки шаманисты, а поэтому из-за угроз род-ственников многие отказываются креститься. По причине клановости у тывинцев отсутствует самостоятельное мышление». Обращенные в православие тывинцы, по мнению благочинного, все равно оказываются изгоями в своем обществе. Кроме того, о. Вячеслав отмечает, что тывин-цы часто приходят в храм с буддийскими амулетами, а также посещают одновременно и буддийский дацан, и православное богослужение.</w:t>
      </w:r>
    </w:p>
    <w:p>
      <w:pPr>
        <w:pStyle w:val="Style15"/>
        <w:jc w:val="both"/>
        <w:rPr>
          <w:rFonts w:ascii="Times New Roman" w:hAnsi="Times New Roman" w:cs="Times New Roman"/>
        </w:rPr>
      </w:pPr>
      <w:r>
        <w:rPr>
          <w:rFonts w:cs="Times New Roman" w:ascii="Times New Roman" w:hAnsi="Times New Roman"/>
        </w:rPr>
        <w:t>Участие в политической и религиозной жизни Тывы предпринимате-ля Сергея Пугачева, по мнению отца Вячеслава, сильно раздуто в обще-ственном мнении и «видится как возрождение православия только, если смотреть из Москвы». По словам благочинного, «нужно самому прожить какое-то время в такой национальной республике, как Тыва, для того что¬бы ощутить цену православной идеологии». Строительство собора, часть средств на который пожертвовал С. Пугачев, столкнулось с большими трудностями. В частности, регулярно возникали проблемы с финанси¬рованием. На других двух приходах «православность» предпринимателя Пугачева никак не отразилась. По-прежнему никакой централизован¬ной помощи тывинские приходы не получают. По словам отца Вячеслава, большого распространения православие в Тыве никогда не получит — «хо¬рошо, если в ближайшее время появится хотя бы еще два-три прихода».</w:t>
      </w:r>
    </w:p>
    <w:p>
      <w:pPr>
        <w:pStyle w:val="Style15"/>
        <w:jc w:val="both"/>
        <w:rPr>
          <w:rFonts w:ascii="Times New Roman" w:hAnsi="Times New Roman" w:cs="Times New Roman"/>
        </w:rPr>
      </w:pPr>
      <w:r>
        <w:rPr>
          <w:rFonts w:cs="Times New Roman" w:ascii="Times New Roman" w:hAnsi="Times New Roman"/>
        </w:rPr>
        <w:t xml:space="preserve">Благочинный отец Вячеслав отмечает полное равнодушие властей республики тхотношению к православию. Поддержка, по его словам, оказывается только буддизму и шаманизму. Глава Тывы Шериг-оол Ооржак не уделяет внимание развитию православной церкви. Как от-мечает отец Вячеслав, на Пасху и Рождество в храм приходит только мэр Кызыла — несмотря на то, что он тывинец по национальности. В то же время недовольство православных вызывает широкое распространение «сектантских» организаций, в частности протестантских церквей, кото¬рые приглашают к себе миссионеров из Европы и США. Министерство </w:t>
      </w:r>
    </w:p>
    <w:p>
      <w:pPr>
        <w:pStyle w:val="Style15"/>
        <w:jc w:val="both"/>
        <w:rPr>
          <w:rFonts w:ascii="Times New Roman" w:hAnsi="Times New Roman" w:cs="Times New Roman"/>
        </w:rPr>
      </w:pPr>
      <w:r>
        <w:rPr>
          <w:rFonts w:cs="Times New Roman" w:ascii="Times New Roman" w:hAnsi="Times New Roman"/>
        </w:rPr>
        <w:t>юстиции Тывы, по словам благочинного, не отличается большой ком-петентностью и регистрирует все «сектантские» организации, а многие шаманские объединения называет «церковными». Священник Вячеслав подчеркивает, что с протестантами «тяжело общаться, так как все равно Тыва, как часть России, является канонической территорией Русской Православной Церкви».</w:t>
      </w:r>
    </w:p>
    <w:p>
      <w:pPr>
        <w:pStyle w:val="Style15"/>
        <w:jc w:val="both"/>
        <w:rPr>
          <w:rFonts w:ascii="Times New Roman" w:hAnsi="Times New Roman" w:cs="Times New Roman"/>
        </w:rPr>
      </w:pPr>
      <w:r>
        <w:rPr>
          <w:rFonts w:cs="Times New Roman" w:ascii="Times New Roman" w:hAnsi="Times New Roman"/>
        </w:rPr>
        <w:t>Религиозная политика властей</w:t>
      </w:r>
    </w:p>
    <w:p>
      <w:pPr>
        <w:pStyle w:val="Style15"/>
        <w:jc w:val="both"/>
        <w:rPr>
          <w:rFonts w:ascii="Times New Roman" w:hAnsi="Times New Roman" w:cs="Times New Roman"/>
        </w:rPr>
      </w:pPr>
      <w:r>
        <w:rPr>
          <w:rFonts w:cs="Times New Roman" w:ascii="Times New Roman" w:hAnsi="Times New Roman"/>
        </w:rPr>
        <w:t>Глава Тывы президент Шериг-оол Ооржак участвует и в буддийских, и в шаманистских ритуалах, приветствуя и то, и другое течение. При этом буддизм пользуется наибольшей симпатией властей, и именно на буддийские храмы выделяются значительные материальные сред¬ства. Среди политической элиты Тывы широко распространены пред¬ставления о необходимости превращения буддизма в идеологическую основу тывинской государственности. Степень влияния буддийских священнослужителей и их взаимодействие с органами власти выража¬ется, например, в том, что в январе 2000 г. было подписано соглашение</w:t>
      </w:r>
    </w:p>
    <w:p>
      <w:pPr>
        <w:pStyle w:val="Style15"/>
        <w:jc w:val="both"/>
        <w:rPr>
          <w:rFonts w:ascii="Times New Roman" w:hAnsi="Times New Roman" w:cs="Times New Roman"/>
        </w:rPr>
      </w:pPr>
      <w:r>
        <w:rPr>
          <w:rFonts w:cs="Times New Roman" w:ascii="Times New Roman" w:hAnsi="Times New Roman"/>
        </w:rPr>
        <w:t>о</w:t>
        <w:tab/>
        <w:t>сотрудничестве между Государственным комитетом по охране окру-жающей среды Тывы и Централизованной буддистской организацией «Управление Камбы-Ламы Тывы» в области сохранения живой при¬роды. Однако православие также признается в республике традици¬онной религией, президент и другие представители власти поздрав¬ляют православных с их праздниками, церковь в Туране, например, была восстановлена на средства республиканского бюджета. Не только православные, но и другие религиозные меньшинства не подвергается дискриминации.</w:t>
      </w:r>
    </w:p>
    <w:p>
      <w:pPr>
        <w:pStyle w:val="Style15"/>
        <w:jc w:val="both"/>
        <w:rPr>
          <w:rFonts w:ascii="Times New Roman" w:hAnsi="Times New Roman" w:cs="Times New Roman"/>
        </w:rPr>
      </w:pPr>
      <w:r>
        <w:rPr>
          <w:rFonts w:cs="Times New Roman" w:ascii="Times New Roman" w:hAnsi="Times New Roman"/>
        </w:rPr>
        <w:t>По заявлению самих протестантов, даже там, где буддисты в резкой форме выступали против христиан, чиновники старались все уладить мирным путем и однозначно буддистов не поддерживали. Несмотря на то, что руководство республики официально провозглашает в республи¬ке верховенство трех основных религий — буддизма и шаманизма для тывинцев и православие для русских, наиболее активные протестант¬ские конфессии получают право на аренду и миссионерскую деятель¬ность по всей республике, что является свидетельством наличия в Тыве религиозной свободы.</w:t>
      </w:r>
    </w:p>
    <w:p>
      <w:pPr>
        <w:pStyle w:val="Style15"/>
        <w:jc w:val="both"/>
        <w:rPr>
          <w:rFonts w:ascii="Times New Roman" w:hAnsi="Times New Roman" w:cs="Times New Roman"/>
        </w:rPr>
      </w:pPr>
      <w:r>
        <w:rPr>
          <w:rFonts w:cs="Times New Roman" w:ascii="Times New Roman" w:hAnsi="Times New Roman"/>
        </w:rPr>
        <w:t>В 1995 г. в Тыве был принят Закон ©традиционных религиях, кото-рыми объявлялись буддизм, шаманизм и православие, однако в Законе не был конкретно прописан механизм какой-либо государственной поддержки этих религий. Забота о традиционных конфессиях прояв¬ляется также в провозглашенном в 2000 г. «Плане перспективного раз¬вития традиционных религий народов Республики Тыва», носящем декларативный характер.</w:t>
      </w:r>
    </w:p>
    <w:p>
      <w:pPr>
        <w:pStyle w:val="Style15"/>
        <w:jc w:val="both"/>
        <w:rPr>
          <w:rFonts w:ascii="Times New Roman" w:hAnsi="Times New Roman" w:cs="Times New Roman"/>
        </w:rPr>
      </w:pPr>
      <w:r>
        <w:rPr>
          <w:rFonts w:cs="Times New Roman" w:ascii="Times New Roman" w:hAnsi="Times New Roman"/>
        </w:rPr>
        <w:t xml:space="preserve">Ужесточение политики по отношению к религиозным меньшин¬ствам, по крайней мере декларативное, произошло в 2004 г. На одном </w:t>
      </w:r>
    </w:p>
    <w:p>
      <w:pPr>
        <w:pStyle w:val="Style15"/>
        <w:jc w:val="both"/>
        <w:rPr>
          <w:rFonts w:ascii="Times New Roman" w:hAnsi="Times New Roman" w:cs="Times New Roman"/>
        </w:rPr>
      </w:pPr>
      <w:r>
        <w:rPr>
          <w:rFonts w:cs="Times New Roman" w:ascii="Times New Roman" w:hAnsi="Times New Roman"/>
        </w:rPr>
        <w:t>из совещаний по вопросам взаимодействия правительства с религиоз-ными организациями глава республики Шериг-оол Ооржак заявил о том, что чиновники должны обеспокоится «привлечением все большего числа молодежи» к организациям «сектантского толка». Кроме того, на совещании было заявлено о необходимости проверки деятельно¬сти «нетрадиционных» религиозных организаций, к примеру, активно действующих с 1991 г. «20 протестантских и иных религиозных органи-заций, среди которых баптисты, пятидесятники, Свидетели Иеговы», евангельская церковь «Сум Бок Ым».</w:t>
      </w:r>
    </w:p>
    <w:p>
      <w:pPr>
        <w:pStyle w:val="Style15"/>
        <w:jc w:val="both"/>
        <w:rPr>
          <w:rFonts w:ascii="Times New Roman" w:hAnsi="Times New Roman" w:cs="Times New Roman"/>
        </w:rPr>
      </w:pPr>
      <w:r>
        <w:rPr>
          <w:rFonts w:cs="Times New Roman" w:ascii="Times New Roman" w:hAnsi="Times New Roman"/>
        </w:rPr>
        <w:t>В противовес распространению «сектантских» объединений пра-вительство и президент Тывы призвали к изучению как буддийских, так и шаманских традиций и обычаев тывинского народа в школах. Критике со стороны чиновников было подвергнуто объединение буд¬дистов в республике, которое, по мнению членов правительства, на¬ходится в состоянии дезорганизации. Так, по результатам проверки М инистерства юстиции Тывы, в управлении Камбы-ламы отсутствуют протоколы собраний, документы, регулирующие его деятельность. По словам чиновников, «традиционная буддийская религия в Тыве только возрождается, а ее материально-техническая и кадровая базы все еще слабы» (Портал-Кредо.ру, 17 марта 2004).</w:t>
      </w:r>
    </w:p>
    <w:p>
      <w:pPr>
        <w:pStyle w:val="Style15"/>
        <w:jc w:val="both"/>
        <w:rPr>
          <w:rFonts w:ascii="Times New Roman" w:hAnsi="Times New Roman" w:cs="Times New Roman"/>
        </w:rPr>
      </w:pPr>
      <w:r>
        <w:rPr>
          <w:rFonts w:cs="Times New Roman" w:ascii="Times New Roman" w:hAnsi="Times New Roman"/>
        </w:rPr>
        <w:t>Конкретным осуществлением религиозной политики правительства Тывы занимаются глава сектора по взаимодействию с общественными движениями, политическими партиями и религиозными организаци¬ями Виктор Чотпун-оолович Монгуш, раб. тел.: 1-12-72. В Тыве рабо¬тают три высокопрофессиональных религиоведа — по христианству Ольга Матпаевна Хомушку, по шаманизму Татьяна Алексеевна Ондар, по буддизму Марина Васильевна Монгуш, раб. тел.: 3-74-32. На обще-ственных началах, в качестве экспертов, они помогают главе сектора Виктору Монгушу в выработке взвешенной политики.</w:t>
      </w:r>
    </w:p>
    <w:p>
      <w:pPr>
        <w:pStyle w:val="Style15"/>
        <w:jc w:val="both"/>
        <w:rPr>
          <w:rFonts w:ascii="Times New Roman" w:hAnsi="Times New Roman" w:cs="Times New Roman"/>
        </w:rPr>
      </w:pPr>
      <w:r>
        <w:rPr>
          <w:rFonts w:cs="Times New Roman" w:ascii="Times New Roman" w:hAnsi="Times New Roman"/>
        </w:rPr>
        <w:t>Конкретным результатом религиозной политики правительства Тывы стало подписание в июле 2000 г. 18 руководителями различ¬ных религиозных организаций «Межконфессионального соглашения между религиозными объединениями, действующими на территории Республики Тывы». Целью данного документа является «развитие духа терпимости и партнерства между последователями различных верои¬споведаний», среди причин для запрета деятельности религиозной орга¬низации называется «разжигание социальной, расовой, национальной или религиозней розни». По мнению Виктора Монгуша, «подписание соглашения послужит хорошей основой для развития межконфессио- нальных отношений в республике на основе сотрудничества и взаимо-понимания».</w:t>
      </w:r>
    </w:p>
    <w:p>
      <w:pPr>
        <w:pStyle w:val="Style15"/>
        <w:jc w:val="both"/>
        <w:rPr>
          <w:rFonts w:ascii="Times New Roman" w:hAnsi="Times New Roman" w:cs="Times New Roman"/>
        </w:rPr>
      </w:pPr>
      <w:r>
        <w:rPr>
          <w:rFonts w:cs="Times New Roman" w:ascii="Times New Roman" w:hAnsi="Times New Roman"/>
        </w:rPr>
        <w:t>Истинно-Православные христиане (ИПХ)</w:t>
      </w:r>
    </w:p>
    <w:p>
      <w:pPr>
        <w:pStyle w:val="Style15"/>
        <w:jc w:val="both"/>
        <w:rPr>
          <w:rFonts w:ascii="Times New Roman" w:hAnsi="Times New Roman" w:cs="Times New Roman"/>
        </w:rPr>
      </w:pPr>
      <w:r>
        <w:rPr>
          <w:rFonts w:cs="Times New Roman" w:ascii="Times New Roman" w:hAnsi="Times New Roman"/>
        </w:rPr>
        <w:t>Несколько групп по республике.</w:t>
      </w:r>
    </w:p>
    <w:p>
      <w:pPr>
        <w:pStyle w:val="Style15"/>
        <w:jc w:val="both"/>
        <w:rPr>
          <w:rFonts w:ascii="Times New Roman" w:hAnsi="Times New Roman" w:cs="Times New Roman"/>
        </w:rPr>
      </w:pPr>
      <w:r>
        <w:rPr>
          <w:rFonts w:cs="Times New Roman" w:ascii="Times New Roman" w:hAnsi="Times New Roman"/>
        </w:rPr>
        <w:t>Старообрядчество</w:t>
      </w:r>
    </w:p>
    <w:p>
      <w:pPr>
        <w:pStyle w:val="Style15"/>
        <w:jc w:val="both"/>
        <w:rPr>
          <w:rFonts w:ascii="Times New Roman" w:hAnsi="Times New Roman" w:cs="Times New Roman"/>
        </w:rPr>
      </w:pPr>
      <w:r>
        <w:rPr>
          <w:rFonts w:cs="Times New Roman" w:ascii="Times New Roman" w:hAnsi="Times New Roman"/>
        </w:rPr>
        <w:t>а)</w:t>
        <w:tab/>
        <w:t>РПСЦ (белокриницкое согласие). Община в г. Кызыле. Председа¬тель — Надежда Павловна Лямина. Адрес: г. Кызыл, ул. Пролетарская, д. 132, Александра Нестеровна Балабанова, Иван Карпович Балабанов, дом. тел.: 3-15-85. Общину окормляет священник из Минусинска. Об¬щина старообрядцев была организована в Кызыле в 1930-хгг. Нестером Петровичем Голубцовым. В 1960 г. община была зарегистрирована. На 2000 г. общину посещает около 20 человек, еще 5 человек проживают в Сарыг-Сепе. По словам Александры Балабановой, старообрядцы от-крыты для общения со всеми согласиями, общаются в том числе и с часовенными из дальних деревень. Сама Балабанова принимает у себя в доме Свидетелей Иеговы, с которыми иногда спорит, посещала по приглашению их праздник, однако считает, что они первыми попадут в ад из-за их трактовки Библии.</w:t>
      </w:r>
    </w:p>
    <w:p>
      <w:pPr>
        <w:pStyle w:val="Style15"/>
        <w:jc w:val="both"/>
        <w:rPr>
          <w:rFonts w:ascii="Times New Roman" w:hAnsi="Times New Roman" w:cs="Times New Roman"/>
        </w:rPr>
      </w:pPr>
      <w:r>
        <w:rPr>
          <w:rFonts w:cs="Times New Roman" w:ascii="Times New Roman" w:hAnsi="Times New Roman"/>
        </w:rPr>
        <w:t>б)Часовенные. Староверы часовенного согласия стали селиться по верховьям Енисея в Тыве еще до революции в начале XX в., создавая свои, полностью часовенные поселения. При советской власти часо¬венные стали подвергаться гонениям, большевистская власть пыта¬лась проводить в староверческих селах политику коллективизации. Большинство сел, которые сопротивлялись, были выселены и уни-чтожены. Многие староверы уходили и вели пустыннический образ жизни, некоторые семьи скрывались от советской власти в труднодо-ступных местах. Пустынники-монахи существуют и до наших дней, они обладают большим духовным авторитетом среди окружающих староверов, которые часто приходят к ним за советом. Часовенные, оставшиеся в селах, при советской власти практически потеряли свои богословские знания, за исключением отдельных наставников. Одна¬ко с приходом перестройки староверческие семьи начали все более процветать экономически, в 1990-х гг. стали строится моленные дома, что наметило перспективы, в том числе и духовного роста в общинах часовенных.</w:t>
      </w:r>
    </w:p>
    <w:p>
      <w:pPr>
        <w:pStyle w:val="Style15"/>
        <w:jc w:val="both"/>
        <w:rPr>
          <w:rFonts w:ascii="Times New Roman" w:hAnsi="Times New Roman" w:cs="Times New Roman"/>
        </w:rPr>
      </w:pPr>
      <w:r>
        <w:rPr>
          <w:rFonts w:cs="Times New Roman" w:ascii="Times New Roman" w:hAnsi="Times New Roman"/>
        </w:rPr>
        <w:t>По Енисею существует несколько районов компактного прожива¬ния староверов, в селах чисто часовенных и смешанных. В Сизиме и Бильбее, например, живут староверы, обычно отказывающиеся по¬лучать пенсии от государства, как и отдельные верующие в других се¬лах. Самыми твердыми наставниками считаются «верхнеенисейские«.. Староверы живут за счет охоты, промышляют соболя и белку, сдают шкурки («Известия». 12 марта 1998). Часовенные живут также по Мало¬му Енисею в селах Эржей и Ужеп. В селе Ужеп находится один из самых уважаемых наставников староверов Малого Енисея.</w:t>
      </w:r>
    </w:p>
    <w:p>
      <w:pPr>
        <w:pStyle w:val="Style15"/>
        <w:jc w:val="both"/>
        <w:rPr>
          <w:rFonts w:ascii="Times New Roman" w:hAnsi="Times New Roman" w:cs="Times New Roman"/>
        </w:rPr>
      </w:pPr>
      <w:r>
        <w:rPr>
          <w:rFonts w:cs="Times New Roman" w:ascii="Times New Roman" w:hAnsi="Times New Roman"/>
        </w:rPr>
        <w:t>Баптисты и евангелисты</w:t>
      </w:r>
    </w:p>
    <w:p>
      <w:pPr>
        <w:pStyle w:val="Style15"/>
        <w:jc w:val="both"/>
        <w:rPr>
          <w:rFonts w:ascii="Times New Roman" w:hAnsi="Times New Roman" w:cs="Times New Roman"/>
        </w:rPr>
      </w:pPr>
      <w:r>
        <w:rPr>
          <w:rFonts w:cs="Times New Roman" w:ascii="Times New Roman" w:hAnsi="Times New Roman"/>
        </w:rPr>
        <w:t>а)</w:t>
        <w:tab/>
        <w:t>Российский Союз евангельских христиан баптистов (РСЕХБ). Цер¬ковь ЕХБ, пресвитер — Николай Васильевич Чуриков, адрес: г. Кызыл, ул. Майская, д. 32. Церковь ЕХБ «Преображение», пресвитер — Вита¬лий Андреевич Шайфулин, адрес: г. Кызыл, ул. Рабочая, д. 49.</w:t>
      </w:r>
    </w:p>
    <w:p>
      <w:pPr>
        <w:pStyle w:val="Style15"/>
        <w:jc w:val="both"/>
        <w:rPr/>
      </w:pPr>
      <w:r>
        <w:rPr>
          <w:rFonts w:cs="Times New Roman" w:ascii="Times New Roman" w:hAnsi="Times New Roman"/>
        </w:rPr>
        <w:t>б)</w:t>
        <w:tab/>
        <w:t>Евангельская христианская церковь «Свет Евангелия». Пресви¬тер — Александр Александрович Дегтярев. Адрес: г. Кызыл, ул. Кечил- оола, д. 42, дом. тел.: 5-60-86. Дегтярев является сотрудником миссии «Надежда — людям», которая входит в миссию «Свет Евангелия» из г. Ровно. В церкви много тывинцев, пользуется большой поддержкой со стороны баптистов из Красноярска. Дегтярев также поддерживает тес¬ные связи с баптистами из Казани, с церковью из Зеленодольска Дми¬трия Романова. Церковь Дегтярева ежегодно проводит свой детский лагерь, еженедельно для молодежи из церкви снимается спортивный зал. Члены общины проводят библейские занятия для детей из спецпри- емника. В церкви всего около 80 официально записанных членов, среди которых 70 % тывинцы. Действуют также 3 филиала по районам Тывы. Два раза в неделю собираются тывинские домашние группы. По словам Дегтярева, привлечение тывинцев произошло вследствие трех главных факторов — тывинцы-христиане показывали хороший нравственный пример другим, и прежде всего своим родственникам, проповедь велась на тывинском языке, и тывинцы уже сами понимали, что шаманизм — это общение со злыми духами, потому что не получали ни исцелений, ни веры в Бога. Одно из самых ярких столкновений с буддизмом про¬изошло в пос. Карахак. По словам Дегтярева, ламы сказали, что люди в деревне умирают из-за присутствия христиан, и в адрес церкви стали поступать угрозы физической расправы, а многие тывинцы принесли Библии обратно. Однако со стороны властей церковь никаких при¬теснений не испытывала. В Кызыле у общины есть свое небольшое здание, которое пастор Дегтярев называет Христианским центром, так как решил отказаться от понятия Дом Молитвы вообще, так как Дом Молитвы старых баптистов ассоциируется с пассивным воскресным христианством, а пресвитер Дегтярев выступает за активное христи-анство, за то, чтобы церковь занимала свою позицию во всех вопросах общественной жизни, обращала больше внимания на молодежные и семейные проблемы. В Христианском центре, по мнению Дегтярева, должна быть библиотека, видеотека, а рядом спортивная площадка.</w:t>
      </w:r>
    </w:p>
    <w:p>
      <w:pPr>
        <w:pStyle w:val="Style15"/>
        <w:jc w:val="both"/>
        <w:rPr>
          <w:rFonts w:ascii="Times New Roman" w:hAnsi="Times New Roman" w:cs="Times New Roman"/>
        </w:rPr>
      </w:pPr>
      <w:r>
        <w:rPr>
          <w:rFonts w:cs="Times New Roman" w:ascii="Times New Roman" w:hAnsi="Times New Roman"/>
        </w:rPr>
        <w:t>в)</w:t>
        <w:tab/>
        <w:t>Церковь ЕХБ. Пресвитер — Ольга Витальевна Шалаева. Адрес: Каа-Хемский кожуун, с. Сарыг-Сеп, ул. Пушкина, д. 92.</w:t>
      </w:r>
    </w:p>
    <w:p>
      <w:pPr>
        <w:pStyle w:val="Style15"/>
        <w:jc w:val="both"/>
        <w:rPr>
          <w:rFonts w:ascii="Times New Roman" w:hAnsi="Times New Roman" w:cs="Times New Roman"/>
        </w:rPr>
      </w:pPr>
      <w:r>
        <w:rPr>
          <w:rFonts w:cs="Times New Roman" w:ascii="Times New Roman" w:hAnsi="Times New Roman"/>
        </w:rPr>
        <w:t>г)</w:t>
        <w:tab/>
        <w:t>Церковь евангельских христиан «Церковь Христова Благодать». Председатель — Виктор Александрович Найдан. Адрес: г. Кызыл, ул. Красноармейская, д. 100.</w:t>
      </w:r>
    </w:p>
    <w:p>
      <w:pPr>
        <w:pStyle w:val="Style15"/>
        <w:jc w:val="both"/>
        <w:rPr>
          <w:rFonts w:ascii="Times New Roman" w:hAnsi="Times New Roman" w:cs="Times New Roman"/>
        </w:rPr>
      </w:pPr>
      <w:r>
        <w:rPr>
          <w:rFonts w:cs="Times New Roman" w:ascii="Times New Roman" w:hAnsi="Times New Roman"/>
        </w:rPr>
        <w:t>д)</w:t>
        <w:tab/>
        <w:t>Автономная Церковь ЕХБ. Пастор — Зинаида Константиновна Ка-занцева, дом. тел.: 3-30-55, тел. церкви: 3-48-35. Дед-баптист Зинаиды Ка¬занцевой приехал в Тыву еще до революции вместе с другими баптистами, которые организовали свои поселения в деревнях Березовке и Успенке, затем уничтоженных большевиками, после чего община возникла в Кы¬зыле. Она полулегально существовала до середины 1950-х гг. В 1960-хгг. общине предложили зарегистрироваться на условиях властей, и в церковь раскололась на три части — одна группа вошла в Союз баптистов, другая в Совет Церквей к инициативникам, атретья осталась автономной незаре¬гистрированной группой, которую и возглавил отец Казанцевой. Казанце¬ва стала руководить общиной с 1992 г. после смерти своего отца, который был пастором этой же общины. В церкви не оказалось мужчин, и члены общины решили оставить все как есть и ни к кому не присоединяться, что вызвало возмущен ие всех баптистских пресвитеров Кызыла. В 1995 г. веру¬ющие купили Дом Молитвы на средства, пожертвованные христианами из Швеции. На богослужения в церковь приходит более 20 человек — русских и тывинцев, большинство в церкви составляют женщины. Хлебопрелом- ление проводит сама Казанцева, но одну из главных ролей на служении также играет бывший заключенный, который был обращен членами этой баптистской общины, и сейчас готовится ими на место пастора. Бывший заключенный подносит на Хлебопреломлении хлеб и вино, а также решает спорные внутрицерковные вопросы. Крещение совершают специально приглашаемые люди из других общин, например баптист Алексей Булатов, глава Библейского общества из Новосибирска. Зинаида Казанцева объ¬ясняет это тем, что Бог не дал ей еще благословения на крещение. Члены общины сами занимались и занимаются переводами на тывинский язык и первыми в 1990 г. выпустили первую библейскую книгу пророка Ионы на тывинском языке, а затем и книгу Притчей Соломона, ради которой, по словам Казанцевой, ей пришлось продать свою дачу. По сравнению со старыми баптистскими церквями, община Казанцевой, по ее словам, не придает большого значения форме служения, ношению платков и строю богослужения. Казанцева убеждена в том, что, объявляя буддизм тради-ционной религией, власти дискриминируют христиан.</w:t>
      </w:r>
    </w:p>
    <w:p>
      <w:pPr>
        <w:pStyle w:val="Style15"/>
        <w:jc w:val="both"/>
        <w:rPr>
          <w:rFonts w:ascii="Times New Roman" w:hAnsi="Times New Roman" w:cs="Times New Roman"/>
        </w:rPr>
      </w:pPr>
      <w:r>
        <w:rPr>
          <w:rFonts w:cs="Times New Roman" w:ascii="Times New Roman" w:hAnsi="Times New Roman"/>
        </w:rPr>
        <w:t>I</w:t>
        <w:tab/>
        <w:t>е) Совет Церквей ЕХБ. Небольшая и закрытая община в Кызыле.</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Союз Христиан Веры Евангельской Пятидесятников (СХВЕП). В СХВЕП входит Миссионерское общество «Христианин». Директором и создателем общества до 2000 г. был Александр Михайлович Мироненко, затем уехавший миссионером в один из городов Тывы, чтобы создать но-вую церковь. Адрес: г. Кызыл, ул. Майская, д. 4. Миссионерское общество «Христианин» проводит спортивную работу с подростками на площадках школы № 15 г. Кызыла. В июле 1999 г. обществом были проведены «Ма¬лые олимпийские игры», в которых приняли участие подростки из США, приехавшие в республику по линии организации «Ассамблея Бога» («Бюл- летень-инфо». 1999. № 30). Обществу «Христианин» активно помогают американские миссионеры от «Ассамблеи Бога» Майкл Чаунинг и Хеза Латруп. Они участвуют в поездках по Тыве, в проповеди и организации новых церквей по республике, проводят занятия по Библии в церкви «Сун Бок Ым». В СХВЕП также входит церковь СХВЕП во главе с пресвитером Еланцевым Виталием Петровичем. Церковь организована также в селе Нарын Эрзинского кожууна на границе с Монголией, где миссионеры встретили решительный отпор буддийского священника, активно настра¬ивавшего против христиан и местные власти, и народ. Ламы, приезжавшие из Кызыла, специально на свои средства устраивали дискотеку для мест¬ной молодежи, чтобы только отвлечь ее от церкви. В результате буддисты смирились с тем, что в Нарыне существует группа христиан.</w:t>
      </w:r>
    </w:p>
    <w:p>
      <w:pPr>
        <w:pStyle w:val="Style15"/>
        <w:jc w:val="both"/>
        <w:rPr>
          <w:rFonts w:ascii="Times New Roman" w:hAnsi="Times New Roman" w:cs="Times New Roman"/>
        </w:rPr>
      </w:pPr>
      <w:r>
        <w:rPr>
          <w:rFonts w:cs="Times New Roman" w:ascii="Times New Roman" w:hAnsi="Times New Roman"/>
        </w:rPr>
        <w:t>В самом Кызыле церковь посещают около 250 тывинцев и до 10 человек русских, по республике — более 20 церквей и групп, и все практически полностью состоят из тывинцев. Около 10 % в церкви — это люди с выс¬шим образованием. По словам Мироненко, люди постепенно обраща¬лись к церкви, около двух лет тывинцы наблюдали за развитием церкви, а потом произошел прорыв, люди стали исцеляться десятками — до тех пор, пока пастор Мироненко, по его же словам, не прекратил практику исцеления во избежание искушений в церкви. По мнению Мироненко, в церкви удалось сломать стереотип восприятия христианства как рус¬ской религии, в общинах стали поддерживать людей, которьге хорошо знают тывинский язык и традиции, служение велось на тывинском языке. Мироненко подчеркивает традиции гостеприимства, чаепития. Группа Прославления в церкви одевается в национальные одежды. По мнению Мироненко, тывинцы просто открыли для себя христианство как новую веру, которая показала свою эффективность, не сделала их русскими и из¬бавила от пороков. Церковь, созданная Мироненко, относится к традици¬онному пятидесятничеству, выступает против того, чтобы женщина была пастором, но не отрицает новых форм и музыки в служении. Спасение в православной церкви отрицают. Столкновения с властями были только тогда, когда обращенная шаманка стала разрушать священные места в одном районе, и власти и местное население были этим возмущены. На 2000 г. церковь снимает помещение.</w:t>
      </w:r>
    </w:p>
    <w:p>
      <w:pPr>
        <w:pStyle w:val="Style15"/>
        <w:jc w:val="both"/>
        <w:rPr>
          <w:rFonts w:ascii="Times New Roman" w:hAnsi="Times New Roman" w:cs="Times New Roman"/>
        </w:rPr>
      </w:pPr>
      <w:r>
        <w:rPr>
          <w:rFonts w:cs="Times New Roman" w:ascii="Times New Roman" w:hAnsi="Times New Roman"/>
        </w:rPr>
        <w:t>б)</w:t>
        <w:tab/>
        <w:t>Церковь христиан веры евангельской «Сун Бок Ым» — «Благове-сте» (основана в 1995 г. южнокорейскими миссионерами, в 1999 г. на территории Тывы действовало более 20 проповедников). Пастор — Ли Чул Сун, кореец родом из Сеула из церкви пастора Йонги Чо. Адрес: г. Кызыл, ул. Кочетова, д. 51. Диаконисса церкви — Галина Анандыевна Сагачаева, тел.: 3-01-98. В церкви в основном тывинцы —около 400 человек. Четыре проповедника из церкви прошли обучение в Ташкенте и Чимкенте, тыви- нец Александр Маады ездит и открывает церкви по районам, в республике также работают Карсал Баир, Елена Дары-Сулун, Галина Саржат-оол. Церкви и группы, организованные корейской церковью, действуют в пос. Хоова-Аксы (около 100 человек), в пос. Ак-Товраг (около 150 человек), в г. Шаганар, в Сюткунском кожууне, в Сарыг-Сепе, в пос. Кок-Тей, в Чаа-Хопе (около 200 человек). Богослужение в церкви проводится на рус¬ском языке, так как в церкви есть отдельные русские и молодежь, которая плохо понимает по-тывински. Молодежи в церкви — более 100 человек, с высшим образованием также около 100 человек. По районам в церквях служение проводится только по-тывински. В церкви уверены, что главой церкви станет тывинский пастор. Церковь занимается активной благотво-рительностью, распространяет гуманитарную помощь из Сеула, помогает детским домам через Детский фонд. По мнению диакониссы церкви, ты¬винцы легко идут к Богу, так как у них открыты сердца к Богу, а русские просто думают, что они православные. В то же время многие тывинцы думают, что они буддисты, хотя на самом деле ни во что не верят. Вместе с христианством тывинская культура останется, по мнению диакониссы, но она не воспримет ни ламаизма, ни шаманизма, от которых спасение не приходит. Христианство само показало на деле, как алкоголики и нар¬команы освобождаются от недугов, в самой церкви «Благовестив» люди, по словам диакониссы, исцеляются от болезней навсегда, приходя от ша¬манов и поэтому думающим людям шаманы и ламы уже неинтересны, хотя надо знать, что что они часть тывинской истории. По группам члены церкви поют песни на тывинском языке, переведенные с русского языка. Член церкви и бывший заключенный — Александр Саржат-оол сам пи¬шет песни на тывинском, и его песни поют во всех церквях Кызыла. Член церкви Раиса Тарзын ведет группу национального тывинского танца для детей из интерната. Корейский пастор на проповедях говорит всем ты- винцам, что корейский народ также был буддийским и жил в бедности, а теперь, обратившись к христианству, процветает. В церкви очень ценятся богатство и здоровье, запрещается курить и употреблять алкоголь, строгий подход к соблюдению нравственности. Одной из основных своих задач миссионеры церкви считают работу с молодежью и с родственниками верующих. Корейский пастор также считает, что в православной церк¬ви спастись нельзя. В церкви считают, что в Тыве обязательно наступит христианское пробуждение и вся Тыва обратится в христианство, так как за это молятся многие миссионеры — ученики Йонги Чо во всем мире. Члены церкви молятся и за российские, и за тывинские власти и считают себя патриотами.</w:t>
      </w:r>
    </w:p>
    <w:p>
      <w:pPr>
        <w:pStyle w:val="Style15"/>
        <w:jc w:val="both"/>
        <w:rPr>
          <w:rFonts w:ascii="Times New Roman" w:hAnsi="Times New Roman" w:cs="Times New Roman"/>
        </w:rPr>
      </w:pPr>
      <w:r>
        <w:rPr>
          <w:rFonts w:cs="Times New Roman" w:ascii="Times New Roman" w:hAnsi="Times New Roman"/>
        </w:rPr>
        <w:t xml:space="preserve">В середине 1990-х гг., когда проходило становление церкви, пробле¬мы с властями возникали из-за того, что многие члены церкви слишком </w:t>
      </w:r>
    </w:p>
    <w:p>
      <w:pPr>
        <w:pStyle w:val="Style15"/>
        <w:jc w:val="both"/>
        <w:rPr>
          <w:rFonts w:ascii="Times New Roman" w:hAnsi="Times New Roman" w:cs="Times New Roman"/>
        </w:rPr>
      </w:pPr>
      <w:r>
        <w:rPr>
          <w:rFonts w:cs="Times New Roman" w:ascii="Times New Roman" w:hAnsi="Times New Roman"/>
        </w:rPr>
        <w:t>буквально воспринимали призывы пастора бороться со злыми духами ша-манизма и с идолопоклонством ламаизма. Некоторые новообращенные пятидесятники разрушали священные места из камней, где проводились шаманистские обряды, а когда многие тывинпы-буддисты стали покло¬няться портрету далай-ламы, то эти христиане рвали его изображения. На 2000 г. церковь снимает помещение в кинотеатре и не испытывает при¬теснений со стороны властей. В июле 2000 г. в собственность церкви пере¬шло здание кинотеатра «Каа-Хем» в Кызыле, которое было выкуплено на средства прихожан и при спонсорской помощи из Южной Кореи.</w:t>
      </w:r>
    </w:p>
    <w:p>
      <w:pPr>
        <w:pStyle w:val="Style15"/>
        <w:jc w:val="both"/>
        <w:rPr>
          <w:rFonts w:ascii="Times New Roman" w:hAnsi="Times New Roman" w:cs="Times New Roman"/>
        </w:rPr>
      </w:pPr>
      <w:r>
        <w:rPr>
          <w:rFonts w:cs="Times New Roman" w:ascii="Times New Roman" w:hAnsi="Times New Roman"/>
        </w:rPr>
        <w:t>в)</w:t>
        <w:tab/>
        <w:t>Харизматическая церковь «Прославление» из Абакана. Входит в структуру РОСХВЕ (Российский Объединенный Союз христиан веры евангельской пятидесятников). Служение проводит пастор Дмитрий Рябов из Новосибирска, тел.: 3-84-54, после того, как предыдущий па- сгор Дмитрий Кругликов расколол церковь и был отлучен за воровство. Церковь предполагает проводить занятия для студентов в университе¬те на тему абортов и семьи. В ноябре 2000 г. по приглашению церкви евангелизацию для неверующих в республике проводил проповедник из Шотландии Малькольм Макферстн.</w:t>
      </w:r>
    </w:p>
    <w:p>
      <w:pPr>
        <w:pStyle w:val="Style15"/>
        <w:jc w:val="both"/>
        <w:rPr>
          <w:rFonts w:ascii="Times New Roman" w:hAnsi="Times New Roman" w:cs="Times New Roman"/>
        </w:rPr>
      </w:pPr>
      <w:r>
        <w:rPr>
          <w:rFonts w:cs="Times New Roman" w:ascii="Times New Roman" w:hAnsi="Times New Roman"/>
        </w:rPr>
        <w:t>г)</w:t>
        <w:tab/>
        <w:t>Церковь ХВЕ «Путь к Истине». Пастор — Адьберт Михайлович Шин. Адрес: г. Кызыл, ул. Горная, д. 104. Церковь харизматического направления. Поддерживает отношения с церковью «Прославление» из Абакана.</w:t>
      </w:r>
    </w:p>
    <w:p>
      <w:pPr>
        <w:pStyle w:val="Style15"/>
        <w:jc w:val="both"/>
        <w:rPr>
          <w:rFonts w:ascii="Times New Roman" w:hAnsi="Times New Roman" w:cs="Times New Roman"/>
        </w:rPr>
      </w:pPr>
      <w:r>
        <w:rPr>
          <w:rFonts w:cs="Times New Roman" w:ascii="Times New Roman" w:hAnsi="Times New Roman"/>
        </w:rPr>
        <w:t>д)</w:t>
        <w:tab/>
        <w:t>ЦерковьХВЕ «Христова Благодать». Пастор — норвежский мис¬сионер Тор Свенсон и его супруга Галина, дом. тел.: 3-89-68. Церковь возникла только в конце 1990-х гг., не очень многочисленная, но уже ставшая влиятельной и элитарной в протестантской среде. Благодаря активной миссионерской работе Тора Свенсона, в церковь обратилось несколько семей высокопоставленных тывинских чиновников и препо¬давателей. Община собирается на богослужения в Доме печати (членом церкви является глава республиканского Комитета по печати). В церкви много тывинцев, она также занимается энергичной миссионерской и благотворительной деятельностью в республике. Тор Свенсон печатает в местной тывинской прессе статьи о своей церкви.</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Председатель общины в Кызыле — Вячеслав Николаевич Чанзанол. Адрес: г. Кызыл, ул. Красноармейская, д. 285.</w:t>
      </w:r>
    </w:p>
    <w:p>
      <w:pPr>
        <w:pStyle w:val="Style15"/>
        <w:jc w:val="both"/>
        <w:rPr>
          <w:rFonts w:ascii="Times New Roman" w:hAnsi="Times New Roman" w:cs="Times New Roman"/>
        </w:rPr>
      </w:pPr>
      <w:r>
        <w:rPr>
          <w:rFonts w:cs="Times New Roman" w:ascii="Times New Roman" w:hAnsi="Times New Roman"/>
        </w:rPr>
        <w:t>Церковь Объединения преподобного Муна</w:t>
      </w:r>
    </w:p>
    <w:p>
      <w:pPr>
        <w:pStyle w:val="Style15"/>
        <w:jc w:val="both"/>
        <w:rPr>
          <w:rFonts w:ascii="Times New Roman" w:hAnsi="Times New Roman" w:cs="Times New Roman"/>
        </w:rPr>
      </w:pPr>
      <w:r>
        <w:rPr>
          <w:rFonts w:cs="Times New Roman" w:ascii="Times New Roman" w:hAnsi="Times New Roman"/>
        </w:rPr>
        <w:t>Существует в рамках общественного движения Федерации «Семья за единство и мир во всем мире». Председатель — Нина Кыргысовна Мон- гуш. Адрес: г. Кызыл, ул. Дружбы, д. 1, кв. 24.</w:t>
      </w:r>
    </w:p>
    <w:p>
      <w:pPr>
        <w:pStyle w:val="Style15"/>
        <w:jc w:val="both"/>
        <w:rPr>
          <w:rFonts w:ascii="Times New Roman" w:hAnsi="Times New Roman" w:cs="Times New Roman"/>
        </w:rPr>
      </w:pPr>
      <w:r>
        <w:rPr>
          <w:rFonts w:cs="Times New Roman" w:ascii="Times New Roman" w:hAnsi="Times New Roman"/>
        </w:rPr>
        <w:t xml:space="preserve">Буддизм </w:t>
      </w:r>
    </w:p>
    <w:p>
      <w:pPr>
        <w:pStyle w:val="Style15"/>
        <w:jc w:val="both"/>
        <w:rPr>
          <w:rFonts w:ascii="Times New Roman" w:hAnsi="Times New Roman" w:cs="Times New Roman"/>
        </w:rPr>
      </w:pPr>
      <w:r>
        <w:rPr>
          <w:rFonts w:cs="Times New Roman" w:ascii="Times New Roman" w:hAnsi="Times New Roman"/>
        </w:rPr>
        <w:t>В 2004 г. в республике зарегистрировано 17 буддийских организаций.</w:t>
      </w:r>
    </w:p>
    <w:p>
      <w:pPr>
        <w:pStyle w:val="Style15"/>
        <w:jc w:val="both"/>
        <w:rPr>
          <w:rFonts w:ascii="Times New Roman" w:hAnsi="Times New Roman" w:cs="Times New Roman"/>
        </w:rPr>
      </w:pPr>
      <w:r>
        <w:rPr>
          <w:rFonts w:cs="Times New Roman" w:ascii="Times New Roman" w:hAnsi="Times New Roman"/>
        </w:rPr>
        <w:t>Центр ведической культуры</w:t>
      </w:r>
    </w:p>
    <w:p>
      <w:pPr>
        <w:pStyle w:val="Style15"/>
        <w:jc w:val="both"/>
        <w:rPr>
          <w:rFonts w:ascii="Times New Roman" w:hAnsi="Times New Roman" w:cs="Times New Roman"/>
        </w:rPr>
      </w:pPr>
      <w:r>
        <w:rPr>
          <w:rFonts w:cs="Times New Roman" w:ascii="Times New Roman" w:hAnsi="Times New Roman"/>
        </w:rPr>
        <w:t>Ведическую культуру и трансцендентальную медитацию распространя¬ет один из инвесторов тывинских золотых приисков голландская ком¬пания «Университет Махариши». Эта компания обосновалась в Тыве в 1996 г. при поддержке президента Ооржака и уже обучила медитации 2000 тывинцев. По словам индийского гуру Махариши, медитация спо¬собствует слиянию с Вселенной, а также «повышает уровень жизни, снижает преступность, улучшает экономическое положение, повышает индекс Доу-Джонса...» («Известия». 13 марта 1998).</w:t>
      </w:r>
    </w:p>
    <w:p>
      <w:pPr>
        <w:pStyle w:val="Style15"/>
        <w:jc w:val="both"/>
        <w:rPr>
          <w:rFonts w:ascii="Times New Roman" w:hAnsi="Times New Roman" w:cs="Times New Roman"/>
        </w:rPr>
      </w:pPr>
      <w:r>
        <w:rPr>
          <w:rFonts w:cs="Times New Roman" w:ascii="Times New Roman" w:hAnsi="Times New Roman"/>
        </w:rPr>
        <w:t>Руководитель пресс-службы президента Рита Самбу — ситха и за¬нимается медитацией. Многие в окружении президента занимаются медитацией по методу Махариши. Медитацию было решено внедрить на уровне правительственной программы в 1998 г., так как «от массо¬вого занятия медитацией сокращается преступность» («Известия». 11 марта 1009). Последователями являются в основном представители творческой интеллигенции, врачи, учителя. Учение основателя «Транс- цедентальной медитации» Махариши Махеш Йоги получило распро¬странение в Тыве в 1994 г., с тех пор более тысячи человек прошли об¬учение технике медитации Махариши. С 1996 г. в Кызыле действует «Международный университет Махариши».</w:t>
      </w:r>
    </w:p>
    <w:p>
      <w:pPr>
        <w:pStyle w:val="Style15"/>
        <w:jc w:val="both"/>
        <w:rPr>
          <w:rFonts w:ascii="Times New Roman" w:hAnsi="Times New Roman" w:cs="Times New Roman"/>
        </w:rPr>
      </w:pPr>
      <w:r>
        <w:rPr>
          <w:rFonts w:cs="Times New Roman" w:ascii="Times New Roman" w:hAnsi="Times New Roman"/>
        </w:rPr>
        <w:t>Центр Шри Чин Моя</w:t>
      </w:r>
    </w:p>
    <w:p>
      <w:pPr>
        <w:pStyle w:val="Style15"/>
        <w:jc w:val="both"/>
        <w:rPr>
          <w:rFonts w:ascii="Times New Roman" w:hAnsi="Times New Roman" w:cs="Times New Roman"/>
        </w:rPr>
      </w:pPr>
      <w:r>
        <w:rPr>
          <w:rFonts w:cs="Times New Roman" w:ascii="Times New Roman" w:hAnsi="Times New Roman"/>
        </w:rPr>
        <w:t>Региональный менеджер в Тыве — Павел Писаренко. «Между прави-тельствами Тывы и Монголии существует предварительная догово¬ренность о провозглашении тывинско-монгольского участка государ¬ственной границы Границей Мира», — сообщил П. Писаренко в апреле</w:t>
      </w:r>
    </w:p>
    <w:p>
      <w:pPr>
        <w:pStyle w:val="Style15"/>
        <w:jc w:val="both"/>
        <w:rPr>
          <w:rFonts w:ascii="Times New Roman" w:hAnsi="Times New Roman" w:cs="Times New Roman"/>
        </w:rPr>
      </w:pPr>
      <w:r>
        <w:rPr>
          <w:rFonts w:cs="Times New Roman" w:ascii="Times New Roman" w:hAnsi="Times New Roman"/>
        </w:rPr>
        <w:t>2000</w:t>
        <w:tab/>
        <w:t xml:space="preserve">г. Тогда же в актовом зале Республиканского училища искусств в Кызыле состоялось открытие музыкального клуба «Слушая сердцем», организаторами которого выступили прибывшие из Красноярска пред-ставители «Центра Шри Чинмоя». Цель клуба — «через переживание покоя в музыке способствовать установлению гармонии в обществе». П. Писаренко объявил собравшимся, что все желающие приглашаются </w:t>
      </w:r>
    </w:p>
    <w:p>
      <w:pPr>
        <w:pStyle w:val="Style15"/>
        <w:jc w:val="both"/>
        <w:rPr>
          <w:rFonts w:ascii="Times New Roman" w:hAnsi="Times New Roman" w:cs="Times New Roman"/>
        </w:rPr>
      </w:pPr>
      <w:r>
        <w:rPr>
          <w:rFonts w:cs="Times New Roman" w:ascii="Times New Roman" w:hAnsi="Times New Roman"/>
        </w:rPr>
        <w:t>на «духовные занятия, связанные с медитативными практиками, кото¬рые помогут лучше раскрыть творческий потенциал человека». Гимн клуба — «Твое сердце прекрасно, словно радуга».</w:t>
      </w:r>
    </w:p>
    <w:p>
      <w:pPr>
        <w:pStyle w:val="Style15"/>
        <w:jc w:val="both"/>
        <w:rPr>
          <w:rFonts w:ascii="Times New Roman" w:hAnsi="Times New Roman" w:cs="Times New Roman"/>
        </w:rPr>
      </w:pPr>
      <w:r>
        <w:rPr>
          <w:rFonts w:cs="Times New Roman" w:ascii="Times New Roman" w:hAnsi="Times New Roman"/>
        </w:rPr>
        <w:t xml:space="preserve">Шаманизм </w:t>
      </w:r>
    </w:p>
    <w:p>
      <w:pPr>
        <w:pStyle w:val="Style15"/>
        <w:jc w:val="both"/>
        <w:rPr>
          <w:rFonts w:ascii="Times New Roman" w:hAnsi="Times New Roman" w:cs="Times New Roman"/>
        </w:rPr>
      </w:pPr>
      <w:r>
        <w:rPr>
          <w:rFonts w:cs="Times New Roman" w:ascii="Times New Roman" w:hAnsi="Times New Roman"/>
        </w:rPr>
        <w:t>На 2004 г. в республике официально действует семь шаманских объе-динений.</w:t>
      </w:r>
    </w:p>
    <w:p>
      <w:pPr>
        <w:pStyle w:val="Style15"/>
        <w:jc w:val="both"/>
        <w:rPr>
          <w:rFonts w:ascii="Times New Roman" w:hAnsi="Times New Roman" w:cs="Times New Roman"/>
        </w:rPr>
      </w:pPr>
      <w:r>
        <w:rPr>
          <w:rFonts w:cs="Times New Roman" w:ascii="Times New Roman" w:hAnsi="Times New Roman"/>
        </w:rPr>
        <w:t>Церковь последнего завета (последователи Виссариона)!</w:t>
      </w:r>
    </w:p>
    <w:p>
      <w:pPr>
        <w:pStyle w:val="Style15"/>
        <w:jc w:val="both"/>
        <w:rPr>
          <w:rFonts w:ascii="Times New Roman" w:hAnsi="Times New Roman" w:cs="Times New Roman"/>
        </w:rPr>
      </w:pPr>
      <w:r>
        <w:rPr>
          <w:rFonts w:cs="Times New Roman" w:ascii="Times New Roman" w:hAnsi="Times New Roman"/>
        </w:rPr>
        <w:t>Несколько десятков человек проживают переселились в Курагинский район.</w:t>
      </w:r>
    </w:p>
    <w:p>
      <w:pPr>
        <w:pStyle w:val="Style15"/>
        <w:jc w:val="both"/>
        <w:rPr>
          <w:rFonts w:ascii="Times New Roman" w:hAnsi="Times New Roman" w:cs="Times New Roman"/>
        </w:rPr>
      </w:pPr>
      <w:r>
        <w:rPr>
          <w:rFonts w:cs="Times New Roman" w:ascii="Times New Roman" w:hAnsi="Times New Roman"/>
        </w:rPr>
        <w:t>Г:'"</w:t>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01</w:t>
      </w:r>
    </w:p>
    <w:p>
      <w:pPr>
        <w:pStyle w:val="Style15"/>
        <w:jc w:val="both"/>
        <w:rPr>
          <w:rFonts w:ascii="Times New Roman" w:hAnsi="Times New Roman" w:cs="Times New Roman"/>
        </w:rPr>
      </w:pPr>
      <w:r>
        <w:rPr>
          <w:rFonts w:cs="Times New Roman" w:ascii="Times New Roman" w:hAnsi="Times New Roman"/>
        </w:rPr>
        <w:t>. &lt;</w:t>
      </w:r>
    </w:p>
    <w:p>
      <w:pPr>
        <w:pStyle w:val="Style15"/>
        <w:jc w:val="both"/>
        <w:rPr>
          <w:rFonts w:ascii="Times New Roman" w:hAnsi="Times New Roman" w:cs="Times New Roman"/>
        </w:rPr>
      </w:pPr>
      <w:r>
        <w:rPr>
          <w:rFonts w:cs="Times New Roman" w:ascii="Times New Roman" w:hAnsi="Times New Roman"/>
        </w:rPr>
        <w:t>&lt;</w:t>
      </w:r>
    </w:p>
    <w:p>
      <w:pPr>
        <w:pStyle w:val="Style15"/>
        <w:jc w:val="both"/>
        <w:rPr>
          <w:rFonts w:ascii="Times New Roman" w:hAnsi="Times New Roman" w:cs="Times New Roman"/>
        </w:rPr>
      </w:pPr>
      <w:r>
        <w:rPr>
          <w:rFonts w:cs="Times New Roman" w:ascii="Times New Roman" w:hAnsi="Times New Roman"/>
        </w:rPr>
        <w:t>X</w:t>
      </w:r>
    </w:p>
    <w:p>
      <w:pPr>
        <w:pStyle w:val="Style15"/>
        <w:jc w:val="both"/>
        <w:rPr>
          <w:rFonts w:ascii="Times New Roman" w:hAnsi="Times New Roman" w:cs="Times New Roman"/>
        </w:rPr>
      </w:pPr>
      <w:r>
        <w:rPr>
          <w:rFonts w:cs="Times New Roman" w:ascii="Times New Roman" w:hAnsi="Times New Roman"/>
        </w:rPr>
        <w:t>я</w:t>
      </w:r>
    </w:p>
    <w:p>
      <w:pPr>
        <w:pStyle w:val="Style15"/>
        <w:jc w:val="both"/>
        <w:rPr>
          <w:rFonts w:ascii="Times New Roman" w:hAnsi="Times New Roman" w:cs="Times New Roman"/>
        </w:rPr>
      </w:pPr>
      <w:r>
        <w:rPr>
          <w:rFonts w:cs="Times New Roman" w:ascii="Times New Roman" w:hAnsi="Times New Roman"/>
        </w:rPr>
        <w:t>- ш</w:t>
      </w:r>
    </w:p>
    <w:p>
      <w:pPr>
        <w:pStyle w:val="Style15"/>
        <w:jc w:val="both"/>
        <w:rPr>
          <w:rFonts w:ascii="Times New Roman" w:hAnsi="Times New Roman" w:cs="Times New Roman"/>
        </w:rPr>
      </w:pPr>
      <w:r>
        <w:rPr>
          <w:rFonts w:cs="Times New Roman" w:ascii="Times New Roman" w:hAnsi="Times New Roman"/>
        </w:rPr>
        <w:t>'мьс,:-</w:t>
      </w:r>
    </w:p>
    <w:p>
      <w:pPr>
        <w:pStyle w:val="Style15"/>
        <w:jc w:val="both"/>
        <w:rPr>
          <w:rFonts w:ascii="Times New Roman" w:hAnsi="Times New Roman" w:cs="Times New Roman"/>
        </w:rPr>
      </w:pPr>
      <w:r>
        <w:rPr>
          <w:rFonts w:cs="Times New Roman" w:ascii="Times New Roman" w:hAnsi="Times New Roman"/>
        </w:rPr>
        <w:t>ЮТ:</w:t>
      </w:r>
    </w:p>
    <w:p>
      <w:pPr>
        <w:pStyle w:val="Style15"/>
        <w:jc w:val="both"/>
        <w:rPr>
          <w:rFonts w:ascii="Times New Roman" w:hAnsi="Times New Roman" w:cs="Times New Roman"/>
        </w:rPr>
      </w:pPr>
      <w:r>
        <w:rPr>
          <w:rFonts w:cs="Times New Roman" w:ascii="Times New Roman" w:hAnsi="Times New Roman"/>
        </w:rPr>
        <w:t>-вол, </w:t>
      </w:r>
    </w:p>
    <w:p>
      <w:pPr>
        <w:pStyle w:val="Style15"/>
        <w:jc w:val="both"/>
        <w:rPr>
          <w:rFonts w:ascii="Times New Roman" w:hAnsi="Times New Roman" w:cs="Times New Roman"/>
        </w:rPr>
      </w:pPr>
      <w:r>
        <w:rPr>
          <w:rFonts w:cs="Times New Roman" w:ascii="Times New Roman" w:hAnsi="Times New Roman"/>
        </w:rPr>
        <w:t>Удмуртия</w:t>
      </w:r>
    </w:p>
    <w:p>
      <w:pPr>
        <w:pStyle w:val="Style15"/>
        <w:jc w:val="both"/>
        <w:rPr>
          <w:rFonts w:ascii="Times New Roman" w:hAnsi="Times New Roman" w:cs="Times New Roman"/>
        </w:rPr>
      </w:pPr>
      <w:r>
        <w:rPr>
          <w:rFonts w:cs="Times New Roman" w:ascii="Times New Roman" w:hAnsi="Times New Roman"/>
        </w:rPr>
        <w:t>Составлено в июле 1998 г. Автор: С. Филатов Сбор материалов: С. Филатов, Р. Лункин</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 в Удмуртии</w:t>
      </w:r>
    </w:p>
    <w:p>
      <w:pPr>
        <w:pStyle w:val="Style15"/>
        <w:jc w:val="both"/>
        <w:rPr>
          <w:rFonts w:ascii="Times New Roman" w:hAnsi="Times New Roman" w:cs="Times New Roman"/>
        </w:rPr>
      </w:pPr>
      <w:r>
        <w:rPr>
          <w:rFonts w:cs="Times New Roman" w:ascii="Times New Roman" w:hAnsi="Times New Roman"/>
        </w:rPr>
        <w:t>Коренное население Удмуртии — финно-угорский народ удмурты. В религиозном отношении они проявляли удивительную преданность язы¬ческим верованиям, сопротивляясь и христианизации, и исламизации.</w:t>
      </w:r>
    </w:p>
    <w:p>
      <w:pPr>
        <w:pStyle w:val="Style15"/>
        <w:jc w:val="both"/>
        <w:rPr>
          <w:rFonts w:ascii="Times New Roman" w:hAnsi="Times New Roman" w:cs="Times New Roman"/>
        </w:rPr>
      </w:pPr>
      <w:r>
        <w:rPr>
          <w:rFonts w:cs="Times New Roman" w:ascii="Times New Roman" w:hAnsi="Times New Roman"/>
        </w:rPr>
        <w:t>Христианство начало проникать на территорию современной Уд¬муртии еще в XIII—XIV вв., в первую очередь в северные районы тра¬диционного расселения удмуртов, вместе с первыми русскими пересе¬ленцами. Однако большая часть удмуртского народа вплоть до разгрома Казанского ханства находилась под сильным тюркским (мусульман¬ским) влиянием. На протяжении веков удмурты оказывали сопро¬тивление тюркской экспансии. Особенно сильное тюркское влияние испытали южные удмурты, входившие в состав Волжской Булгарии, а позднее Золотой Орды и Казанского ханства: не случайно южных уд¬муртов их северные соплеменники называли «татарскими удмуртами». Однако ислам не смог вытеснить традиционные верования удмуртов, и ко времени падения Казанского ханства громадное большинство их оставалось язычниками. Первый документально зафиксированный факт распространения православия датируется 1557 г., когда Иван Грозный царской грамотой жаловал определенные привилегии 17-ти крестившимся удмуртским семьям.</w:t>
      </w:r>
    </w:p>
    <w:p>
      <w:pPr>
        <w:pStyle w:val="Style15"/>
        <w:jc w:val="both"/>
        <w:rPr>
          <w:rFonts w:ascii="Times New Roman" w:hAnsi="Times New Roman" w:cs="Times New Roman"/>
        </w:rPr>
      </w:pPr>
      <w:r>
        <w:rPr>
          <w:rFonts w:cs="Times New Roman" w:ascii="Times New Roman" w:hAnsi="Times New Roman"/>
        </w:rPr>
        <w:t>Однако серьезные попытки привлечения «вятских инородцев» в лоно православия были предприняты лишь в середине XVIII в., ког¬да правительство приступило к осуществлению целой системы мер по христианизации удмуртов: в их деревни посылали миссионеров, начали строить церкви и открывать школы. В 1740 г. в Поволжье создается «Контора новокрещеных дел».</w:t>
      </w:r>
    </w:p>
    <w:p>
      <w:pPr>
        <w:pStyle w:val="Style15"/>
        <w:jc w:val="both"/>
        <w:rPr>
          <w:rFonts w:ascii="Times New Roman" w:hAnsi="Times New Roman" w:cs="Times New Roman"/>
        </w:rPr>
      </w:pPr>
      <w:r>
        <w:rPr>
          <w:rFonts w:cs="Times New Roman" w:ascii="Times New Roman" w:hAnsi="Times New Roman"/>
        </w:rPr>
        <w:t>Однако до середины XIX в. христианизация осуществлялась в основ¬ном полицейскими мерами. Язычники подвергались репрессиям, уни¬чтожались священные рощи, молельни, языческие кладбища. Христи¬анизация продвигалась медленно и поверхностно.</w:t>
      </w:r>
    </w:p>
    <w:p>
      <w:pPr>
        <w:pStyle w:val="Style15"/>
        <w:jc w:val="both"/>
        <w:rPr>
          <w:rFonts w:ascii="Times New Roman" w:hAnsi="Times New Roman" w:cs="Times New Roman"/>
        </w:rPr>
      </w:pPr>
      <w:r>
        <w:rPr>
          <w:rFonts w:cs="Times New Roman" w:ascii="Times New Roman" w:hAnsi="Times New Roman"/>
        </w:rPr>
        <w:t>В 1818 г. в Вятке открылся библейский комитет, куда в качестве пере¬водчиков были приглашены священники-удмурты. В 1819— 1823 гг. были</w:t>
      </w:r>
    </w:p>
    <w:p>
      <w:pPr>
        <w:pStyle w:val="Style15"/>
        <w:jc w:val="both"/>
        <w:rPr>
          <w:rFonts w:ascii="Times New Roman" w:hAnsi="Times New Roman" w:cs="Times New Roman"/>
        </w:rPr>
      </w:pPr>
      <w:r>
        <w:rPr>
          <w:rFonts w:cs="Times New Roman" w:ascii="Times New Roman" w:hAnsi="Times New Roman"/>
        </w:rPr>
        <w:t>переведены на удмуртский язык все четыре Евангелия. Особенно активи-зировалась издательско-просветительская деятельность с организацией в 1867 г. в Казани Братства св. Гурия.</w:t>
      </w:r>
    </w:p>
    <w:p>
      <w:pPr>
        <w:pStyle w:val="Style15"/>
        <w:jc w:val="both"/>
        <w:rPr>
          <w:rFonts w:ascii="Times New Roman" w:hAnsi="Times New Roman" w:cs="Times New Roman"/>
        </w:rPr>
      </w:pPr>
      <w:r>
        <w:rPr>
          <w:rFonts w:cs="Times New Roman" w:ascii="Times New Roman" w:hAnsi="Times New Roman"/>
        </w:rPr>
        <w:t>До 1917 г. нынешняя Удмуртия входила в состав Вятской епархии и была известна прежде всего Ижевским оружейным заводом, рабо¬чие которого отличались антисоциалистическими, антикоммунисти¬ческими настроениями (добровольные рабочие полки с этого завода позднее воевали в армии Колчака). К этому времени на территории нынешней Удмуртии большую часть населения составляли пришлые русские переселенцы. Среди самих удмуртов явилась плеяда православ¬ных просветителей, самый известный из них — священник Григорий Верещагин. В богослужении частично использовался удмуртский язык. Большинство удмуртов оставались двое верами, сочетавшими языческие и православные представления.</w:t>
      </w:r>
    </w:p>
    <w:p>
      <w:pPr>
        <w:pStyle w:val="Style15"/>
        <w:jc w:val="both"/>
        <w:rPr>
          <w:rFonts w:ascii="Times New Roman" w:hAnsi="Times New Roman" w:cs="Times New Roman"/>
        </w:rPr>
      </w:pPr>
      <w:r>
        <w:rPr>
          <w:rFonts w:cs="Times New Roman" w:ascii="Times New Roman" w:hAnsi="Times New Roman"/>
        </w:rPr>
        <w:t>В ходе церковных реформ 1917—1918 гг. на территории современ¬ной Удмуртии образуется самостоятельная Глазовская и Боткинская епархия. Ее предстоятель епископ Виктор (Островидов) погиб мучени¬ческой смертью на Соловках в 1934 г. При советской власти епархия на территории Удмуртии то присоединялась к соседним, то вновь получала самостоятельность и своего архиерея. К началу перестройки в Удмуртии осталось лишь несколько приходов.</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 1. Организационная структура</w:t>
      </w:r>
    </w:p>
    <w:p>
      <w:pPr>
        <w:pStyle w:val="Style15"/>
        <w:jc w:val="both"/>
        <w:rPr>
          <w:rFonts w:ascii="Times New Roman" w:hAnsi="Times New Roman" w:cs="Times New Roman"/>
        </w:rPr>
      </w:pPr>
      <w:r>
        <w:rPr>
          <w:rFonts w:cs="Times New Roman" w:ascii="Times New Roman" w:hAnsi="Times New Roman"/>
        </w:rPr>
        <w:t>*</w:t>
        <w:tab/>
        <w:t>й Ижевская и Удмуртская епархия РПЦ. Возглавляет епархию архие-пископ Николай (Шкрумко) Ижевский и Удмуртский.</w:t>
      </w:r>
    </w:p>
    <w:p>
      <w:pPr>
        <w:pStyle w:val="Style15"/>
        <w:jc w:val="both"/>
        <w:rPr>
          <w:rFonts w:ascii="Times New Roman" w:hAnsi="Times New Roman" w:cs="Times New Roman"/>
        </w:rPr>
      </w:pPr>
      <w:r>
        <w:rPr>
          <w:rFonts w:cs="Times New Roman" w:ascii="Times New Roman" w:hAnsi="Times New Roman"/>
        </w:rPr>
        <w:t>Архиепископ Николай (Николай Яковлевич Шкрумко) родился в мае 1927 г. в Хмельницкой области, в крестьянской семье, родители были репрессированы. В 1948—1953 гг. находился в заключении по при¬говору суда. В 1954—1956 гг. — иеродьякон на приходах в Ленинград¬ской епархии, в 1956—1960 — на приходах в Калининской епархии, в 1960—1968 гг. — на приходах в Ивановской епархии, в 1968—1970 гт. (с 1969 г. иеромонах) служил в кафедральном соборе Тулы. В 1970 г. за¬очно окончил МДС, в 1973 г. — МДА. В 1973—1982 гг. служил в РДМ в Иерусалиме (с 1977 г. — ее начальник). В 1982—1985 гг. — наместник Успенской Почаевской лавры: В 1985—1987 гг. — епископ Звениго¬родский, представитель МП в Дамаске, в 1987—1991 гг. — архиепископ Орехово-Зуевский, управляющий патриаршьими приходами в Канаде, в 1991— 1992 гг. возглавлял воссозданную Владивостокскую кафедру. С 1993 г. — архиепископ Ижевский.</w:t>
      </w:r>
    </w:p>
    <w:p>
      <w:pPr>
        <w:pStyle w:val="Style15"/>
        <w:jc w:val="both"/>
        <w:rPr>
          <w:rFonts w:ascii="Times New Roman" w:hAnsi="Times New Roman" w:cs="Times New Roman"/>
        </w:rPr>
      </w:pPr>
      <w:r>
        <w:rPr>
          <w:rFonts w:cs="Times New Roman" w:ascii="Times New Roman" w:hAnsi="Times New Roman"/>
        </w:rPr>
        <w:t>Адрес: 426057, г. Ижевск, ул. Удмуртская, д. 220. Тел. (3412)-78-53-18, 78-00-87,78-12-95</w:t>
      </w:r>
    </w:p>
    <w:p>
      <w:pPr>
        <w:pStyle w:val="Style15"/>
        <w:jc w:val="both"/>
        <w:rPr>
          <w:rFonts w:ascii="Times New Roman" w:hAnsi="Times New Roman" w:cs="Times New Roman"/>
        </w:rPr>
      </w:pPr>
      <w:r>
        <w:rPr>
          <w:rFonts w:cs="Times New Roman" w:ascii="Times New Roman" w:hAnsi="Times New Roman"/>
        </w:rPr>
        <w:t>Троицкий собор — ул. Советская, д. 31. Тел. 78-06-02, 71-07-96, 71- 04-49.</w:t>
      </w:r>
    </w:p>
    <w:p>
      <w:pPr>
        <w:pStyle w:val="Style15"/>
        <w:jc w:val="both"/>
        <w:rPr>
          <w:rFonts w:ascii="Times New Roman" w:hAnsi="Times New Roman" w:cs="Times New Roman"/>
        </w:rPr>
      </w:pPr>
      <w:r>
        <w:rPr>
          <w:rFonts w:cs="Times New Roman" w:ascii="Times New Roman" w:hAnsi="Times New Roman"/>
        </w:rPr>
        <w:t>Александро-Невский собор. Настоятель протоиерей Виктор Костен- ков. Тел.: 51-05-43, 78-65-04.</w:t>
      </w:r>
    </w:p>
    <w:p>
      <w:pPr>
        <w:pStyle w:val="Style15"/>
        <w:jc w:val="both"/>
        <w:rPr>
          <w:rFonts w:ascii="Times New Roman" w:hAnsi="Times New Roman" w:cs="Times New Roman"/>
        </w:rPr>
      </w:pPr>
      <w:r>
        <w:rPr>
          <w:rFonts w:cs="Times New Roman" w:ascii="Times New Roman" w:hAnsi="Times New Roman"/>
        </w:rPr>
        <w:t>Секретарь ЕУ — иеромонах Матфей (Орлов), заместитель — игумен Петр (Путиев).</w:t>
      </w:r>
    </w:p>
    <w:p>
      <w:pPr>
        <w:pStyle w:val="Style15"/>
        <w:jc w:val="both"/>
        <w:rPr>
          <w:rFonts w:ascii="Times New Roman" w:hAnsi="Times New Roman" w:cs="Times New Roman"/>
        </w:rPr>
      </w:pPr>
      <w:r>
        <w:rPr>
          <w:rFonts w:cs="Times New Roman" w:ascii="Times New Roman" w:hAnsi="Times New Roman"/>
        </w:rPr>
        <w:t>Отдел по делам молодежи Ижевской и Удмуртской епархии. Пред¬седатель — митрофорный протоиерей Виктор Костенков.</w:t>
      </w:r>
    </w:p>
    <w:p>
      <w:pPr>
        <w:pStyle w:val="Style15"/>
        <w:jc w:val="both"/>
        <w:rPr>
          <w:rFonts w:ascii="Times New Roman" w:hAnsi="Times New Roman" w:cs="Times New Roman"/>
        </w:rPr>
      </w:pPr>
      <w:r>
        <w:rPr>
          <w:rFonts w:cs="Times New Roman" w:ascii="Times New Roman" w:hAnsi="Times New Roman"/>
        </w:rPr>
        <w:t>Председатель отдела по взаимодействию с вооруженными силами и правоохранительными органами Ижевской епархии протоиерей Сергий Кондаков</w:t>
      </w:r>
    </w:p>
    <w:p>
      <w:pPr>
        <w:pStyle w:val="Style15"/>
        <w:jc w:val="both"/>
        <w:rPr>
          <w:rFonts w:ascii="Times New Roman" w:hAnsi="Times New Roman" w:cs="Times New Roman"/>
        </w:rPr>
      </w:pPr>
      <w:r>
        <w:rPr>
          <w:rFonts w:cs="Times New Roman" w:ascii="Times New Roman" w:hAnsi="Times New Roman"/>
        </w:rPr>
        <w:t>Епархия разделена на шесть благочиний.</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В 1989 г. была восстановлена Ижевская епархия. Правящим архие¬реем был назначен архиепископ Палладий (Шиман), затем перемещен¬ный в Читинскую епархию, но и там прослуживший недолго (ныне на пенсии). Он почти ничего не делал для развития епархии, а обществен¬ное мнение, причем из самых разных лагерей, считает его человеком низких моральных стандартов. Архиерейство Палладия сильно подо¬рвало авторитет православия.</w:t>
      </w:r>
    </w:p>
    <w:p>
      <w:pPr>
        <w:pStyle w:val="Style15"/>
        <w:jc w:val="both"/>
        <w:rPr>
          <w:rFonts w:ascii="Times New Roman" w:hAnsi="Times New Roman" w:cs="Times New Roman"/>
        </w:rPr>
      </w:pPr>
      <w:r>
        <w:rPr>
          <w:rFonts w:cs="Times New Roman" w:ascii="Times New Roman" w:hAnsi="Times New Roman"/>
        </w:rPr>
        <w:t>В 1993 г. епархию возглавил архиепископ Николай. Архиепископ Николай считает в настоящий момент приоритетным восстановление и строительство церквей, создание новых приходов. Он сумел с самого начала наладить конструктивные отношения с местным бизнесом (раз¬умеется, при содействии светской власти). Финансово-строительная компания «Град» (генеральный директор А. Солуянов) имеет репута¬цию главного благотворителя церкви.</w:t>
      </w:r>
    </w:p>
    <w:p>
      <w:pPr>
        <w:pStyle w:val="Style15"/>
        <w:jc w:val="both"/>
        <w:rPr>
          <w:rFonts w:ascii="Times New Roman" w:hAnsi="Times New Roman" w:cs="Times New Roman"/>
        </w:rPr>
      </w:pPr>
      <w:r>
        <w:rPr>
          <w:rFonts w:cs="Times New Roman" w:ascii="Times New Roman" w:hAnsi="Times New Roman"/>
        </w:rPr>
        <w:t>Приехав в епархию, архиепископ Николай разослал во все крупные промышленные предприятия и в частные фирмы письма с приглаше¬нием на собрание, посвященное проблемам епархии. На собрание при¬были все приглашенные. Встреча закончилась созданием Попечитель¬ского совета по восстановлению Александро-Невского собора.</w:t>
      </w:r>
    </w:p>
    <w:p>
      <w:pPr>
        <w:pStyle w:val="Style15"/>
        <w:jc w:val="both"/>
        <w:rPr>
          <w:rFonts w:ascii="Times New Roman" w:hAnsi="Times New Roman" w:cs="Times New Roman"/>
        </w:rPr>
      </w:pPr>
      <w:r>
        <w:rPr>
          <w:rFonts w:cs="Times New Roman" w:ascii="Times New Roman" w:hAnsi="Times New Roman"/>
        </w:rPr>
        <w:t>Действием, символизирующим возрождение православия в Удмур¬тии, стало восстановление Александро-Невского собора, представ¬лявшего собой сильно изуродованное, перестроенное под кинотеатр здание. Трудно сказать, от кого исходила инициатива, — от светских властей или от архиерея; они хорошо сработались друг с другом. Про¬ект был осуществлен быстро, качественно и без частых в таких случаях скандалов. В 1995 г. собор был воссоздан.</w:t>
      </w:r>
    </w:p>
    <w:p>
      <w:pPr>
        <w:pStyle w:val="Style15"/>
        <w:jc w:val="both"/>
        <w:rPr>
          <w:rFonts w:ascii="Times New Roman" w:hAnsi="Times New Roman" w:cs="Times New Roman"/>
        </w:rPr>
      </w:pPr>
      <w:r>
        <w:rPr>
          <w:rFonts w:cs="Times New Roman" w:ascii="Times New Roman" w:hAnsi="Times New Roman"/>
        </w:rPr>
        <w:t>В марте 2003 г. было принято решение о воссоздании разрушен¬ного в 1937 г. Свято-Михайловского собора на его историческом ме¬сте. По оценке института «Ижградопроект», стройка обойдется в 650 млн рублей, однако Попечительский совет намеревается уменьшить расходы как минимум вдвое и с этой целью проводит конкурс среди подрядчиков. Организаторы предполагают воссоздать храм в течение пяти лет (Михайловский собор был построен в 1907 г. на пожертвова¬ния ижевских рабочих по проекту выдающегося архитектора Ивана Чарушина).</w:t>
      </w:r>
    </w:p>
    <w:p>
      <w:pPr>
        <w:pStyle w:val="Style15"/>
        <w:jc w:val="both"/>
        <w:rPr>
          <w:rFonts w:ascii="Times New Roman" w:hAnsi="Times New Roman" w:cs="Times New Roman"/>
        </w:rPr>
      </w:pPr>
      <w:r>
        <w:rPr>
          <w:rFonts w:cs="Times New Roman" w:ascii="Times New Roman" w:hAnsi="Times New Roman"/>
        </w:rPr>
        <w:t>В то же время Николай уделяет значительное внимание образова¬тельному уровню духовенства, стремится укрепить отношения с рус¬ской гуманитарной интеллигенцией.</w:t>
      </w:r>
    </w:p>
    <w:p>
      <w:pPr>
        <w:pStyle w:val="Style15"/>
        <w:jc w:val="both"/>
        <w:rPr>
          <w:rFonts w:ascii="Times New Roman" w:hAnsi="Times New Roman" w:cs="Times New Roman"/>
        </w:rPr>
      </w:pPr>
      <w:r>
        <w:rPr>
          <w:rFonts w:cs="Times New Roman" w:ascii="Times New Roman" w:hAnsi="Times New Roman"/>
        </w:rPr>
        <w:t>Наиболее сложная проблема для епархии — отношения с удмурт¬ским национальным движением. Удмуртские националисты в целом отрицательно относятся к РПЦ, потому что видят в ней русификатор¬скую силу. Нельзя сказать, что в епархии ничего не делается для удмур¬тов. Переиздано несколько религиозных книг на удмуртском языке. Доктор филологических наук протодиакон Свято-Успенского храма в Ижевске Михаил Атаманов перевел на современный удмуртский язык Новый Завет. Перевод осуществлялся в сотрудничестве с Институтом перевода Библии (Хельсинки). В 1997 г. перевод был издан тиражом 10 тыс. экземпляров, тираж оплатили и поделили поровну РПЦ и пяти¬десятники. Однако национально-русские идеологические установки церкви препятствуют нахождению какого-либо конструктивного вза¬имодействия между РПЦ и удмуртским национальным движением. У части православного духовенства проекты богослужения по-удмуртски вызывают резкое неприятие. Иеромонах Антоний (Малых), настоятель Сретенского храма в селе Большая Чепца Дебесского района, публично сжигал на церковном дворе переводы Атаманова как «еретические и бесовские» и не допускал к причастию тех, кто пользуется духовной литературой на удмуртском языке (Ильинский С. И. Проблемы этно- конфессиональной идентификации в современной Удмуртии / Этно- конфессиональный диалог: состояние, противоречия, перспективы развития. Оренбург, 2002).</w:t>
      </w:r>
    </w:p>
    <w:p>
      <w:pPr>
        <w:pStyle w:val="Style15"/>
        <w:jc w:val="both"/>
        <w:rPr>
          <w:rFonts w:ascii="Times New Roman" w:hAnsi="Times New Roman" w:cs="Times New Roman"/>
        </w:rPr>
      </w:pPr>
      <w:r>
        <w:rPr>
          <w:rFonts w:cs="Times New Roman" w:ascii="Times New Roman" w:hAnsi="Times New Roman"/>
        </w:rPr>
        <w:t>В епархии существуют правые религиозные круги, наиболее замет¬ные лидеры которых — искусствовед Е. Ф. Шумилов и глава распав¬шегося в 2001 г. братства «Сампсон» В. И. Шкляев; есть группа мо¬нархистов. Ежегодно по их просьбе 17 июля через весь центр города совершается крестный ход в память об убиении царской семьи. Однако эти движения не определяют лицо епархии.</w:t>
      </w:r>
    </w:p>
    <w:p>
      <w:pPr>
        <w:pStyle w:val="Style15"/>
        <w:jc w:val="both"/>
        <w:rPr>
          <w:rFonts w:ascii="Times New Roman" w:hAnsi="Times New Roman" w:cs="Times New Roman"/>
        </w:rPr>
      </w:pPr>
      <w:r>
        <w:rPr>
          <w:rFonts w:cs="Times New Roman" w:ascii="Times New Roman" w:hAnsi="Times New Roman"/>
        </w:rPr>
        <w:t>3.</w:t>
        <w:tab/>
        <w:t>Религиозная политика мастей и РПЦ</w:t>
      </w:r>
    </w:p>
    <w:p>
      <w:pPr>
        <w:pStyle w:val="Style15"/>
        <w:jc w:val="both"/>
        <w:rPr>
          <w:rFonts w:ascii="Times New Roman" w:hAnsi="Times New Roman" w:cs="Times New Roman"/>
        </w:rPr>
      </w:pPr>
      <w:r>
        <w:rPr>
          <w:rFonts w:cs="Times New Roman" w:ascii="Times New Roman" w:hAnsi="Times New Roman"/>
        </w:rPr>
        <w:t>Возрождение православия в республике началось по инициативе светских властей — в первую очередь Председателя Совета Министров Александра Волкова (по Конституции Удмуртии он обладал наиболь¬шей властью и фактически являлся ее главой; позднее, в 2000 г., в Уд¬муртии был введен институт президентства). Еще в 1987 г., будучи мэром г. Глазова, он построил в городе церковь, одну из первых в России.</w:t>
      </w:r>
    </w:p>
    <w:p>
      <w:pPr>
        <w:pStyle w:val="Style15"/>
        <w:jc w:val="both"/>
        <w:rPr>
          <w:rFonts w:ascii="Times New Roman" w:hAnsi="Times New Roman" w:cs="Times New Roman"/>
        </w:rPr>
      </w:pPr>
      <w:r>
        <w:rPr>
          <w:rFonts w:cs="Times New Roman" w:ascii="Times New Roman" w:hAnsi="Times New Roman"/>
        </w:rPr>
        <w:t>До 1996 г., несмотря на то, что правительство республики активно поддерживает православную епархию, это не вызывало серьезных воз-ражений со стороны основных религиозных меньшинств и полити¬ческих сил республики. Протестовали только коммунисты. До 1996 г. правительству Волкова удавалось балансировать в своей религиозной политике, сохранять отношения с меньшинствами. Удмуртские власти оказывали материальную и моральную поддержку не только РПЦ, но и другим крупнейшим религиозным общинам — удмуртским язычни¬кам, мусульманам, многочисленной и влиятельной старообрядческой общине Ижевска (в то же время на отношение старообрядцев к властям имеет большое влияние многолетний конфликт белокриницкой общи¬ны города Сарапула с мэрией этого города, передавшей здание старооб¬рядческой церкви РПЦ и отказывающейся предоставить общине иное приемлемое здание). Неукоснительно соблюдался до 1996 г. закон об отделении школы от церкви — в школьных зданиях во время и после учебных занятий было запрещено преподавание религии.</w:t>
      </w:r>
    </w:p>
    <w:p>
      <w:pPr>
        <w:pStyle w:val="Style15"/>
        <w:jc w:val="both"/>
        <w:rPr>
          <w:rFonts w:ascii="Times New Roman" w:hAnsi="Times New Roman" w:cs="Times New Roman"/>
        </w:rPr>
      </w:pPr>
      <w:r>
        <w:rPr>
          <w:rFonts w:cs="Times New Roman" w:ascii="Times New Roman" w:hAnsi="Times New Roman"/>
        </w:rPr>
        <w:t>В мае 1996 г. под давлением «патриотов» был принят закон «О мис-сионерской активности на территории Удмуртской республики» крайне репрессивного характера (см. L. Homer, L. Uzzell. Federal and Provincial religious Freedom Laws in Russia: a Struggle for and against Federalism and the rule of Law // Emory International Law Review. 1998. № 1. P. 273). Сразу после принятия этого закона на многочисленных в Удмуртии протестантов обрушились репрессии: их стали лишать возможности арендовать помещения для богослужений, был случай двухдневного ареста двух миссионеров.</w:t>
      </w:r>
    </w:p>
    <w:p>
      <w:pPr>
        <w:pStyle w:val="Style15"/>
        <w:jc w:val="both"/>
        <w:rPr>
          <w:rFonts w:ascii="Times New Roman" w:hAnsi="Times New Roman" w:cs="Times New Roman"/>
        </w:rPr>
      </w:pPr>
      <w:r>
        <w:rPr>
          <w:rFonts w:cs="Times New Roman" w:ascii="Times New Roman" w:hAnsi="Times New Roman"/>
        </w:rPr>
        <w:t>Пятидесятники, адвентисты, баптисты и др. создали инициативную группу по противодействию закону, который по их заявлению был опроте¬стован Верховным судом республики. После отмены закона значительных религиозных репрессий не было. Однако все усиливающаяся связь РПЦ с властью и общая атмосфера неуверенности — сначала после истории с отмененным республиканским законом, а с 1997 г. — после принятия федерального закона — привели к росту недоверия меньшинств к власти, в том числе удмуртских язычников, протестантов и старообрядцев.</w:t>
      </w:r>
    </w:p>
    <w:p>
      <w:pPr>
        <w:pStyle w:val="Style15"/>
        <w:jc w:val="both"/>
        <w:rPr>
          <w:rFonts w:ascii="Times New Roman" w:hAnsi="Times New Roman" w:cs="Times New Roman"/>
        </w:rPr>
      </w:pPr>
      <w:r>
        <w:rPr>
          <w:rFonts w:cs="Times New Roman" w:ascii="Times New Roman" w:hAnsi="Times New Roman"/>
        </w:rPr>
        <w:t xml:space="preserve">В 1997 г. власти объявили о начале осуществления проекта воссозда¬ния гигантского Михайловского собора при Ижевском заводе (он был полностью уничтожен большевиками в 1937 г.), и был создан Попе¬чительный совет, который возглавил Александр Волков. Удмуртские язычники, которым до этого постоянно в течение нескольких лет обе¬щали финансирование строительства религиозного центра в Ижевске, после этого окончательно разуверились во власти. Непосредственно работы по воссозданию собора начались в мае 2004 г. Стоимость про¬екта оценивается приблизительно в 300 млн рублей. По словам Волкова, средства из республиканского бюджета на него выделяться не будут. Согласно подсчетам Александра Волкова, необходимую сумму удастся  </w:t>
      </w:r>
    </w:p>
    <w:p>
      <w:pPr>
        <w:pStyle w:val="Style15"/>
        <w:jc w:val="both"/>
        <w:rPr>
          <w:rFonts w:ascii="Times New Roman" w:hAnsi="Times New Roman" w:cs="Times New Roman"/>
        </w:rPr>
      </w:pPr>
      <w:r>
        <w:rPr>
          <w:rFonts w:cs="Times New Roman" w:ascii="Times New Roman" w:hAnsi="Times New Roman"/>
        </w:rPr>
        <w:t>собрать, если каждый из 600 тысяч бюджетных работников региона будет жертвовать в год по 100 рублей.</w:t>
      </w:r>
    </w:p>
    <w:p>
      <w:pPr>
        <w:pStyle w:val="Style15"/>
        <w:jc w:val="both"/>
        <w:rPr>
          <w:rFonts w:ascii="Times New Roman" w:hAnsi="Times New Roman" w:cs="Times New Roman"/>
        </w:rPr>
      </w:pPr>
      <w:r>
        <w:rPr>
          <w:rFonts w:cs="Times New Roman" w:ascii="Times New Roman" w:hAnsi="Times New Roman"/>
        </w:rPr>
        <w:t>В системе исполнительной власти сохраняется должность уполномо-ченного по связям с религиозными организациями (Пономарев Михаил Павлович, его заместитель — Ильинский Сергей Игоревич. Тел. 78-65- 04, 51-05-43). Власти республики проводят политику веротерпимости. Периодически устраиваются «круглые столы» в администрации, по-священные социальной работе церквей. Во время их проведения между собой общаются пятидесятники, адвентисты и православные.</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93</w:t>
        <w:tab/>
        <w:t>г.: 65 приходов.</w:t>
      </w:r>
    </w:p>
    <w:p>
      <w:pPr>
        <w:pStyle w:val="Style15"/>
        <w:jc w:val="both"/>
        <w:rPr>
          <w:rFonts w:ascii="Times New Roman" w:hAnsi="Times New Roman" w:cs="Times New Roman"/>
        </w:rPr>
      </w:pPr>
      <w:r>
        <w:rPr>
          <w:rFonts w:cs="Times New Roman" w:ascii="Times New Roman" w:hAnsi="Times New Roman"/>
        </w:rPr>
        <w:t>1996</w:t>
        <w:tab/>
        <w:t>г.: 77 приходов, 75 священников, 6 диаконов.</w:t>
      </w:r>
    </w:p>
    <w:p>
      <w:pPr>
        <w:pStyle w:val="Style15"/>
        <w:jc w:val="both"/>
        <w:rPr>
          <w:rFonts w:ascii="Times New Roman" w:hAnsi="Times New Roman" w:cs="Times New Roman"/>
        </w:rPr>
      </w:pPr>
      <w:r>
        <w:rPr>
          <w:rFonts w:cs="Times New Roman" w:ascii="Times New Roman" w:hAnsi="Times New Roman"/>
        </w:rPr>
        <w:t>1998 г.: 90 приходов (50 имеют церковные здания), 92 священника, 7 диаконов.</w:t>
      </w:r>
    </w:p>
    <w:p>
      <w:pPr>
        <w:pStyle w:val="Style15"/>
        <w:jc w:val="both"/>
        <w:rPr>
          <w:rFonts w:ascii="Times New Roman" w:hAnsi="Times New Roman" w:cs="Times New Roman"/>
        </w:rPr>
      </w:pPr>
      <w:r>
        <w:rPr>
          <w:rFonts w:cs="Times New Roman" w:ascii="Times New Roman" w:hAnsi="Times New Roman"/>
        </w:rPr>
        <w:t>2001</w:t>
        <w:tab/>
        <w:t>г.: 113 приходов.</w:t>
      </w:r>
    </w:p>
    <w:p>
      <w:pPr>
        <w:pStyle w:val="Style15"/>
        <w:jc w:val="both"/>
        <w:rPr>
          <w:rFonts w:ascii="Times New Roman" w:hAnsi="Times New Roman" w:cs="Times New Roman"/>
        </w:rPr>
      </w:pPr>
      <w:r>
        <w:rPr>
          <w:rFonts w:cs="Times New Roman" w:ascii="Times New Roman" w:hAnsi="Times New Roman"/>
        </w:rPr>
        <w:t>2003</w:t>
        <w:tab/>
        <w:t>г.: 117 приходов.</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Русские, удмурты.</w:t>
      </w:r>
    </w:p>
    <w:p>
      <w:pPr>
        <w:pStyle w:val="Style15"/>
        <w:jc w:val="both"/>
        <w:rPr>
          <w:rFonts w:ascii="Times New Roman" w:hAnsi="Times New Roman" w:cs="Times New Roman"/>
        </w:rPr>
      </w:pPr>
      <w:r>
        <w:rPr>
          <w:rFonts w:cs="Times New Roman" w:ascii="Times New Roman" w:hAnsi="Times New Roman"/>
        </w:rPr>
        <w:t>Из 75 священников — 10 удмуртов (на 1996 г.).</w:t>
      </w:r>
    </w:p>
    <w:p>
      <w:pPr>
        <w:pStyle w:val="Style15"/>
        <w:jc w:val="both"/>
        <w:rPr>
          <w:rFonts w:ascii="Times New Roman" w:hAnsi="Times New Roman" w:cs="Times New Roman"/>
        </w:rPr>
      </w:pPr>
      <w:r>
        <w:rPr>
          <w:rFonts w:cs="Times New Roman" w:ascii="Times New Roman" w:hAnsi="Times New Roman"/>
        </w:rPr>
        <w:t>Большинство удмуртов являются стихийными двоеверами, право¬славных около 10 %.</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Епархиальная газета «Православная Удмуртия». Тираж 7 тыс. эк-земпляров. Выходила в 1994—1997 гг., в 1997 г. выпуск приостановлен из-за нехватки средств. Главный редактор отец Серафим (Конкин). Отец Серафим отвечает в епархии за связи со СМИ и проявляет чрезвы¬чайную активность. Ежедневно утром на местном телевидении он ведет пятиминутную передачу «Утреннее благословение отца Серафима». На местном коммерческом радио два раза в неделю ведет программу «Благовест», тоже по пять минут.</w:t>
      </w:r>
    </w:p>
    <w:p>
      <w:pPr>
        <w:pStyle w:val="Style15"/>
        <w:jc w:val="both"/>
        <w:rPr>
          <w:rFonts w:ascii="Times New Roman" w:hAnsi="Times New Roman" w:cs="Times New Roman"/>
        </w:rPr>
      </w:pPr>
      <w:r>
        <w:rPr>
          <w:rFonts w:cs="Times New Roman" w:ascii="Times New Roman" w:hAnsi="Times New Roman"/>
        </w:rPr>
        <w:t>Ежедневная краткая программа на ТВ «Утреннее благословение отца Серафима». Отец Серафим закончил в начале 1990-х гг. Московский историко-архивный институт.</w:t>
      </w:r>
    </w:p>
    <w:p>
      <w:pPr>
        <w:pStyle w:val="Style15"/>
        <w:jc w:val="both"/>
        <w:rPr>
          <w:rFonts w:ascii="Times New Roman" w:hAnsi="Times New Roman" w:cs="Times New Roman"/>
        </w:rPr>
      </w:pPr>
      <w:r>
        <w:rPr>
          <w:rFonts w:cs="Times New Roman" w:ascii="Times New Roman" w:hAnsi="Times New Roman"/>
        </w:rPr>
        <w:t>«Витязь»—Т1равославно-исторический журнал для детей. Издается в Ижевске с 2000 г. Главный редактор — Александр Хлебников. Тираж 1000 экземпляров.</w:t>
      </w:r>
    </w:p>
    <w:p>
      <w:pPr>
        <w:pStyle w:val="Style15"/>
        <w:jc w:val="both"/>
        <w:rPr>
          <w:rFonts w:ascii="Times New Roman" w:hAnsi="Times New Roman" w:cs="Times New Roman"/>
        </w:rPr>
      </w:pPr>
      <w:r>
        <w:rPr>
          <w:rFonts w:cs="Times New Roman" w:ascii="Times New Roman" w:hAnsi="Times New Roman"/>
        </w:rPr>
        <w:t>' :г</w:t>
      </w:r>
    </w:p>
    <w:p>
      <w:pPr>
        <w:pStyle w:val="Style1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7. Учебные заведения</w:t>
      </w:r>
    </w:p>
    <w:p>
      <w:pPr>
        <w:pStyle w:val="Style15"/>
        <w:jc w:val="both"/>
        <w:rPr>
          <w:rFonts w:ascii="Times New Roman" w:hAnsi="Times New Roman" w:cs="Times New Roman"/>
        </w:rPr>
      </w:pPr>
      <w:r>
        <w:rPr>
          <w:rFonts w:cs="Times New Roman" w:ascii="Times New Roman" w:hAnsi="Times New Roman"/>
        </w:rPr>
        <w:t>V Подготовительные пастырские курсы (одногодичные) Адрес: 426004, г. Ижевск, ул. Советская, д. 31 -а. Тел.: (3412)-78-53-18.</w:t>
      </w:r>
    </w:p>
    <w:p>
      <w:pPr>
        <w:pStyle w:val="Style15"/>
        <w:jc w:val="both"/>
        <w:rPr>
          <w:rFonts w:ascii="Times New Roman" w:hAnsi="Times New Roman" w:cs="Times New Roman"/>
        </w:rPr>
      </w:pPr>
      <w:r>
        <w:rPr>
          <w:rFonts w:cs="Times New Roman" w:ascii="Times New Roman" w:hAnsi="Times New Roman"/>
        </w:rPr>
        <w:t>Одно время по инициативе православного братства «Сампсон» функционировали катехизаторские курсы, В 1994 г. состоялся первый выпуск — 30 человек. Сегодня братство распалось, деятельность курсов приостановлена. Сейчас катехизаторские курсы функционируют при кафедральном Александро-Невском соборе. При некоторых приходах существуют катехизаторские курсы. При православном детском клубе «Витязи» есть воскресная школа для детей.</w:t>
      </w:r>
    </w:p>
    <w:p>
      <w:pPr>
        <w:pStyle w:val="Style15"/>
        <w:jc w:val="both"/>
        <w:rPr>
          <w:rFonts w:ascii="Times New Roman" w:hAnsi="Times New Roman" w:cs="Times New Roman"/>
        </w:rPr>
      </w:pPr>
      <w:r>
        <w:rPr>
          <w:rFonts w:cs="Times New Roman" w:ascii="Times New Roman" w:hAnsi="Times New Roman"/>
        </w:rPr>
        <w:t>В Центре учащейся молодежи, принадлежащем Министерству куль¬туры, работают воскресная школа и детский церковный хор.</w:t>
      </w:r>
    </w:p>
    <w:p>
      <w:pPr>
        <w:pStyle w:val="Style15"/>
        <w:jc w:val="both"/>
        <w:rPr>
          <w:rFonts w:ascii="Times New Roman" w:hAnsi="Times New Roman" w:cs="Times New Roman"/>
        </w:rPr>
      </w:pPr>
      <w:r>
        <w:rPr>
          <w:rFonts w:cs="Times New Roman" w:ascii="Times New Roman" w:hAnsi="Times New Roman"/>
        </w:rPr>
        <w:t>В соответствии с договором о совместной работе между епархией и Министерством народного образования с 2002 г. проводятся рожде¬ственские чтения, в стадии организации православная общеобразова- тельдая школа в Ижевске.</w:t>
      </w:r>
    </w:p>
    <w:p>
      <w:pPr>
        <w:pStyle w:val="Style15"/>
        <w:jc w:val="both"/>
        <w:rPr>
          <w:rFonts w:ascii="Times New Roman" w:hAnsi="Times New Roman" w:cs="Times New Roman"/>
        </w:rPr>
      </w:pPr>
      <w:r>
        <w:rPr>
          <w:rFonts w:cs="Times New Roman" w:ascii="Times New Roman" w:hAnsi="Times New Roman"/>
        </w:rPr>
        <w:t>8. Монашество</w:t>
      </w:r>
    </w:p>
    <w:p>
      <w:pPr>
        <w:pStyle w:val="Style15"/>
        <w:jc w:val="both"/>
        <w:rPr>
          <w:rFonts w:ascii="Times New Roman" w:hAnsi="Times New Roman" w:cs="Times New Roman"/>
        </w:rPr>
      </w:pPr>
      <w:r>
        <w:rPr>
          <w:rFonts w:cs="Times New Roman" w:ascii="Times New Roman" w:hAnsi="Times New Roman"/>
        </w:rPr>
        <w:t>Покровский женский монастырь при Трифоновском храме. Настоя-тельница: монахиня Наталия (Спиридонова). 27 насельниц. Духовник: игумен Владимир (Наумов). Адрес: село Каменное Задолье Балезинско- го района. В начале 2003 г. духовник обители, поддержанный сестрами, вступил в конфликт с епархией из-за отказа Московской патриархии противодействовать введению ИНН и участию в переписи населения, Отец Владимир обвинил патриарха Алексия II и архиепископа Николая в вероотступничестве. Николай лишил сана игумена Владимира, его соратника иеромонаха Антония, а монастырь объявил «безблагодатным женским общежитием». Насельники обители не подчинились запре¬щениям и к середине 2003 г. продолжали удерживать здание монасты¬ря. Новоназначенный духовник Зосима пытается через суд выселить бунтовщиков («НГ-регионы». 17 февраля 2003).</w:t>
      </w:r>
    </w:p>
    <w:p>
      <w:pPr>
        <w:pStyle w:val="Style15"/>
        <w:jc w:val="both"/>
        <w:rPr>
          <w:rFonts w:ascii="Times New Roman" w:hAnsi="Times New Roman" w:cs="Times New Roman"/>
        </w:rPr>
      </w:pPr>
      <w:r>
        <w:rPr>
          <w:rFonts w:cs="Times New Roman" w:ascii="Times New Roman" w:hAnsi="Times New Roman"/>
        </w:rPr>
        <w:t>Свято-Богородицкий женский монастырь. Шесть насельниц. Адрес: село Люк Завьяловского района. Монастырь существует при храме Пе¬тра и Павла. Прежде монастыря здесь не было, а был обычный при¬ходский храм, занятый сегодня под клуб. На приход был назначен священник, который приступил к «отбиванию» храма, пока безуспеш¬но. Правда, священнику удалось получить рядом землю (кроме той, на которой стоит храм), построить часовню, гараж, братский корпус. Священник одержим идеей основать здесь монастырь, однако, когда сельсоветские власти провели в селе референдум, народ высказался против того, чтобы клуб передавать церкви. Это единственный извест¬ный случай такого рода.</w:t>
      </w:r>
    </w:p>
    <w:p>
      <w:pPr>
        <w:pStyle w:val="Style15"/>
        <w:jc w:val="both"/>
        <w:rPr>
          <w:rFonts w:ascii="Times New Roman" w:hAnsi="Times New Roman" w:cs="Times New Roman"/>
        </w:rPr>
      </w:pPr>
      <w:r>
        <w:rPr>
          <w:rFonts w:cs="Times New Roman" w:ascii="Times New Roman" w:hAnsi="Times New Roman"/>
        </w:rPr>
        <w:t>Успенский женский монастырь. Шесть насельниц (1998). Насто¬ятельница: монахиня Афанасия (Адамова). Духовник: архимандрит Ювеналий (Рожин). Адрес: село Перевозное Боткинского района. В храме Вознесения хранится местная святыня — каменное распятие, приплывшее, по преданию, по Каме.</w:t>
      </w:r>
    </w:p>
    <w:p>
      <w:pPr>
        <w:pStyle w:val="Style15"/>
        <w:jc w:val="both"/>
        <w:rPr>
          <w:rFonts w:ascii="Times New Roman" w:hAnsi="Times New Roman" w:cs="Times New Roman"/>
        </w:rPr>
      </w:pPr>
      <w:r>
        <w:rPr>
          <w:rFonts w:cs="Times New Roman" w:ascii="Times New Roman" w:hAnsi="Times New Roman"/>
        </w:rPr>
        <w:t xml:space="preserve">Мало-Дивеевский Серафимовский женский монастырь. 23 насель- </w:t>
      </w:r>
    </w:p>
    <w:p>
      <w:pPr>
        <w:pStyle w:val="Style15"/>
        <w:jc w:val="both"/>
        <w:rPr>
          <w:rFonts w:ascii="Times New Roman" w:hAnsi="Times New Roman" w:cs="Times New Roman"/>
        </w:rPr>
      </w:pPr>
      <w:r>
        <w:rPr>
          <w:rFonts w:cs="Times New Roman" w:ascii="Times New Roman" w:hAnsi="Times New Roman"/>
        </w:rPr>
        <w:t>ниць.1. Настоятельница: монахиня Даниила (Мерзлякова). Духовник: архимандрит Вас ил ид (Пешков). Адрес: село Норья Малопургинского райола.</w:t>
      </w:r>
    </w:p>
    <w:p>
      <w:pPr>
        <w:pStyle w:val="Style15"/>
        <w:jc w:val="both"/>
        <w:rPr>
          <w:rFonts w:ascii="Times New Roman" w:hAnsi="Times New Roman" w:cs="Times New Roman"/>
        </w:rPr>
      </w:pPr>
      <w:r>
        <w:rPr>
          <w:rFonts w:cs="Times New Roman" w:ascii="Times New Roman" w:hAnsi="Times New Roman"/>
        </w:rPr>
        <w:t>9 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Витязи» — детская организация скаутов, имеет связи с одноимен¬ной организацией во Франции. Существует на базе подросткового клу¬ба »Патриот» монархической направленности. Руководитель Александр Хлебников.</w:t>
      </w:r>
    </w:p>
    <w:p>
      <w:pPr>
        <w:pStyle w:val="Style15"/>
        <w:jc w:val="both"/>
        <w:rPr>
          <w:rFonts w:ascii="Times New Roman" w:hAnsi="Times New Roman" w:cs="Times New Roman"/>
        </w:rPr>
      </w:pPr>
      <w:r>
        <w:rPr>
          <w:rFonts w:cs="Times New Roman" w:ascii="Times New Roman" w:hAnsi="Times New Roman"/>
        </w:rPr>
        <w:t>Шефство епархии над домом инвалидов, воинскими частями, ис-правительно-трудовыми колониями (ИТК). Все 13 НТК, расположен¬ные в Удмуртии, закреплены за конкретными приходами.</w:t>
      </w:r>
    </w:p>
    <w:p>
      <w:pPr>
        <w:pStyle w:val="Style15"/>
        <w:jc w:val="both"/>
        <w:rPr>
          <w:rFonts w:ascii="Times New Roman" w:hAnsi="Times New Roman" w:cs="Times New Roman"/>
        </w:rPr>
      </w:pPr>
      <w:r>
        <w:rPr>
          <w:rFonts w:cs="Times New Roman" w:ascii="Times New Roman" w:hAnsi="Times New Roman"/>
        </w:rPr>
        <w:t>Сестричество во имя преподобномученицы Елисаветы Феодоровны создано по благословению архиепископа Ижевского и Удмуртского Ни-колая (Шкрумко) при Казанско- Богородицком храме в районном центре Сюмси Удмуртской республики. Это первое такого рода объединение в сельских приходах Ижевской епархии Русской Православной Церкви.</w:t>
      </w:r>
    </w:p>
    <w:p>
      <w:pPr>
        <w:pStyle w:val="Style15"/>
        <w:jc w:val="both"/>
        <w:rPr>
          <w:rFonts w:ascii="Times New Roman" w:hAnsi="Times New Roman" w:cs="Times New Roman"/>
        </w:rPr>
      </w:pPr>
      <w:r>
        <w:rPr>
          <w:rFonts w:cs="Times New Roman" w:ascii="Times New Roman" w:hAnsi="Times New Roman"/>
        </w:rPr>
        <w:t>Как сообщает газета «Удмуртия православная», дважды в месяц со-брания сестричества начинаются с чтения акафиста его небесной по-кровительнице, а затем сестры приступают к текущим делам. Они за-нимаются сбором благотворительной помощи для малоимущих, а также опекают брошенных детей, поступающих в районную больницу.</w:t>
      </w:r>
    </w:p>
    <w:p>
      <w:pPr>
        <w:pStyle w:val="Style15"/>
        <w:jc w:val="both"/>
        <w:rPr>
          <w:rFonts w:ascii="Times New Roman" w:hAnsi="Times New Roman" w:cs="Times New Roman"/>
        </w:rPr>
      </w:pPr>
      <w:r>
        <w:rPr>
          <w:rFonts w:cs="Times New Roman" w:ascii="Times New Roman" w:hAnsi="Times New Roman"/>
        </w:rPr>
        <w:t>Благотворительный фонд «Преображение», учрежденный в 2000 г. предприятиями ЗАО АСПЭК и ОАО «Белкамнефть», потратил в этом году т восстановление православных храмов Удмуртии и помощь нуж¬дающимся около 10 млн рублей.</w:t>
      </w:r>
    </w:p>
    <w:p>
      <w:pPr>
        <w:pStyle w:val="Style15"/>
        <w:jc w:val="both"/>
        <w:rPr>
          <w:rFonts w:ascii="Times New Roman" w:hAnsi="Times New Roman" w:cs="Times New Roman"/>
        </w:rPr>
      </w:pPr>
      <w:r>
        <w:rPr>
          <w:rFonts w:cs="Times New Roman" w:ascii="Times New Roman" w:hAnsi="Times New Roman"/>
        </w:rPr>
        <w:t>Благотворительный фонд «Благовест» намеревается возвести возле Удмуртского университета храм св. Татианы. В январе 2002 г. клирики Ижевской епархии освятили место под строительство, где был уста¬новлен памятный крест. В университете действует студенческая право¬славная община во имя св. Татианы.</w:t>
      </w:r>
    </w:p>
    <w:p>
      <w:pPr>
        <w:pStyle w:val="Style15"/>
        <w:jc w:val="both"/>
        <w:rPr>
          <w:rFonts w:ascii="Times New Roman" w:hAnsi="Times New Roman" w:cs="Times New Roman"/>
        </w:rPr>
      </w:pPr>
      <w:r>
        <w:rPr>
          <w:rFonts w:cs="Times New Roman" w:ascii="Times New Roman" w:hAnsi="Times New Roman"/>
        </w:rPr>
        <w:t>Общественная организация «Молодежь Удмуртии». Объединяет православных активистов. Лидер удмуртского православного молодеж¬ного движения священник Андрей Петров. Ранее общественную орга¬низацию возглавлял председатель православной студенческой общины во имя св. Татианы при Удмуртском государственном университете диакон Илия Тронин.</w:t>
      </w:r>
    </w:p>
    <w:p>
      <w:pPr>
        <w:pStyle w:val="Style15"/>
        <w:jc w:val="both"/>
        <w:rPr>
          <w:rFonts w:ascii="Times New Roman" w:hAnsi="Times New Roman" w:cs="Times New Roman"/>
        </w:rPr>
      </w:pPr>
      <w:r>
        <w:rPr>
          <w:rFonts w:cs="Times New Roman" w:ascii="Times New Roman" w:hAnsi="Times New Roman"/>
        </w:rPr>
        <w:t>Российская Православная автономная церковь</w:t>
      </w:r>
    </w:p>
    <w:p>
      <w:pPr>
        <w:pStyle w:val="Style15"/>
        <w:jc w:val="both"/>
        <w:rPr>
          <w:rFonts w:ascii="Times New Roman" w:hAnsi="Times New Roman" w:cs="Times New Roman"/>
        </w:rPr>
      </w:pPr>
      <w:r>
        <w:rPr>
          <w:rFonts w:cs="Times New Roman" w:ascii="Times New Roman" w:hAnsi="Times New Roman"/>
        </w:rPr>
        <w:t>Три общины — две в Воткинске, одна в селе Новое, один священник (благочинный Удмуртии), перешедший из МП в 1995 г., — отец Валерий Ельцов. В 1996 г. с помощью милиции приход Ельцова был изгнан из</w:t>
      </w:r>
    </w:p>
    <w:p>
      <w:pPr>
        <w:pStyle w:val="Style15"/>
        <w:jc w:val="both"/>
        <w:rPr>
          <w:rFonts w:ascii="Times New Roman" w:hAnsi="Times New Roman" w:cs="Times New Roman"/>
        </w:rPr>
      </w:pPr>
      <w:r>
        <w:rPr>
          <w:rFonts w:cs="Times New Roman" w:ascii="Times New Roman" w:hAnsi="Times New Roman"/>
        </w:rPr>
        <w:t>Свято-Пантелеймоновского храма, который он занимал еще до ухода в РПАЦ (Xenia Dennen. Ruthless Treatment of a Russian Orthodox Parish: the Case ofVotkinsk // Frontier. 1997. № 1. P. 9). В настоящее время все три об-щины собираются на квартирах. Адрес: г. Воткинск, ул. Гагарина, д. 28.</w:t>
      </w:r>
    </w:p>
    <w:p>
      <w:pPr>
        <w:pStyle w:val="Style15"/>
        <w:jc w:val="both"/>
        <w:rPr>
          <w:rFonts w:ascii="Times New Roman" w:hAnsi="Times New Roman" w:cs="Times New Roman"/>
        </w:rPr>
      </w:pPr>
      <w:r>
        <w:rPr>
          <w:rFonts w:cs="Times New Roman" w:ascii="Times New Roman" w:hAnsi="Times New Roman"/>
        </w:rPr>
        <w:t>Православная Церковь Божией Матери Державной ‘</w:t>
        <w:tab/>
        <w:t>(богородичники)</w:t>
      </w:r>
    </w:p>
    <w:p>
      <w:pPr>
        <w:pStyle w:val="Style15"/>
        <w:jc w:val="both"/>
        <w:rPr>
          <w:rFonts w:ascii="Times New Roman" w:hAnsi="Times New Roman" w:cs="Times New Roman"/>
        </w:rPr>
      </w:pPr>
      <w:r>
        <w:rPr>
          <w:rFonts w:cs="Times New Roman" w:ascii="Times New Roman" w:hAnsi="Times New Roman"/>
        </w:rPr>
        <w:t>Незарегистрированная законспирированная община в Ижевске.</w:t>
      </w:r>
    </w:p>
    <w:p>
      <w:pPr>
        <w:pStyle w:val="Style15"/>
        <w:jc w:val="both"/>
        <w:rPr>
          <w:rFonts w:ascii="Times New Roman" w:hAnsi="Times New Roman" w:cs="Times New Roman"/>
        </w:rPr>
      </w:pPr>
      <w:r>
        <w:rPr>
          <w:rFonts w:cs="Times New Roman" w:ascii="Times New Roman" w:hAnsi="Times New Roman"/>
        </w:rPr>
        <w:t>1</w:t>
        <w:tab/>
        <w:t>Старообрядчество</w:t>
      </w:r>
    </w:p>
    <w:p>
      <w:pPr>
        <w:pStyle w:val="Style15"/>
        <w:jc w:val="both"/>
        <w:rPr>
          <w:rFonts w:ascii="Times New Roman" w:hAnsi="Times New Roman" w:cs="Times New Roman"/>
        </w:rPr>
      </w:pPr>
      <w:r>
        <w:rPr>
          <w:rFonts w:cs="Times New Roman" w:ascii="Times New Roman" w:hAnsi="Times New Roman"/>
        </w:rPr>
        <w:t>а)</w:t>
        <w:tab/>
        <w:t>РПСЦ (белокриницкое согласие). В Удмуртии 12 общин. Крупней¬шие — в Ижевске (более 1200 прихожан), Сарапуле (около 100 пркхо- жан), селе Балаки (около 50), Глазове. В Ижевске действует воскресная школа (руководитель — дьякон Олег), дом престарелых; много интел¬лигенции. Есть приток из РПЦ, малочисленный — из удмуртов-языч-\ ников. Отношения с епархией РПЦ враждебные (особенно в связи с передачей в 1991 г. сарапульской мэрией здания старообрядческой церкви во владение РПЦ). Основную поддержку во властных структу¬рах получают от представителя президента в Удмуртии, старообрядца по происхождению Виктора Васильевича Балакшина. Старообрядческий актив резко отрицательно относится к религиозному закону 1997 г. и находятся в натянутых отношениях с уполномоченным Пономаревым, с которым у них было много конфликтов еще в советское время. В 1998 г. завершено строительство храма в Ижевске на 2,5 тыс. человек, насто-ятель: Дмитрий Шмаков. Адрес: г. Ижевск, ул. 10 лет Октября, д. 36. Тел.: 22-17-77.; г. Сарапул, ул. 3-я Зеленая, д. 24, председатель общи¬ны — Федор Иванович Злобин; г. Глазов, ул. Чехова, д. 20, председатель общины — Анна Ивановна Лялина.</w:t>
      </w:r>
    </w:p>
    <w:p>
      <w:pPr>
        <w:pStyle w:val="Style15"/>
        <w:jc w:val="both"/>
        <w:rPr>
          <w:rFonts w:ascii="Times New Roman" w:hAnsi="Times New Roman" w:cs="Times New Roman"/>
        </w:rPr>
      </w:pPr>
      <w:r>
        <w:rPr>
          <w:rFonts w:cs="Times New Roman" w:ascii="Times New Roman" w:hAnsi="Times New Roman"/>
        </w:rPr>
        <w:t>б)</w:t>
        <w:tab/>
        <w:t>Поморское согласие. 200 человек. Молитвенный дом в Ижев¬ске. Наставник Михаил Савельевич Погудин, председатель общины Васса Даниловна Булатова. Зарегистрировались только в 1994 г. Адрес: г. Ижевск, ул. Делегатская, д. 10; тел.: 25-71-33, 78-62-84.</w:t>
      </w:r>
    </w:p>
    <w:p>
      <w:pPr>
        <w:pStyle w:val="Style15"/>
        <w:jc w:val="both"/>
        <w:rPr>
          <w:rFonts w:ascii="Times New Roman" w:hAnsi="Times New Roman" w:cs="Times New Roman"/>
        </w:rPr>
      </w:pPr>
      <w:r>
        <w:rPr>
          <w:rFonts w:cs="Times New Roman" w:ascii="Times New Roman" w:hAnsi="Times New Roman"/>
        </w:rPr>
        <w:t>в)</w:t>
        <w:tab/>
        <w:t>Федосеевское согласие. Слабо представлено, 15—20 членов, в , основном-пожилые женщины.</w:t>
      </w:r>
    </w:p>
    <w:p>
      <w:pPr>
        <w:pStyle w:val="Style15"/>
        <w:jc w:val="both"/>
        <w:rPr>
          <w:rFonts w:ascii="Times New Roman" w:hAnsi="Times New Roman" w:cs="Times New Roman"/>
        </w:rPr>
      </w:pPr>
      <w:r>
        <w:rPr>
          <w:rFonts w:cs="Times New Roman" w:ascii="Times New Roman" w:hAnsi="Times New Roman"/>
        </w:rPr>
        <w:t>Католицизм</w:t>
      </w:r>
    </w:p>
    <w:p>
      <w:pPr>
        <w:pStyle w:val="Style15"/>
        <w:jc w:val="both"/>
        <w:rPr>
          <w:rFonts w:ascii="Times New Roman" w:hAnsi="Times New Roman" w:cs="Times New Roman"/>
        </w:rPr>
      </w:pPr>
      <w:r>
        <w:rPr>
          <w:rFonts w:cs="Times New Roman" w:ascii="Times New Roman" w:hAnsi="Times New Roman"/>
        </w:rPr>
        <w:t>аг</w:t>
      </w:r>
    </w:p>
    <w:p>
      <w:pPr>
        <w:pStyle w:val="Style15"/>
        <w:jc w:val="both"/>
        <w:rPr>
          <w:rFonts w:ascii="Times New Roman" w:hAnsi="Times New Roman" w:cs="Times New Roman"/>
        </w:rPr>
      </w:pPr>
      <w:r>
        <w:rPr>
          <w:rFonts w:cs="Times New Roman" w:ascii="Times New Roman" w:hAnsi="Times New Roman"/>
        </w:rPr>
        <w:t>^Небольшая группа. Окормляется священниками из Перми.</w:t>
      </w:r>
    </w:p>
    <w:p>
      <w:pPr>
        <w:pStyle w:val="Style15"/>
        <w:jc w:val="both"/>
        <w:rPr>
          <w:rFonts w:ascii="Times New Roman" w:hAnsi="Times New Roman" w:cs="Times New Roman"/>
        </w:rPr>
      </w:pPr>
      <w:r>
        <w:rPr>
          <w:rFonts w:cs="Times New Roman" w:ascii="Times New Roman" w:hAnsi="Times New Roman"/>
        </w:rPr>
        <w:t>Е».</w:t>
        <w:tab/>
        <w:t>|</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а)</w:t>
        <w:tab/>
        <w:t>ЕЛЦ. Приход «Единая церковь Христа». Пробст Удмуртии — пастор Вогау Гаральд Вильгельмович. Его жена Любовь Вогау — пастор в приходе. Адрес: 426000, г. Ижевск, ул. Майская, д. 8, кв. 119. Тел. (3412)-43-16-09. Община организована по инициативе ее нынешнего пастора Гаральда Вогау.</w:t>
      </w:r>
    </w:p>
    <w:p>
      <w:pPr>
        <w:pStyle w:val="Style15"/>
        <w:jc w:val="both"/>
        <w:rPr>
          <w:rFonts w:ascii="Times New Roman" w:hAnsi="Times New Roman" w:cs="Times New Roman"/>
        </w:rPr>
      </w:pPr>
      <w:r>
        <w:rPr>
          <w:rFonts w:cs="Times New Roman" w:ascii="Times New Roman" w:hAnsi="Times New Roman"/>
        </w:rPr>
        <w:t>Ижевская община имеет своеобразное идейное лицо благодаря своео-бразию личности ее основателя. Г. Вогау (родился в 1930 г.) — московский немец из верующей лютеранской семьи. В детстве до закрытия московской кирхи в 1936 г. регулярно посещал богослужения. В 193 8 г. семья была вы-слана из Москвы. После того как его отец умер в лагере, Гаральд испытал религиозное озарение: у него было видение о том, что он должен стать пастором в Ижевске (городе, в котором он никогда не был). Со време¬нем Гаральд окончил театральный институт и работал в разных городах России — сначала актером, потом режиссером. В 1990 г. переселился в Ижевск. В 1991 г. сформировал общину неопределенного христианского вероисповедания. В первые два года был близок харизматам, но разочаро-вался в них. Долго выбирал, к какой лютеранской юрисдикции присоеди-ниться - ЕЛЦ или Церкви Ингрии. ЕЛЦ ему близка своим либерализмом (Вогау, в частности, принципиальный сторонник женского священства), а Церковь Ингрии — своей литургичностью и мистичностью. В 1993 г. он сделал свой выбор — община вступила в ЕЛЦ, но сохранила тесные связи с Церковью Ингрии. При этом в идеологии общины сохранились некоторые черты со времен ее нелютеранского младенчества — например, в общине не приемлют крещения детей. Вогау с пиететом относится к уче¬нию Лютера, но при этом считает, что современное лютеранство слишком держится за традицию и поэтому несколько отстранено от современной жизни. Вогау придает религиозный смысл культуре и образованию, он говорит: «Христос поражал и мудрецов своей мудростью, поэтому всякий христианин, стремясь подражать Христу, должен стремиться к знаниям и культуре». Практически все члены общины с высшим образованием или студенты. На молодежных служениях (в общине более 60 % при¬хожан — молодежь) организуются диспуты, чтение стихов, исполнение классической музыки и театральные постановки.</w:t>
      </w:r>
    </w:p>
    <w:p>
      <w:pPr>
        <w:pStyle w:val="Style15"/>
        <w:jc w:val="both"/>
        <w:rPr>
          <w:rFonts w:ascii="Times New Roman" w:hAnsi="Times New Roman" w:cs="Times New Roman"/>
        </w:rPr>
      </w:pPr>
      <w:r>
        <w:rPr>
          <w:rFonts w:cs="Times New Roman" w:ascii="Times New Roman" w:hAnsi="Times New Roman"/>
        </w:rPr>
        <w:t>Вогау убежденный сторонник русификации ЕЛЦ. На Синоде 1999 г. он произнес пламенную речь о том, что ЕЛ Ц не должна быть немецкой церковью. Кроме него, немцев в общине нет. Русские, украинцы, при¬балты, татары. Церковь включает более 400 членов и продолжает бурно расти. С 1998 г. начались миссионерские поездки по республике, возник¬ли первые группы, в группах вне Ижевска появились первые удмурты.</w:t>
      </w:r>
    </w:p>
    <w:p>
      <w:pPr>
        <w:pStyle w:val="Style15"/>
        <w:jc w:val="both"/>
        <w:rPr>
          <w:rFonts w:ascii="Times New Roman" w:hAnsi="Times New Roman" w:cs="Times New Roman"/>
        </w:rPr>
      </w:pPr>
      <w:r>
        <w:rPr>
          <w:rFonts w:cs="Times New Roman" w:ascii="Times New Roman" w:hAnsi="Times New Roman"/>
        </w:rPr>
        <w:t>С 1993 г. община добивается выделения ей земли или какого-либо здания под церковь. Власти предлагают на самой окраине города, что для общины неприемлемо. Богослужения совершаются в помещениях Общества слепых.</w:t>
      </w:r>
    </w:p>
    <w:p>
      <w:pPr>
        <w:pStyle w:val="Style15"/>
        <w:jc w:val="both"/>
        <w:rPr>
          <w:rFonts w:ascii="Times New Roman" w:hAnsi="Times New Roman" w:cs="Times New Roman"/>
        </w:rPr>
      </w:pPr>
      <w:r>
        <w:rPr>
          <w:rFonts w:cs="Times New Roman" w:ascii="Times New Roman" w:hAnsi="Times New Roman"/>
        </w:rPr>
        <w:t>б)</w:t>
        <w:tab/>
        <w:t>Церковь Ингрии. Миссионеры из ингерманландской лютеран¬ской общины Йошкар-Олы с середины 1990-х гг. осуществляют свою миссию в нескольких населенных пунктах Удмуртии. Одна из этих миссий — в селе Гурезь-Пудга — выросла в полноценную общину «Уд¬муртско-русский евангелическо- лютеранский приход Святого Петра», который в 2000 г. возглавил местный житель В. Л. Матвеев, получивший духовное образование в семинарии в Колтушах.</w:t>
      </w:r>
    </w:p>
    <w:p>
      <w:pPr>
        <w:pStyle w:val="Style15"/>
        <w:jc w:val="both"/>
        <w:rPr>
          <w:rFonts w:ascii="Times New Roman" w:hAnsi="Times New Roman" w:cs="Times New Roman"/>
        </w:rPr>
      </w:pPr>
      <w:r>
        <w:rPr>
          <w:rFonts w:cs="Times New Roman" w:ascii="Times New Roman" w:hAnsi="Times New Roman"/>
        </w:rPr>
        <w:t>Баптизм и евангелизм</w:t>
      </w:r>
    </w:p>
    <w:p>
      <w:pPr>
        <w:pStyle w:val="Style15"/>
        <w:jc w:val="both"/>
        <w:rPr>
          <w:rFonts w:ascii="Times New Roman" w:hAnsi="Times New Roman" w:cs="Times New Roman"/>
        </w:rPr>
      </w:pPr>
      <w:r>
        <w:rPr>
          <w:rFonts w:cs="Times New Roman" w:ascii="Times New Roman" w:hAnsi="Times New Roman"/>
        </w:rPr>
        <w:t>а)</w:t>
        <w:tab/>
        <w:t>РСЕХБ. Три общины. Одна — традиционная ортодоксальная, в основном старики. Две — евангелического направления, молодеж¬ные. Адрес: г. Ижевск, ул. К. Либкнехта, д. 64, кв. 54. В состав Союза баптистов также входит Церковь «Воскресение», которая отличается открытостью и социальной активностью. Ее лидеры входят в Альянс евангельских церквей республики.</w:t>
      </w:r>
    </w:p>
    <w:p>
      <w:pPr>
        <w:pStyle w:val="Style15"/>
        <w:jc w:val="both"/>
        <w:rPr>
          <w:rFonts w:ascii="Times New Roman" w:hAnsi="Times New Roman" w:cs="Times New Roman"/>
        </w:rPr>
      </w:pPr>
      <w:r>
        <w:rPr>
          <w:rFonts w:cs="Times New Roman" w:ascii="Times New Roman" w:hAnsi="Times New Roman"/>
        </w:rPr>
        <w:t>б)</w:t>
        <w:tab/>
        <w:t>Совет церквей ЕХБ. Из-за внутренних раздоров община иници- ативников в 1996—1997 гг. фактически распалась.</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Удмуртия — один из регионов России, где пятидесятничество, пред-ставленное различными направлениями, особенно сильно и очень бы¬стро развивается. Пятидесятники Ижевска издают одну из крупнейших в России межденаминационных протестантских газет «Вера и жизнь» (тираж 100 тыс. экземпляров, главный редактор — Людмила Ходыре¬ва, адрес: 426000, г. Ижевск, ул. Пастухова, д. 13; тел.: (3412)-78-35- 95). Росту пятидесятничества в 1990—1995 гг. заметно способствовала миссионерская деятельность американских пятидесятников. Самыми крупными и социально активными в республике являются церкви «Фи¬ладельфия» и «Дело Веры».</w:t>
      </w:r>
    </w:p>
    <w:p>
      <w:pPr>
        <w:pStyle w:val="Style15"/>
        <w:jc w:val="both"/>
        <w:rPr>
          <w:rFonts w:ascii="Times New Roman" w:hAnsi="Times New Roman" w:cs="Times New Roman"/>
        </w:rPr>
      </w:pPr>
      <w:r>
        <w:rPr>
          <w:rFonts w:cs="Times New Roman" w:ascii="Times New Roman" w:hAnsi="Times New Roman"/>
        </w:rPr>
        <w:t>а)</w:t>
        <w:tab/>
        <w:t>СХВЕП (Мурзы-Окары). Старший пресвитер по Удмуртии — Виктор Жученко. Всего более 15 общин по республике. Наиболее известные: община пастора Павла Михайловича Черных, адрес: г. Ижевск, ул. Баранова, д. 67, кв. 74;</w:t>
      </w:r>
    </w:p>
    <w:p>
      <w:pPr>
        <w:pStyle w:val="Style15"/>
        <w:jc w:val="both"/>
        <w:rPr>
          <w:rFonts w:ascii="Times New Roman" w:hAnsi="Times New Roman" w:cs="Times New Roman"/>
        </w:rPr>
      </w:pPr>
      <w:r>
        <w:rPr>
          <w:rFonts w:cs="Times New Roman" w:ascii="Times New Roman" w:hAnsi="Times New Roman"/>
        </w:rPr>
        <w:t>община «Свет Уралу». Пастор Михаил Иванович Белоглазов, адрес: г. Ижевск, ул. Карла Маркса, д. 273, кв. 29, тел.: 23-42-52;</w:t>
      </w:r>
    </w:p>
    <w:p>
      <w:pPr>
        <w:pStyle w:val="Style15"/>
        <w:jc w:val="both"/>
        <w:rPr>
          <w:rFonts w:ascii="Times New Roman" w:hAnsi="Times New Roman" w:cs="Times New Roman"/>
        </w:rPr>
      </w:pPr>
      <w:r>
        <w:rPr>
          <w:rFonts w:cs="Times New Roman" w:ascii="Times New Roman" w:hAnsi="Times New Roman"/>
        </w:rPr>
        <w:t>община Петра Логвиновича Коблукевича, адрес: г. Ижевск, ул. Клубная, д. 57, кв. 8, тел.: 71-70-86;</w:t>
      </w:r>
    </w:p>
    <w:p>
      <w:pPr>
        <w:pStyle w:val="Style15"/>
        <w:jc w:val="both"/>
        <w:rPr>
          <w:rFonts w:ascii="Times New Roman" w:hAnsi="Times New Roman" w:cs="Times New Roman"/>
        </w:rPr>
      </w:pPr>
      <w:r>
        <w:rPr>
          <w:rFonts w:cs="Times New Roman" w:ascii="Times New Roman" w:hAnsi="Times New Roman"/>
        </w:rPr>
        <w:t>община «Иисус для всех народов». Пастор Петр Семенович Грин¬берг, адрес: г. Ижевск, ул. Пушкинская, д. 216, кв. 161, тел.: 23-73-84;</w:t>
      </w:r>
    </w:p>
    <w:p>
      <w:pPr>
        <w:pStyle w:val="Style15"/>
        <w:jc w:val="both"/>
        <w:rPr>
          <w:rFonts w:ascii="Times New Roman" w:hAnsi="Times New Roman" w:cs="Times New Roman"/>
        </w:rPr>
      </w:pPr>
      <w:r>
        <w:rPr>
          <w:rFonts w:cs="Times New Roman" w:ascii="Times New Roman" w:hAnsi="Times New Roman"/>
        </w:rPr>
        <w:t xml:space="preserve">община «Ключ Давидов». Пастор Сергей Евгеньевич Сизов, адрес: г. Ижевск, ул. Союзная, д. 101, кв. 98, тел.: 37-25-68; </w:t>
      </w:r>
    </w:p>
    <w:p>
      <w:pPr>
        <w:pStyle w:val="Style15"/>
        <w:jc w:val="both"/>
        <w:rPr>
          <w:rFonts w:ascii="Times New Roman" w:hAnsi="Times New Roman" w:cs="Times New Roman"/>
        </w:rPr>
      </w:pPr>
      <w:r>
        <w:rPr>
          <w:rFonts w:cs="Times New Roman" w:ascii="Times New Roman" w:hAnsi="Times New Roman"/>
        </w:rPr>
        <w:t>община «Взойдет солнце правды», адрес: г. Сарапул, ул. Расколь-никова, д. 184;</w:t>
      </w:r>
    </w:p>
    <w:p>
      <w:pPr>
        <w:pStyle w:val="Style15"/>
        <w:jc w:val="both"/>
        <w:rPr>
          <w:rFonts w:ascii="Times New Roman" w:hAnsi="Times New Roman" w:cs="Times New Roman"/>
        </w:rPr>
      </w:pPr>
      <w:r>
        <w:rPr>
          <w:rFonts w:cs="Times New Roman" w:ascii="Times New Roman" w:hAnsi="Times New Roman"/>
        </w:rPr>
        <w:t>один из центров пятидесятничества — в г. Глазове (ул. Пехтина, д. 4), где в 1997 г. построен большой молитвенный дом.</w:t>
      </w:r>
    </w:p>
    <w:p>
      <w:pPr>
        <w:pStyle w:val="Style15"/>
        <w:jc w:val="both"/>
        <w:rPr>
          <w:rFonts w:ascii="Times New Roman" w:hAnsi="Times New Roman" w:cs="Times New Roman"/>
        </w:rPr>
      </w:pPr>
      <w:r>
        <w:rPr>
          <w:rFonts w:cs="Times New Roman" w:ascii="Times New Roman" w:hAnsi="Times New Roman"/>
        </w:rPr>
        <w:t>б)</w:t>
        <w:tab/>
        <w:t>Община ОЦХВЕ (пятидесятников-федотовцев). В 1990-х гг. дей-ствовала миссия, прекратившая свое существование.</w:t>
      </w:r>
    </w:p>
    <w:p>
      <w:pPr>
        <w:pStyle w:val="Style15"/>
        <w:jc w:val="both"/>
        <w:rPr>
          <w:rFonts w:ascii="Times New Roman" w:hAnsi="Times New Roman" w:cs="Times New Roman"/>
        </w:rPr>
      </w:pPr>
      <w:r>
        <w:rPr>
          <w:rFonts w:cs="Times New Roman" w:ascii="Times New Roman" w:hAnsi="Times New Roman"/>
        </w:rPr>
        <w:t>в)</w:t>
        <w:tab/>
        <w:t>Поместная церковь «Филадельфия». Входит в СХВЕП как авто¬номное объединение церквей «Филадельфия». В объединение входит более 40 церквей и групп по республике. Старший пресвитер: Павел Иванович Желноваков (дом. тел. 75-82-28). Адрес: г. Ижевск, ул. Клуб¬ная, д. 47. Более 1,5 тыс. человек в Ижевске, около 1 тыс. — в Марий Эл (на 1998 г.). 60 пасторов. В 2001 г. объединение построило свой Дом Молитвы в центре Ижевска.</w:t>
      </w:r>
    </w:p>
    <w:p>
      <w:pPr>
        <w:pStyle w:val="Style15"/>
        <w:jc w:val="both"/>
        <w:rPr>
          <w:rFonts w:ascii="Times New Roman" w:hAnsi="Times New Roman" w:cs="Times New Roman"/>
        </w:rPr>
      </w:pPr>
      <w:r>
        <w:rPr>
          <w:rFonts w:cs="Times New Roman" w:ascii="Times New Roman" w:hAnsi="Times New Roman"/>
        </w:rPr>
        <w:t>Самая быстрорастущая и влиятельная пятидесятническая церковь Удмуртии. Создана в 1990 г. миссионером с Украины (ныне старшим пресвитером и фактическим главой церкви) Павлом Ивановичем Жел- новаковым. В первые годы Желноваков работал в качестве предста¬вителя Союза ХВЕ Мурзы. Отношения с этим Союзом складывались напряженно, и в 1992 г. «Филадельфия» вышла из него и стала самосто¬ятельной церковью. Однако, следуя требованиям религиозного закона</w:t>
      </w:r>
    </w:p>
    <w:p>
      <w:pPr>
        <w:pStyle w:val="Style15"/>
        <w:jc w:val="both"/>
        <w:rPr>
          <w:rFonts w:ascii="Times New Roman" w:hAnsi="Times New Roman" w:cs="Times New Roman"/>
        </w:rPr>
      </w:pPr>
      <w:r>
        <w:rPr>
          <w:rFonts w:cs="Times New Roman" w:ascii="Times New Roman" w:hAnsi="Times New Roman"/>
        </w:rPr>
        <w:t>1997</w:t>
        <w:tab/>
        <w:t>г., «Филадельфия» вновь вступила в Союз Мурзы.</w:t>
      </w:r>
    </w:p>
    <w:p>
      <w:pPr>
        <w:pStyle w:val="Style15"/>
        <w:jc w:val="both"/>
        <w:rPr>
          <w:rFonts w:ascii="Times New Roman" w:hAnsi="Times New Roman" w:cs="Times New Roman"/>
        </w:rPr>
      </w:pPr>
      <w:r>
        <w:rPr>
          <w:rFonts w:cs="Times New Roman" w:ascii="Times New Roman" w:hAnsi="Times New Roman"/>
        </w:rPr>
        <w:t>Собственно пятидесятнические черты в «Филадельфии» приглушены:</w:t>
      </w:r>
    </w:p>
    <w:p>
      <w:pPr>
        <w:pStyle w:val="Style15"/>
        <w:jc w:val="both"/>
        <w:rPr>
          <w:rFonts w:ascii="Times New Roman" w:hAnsi="Times New Roman" w:cs="Times New Roman"/>
        </w:rPr>
      </w:pPr>
      <w:r>
        <w:rPr>
          <w:rFonts w:cs="Times New Roman" w:ascii="Times New Roman" w:hAnsi="Times New Roman"/>
        </w:rPr>
        <w:t>в отличие от общин Мурзы в ее общинах запрещено публичное языкогово- рение, оно осуществляется только приватно, во время частной молитвы.</w:t>
      </w:r>
    </w:p>
    <w:p>
      <w:pPr>
        <w:pStyle w:val="Style15"/>
        <w:jc w:val="both"/>
        <w:rPr>
          <w:rFonts w:ascii="Times New Roman" w:hAnsi="Times New Roman" w:cs="Times New Roman"/>
        </w:rPr>
      </w:pPr>
      <w:r>
        <w:rPr>
          <w:rFonts w:cs="Times New Roman" w:ascii="Times New Roman" w:hAnsi="Times New Roman"/>
        </w:rPr>
        <w:t>«Филадельфия» — единственная христианская церковь Удмуртии, успешно миссионерствующая среди удмуртов. С 1993 г. существует бо-гослужение по-удмуртски (в 1998 г. — в четырех общинах). В церкви есть один пастор-удмурт — Валерий Иванович Пикулев (тел.: 37-61-60). Сейчас обучаются на пасторов еще несколько удмуртов. Около 25 % членов церкви в Удмуртии — удмурты. В проповеди используются образы удмуртской языческой мифологии, созвучные христианству. На удмуртском языке распространяется видеокассета с мультфильмом «Суперкнига». Церковь участвует в проекте дьякона РПЦ Атаманова по переводу Библии на уд¬муртский язык. В 1992—1997 гг. сотрудничала с «Кенеш» — до тех пор, пока эта крупнейшая удмуртская национальная организация не встала на позицию поддержки язычества. Успешно миссионерствует также среди удмуртских татар (к 1998 г. — более 20 обращений).</w:t>
      </w:r>
    </w:p>
    <w:p>
      <w:pPr>
        <w:pStyle w:val="Style15"/>
        <w:jc w:val="both"/>
        <w:rPr>
          <w:rFonts w:ascii="Times New Roman" w:hAnsi="Times New Roman" w:cs="Times New Roman"/>
        </w:rPr>
      </w:pPr>
      <w:r>
        <w:rPr>
          <w:rFonts w:cs="Times New Roman" w:ascii="Times New Roman" w:hAnsi="Times New Roman"/>
        </w:rPr>
        <w:t>«Филадельфия» была главной силой, добившейся судебного реше¬ния об отмене местного репрессивного антимиссионерского закона. В</w:t>
      </w:r>
    </w:p>
    <w:p>
      <w:pPr>
        <w:pStyle w:val="Style15"/>
        <w:jc w:val="both"/>
        <w:rPr>
          <w:rFonts w:ascii="Times New Roman" w:hAnsi="Times New Roman" w:cs="Times New Roman"/>
        </w:rPr>
      </w:pPr>
      <w:r>
        <w:rPr>
          <w:rFonts w:cs="Times New Roman" w:ascii="Times New Roman" w:hAnsi="Times New Roman"/>
        </w:rPr>
        <w:t>1998</w:t>
        <w:tab/>
        <w:t>г. ее последователи приступили к созданию Союза христианских юристов Удмуртии. Сотрудничают с миссионерами-пятидесятниками из Швеции, Финляндии и Германии. Есть интеллигенция, студенческая группа в университете. Миссионерствуют, кроме Удмуртии, в Марий Эл, на Сахалине, послали первых миссионеров в Узбекистан. т</w:t>
      </w:r>
    </w:p>
    <w:p>
      <w:pPr>
        <w:pStyle w:val="Style15"/>
        <w:jc w:val="both"/>
        <w:rPr>
          <w:rFonts w:ascii="Times New Roman" w:hAnsi="Times New Roman" w:cs="Times New Roman"/>
        </w:rPr>
      </w:pPr>
      <w:r>
        <w:rPr>
          <w:rFonts w:cs="Times New Roman" w:ascii="Times New Roman" w:hAnsi="Times New Roman"/>
        </w:rPr>
        <w:t>г)</w:t>
        <w:tab/>
        <w:t>Церковь «Дело веры», принадлежит движению Ульфа Экмана. Около 1300 верующих в Удмуртии. Старший пресвитер Юрий Никола¬евич Дегтярь. Адрес: г. Ижевск, ул. Бамашевская, д. 82, тел.: 24-45-91. В Ижевске располагается центр Ассоциации Независимых Церквей ХВЕ (бывшая Российская Ассоциация Независимых Христианских Церквей Стива Рютера), входящей в РОСХВЕП С. Ряховского. Глава Ассоциации — пастор Юрий Дегтярь. Церковь и Ассоциация издают в Удмуртии газету «Дело Веры».</w:t>
      </w:r>
    </w:p>
    <w:p>
      <w:pPr>
        <w:pStyle w:val="Style15"/>
        <w:jc w:val="both"/>
        <w:rPr>
          <w:rFonts w:ascii="Times New Roman" w:hAnsi="Times New Roman" w:cs="Times New Roman"/>
        </w:rPr>
      </w:pPr>
      <w:r>
        <w:rPr>
          <w:rFonts w:cs="Times New Roman" w:ascii="Times New Roman" w:hAnsi="Times New Roman"/>
        </w:rPr>
        <w:t>Координатором Ижевской епархии церквей «Дело Веры» является Олег Гунин, тел. офиса: (3412)-30-33-59, моб. тел.: 8-912-851-29-90. На 2004 г. в Удмуртии — более 200 общин и групп, входящих в епархию «Дело Веры».</w:t>
      </w:r>
    </w:p>
    <w:p>
      <w:pPr>
        <w:pStyle w:val="Style15"/>
        <w:jc w:val="both"/>
        <w:rPr>
          <w:rFonts w:ascii="Times New Roman" w:hAnsi="Times New Roman" w:cs="Times New Roman"/>
        </w:rPr>
      </w:pPr>
      <w:r>
        <w:rPr>
          <w:rFonts w:cs="Times New Roman" w:ascii="Times New Roman" w:hAnsi="Times New Roman"/>
        </w:rPr>
        <w:t>Церкви «Дело Веры» активно сотрудничают с департаментами со-циальной защиты в местных администрациях по районам республики. Ведется также работа по реабилитации наркоманов и алкоголиков. В шести реабилитационных центрах в Удмуртии проводится социаль¬но-духовная работа с наркоманами. Члены церквей читают в школах профилактические лекции против наркомании.</w:t>
      </w:r>
    </w:p>
    <w:p>
      <w:pPr>
        <w:pStyle w:val="Style15"/>
        <w:jc w:val="both"/>
        <w:rPr>
          <w:rFonts w:ascii="Times New Roman" w:hAnsi="Times New Roman" w:cs="Times New Roman"/>
        </w:rPr>
      </w:pPr>
      <w:r>
        <w:rPr>
          <w:rFonts w:cs="Times New Roman" w:ascii="Times New Roman" w:hAnsi="Times New Roman"/>
        </w:rPr>
        <w:t>Открытому сотрудничеству местных чиновников с церковью по¬могает, по словам Олега Гунина, позиция республиканского уполно¬моченного по религии Сергея Ильинского, который приветствует со¬циальные проекты протестантов.</w:t>
      </w:r>
    </w:p>
    <w:p>
      <w:pPr>
        <w:pStyle w:val="Style15"/>
        <w:jc w:val="both"/>
        <w:rPr>
          <w:rFonts w:ascii="Times New Roman" w:hAnsi="Times New Roman" w:cs="Times New Roman"/>
        </w:rPr>
      </w:pPr>
      <w:r>
        <w:rPr>
          <w:rFonts w:cs="Times New Roman" w:ascii="Times New Roman" w:hAnsi="Times New Roman"/>
        </w:rPr>
        <w:t>При активном участии церквей «Дело Веры» в республике был соз¬дан Альянс евангельских церквей, куда вошли пятидесятники, хариз- маты и баптисты. На контакт с представителями Альянса не идут только традиционные пятидесятники во главе с епископом СХВЕП Виктором Жученко. Как отметил Олег Гунин, напряженность в отношениях со «старыми» пятидесятниками уже снята, однако от сотрудничества с новыми церквями они до сих пор отказываются.</w:t>
      </w:r>
    </w:p>
    <w:p>
      <w:pPr>
        <w:pStyle w:val="Style15"/>
        <w:jc w:val="both"/>
        <w:rPr>
          <w:rFonts w:ascii="Times New Roman" w:hAnsi="Times New Roman" w:cs="Times New Roman"/>
        </w:rPr>
      </w:pPr>
      <w:r>
        <w:rPr>
          <w:rFonts w:cs="Times New Roman" w:ascii="Times New Roman" w:hAnsi="Times New Roman"/>
        </w:rPr>
        <w:t>д)</w:t>
        <w:tab/>
        <w:t>Ижевская христианская община «Калвари». Входит в РОСХВЕ (глава — Сергей Ряховский) в Ассоциацию «Общение Калвари». Па¬стор — Дмитрий Серебряков. Адрес: г. Ижевск, ул. Молодежная, д. 98, кв. 25. Тел.: 36-10-00. В состав РОСХВЕ также входит ижевская община ХВЕ «Церковь Божия».</w:t>
      </w:r>
    </w:p>
    <w:p>
      <w:pPr>
        <w:pStyle w:val="Style15"/>
        <w:jc w:val="both"/>
        <w:rPr>
          <w:rFonts w:ascii="Times New Roman" w:hAnsi="Times New Roman" w:cs="Times New Roman"/>
        </w:rPr>
      </w:pPr>
      <w:r>
        <w:rPr>
          <w:rFonts w:cs="Times New Roman" w:ascii="Times New Roman" w:hAnsi="Times New Roman"/>
        </w:rPr>
        <w:t>е)</w:t>
        <w:tab/>
        <w:t>Церковь «Вера, действующая любовью». Входит в Ассоциацию «Союз Христиан» (центр — в Санкт-Петербурге). Пастор — Нина Ми-хайловна Суслова, тел.: 26-17-13. Пастор церкви не входит в Альянс евангельских церквей Удмуртии и держится обособленно от служителей других протестантских объединений.</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Пять общин, г. Ижевск, ул. Крылова, д. 15; тел.: 37-71-10.</w:t>
      </w:r>
    </w:p>
    <w:p>
      <w:pPr>
        <w:pStyle w:val="Style15"/>
        <w:jc w:val="both"/>
        <w:rPr>
          <w:rFonts w:ascii="Times New Roman" w:hAnsi="Times New Roman" w:cs="Times New Roman"/>
        </w:rPr>
      </w:pPr>
      <w:r>
        <w:rPr>
          <w:rFonts w:cs="Times New Roman" w:ascii="Times New Roman" w:hAnsi="Times New Roman"/>
        </w:rPr>
        <w:t>Новоапостольская церковь</w:t>
      </w:r>
    </w:p>
    <w:p>
      <w:pPr>
        <w:pStyle w:val="Style15"/>
        <w:jc w:val="both"/>
        <w:rPr>
          <w:rFonts w:ascii="Times New Roman" w:hAnsi="Times New Roman" w:cs="Times New Roman"/>
        </w:rPr>
      </w:pPr>
      <w:r>
        <w:rPr>
          <w:rFonts w:cs="Times New Roman" w:ascii="Times New Roman" w:hAnsi="Times New Roman"/>
        </w:rPr>
        <w:t>Настоятель: Владимир Гаврилович Данилов. Адрес: г. Ижевск, ул. Тимирязева, д. 17, кв. 81.</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Духовное управление мусульман Удмуртии. В юрисдикции ЦДУМР. Муфтий Мухаметшин Габдулла Мухатметшинович. Имам-хатыб Ижев-. ской соборной мечети Фаиз Мухаметшин.</w:t>
      </w:r>
    </w:p>
    <w:p>
      <w:pPr>
        <w:pStyle w:val="Style15"/>
        <w:jc w:val="both"/>
        <w:rPr>
          <w:rFonts w:ascii="Times New Roman" w:hAnsi="Times New Roman" w:cs="Times New Roman"/>
        </w:rPr>
      </w:pPr>
      <w:r>
        <w:rPr>
          <w:rFonts w:cs="Times New Roman" w:ascii="Times New Roman" w:hAnsi="Times New Roman"/>
        </w:rPr>
        <w:t>Духовное управление объединяет татар, которые составляют 7 % от всего населения Удмуртии. Всего в республике 15 зарегистрированных мусульманских общин, в основном располагающихся в деревянных сельских мечетях. В 1997 г. построена соборная мечеть в Ижевске. Го-сударством оказывалась скромная поддержка, но в основном строили на свои средства. Адрес: г. Ижевск, ул. Азина, д. 238, тел. 71-27-62.</w:t>
      </w:r>
    </w:p>
    <w:p>
      <w:pPr>
        <w:pStyle w:val="Style15"/>
        <w:jc w:val="both"/>
        <w:rPr>
          <w:rFonts w:ascii="Times New Roman" w:hAnsi="Times New Roman" w:cs="Times New Roman"/>
        </w:rPr>
      </w:pPr>
      <w:r>
        <w:rPr>
          <w:rFonts w:cs="Times New Roman" w:ascii="Times New Roman" w:hAnsi="Times New Roman"/>
        </w:rPr>
        <w:t>В августе 2003 г. были начаты работы по возведению новой соборной мечети в Ижевске. Храм будет построен по оригинальному проекту в фор¬ме полумесяца. Примерная стоимость объекта составляет 60 млн рублей, однако инициаторы строительства заявляют, что не намерены обращаться за помощью к властям — они надеются на пожертвования местных мусуль¬ман и единоверцев с Ближнего Востока. К настоящему времени президент соседнего Татарстана М. Шаймиев передал на строительство 1 млн рублей. По словам председателя благотворительного фонда «Ихлас» Нагима Ка- юмова, собирающего средства на мечеть, мусульмане ОАЭ и Саудовской Аравии намереваются перечислять крупные суммы. Мечеть рассчитана на 800 человек, храмовый комплекс включает также два минарета, медресе, подземную автостоянку на 250 мест и хозяйственные постройки.</w:t>
      </w:r>
    </w:p>
    <w:p>
      <w:pPr>
        <w:pStyle w:val="Style15"/>
        <w:jc w:val="both"/>
        <w:rPr>
          <w:rFonts w:ascii="Times New Roman" w:hAnsi="Times New Roman" w:cs="Times New Roman"/>
        </w:rPr>
      </w:pPr>
      <w:r>
        <w:rPr>
          <w:rFonts w:cs="Times New Roman" w:ascii="Times New Roman" w:hAnsi="Times New Roman"/>
        </w:rPr>
        <w:t>Среди татарского населения ведут миссионерскую работу обращен-ные в христианство проповедники — татары различных пятидесятни- ческих церквей. Один из них, Т. М. Баянов, в 1999—2000 гг. на частной телекомпании «Альва» выступал с передачами «Путь к вере», направ-ленными на мусульманскую аудиторию. Эти передачи вызвали бурное возмущение муфтията и татарских общественных организаций, кото¬рые обратились в прокуратуру. Прокуратура «провела собеседования» с Баяновым, после чего он был вынужден прекратить передачи.</w:t>
      </w:r>
    </w:p>
    <w:p>
      <w:pPr>
        <w:pStyle w:val="Style15"/>
        <w:jc w:val="both"/>
        <w:rPr>
          <w:rFonts w:ascii="Times New Roman" w:hAnsi="Times New Roman" w:cs="Times New Roman"/>
        </w:rPr>
      </w:pPr>
      <w:r>
        <w:rPr>
          <w:rFonts w:cs="Times New Roman" w:ascii="Times New Roman" w:hAnsi="Times New Roman"/>
        </w:rPr>
        <w:t>Рериховское движение</w:t>
      </w:r>
    </w:p>
    <w:p>
      <w:pPr>
        <w:pStyle w:val="Style15"/>
        <w:jc w:val="both"/>
        <w:rPr>
          <w:rFonts w:ascii="Times New Roman" w:hAnsi="Times New Roman" w:cs="Times New Roman"/>
        </w:rPr>
      </w:pPr>
      <w:r>
        <w:rPr>
          <w:rFonts w:cs="Times New Roman" w:ascii="Times New Roman" w:hAnsi="Times New Roman"/>
        </w:rPr>
        <w:t xml:space="preserve">Культурно-просветительское общество «Свет». В Ижевске рериховское общество зародилось раньше, чем в большинстве других городов России. В 1970-е гг. преподаватель университета Инесса Федоровна Шумская и художник Леонид Галкин создали неформальный кружок по изучению наследия Рерихов и буддизма на географическом факультете университета. </w:t>
      </w:r>
    </w:p>
    <w:p>
      <w:pPr>
        <w:pStyle w:val="Style15"/>
        <w:jc w:val="both"/>
        <w:rPr>
          <w:rFonts w:ascii="Times New Roman" w:hAnsi="Times New Roman" w:cs="Times New Roman"/>
        </w:rPr>
      </w:pPr>
      <w:r>
        <w:rPr>
          <w:rFonts w:cs="Times New Roman" w:ascii="Times New Roman" w:hAnsi="Times New Roman"/>
        </w:rPr>
        <w:t>Галкин был осужден за антисоветскую деятельность и умер вскоре после освобождения. Шумская подвергалась обыскам и задержаниям. Студен¬тов — членов кружка запугивали агенты «органов». В 1982 г. в «Комсомоль-ской правде» против Шумской была опубликована погромная статья.</w:t>
      </w:r>
    </w:p>
    <w:p>
      <w:pPr>
        <w:pStyle w:val="Style15"/>
        <w:jc w:val="both"/>
        <w:rPr>
          <w:rFonts w:ascii="Times New Roman" w:hAnsi="Times New Roman" w:cs="Times New Roman"/>
        </w:rPr>
      </w:pPr>
      <w:r>
        <w:rPr>
          <w:rFonts w:cs="Times New Roman" w:ascii="Times New Roman" w:hAnsi="Times New Roman"/>
        </w:rPr>
        <w:t>В конце 1980-х гг. общество приобрело в Удмуртии большой автори¬тет и популярность. В начале 1990-х гг. в нем преобладали экстрасенсы, оккультисты и спириты. К 1994 г. костяк старожилов общества сумел изгнать их. В настоящее время членов общества около 40 человек, но лекции, организуемые Шумской, посещают сотни человек. В том числе она читает курс лекций «Мир, в котором мы живем» в школе милиции, которые посещает командный состав УВД.</w:t>
      </w:r>
    </w:p>
    <w:p>
      <w:pPr>
        <w:pStyle w:val="Style15"/>
        <w:jc w:val="both"/>
        <w:rPr>
          <w:rFonts w:ascii="Times New Roman" w:hAnsi="Times New Roman" w:cs="Times New Roman"/>
        </w:rPr>
      </w:pPr>
      <w:r>
        <w:rPr>
          <w:rFonts w:cs="Times New Roman" w:ascii="Times New Roman" w:hAnsi="Times New Roman"/>
        </w:rPr>
        <w:t>Несмотря на пережитые гонения, Шумская положительно относит¬ся к советскому прошлому, чтит Ленина. В то же время считает себя православной, регулярно посещает богослужения, чтит митрополита Кирилла и записывает на магнитофон его телевизионные проповеди для последующего обсуждения на заседаниях общества. Имеет духов¬ника, имя которого скрывает. Решение Синода об осуждении учения Рерихов считает трагической и безосновательной ошибкой. В обществе, кроме подобных Шумской православных, есть и мусульмане.</w:t>
      </w:r>
    </w:p>
    <w:p>
      <w:pPr>
        <w:pStyle w:val="Style15"/>
        <w:jc w:val="both"/>
        <w:rPr>
          <w:rFonts w:ascii="Times New Roman" w:hAnsi="Times New Roman" w:cs="Times New Roman"/>
        </w:rPr>
      </w:pPr>
      <w:r>
        <w:rPr>
          <w:rFonts w:cs="Times New Roman" w:ascii="Times New Roman" w:hAnsi="Times New Roman"/>
        </w:rPr>
        <w:t>Ижевские рериховцы ведут большую работу среди учителей респу-блики, внедряют штайнеровскую педагогику, идеи Ананашвили. Адрес общества «Свет»: г. Ижевск, ул. Пушкинская, д. 45 (библиотека при филармонии).</w:t>
      </w:r>
    </w:p>
    <w:p>
      <w:pPr>
        <w:pStyle w:val="Style15"/>
        <w:jc w:val="both"/>
        <w:rPr>
          <w:rFonts w:ascii="Times New Roman" w:hAnsi="Times New Roman" w:cs="Times New Roman"/>
        </w:rPr>
      </w:pPr>
      <w:r>
        <w:rPr>
          <w:rFonts w:cs="Times New Roman" w:ascii="Times New Roman" w:hAnsi="Times New Roman"/>
        </w:rPr>
        <w:t>Общество «Свет» поддерживает контакты с организацией интеграль¬ной йоги Трефилова «XXI век» (г. Ижевск, ул. Горького, д. 51, тел.: 51-48-44), школой «Рейки» (экстрасенсы). В Глазове существует авто¬ритарно-иерархически организованное общество теософов.</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Зарегистрированы в 1992 г. Два прихода. Помещения нет. Мацола Петр Петрович. Тел.: 21-65-54.</w:t>
      </w:r>
    </w:p>
    <w:p>
      <w:pPr>
        <w:pStyle w:val="Style15"/>
        <w:jc w:val="both"/>
        <w:rPr>
          <w:rFonts w:ascii="Times New Roman" w:hAnsi="Times New Roman" w:cs="Times New Roman"/>
        </w:rPr>
      </w:pPr>
      <w:r>
        <w:rPr>
          <w:rFonts w:cs="Times New Roman" w:ascii="Times New Roman" w:hAnsi="Times New Roman"/>
        </w:rPr>
        <w:t>Великое Белое братство</w:t>
      </w:r>
    </w:p>
    <w:p>
      <w:pPr>
        <w:pStyle w:val="Style15"/>
        <w:jc w:val="both"/>
        <w:rPr>
          <w:rFonts w:ascii="Times New Roman" w:hAnsi="Times New Roman" w:cs="Times New Roman"/>
        </w:rPr>
      </w:pPr>
      <w:r>
        <w:rPr>
          <w:rFonts w:cs="Times New Roman" w:ascii="Times New Roman" w:hAnsi="Times New Roman"/>
        </w:rPr>
        <w:t>Незарегистрированная, законспирированная община в Ижевске.</w:t>
      </w:r>
    </w:p>
    <w:p>
      <w:pPr>
        <w:pStyle w:val="Style15"/>
        <w:jc w:val="both"/>
        <w:rPr>
          <w:rFonts w:ascii="Times New Roman" w:hAnsi="Times New Roman" w:cs="Times New Roman"/>
        </w:rPr>
      </w:pPr>
      <w:r>
        <w:rPr>
          <w:rFonts w:cs="Times New Roman" w:ascii="Times New Roman" w:hAnsi="Times New Roman"/>
        </w:rPr>
        <w:t>Центр Шри Чинмоя</w:t>
      </w:r>
    </w:p>
    <w:p>
      <w:pPr>
        <w:pStyle w:val="Style15"/>
        <w:jc w:val="both"/>
        <w:rPr>
          <w:rFonts w:ascii="Times New Roman" w:hAnsi="Times New Roman" w:cs="Times New Roman"/>
        </w:rPr>
      </w:pPr>
      <w:r>
        <w:rPr>
          <w:rFonts w:cs="Times New Roman" w:ascii="Times New Roman" w:hAnsi="Times New Roman"/>
        </w:rPr>
        <w:t>Существует в Ижевске. Члены ижевского Общества сознания Кришны, последователи Шри Чинмоя, сторонники духовной школы оздоровле¬ния «Аюрведа» и др. — всего в Удмуртии более 20 религиозных групп, возводящих свое происхождение к индуистской традиции, открыли Центр индийской культуры в библиотеке имени Н. А. Некрасова.</w:t>
      </w:r>
    </w:p>
    <w:p>
      <w:pPr>
        <w:pStyle w:val="Style15"/>
        <w:jc w:val="both"/>
        <w:rPr>
          <w:rFonts w:ascii="Times New Roman" w:hAnsi="Times New Roman" w:cs="Times New Roman"/>
        </w:rPr>
      </w:pPr>
      <w:r>
        <w:rPr>
          <w:rFonts w:cs="Times New Roman" w:ascii="Times New Roman" w:hAnsi="Times New Roman"/>
        </w:rPr>
        <w:t>Язычество</w:t>
      </w:r>
    </w:p>
    <w:p>
      <w:pPr>
        <w:pStyle w:val="Style15"/>
        <w:jc w:val="both"/>
        <w:rPr>
          <w:rFonts w:ascii="Times New Roman" w:hAnsi="Times New Roman" w:cs="Times New Roman"/>
        </w:rPr>
      </w:pPr>
      <w:r>
        <w:rPr>
          <w:rFonts w:cs="Times New Roman" w:ascii="Times New Roman" w:hAnsi="Times New Roman"/>
        </w:rPr>
        <w:t>а)</w:t>
        <w:tab/>
        <w:t>Удмуртское национальное язычество (Удмурт Вось). Националь¬ная языческая организация. Зарегистрирована в 1994 г. Официально получила землю под строительство капища. Почетный жрец — Семен Виноградов. К православной церкви отношение враждебное — видят в ней русификаторскую силу (подробнее см. «Удмуртское язычество (Удмурт Вось)» в кн.: Современная религиозная жизнь России. Опыт систематического описания». Т. III / Отв. ред. М. Бурдо, С. Филатов. М.: «Логос», 2005).</w:t>
      </w:r>
    </w:p>
    <w:p>
      <w:pPr>
        <w:pStyle w:val="Style15"/>
        <w:jc w:val="both"/>
        <w:rPr>
          <w:rFonts w:ascii="Times New Roman" w:hAnsi="Times New Roman" w:cs="Times New Roman"/>
        </w:rPr>
      </w:pPr>
      <w:r>
        <w:rPr>
          <w:rFonts w:cs="Times New Roman" w:ascii="Times New Roman" w:hAnsi="Times New Roman"/>
        </w:rPr>
        <w:t>б)</w:t>
        <w:tab/>
        <w:t>Община русских язычников «ТУР» (Товарищество удмуртских русских), второе название — «Стрелы Ярилы». Русская славянская язы-ческая организация. Несколько десятков человек в г. Ижевск. Община возникла в 1992 г. Старейшина — Лев Рудольфович Прозоров («Озар»), выпускник исторического факультета Ижевского университета. Общи¬на возникла после знакомства в 1991 г. Прозорова с лидером вятских язычников Доброславом. Адрес: 426061, г. Ижевск, а/я 955, Льву Ру-дольфовичу Прозорову. Тел. 21-73-27.</w:t>
      </w:r>
    </w:p>
    <w:p>
      <w:pPr>
        <w:pStyle w:val="Style15"/>
        <w:jc w:val="both"/>
        <w:rPr>
          <w:rFonts w:ascii="Times New Roman" w:hAnsi="Times New Roman" w:cs="Times New Roman"/>
        </w:rPr>
      </w:pPr>
      <w:r>
        <w:rPr>
          <w:rFonts w:cs="Times New Roman" w:ascii="Times New Roman" w:hAnsi="Times New Roman"/>
        </w:rPr>
        <w:t>Основные положения вероучения: Верховный бог-Род (космиче¬ский разум), но он отстранен от реальной жизни людей. В конкретной жизни человек сталкивается с духами (богами, кумирами, детьми Рода, домовыми, водяными, берегинями ит. д.). Православие — навязанные, чужие еврейские божества. Язычество же — поклонение своим предкам и богам. Славяне — члены единой кельто-славяно-тевтонской семьи. С кельтами и германцами у русских одни боги. Особенно близка им Исландия. Отвергается увлечение Индией некоторых славянских языч¬ников (Асов — «Бус-Кресень»), Финно-угры считаются сравнительно дальними родственниками (троюродные братья). Поддерживаются от¬ношения с удмуртскими язычниками: последователи «ТУРа» иногда выступают на их собраниях, печатают статьи в их изданиях.</w:t>
      </w:r>
    </w:p>
    <w:p>
      <w:pPr>
        <w:pStyle w:val="Style15"/>
        <w:jc w:val="both"/>
        <w:rPr>
          <w:rFonts w:ascii="Times New Roman" w:hAnsi="Times New Roman" w:cs="Times New Roman"/>
        </w:rPr>
      </w:pPr>
      <w:r>
        <w:rPr>
          <w:rFonts w:cs="Times New Roman" w:ascii="Times New Roman" w:hAnsi="Times New Roman"/>
        </w:rPr>
        <w:t>Почитает Аркаим, не считая его тюркским («правильный» интер-претатор Аркаима — Федор Разоренов в Москве).</w:t>
      </w:r>
    </w:p>
    <w:p>
      <w:pPr>
        <w:pStyle w:val="Style15"/>
        <w:jc w:val="both"/>
        <w:rPr>
          <w:rFonts w:ascii="Times New Roman" w:hAnsi="Times New Roman" w:cs="Times New Roman"/>
        </w:rPr>
      </w:pPr>
      <w:r>
        <w:rPr>
          <w:rFonts w:cs="Times New Roman" w:ascii="Times New Roman" w:hAnsi="Times New Roman"/>
        </w:rPr>
        <w:t>«Язычество — живая творческая сила, истина, а не археология. Язы-чество — не возвращение к прошлому, а восхождение к будущему». «Для язычества сейчас главные задачи — объединить разрозненные группы, прекратить заигрывать с Востоком, развивать мужественные, героические черты (а не хороводы и веночки) для борьбы с врагом. Главный враг — не христианство (Оно теперь слишком слабо), а растлевающая западная мас-совая культура, «общечеловеческие ценности», «порожденные иудеохри- стианством». Политический идеал — русский национал-социализм».</w:t>
      </w:r>
    </w:p>
    <w:p>
      <w:pPr>
        <w:pStyle w:val="Style15"/>
        <w:jc w:val="both"/>
        <w:rPr>
          <w:rFonts w:ascii="Times New Roman" w:hAnsi="Times New Roman" w:cs="Times New Roman"/>
        </w:rPr>
      </w:pPr>
      <w:r>
        <w:rPr>
          <w:rFonts w:cs="Times New Roman" w:ascii="Times New Roman" w:hAnsi="Times New Roman"/>
        </w:rPr>
        <w:t xml:space="preserve">В1997 г. Прозоров был привлечен к ответственности за распространение московской фашистской газеты «Русский взгляд» (главный редактор Ми¬хайлов), где печатал языческие статьи. Дело было прекращено за малозначи- мостью. Поддерживает связи с языческими общинами в Вятке, Обнинске, </w:t>
      </w:r>
    </w:p>
    <w:p>
      <w:pPr>
        <w:pStyle w:val="Style15"/>
        <w:jc w:val="both"/>
        <w:rPr>
          <w:rFonts w:ascii="Times New Roman" w:hAnsi="Times New Roman" w:cs="Times New Roman"/>
        </w:rPr>
      </w:pPr>
      <w:r>
        <w:rPr>
          <w:rFonts w:cs="Times New Roman" w:ascii="Times New Roman" w:hAnsi="Times New Roman"/>
        </w:rPr>
        <w:t>Калуге, Иркутске (Будимир Нечипоренко), Вязьме, Нижнем Новгороде. Наиболее уважаемые идеологи — Доброслав (Вятка), писатель Борис Авдеев (Москва) — автор книги «Преодоление христианства». В Ижевске сотруд¬ничает с удмуртскими язычниками, военно-патриотическим клубом сла¬вянских единоборств «Ожгарчи», движением экологов, вместе с которыми организует языческие праздники-моления (Купала и пр.).</w:t>
      </w:r>
    </w:p>
    <w:p>
      <w:pPr>
        <w:pStyle w:val="Style15"/>
        <w:jc w:val="both"/>
        <w:rPr>
          <w:rFonts w:ascii="Times New Roman" w:hAnsi="Times New Roman" w:cs="Times New Roman"/>
        </w:rPr>
      </w:pPr>
      <w:r>
        <w:rPr>
          <w:rFonts w:cs="Times New Roman" w:ascii="Times New Roman" w:hAnsi="Times New Roman"/>
        </w:rPr>
        <w:t>Церковь «Божий Город»</w:t>
      </w:r>
    </w:p>
    <w:p>
      <w:pPr>
        <w:pStyle w:val="Style15"/>
        <w:jc w:val="both"/>
        <w:rPr>
          <w:rFonts w:ascii="Times New Roman" w:hAnsi="Times New Roman" w:cs="Times New Roman"/>
        </w:rPr>
      </w:pPr>
      <w:r>
        <w:rPr>
          <w:rFonts w:cs="Times New Roman" w:ascii="Times New Roman" w:hAnsi="Times New Roman"/>
        </w:rPr>
        <w:t>Лидер — Анатолий Шелемов. Располагается в пос. Вараксино Удмурт¬ской республики. Церковь Анатолия Шелемова — новое религиозное движение протестантского происхождения. Шелемов объявил себя хри¬стианским пророком, который сможет привести своих адептов к настоя¬щему «Божьему Городу», который будет реально располагаться на земле. В основе мировоззрения Шелемова лежат апокалиптические настрое¬ния — ожидание близкого конца света и наступления Царства Божия на земле, т. е. рождения «Божьего Города». Его последователи также масте¬рят макеты Божьего Города и распределяют будущие обязанности.</w:t>
      </w:r>
    </w:p>
    <w:p>
      <w:pPr>
        <w:pStyle w:val="Style15"/>
        <w:jc w:val="both"/>
        <w:rPr>
          <w:rFonts w:ascii="Times New Roman" w:hAnsi="Times New Roman" w:cs="Times New Roman"/>
        </w:rPr>
      </w:pPr>
      <w:r>
        <w:rPr>
          <w:rFonts w:cs="Times New Roman" w:ascii="Times New Roman" w:hAnsi="Times New Roman"/>
        </w:rPr>
        <w:t>Создав свою общину в 2003 г., Шелемов расторг все свои отношения с государством, оставив в паспортно-визовой службе паспорт, водитель¬ские права и другие удостоверения личности. Ранее Шелемов являлся членом протестантской евангельской церкви «Вера, действующая любо¬вью». В 1975 г. он был осужден за разбой, в 1991 — за хищение оружия.</w:t>
      </w:r>
    </w:p>
    <w:p>
      <w:pPr>
        <w:pStyle w:val="Style15"/>
        <w:jc w:val="both"/>
        <w:rPr>
          <w:rFonts w:ascii="Times New Roman" w:hAnsi="Times New Roman" w:cs="Times New Roman"/>
        </w:rPr>
      </w:pPr>
      <w:r>
        <w:rPr>
          <w:rFonts w:cs="Times New Roman" w:ascii="Times New Roman" w:hAnsi="Times New Roman"/>
        </w:rPr>
        <w:t>Деятельностью церкви в 2004 г. заинтересовались прокуратура Ле-нинского района, комиссия по делам несовершеннолетних РОВД, от¬дел опеки и попечительства Министерства социальной защиты насе¬ления — после того как одна из почитательниц Шелемова, Людмила Житлухина, убедила двух своих сыновей бросить школу. Однако все попытки местных властей вернуть детей к учебе успехом не увенча¬лись, а Шелемов был полностью оправдан. Сама последовательница Шелемова Людмила Житлухина утверждала, что «ее дети, окончившие начальные классы, уже научились всему необходимому, т. е. читать и писать, а остальные знания в Божьем Городе уже не потребуются» (Бла- говест-инфо», 16 февраля 2004).</w:t>
      </w:r>
    </w:p>
    <w:p>
      <w:pPr>
        <w:pStyle w:val="Style15"/>
        <w:jc w:val="both"/>
        <w:rPr>
          <w:rFonts w:ascii="Times New Roman" w:hAnsi="Times New Roman" w:cs="Times New Roman"/>
        </w:rPr>
      </w:pPr>
      <w:r>
        <w:rPr>
          <w:rFonts w:cs="Times New Roman" w:ascii="Times New Roman" w:hAnsi="Times New Roman"/>
        </w:rPr>
        <w:t>Деятельность Шелемова вызывает недовольство лидеров протестант¬ских объединений республики, так как она «бросает тень на евангель¬ское движение Удмуртии». Его учение пасторы считают нехристиан¬ским и обвиняют его в том, что он не только не дает детям учиться, но и употребляет алкоголь, от которого должен отказаться любой верующий евангельской церкви.</w:t>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ч чиаинс</w:t>
        <w:tab/>
        <w:t>А</w:t>
      </w:r>
    </w:p>
    <w:p>
      <w:pPr>
        <w:pStyle w:val="Style15"/>
        <w:jc w:val="both"/>
        <w:rPr>
          <w:rFonts w:ascii="Times New Roman" w:hAnsi="Times New Roman" w:cs="Times New Roman"/>
        </w:rPr>
      </w:pPr>
      <w:r>
        <w:rPr>
          <w:rFonts w:cs="Times New Roman" w:ascii="Times New Roman" w:hAnsi="Times New Roman"/>
        </w:rPr>
        <w:t>Хакасия</w:t>
      </w:r>
    </w:p>
    <w:p>
      <w:pPr>
        <w:pStyle w:val="Style15"/>
        <w:jc w:val="both"/>
        <w:rPr>
          <w:rFonts w:ascii="Times New Roman" w:hAnsi="Times New Roman" w:cs="Times New Roman"/>
        </w:rPr>
      </w:pPr>
      <w:r>
        <w:rPr>
          <w:rFonts w:cs="Times New Roman" w:ascii="Times New Roman" w:hAnsi="Times New Roman"/>
        </w:rPr>
        <w:t>Составлено в июне 2000г. Авторы: С. Филатов, Р. Лункин Сбор материалов: С. Филатов, Р. Лункин, Л. Воронцова</w:t>
      </w:r>
    </w:p>
    <w:p>
      <w:pPr>
        <w:pStyle w:val="Style15"/>
        <w:jc w:val="both"/>
        <w:rPr>
          <w:rFonts w:ascii="Times New Roman" w:hAnsi="Times New Roman" w:cs="Times New Roman"/>
        </w:rPr>
      </w:pPr>
      <w:r>
        <w:rPr>
          <w:rFonts w:cs="Times New Roman" w:ascii="Times New Roman" w:hAnsi="Times New Roman"/>
        </w:rPr>
        <w:t>о</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 в Хакасии &gt;</w:t>
      </w:r>
    </w:p>
    <w:p>
      <w:pPr>
        <w:pStyle w:val="Style15"/>
        <w:jc w:val="both"/>
        <w:rPr>
          <w:rFonts w:ascii="Times New Roman" w:hAnsi="Times New Roman" w:cs="Times New Roman"/>
        </w:rPr>
      </w:pPr>
      <w:r>
        <w:rPr>
          <w:rFonts w:cs="Times New Roman" w:ascii="Times New Roman" w:hAnsi="Times New Roman"/>
        </w:rPr>
        <w:t>До присоединения территории нынешней Хакасии к России на ее тер- ; ритории проживали родственные тюркские племена (до революции официально именовавшиеся минусинскими татарами), не принявшие ни ислам, ни христианство. Традиционным для хакасов (это название консолидирующиеся тюркские племена получили только в XX в.) было язычество с большой ролью шаманизма. В IX в. часть хакасских феода-лов под влиянием уйгуров приняла манихейство, но в XI в. оно вновь было вытеснено шаманизмом.</w:t>
      </w:r>
    </w:p>
    <w:p>
      <w:pPr>
        <w:pStyle w:val="Style15"/>
        <w:jc w:val="both"/>
        <w:rPr>
          <w:rFonts w:ascii="Times New Roman" w:hAnsi="Times New Roman" w:cs="Times New Roman"/>
        </w:rPr>
      </w:pPr>
      <w:r>
        <w:rPr>
          <w:rFonts w:cs="Times New Roman" w:ascii="Times New Roman" w:hAnsi="Times New Roman"/>
        </w:rPr>
        <w:t>Распространение православия начинается в XVIII в., когда после окон-чательного присоединения Хакасии к России в 1703 г. на ее территории появляются русские остроги, русские переселенцы, а с ними — право-славное духовенство. Первое массовое крещение хакасов состоялось в 1716—1717 гг. на реке Кия. Часть хакасов уже к концу XVIII в. стано-вятся верными христианами: в 1772 г. в селе Аскиз впервые по просьбе одного из хакасских князей была построена православная церковь.</w:t>
      </w:r>
    </w:p>
    <w:p>
      <w:pPr>
        <w:pStyle w:val="Style15"/>
        <w:jc w:val="both"/>
        <w:rPr>
          <w:rFonts w:ascii="Times New Roman" w:hAnsi="Times New Roman" w:cs="Times New Roman"/>
        </w:rPr>
      </w:pPr>
      <w:r>
        <w:rPr>
          <w:rFonts w:cs="Times New Roman" w:ascii="Times New Roman" w:hAnsi="Times New Roman"/>
        </w:rPr>
        <w:t>Тем не менее в начале XIX в. большинство хакасов официально про-должали придерживаться «шаманской веры». Лишь в течение XIX в., благодаря активности епископов Енисейска, в юрисдикцию которых входила нынешняя Хакасия, хакасское население было поголовно кре-щено (массовое крещение последних шаманистов состоялось 15 июля 1876 г.). Однако двоеверие, а то и чистый шаманизм сохранились сре¬ди хакасского населения до сих пор. В XIX в. в Хакасию начинается массовое переселение старообрядцев (белокриницкого, часовенного, атакже поморского согласия), субботников, молокан. Крестьяне-пере-селенцы — немцы, эстонцы, латыши и ссыльные поляки — приводите собой католичество и протестантизм.</w:t>
      </w:r>
    </w:p>
    <w:p>
      <w:pPr>
        <w:pStyle w:val="Style15"/>
        <w:jc w:val="both"/>
        <w:rPr>
          <w:rFonts w:ascii="Times New Roman" w:hAnsi="Times New Roman" w:cs="Times New Roman"/>
        </w:rPr>
      </w:pPr>
      <w:r>
        <w:rPr>
          <w:rFonts w:cs="Times New Roman" w:ascii="Times New Roman" w:hAnsi="Times New Roman"/>
        </w:rPr>
        <w:t>Уже после революции Хакасия становится, благодаря своей мало-доступной тайге и горам, местом притяжения для радикальных рели-гиозных нонконформистов — старообрядцев и протестантов, а также местом ссылки для религиозных диссидентов — немцев-католиков и лютеран.</w:t>
        <w:tab/>
        <w:t>■ х-</w:t>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В 1960—1980-е гг. Хакасия прославилась благодаря обнаружению журналистами в непроходимой тайге на границе Хакасии и Кемеровской области полностью ушедшего от цивилизации семейства старообрядцев Лыковых и имевшим международный резонанс протестом против религи-озных преследований пятидесятников г. Черногорска. Власти Черногорска подвергали незарегистрированных пятидесятников избиениям, отбирали у них детей, уничтожали их жилища. Семь представителей двух семей — Ва-щенко и Чмыкаловых— в 1978 г. прорвались в посольство США и жили там до 1983 г., когда им позволили эмигрировать из СССР.</w:t>
      </w:r>
    </w:p>
    <w:p>
      <w:pPr>
        <w:pStyle w:val="Style15"/>
        <w:jc w:val="both"/>
        <w:rPr>
          <w:rFonts w:ascii="Times New Roman" w:hAnsi="Times New Roman" w:cs="Times New Roman"/>
        </w:rPr>
      </w:pPr>
      <w:r>
        <w:rPr>
          <w:rFonts w:cs="Times New Roman" w:ascii="Times New Roman" w:hAnsi="Times New Roman"/>
        </w:rPr>
        <w:t>В советское время для РПЦ Хакасия была глухой провинцией гро¬мадной Новосибирской епархии, в республике насчитывалось всего два православных прихода.</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Хакасские благочиния Абаканской и Кызылской епархии.</w:t>
      </w:r>
    </w:p>
    <w:p>
      <w:pPr>
        <w:pStyle w:val="Style15"/>
        <w:jc w:val="both"/>
        <w:rPr>
          <w:rFonts w:ascii="Times New Roman" w:hAnsi="Times New Roman" w:cs="Times New Roman"/>
        </w:rPr>
      </w:pPr>
      <w:r>
        <w:rPr>
          <w:rFonts w:cs="Times New Roman" w:ascii="Times New Roman" w:hAnsi="Times New Roman"/>
        </w:rPr>
        <w:t>Епархию возглавляет епископ Абаканский и Кызылский Ионафан (Цветков).</w:t>
      </w:r>
    </w:p>
    <w:p>
      <w:pPr>
        <w:pStyle w:val="Style15"/>
        <w:jc w:val="both"/>
        <w:rPr>
          <w:rFonts w:ascii="Times New Roman" w:hAnsi="Times New Roman" w:cs="Times New Roman"/>
        </w:rPr>
      </w:pPr>
      <w:r>
        <w:rPr>
          <w:rFonts w:cs="Times New Roman" w:ascii="Times New Roman" w:hAnsi="Times New Roman"/>
        </w:rPr>
        <w:t>Епископ Ионафан (Игорь Васильевич Цветков) родился в июне 1962 г. в г. Советская Гавань Хабаровского края. Работал на судоремонтном заводе, в 1972—1982 гг. служил псаломщиком Петропавловской церкви Советской Гавани. В 1982—1985 гг. учился в МДС, с 1985 г. — в братии ТСЛ. В 1986— 1990 гг. в братии Свято-Данилова монастыря (с 1988 г. — иеромонах), был регентом хора и сотрудником бюро по приему’ ино¬странцев. С 1990 г. служил на Сахалине — в 1991—1993 гг. — благочин¬ный приходов Сахалинской области, в 1993—1995 гг. — благочинный Курильских островов, в 1995—1997 гг. — настоятель Воскресенского собора в Южно-Сахалинске. В 1997—1999 гг. — епископ Южно-Саха¬линский. С конца 1999 г. — епископ Абаканский.</w:t>
      </w:r>
    </w:p>
    <w:p>
      <w:pPr>
        <w:pStyle w:val="Style15"/>
        <w:jc w:val="both"/>
        <w:rPr>
          <w:rFonts w:ascii="Times New Roman" w:hAnsi="Times New Roman" w:cs="Times New Roman"/>
        </w:rPr>
      </w:pPr>
      <w:r>
        <w:rPr>
          <w:rFonts w:cs="Times New Roman" w:ascii="Times New Roman" w:hAnsi="Times New Roman"/>
        </w:rPr>
        <w:t>Адрес: г. Абакан, Соборная пл., д. 2. Тел.: (39022)-3-54-34.</w:t>
      </w:r>
    </w:p>
    <w:p>
      <w:pPr>
        <w:pStyle w:val="Style15"/>
        <w:jc w:val="both"/>
        <w:rPr>
          <w:rFonts w:ascii="Times New Roman" w:hAnsi="Times New Roman" w:cs="Times New Roman"/>
        </w:rPr>
      </w:pPr>
      <w:r>
        <w:rPr>
          <w:rFonts w:cs="Times New Roman" w:ascii="Times New Roman" w:hAnsi="Times New Roman"/>
        </w:rPr>
        <w:t>Настоятель Никольского собора, секретарь ЕУ: протоиерей Сергий Тимонов. Тел.:(390-22)-4-29-68.</w:t>
      </w:r>
    </w:p>
    <w:p>
      <w:pPr>
        <w:pStyle w:val="Style15"/>
        <w:jc w:val="both"/>
        <w:rPr>
          <w:rFonts w:ascii="Times New Roman" w:hAnsi="Times New Roman" w:cs="Times New Roman"/>
        </w:rPr>
      </w:pPr>
      <w:r>
        <w:rPr>
          <w:rFonts w:cs="Times New Roman" w:ascii="Times New Roman" w:hAnsi="Times New Roman"/>
        </w:rPr>
        <w:t>Преображенский кафедральный собор (строится), адрес: г. Абакан, ул. Дружбы народов.</w:t>
      </w:r>
    </w:p>
    <w:p>
      <w:pPr>
        <w:pStyle w:val="Style15"/>
        <w:jc w:val="both"/>
        <w:rPr>
          <w:rFonts w:ascii="Times New Roman" w:hAnsi="Times New Roman" w:cs="Times New Roman"/>
        </w:rPr>
      </w:pPr>
      <w:r>
        <w:rPr>
          <w:rFonts w:cs="Times New Roman" w:ascii="Times New Roman" w:hAnsi="Times New Roman"/>
        </w:rPr>
        <w:t>Функционируют епархиальные отделы:</w:t>
      </w:r>
    </w:p>
    <w:p>
      <w:pPr>
        <w:pStyle w:val="Style15"/>
        <w:jc w:val="both"/>
        <w:rPr>
          <w:rFonts w:ascii="Times New Roman" w:hAnsi="Times New Roman" w:cs="Times New Roman"/>
        </w:rPr>
      </w:pPr>
      <w:r>
        <w:rPr>
          <w:rFonts w:cs="Times New Roman" w:ascii="Times New Roman" w:hAnsi="Times New Roman"/>
        </w:rPr>
        <w:t>по миссионерству, глава — архимандрит Алексий (Костриков);</w:t>
      </w:r>
    </w:p>
    <w:p>
      <w:pPr>
        <w:pStyle w:val="Style15"/>
        <w:jc w:val="both"/>
        <w:rPr>
          <w:rFonts w:ascii="Times New Roman" w:hAnsi="Times New Roman" w:cs="Times New Roman"/>
        </w:rPr>
      </w:pPr>
      <w:r>
        <w:rPr>
          <w:rFonts w:cs="Times New Roman" w:ascii="Times New Roman" w:hAnsi="Times New Roman"/>
        </w:rPr>
        <w:t>по образованию, глава — протоиерей Александр Фоминых;</w:t>
      </w:r>
    </w:p>
    <w:p>
      <w:pPr>
        <w:pStyle w:val="Style15"/>
        <w:jc w:val="both"/>
        <w:rPr>
          <w:rFonts w:ascii="Times New Roman" w:hAnsi="Times New Roman" w:cs="Times New Roman"/>
        </w:rPr>
      </w:pPr>
      <w:r>
        <w:rPr>
          <w:rFonts w:cs="Times New Roman" w:ascii="Times New Roman" w:hAnsi="Times New Roman"/>
        </w:rPr>
        <w:t>по отношениям со СМИ — протоиерей Сергий Тимонов.</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Возрождение православия начинается с 1993 г., когда Хакасия вы¬делилась из Красноярского края (до этого она была автономной облас¬тью) и обрела статус республики. В 1994 г. премьер-министр Хакасии Смирнов и председатель Собрания депутатов, выполняющий функции президента Штыгашев обратились к Алексию II с просьбой об образо¬вании епархии в Хакасии. В том же году во время встречи Штыгашева и Алексия II вопрос был принципиально решен, но само образование епархии совершилось лишь через год.</w:t>
      </w:r>
    </w:p>
    <w:p>
      <w:pPr>
        <w:pStyle w:val="Style15"/>
        <w:jc w:val="both"/>
        <w:rPr>
          <w:rFonts w:ascii="Times New Roman" w:hAnsi="Times New Roman" w:cs="Times New Roman"/>
        </w:rPr>
      </w:pPr>
      <w:r>
        <w:rPr>
          <w:rFonts w:cs="Times New Roman" w:ascii="Times New Roman" w:hAnsi="Times New Roman"/>
        </w:rPr>
        <w:t>С июля 1995 г. по конец 1999 г. Абаканскую кафедру возглавлял епи¬скоп Викентий (Морарь). Владыка Викентий в управлении епархией проявил себя как умелый, не авторитарный церковный политик, не подавляющий различные течения, которые возникают в среде духо¬венства — от либеральных до консервативных. Именно при владыке Викентии начали, восстанавливая православную жизнь в Хакасии практически с нуля, развиваться несколько приходов во главе с обра¬зованными интеллигентными священниками. Среди них выделяется приход протоиерея Александра Фоминых, который регулярно прово¬дит катехизационные беседы для интеллигенции в Абакане и известен среди общественности. На севере республики служит отец Антоний Сибаров, которого считают последователем отца Александра Меня, так как он занимает либеральную позицию во многих церковных вопросах, а также издает свои книги с комментариями на Священное Писание.</w:t>
      </w:r>
    </w:p>
    <w:p>
      <w:pPr>
        <w:pStyle w:val="Style15"/>
        <w:jc w:val="both"/>
        <w:rPr>
          <w:rFonts w:ascii="Times New Roman" w:hAnsi="Times New Roman" w:cs="Times New Roman"/>
        </w:rPr>
      </w:pPr>
      <w:r>
        <w:rPr>
          <w:rFonts w:cs="Times New Roman" w:ascii="Times New Roman" w:hAnsi="Times New Roman"/>
        </w:rPr>
        <w:t>Особую роль в основании Абаканской епархии сыграл протоиерей Сергий Тимонов, настоятель Никольского собора, человек амбициоз¬ный и склонный резко отстаивать свои позиции. Отец Сергий, с 1987 по 1991 гг. — благочинный Красноярского края, вошел в конфликте главой Красноярской епархии владыкой Антонием, в результате чего временно находился под запретом. После этоготец. Сергий был на¬правлен благочинным в Абакан, где ратовал за создание в Абакане от¬дельной епархии и принимал вначале активное участие в возрождении в Хакасии православной жизни. По его инициативе созданы пастыр¬ско-богословские курсы, гумаНитарно-православная гимназия (поток в школе № 25), детская воскресная школа и катехизаторские курсы для взрослых при соборе, в стадии организации — лекторий для студентов Абаканского университета.</w:t>
      </w:r>
    </w:p>
    <w:p>
      <w:pPr>
        <w:pStyle w:val="Style15"/>
        <w:jc w:val="both"/>
        <w:rPr>
          <w:rFonts w:ascii="Times New Roman" w:hAnsi="Times New Roman" w:cs="Times New Roman"/>
        </w:rPr>
      </w:pPr>
      <w:r>
        <w:rPr>
          <w:rFonts w:cs="Times New Roman" w:ascii="Times New Roman" w:hAnsi="Times New Roman"/>
        </w:rPr>
        <w:t>Протоиерей Сергий Тимонов сумел установить тесные отношения с уполномоченным по связям с религиозными организациями Николаем Волковым, а затем и с Алексеем Ивановичем Лебедем, ставшим главой Хакасии. Тесцые связи с администрацией замыкались практически только на отце Сергии Тимонове.</w:t>
      </w:r>
    </w:p>
    <w:p>
      <w:pPr>
        <w:pStyle w:val="Style15"/>
        <w:jc w:val="both"/>
        <w:rPr>
          <w:rFonts w:ascii="Times New Roman" w:hAnsi="Times New Roman" w:cs="Times New Roman"/>
        </w:rPr>
      </w:pPr>
      <w:r>
        <w:rPr>
          <w:rFonts w:cs="Times New Roman" w:ascii="Times New Roman" w:hAnsi="Times New Roman"/>
        </w:rPr>
        <w:t>Тем не менее владыка Викентий сыграл ключевую роль в важнейшем для епархии деле привлечения спонсорских средств и договорился о поддержке на постоянной основе со стороны богатейшего предприятия Хакасии — «Сибирского алюминия». Владыка Викентий получил со¬гласие со стороны главы «Сибирского алюминия» Олега Дерипаски на осуществление проекта «Возрождения Православия в Хакасии», в рам¬ках которого в Абакане был построен Преображенский кафедральный собор и комплекс епархиальных зданий. На средства этого крупнейшего в Хакасии предприятия, кроме того, построены новые церкви в Саяно- горске, Чернобровске, Шире, Саяно-Шушенске.</w:t>
      </w:r>
    </w:p>
    <w:p>
      <w:pPr>
        <w:pStyle w:val="Style15"/>
        <w:jc w:val="both"/>
        <w:rPr>
          <w:rFonts w:ascii="Times New Roman" w:hAnsi="Times New Roman" w:cs="Times New Roman"/>
        </w:rPr>
      </w:pPr>
      <w:r>
        <w:rPr>
          <w:rFonts w:cs="Times New Roman" w:ascii="Times New Roman" w:hAnsi="Times New Roman"/>
        </w:rPr>
        <w:t>Благодаря тому, что владыка Викентий вел самостоятельную поли¬тику в отношениях с местными предпринимателями и старался не за¬висеть ни в чем от уполномоченного Николая Волкова, отношения Ви¬кентия с администрацией и лично с Волковым были сложными. Однако явных конфликтов не было, так как Викентий, по сути, самоустранился от общения с властями и отдал их на откуптцу. Сергию Тимонову.</w:t>
      </w:r>
    </w:p>
    <w:p>
      <w:pPr>
        <w:pStyle w:val="Style15"/>
        <w:jc w:val="both"/>
        <w:rPr>
          <w:rFonts w:ascii="Times New Roman" w:hAnsi="Times New Roman" w:cs="Times New Roman"/>
        </w:rPr>
      </w:pPr>
      <w:r>
        <w:rPr>
          <w:rFonts w:cs="Times New Roman" w:ascii="Times New Roman" w:hAnsi="Times New Roman"/>
        </w:rPr>
        <w:t>Важной проблемой для епархии являются взаимоотношения с хакас¬ским национальным движением. Несмотря на то, что хакасы составляют лишь 11 % населения республики, они являются титульным этносом, играют заметную роль во властных структурах и среди гуманитарной интеллигенции республики. От вопроса о том, сумеет ли православная епархия вернуть хотя бы предреволюционное влияние на хакасов, су-щественно зависит ее будущая роль в республике. В епархии есть один священник-хакас — Викторин Тюндышев и один диакон из хакасов в Аскизе — районе компактного проживания хакасов. В Аскизе епархии было передано здание аптеки, которое было перестроено в православный храм с элементами традиционно-хакасского декора. В самом Абакане на средства православного предпринимателя Астапаева построен Хакасский культурный центр, при котором начато строительство церкви.</w:t>
      </w:r>
    </w:p>
    <w:p>
      <w:pPr>
        <w:pStyle w:val="Style15"/>
        <w:jc w:val="both"/>
        <w:rPr>
          <w:rFonts w:ascii="Times New Roman" w:hAnsi="Times New Roman" w:cs="Times New Roman"/>
        </w:rPr>
      </w:pPr>
      <w:r>
        <w:rPr>
          <w:rFonts w:cs="Times New Roman" w:ascii="Times New Roman" w:hAnsi="Times New Roman"/>
        </w:rPr>
        <w:t>После своего назначения на Абаканскую кафедру епископ Ионафан сразу продемонстрировал терпимое отношение к тем священнослужите¬лям, которые играли заметную роль и при владыке Викентии. По словам самого владыки, беспокойство у него вызывает только слишком либе¬ральная позиция отца Антония Сибарова, по отношению к которому со временем «возможно, придется принять меры». С самого начала владыка Ионафан выразил большую, чем Викентий, заинтересованность в работе с хакасами и в их привлечении в православие. По приезде в Абакан Иона¬фан, например, сразу создал в Никольской церкви хор из хакасов, кото¬рые отдельные песнопения поют на хакасском языке. Владыка Ионафан уверен в том, что языческие лидеры в Хакасии не правы, когда говорят</w:t>
      </w:r>
    </w:p>
    <w:p>
      <w:pPr>
        <w:pStyle w:val="Style15"/>
        <w:jc w:val="both"/>
        <w:rPr>
          <w:rFonts w:ascii="Times New Roman" w:hAnsi="Times New Roman" w:cs="Times New Roman"/>
        </w:rPr>
      </w:pPr>
      <w:r>
        <w:rPr>
          <w:rFonts w:cs="Times New Roman" w:ascii="Times New Roman" w:hAnsi="Times New Roman"/>
        </w:rPr>
        <w:t>о</w:t>
        <w:tab/>
        <w:t>возможности потери национальной культуры вместе с обращением в христианство. По мнению Ионафана, православие сохранит у хакасов все традиции, кроме языческих. Ионафан также считает, что миссия должна быть общей и для русских, и для хакасов, так как и те, и другие одинаково потеряли веру, даже если формально считают себя православными.</w:t>
      </w:r>
    </w:p>
    <w:p>
      <w:pPr>
        <w:pStyle w:val="Style15"/>
        <w:jc w:val="both"/>
        <w:rPr>
          <w:rFonts w:ascii="Times New Roman" w:hAnsi="Times New Roman" w:cs="Times New Roman"/>
        </w:rPr>
      </w:pPr>
      <w:r>
        <w:rPr>
          <w:rFonts w:cs="Times New Roman" w:ascii="Times New Roman" w:hAnsi="Times New Roman"/>
        </w:rPr>
        <w:t>Одной из главных задач епархии во главе с епископом Ионафаном является работа с интеллигенцией и развитие системы религиозного образования. Перед священнослужителями епархии также стоит за¬дача преодолеть отчуждение, которое существует по отношению к Церкви со стороны общеобразовательных учреждений, и осуществить</w:t>
      </w:r>
    </w:p>
    <w:p>
      <w:pPr>
        <w:pStyle w:val="Style15"/>
        <w:jc w:val="both"/>
        <w:rPr>
          <w:rFonts w:ascii="Times New Roman" w:hAnsi="Times New Roman" w:cs="Times New Roman"/>
        </w:rPr>
      </w:pPr>
      <w:r>
        <w:rPr>
          <w:rFonts w:cs="Times New Roman" w:ascii="Times New Roman" w:hAnsi="Times New Roman"/>
        </w:rPr>
        <w:t>давно поставленную задачу создания православной гимназии. Также по-прежнему нерешенной является проблема работы со студентами и налаживание контактов с преподавателями вузов.</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православие</w:t>
      </w:r>
    </w:p>
    <w:p>
      <w:pPr>
        <w:pStyle w:val="Style15"/>
        <w:jc w:val="both"/>
        <w:rPr>
          <w:rFonts w:ascii="Times New Roman" w:hAnsi="Times New Roman" w:cs="Times New Roman"/>
        </w:rPr>
      </w:pPr>
      <w:r>
        <w:rPr>
          <w:rFonts w:cs="Times New Roman" w:ascii="Times New Roman" w:hAnsi="Times New Roman"/>
        </w:rPr>
        <w:t>Тогдашний глава республики Алексей Лебедь (с декабря 1997 г.) пу-блично своих религиозных пристрастий и представлений о религиозной политике не выражал и не называл себя православным человеком, хотя во время своей инаугурации получал напутствие от владыки Викентия и цело¬вал икону. Непосредственно религиозная политика в Хакасии, вследствие индифферентной позиции А. Лебедя, во многом определялась уполно- - моченным по делам религий Николаем Степановичем Волковым, раб. тел.. 9-91-74. Николай Волков — кандидат философских наук, выпускник кафедры религиоведения Академии государственной службы. Он стре¬мится не допускать прямых контактов религиозных общин с властью и общественными организациями и полностью их контролировать. Волков считает традиционными для Хакасии православие, старообрядчество, ка¬толичество, лютеранство, баптизм, пятидесятничество, иешвизм, молокан¬ство, иудаизм и ислам, однако более существенная поддержка оказывается православной церкви. Епархии в Абакане был передан ряд зданий под епар¬хиальное управление, республиканская администрация и районные власти активно помогают епархии найти спонсоров для строительства и реставра¬ции церквей, выделяют епархии средства на основе взаимозачетов.</w:t>
      </w:r>
    </w:p>
    <w:p>
      <w:pPr>
        <w:pStyle w:val="Style15"/>
        <w:jc w:val="both"/>
        <w:rPr>
          <w:rFonts w:ascii="Times New Roman" w:hAnsi="Times New Roman" w:cs="Times New Roman"/>
        </w:rPr>
      </w:pPr>
      <w:r>
        <w:rPr>
          <w:rFonts w:cs="Times New Roman" w:ascii="Times New Roman" w:hAnsi="Times New Roman"/>
        </w:rPr>
        <w:t>Религиозная политика хакасских властей по отношению к религиоз-ным меньшинствам до середины 1997 г. была — сравнительно с другими регионами — либеральна. Однако с конца 1997 г. началось ее ужесточе-ние. Волков заявил, что вообще не допустит распространения в Хакасии таких движений, как мормоны, кришнаиты, бахай, рериховцы и последо-ватели Муна. Волков также предпринимает решительные шаги с целью недопущения в Хакасии миссионерской деятельности баптистских и пятидесятнических церквей из других регионов России и тем более из- за рубежа. После принятия религиозного закона 1997 г. раздражение и власти, и влиятельных общественных кругов (в том числе хакасских на-циональных организаций и казачества) деятельностью «Церкви Прослав-ления» и других протестантов вылилось в открытые гонения на лютеран и в первые шаги, направленные на дискриминацию прославленцев. Пре-следования религиозных меньшинств в 1997—1998 гг. привели к тому, что в июне 1998 г. две протестантские церкви — Христианская Церковь «Прославление» (Хакасия, г. Абакан) и Евангелическая лютеранская миссия (Хакасия, Ширинский район, пос. Тиум) передали в Консти-туционный суд РФ материалы, свидетельствующие о неконституцион- ности отдельных положений российского закона «О свободе совести». После скандала, связанного с лютеранами, власти и лично Алексей Ле-бедь старались не идти на поводу у Николая Волкова.</w:t>
      </w:r>
    </w:p>
    <w:p>
      <w:pPr>
        <w:pStyle w:val="Style15"/>
        <w:jc w:val="both"/>
        <w:rPr>
          <w:rFonts w:ascii="Times New Roman" w:hAnsi="Times New Roman" w:cs="Times New Roman"/>
        </w:rPr>
      </w:pPr>
      <w:r>
        <w:rPr>
          <w:rFonts w:cs="Times New Roman" w:ascii="Times New Roman" w:hAnsi="Times New Roman"/>
        </w:rPr>
        <w:t>Владыка Ионафан установил тесный личный контакт с Николае Волковым, но старается держать дистанцию в отношениях с властями, осторожно относясь ко всем инициативам, которые исходят от Волкова. По мнению Ионафана, Алексей Лебедь никак не проявил себя в под¬держке Церкви в Хакасии, и позиция власти по отношению к право¬славию еще не до конца ясна и не проявлена в реальных делах, так ка допускается существование таких «сект», как церковь «Прославление», и делаются шаги в сторону шаманистов-язычников. По словам влады¬ки, Волков активно ратует за православие, а Алексей Лебедь мог бы по¬участвовать и в языческом, и в православном праздниках. Возмущение Ионафана вызывает поддержка празднования языческих праздников со стороны властей, а также то, что на съезды хакасского народа приглаша¬ют не епископа, а «жрицу Белой Кобылицы». Кроме того, Ионафан раз¬дражен тем, что православным не дали возможности построить собор в самом центре Абакана из-за противодействия языческих организаций, объявивших место в центре города священным.</w:t>
      </w:r>
    </w:p>
    <w:p>
      <w:pPr>
        <w:pStyle w:val="Style15"/>
        <w:jc w:val="both"/>
        <w:rPr>
          <w:rFonts w:ascii="Times New Roman" w:hAnsi="Times New Roman" w:cs="Times New Roman"/>
        </w:rPr>
      </w:pPr>
      <w:r>
        <w:rPr>
          <w:rFonts w:cs="Times New Roman" w:ascii="Times New Roman" w:hAnsi="Times New Roman"/>
        </w:rPr>
        <w:t>Политика мэра Абакана Николая Генриховича Балакина кардиналь¬но отличается от позиции Алексея Лебедя. Балакин прямо объявляет себя православным человеком и поддерживает с епархией доброже¬лательные отношения. По его инициативе были собраны средства на постройку в Абакане храма свв. Константина и Елены, фонд по стро¬ительству которого Балакин и возглавил. По словам владыки Иоана- фана, помощь городской администрации заключается пока только в размещении рекламных щитов с просьбой о пожертвовании на улицах и общественном транспорте.</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96 г.: 15 приходов, 13 священников, один дьякон. Из них двое окончили академию, двое — семинарию, один — выпускник Абакан¬ского университета.</w:t>
      </w:r>
    </w:p>
    <w:p>
      <w:pPr>
        <w:pStyle w:val="Style15"/>
        <w:jc w:val="both"/>
        <w:rPr>
          <w:rFonts w:ascii="Times New Roman" w:hAnsi="Times New Roman" w:cs="Times New Roman"/>
        </w:rPr>
      </w:pPr>
      <w:r>
        <w:rPr>
          <w:rFonts w:cs="Times New Roman" w:ascii="Times New Roman" w:hAnsi="Times New Roman"/>
        </w:rPr>
        <w:t>2000</w:t>
        <w:tab/>
        <w:t>г.: 30 приходов (19 зарегистрировано), 25 священников, семь диаконов.</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Русские, украинцы, часть хакасов.</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Епархия предполагала с 2001 г. издавать газету «Православный бла- говестник» с информацией о православных традициях и праздниках и епархиальный вестник, который будет содержать более официальную информацию и факты из жизни епархии.</w:t>
      </w:r>
    </w:p>
    <w:p>
      <w:pPr>
        <w:pStyle w:val="Style15"/>
        <w:jc w:val="both"/>
        <w:rPr>
          <w:rFonts w:ascii="Times New Roman" w:hAnsi="Times New Roman" w:cs="Times New Roman"/>
        </w:rPr>
      </w:pPr>
      <w:r>
        <w:rPr>
          <w:rFonts w:cs="Times New Roman" w:ascii="Times New Roman" w:hAnsi="Times New Roman"/>
        </w:rPr>
        <w:t>Православная страница в газете «Абакан».</w:t>
      </w:r>
    </w:p>
    <w:p>
      <w:pPr>
        <w:pStyle w:val="Style15"/>
        <w:jc w:val="both"/>
        <w:rPr>
          <w:rFonts w:ascii="Times New Roman" w:hAnsi="Times New Roman" w:cs="Times New Roman"/>
        </w:rPr>
      </w:pPr>
      <w:r>
        <w:rPr>
          <w:rFonts w:cs="Times New Roman" w:ascii="Times New Roman" w:hAnsi="Times New Roman"/>
        </w:rPr>
        <w:t>Передача «Воскресение» по местному ТВ «Сибирь», программа «Путь к себе» на ГТРК. Ведущим программ является отец Сергий Тимонов.</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Пастырско-богословские курсы» для духовенства и кандидатов в священники.</w:t>
      </w:r>
    </w:p>
    <w:p>
      <w:pPr>
        <w:pStyle w:val="Style15"/>
        <w:jc w:val="both"/>
        <w:rPr>
          <w:rFonts w:ascii="Times New Roman" w:hAnsi="Times New Roman" w:cs="Times New Roman"/>
        </w:rPr>
      </w:pPr>
      <w:r>
        <w:rPr>
          <w:rFonts w:cs="Times New Roman" w:ascii="Times New Roman" w:hAnsi="Times New Roman"/>
        </w:rPr>
        <w:t>Гуманитарно-православная гимназия (поток в городской школе № 25).</w:t>
      </w:r>
    </w:p>
    <w:p>
      <w:pPr>
        <w:pStyle w:val="Style15"/>
        <w:jc w:val="both"/>
        <w:rPr>
          <w:rFonts w:ascii="Times New Roman" w:hAnsi="Times New Roman" w:cs="Times New Roman"/>
        </w:rPr>
      </w:pPr>
      <w:r>
        <w:rPr>
          <w:rFonts w:cs="Times New Roman" w:ascii="Times New Roman" w:hAnsi="Times New Roman"/>
        </w:rPr>
        <w:t>Детская воскресная школа и катехизаторские курсы для взрослых при соборе. Директор воскресной школы — диакон Александр Ильин.</w:t>
      </w:r>
    </w:p>
    <w:p>
      <w:pPr>
        <w:pStyle w:val="Style15"/>
        <w:jc w:val="both"/>
        <w:rPr>
          <w:rFonts w:ascii="Times New Roman" w:hAnsi="Times New Roman" w:cs="Times New Roman"/>
        </w:rPr>
      </w:pPr>
      <w:r>
        <w:rPr>
          <w:rFonts w:cs="Times New Roman" w:ascii="Times New Roman" w:hAnsi="Times New Roman"/>
        </w:rPr>
        <w:t>В стадии организации православный лекторий для студентов Аба-канского университета.</w:t>
      </w:r>
    </w:p>
    <w:p>
      <w:pPr>
        <w:pStyle w:val="Style15"/>
        <w:jc w:val="both"/>
        <w:rPr>
          <w:rFonts w:ascii="Times New Roman" w:hAnsi="Times New Roman" w:cs="Times New Roman"/>
        </w:rPr>
      </w:pPr>
      <w:r>
        <w:rPr>
          <w:rFonts w:cs="Times New Roman" w:ascii="Times New Roman" w:hAnsi="Times New Roman"/>
        </w:rPr>
        <w:t>Ректор Абаканского университета выходил с предложением об от-крытии теологического факультета, идея была отложена из-за недо-1 статка преподавательских кадров.</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Монастыри отсутствуют. В сентябре 1999 г. было заявлено, что в Ширинском районе Хакасии, в восьми километрах от заброшенного села Улень, по благословению архиепископа Викентия будет основан монастырь в честь преподобного Серафима Саровского. Эта идея не по-лучила своего развития при епископе Ионафане. Нынешний архиерей планирует в перспективе организовать мужской монастырь в Черно- горске, а женский — в Саяногорске.</w:t>
      </w:r>
    </w:p>
    <w:p>
      <w:pPr>
        <w:pStyle w:val="Style15"/>
        <w:jc w:val="both"/>
        <w:rPr>
          <w:rFonts w:ascii="Times New Roman" w:hAnsi="Times New Roman" w:cs="Times New Roman"/>
        </w:rPr>
      </w:pPr>
      <w:r>
        <w:rPr>
          <w:rFonts w:cs="Times New Roman" w:ascii="Times New Roman" w:hAnsi="Times New Roman"/>
        </w:rPr>
        <w:t>Старообрядчество</w:t>
      </w:r>
    </w:p>
    <w:p>
      <w:pPr>
        <w:pStyle w:val="Style15"/>
        <w:jc w:val="both"/>
        <w:rPr>
          <w:rFonts w:ascii="Times New Roman" w:hAnsi="Times New Roman" w:cs="Times New Roman"/>
        </w:rPr>
      </w:pPr>
      <w:r>
        <w:rPr>
          <w:rFonts w:cs="Times New Roman" w:ascii="Times New Roman" w:hAnsi="Times New Roman"/>
        </w:rPr>
        <w:t>Хакасия — один из регионов, где лучше всего сохранились беспоповцы- часовенные. Именно в Хакасии, в тайге, проживала семья старообряд¬цев Лыковых, полностью порвавшая с цивилизацией. Эти общины не регистрируются, избегают отношений с властью и СМИ, так что чис-ленность их определить невозможно. Наиболее крупные и известные общины в селах Таштып и Бирк-Чул Аскизского района. Немногочис-ленные белокриницкие и поморцы Абакана участвуют в религиозной жизни общин своих единоверцев в Минусинске.</w:t>
      </w:r>
    </w:p>
    <w:p>
      <w:pPr>
        <w:pStyle w:val="Style15"/>
        <w:jc w:val="both"/>
        <w:rPr>
          <w:rFonts w:ascii="Times New Roman" w:hAnsi="Times New Roman" w:cs="Times New Roman"/>
        </w:rPr>
      </w:pPr>
      <w:r>
        <w:rPr>
          <w:rFonts w:cs="Times New Roman" w:ascii="Times New Roman" w:hAnsi="Times New Roman"/>
        </w:rPr>
        <w:t>Католицизм</w:t>
      </w:r>
    </w:p>
    <w:p>
      <w:pPr>
        <w:pStyle w:val="Style15"/>
        <w:jc w:val="both"/>
        <w:rPr>
          <w:rFonts w:ascii="Times New Roman" w:hAnsi="Times New Roman" w:cs="Times New Roman"/>
        </w:rPr>
      </w:pPr>
      <w:r>
        <w:rPr>
          <w:rFonts w:cs="Times New Roman" w:ascii="Times New Roman" w:hAnsi="Times New Roman"/>
        </w:rPr>
        <w:t>Нерегистрируемая и нерегулярная католическая религиозная жизнь су-ществовала среди ссыльных немцев все годы советской власти. В 1993 г. активисты общества «Полония» (лидер Сергей Леончик) организовали католический приход в Абакане, который с этого времени регулярно посещают священники из Красноярска. Приход ожидает в будущем прибытия постоянного священника. Богослужение только по-русски. Община стремится быть незаметной, никакой публичной деятельности не ведет, хотя на бытовом уровне случаются антикатолические инци¬денты. А. Лебедь на встрече с С. Леончиком говорил о близости русских и поляков. С православной епархией отношения теплые, даже одно вре-</w:t>
      </w:r>
    </w:p>
    <w:p>
      <w:pPr>
        <w:pStyle w:val="Style15"/>
        <w:jc w:val="both"/>
        <w:rPr>
          <w:rFonts w:ascii="Times New Roman" w:hAnsi="Times New Roman" w:cs="Times New Roman"/>
        </w:rPr>
      </w:pPr>
      <w:r>
        <w:rPr>
          <w:rFonts w:cs="Times New Roman" w:ascii="Times New Roman" w:hAnsi="Times New Roman"/>
        </w:rPr>
        <w:t>мя в 1996 г. обсуждался проект издания совместной газеты. Абаканская община: 40 челлвек; собираются по адресу: ул. Ленина, д. 3, кв. 51; тел.: 6-70-59 (Коцласова Клара Романовна).</w:t>
      </w:r>
    </w:p>
    <w:p>
      <w:pPr>
        <w:pStyle w:val="Style15"/>
        <w:jc w:val="both"/>
        <w:rPr>
          <w:rFonts w:ascii="Times New Roman" w:hAnsi="Times New Roman" w:cs="Times New Roman"/>
        </w:rPr>
      </w:pPr>
      <w:r>
        <w:rPr>
          <w:rFonts w:cs="Times New Roman" w:ascii="Times New Roman" w:hAnsi="Times New Roman"/>
        </w:rPr>
        <w:t>Самая большая община в селе Бородино Богратского района: 80 человек. Умершая в 1999 г. 97-летняя женщина по имени Франческа собирала в течение десятилетий католическую общину на тайные мо-литвенные собрания. Имеют «католическую комнату» в клубе. В селах еще 5—6 немецких католических общин.</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а)</w:t>
        <w:tab/>
        <w:t>ЕЛЦ. На территории Хакасии существует до десяти братских общин ссыльных немцев, за привлечение которых в свою юрисдикцию борются три лютеранских центра — ЕЛЦ, Церковь Ингрии и СЕЛЦ. В ЕЛЦ вошли общины поселка Бограт и села Июс, которые периодически посещает пробст Восточной Сибири из Красноярска пастор Рудольф Блюмке.</w:t>
      </w:r>
    </w:p>
    <w:p>
      <w:pPr>
        <w:pStyle w:val="Style15"/>
        <w:jc w:val="both"/>
        <w:rPr>
          <w:rFonts w:ascii="Times New Roman" w:hAnsi="Times New Roman" w:cs="Times New Roman"/>
        </w:rPr>
      </w:pPr>
      <w:r>
        <w:rPr>
          <w:rFonts w:cs="Times New Roman" w:ascii="Times New Roman" w:hAnsi="Times New Roman"/>
        </w:rPr>
        <w:t>б)</w:t>
        <w:tab/>
        <w:t>Евангелическо-лютеранская церковь Ингрии. Церковь Ингрии сумела привлечь к себе братские общины Абакана и Саяногорска, не¬довольных либеральной теологией БЛЦ. Их окормляет пастор Церкви Ингрии в Минусинске Григорий Савченко, возглавляющий филиал красноярской церкви. В рамках Церкви Ингрии подыскивается кан¬дидат из хакасских немцев для окормления братских общин в Хакасии, который должен будет пройти обучение в семинарии негосударствен¬ной консервативной Лютеранской Церкви Германии.</w:t>
      </w:r>
    </w:p>
    <w:p>
      <w:pPr>
        <w:pStyle w:val="Style15"/>
        <w:jc w:val="both"/>
        <w:rPr>
          <w:rFonts w:ascii="Times New Roman" w:hAnsi="Times New Roman" w:cs="Times New Roman"/>
        </w:rPr>
      </w:pPr>
      <w:r>
        <w:rPr>
          <w:rFonts w:cs="Times New Roman" w:ascii="Times New Roman" w:hAnsi="Times New Roman"/>
        </w:rPr>
        <w:t>в)</w:t>
        <w:tab/>
        <w:t>Сибирская Евангелическо-Лютеранская Церковь (СЕЛЦ), зареги-стрирована как миссия. Два прихода СЕЛ Ц в Хакасии — в Абакане и по-селке Туим (Тувим). С 1996 г. В этническом отношении приход смешан¬ный — русские, немцы, хакасы. Глава миссии в Хакасии — пастор Павел Заякин. Второй священнослужитель — пастор Андрей Иволга. Миссио¬нерская школа в Абакане, директор — Павел Храмов. Поддержка Лютеран¬ской церкви Миссури-синода (США). В Туиме воскресная школа, работа с детьми в средней школе, значительная гуманитарная помощь населению. В конце 1997 г. построена церковь (пастор Павел Заякин), по сообщению «НГ-религии» (сетябрь 1997), в августе 1998 г. ее освятил настоятель ново-сибирской лютеранской общины пастор Всеволод Л ыткин.</w:t>
      </w:r>
    </w:p>
    <w:p>
      <w:pPr>
        <w:pStyle w:val="Style15"/>
        <w:jc w:val="both"/>
        <w:rPr>
          <w:rFonts w:ascii="Times New Roman" w:hAnsi="Times New Roman" w:cs="Times New Roman"/>
        </w:rPr>
      </w:pPr>
      <w:r>
        <w:rPr>
          <w:rFonts w:cs="Times New Roman" w:ascii="Times New Roman" w:hAnsi="Times New Roman"/>
        </w:rPr>
        <w:t>В конце 1997 г. местные власти обвинили лютеранский приход в шпионаже на том основании, что к туимским лютеранам часто при¬езжают иностранцы. Офицер ФСБ Сергей Бобровников обходил квар¬тиры учредителей прихода, пытаясь установить, действительно ли они являются лютеранами. На такие вопросы некоторые учредители отвеча¬ли: «Нет». В процедуру уничтожения прихода включились прокуратура, уполномоченный Н. Волков, мэр Туима Виктор Качаев. Представители этих органов заявили, что они в любом случае уничтожат приход. В начале 1998 г. прокуратура Хакасии возбудила процесс против Мини¬стерства юстиции Хакасии с целью оспорить законность регистрации лютеранской общины. В сентябре 1998 г. Верховный суд Республики Хакасия принял решение о закрытии евангелическо-лютеранской мис¬сии Хакасии (ЕЛМХ), расположенной в поселке Туим Ширинского района. В начале 1999 г. Министерство юстиции Хакасии отказало в регистрации религиозного объединения «Евангелическо-лютеранской церкви Преображения Господня», учрежденной в 1998 г. двадцатью чле¬нами общины при посредничестве Евангелическо-лютеранской миссии Хакасии. Министерство также отказало в регистрации общественной организации «Милосердие», созданной прихожанами лютеранской церкви. Лишь в мае 1999 г. Верховный суд РФ отклонил иск хакасской прокуратуры, и миссия была окончательно зарегистрирована.</w:t>
      </w:r>
    </w:p>
    <w:p>
      <w:pPr>
        <w:pStyle w:val="Style15"/>
        <w:jc w:val="both"/>
        <w:rPr>
          <w:rFonts w:ascii="Times New Roman" w:hAnsi="Times New Roman" w:cs="Times New Roman"/>
        </w:rPr>
      </w:pPr>
      <w:r>
        <w:rPr>
          <w:rFonts w:cs="Times New Roman" w:ascii="Times New Roman" w:hAnsi="Times New Roman"/>
        </w:rPr>
        <w:t>Адрес церкви: пос. Туим Ширинского района.</w:t>
      </w:r>
    </w:p>
    <w:p>
      <w:pPr>
        <w:pStyle w:val="Style15"/>
        <w:jc w:val="both"/>
        <w:rPr>
          <w:rFonts w:ascii="Times New Roman" w:hAnsi="Times New Roman" w:cs="Times New Roman"/>
        </w:rPr>
      </w:pPr>
      <w:r>
        <w:rPr>
          <w:rFonts w:cs="Times New Roman" w:ascii="Times New Roman" w:hAnsi="Times New Roman"/>
        </w:rPr>
        <w:t>Диакон Павел Заякин проводит активную миссионерскую работу среди братских общин в Хакасии с целью их привлечения в БЛЦ, чем вызывает недовольство со стороны пробста Рудольфа Блюмке. Благодаря стараниям Павла Заякина, братская община села Борец фактически на¬ходится на перепутье. Блюмке и Заякин ведут за нее активную борьбу.</w:t>
      </w:r>
    </w:p>
    <w:p>
      <w:pPr>
        <w:pStyle w:val="Style15"/>
        <w:jc w:val="both"/>
        <w:rPr>
          <w:rFonts w:ascii="Times New Roman" w:hAnsi="Times New Roman" w:cs="Times New Roman"/>
        </w:rPr>
      </w:pPr>
      <w:r>
        <w:rPr>
          <w:rFonts w:cs="Times New Roman" w:ascii="Times New Roman" w:hAnsi="Times New Roman"/>
        </w:rPr>
        <w:t>Баптизм и евангелизм</w:t>
      </w:r>
    </w:p>
    <w:p>
      <w:pPr>
        <w:pStyle w:val="Style15"/>
        <w:jc w:val="both"/>
        <w:rPr>
          <w:rFonts w:ascii="Times New Roman" w:hAnsi="Times New Roman" w:cs="Times New Roman"/>
        </w:rPr>
      </w:pPr>
      <w:r>
        <w:rPr>
          <w:rFonts w:cs="Times New Roman" w:ascii="Times New Roman" w:hAnsi="Times New Roman"/>
        </w:rPr>
        <w:t>а)</w:t>
        <w:tab/>
        <w:t>Российский Союз евангельских христиан баптистов (РСЕХБ). Четы¬ре зарегистрированные общины ЕХБ: г. Абакан, ул. Хмельницкого, д. 263, пастор: Федор Степанович Шевцов; г. Черногорск, тел.: 5-16-96; ст. брат Сергей Ильич Шендерей; г. Саяногорск, ст. брат Евгений Алек¬сандрович Еретин; Абаза, пастор Владимир Дмитриевич Будаев.</w:t>
      </w:r>
    </w:p>
    <w:p>
      <w:pPr>
        <w:pStyle w:val="Style15"/>
        <w:jc w:val="both"/>
        <w:rPr>
          <w:rFonts w:ascii="Times New Roman" w:hAnsi="Times New Roman" w:cs="Times New Roman"/>
        </w:rPr>
      </w:pPr>
      <w:r>
        <w:rPr>
          <w:rFonts w:cs="Times New Roman" w:ascii="Times New Roman" w:hAnsi="Times New Roman"/>
        </w:rPr>
        <w:t>Протестантские общины всех направлений активно используют переводы Библии на хакасский язык — Священное Писание переве¬дено на хакасский по заданию Стокгольмского Библейского института хакасским филологом Ильей Топоевым.</w:t>
      </w:r>
    </w:p>
    <w:p>
      <w:pPr>
        <w:pStyle w:val="Style15"/>
        <w:jc w:val="both"/>
        <w:rPr>
          <w:rFonts w:ascii="Times New Roman" w:hAnsi="Times New Roman" w:cs="Times New Roman"/>
        </w:rPr>
      </w:pPr>
      <w:r>
        <w:rPr>
          <w:rFonts w:cs="Times New Roman" w:ascii="Times New Roman" w:hAnsi="Times New Roman"/>
        </w:rPr>
        <w:t>б)</w:t>
        <w:tab/>
        <w:t>Совет Церквей ЕХБ. Крупная община в Абакане — до 250 человек. Богослужения проводят в собственном Доме Молитвы.</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Союз Христиан Веры Евангельской Пятидесятников (СХВЕП). Ак¬тивное й многочисленное в 1960—1980 гг. пятидесятничество сильно поредело и ослабло: одни эмигрировали, другие перешли в харизмати¬ческую «Церковь Прославления» и к адвентистам. Крупнейшая община в Черногорске, пастор Анатолий Яковлевич Соловьев.</w:t>
      </w:r>
    </w:p>
    <w:p>
      <w:pPr>
        <w:pStyle w:val="Style15"/>
        <w:jc w:val="both"/>
        <w:rPr>
          <w:rFonts w:ascii="Times New Roman" w:hAnsi="Times New Roman" w:cs="Times New Roman"/>
        </w:rPr>
      </w:pPr>
      <w:r>
        <w:rPr>
          <w:rFonts w:cs="Times New Roman" w:ascii="Times New Roman" w:hAnsi="Times New Roman"/>
        </w:rPr>
        <w:t>В октябре 2000 г. было распространено обращение пастора церкви ХВЕ г. Саяногорска Сергея Ващенко в связи с фактами гонений на ве¬рующих его церкви со стороны местных властей. В сообщении указыва¬лось, что с октября 1999 г. верующие проводят богослужения на улице, поскольку администрация города выгнала их из здания, где пятидесят¬ники проводили службы более 8 лет. В сентябре 2000 г. С. Ващенко, его сын и администратор церкви были арестованы и оштрафованы.</w:t>
      </w:r>
    </w:p>
    <w:p>
      <w:pPr>
        <w:pStyle w:val="Style15"/>
        <w:jc w:val="both"/>
        <w:rPr>
          <w:rFonts w:ascii="Times New Roman" w:hAnsi="Times New Roman" w:cs="Times New Roman"/>
        </w:rPr>
      </w:pPr>
      <w:r>
        <w:rPr>
          <w:rFonts w:cs="Times New Roman" w:ascii="Times New Roman" w:hAnsi="Times New Roman"/>
        </w:rPr>
        <w:t>б)</w:t>
        <w:tab/>
        <w:t>«Церковь Прославления» (см.: Современная религиозная жизнь России. Опыт систематического описания. Т. II. / Отв. ред. М. Бурдо, С. Филатов. М.: «Логос», 2003. С. 350—354).</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Растущая община. Пастор: Александр Александрович Швабауэр. Адрес: г. Абакан, ул. Луначарского, д. 6, более 100 человек; В Саяногорске в</w:t>
      </w:r>
    </w:p>
    <w:p>
      <w:pPr>
        <w:pStyle w:val="Style15"/>
        <w:jc w:val="both"/>
        <w:rPr>
          <w:rFonts w:ascii="Times New Roman" w:hAnsi="Times New Roman" w:cs="Times New Roman"/>
        </w:rPr>
      </w:pPr>
      <w:r>
        <w:rPr>
          <w:rFonts w:cs="Times New Roman" w:ascii="Times New Roman" w:hAnsi="Times New Roman"/>
        </w:rPr>
        <w:t>1996</w:t>
        <w:tab/>
        <w:t>г. начали успешную миссию в Тыве. Однако убеждены, что скоро вновь начнутся гонения.</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Растущая община в Абакане: Бронислав Александрович Шипупонов; тел.: 5-89-24. В Черногорске: Виктор Иннокентьевич Павлов; тел.: 5-58- 83. Три Зала Царств на территории республики: в Абакане, Саяногорске и Черногорске.</w:t>
      </w:r>
    </w:p>
    <w:p>
      <w:pPr>
        <w:pStyle w:val="Style15"/>
        <w:jc w:val="both"/>
        <w:rPr>
          <w:rFonts w:ascii="Times New Roman" w:hAnsi="Times New Roman" w:cs="Times New Roman"/>
        </w:rPr>
      </w:pPr>
      <w:r>
        <w:rPr>
          <w:rFonts w:cs="Times New Roman" w:ascii="Times New Roman" w:hAnsi="Times New Roman"/>
        </w:rPr>
        <w:t>Новоапостольская церковь</w:t>
      </w:r>
    </w:p>
    <w:p>
      <w:pPr>
        <w:pStyle w:val="Style15"/>
        <w:jc w:val="both"/>
        <w:rPr>
          <w:rFonts w:ascii="Times New Roman" w:hAnsi="Times New Roman" w:cs="Times New Roman"/>
        </w:rPr>
      </w:pPr>
      <w:r>
        <w:rPr>
          <w:rFonts w:cs="Times New Roman" w:ascii="Times New Roman" w:hAnsi="Times New Roman"/>
        </w:rPr>
        <w:t>Бурно растущая молодежная незарегистрированная община в Абакане.</w:t>
      </w:r>
    </w:p>
    <w:p>
      <w:pPr>
        <w:pStyle w:val="Style15"/>
        <w:jc w:val="both"/>
        <w:rPr>
          <w:rFonts w:ascii="Times New Roman" w:hAnsi="Times New Roman" w:cs="Times New Roman"/>
        </w:rPr>
      </w:pPr>
      <w:r>
        <w:rPr>
          <w:rFonts w:cs="Times New Roman" w:ascii="Times New Roman" w:hAnsi="Times New Roman"/>
        </w:rPr>
        <w:t>Субботники</w:t>
      </w:r>
    </w:p>
    <w:p>
      <w:pPr>
        <w:pStyle w:val="Style15"/>
        <w:jc w:val="both"/>
        <w:rPr>
          <w:rFonts w:ascii="Times New Roman" w:hAnsi="Times New Roman" w:cs="Times New Roman"/>
        </w:rPr>
      </w:pPr>
      <w:r>
        <w:rPr>
          <w:rFonts w:cs="Times New Roman" w:ascii="Times New Roman" w:hAnsi="Times New Roman"/>
        </w:rPr>
        <w:t>Малочисленная пассивная стариковская община, существующая с се¬редины XIX в. в селе Иудино.</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Община в Абакане получила землю и начала строить на 2000 г. свою мечеть. У общины есть свой мухтасиб. Община в Черногорске. Сре¬ди мусульман в основном татары. Приходы подчиняются Сибирскому муфтияту в Омске.</w:t>
      </w:r>
    </w:p>
    <w:p>
      <w:pPr>
        <w:pStyle w:val="Style15"/>
        <w:jc w:val="both"/>
        <w:rPr>
          <w:rFonts w:ascii="Times New Roman" w:hAnsi="Times New Roman" w:cs="Times New Roman"/>
        </w:rPr>
      </w:pPr>
      <w:r>
        <w:rPr>
          <w:rFonts w:cs="Times New Roman" w:ascii="Times New Roman" w:hAnsi="Times New Roman"/>
        </w:rPr>
        <w:t>Рериховское движение</w:t>
      </w:r>
    </w:p>
    <w:p>
      <w:pPr>
        <w:pStyle w:val="Style15"/>
        <w:jc w:val="both"/>
        <w:rPr>
          <w:rFonts w:ascii="Times New Roman" w:hAnsi="Times New Roman" w:cs="Times New Roman"/>
        </w:rPr>
      </w:pPr>
      <w:r>
        <w:rPr>
          <w:rFonts w:cs="Times New Roman" w:ascii="Times New Roman" w:hAnsi="Times New Roman"/>
        </w:rPr>
        <w:t>а)</w:t>
        <w:tab/>
        <w:t>Традиционное. Председатель: Дмитрий Александрович Попов, секре¬тарь: Тамара Александровна Дворянова (тел.: 4-25-74). Основное направ¬ление: пропаганда учения Агни-Йоги и ценностей Востока. На семинары собирается до 70-ти человек. Рериховское общество официально суще-ствуете 1992 г., среди членов общества около трети хакасов.</w:t>
      </w:r>
    </w:p>
    <w:p>
      <w:pPr>
        <w:pStyle w:val="Style15"/>
        <w:jc w:val="both"/>
        <w:rPr>
          <w:rFonts w:ascii="Times New Roman" w:hAnsi="Times New Roman" w:cs="Times New Roman"/>
        </w:rPr>
      </w:pPr>
      <w:r>
        <w:rPr>
          <w:rFonts w:cs="Times New Roman" w:ascii="Times New Roman" w:hAnsi="Times New Roman"/>
        </w:rPr>
        <w:t>б)</w:t>
        <w:tab/>
        <w:t>Реформаторское. Лидер: педагог Сергей Владимирович Кли¬ментьев (житель Саяногорска), занимается преподаванием в «экспе¬риментальном классе Агни-Йоги» в одной из средних школ. Пытаются включить в свою систему идеи Порфирия Иванова. Создали клуб из нескольких секций, цель которых — практическое применение Агни- Йоги в различных сферах жизни: в педагогике, в питании (экологиче¬ский подход к пище), в бизнесе (связаны с бизнес-школой Аксенова в Курске — «школой честного, человечного бизнеса»). Обсуждают планы создания рерихианской коммуны.</w:t>
      </w:r>
    </w:p>
    <w:p>
      <w:pPr>
        <w:pStyle w:val="Style15"/>
        <w:jc w:val="both"/>
        <w:rPr>
          <w:rFonts w:ascii="Times New Roman" w:hAnsi="Times New Roman" w:cs="Times New Roman"/>
        </w:rPr>
      </w:pPr>
      <w:r>
        <w:rPr>
          <w:rFonts w:cs="Times New Roman" w:ascii="Times New Roman" w:hAnsi="Times New Roman"/>
        </w:rPr>
        <w:t>Бахай</w:t>
      </w:r>
    </w:p>
    <w:p>
      <w:pPr>
        <w:pStyle w:val="Style15"/>
        <w:jc w:val="both"/>
        <w:rPr>
          <w:rFonts w:ascii="Times New Roman" w:hAnsi="Times New Roman" w:cs="Times New Roman"/>
        </w:rPr>
      </w:pPr>
      <w:r>
        <w:rPr>
          <w:rFonts w:cs="Times New Roman" w:ascii="Times New Roman" w:hAnsi="Times New Roman"/>
        </w:rPr>
        <w:t>Первые миссионеры появились в Абакане в 1996 г., и тогда же была создана группа последователей, однако официально существовать об¬щина не смогла из-за активного противодействия со стороны уполно¬моченного Николая Волкова, который старался запретить бахаистам развешивать листовки и снимать помещения.</w:t>
      </w:r>
    </w:p>
    <w:p>
      <w:pPr>
        <w:pStyle w:val="Style15"/>
        <w:jc w:val="both"/>
        <w:rPr>
          <w:rFonts w:ascii="Times New Roman" w:hAnsi="Times New Roman" w:cs="Times New Roman"/>
        </w:rPr>
      </w:pPr>
      <w:r>
        <w:rPr>
          <w:rFonts w:cs="Times New Roman" w:ascii="Times New Roman" w:hAnsi="Times New Roman"/>
        </w:rPr>
        <w:t>«Белый лама»</w:t>
      </w:r>
    </w:p>
    <w:p>
      <w:pPr>
        <w:pStyle w:val="Style15"/>
        <w:jc w:val="both"/>
        <w:rPr>
          <w:rFonts w:ascii="Times New Roman" w:hAnsi="Times New Roman" w:cs="Times New Roman"/>
        </w:rPr>
      </w:pPr>
      <w:r>
        <w:rPr>
          <w:rFonts w:cs="Times New Roman" w:ascii="Times New Roman" w:hAnsi="Times New Roman"/>
        </w:rPr>
        <w:t>Житель Москвы Виктор Федорович Востоков (тел. в Москве: 312-52-69) с 1994 г. каждое дето приезжает в Абазу, где собирает травы, практикует тибетскую медицину и идеи буддизма. Вызывает заметный обществен¬ный резонанс в Абакане.</w:t>
      </w:r>
    </w:p>
    <w:p>
      <w:pPr>
        <w:pStyle w:val="Style15"/>
        <w:jc w:val="both"/>
        <w:rPr>
          <w:rFonts w:ascii="Times New Roman" w:hAnsi="Times New Roman" w:cs="Times New Roman"/>
        </w:rPr>
      </w:pPr>
      <w:r>
        <w:rPr>
          <w:rFonts w:cs="Times New Roman" w:ascii="Times New Roman" w:hAnsi="Times New Roman"/>
        </w:rPr>
        <w:t>Церковь последнего завета. Последователи Виссариона</w:t>
      </w:r>
    </w:p>
    <w:p>
      <w:pPr>
        <w:pStyle w:val="Style15"/>
        <w:jc w:val="both"/>
        <w:rPr>
          <w:rFonts w:ascii="Times New Roman" w:hAnsi="Times New Roman" w:cs="Times New Roman"/>
        </w:rPr>
      </w:pPr>
      <w:r>
        <w:rPr>
          <w:rFonts w:cs="Times New Roman" w:ascii="Times New Roman" w:hAnsi="Times New Roman"/>
        </w:rPr>
        <w:t>Центр Церкви Виссариона находится в 100 км от Абакана — в Курагин- ском районе Красноярского края. В Абакане периодически появляются миссионеры от Виссариона. Согласно одному из откровений Висса¬риона, Шамбала находится в Хакасии на стыке границ с Монголией и Алтайской республикой. В 1996 г. в Абазе появилась общинка висса- рионитов, пытающаяся зарегистрироваться.</w:t>
      </w:r>
    </w:p>
    <w:p>
      <w:pPr>
        <w:pStyle w:val="Style15"/>
        <w:jc w:val="both"/>
        <w:rPr>
          <w:rFonts w:ascii="Times New Roman" w:hAnsi="Times New Roman" w:cs="Times New Roman"/>
        </w:rPr>
      </w:pPr>
      <w:r>
        <w:rPr>
          <w:rFonts w:cs="Times New Roman" w:ascii="Times New Roman" w:hAnsi="Times New Roman"/>
        </w:rPr>
        <w:t>Шаманизм, бурханизм, тенгрианство, «Ах-Чаян»</w:t>
      </w:r>
    </w:p>
    <w:p>
      <w:pPr>
        <w:pStyle w:val="Style15"/>
        <w:jc w:val="both"/>
        <w:rPr>
          <w:rFonts w:ascii="Times New Roman" w:hAnsi="Times New Roman" w:cs="Times New Roman"/>
        </w:rPr>
      </w:pPr>
      <w:r>
        <w:rPr>
          <w:rFonts w:cs="Times New Roman" w:ascii="Times New Roman" w:hAnsi="Times New Roman"/>
        </w:rPr>
        <w:t xml:space="preserve">См.: «Язычество в Хакасии» в кн.: Современная религиозная жизнь России. Опыт систематического описания. Т. III / Отв. ред. М. Бурдо, С. Филатов. М.: «Логос», 2005. </w:t>
      </w:r>
    </w:p>
    <w:p>
      <w:pPr>
        <w:pStyle w:val="Style15"/>
        <w:jc w:val="both"/>
        <w:rPr>
          <w:rFonts w:ascii="Times New Roman" w:hAnsi="Times New Roman" w:cs="Times New Roman"/>
        </w:rPr>
      </w:pPr>
      <w:r>
        <w:rPr>
          <w:rFonts w:cs="Times New Roman" w:ascii="Times New Roman" w:hAnsi="Times New Roman"/>
        </w:rPr>
        <w:t>Чувашия</w:t>
      </w:r>
    </w:p>
    <w:p>
      <w:pPr>
        <w:pStyle w:val="Style15"/>
        <w:jc w:val="both"/>
        <w:rPr>
          <w:rFonts w:ascii="Times New Roman" w:hAnsi="Times New Roman" w:cs="Times New Roman"/>
        </w:rPr>
      </w:pPr>
      <w:r>
        <w:rPr>
          <w:rFonts w:cs="Times New Roman" w:ascii="Times New Roman" w:hAnsi="Times New Roman"/>
        </w:rPr>
        <w:t>Составлено в марте 2000 г. Авторы: С. Филатов, Р. Лункин Сбор материалов: С. Филатов, Р. Лункин</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 в Чувашии</w:t>
      </w:r>
    </w:p>
    <w:p>
      <w:pPr>
        <w:pStyle w:val="Style15"/>
        <w:jc w:val="both"/>
        <w:rPr>
          <w:rFonts w:ascii="Times New Roman" w:hAnsi="Times New Roman" w:cs="Times New Roman"/>
        </w:rPr>
      </w:pPr>
      <w:r>
        <w:rPr>
          <w:rFonts w:cs="Times New Roman" w:ascii="Times New Roman" w:hAnsi="Times New Roman"/>
        </w:rPr>
        <w:t>Чуваши — тюркоязычный народ, по языку близкий к татарам и, как и татары, считающий себя потомками волжских булгар. Как самостоя¬тельный народ они в значительной степени сформировались благодаря верности своим языческим верованиям и отказу принять ислам, который навязывали им власти Золотой Орды, а затем и Казанского ханства.</w:t>
      </w:r>
    </w:p>
    <w:p>
      <w:pPr>
        <w:pStyle w:val="Style15"/>
        <w:jc w:val="both"/>
        <w:rPr>
          <w:rFonts w:ascii="Times New Roman" w:hAnsi="Times New Roman" w:cs="Times New Roman"/>
        </w:rPr>
      </w:pPr>
      <w:r>
        <w:rPr>
          <w:rFonts w:cs="Times New Roman" w:ascii="Times New Roman" w:hAnsi="Times New Roman"/>
        </w:rPr>
        <w:t>Чуваши рано соприкоснулись с христианством. Уже в средние века православие укоренилось среди части (но только части) чувашского этноса. Свои христианские корни чуваши относят еще ко времени му¬ченика начала XIV в. — св. Авраамия Болгарского.</w:t>
      </w:r>
    </w:p>
    <w:p>
      <w:pPr>
        <w:pStyle w:val="Style15"/>
        <w:jc w:val="both"/>
        <w:rPr>
          <w:rFonts w:ascii="Times New Roman" w:hAnsi="Times New Roman" w:cs="Times New Roman"/>
        </w:rPr>
      </w:pPr>
      <w:r>
        <w:rPr>
          <w:rFonts w:cs="Times New Roman" w:ascii="Times New Roman" w:hAnsi="Times New Roman"/>
        </w:rPr>
        <w:t>Территория нынешней Чувашии после покорения Иваном Грозным Казанского ханства вошла в состав Казанской губернии, а в церковном отношении — в Казанскую епархию (в 1853 г. была образована кафедра викарных епископов Чебоксарских при архиерее Казанском; однако на протяжении всего существования викариатства епископ, занимавший эту должность, находился в Казани). Российские власти на протяжении XVI—XVIII вв., в основном с помощью репрессий, искореняли языче¬ство среди чувашей. Эта практика имела ограниченный успех.</w:t>
      </w:r>
    </w:p>
    <w:p>
      <w:pPr>
        <w:pStyle w:val="Style15"/>
        <w:jc w:val="both"/>
        <w:rPr>
          <w:rFonts w:ascii="Times New Roman" w:hAnsi="Times New Roman" w:cs="Times New Roman"/>
        </w:rPr>
      </w:pPr>
      <w:r>
        <w:rPr>
          <w:rFonts w:cs="Times New Roman" w:ascii="Times New Roman" w:hAnsi="Times New Roman"/>
        </w:rPr>
        <w:t>В начале XIX в. русское духовенство делало попытки перевода Священного Писания на чувашский язык. В 1820 г. появилось первое Евангелие на чувашском языке, однако оно было практически непо¬нятным для чувашей, так как было написано русскими. Массовый отход от язычества совпал в Чувашии в середине XIX в. с началом создания чувашской письменности и переводом Священного Писания и богос-лужебных текстов на чувашский язык. Основная заслуга в этом деле принадлежит чувашскому просветителю Ивану Яковлевичу Яковлеву, который в 1868 г. открыл в Симбирске первую чувашскую школу и на основе русской азбуки разработал (в 1871 г.) чувашское письмо. Яковлев почитается чувашами почти как святой. Перед революцией на чуваш¬ский язык были переведены: праздничные Минеи, Часослов, Октоих, Новый Завет, Псалтирь, книга Бытия. Если учесть, что в сельских хра¬мах, которые составляют большинство, в епархии службы совершаются только по воскресным и праздничным дням, то указанных книг вполне достаточно для совершения служб полностью на чувашском языке. Бла¬годаря этому перед революцией в чувашеязычных селах служба велась целиком на чувашском языке.</w:t>
      </w:r>
    </w:p>
    <w:p>
      <w:pPr>
        <w:pStyle w:val="Style15"/>
        <w:jc w:val="both"/>
        <w:rPr>
          <w:rFonts w:ascii="Times New Roman" w:hAnsi="Times New Roman" w:cs="Times New Roman"/>
        </w:rPr>
      </w:pPr>
      <w:r>
        <w:rPr>
          <w:rFonts w:cs="Times New Roman" w:ascii="Times New Roman" w:hAnsi="Times New Roman"/>
        </w:rPr>
        <w:t>Советская власть предоставила возможность национального са-моопределения Чувашии — в 1920 г. она была выделена из Татарии, и была образована автономная область, которой в 1925 г. придали статус автономной республики, что позволило чувашам сохранить язык и на-циональную культуру.</w:t>
      </w:r>
    </w:p>
    <w:p>
      <w:pPr>
        <w:pStyle w:val="Style15"/>
        <w:jc w:val="both"/>
        <w:rPr>
          <w:rFonts w:ascii="Times New Roman" w:hAnsi="Times New Roman" w:cs="Times New Roman"/>
        </w:rPr>
      </w:pPr>
      <w:r>
        <w:rPr>
          <w:rFonts w:cs="Times New Roman" w:ascii="Times New Roman" w:hAnsi="Times New Roman"/>
        </w:rPr>
        <w:t>В 1946 г. в Чувашии впервые в истории была создана отдельная Чебок-сарская и Чувашская кафедра. С этого времени епархию возглавляли: архиепископ Иларий (Ильин), 1946—1951, архиепископ Иов (Кресович), 1951—1955, митрополит Мануил (Лемешевский), 1955—1960, архиепископ Николай (Федосьев), 1960—1972, архиепископ Вениамин (Новицкий), 1973—1976, митрополит Варнава (Кедров), с 1976 г.</w:t>
      </w:r>
    </w:p>
    <w:p>
      <w:pPr>
        <w:pStyle w:val="Style15"/>
        <w:jc w:val="both"/>
        <w:rPr>
          <w:rFonts w:ascii="Times New Roman" w:hAnsi="Times New Roman" w:cs="Times New Roman"/>
        </w:rPr>
      </w:pPr>
      <w:r>
        <w:rPr>
          <w:rFonts w:cs="Times New Roman" w:ascii="Times New Roman" w:hAnsi="Times New Roman"/>
        </w:rPr>
        <w:t>При советской власти, начиная с 1970-х гг., чувашская епархия от-личалась независимостью и энергичным отстаиванием своих интересов перед лицом светских властей. До перестройки митрополит Варнава, также как и его предшественник архиепископ Вениамин, позволял себе откровенно сопротивляться давлению уполномоченного. Варнава не подчинялся ряду требований: не появляться в общественных местах в облачении; не совершать архиерейские богослужения с большим при¬влечением народа на приходах; предупреждать о готовящихся рукопо¬ложениях и получать на это разрешение.</w:t>
      </w:r>
    </w:p>
    <w:p>
      <w:pPr>
        <w:pStyle w:val="Style15"/>
        <w:jc w:val="both"/>
        <w:rPr>
          <w:rFonts w:ascii="Times New Roman" w:hAnsi="Times New Roman" w:cs="Times New Roman"/>
        </w:rPr>
      </w:pPr>
      <w:r>
        <w:rPr>
          <w:rFonts w:cs="Times New Roman" w:ascii="Times New Roman" w:hAnsi="Times New Roman"/>
        </w:rPr>
        <w:t>В начале 1990-х гг. основными проблемами епархии становятся на-циональные, так как именно в это время в Чувашии бурно развивается чувашское национальное движение. В 1989—1991 гг. лидеры нацио-нального движения чувашей и ищущая национальная интеллигенция стремятся к созданию независимой православной чувашской церкви во главе с патриархом — чувашом. За это активно боролся ведущий чуваш¬ский прозаик Юхма (Ильин) Михаил Николаевич и православный свя¬щенник, настоятель Христорождественского храма села Янгильдино, протоиерей Иоанн Иванчин. Они неоднократно письменно жаловались патриарху на местного владыку, обвиняя его в чувашефобии и неже¬лании вводить в богослужение чувашский язык и выучить его самому (1991 г.). Они даже подобрали кандидатуру на пост будущего чуваш¬ского патриарха. Им должен был стать архимандрит Гурий (Кузьмин), служащий в селе Ополье Петербургской епархии, который с юности воспитывался у священника-чуваша и знает язык (адрес: 188460, Кин¬гисеппский район, с. Ополье, тел.: (8275)-7-24-39). Постепенно это дви¬жение сошло на нет, не найдя ощутимой поддержки ни среди мирян, ни среди духовенства. Потерявшее силу движение не навлекло на себя серьезных репрессий со стороны епархиального начальства. Главный борец за создание самостоятельной чувашской церкви — отец Иоанн Иванчин — остался служить на своем приходе, как и раньше.</w:t>
      </w:r>
    </w:p>
    <w:p>
      <w:pPr>
        <w:pStyle w:val="Style15"/>
        <w:jc w:val="both"/>
        <w:rPr>
          <w:rFonts w:ascii="Times New Roman" w:hAnsi="Times New Roman" w:cs="Times New Roman"/>
        </w:rPr>
      </w:pPr>
      <w:r>
        <w:rPr>
          <w:rFonts w:cs="Times New Roman" w:ascii="Times New Roman" w:hAnsi="Times New Roman"/>
        </w:rPr>
        <w:t>Поиски национальной веры не ограничивались намерением соз¬дать национальную православную церковь. Писатель Юхма и другие представители чувашской интеллигенции выступали в том числе и за принятие чувашами ислама или зороастризма — в качестве вариантов для сохранения своей национальной культуры.</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Чебоксарская и Чувашская епархия РПЦ. Правящий архиерей — митрополит Варнава (Кедров) Чебоксарский и Чувашский.</w:t>
      </w:r>
    </w:p>
    <w:p>
      <w:pPr>
        <w:pStyle w:val="Style15"/>
        <w:jc w:val="both"/>
        <w:rPr>
          <w:rFonts w:ascii="Times New Roman" w:hAnsi="Times New Roman" w:cs="Times New Roman"/>
        </w:rPr>
      </w:pPr>
      <w:r>
        <w:rPr>
          <w:rFonts w:cs="Times New Roman" w:ascii="Times New Roman" w:hAnsi="Times New Roman"/>
        </w:rPr>
        <w:t>Митрополит Варнава (Владимир Викторович Кедров) родился 21 апреля 1931 г. в селе Высокое Рязанской области. Происходит из древ¬него священнического рода (с XVII в.). Все предки служили в этом селе. В 1952— 1953гг. прислуживал в храмах Рязанской епархии. В 1955г. —в братстве ТСЛ. С 1956 г. иеромонах, с 1965 г. — архимандрит, в 1970-19- 74 гг. — благочинный ТСЛ. С ноября 1976 г. возглавляет Чебоксарскую епархию (с 1984 г. — архиепископ, с 2001 г. — митрополит).</w:t>
      </w:r>
    </w:p>
    <w:p>
      <w:pPr>
        <w:pStyle w:val="Style15"/>
        <w:jc w:val="both"/>
        <w:rPr>
          <w:rFonts w:ascii="Times New Roman" w:hAnsi="Times New Roman" w:cs="Times New Roman"/>
        </w:rPr>
      </w:pPr>
      <w:r>
        <w:rPr>
          <w:rFonts w:cs="Times New Roman" w:ascii="Times New Roman" w:hAnsi="Times New Roman"/>
        </w:rPr>
        <w:t>Адрес: 128018, г. Чебоксары, ул. М. Сеспеля, д. 14 (архиерейский дом). Тел.: 42-80-32 (владыка), 42-80-68 (секретарь Надежда), 42-01-14.</w:t>
      </w:r>
    </w:p>
    <w:p>
      <w:pPr>
        <w:pStyle w:val="Style15"/>
        <w:jc w:val="both"/>
        <w:rPr>
          <w:rFonts w:ascii="Times New Roman" w:hAnsi="Times New Roman" w:cs="Times New Roman"/>
        </w:rPr>
      </w:pPr>
      <w:r>
        <w:rPr>
          <w:rFonts w:cs="Times New Roman" w:ascii="Times New Roman" w:hAnsi="Times New Roman"/>
        </w:rPr>
        <w:t>Викарий Чебоксарской епархии: епископ Алатырский, наместник Свято-Троицкого мужского монастыря Савватий (Антонов). Назначен решением Синода 24 декабря 2004 г.</w:t>
      </w:r>
    </w:p>
    <w:p>
      <w:pPr>
        <w:pStyle w:val="Style15"/>
        <w:jc w:val="both"/>
        <w:rPr>
          <w:rFonts w:ascii="Times New Roman" w:hAnsi="Times New Roman" w:cs="Times New Roman"/>
        </w:rPr>
      </w:pPr>
      <w:r>
        <w:rPr>
          <w:rFonts w:cs="Times New Roman" w:ascii="Times New Roman" w:hAnsi="Times New Roman"/>
        </w:rPr>
        <w:t>Референт архиепископа: Павлов Валерий Анатольевич, дом. тел.: 20-87-27.</w:t>
      </w:r>
    </w:p>
    <w:p>
      <w:pPr>
        <w:pStyle w:val="Style15"/>
        <w:jc w:val="both"/>
        <w:rPr>
          <w:rFonts w:ascii="Times New Roman" w:hAnsi="Times New Roman" w:cs="Times New Roman"/>
        </w:rPr>
      </w:pPr>
      <w:r>
        <w:rPr>
          <w:rFonts w:cs="Times New Roman" w:ascii="Times New Roman" w:hAnsi="Times New Roman"/>
        </w:rPr>
        <w:t>ЕУ: 128018, г. Чебоксары, ул. К. Иванова, д. 23. тел.: (835)-42-80-32; 42-80-68.</w:t>
      </w:r>
    </w:p>
    <w:p>
      <w:pPr>
        <w:pStyle w:val="Style15"/>
        <w:jc w:val="both"/>
        <w:rPr>
          <w:rFonts w:ascii="Times New Roman" w:hAnsi="Times New Roman" w:cs="Times New Roman"/>
        </w:rPr>
      </w:pPr>
      <w:r>
        <w:rPr>
          <w:rFonts w:cs="Times New Roman" w:ascii="Times New Roman" w:hAnsi="Times New Roman"/>
        </w:rPr>
        <w:t>Кафедральный Введенский собор: г. Чебоксары, настоятель — про-тоиерей Геннадий Антонов.</w:t>
      </w:r>
    </w:p>
    <w:p>
      <w:pPr>
        <w:pStyle w:val="Style15"/>
        <w:jc w:val="both"/>
        <w:rPr>
          <w:rFonts w:ascii="Times New Roman" w:hAnsi="Times New Roman" w:cs="Times New Roman"/>
        </w:rPr>
      </w:pPr>
      <w:r>
        <w:rPr>
          <w:rFonts w:cs="Times New Roman" w:ascii="Times New Roman" w:hAnsi="Times New Roman"/>
        </w:rPr>
        <w:t>Епархиальные отделы:</w:t>
      </w:r>
    </w:p>
    <w:p>
      <w:pPr>
        <w:pStyle w:val="Style15"/>
        <w:jc w:val="both"/>
        <w:rPr>
          <w:rFonts w:ascii="Times New Roman" w:hAnsi="Times New Roman" w:cs="Times New Roman"/>
        </w:rPr>
      </w:pPr>
      <w:r>
        <w:rPr>
          <w:rFonts w:cs="Times New Roman" w:ascii="Times New Roman" w:hAnsi="Times New Roman"/>
        </w:rPr>
        <w:t>По катехизации и религиозному образованию, глава — диакон Алек-сандр Соколов, клирик Спасо-Преображенского женского монастыря в Чебоксарах.</w:t>
      </w:r>
    </w:p>
    <w:p>
      <w:pPr>
        <w:pStyle w:val="Style15"/>
        <w:jc w:val="both"/>
        <w:rPr>
          <w:rFonts w:ascii="Times New Roman" w:hAnsi="Times New Roman" w:cs="Times New Roman"/>
        </w:rPr>
      </w:pPr>
      <w:r>
        <w:rPr>
          <w:rFonts w:cs="Times New Roman" w:ascii="Times New Roman" w:hAnsi="Times New Roman"/>
        </w:rPr>
        <w:t>Миссионерский отдел, глава — протоиерей Петр Тепловодский.</w:t>
      </w:r>
    </w:p>
    <w:p>
      <w:pPr>
        <w:pStyle w:val="Style15"/>
        <w:jc w:val="both"/>
        <w:rPr>
          <w:rFonts w:ascii="Times New Roman" w:hAnsi="Times New Roman" w:cs="Times New Roman"/>
        </w:rPr>
      </w:pPr>
      <w:r>
        <w:rPr>
          <w:rFonts w:cs="Times New Roman" w:ascii="Times New Roman" w:hAnsi="Times New Roman"/>
        </w:rPr>
        <w:t>Отдел по взаимодействию с правоохранительными органами и Управлением исполнения наказаний, глава — протоиерей Аполлина¬рий Павлов.</w:t>
      </w:r>
    </w:p>
    <w:p>
      <w:pPr>
        <w:pStyle w:val="Style15"/>
        <w:jc w:val="both"/>
        <w:rPr>
          <w:rFonts w:ascii="Times New Roman" w:hAnsi="Times New Roman" w:cs="Times New Roman"/>
        </w:rPr>
      </w:pPr>
      <w:r>
        <w:rPr>
          <w:rFonts w:cs="Times New Roman" w:ascii="Times New Roman" w:hAnsi="Times New Roman"/>
        </w:rPr>
        <w:t>Епархия делится на шесть благочиний: Чебоксарское, Новочебок-сарское, Канашское, Батыревское, Порецкое, Алатырское.</w:t>
      </w:r>
    </w:p>
    <w:p>
      <w:pPr>
        <w:pStyle w:val="Style1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Митрополит Варнава, мужественный и самоотверженный человек, являясь убежденным антикоммунистом, противостоял властям еще в советские годы. По мировоззрению владыка Варнава консерватор в богослужебных и догматических вопросах и антиэкуменист. Тем не менее ему чужд монархизм и русский национализм. Владыка с подозре¬нием относится к участию интеллигенции в церковной жизни, так как полагает, что ее активность может быть опасна и даже разрушительна для Церкви. Упор в своей деятельности митр. Варнава делает на рас¬ширение и укрепление приходов и развитие монастырей епархии.</w:t>
      </w:r>
    </w:p>
    <w:p>
      <w:pPr>
        <w:pStyle w:val="Style15"/>
        <w:jc w:val="both"/>
        <w:rPr>
          <w:rFonts w:ascii="Times New Roman" w:hAnsi="Times New Roman" w:cs="Times New Roman"/>
        </w:rPr>
      </w:pPr>
      <w:r>
        <w:rPr>
          <w:rFonts w:cs="Times New Roman" w:ascii="Times New Roman" w:hAnsi="Times New Roman"/>
        </w:rPr>
        <w:t>Основной проблемой для церкви с 1990-х гг. стала национальная, и митрополит Варнава с самого начала стал предпринимать меры для ее разрешения. В епархии, с благословения владыки, ведется определен¬ная работа по «чувашизации». В 1990 г. по благословению Варнавы была создана Библейская комиссия для перевода на чувашский язык еще не переведенных библейских и богослужебных текстов, которую возглавили М. Н. Юхма и отец Иоанн Иванчин. Позднее Варнава отстранил их от работы, поручив ее другому священнику-чувашу отцу Илье Карлинову, противнику создания независимой от РПЦ Чувашской церкви. Варнава в беседе с журналистами обвинил Юхму и отца Иоанна Иванчина в том, что они националисты и стремятся привнести в православие языческие элементы. Последние обвинили владыку в коррупции и шовинизме. Одно¬временно появилась небольшая группа русских патриотов, выступивших в оппозиции к владыке Варнаве (лидер группы — Захарова в октябре 1993 г. находилась в осажденном Белом доме). В 1993 г. они обвиняли владыку Варнаву в том, что он притесняет русских и намеревается вытеснить из богослужебной практики славянский язык, заменив его чувашским. Об этом представители этой группы писали в своих жалобах патриарху.</w:t>
      </w:r>
    </w:p>
    <w:p>
      <w:pPr>
        <w:pStyle w:val="Style15"/>
        <w:jc w:val="both"/>
        <w:rPr>
          <w:rFonts w:ascii="Times New Roman" w:hAnsi="Times New Roman" w:cs="Times New Roman"/>
        </w:rPr>
      </w:pPr>
      <w:r>
        <w:rPr>
          <w:rFonts w:cs="Times New Roman" w:ascii="Times New Roman" w:hAnsi="Times New Roman"/>
        </w:rPr>
        <w:t>Миссионерская работа духовенства епархии и личная взвешенная позиция владыки Варнавы привели к тому, что православие не только сохранило, но и упрочило свое положение в республике. Политические и общественные группировки, ориентированные на возрождение язы¬чества, превратились к 2000 г. в маргинальную часть общества и куль¬туры, а движения за независимую Чувашскую православную церковь, за распространение ислама или зороастризма и вовсе исчезли. Когда языческие национальные идеи отошли на второй план, большинство чувашского общества выбрало ориентацию на православные ценности и на Русскую Православную Церковь.</w:t>
      </w:r>
    </w:p>
    <w:p>
      <w:pPr>
        <w:pStyle w:val="Style15"/>
        <w:jc w:val="both"/>
        <w:rPr>
          <w:rFonts w:ascii="Times New Roman" w:hAnsi="Times New Roman" w:cs="Times New Roman"/>
        </w:rPr>
      </w:pPr>
      <w:r>
        <w:rPr>
          <w:rFonts w:cs="Times New Roman" w:ascii="Times New Roman" w:hAnsi="Times New Roman"/>
        </w:rPr>
        <w:t>В отношении духовенства митрополит Варнава применяет демо-кратический стиль руководства — у священников развязаны руки для инициатив любого рода. Некоторые молодые священники даже поддер-живают дружеские отношения с протестантами, на что владыка смотрит сквозь пальцы. Показательно также отношение владыки к чувашскому националисту отцу Иоанну Иванчину, который фактически не понес</w:t>
      </w:r>
    </w:p>
    <w:p>
      <w:pPr>
        <w:pStyle w:val="Style15"/>
        <w:jc w:val="both"/>
        <w:rPr>
          <w:rFonts w:ascii="Times New Roman" w:hAnsi="Times New Roman" w:cs="Times New Roman"/>
        </w:rPr>
      </w:pPr>
      <w:r>
        <w:rPr>
          <w:rFonts w:cs="Times New Roman" w:ascii="Times New Roman" w:hAnsi="Times New Roman"/>
        </w:rPr>
        <w:t xml:space="preserve">12- 2433 </w:t>
      </w:r>
    </w:p>
    <w:p>
      <w:pPr>
        <w:pStyle w:val="Style15"/>
        <w:jc w:val="both"/>
        <w:rPr>
          <w:rFonts w:ascii="Times New Roman" w:hAnsi="Times New Roman" w:cs="Times New Roman"/>
        </w:rPr>
      </w:pPr>
      <w:r>
        <w:rPr>
          <w:rFonts w:cs="Times New Roman" w:ascii="Times New Roman" w:hAnsi="Times New Roman"/>
        </w:rPr>
        <w:t>никаких серьезных наказаний за свои выступления за создание само-стоятельной Чувашской церкви и остался на своем приходе.</w:t>
      </w:r>
    </w:p>
    <w:p>
      <w:pPr>
        <w:pStyle w:val="Style15"/>
        <w:jc w:val="both"/>
        <w:rPr>
          <w:rFonts w:ascii="Times New Roman" w:hAnsi="Times New Roman" w:cs="Times New Roman"/>
        </w:rPr>
      </w:pPr>
      <w:r>
        <w:rPr>
          <w:rFonts w:cs="Times New Roman" w:ascii="Times New Roman" w:hAnsi="Times New Roman"/>
        </w:rPr>
        <w:t>Наиболее видными и активными священнослужителями епархии являются:</w:t>
      </w:r>
    </w:p>
    <w:p>
      <w:pPr>
        <w:pStyle w:val="Style15"/>
        <w:jc w:val="both"/>
        <w:rPr>
          <w:rFonts w:ascii="Times New Roman" w:hAnsi="Times New Roman" w:cs="Times New Roman"/>
        </w:rPr>
      </w:pPr>
      <w:r>
        <w:rPr>
          <w:rFonts w:cs="Times New Roman" w:ascii="Times New Roman" w:hAnsi="Times New Roman"/>
        </w:rPr>
        <w:t>протоиерей Илия Карлинов, настоятель Владимирского собора Но- вочебоксарска, тел.: 73-09-20, 73-76-08. Отец Илья является одним из уникальных национальных деятелей Чувашии, начавших свое служение в епархии в 1960-е гг. В советское время отец Илья окормлял представи¬телей интеллигенции из диссидентских кругов, интересующихся религи¬ей. С началом перестройки отец Илья активно участвовал в националь¬ном возрождении чувашского народа, в дискуссиях с интеллигенцией в Чувашском национальном конгрессе (ЧНК), в Союзе писателей и в местной прессе. В 1992 г. на ТВ проводились дебаты между языческой и православной стороной о том, чья же религия более подходит для чува¬шей. Наравне с отцом Ильей в этой дискуссии принимал участие Иосиф Дмитриев, один из лидеров ЧНК. Отец Илья активно выступал за чуваш¬ское православие внутри Русской Православной Церкви, привлекал в православие многих чувашей. По мнению отца Ильи, чуваши, будучи православными, способны сохранить свои национальные черты, вводя чувашский язык за богослужением и читая христианскую литературу на чувашском. При этом православные чуваши и русские могут чувствовать себя единым народом, и так же, как для русских, Русская Православная Церковь становится объединяющей силой для чувашей. Отец Илья ра¬тует за создание в селах национальных чувашских школ. В 2001 г. при Владимирском соборе, где служит отец Илья, открылась православная гимназия, где будут обучаться и русские, и чуваши. Отец Илья активно стимулирует в своем приходе социальную деятельность: эффективно дей¬ствует воскресная школа, где занимается более 50 человек, образованы христианская библиотека, группа сестер милосердия, благотворительная и миссионерская группы. Отец Илья делает ставку на привлечение в цер¬ковь образовании людей, прежде всего преподавателей и врачей, атакже молодежи, студенчества. Он считает, что миссионерской деятельностью должны заниматься не только священнослужители, но и все миряне. Поэтому православные активисты посещают около 20 школ Новочебок- сарска, детские дома и больницы, а самого отца Илью приглашают читать лекции в Институт повышения квалификации учителей;</w:t>
      </w:r>
    </w:p>
    <w:p>
      <w:pPr>
        <w:pStyle w:val="Style15"/>
        <w:jc w:val="both"/>
        <w:rPr>
          <w:rFonts w:ascii="Times New Roman" w:hAnsi="Times New Roman" w:cs="Times New Roman"/>
        </w:rPr>
      </w:pPr>
      <w:r>
        <w:rPr>
          <w:rFonts w:cs="Times New Roman" w:ascii="Times New Roman" w:hAnsi="Times New Roman"/>
        </w:rPr>
        <w:t>епископ Алатырский Савватий (Антонов), наместник Свято-Тро¬ицкого монастыря в Чебоксарах, тел.: 42-81-76, 42-06-76, активно вы¬ступает на радио и ТВ по праздникам, читает проповеди и проводит беседы со слушателями. Один раз в неделю ведет постоянную передачу на радио. Уважаемый и энергичный священнослужитель;</w:t>
      </w:r>
    </w:p>
    <w:p>
      <w:pPr>
        <w:pStyle w:val="Style15"/>
        <w:jc w:val="both"/>
        <w:rPr>
          <w:rFonts w:ascii="Times New Roman" w:hAnsi="Times New Roman" w:cs="Times New Roman"/>
        </w:rPr>
      </w:pPr>
      <w:r>
        <w:rPr>
          <w:rFonts w:cs="Times New Roman" w:ascii="Times New Roman" w:hAnsi="Times New Roman"/>
        </w:rPr>
        <w:t>протоиерей Михаил Иванов, ректор духовного училища и настоятель Вознесенского храма в Чебоксарах, дом. тел.: 20-56-78, тел. в церкви: 23-15-08, тел. в училище: 42-59-58, постоянно выступает в средствах массовой информации, ведет православную рубрику в передаче на местном ТВ «Круг Света», в 2000 г. предполагается выпустить про¬грамму «Православная беседа» с его участием на «Канале 5+». Являясь обрусевшим чувашом, уже не говорящим по-чувашски, отец Михаил подчеркивает важность чувашского языка для привлечения чувашей в церковь и считает, что чувашский язык более точен, глубок и приспо¬соблен для перевода на него Священного Писания, чем русский и цер¬ковнославянский. Чуваши, принявшие православие, по его мнению, сразу вливаются в единую православную семью и становятся вместе с русскими одним богоносным народом;</w:t>
      </w:r>
    </w:p>
    <w:p>
      <w:pPr>
        <w:pStyle w:val="Style15"/>
        <w:jc w:val="both"/>
        <w:rPr>
          <w:rFonts w:ascii="Times New Roman" w:hAnsi="Times New Roman" w:cs="Times New Roman"/>
        </w:rPr>
      </w:pPr>
      <w:r>
        <w:rPr>
          <w:rFonts w:cs="Times New Roman" w:ascii="Times New Roman" w:hAnsi="Times New Roman"/>
        </w:rPr>
        <w:t>игумен Василий (Пьер Паскье), один из насельников Свято-Троиц¬кого Алатырского монастыря, стал заметной личностью в епархии после того, как, будучи французом по национальности, обратился в право¬славие и переселился из Франции в Чувашию. Благодаря отцу Василию в Алатыре кий монастырь и в епархию привлекаются спонсорские сред¬ства и гуманитарная помощь. По его инициативе в епархию приезжают паломники из числа православных французов, и французское право¬славие оказывает определенное влияние на жизнь епарх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православие</w:t>
      </w:r>
    </w:p>
    <w:p>
      <w:pPr>
        <w:pStyle w:val="Style15"/>
        <w:jc w:val="both"/>
        <w:rPr>
          <w:rFonts w:ascii="Times New Roman" w:hAnsi="Times New Roman" w:cs="Times New Roman"/>
        </w:rPr>
      </w:pPr>
      <w:r>
        <w:rPr>
          <w:rFonts w:cs="Times New Roman" w:ascii="Times New Roman" w:hAnsi="Times New Roman"/>
        </w:rPr>
        <w:t>Политическая позиция митрополита Варнавы после перестройки заключалась в противостоянии как коммунистам, так и национали-стическому языческому движению, развитию которого в республике он всяческим старался препятствовать.</w:t>
      </w:r>
    </w:p>
    <w:p>
      <w:pPr>
        <w:pStyle w:val="Style15"/>
        <w:jc w:val="both"/>
        <w:rPr>
          <w:rFonts w:ascii="Times New Roman" w:hAnsi="Times New Roman" w:cs="Times New Roman"/>
        </w:rPr>
      </w:pPr>
      <w:r>
        <w:rPr>
          <w:rFonts w:cs="Times New Roman" w:ascii="Times New Roman" w:hAnsi="Times New Roman"/>
        </w:rPr>
        <w:t>На волне националистического движения на выборах в Чувашии</w:t>
      </w:r>
    </w:p>
    <w:p>
      <w:pPr>
        <w:pStyle w:val="Style15"/>
        <w:jc w:val="both"/>
        <w:rPr>
          <w:rFonts w:ascii="Times New Roman" w:hAnsi="Times New Roman" w:cs="Times New Roman"/>
        </w:rPr>
      </w:pPr>
      <w:r>
        <w:rPr>
          <w:rFonts w:cs="Times New Roman" w:ascii="Times New Roman" w:hAnsi="Times New Roman"/>
        </w:rPr>
        <w:t>1991</w:t>
        <w:tab/>
        <w:t>г. в первом туре больше всего голосов (47 %) набрал Атнер Хузангай, лидер партии «Чувашский национальный конгресс», в религии ориен-тированный на язычество, сторонник создания собственной чувашской (или, по крайней мере, независимой от Москвы) православной церкви. Чтобы помешать ему, владыка Варнава обратился к съезду с предложени¬ем поддержать идею президентского правления в Чувашии, но временно наложить мораторий на президентские выборы с тем, чтобы народ смог поразмыслить и выбрать достойного. Мораторий наложили, и на следую¬щих выборах Хузангай набрал всего 7 % голосов (см.: S. Filatov, A. Shchipkov. Religious developments among the Volga Nations as a Model for the Russian Federation // Religion, State and Society. 1995. Vol. 23. № 3. P. 239—243).</w:t>
      </w:r>
    </w:p>
    <w:p>
      <w:pPr>
        <w:pStyle w:val="Style15"/>
        <w:jc w:val="both"/>
        <w:rPr>
          <w:rFonts w:ascii="Times New Roman" w:hAnsi="Times New Roman" w:cs="Times New Roman"/>
        </w:rPr>
      </w:pPr>
      <w:r>
        <w:rPr>
          <w:rFonts w:cs="Times New Roman" w:ascii="Times New Roman" w:hAnsi="Times New Roman"/>
        </w:rPr>
        <w:t>Митрополит Варнава подчеркнуто проявлял свои антикоммунисти¬ческие убеждения. Когда в 1991 г. в Чувашии сменился режим и новые люди заняли кабинеты коммунистов, то из епархии по их просьбе были направлены священники, чтобы освятить рабочие места. А когда перед выборами коммунисты попросили выделить священника на свой крас¬ный митинг, архиепископ Варнава им резко отказал. Одновременно Варнава стремился к тому, чтобы пост президента занял православ¬ный. Он благословил перед выборами председателя Совета Министров</w:t>
      </w:r>
    </w:p>
    <w:p>
      <w:pPr>
        <w:pStyle w:val="Style15"/>
        <w:jc w:val="both"/>
        <w:rPr>
          <w:rFonts w:ascii="Times New Roman" w:hAnsi="Times New Roman" w:cs="Times New Roman"/>
        </w:rPr>
      </w:pPr>
      <w:r>
        <w:rPr>
          <w:rFonts w:cs="Times New Roman" w:ascii="Times New Roman" w:hAnsi="Times New Roman"/>
        </w:rPr>
        <w:t>В.</w:t>
        <w:tab/>
        <w:t>Викторова, с декабря 1993 . — заместителя председателя Совета Фе-дерации. Владыка Варнава в 1992 г. крестил жену Викторова, его дочь. После этого чета Викторовых обвенчалась. Все ближайшее окружение владыки голосовало за Викторова, который фактически являлся ду-ховным чадом владыки. Однако Викторов не прошел в первом туре, и победил другой кандидат — Николай Васильевич Федоров.</w:t>
      </w:r>
    </w:p>
    <w:p>
      <w:pPr>
        <w:pStyle w:val="Style15"/>
        <w:jc w:val="both"/>
        <w:rPr>
          <w:rFonts w:ascii="Times New Roman" w:hAnsi="Times New Roman" w:cs="Times New Roman"/>
        </w:rPr>
      </w:pPr>
      <w:r>
        <w:rPr>
          <w:rFonts w:cs="Times New Roman" w:ascii="Times New Roman" w:hAnsi="Times New Roman"/>
        </w:rPr>
        <w:t>Поддержка Викторова на выборах не повредила архиерею, и вскоре архиепископ Варнава установил прекрасные отношения с новым пре-зидентом Федоровым — верующим, регулярно участвующим в богос-лужениях вместе со всей семьей. Владыка Варнава в беседе с нами в 1994 г., как ярко выраженный «ельцининст», характеризуя нынешнего чувашского президента Николая Федорова, среди его положительных качеств назвал его принадлежность к РПЦ, а среди недостатков — то, что он «не признает Ельцина вообще и не признает новую Конститу¬цию». Николай Федоров, как православный, искал поддержки церкви, еще только баллотируясь в депутаты областного Законодательного со-брания. Епархия контактировала с Федоровым и тогда, когда он стал министром юстиции России. Епархиальные чиновники за отношение президента Федорова к церкви неформально называют его «исповед-ником». Владыка Варнава был включен президентом в комиссию по выработке новой конституции Чувашии.</w:t>
        <w:tab/>
        <w:t>I</w:t>
      </w:r>
    </w:p>
    <w:p>
      <w:pPr>
        <w:pStyle w:val="Style15"/>
        <w:jc w:val="both"/>
        <w:rPr>
          <w:rFonts w:ascii="Times New Roman" w:hAnsi="Times New Roman" w:cs="Times New Roman"/>
        </w:rPr>
      </w:pPr>
      <w:r>
        <w:rPr>
          <w:rFonts w:cs="Times New Roman" w:ascii="Times New Roman" w:hAnsi="Times New Roman"/>
        </w:rPr>
        <w:t>В 1998 г. при М инистерстве культуры и по делам национальностей ре-спублики был образован отдел по делам религий, который в начале 1999 г. ] преобразовали в Межведомственный совет и местные подразделения ко-торого учреждены во всех районах и крупных городах Чувашии.</w:t>
      </w:r>
    </w:p>
    <w:p>
      <w:pPr>
        <w:pStyle w:val="Style15"/>
        <w:jc w:val="both"/>
        <w:rPr>
          <w:rFonts w:ascii="Times New Roman" w:hAnsi="Times New Roman" w:cs="Times New Roman"/>
        </w:rPr>
      </w:pPr>
      <w:r>
        <w:rPr>
          <w:rFonts w:cs="Times New Roman" w:ascii="Times New Roman" w:hAnsi="Times New Roman"/>
        </w:rPr>
        <w:t>Религиозной политикой в республике занимается заместитель ми-нистра культуры и по делам национальностей и религии Михаил Ни-колаевич Краснов, раб. тел.: 62-68-35, 62-00-34.</w:t>
      </w:r>
    </w:p>
    <w:p>
      <w:pPr>
        <w:pStyle w:val="Style15"/>
        <w:jc w:val="both"/>
        <w:rPr>
          <w:rFonts w:ascii="Times New Roman" w:hAnsi="Times New Roman" w:cs="Times New Roman"/>
        </w:rPr>
      </w:pPr>
      <w:r>
        <w:rPr>
          <w:rFonts w:cs="Times New Roman" w:ascii="Times New Roman" w:hAnsi="Times New Roman"/>
        </w:rPr>
        <w:t xml:space="preserve">Политика властей заключается во всемерной политической и мате-риальной поддержке православной церкви. Республиканские, городские и районные власти, по словам владыки, щедро выделяют средства на реставрацию церквей и монастырей. Перечислены средства на воссозда-ние Алатырского и Чебоксарского Свято-Троицкого монастырей. На бюджетные средства был построен Владимирский собор в Новочебок- сарске, храм-часовня Иоанна Воина на Поклонной горе в Чебоксарах и часовня Рождества Христова напротив Дома правительства. Частично на бюджетные средства построена студенческая церковь св. Татианы. Она была построена по инициативе президента Федорова — он сам принимал участие в разработке проекта. Эта церковь стала крупнейшим храмом Чебоксар. Республиканские власти выделяют средства на издательские проекты епархии, например, на издание 10 богослужебных книг на чу¬вашском языке. Большое удовлетворение у властей республики вызвало назначение Савватия (Антонова) викарным епископом. Пресс-служба президента Чувашии отметила, что епископ Савватий стал первым пред- </w:t>
      </w:r>
    </w:p>
    <w:p>
      <w:pPr>
        <w:pStyle w:val="Style15"/>
        <w:jc w:val="both"/>
        <w:rPr>
          <w:rFonts w:ascii="Times New Roman" w:hAnsi="Times New Roman" w:cs="Times New Roman"/>
        </w:rPr>
      </w:pPr>
      <w:r>
        <w:rPr>
          <w:rFonts w:cs="Times New Roman" w:ascii="Times New Roman" w:hAnsi="Times New Roman"/>
        </w:rPr>
        <w:t>ставителем чувашского народа, возведенным в архиерейское достоин¬ство, и назвала решение Священного Синода «беспрецедентным». Это свидетельствует, говорится в заявлении, «о высоком доверии к политике руководства республики», при поддержке которого в духовной жизни Чувашии происходят «значительные позитивные изменения» («Благо- вест-инфо». 31.01.2005). Параллельно поддержке православия чиновни¬ки не пытаются резко подавлять активность религиозных меньшинств, предоставляя им определенную свободу действий. Более того, в интервью авторам ответственный за религию в правительстве Чувашии Михаил Краснов высказывал симпатии по отношению к протестантам и к их ра¬боте среди чувашского населения. Представители баптистов были вклю¬чены в юбилейный комитет по празднованию 2000-летия христианства. Епархия по поводу распространения протестантизма высказывает только сдержанное недовольство.</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92</w:t>
        <w:tab/>
        <w:t>г.: согласно данным социологической лаборатории Чувашского ин¬ститута литературы, языка и истории, 80 % верующих — православные.</w:t>
      </w:r>
    </w:p>
    <w:p>
      <w:pPr>
        <w:pStyle w:val="Style15"/>
        <w:jc w:val="both"/>
        <w:rPr>
          <w:rFonts w:ascii="Times New Roman" w:hAnsi="Times New Roman" w:cs="Times New Roman"/>
        </w:rPr>
      </w:pPr>
      <w:r>
        <w:rPr>
          <w:rFonts w:cs="Times New Roman" w:ascii="Times New Roman" w:hAnsi="Times New Roman"/>
        </w:rPr>
        <w:t>1996</w:t>
        <w:tab/>
        <w:t>г.: 121 священников, 20 дьяконов.</w:t>
      </w:r>
    </w:p>
    <w:p>
      <w:pPr>
        <w:pStyle w:val="Style15"/>
        <w:jc w:val="both"/>
        <w:rPr>
          <w:rFonts w:ascii="Times New Roman" w:hAnsi="Times New Roman" w:cs="Times New Roman"/>
        </w:rPr>
      </w:pPr>
      <w:r>
        <w:rPr>
          <w:rFonts w:cs="Times New Roman" w:ascii="Times New Roman" w:hAnsi="Times New Roman"/>
        </w:rPr>
        <w:t>1997</w:t>
        <w:tab/>
        <w:t>г.: 168 приходов, в том числе 24 городских, 144 сельских, 168 хра-мов, 160 священнослужителей, из них 149 священников и 11 диаконов.</w:t>
      </w:r>
    </w:p>
    <w:p>
      <w:pPr>
        <w:pStyle w:val="Style15"/>
        <w:jc w:val="both"/>
        <w:rPr>
          <w:rFonts w:ascii="Times New Roman" w:hAnsi="Times New Roman" w:cs="Times New Roman"/>
        </w:rPr>
      </w:pPr>
      <w:r>
        <w:rPr>
          <w:rFonts w:cs="Times New Roman" w:ascii="Times New Roman" w:hAnsi="Times New Roman"/>
        </w:rPr>
        <w:t>1998</w:t>
        <w:tab/>
        <w:t>г.: 154 прихода.</w:t>
      </w:r>
    </w:p>
    <w:p>
      <w:pPr>
        <w:pStyle w:val="Style15"/>
        <w:jc w:val="both"/>
        <w:rPr>
          <w:rFonts w:ascii="Times New Roman" w:hAnsi="Times New Roman" w:cs="Times New Roman"/>
        </w:rPr>
      </w:pPr>
      <w:r>
        <w:rPr>
          <w:rFonts w:cs="Times New Roman" w:ascii="Times New Roman" w:hAnsi="Times New Roman"/>
        </w:rPr>
        <w:t>2000</w:t>
        <w:tab/>
        <w:t>г.: 177 приходов, 204 священнослужителя, из них — шесть игу-менов, 33 иеромонаха, 15 иеродиаконов, 29 протоиереев, 110 иереев, один протодиакон, семь диаконов.</w:t>
      </w:r>
    </w:p>
    <w:p>
      <w:pPr>
        <w:pStyle w:val="Style15"/>
        <w:jc w:val="both"/>
        <w:rPr>
          <w:rFonts w:ascii="Times New Roman" w:hAnsi="Times New Roman" w:cs="Times New Roman"/>
        </w:rPr>
      </w:pPr>
      <w:r>
        <w:rPr>
          <w:rFonts w:cs="Times New Roman" w:ascii="Times New Roman" w:hAnsi="Times New Roman"/>
        </w:rPr>
        <w:t>2001</w:t>
        <w:tab/>
        <w:t>г.: 190 приходов, 216 священнослужителей.</w:t>
      </w:r>
    </w:p>
    <w:p>
      <w:pPr>
        <w:pStyle w:val="Style15"/>
        <w:jc w:val="both"/>
        <w:rPr>
          <w:rFonts w:ascii="Times New Roman" w:hAnsi="Times New Roman" w:cs="Times New Roman"/>
        </w:rPr>
      </w:pPr>
      <w:r>
        <w:rPr>
          <w:rFonts w:cs="Times New Roman" w:ascii="Times New Roman" w:hAnsi="Times New Roman"/>
        </w:rPr>
        <w:t>I 2004 г.: 200 приходов.</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Состав клира на 1994 г.: 104 — чуваши, 18 — русские, 1 — еврей,</w:t>
      </w:r>
    </w:p>
    <w:p>
      <w:pPr>
        <w:pStyle w:val="Style15"/>
        <w:jc w:val="both"/>
        <w:rPr>
          <w:rFonts w:ascii="Times New Roman" w:hAnsi="Times New Roman" w:cs="Times New Roman"/>
        </w:rPr>
      </w:pPr>
      <w:r>
        <w:rPr>
          <w:rFonts w:cs="Times New Roman" w:ascii="Times New Roman" w:hAnsi="Times New Roman"/>
        </w:rPr>
        <w:t>1</w:t>
        <w:tab/>
        <w:t>— азербайджанец, 2 — мордва, 1 — украинец, 1 — татарин.</w:t>
      </w:r>
    </w:p>
    <w:p>
      <w:pPr>
        <w:pStyle w:val="Style15"/>
        <w:jc w:val="both"/>
        <w:rPr>
          <w:rFonts w:ascii="Times New Roman" w:hAnsi="Times New Roman" w:cs="Times New Roman"/>
        </w:rPr>
      </w:pPr>
      <w:r>
        <w:rPr>
          <w:rFonts w:cs="Times New Roman" w:ascii="Times New Roman" w:hAnsi="Times New Roman"/>
        </w:rPr>
        <w:t>Состав клира на 2000 г.: 143 чуваша, 51 русский, 4 украинца, 1 еврей,</w:t>
      </w:r>
    </w:p>
    <w:p>
      <w:pPr>
        <w:pStyle w:val="Style15"/>
        <w:jc w:val="both"/>
        <w:rPr>
          <w:rFonts w:ascii="Times New Roman" w:hAnsi="Times New Roman" w:cs="Times New Roman"/>
        </w:rPr>
      </w:pPr>
      <w:r>
        <w:rPr>
          <w:rFonts w:cs="Times New Roman" w:ascii="Times New Roman" w:hAnsi="Times New Roman"/>
        </w:rPr>
        <w:t>2</w:t>
        <w:tab/>
        <w:t>мордвина, 1 француз.</w:t>
      </w:r>
    </w:p>
    <w:p>
      <w:pPr>
        <w:pStyle w:val="Style15"/>
        <w:jc w:val="both"/>
        <w:rPr>
          <w:rFonts w:ascii="Times New Roman" w:hAnsi="Times New Roman" w:cs="Times New Roman"/>
        </w:rPr>
      </w:pPr>
      <w:r>
        <w:rPr>
          <w:rFonts w:cs="Times New Roman" w:ascii="Times New Roman" w:hAnsi="Times New Roman"/>
        </w:rPr>
        <w:t>Чисто русскоязычные приходы в Порецком и Алатырском районах. В этих районах чувашей почти нет, живут русские и мордва. В осталь¬ных местах служба правится на двух языках, за исключением Чебоксар, где служба ведется по-русски или только по-чувашски.</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 xml:space="preserve">Газета «Православный собеседник» (на русском языке). Издается при крупнейшем в Чувашии Свято-Владимирском соборе в г. Ново- чебоксарске с 1991 г. Главный редактор — протоиерей Илия Карли¬нов. Учредитель — Чебоксарско-Чувашская епархия. Адрес: 428900, г. Новочебоксарск, ул. Винокурова, д. 53, собор св. равноапостольного </w:t>
      </w:r>
    </w:p>
    <w:p>
      <w:pPr>
        <w:pStyle w:val="Style15"/>
        <w:jc w:val="both"/>
        <w:rPr>
          <w:rFonts w:ascii="Times New Roman" w:hAnsi="Times New Roman" w:cs="Times New Roman"/>
        </w:rPr>
      </w:pPr>
      <w:r>
        <w:rPr>
          <w:rFonts w:cs="Times New Roman" w:ascii="Times New Roman" w:hAnsi="Times New Roman"/>
        </w:rPr>
        <w:t>князя Владимира, тел./факс: 73-09-20, 73-76-08. Тираж — 5 тыс. экзем-пляров.</w:t>
      </w:r>
    </w:p>
    <w:p>
      <w:pPr>
        <w:pStyle w:val="Style15"/>
        <w:jc w:val="both"/>
        <w:rPr>
          <w:rFonts w:ascii="Times New Roman" w:hAnsi="Times New Roman" w:cs="Times New Roman"/>
        </w:rPr>
      </w:pPr>
      <w:r>
        <w:rPr>
          <w:rFonts w:cs="Times New Roman" w:ascii="Times New Roman" w:hAnsi="Times New Roman"/>
        </w:rPr>
        <w:t>Газета «Православный Алатырь». Издается с декабря 1998 г. Пред-седатель редакционного совета — настоятель храма Пресвятой Богоро¬дице в г. Алатырь протоиерей Владимир Теплов.</w:t>
      </w:r>
    </w:p>
    <w:p>
      <w:pPr>
        <w:pStyle w:val="Style15"/>
        <w:jc w:val="both"/>
        <w:rPr>
          <w:rFonts w:ascii="Times New Roman" w:hAnsi="Times New Roman" w:cs="Times New Roman"/>
        </w:rPr>
      </w:pPr>
      <w:r>
        <w:rPr>
          <w:rFonts w:cs="Times New Roman" w:ascii="Times New Roman" w:hAnsi="Times New Roman"/>
        </w:rPr>
        <w:t>Телепередача «В круге света». Православную рубрику ведет про¬тоиерей Михаил Иванов.</w:t>
      </w:r>
    </w:p>
    <w:p>
      <w:pPr>
        <w:pStyle w:val="Style15"/>
        <w:jc w:val="both"/>
        <w:rPr>
          <w:rFonts w:ascii="Times New Roman" w:hAnsi="Times New Roman" w:cs="Times New Roman"/>
        </w:rPr>
      </w:pPr>
      <w:r>
        <w:rPr>
          <w:rFonts w:cs="Times New Roman" w:ascii="Times New Roman" w:hAnsi="Times New Roman"/>
        </w:rPr>
        <w:t>Еженедельная радиопередача «С нами Бог». Ведущий — архиман¬дрит Савватий (Антонов).</w:t>
      </w:r>
    </w:p>
    <w:p>
      <w:pPr>
        <w:pStyle w:val="Style15"/>
        <w:jc w:val="both"/>
        <w:rPr>
          <w:rFonts w:ascii="Times New Roman" w:hAnsi="Times New Roman" w:cs="Times New Roman"/>
        </w:rPr>
      </w:pPr>
      <w:r>
        <w:rPr>
          <w:rFonts w:cs="Times New Roman" w:ascii="Times New Roman" w:hAnsi="Times New Roman"/>
        </w:rPr>
        <w:t>Передаче на телеканале «Канал 5+» «Православная беседа». Выход намечается на 2000 г. Ведущий — протоиерей Михаил Иванов.</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Чебоксарское епархиальное православное духовное училище, рек¬тор— протоиерей Михаил Иванов. Открыто в 1995 г. Обучение двух¬летнее, на 1997 г. — 40 учащихся, 26 семинаристов — на 2000 г. Адрес: 128018, г. Чебоксары, ул. К. Иванова, д. 5, тел.: 42-59-58.</w:t>
      </w:r>
    </w:p>
    <w:p>
      <w:pPr>
        <w:pStyle w:val="Style15"/>
        <w:jc w:val="both"/>
        <w:rPr>
          <w:rFonts w:ascii="Times New Roman" w:hAnsi="Times New Roman" w:cs="Times New Roman"/>
        </w:rPr>
      </w:pPr>
      <w:r>
        <w:rPr>
          <w:rFonts w:cs="Times New Roman" w:ascii="Times New Roman" w:hAnsi="Times New Roman"/>
        </w:rPr>
        <w:t>60 воскресных школ (на 2001 г.).</w:t>
      </w:r>
    </w:p>
    <w:p>
      <w:pPr>
        <w:pStyle w:val="Style15"/>
        <w:jc w:val="both"/>
        <w:rPr>
          <w:rFonts w:ascii="Times New Roman" w:hAnsi="Times New Roman" w:cs="Times New Roman"/>
        </w:rPr>
      </w:pPr>
      <w:r>
        <w:rPr>
          <w:rFonts w:cs="Times New Roman" w:ascii="Times New Roman" w:hAnsi="Times New Roman"/>
        </w:rPr>
        <w:t>Отделение церковного искусства при Чебоксарском художествен¬ном училище.</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Мужские монастыри:</w:t>
      </w:r>
    </w:p>
    <w:p>
      <w:pPr>
        <w:pStyle w:val="Style15"/>
        <w:jc w:val="both"/>
        <w:rPr>
          <w:rFonts w:ascii="Times New Roman" w:hAnsi="Times New Roman" w:cs="Times New Roman"/>
        </w:rPr>
      </w:pPr>
      <w:r>
        <w:rPr>
          <w:rFonts w:cs="Times New Roman" w:ascii="Times New Roman" w:hAnsi="Times New Roman"/>
        </w:rPr>
        <w:t>Свято-Троицкий мужской монастырь. Наместник — епископ Ала- тырский Савватий (Антонов Сергей Геннадьевич), 35 насельников. Адрес: г. Чебоксары, ул. К. Иванова, д. 5, тел.: 42-81-76, 42-06-76.</w:t>
      </w:r>
    </w:p>
    <w:p>
      <w:pPr>
        <w:pStyle w:val="Style15"/>
        <w:jc w:val="both"/>
        <w:rPr>
          <w:rFonts w:ascii="Times New Roman" w:hAnsi="Times New Roman" w:cs="Times New Roman"/>
        </w:rPr>
      </w:pPr>
      <w:r>
        <w:rPr>
          <w:rFonts w:cs="Times New Roman" w:ascii="Times New Roman" w:hAnsi="Times New Roman"/>
        </w:rPr>
        <w:t>Свято-Троицкий мужской монастырь. Наместник — архимандрит Иероним (Шурыгин). 200 насельников (из них 70 — монахи) (на 2001 г.). Адрес: г. Алатырь, ул. Щорса, д. 22, тел.: (83531)-5-38-14.</w:t>
      </w:r>
    </w:p>
    <w:p>
      <w:pPr>
        <w:pStyle w:val="Style15"/>
        <w:jc w:val="both"/>
        <w:rPr>
          <w:rFonts w:ascii="Times New Roman" w:hAnsi="Times New Roman" w:cs="Times New Roman"/>
        </w:rPr>
      </w:pPr>
      <w:r>
        <w:rPr>
          <w:rFonts w:cs="Times New Roman" w:ascii="Times New Roman" w:hAnsi="Times New Roman"/>
        </w:rPr>
        <w:t>Александро-Невский мужской монастырь. Наместник — игумен Вениамин (Куликов). Адрес: Могаушский район.</w:t>
      </w:r>
    </w:p>
    <w:p>
      <w:pPr>
        <w:pStyle w:val="Style15"/>
        <w:jc w:val="both"/>
        <w:rPr>
          <w:rFonts w:ascii="Times New Roman" w:hAnsi="Times New Roman" w:cs="Times New Roman"/>
        </w:rPr>
      </w:pPr>
      <w:r>
        <w:rPr>
          <w:rFonts w:cs="Times New Roman" w:ascii="Times New Roman" w:hAnsi="Times New Roman"/>
        </w:rPr>
        <w:t>Женские монастыри:</w:t>
      </w:r>
    </w:p>
    <w:p>
      <w:pPr>
        <w:pStyle w:val="Style15"/>
        <w:jc w:val="both"/>
        <w:rPr>
          <w:rFonts w:ascii="Times New Roman" w:hAnsi="Times New Roman" w:cs="Times New Roman"/>
        </w:rPr>
      </w:pPr>
      <w:r>
        <w:rPr>
          <w:rFonts w:cs="Times New Roman" w:ascii="Times New Roman" w:hAnsi="Times New Roman"/>
        </w:rPr>
        <w:t>Спасо-Преображенский женский монастырь. Настоятельница: игу- мения Сергия (Рузавина), 68 насельниц. Адрес: 428010, г. Чебоксары, 1-я Коммунальная слободка, д. 32, тел.: 8350-66-02-92, 66-02-12, 62-04-62.</w:t>
      </w:r>
    </w:p>
    <w:p>
      <w:pPr>
        <w:pStyle w:val="Style15"/>
        <w:jc w:val="both"/>
        <w:rPr>
          <w:rFonts w:ascii="Times New Roman" w:hAnsi="Times New Roman" w:cs="Times New Roman"/>
        </w:rPr>
      </w:pPr>
      <w:r>
        <w:rPr>
          <w:rFonts w:cs="Times New Roman" w:ascii="Times New Roman" w:hAnsi="Times New Roman"/>
        </w:rPr>
        <w:t>Киево-Николаевский Новодевичий женский монастырь. Насто-ятельница: монахиня Елисавета (Кривошеева), 11 насельниц. Адрес:</w:t>
      </w:r>
    </w:p>
    <w:p>
      <w:pPr>
        <w:pStyle w:val="Style15"/>
        <w:jc w:val="both"/>
        <w:rPr>
          <w:rFonts w:ascii="Times New Roman" w:hAnsi="Times New Roman" w:cs="Times New Roman"/>
        </w:rPr>
      </w:pPr>
      <w:r>
        <w:rPr>
          <w:rFonts w:cs="Times New Roman" w:ascii="Times New Roman" w:hAnsi="Times New Roman"/>
        </w:rPr>
        <w:t>г.</w:t>
        <w:tab/>
        <w:t>Алатырь.</w:t>
      </w:r>
    </w:p>
    <w:p>
      <w:pPr>
        <w:pStyle w:val="Style15"/>
        <w:jc w:val="both"/>
        <w:rPr>
          <w:rFonts w:ascii="Times New Roman" w:hAnsi="Times New Roman" w:cs="Times New Roman"/>
        </w:rPr>
      </w:pPr>
      <w:r>
        <w:rPr>
          <w:rFonts w:cs="Times New Roman" w:ascii="Times New Roman" w:hAnsi="Times New Roman"/>
        </w:rPr>
        <w:t>Тихвинский Богородицкий женский монастырь. Настоятельница: монахиня Нина (Волкова). 28 насельниц. Адрес: г. Цивильск.</w:t>
      </w:r>
    </w:p>
    <w:p>
      <w:pPr>
        <w:pStyle w:val="Style15"/>
        <w:jc w:val="both"/>
        <w:rPr>
          <w:rFonts w:ascii="Times New Roman" w:hAnsi="Times New Roman" w:cs="Times New Roman"/>
        </w:rPr>
      </w:pPr>
      <w:r>
        <w:rPr>
          <w:rFonts w:cs="Times New Roman" w:ascii="Times New Roman" w:hAnsi="Times New Roman"/>
        </w:rPr>
        <w:t>Иверский Богородицкий женский монастырь. Настоятельница: мо¬нахиня Магдалина (Петрова). Адрес: село Шерауты Комсомольского района.</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Православно-религиозный центр по воссозданию православных храмов Чебоксарско-Чувашской епархии. Председатель — Алексеев Георгий Викторович. Адрес: г. Чебоксары, ул. К. Иванова, д. 5, тел.: 42-59-58.</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Евангелическо-лютеранская церковь Ингрии. Община св. Иакова в Чебоксарах. Пастор Александр Чернов. Тел.: (8352)-41-7б-62 (тел. ро-дителей Чернова).</w:t>
      </w:r>
    </w:p>
    <w:p>
      <w:pPr>
        <w:pStyle w:val="Style15"/>
        <w:jc w:val="both"/>
        <w:rPr>
          <w:rFonts w:ascii="Times New Roman" w:hAnsi="Times New Roman" w:cs="Times New Roman"/>
        </w:rPr>
      </w:pPr>
      <w:r>
        <w:rPr>
          <w:rFonts w:cs="Times New Roman" w:ascii="Times New Roman" w:hAnsi="Times New Roman"/>
        </w:rPr>
        <w:t>Баптизм и евангельское христианство</w:t>
      </w:r>
    </w:p>
    <w:p>
      <w:pPr>
        <w:pStyle w:val="Style15"/>
        <w:jc w:val="both"/>
        <w:rPr>
          <w:rFonts w:ascii="Times New Roman" w:hAnsi="Times New Roman" w:cs="Times New Roman"/>
        </w:rPr>
      </w:pPr>
      <w:r>
        <w:rPr>
          <w:rFonts w:cs="Times New Roman" w:ascii="Times New Roman" w:hAnsi="Times New Roman"/>
        </w:rPr>
        <w:t>а)</w:t>
        <w:tab/>
        <w:t>РСЕХБ. Церковь ЕХБ в Чебоксарах, адрес Дома Молитвы: г. Чебок¬сары, ул. Репина, д. 100. Пастор Сергей Александров. Баптисты прово¬дят служение на чувашском языке, организуют передачи по местному радио на чувашском языке. Есть своя студия. Передачи на радио за¬писывает проповедник Павел со своей супругой, дом. тел.: 21-57-86. В Чебоксарской церкви — более 200 человек. В рамках РСЕХБ Чува¬шии действует миссия «Свет Евангелия» и отдельно миссия «Свет на Востоке». Активная миссионерская работа ведется именно в рамках миссий, действующих отдельно от традиционно баптистской церкви. Миссионерские группы ездят по деревням, переводят христианскую литературу и песни на чувашский язык.</w:t>
      </w:r>
    </w:p>
    <w:p>
      <w:pPr>
        <w:pStyle w:val="Style15"/>
        <w:jc w:val="both"/>
        <w:rPr>
          <w:rFonts w:ascii="Times New Roman" w:hAnsi="Times New Roman" w:cs="Times New Roman"/>
        </w:rPr>
      </w:pPr>
      <w:r>
        <w:rPr>
          <w:rFonts w:cs="Times New Roman" w:ascii="Times New Roman" w:hAnsi="Times New Roman"/>
        </w:rPr>
        <w:t>Баптистские церкви Чувашии возникли еще в начале XX в., и по¬этому в общинах много потомственных старых верующих, а приток новообращенных не так велик.</w:t>
      </w:r>
    </w:p>
    <w:p>
      <w:pPr>
        <w:pStyle w:val="Style15"/>
        <w:jc w:val="both"/>
        <w:rPr>
          <w:rFonts w:ascii="Times New Roman" w:hAnsi="Times New Roman" w:cs="Times New Roman"/>
        </w:rPr>
      </w:pPr>
      <w:r>
        <w:rPr>
          <w:rFonts w:cs="Times New Roman" w:ascii="Times New Roman" w:hAnsi="Times New Roman"/>
        </w:rPr>
        <w:t>б)</w:t>
        <w:tab/>
        <w:t>Церковь Евангельских христиан «Новая Жизнь», пастор — Вла¬димир Цап. Действует от евангельской миссии с Украины. Владимир Цап ездит по деревням с проповедями.</w:t>
      </w:r>
    </w:p>
    <w:p>
      <w:pPr>
        <w:pStyle w:val="Style15"/>
        <w:jc w:val="both"/>
        <w:rPr>
          <w:rFonts w:ascii="Times New Roman" w:hAnsi="Times New Roman" w:cs="Times New Roman"/>
        </w:rPr>
      </w:pPr>
      <w:r>
        <w:rPr>
          <w:rFonts w:cs="Times New Roman" w:ascii="Times New Roman" w:hAnsi="Times New Roman"/>
        </w:rPr>
        <w:t>в)</w:t>
        <w:tab/>
        <w:t>Совет Церквей ЕХБ. В Чебоксарах два Дома Молитвы и свой склад литературы на чувашском языке, в том числе Евангелий в перево¬де Яковлева. Активно проповедуют и распространяют свою литературу.1 Дома Молитвы располагаются по адресам: г. Чебоксары, ул. Фурмано- • ва, пос. Южный; г. Чебоксары, пос. Чапаевский, ул. Лермонтова.</w:t>
      </w:r>
    </w:p>
    <w:p>
      <w:pPr>
        <w:pStyle w:val="Style15"/>
        <w:jc w:val="both"/>
        <w:rPr>
          <w:rFonts w:ascii="Times New Roman" w:hAnsi="Times New Roman" w:cs="Times New Roman"/>
        </w:rPr>
      </w:pPr>
      <w:r>
        <w:rPr>
          <w:rFonts w:cs="Times New Roman" w:ascii="Times New Roman" w:hAnsi="Times New Roman"/>
        </w:rPr>
        <w:t>г)</w:t>
        <w:tab/>
        <w:t>Миссия «Вестник Мира». Автономная баптистская миссия, объеди-няющая общины, которые вышли из СЦ ЕХБ и придерживаются откры¬того миссионерского направления пастора Георгия Винса. Руководитель: миссии в Москве — Вячеслав Геннадьевич Колесников, тел.: (095)-4бЗ- 94-75. У церкви есть своя чувашская миссия и миссионеры, которые ез¬дят по районам с проповедями. Члены церкви помогают детскому дому,5 онкологической больнице, открыли благотворительную организацию в Калининском районе, распространяют много гуманитарной помощи.</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СХВЕП. В декабре 1998 г. в Чебоксарах открыт филиал церкви «Бла¬гая Весть» Волго-Камского региона ХВЕ (старший пресвитер региона Василий Иванович Евчик, тел.: (8552)-53-53-32, электронный адрес: bishop@bancorp.ru). Пастор филиала — бывший директор региональ¬ной библейской школы «Слово жизни» Андрей Коробейников. Духов¬ный центр Волго-Камского региона церкви «Благая Весть» — община «Авен-Езер» — находится в г. Набережные Челны республики Татар¬стан, где она была основана в 1993 г. Белорусской республиканской благотворительной ассоциацией. При участии этой ассоциации был создан и чебоксарский филиал. Церковь ХВЕ Святой Троицы действует в Чебоксарах. Пастор — Яков Михайлович Кот.</w:t>
      </w:r>
    </w:p>
    <w:p>
      <w:pPr>
        <w:pStyle w:val="Style15"/>
        <w:jc w:val="both"/>
        <w:rPr>
          <w:rFonts w:ascii="Times New Roman" w:hAnsi="Times New Roman" w:cs="Times New Roman"/>
        </w:rPr>
      </w:pPr>
      <w:r>
        <w:rPr>
          <w:rFonts w:cs="Times New Roman" w:ascii="Times New Roman" w:hAnsi="Times New Roman"/>
        </w:rPr>
        <w:t>б)</w:t>
        <w:tab/>
        <w:t>Чебоксарский христианский центр. Пастор — Федор Геннадьевич Иванов, дом. адрес: г. Чебоксары, ул. Гастелло, д. 19, кв. 74, дом. тел.: (8352)-57-09-57, раб. тел.: 22-45-87. Центр основан в 1993 г. Даком Алла¬ном из Христианской международной ассоциации «Глобальная страте¬гия» (США), в 1999 г. Центр перерегистрировался в рамках ассоциации «Глобальная стратегия» Российского Объединенного Союза ХВЕП. В Че-боксарской церкви — более 120 членов, из которых половина чуваши, в Новочебоксарске около 40 % чувашей в общине. В Центре есть отдельное молодежное служение, своя инструментальная группа, в церкви — более 50 % молодежи. В Чебоксарской церкви много людей с высшим образо¬ванием, студентов, аспирантов, преподавателей и чиновников, даже из администрации президента Чувашской республики.</w:t>
      </w:r>
    </w:p>
    <w:p>
      <w:pPr>
        <w:pStyle w:val="Style15"/>
        <w:jc w:val="both"/>
        <w:rPr>
          <w:rFonts w:ascii="Times New Roman" w:hAnsi="Times New Roman" w:cs="Times New Roman"/>
        </w:rPr>
      </w:pPr>
      <w:r>
        <w:rPr>
          <w:rFonts w:cs="Times New Roman" w:ascii="Times New Roman" w:hAnsi="Times New Roman"/>
        </w:rPr>
        <w:t>Отделение Центра имеется в г. Новочебоксарске, где также бывал Дак Аллен. Новочебоксарская «Христова Церковь любви и веры» со¬бирается в управлении АО «Госстрой». Пастор — Станислав Михай¬лович Павлов, тел.: 71-49-94, 77-10-77. При Центре зарегистрирована общественная организация «Право на жизнь», деятельность которой направлена против абортов. В рамках этой организации члены церкви проводят занятия в школах. В Новочебоксарске такого рода занятия проводятся в 16 школах. Для местного ТВ Центр подготовил общехри¬стианские проповеди, переведенные на чувашский язык. По деревням ездят миссионеры Центра и показывают фильм «Иисус» на чувашском языке. При Центре постоянно ведется работа по переводу частей Свя¬щенного Писания и христианской литературы на чувашский язык. Из Чебоксарского университета Центру помогали филолог Петр Яковле¬вич Яковлев, а также переводчица Нина Быкова, член незарегистри¬рованной баптистской церкви миссии «Вестник Мира», сидевшая три года за веру в советский период и не имеющая специального филоло¬гического образования. В Центре пользуются и распространяют Еван¬гелие в переводе чувашского просветителя Яковлева 1911 г. Служение по-чувашски полностью проходит только в районных церквях, где все верующие — чуваши. У Центра есть свои филиалы в г. Цивильске, а также в Ибрисском, Козловском и Моргашском районах. В некоторых церквях служение идет с параллельным переводом на чувашский, по¬ются христианские песни Прославления на чувашском языке на на¬циональные мотивы. Пастор церкви считает, что ничего из языческих традиций верующие взять не могут, однако народные обычаи, например играние свадеб только осенью, вполне приемлемы.</w:t>
      </w:r>
    </w:p>
    <w:p>
      <w:pPr>
        <w:pStyle w:val="Style15"/>
        <w:jc w:val="both"/>
        <w:rPr>
          <w:rFonts w:ascii="Times New Roman" w:hAnsi="Times New Roman" w:cs="Times New Roman"/>
        </w:rPr>
      </w:pPr>
      <w:r>
        <w:rPr>
          <w:rFonts w:cs="Times New Roman" w:ascii="Times New Roman" w:hAnsi="Times New Roman"/>
        </w:rPr>
        <w:t>Пасторы Центра открыты для сотрудничества со всеми конфес¬сиями. В качестве своего достижения пасторы говорят о понимании с авторитетным местным священником отцом Илией Карлиновым, который назвал харизматов (по их словам) братьями, а они направили ему письмо с благодарностью за сохранение мира между конфессия¬ми в городе Новочебоксарске. Церковь активно занимается благотво¬рительностью и распространяет гуманитарную помощь в больницах, члены церкви посещают реабилитационный центр для детей. До 1999 г. харизматы охватывали и тюрьмы — до того момента, пока эту сферу не монополизировали православные, и те, кто отвечают в тюрьмах за воспитательную работу, перестали пускать представителей других кон-фессий, кроме православных.</w:t>
      </w:r>
    </w:p>
    <w:p>
      <w:pPr>
        <w:pStyle w:val="Style15"/>
        <w:jc w:val="both"/>
        <w:rPr>
          <w:rFonts w:ascii="Times New Roman" w:hAnsi="Times New Roman" w:cs="Times New Roman"/>
        </w:rPr>
      </w:pPr>
      <w:r>
        <w:rPr>
          <w:rFonts w:cs="Times New Roman" w:ascii="Times New Roman" w:hAnsi="Times New Roman"/>
        </w:rPr>
        <w:t>Пасторы евангельских церквей, по словам Иванова, периодически встречаются друг с другом и оказывают помощь братским церквям. В</w:t>
      </w:r>
    </w:p>
    <w:p>
      <w:pPr>
        <w:pStyle w:val="Style15"/>
        <w:jc w:val="both"/>
        <w:rPr>
          <w:rFonts w:ascii="Times New Roman" w:hAnsi="Times New Roman" w:cs="Times New Roman"/>
        </w:rPr>
      </w:pPr>
      <w:r>
        <w:rPr>
          <w:rFonts w:cs="Times New Roman" w:ascii="Times New Roman" w:hAnsi="Times New Roman"/>
        </w:rPr>
        <w:t>2004</w:t>
        <w:tab/>
        <w:t>г. баптисты и пятидесятники совместно провели акцию по демон-страции в кинотеатрах христианского фильма «Восхождение». Однако, несмотря на это, у Центра и его филиалов постоянно возникают про¬блемы с арендой помещений в Чебоксарах и по районам, где чинов¬ники советуются с православными священнослужителями. По словам Иванова, власти не мешают, но и никак не помогают христианским церквям республики. С православным сотрудничают более тесно, чем с какими-либо другими религиозными организациями.</w:t>
      </w:r>
    </w:p>
    <w:p>
      <w:pPr>
        <w:pStyle w:val="Style15"/>
        <w:jc w:val="both"/>
        <w:rPr>
          <w:rFonts w:ascii="Times New Roman" w:hAnsi="Times New Roman" w:cs="Times New Roman"/>
        </w:rPr>
      </w:pPr>
      <w:r>
        <w:rPr>
          <w:rFonts w:cs="Times New Roman" w:ascii="Times New Roman" w:hAnsi="Times New Roman"/>
        </w:rPr>
        <w:t>в)</w:t>
        <w:tab/>
        <w:t>Российская Ассоциация миссий ХВЕ. Ассоциация является офи-циальной структурой незарегистрированной Объединенной Церкви ХВЕ — федотовцев. В 1999 г. перерегистрирован Библейский центр Чувашской Республики ХВЕП. Адрес: г. Новочебоксарск, ул. Виноку¬рова, д. 10. Пасторы — Петр Николаевич Галицкий, Сергей Галицкий, тел.: 72-99-01. В миссии более 30 человек. Работой среди чувашей за¬нимается мало.</w:t>
      </w:r>
    </w:p>
    <w:p>
      <w:pPr>
        <w:pStyle w:val="Style15"/>
        <w:jc w:val="both"/>
        <w:rPr>
          <w:rFonts w:ascii="Times New Roman" w:hAnsi="Times New Roman" w:cs="Times New Roman"/>
        </w:rPr>
      </w:pPr>
      <w:r>
        <w:rPr>
          <w:rFonts w:cs="Times New Roman" w:ascii="Times New Roman" w:hAnsi="Times New Roman"/>
        </w:rPr>
        <w:t>Община незарегистрированных пятидесятников также находится в Чебоксарах.</w:t>
      </w:r>
    </w:p>
    <w:p>
      <w:pPr>
        <w:pStyle w:val="Style15"/>
        <w:jc w:val="both"/>
        <w:rPr>
          <w:rFonts w:ascii="Times New Roman" w:hAnsi="Times New Roman" w:cs="Times New Roman"/>
        </w:rPr>
      </w:pPr>
      <w:r>
        <w:rPr>
          <w:rFonts w:cs="Times New Roman" w:ascii="Times New Roman" w:hAnsi="Times New Roman"/>
        </w:rPr>
        <w:t>г)</w:t>
        <w:tab/>
        <w:t>Церковь Христа в Чебоксарах. Принадлежит к харизматическо¬му движению «Общение Калвари». В 1999 г. Министерство юстиции</w:t>
      </w:r>
    </w:p>
    <w:p>
      <w:pPr>
        <w:pStyle w:val="Style15"/>
        <w:jc w:val="both"/>
        <w:rPr>
          <w:rFonts w:ascii="Times New Roman" w:hAnsi="Times New Roman" w:cs="Times New Roman"/>
        </w:rPr>
      </w:pPr>
      <w:r>
        <w:rPr>
          <w:rFonts w:cs="Times New Roman" w:ascii="Times New Roman" w:hAnsi="Times New Roman"/>
        </w:rPr>
        <w:t>Чувашской республики подавало иск на ликвидацию этой церкви, но проиграло суд из-за вмешательства юристов Института религии и пра¬ва. Против церкви выходили статьи в газете «Советская Чувашия». В общину входит несколько десятков человек.</w:t>
      </w:r>
    </w:p>
    <w:p>
      <w:pPr>
        <w:pStyle w:val="Style15"/>
        <w:jc w:val="both"/>
        <w:rPr>
          <w:rFonts w:ascii="Times New Roman" w:hAnsi="Times New Roman" w:cs="Times New Roman"/>
        </w:rPr>
      </w:pPr>
      <w:r>
        <w:rPr>
          <w:rFonts w:cs="Times New Roman" w:ascii="Times New Roman" w:hAnsi="Times New Roman"/>
        </w:rPr>
        <w:t>д)</w:t>
        <w:tab/>
        <w:t>Тюрлеминская церковь «Слово Жизни».</w:t>
      </w:r>
    </w:p>
    <w:p>
      <w:pPr>
        <w:pStyle w:val="Style15"/>
        <w:jc w:val="both"/>
        <w:rPr>
          <w:rFonts w:ascii="Times New Roman" w:hAnsi="Times New Roman" w:cs="Times New Roman"/>
        </w:rPr>
      </w:pPr>
      <w:r>
        <w:rPr>
          <w:rFonts w:cs="Times New Roman" w:ascii="Times New Roman" w:hAnsi="Times New Roman"/>
        </w:rPr>
        <w:t>е)</w:t>
        <w:tab/>
        <w:t>Церковь Иисуса Христа в Канашах.</w:t>
      </w:r>
    </w:p>
    <w:p>
      <w:pPr>
        <w:pStyle w:val="Style15"/>
        <w:jc w:val="both"/>
        <w:rPr>
          <w:rFonts w:ascii="Times New Roman" w:hAnsi="Times New Roman" w:cs="Times New Roman"/>
        </w:rPr>
      </w:pPr>
      <w:r>
        <w:rPr>
          <w:rFonts w:cs="Times New Roman" w:ascii="Times New Roman" w:hAnsi="Times New Roman"/>
        </w:rPr>
        <w:t>ж)</w:t>
        <w:tab/>
        <w:t>Церковь ХВЕ «Ученики Христа». Входит в Ассоциацию «Обще¬ние Калвари» РОСХВЕ. Действует в Чебоксарах.</w:t>
      </w:r>
    </w:p>
    <w:p>
      <w:pPr>
        <w:pStyle w:val="Style15"/>
        <w:jc w:val="both"/>
        <w:rPr>
          <w:rFonts w:ascii="Times New Roman" w:hAnsi="Times New Roman" w:cs="Times New Roman"/>
        </w:rPr>
      </w:pPr>
      <w:r>
        <w:rPr>
          <w:rFonts w:cs="Times New Roman" w:ascii="Times New Roman" w:hAnsi="Times New Roman"/>
        </w:rPr>
        <w:t>«•&lt;</w:t>
      </w:r>
    </w:p>
    <w:p>
      <w:pPr>
        <w:pStyle w:val="Style15"/>
        <w:jc w:val="both"/>
        <w:rPr>
          <w:rFonts w:ascii="Times New Roman" w:hAnsi="Times New Roman" w:cs="Times New Roman"/>
        </w:rPr>
      </w:pPr>
      <w:r>
        <w:rPr>
          <w:rFonts w:cs="Times New Roman" w:ascii="Times New Roman" w:hAnsi="Times New Roman"/>
        </w:rPr>
        <w:t>Плимутские братья</w:t>
      </w:r>
    </w:p>
    <w:p>
      <w:pPr>
        <w:pStyle w:val="Style15"/>
        <w:jc w:val="both"/>
        <w:rPr>
          <w:rFonts w:ascii="Times New Roman" w:hAnsi="Times New Roman" w:cs="Times New Roman"/>
        </w:rPr>
      </w:pPr>
      <w:r>
        <w:rPr>
          <w:rFonts w:cs="Times New Roman" w:ascii="Times New Roman" w:hAnsi="Times New Roman"/>
        </w:rPr>
        <w:t>Христианская миссия «Благая Весть». Директор — Валерий Петрович Улюкаев, сотовый тел.: 55-90-01, дом. адрес: г. Чебоксары, пр-т 9-й пятилетки, д. 15, кв. 66. Адрес миссии: 428027, г. Чебоксары, а/я 31, пр-т Тракторостроителей, д. 6.</w:t>
      </w:r>
    </w:p>
    <w:p>
      <w:pPr>
        <w:pStyle w:val="Style15"/>
        <w:jc w:val="both"/>
        <w:rPr>
          <w:rFonts w:ascii="Times New Roman" w:hAnsi="Times New Roman" w:cs="Times New Roman"/>
        </w:rPr>
      </w:pPr>
      <w:r>
        <w:rPr>
          <w:rFonts w:cs="Times New Roman" w:ascii="Times New Roman" w:hAnsi="Times New Roman"/>
        </w:rPr>
        <w:t>Будучи проповедником в баптистской церкви СЦ ЕХБ Чебоксар, Ва-лерий Улюкаев с 1990 г. увлекся литературой по Плимутским братьям и вскоре пришел к выводу, что в этом учении содержится истина. После этого в 1992 г. Улюкаев написал письмо в немецкое издательство Пли¬мутских братьев «Gute Botschaft Verlag» (Postfach 80, D — 35673 Dillenbu- rg, Germany), вышел из баптистской церкви, организовал общину Пли¬мутских братьев в Чебоксарах и издательство и миссию «Благая Весть». В общину входит около 20 человек. Есть врачи, учителя и чиновники. Улюкаев относит свою общину к традиционным Плимутским братьям, которые принимают на хлебопреломлении только членов своей общины, а не всехжелающих христиан, как это делают открытые Плимутские бра¬тья (см. справку но Плимутским братьям ???). Миссия «Благая Весть» с помощью немецкого издательства начала издавать христианскую литера¬туру на Украине в Ужгороде на чувашском и марийском языках. Распро¬страняют Евангелие Яковлева. Члены церкви посещают несколько зон и колоний, помогают детскому дому одеждой и гуманитарной помощью, сотрудничает с Центром микрохирургии глаза. После закона о религии</w:t>
      </w:r>
    </w:p>
    <w:p>
      <w:pPr>
        <w:pStyle w:val="Style15"/>
        <w:jc w:val="both"/>
        <w:rPr>
          <w:rFonts w:ascii="Times New Roman" w:hAnsi="Times New Roman" w:cs="Times New Roman"/>
        </w:rPr>
      </w:pPr>
      <w:r>
        <w:rPr>
          <w:rFonts w:cs="Times New Roman" w:ascii="Times New Roman" w:hAnsi="Times New Roman"/>
        </w:rPr>
        <w:t>1997</w:t>
        <w:tab/>
        <w:t>г. у миссии возникали трудности с распространением литературы, так как она не входила в централизованную организацию, однако потом миссия получила регистрацию. Имеет свое здание в Чебоксарах. Мис¬сия ежегодно проводит в Чебоксарах международную конференцию по Слову Божьему. Целями миссии являются проповедь и желание при¬вести людей в христианские церкви Чувашии, не только к Плимутским братьям. Валерий Улюкаев уверен в том, что если человек спасен, то и предопределен к спасению, так как Бог избирает спасенных. Однако, по словам Улюкаева, на погибель Бог не предопределяет.</w:t>
        <w:tab/>
        <w:t>*</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Поместная церковь в Чебоксарах.</w:t>
      </w:r>
    </w:p>
    <w:p>
      <w:pPr>
        <w:pStyle w:val="Style15"/>
        <w:jc w:val="both"/>
        <w:rPr>
          <w:rFonts w:ascii="Times New Roman" w:hAnsi="Times New Roman" w:cs="Times New Roman"/>
        </w:rPr>
      </w:pPr>
      <w:r>
        <w:rPr>
          <w:rFonts w:cs="Times New Roman" w:ascii="Times New Roman" w:hAnsi="Times New Roman"/>
        </w:rPr>
        <w:t>Новоапостольская церковь</w:t>
      </w:r>
    </w:p>
    <w:p>
      <w:pPr>
        <w:pStyle w:val="Style15"/>
        <w:jc w:val="both"/>
        <w:rPr>
          <w:rFonts w:ascii="Times New Roman" w:hAnsi="Times New Roman" w:cs="Times New Roman"/>
        </w:rPr>
      </w:pPr>
      <w:r>
        <w:rPr>
          <w:rFonts w:cs="Times New Roman" w:ascii="Times New Roman" w:hAnsi="Times New Roman"/>
        </w:rPr>
        <w:t>Община в Чебоксарах.</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В Чебоксарах община во главе с Владимиром Гончаровым существует с 1992 г. Богослужения проводят в кинотеатре «Октябрь».</w:t>
      </w:r>
    </w:p>
    <w:p>
      <w:pPr>
        <w:pStyle w:val="Style15"/>
        <w:jc w:val="both"/>
        <w:rPr>
          <w:rFonts w:ascii="Times New Roman" w:hAnsi="Times New Roman" w:cs="Times New Roman"/>
        </w:rPr>
      </w:pPr>
      <w:r>
        <w:rPr>
          <w:rFonts w:cs="Times New Roman" w:ascii="Times New Roman" w:hAnsi="Times New Roman"/>
        </w:rPr>
        <w:t>Иудаизм</w:t>
      </w:r>
    </w:p>
    <w:p>
      <w:pPr>
        <w:pStyle w:val="Style15"/>
        <w:jc w:val="both"/>
        <w:rPr>
          <w:rFonts w:ascii="Times New Roman" w:hAnsi="Times New Roman" w:cs="Times New Roman"/>
        </w:rPr>
      </w:pPr>
      <w:r>
        <w:rPr>
          <w:rFonts w:cs="Times New Roman" w:ascii="Times New Roman" w:hAnsi="Times New Roman"/>
        </w:rPr>
        <w:t>В августе 1999 г. в Чебоксарах была зарегистрирована Еврейская рели-гиозная организация хасидов «Хабад» Федерации еврейских общин. Руководитель — Макс Менделевич Шерц, президент Еврейского куль-турного центра в Чебоксарах, основанного в 1990 г. Адрес: г. Чебоксары, ул. Зои Яковлевой, д. 54-а.</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а)</w:t>
        <w:tab/>
        <w:t>Духовное управление мусульман Чувашской республики. Муфтий — Крганов Альбар Рефкатович, тел. в дер. Батырево: (8232)-4-33-19. При¬знает авторитет ЦДУМР. ДУМ Чувашии находится в селе Шыгырда Батыревского района, где проживает 6 тыс. человек и действует пять мечетей. 42 общины в 2000 г. С 1998 г. функционирует медресе (около 50 человек). По сообщению старшего имама Чебоксар Айрата Файбибуло- ва (тел.: 44-89-35), в Чувашии насчитывается около 50 тыс. мусульман, из них около 10 тыс. проживают в столице («Благовест-инфо», 1999. № 24). В 1999 г. перерегистрированы ДУМ Чувашии (Чебоксарский муфтият), объединение «Апь-Ислам» при ДУМ ЧР. Мусульманские приходы в Чебоксарах — мечеть № 4 им. Минхач Исмагали, приход «Нуруль-Ислам», руководитель — Адеев Наиль Закиевич, адрес: г. Че¬боксары, ул. Эльменя, д. 18, дом. тел.: 20-13-46.</w:t>
      </w:r>
    </w:p>
    <w:p>
      <w:pPr>
        <w:pStyle w:val="Style15"/>
        <w:jc w:val="both"/>
        <w:rPr>
          <w:rFonts w:ascii="Times New Roman" w:hAnsi="Times New Roman" w:cs="Times New Roman"/>
        </w:rPr>
      </w:pPr>
      <w:r>
        <w:rPr>
          <w:rFonts w:cs="Times New Roman" w:ascii="Times New Roman" w:hAnsi="Times New Roman"/>
        </w:rPr>
        <w:t>Татары, проживающие в Чувашии, — это одна из этнографических групп татар, имеющая свои исторические противоречия с казански¬ми татарами. Это является одной из причин их ориентации на Талгата Таджуддина. Муфтий Крганов — близкий друг и сподвижник Талгата Таджудцина. Чувашия является одной из оплотов ЦДУМР. Крганов пользуется авторитетом у властей и верующих, и его муфтият получает определенные материальные средства от властей. Мусульмане Чувашии выпускают на татарском языке две газеты — «Вакыт» и «Гульстан».</w:t>
      </w:r>
    </w:p>
    <w:p>
      <w:pPr>
        <w:pStyle w:val="Style15"/>
        <w:jc w:val="both"/>
        <w:rPr>
          <w:rFonts w:ascii="Times New Roman" w:hAnsi="Times New Roman" w:cs="Times New Roman"/>
        </w:rPr>
      </w:pPr>
      <w:r>
        <w:rPr>
          <w:rFonts w:cs="Times New Roman" w:ascii="Times New Roman" w:hAnsi="Times New Roman"/>
        </w:rPr>
        <w:t>б)</w:t>
        <w:tab/>
        <w:t>ДУМ Европейской России (глава — муфтий Равиль Гайнутдин). С</w:t>
      </w:r>
    </w:p>
    <w:p>
      <w:pPr>
        <w:pStyle w:val="Style15"/>
        <w:jc w:val="both"/>
        <w:rPr>
          <w:rFonts w:ascii="Times New Roman" w:hAnsi="Times New Roman" w:cs="Times New Roman"/>
        </w:rPr>
      </w:pPr>
      <w:r>
        <w:rPr>
          <w:rFonts w:cs="Times New Roman" w:ascii="Times New Roman" w:hAnsi="Times New Roman"/>
        </w:rPr>
        <w:t>1994</w:t>
        <w:tab/>
        <w:t>г. действует община «Хаклык» («Истина»). В 1995 г. ДУМЕР сумел создать свое Духовное управление во главе с муфтием Маратом Архи-повым. Оно пыталось проникнуть в чувашское национальное движение и заняться активным миссионерством среди чувашей, однако успеха эта инициатива не имела, и у ДУМЕР была и осталась одна община в Чувашии — в Чебоксарах.</w:t>
      </w:r>
    </w:p>
    <w:p>
      <w:pPr>
        <w:pStyle w:val="Style15"/>
        <w:jc w:val="both"/>
        <w:rPr>
          <w:rFonts w:ascii="Times New Roman" w:hAnsi="Times New Roman" w:cs="Times New Roman"/>
        </w:rPr>
      </w:pPr>
      <w:r>
        <w:rPr>
          <w:rFonts w:cs="Times New Roman" w:ascii="Times New Roman" w:hAnsi="Times New Roman"/>
        </w:rPr>
        <w:t>Буддизм</w:t>
      </w:r>
    </w:p>
    <w:p>
      <w:pPr>
        <w:pStyle w:val="Style15"/>
        <w:jc w:val="both"/>
        <w:rPr>
          <w:rFonts w:ascii="Times New Roman" w:hAnsi="Times New Roman" w:cs="Times New Roman"/>
        </w:rPr>
      </w:pPr>
      <w:r>
        <w:rPr>
          <w:rFonts w:cs="Times New Roman" w:ascii="Times New Roman" w:hAnsi="Times New Roman"/>
        </w:rPr>
        <w:t>Буддиийская санпса Чувашии (корейская традиция Сон). Адрес: г. Чебок-сары, пр-т 9-й пятилетки, д. 7/13, кв. 61 Председатель —Барминова И. Б.</w:t>
      </w:r>
    </w:p>
    <w:p>
      <w:pPr>
        <w:pStyle w:val="Style15"/>
        <w:jc w:val="both"/>
        <w:rPr>
          <w:rFonts w:ascii="Times New Roman" w:hAnsi="Times New Roman" w:cs="Times New Roman"/>
        </w:rPr>
      </w:pPr>
      <w:r>
        <w:rPr>
          <w:rFonts w:cs="Times New Roman" w:ascii="Times New Roman" w:hAnsi="Times New Roman"/>
        </w:rPr>
        <w:t>Общество сознания Кришны</w:t>
      </w:r>
    </w:p>
    <w:p>
      <w:pPr>
        <w:pStyle w:val="Style15"/>
        <w:jc w:val="both"/>
        <w:rPr>
          <w:rFonts w:ascii="Times New Roman" w:hAnsi="Times New Roman" w:cs="Times New Roman"/>
        </w:rPr>
      </w:pPr>
      <w:r>
        <w:rPr>
          <w:rFonts w:cs="Times New Roman" w:ascii="Times New Roman" w:hAnsi="Times New Roman"/>
        </w:rPr>
        <w:t>Президент общества — Иванов Владимир Николаевич. Адрес: г. Че¬боксары, пр-т И. Яковлева, д. 3, корп. 1; пос. Лапсары, ул. Совхозная,</w:t>
      </w:r>
    </w:p>
    <w:p>
      <w:pPr>
        <w:pStyle w:val="Style15"/>
        <w:jc w:val="both"/>
        <w:rPr>
          <w:rFonts w:ascii="Times New Roman" w:hAnsi="Times New Roman" w:cs="Times New Roman"/>
        </w:rPr>
      </w:pPr>
      <w:r>
        <w:rPr>
          <w:rFonts w:cs="Times New Roman" w:ascii="Times New Roman" w:hAnsi="Times New Roman"/>
        </w:rPr>
        <w:t>д.</w:t>
        <w:tab/>
        <w:t>25—13, Коба Юрий Иванович, тел.: 69-40-32, 21-98-94.</w:t>
      </w:r>
    </w:p>
    <w:p>
      <w:pPr>
        <w:pStyle w:val="Style15"/>
        <w:jc w:val="both"/>
        <w:rPr>
          <w:rFonts w:ascii="Times New Roman" w:hAnsi="Times New Roman" w:cs="Times New Roman"/>
        </w:rPr>
      </w:pPr>
      <w:r>
        <w:rPr>
          <w:rFonts w:cs="Times New Roman" w:ascii="Times New Roman" w:hAnsi="Times New Roman"/>
        </w:rPr>
        <w:t>(</w:t>
        <w:tab/>
        <w:t>Церковь сайентологии</w:t>
      </w:r>
    </w:p>
    <w:p>
      <w:pPr>
        <w:pStyle w:val="Style15"/>
        <w:jc w:val="both"/>
        <w:rPr>
          <w:rFonts w:ascii="Times New Roman" w:hAnsi="Times New Roman" w:cs="Times New Roman"/>
        </w:rPr>
      </w:pPr>
      <w:r>
        <w:rPr>
          <w:rFonts w:cs="Times New Roman" w:ascii="Times New Roman" w:hAnsi="Times New Roman"/>
        </w:rPr>
        <w:t>Центр дианетики Хаббарда «Путь к успеху». Существует в Чебоксарах. В 1999 г. церкви было отказано в перерегистрации.</w:t>
      </w:r>
    </w:p>
    <w:p>
      <w:pPr>
        <w:pStyle w:val="Style15"/>
        <w:jc w:val="both"/>
        <w:rPr>
          <w:rFonts w:ascii="Times New Roman" w:hAnsi="Times New Roman" w:cs="Times New Roman"/>
        </w:rPr>
      </w:pPr>
      <w:r>
        <w:rPr>
          <w:rFonts w:cs="Times New Roman" w:ascii="Times New Roman" w:hAnsi="Times New Roman"/>
        </w:rPr>
        <w:t>Церковь Последнего Завета (виссарионовцы)</w:t>
      </w:r>
    </w:p>
    <w:p>
      <w:pPr>
        <w:pStyle w:val="Style15"/>
        <w:jc w:val="both"/>
        <w:rPr>
          <w:rFonts w:ascii="Times New Roman" w:hAnsi="Times New Roman" w:cs="Times New Roman"/>
        </w:rPr>
      </w:pPr>
      <w:r>
        <w:rPr>
          <w:rFonts w:cs="Times New Roman" w:ascii="Times New Roman" w:hAnsi="Times New Roman"/>
        </w:rPr>
        <w:t>Существует с 1992 г. в Чебоксарах вначале как филиал казанской церк¬ви, с 1998 г. имеет собственного руководителя — Илью Николаевича Порфирьева. Зарегистрирована в 1997 г. Адрес: г. Чебоксары, ул. П. Лу- мумбы, д. 8.</w:t>
      </w:r>
    </w:p>
    <w:p>
      <w:pPr>
        <w:pStyle w:val="Style15"/>
        <w:jc w:val="both"/>
        <w:rPr>
          <w:rFonts w:ascii="Times New Roman" w:hAnsi="Times New Roman" w:cs="Times New Roman"/>
        </w:rPr>
      </w:pPr>
      <w:r>
        <w:rPr>
          <w:rFonts w:cs="Times New Roman" w:ascii="Times New Roman" w:hAnsi="Times New Roman"/>
        </w:rPr>
        <w:t>А-</w:t>
        <w:tab/>
        <w:t>.</w:t>
      </w:r>
    </w:p>
    <w:p>
      <w:pPr>
        <w:pStyle w:val="Style15"/>
        <w:jc w:val="both"/>
        <w:rPr>
          <w:rFonts w:ascii="Times New Roman" w:hAnsi="Times New Roman" w:cs="Times New Roman"/>
        </w:rPr>
      </w:pPr>
      <w:r>
        <w:rPr>
          <w:rFonts w:cs="Times New Roman" w:ascii="Times New Roman" w:hAnsi="Times New Roman"/>
        </w:rPr>
        <w:t>Язычество</w:t>
      </w:r>
    </w:p>
    <w:p>
      <w:pPr>
        <w:pStyle w:val="Style15"/>
        <w:jc w:val="both"/>
        <w:rPr>
          <w:rFonts w:ascii="Times New Roman" w:hAnsi="Times New Roman" w:cs="Times New Roman"/>
        </w:rPr>
      </w:pPr>
      <w:r>
        <w:rPr>
          <w:rFonts w:cs="Times New Roman" w:ascii="Times New Roman" w:hAnsi="Times New Roman"/>
        </w:rPr>
        <w:t>См.: «Чувашское язычество («Истинные чуваши», «Древнечувашская вера», «Сардаш», «Туращ»)» в кн.: Современная религиозная жизнь России. Опыт систематического описания. Т. III / Отв. ред. М. Бурдо,</w:t>
      </w:r>
    </w:p>
    <w:p>
      <w:pPr>
        <w:pStyle w:val="Style15"/>
        <w:jc w:val="both"/>
        <w:rPr>
          <w:rFonts w:ascii="Times New Roman" w:hAnsi="Times New Roman" w:cs="Times New Roman"/>
        </w:rPr>
      </w:pPr>
      <w:r>
        <w:rPr>
          <w:rFonts w:cs="Times New Roman" w:ascii="Times New Roman" w:hAnsi="Times New Roman"/>
        </w:rPr>
        <w:t>С.</w:t>
        <w:tab/>
        <w:t>Филатов. М.: «Логос», 2005.</w:t>
      </w:r>
    </w:p>
    <w:p>
      <w:pPr>
        <w:pStyle w:val="Style15"/>
        <w:jc w:val="both"/>
        <w:rPr>
          <w:rFonts w:ascii="Times New Roman" w:hAnsi="Times New Roman" w:cs="Times New Roman"/>
        </w:rPr>
      </w:pPr>
      <w:r>
        <w:rPr>
          <w:rFonts w:cs="Times New Roman" w:ascii="Times New Roman" w:hAnsi="Times New Roman"/>
        </w:rPr>
        <w:t>Рериховское движение</w:t>
      </w:r>
    </w:p>
    <w:p>
      <w:pPr>
        <w:pStyle w:val="Style15"/>
        <w:jc w:val="both"/>
        <w:rPr>
          <w:rFonts w:ascii="Times New Roman" w:hAnsi="Times New Roman" w:cs="Times New Roman"/>
        </w:rPr>
      </w:pPr>
      <w:r>
        <w:rPr>
          <w:rFonts w:cs="Times New Roman" w:ascii="Times New Roman" w:hAnsi="Times New Roman"/>
        </w:rPr>
        <w:t>а) Клуб Содружества им. Рерихов. Председатель клуба — Светлана Михай-ловна Кудрявцева, дом. тел.: 20-53-33. Член клуба — Светлана Фоминич¬на Григоренко. Клуб придерживается идей Горчакова, издающего газету «Знамя Мира» в Томске, и поддерживает связь с хранителем мемориальной квартиры Рерихов в Москве Васильчиком и приемной дочерью Святослава Рериха Ираидой Михайловной Богдановой-Рерих. Член клуба — Алексей Васильевич Хабаров, дом. тел.: 55-27-15, раб. тел.: 55-00-16.</w:t>
      </w:r>
    </w:p>
    <w:p>
      <w:pPr>
        <w:pStyle w:val="Style15"/>
        <w:jc w:val="both"/>
        <w:rPr>
          <w:rFonts w:ascii="Times New Roman" w:hAnsi="Times New Roman" w:cs="Times New Roman"/>
        </w:rPr>
      </w:pPr>
      <w:r>
        <w:rPr>
          <w:rFonts w:cs="Times New Roman" w:ascii="Times New Roman" w:hAnsi="Times New Roman"/>
        </w:rPr>
        <w:t>б)</w:t>
        <w:tab/>
        <w:t>Центр «Радуга», филиал Самарского духовного центра. Глава цен-тра — Андрей Хромов, дом. тел.: 42-68-90. Имеет свое здание культур¬ного выставочного центра в пос. Чапаевский. Центр не связан с МЦР, поддерживает отношения с журналом «Дельфис».</w:t>
      </w:r>
    </w:p>
    <w:p>
      <w:pPr>
        <w:pStyle w:val="Style15"/>
        <w:jc w:val="both"/>
        <w:rPr>
          <w:rFonts w:ascii="Times New Roman" w:hAnsi="Times New Roman" w:cs="Times New Roman"/>
        </w:rPr>
      </w:pPr>
      <w:r>
        <w:rPr>
          <w:rFonts w:cs="Times New Roman" w:ascii="Times New Roman" w:hAnsi="Times New Roman"/>
        </w:rPr>
        <w:t>в)</w:t>
        <w:tab/>
        <w:t>Рериховская группа. Глава — Сергей Светлов, дом. тел.: 44-81-27, раб. тел.: 42-08-53.</w:t>
      </w:r>
    </w:p>
    <w:p>
      <w:pPr>
        <w:pStyle w:val="Style15"/>
        <w:jc w:val="both"/>
        <w:rPr>
          <w:rFonts w:ascii="Times New Roman" w:hAnsi="Times New Roman" w:cs="Times New Roman"/>
        </w:rPr>
      </w:pPr>
      <w:r>
        <w:rPr>
          <w:rFonts w:cs="Times New Roman" w:ascii="Times New Roman" w:hAnsi="Times New Roman"/>
        </w:rPr>
        <w:t>г)</w:t>
        <w:tab/>
        <w:t>Клуб «Белый Лотос». Руководитель — Кира Анатольевна Бара-банова. Проводят занятия в клубе агрегатного завода в Чебоксарах по изучению граней «Агни-Йоги». Занятия клуба посещают не только ре- риховцы, но и оккультисты и контактеры.</w:t>
      </w:r>
    </w:p>
    <w:p>
      <w:pPr>
        <w:pStyle w:val="Style15"/>
        <w:jc w:val="both"/>
        <w:rPr>
          <w:rFonts w:ascii="Times New Roman" w:hAnsi="Times New Roman" w:cs="Times New Roman"/>
        </w:rPr>
      </w:pPr>
      <w:r>
        <w:rPr>
          <w:rFonts w:cs="Times New Roman" w:ascii="Times New Roman" w:hAnsi="Times New Roman"/>
        </w:rPr>
        <w:t>Литература</w:t>
      </w:r>
    </w:p>
    <w:p>
      <w:pPr>
        <w:pStyle w:val="Style15"/>
        <w:jc w:val="both"/>
        <w:rPr>
          <w:rFonts w:ascii="Times New Roman" w:hAnsi="Times New Roman" w:cs="Times New Roman"/>
        </w:rPr>
      </w:pPr>
      <w:r>
        <w:rPr>
          <w:rFonts w:cs="Times New Roman" w:ascii="Times New Roman" w:hAnsi="Times New Roman"/>
        </w:rPr>
        <w:t>фонография «Храмы, приходы и монастыри Чебоксарской епархии» кандидата исторических наук Леонида Браславского вышла в Чувашском книжном издательстве.</w:t>
      </w:r>
    </w:p>
    <w:p>
      <w:pPr>
        <w:pStyle w:val="Style15"/>
        <w:jc w:val="both"/>
        <w:rPr>
          <w:rFonts w:ascii="Times New Roman" w:hAnsi="Times New Roman" w:cs="Times New Roman"/>
        </w:rPr>
      </w:pPr>
      <w:r>
        <w:rPr>
          <w:rFonts w:cs="Times New Roman" w:ascii="Times New Roman" w:hAnsi="Times New Roman"/>
        </w:rPr>
        <w:t>1</w:t>
      </w:r>
    </w:p>
    <w:p>
      <w:pPr>
        <w:pStyle w:val="Style15"/>
        <w:jc w:val="both"/>
        <w:rPr>
          <w:rFonts w:ascii="Times New Roman" w:hAnsi="Times New Roman" w:cs="Times New Roman"/>
        </w:rPr>
      </w:pPr>
      <w:r>
        <w:rPr>
          <w:rFonts w:cs="Times New Roman" w:ascii="Times New Roman" w:hAnsi="Times New Roman"/>
        </w:rPr>
        <w:t xml:space="preserve">н </w:t>
      </w:r>
    </w:p>
    <w:p>
      <w:pPr>
        <w:pStyle w:val="Style15"/>
        <w:jc w:val="both"/>
        <w:rPr>
          <w:rFonts w:ascii="Times New Roman" w:hAnsi="Times New Roman" w:cs="Times New Roman"/>
        </w:rPr>
      </w:pPr>
      <w:r>
        <w:rPr>
          <w:rFonts w:cs="Times New Roman" w:ascii="Times New Roman" w:hAnsi="Times New Roman"/>
        </w:rPr>
        <w:t>366</w:t>
      </w:r>
    </w:p>
    <w:p>
      <w:pPr>
        <w:pStyle w:val="Style15"/>
        <w:jc w:val="both"/>
        <w:rPr>
          <w:rFonts w:ascii="Times New Roman" w:hAnsi="Times New Roman" w:cs="Times New Roman"/>
        </w:rPr>
      </w:pPr>
      <w:r>
        <w:rPr>
          <w:rFonts w:cs="Times New Roman" w:ascii="Times New Roman" w:hAnsi="Times New Roman"/>
        </w:rPr>
        <w:t>Алтайский край</w:t>
      </w:r>
    </w:p>
    <w:p>
      <w:pPr>
        <w:pStyle w:val="Style15"/>
        <w:jc w:val="both"/>
        <w:rPr>
          <w:rFonts w:ascii="Times New Roman" w:hAnsi="Times New Roman" w:cs="Times New Roman"/>
        </w:rPr>
      </w:pPr>
      <w:r>
        <w:rPr>
          <w:rFonts w:cs="Times New Roman" w:ascii="Times New Roman" w:hAnsi="Times New Roman"/>
        </w:rPr>
        <w:t>Составлено в октябре 2003 г.</w:t>
      </w:r>
    </w:p>
    <w:p>
      <w:pPr>
        <w:pStyle w:val="Style15"/>
        <w:jc w:val="both"/>
        <w:rPr>
          <w:rFonts w:ascii="Times New Roman" w:hAnsi="Times New Roman" w:cs="Times New Roman"/>
        </w:rPr>
      </w:pPr>
      <w:r>
        <w:rPr>
          <w:rFonts w:cs="Times New Roman" w:ascii="Times New Roman" w:hAnsi="Times New Roman"/>
        </w:rPr>
        <w:t>Автор: Р. Лункин</w:t>
      </w:r>
    </w:p>
    <w:p>
      <w:pPr>
        <w:pStyle w:val="Style15"/>
        <w:jc w:val="both"/>
        <w:rPr>
          <w:rFonts w:ascii="Times New Roman" w:hAnsi="Times New Roman" w:cs="Times New Roman"/>
        </w:rPr>
      </w:pPr>
      <w:r>
        <w:rPr>
          <w:rFonts w:cs="Times New Roman" w:ascii="Times New Roman" w:hAnsi="Times New Roman"/>
        </w:rPr>
        <w:t>Сбор материалов: С. Филатов, К.Деннен, А. Коскелло, Р. Лункин</w:t>
      </w:r>
    </w:p>
    <w:p>
      <w:pPr>
        <w:pStyle w:val="Style15"/>
        <w:jc w:val="both"/>
        <w:rPr>
          <w:rFonts w:ascii="Times New Roman" w:hAnsi="Times New Roman" w:cs="Times New Roman"/>
        </w:rPr>
      </w:pPr>
      <w:r>
        <w:rPr>
          <w:rFonts w:cs="Times New Roman" w:ascii="Times New Roman" w:hAnsi="Times New Roman"/>
        </w:rPr>
        <w:t>Исторические особенности развития религии</w:t>
      </w:r>
    </w:p>
    <w:p>
      <w:pPr>
        <w:pStyle w:val="Style15"/>
        <w:jc w:val="both"/>
        <w:rPr>
          <w:rFonts w:ascii="Times New Roman" w:hAnsi="Times New Roman" w:cs="Times New Roman"/>
        </w:rPr>
      </w:pPr>
      <w:r>
        <w:rPr>
          <w:rFonts w:cs="Times New Roman" w:ascii="Times New Roman" w:hAnsi="Times New Roman"/>
        </w:rPr>
        <w:t>Земли южной Сибири находятся в составе России начиная с XVIII в. Но вплоть до конца XIX столетия территория нынешнего Алтайского края была крайне мало населена.</w:t>
      </w:r>
    </w:p>
    <w:p>
      <w:pPr>
        <w:pStyle w:val="Style15"/>
        <w:jc w:val="both"/>
        <w:rPr>
          <w:rFonts w:ascii="Times New Roman" w:hAnsi="Times New Roman" w:cs="Times New Roman"/>
        </w:rPr>
      </w:pPr>
      <w:r>
        <w:rPr>
          <w:rFonts w:cs="Times New Roman" w:ascii="Times New Roman" w:hAnsi="Times New Roman"/>
        </w:rPr>
        <w:t>В алтайских степях и лесах скрывалось много религиозных дисси-дентов- старообрядцев и духовных христиан. Особую роль в духовной жизни края, в его заселении и освоении сыграли старообрядцы. Они появились на Алтае в начале XVIII в. и в основном селились в бассейне рек Чарыш и Алей, а также в окрестностях Колывано-Воскресенского завода. Часть переселенцев пришла самостоятельно, а часть была при-слана заводчиком А. Н. Демидовым, прятавшим своих рабочих-старо- веров от развернувшихся на Урале преследований со стороны властей. В 1960-е гг. XVIII в. близ Колывано-Кузнецкой военной линии поселили около полутора тысяч староверов, высланных из Польши.</w:t>
      </w:r>
    </w:p>
    <w:p>
      <w:pPr>
        <w:pStyle w:val="Style15"/>
        <w:jc w:val="both"/>
        <w:rPr>
          <w:rFonts w:ascii="Times New Roman" w:hAnsi="Times New Roman" w:cs="Times New Roman"/>
        </w:rPr>
      </w:pPr>
      <w:r>
        <w:rPr>
          <w:rFonts w:cs="Times New Roman" w:ascii="Times New Roman" w:hAnsi="Times New Roman"/>
        </w:rPr>
        <w:t>В XVIII—XIX вв. староверы освоили практически все территории Алтая. В XVII1 в. имели место несколько крупных самосожжений старо-обрядцев в ответ на правительственные меры против раскольников: в 1723 г. в Елунинской пустыни, в 1739 г. вдеревне Шадрино на реке Лоси-хе, самосожжения происходили и позже. На протяжении XVIII — начала XX в. внутри алтайского старообрядчества не прекращался процесс об- &lt; разования новых толков и согласий: в поморском согласии появились &gt; «Поликарпова вера», «токаревцы», идеологически и организационно</w:t>
      </w:r>
    </w:p>
    <w:p>
      <w:pPr>
        <w:pStyle w:val="Style15"/>
        <w:jc w:val="both"/>
        <w:rPr>
          <w:rFonts w:ascii="Times New Roman" w:hAnsi="Times New Roman" w:cs="Times New Roman"/>
        </w:rPr>
      </w:pPr>
      <w:r>
        <w:rPr>
          <w:rFonts w:cs="Times New Roman" w:ascii="Times New Roman" w:hAnsi="Times New Roman"/>
        </w:rPr>
        <w:t>1</w:t>
        <w:tab/>
        <w:t>консолидировались беглопоповские общины, часовенное согласие - эволюционировало от беглопоповства к беспоповству.</w:t>
      </w:r>
    </w:p>
    <w:p>
      <w:pPr>
        <w:pStyle w:val="Style15"/>
        <w:jc w:val="both"/>
        <w:rPr>
          <w:rFonts w:ascii="Times New Roman" w:hAnsi="Times New Roman" w:cs="Times New Roman"/>
        </w:rPr>
      </w:pPr>
      <w:r>
        <w:rPr>
          <w:rFonts w:cs="Times New Roman" w:ascii="Times New Roman" w:hAnsi="Times New Roman"/>
        </w:rPr>
        <w:t>Первые православные деревянные церкви Алтая подчинялись Куз-</w:t>
      </w:r>
    </w:p>
    <w:p>
      <w:pPr>
        <w:pStyle w:val="Style1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цкому заказу Тобольской епархии: церквь Петра и Павла в Белояр- ской крепости, церковь Воскресения Христова в поселке Колыванского завода(1735), церковь Петраи Павлав Барнауле (1774). В 1750 г. было учреждено Барнаульское духовное правление, в ведомстве которого в Е 1752 г. состояло 12 церквей, в 1844 г. — 189, в 1910 г. — 379 церквей. В 1834 г. территория Алтая вошла в состав новообразованной Томской г епархии. ;</w:t>
      </w:r>
    </w:p>
    <w:p>
      <w:pPr>
        <w:pStyle w:val="Style15"/>
        <w:jc w:val="both"/>
        <w:rPr>
          <w:rFonts w:ascii="Times New Roman" w:hAnsi="Times New Roman" w:cs="Times New Roman"/>
        </w:rPr>
      </w:pPr>
      <w:r>
        <w:rPr>
          <w:rFonts w:cs="Times New Roman" w:ascii="Times New Roman" w:hAnsi="Times New Roman"/>
        </w:rPr>
        <w:t>Мощный толчок развитию православия в крае дала Алтайская миссия, основанная в 1830 г. архимандритом Макарием (Глухаревым). Именно он разработал методику христианизации местного населения, которая начиналась с изучения местных языков и перевода христианской литера-туры. Макарий считается просветителем алтайского народа, поскольку он разработал письменность на алтайском языке. Деятельность миссии была направлена не только на алтайцев, но и на местное русское население. Миссия уделяла много внимания социальной и экономической поддерж¬ке населения: создавались школы, больницы и приюты. Миссионерские центры находились в Улале (ныне Горно-Алтайск), Майме и Бийске.</w:t>
      </w:r>
    </w:p>
    <w:p>
      <w:pPr>
        <w:pStyle w:val="Style15"/>
        <w:jc w:val="both"/>
        <w:rPr>
          <w:rFonts w:ascii="Times New Roman" w:hAnsi="Times New Roman" w:cs="Times New Roman"/>
        </w:rPr>
      </w:pPr>
      <w:r>
        <w:rPr>
          <w:rFonts w:cs="Times New Roman" w:ascii="Times New Roman" w:hAnsi="Times New Roman"/>
        </w:rPr>
        <w:t>С момента образования в Бийске одного из основных пунктов Ал¬тайской миссии этот город стал крупным религиозным центром Сиби¬ри. В конце XIX в. была учреждена кафедра епископов Бийских — ви¬кариев Томской епархии.</w:t>
      </w:r>
    </w:p>
    <w:p>
      <w:pPr>
        <w:pStyle w:val="Style15"/>
        <w:jc w:val="both"/>
        <w:rPr>
          <w:rFonts w:ascii="Times New Roman" w:hAnsi="Times New Roman" w:cs="Times New Roman"/>
        </w:rPr>
      </w:pPr>
      <w:r>
        <w:rPr>
          <w:rFonts w:cs="Times New Roman" w:ascii="Times New Roman" w:hAnsi="Times New Roman"/>
        </w:rPr>
        <w:t>Бурное экономическое освоение территории области началось во второй половине XIX в. Пик заселения Алтая приходится на эпоху столыпинских реформ, когда в край приезжали переселенцы — крес¬тьяне из Центральной России. В начале XX в. велись приготовления к разделению Томской епархии на две — с тем чтобы создать отдельную Барнаульскую епархию.</w:t>
      </w:r>
    </w:p>
    <w:p>
      <w:pPr>
        <w:pStyle w:val="Style15"/>
        <w:jc w:val="both"/>
        <w:rPr>
          <w:rFonts w:ascii="Times New Roman" w:hAnsi="Times New Roman" w:cs="Times New Roman"/>
        </w:rPr>
      </w:pPr>
      <w:r>
        <w:rPr>
          <w:rFonts w:cs="Times New Roman" w:ascii="Times New Roman" w:hAnsi="Times New Roman"/>
        </w:rPr>
        <w:t>До и после революции на Алтай переселилось много немцев, в основном лютеран и меннонитов.</w:t>
      </w:r>
    </w:p>
    <w:p>
      <w:pPr>
        <w:pStyle w:val="Style15"/>
        <w:jc w:val="both"/>
        <w:rPr>
          <w:rFonts w:ascii="Times New Roman" w:hAnsi="Times New Roman" w:cs="Times New Roman"/>
        </w:rPr>
      </w:pPr>
      <w:r>
        <w:rPr>
          <w:rFonts w:cs="Times New Roman" w:ascii="Times New Roman" w:hAnsi="Times New Roman"/>
        </w:rPr>
        <w:t>В начале XX в., после издания указов «Об укреплении начал веро-терпимости» (1905 г.) и «О порядке образования и действия старооб-рядческих и сектантских общин» (1906 г.), активизировалась деятель¬ность старообрядцев всех направлений: началась массовая регистрация общин, строительство церквей и моленных домов, открытие школ, соз¬дание общественных организаций. В 1912 г. в Барнаульском, Бийском и Змеиногорском округах было зарегистрировано 65 старообрядческих общин различных согласий, из них около 45 принадлежали белокри- ницкому (входили в состав Томско-Алтайской старообрядческой епар¬хии). В начале XX в. регулярно собирались съезды и соборы поморцев, часовенных, неокружников, белокриницких, в июле 1917 г. прошел краевой съезд старообрядцев всех согласий, в котором участвовало око¬ло 100 человек. В 1917—1918 гг. старообрядцами Томско-Алтайской епархии издавался журнал «Сибирский старообрядец».</w:t>
      </w:r>
    </w:p>
    <w:p>
      <w:pPr>
        <w:pStyle w:val="Style15"/>
        <w:jc w:val="both"/>
        <w:rPr>
          <w:rFonts w:ascii="Times New Roman" w:hAnsi="Times New Roman" w:cs="Times New Roman"/>
        </w:rPr>
      </w:pPr>
      <w:r>
        <w:rPr>
          <w:rFonts w:cs="Times New Roman" w:ascii="Times New Roman" w:hAnsi="Times New Roman"/>
        </w:rPr>
        <w:t>В РПЦ в Д908 г. было учреждено Барнаульское викариатство Том¬ской епархии, но епископ Барнаульский Мелетий (Заборовский) и последующие архиереи находились в Томске. В 1924—1929 гг. вика¬риатство являлось частью Новосибирской и Барнаульской епархии, в 1930 г. было преобразовано в самостоятельную Барнаульскую епархию с назначением на кафедру епископа Александра (Бялозора). В 1938 г. Барнаульская епархия была упразднена, а ее территория вошла в состав Новосибирской епархии.</w:t>
        <w:tab/>
        <w:t>кз4 иежк|И эн «ю.ь ..</w:t>
      </w:r>
    </w:p>
    <w:p>
      <w:pPr>
        <w:pStyle w:val="Style15"/>
        <w:jc w:val="both"/>
        <w:rPr>
          <w:rFonts w:ascii="Times New Roman" w:hAnsi="Times New Roman" w:cs="Times New Roman"/>
        </w:rPr>
      </w:pPr>
      <w:r>
        <w:rPr>
          <w:rFonts w:cs="Times New Roman" w:ascii="Times New Roman" w:hAnsi="Times New Roman"/>
        </w:rPr>
        <w:t>Непосредственно после революции слабо укоренившаяся в области религиозная жизнь находилась в состоянии дезорганизации. Учрежде¬ние епархии в Новосибирске в 1928 г. в условиях тотальных антирелиги¬озных репрессий не могло привести к правильной организации церков¬ной жизни даже в столице епархии, тем более на ее далекой алтайской окраине. С 1937 по 1943 г. на новосибирской кафедре даже формально не было архиерея. Фактическое становление епархиальной жизни на¬чалось в 1943 г., когда решением патриарха Сергия (Страгородского) епископом (с 1949 г. — митрополитом) Новосибирским и Алтайским был назначен Варфоломей (Городцев), возглавлявший Новосибирскую кафедру до своей смерти в 1956 г. В 1945 г. на территории края было от¬крыто только три храма — в Барнауле, Бийске и Рубцовске.</w:t>
      </w:r>
    </w:p>
    <w:p>
      <w:pPr>
        <w:pStyle w:val="Style15"/>
        <w:jc w:val="both"/>
        <w:rPr>
          <w:rFonts w:ascii="Times New Roman" w:hAnsi="Times New Roman" w:cs="Times New Roman"/>
        </w:rPr>
      </w:pPr>
      <w:r>
        <w:rPr>
          <w:rFonts w:cs="Times New Roman" w:ascii="Times New Roman" w:hAnsi="Times New Roman"/>
        </w:rPr>
        <w:t>Вплоть до 1994 г. барнаульское благочиние входило в Новосибир¬скую епархию, которой в 1972—1990 гг. управлял митрополит Гедеон (Докукин), в 1990—1995 гг. — епископ Тихон (Емельянов). В 1994 г. Барнаульское благочиние было преобразовано в Барнаульскую и Ал¬тайскую епархию. Первым епископом был назначен епископ Антоний (Иван Иванович Масендич, родился в 1961 г., умер 8 июля 2001 г.).</w:t>
      </w:r>
    </w:p>
    <w:p>
      <w:pPr>
        <w:pStyle w:val="Style15"/>
        <w:jc w:val="both"/>
        <w:rPr>
          <w:rFonts w:ascii="Times New Roman" w:hAnsi="Times New Roman" w:cs="Times New Roman"/>
        </w:rPr>
      </w:pPr>
      <w:r>
        <w:rPr>
          <w:rFonts w:cs="Times New Roman" w:ascii="Times New Roman" w:hAnsi="Times New Roman"/>
        </w:rPr>
        <w:t>Владыка Антоний, уроженец села Пливы Сколевского района Львов¬ской области, получил барнаульскую кафедру после того, как оставил Украинскую Автономную Церковь Киевского патриархата. Антоний снова вернулся на Алтай (с сентября 1985 г. по 1989 г. он служил настоя¬телем храма в г. Алейске Алтайского края). Еще в 1990 г. Антоний ушел из РПЦ МП в УАПЦ Мстислава Скрыпника и с сентября 1990 г. стал епископом Ровенским и Житомирским, а с декабря 1990 г. — управляю¬щим делами Киевской патриархии УАПЦ, местоблюстителем патриарха Мстислава. В феврале 1993 г. Антоний перешел в УПЦ КП Филарета (Денисенко). В начале 1994 г. вместе с группой из восьми епископов УП Ц КП он вернулся в РПЦ, принес покаяние и был хиротонисан во епископа Барнаульского.</w:t>
      </w:r>
    </w:p>
    <w:p>
      <w:pPr>
        <w:pStyle w:val="Style15"/>
        <w:jc w:val="both"/>
        <w:rPr>
          <w:rFonts w:ascii="Times New Roman" w:hAnsi="Times New Roman" w:cs="Times New Roman"/>
        </w:rPr>
      </w:pPr>
      <w:r>
        <w:rPr>
          <w:rFonts w:cs="Times New Roman" w:ascii="Times New Roman" w:hAnsi="Times New Roman"/>
        </w:rPr>
        <w:t>Все ключевые посты в епархии занимали выходцы с Западной Укра¬ины, назначенные Антонием. Антоний стремился организовать как можно больше приходов, часто назначая настоятелями людей безо всякого образования и подготовки. Ему удалось установить тесные от¬ношения с деловой элитой края, военными и правоохранительными органами.</w:t>
      </w:r>
    </w:p>
    <w:p>
      <w:pPr>
        <w:pStyle w:val="Style15"/>
        <w:jc w:val="both"/>
        <w:rPr>
          <w:rFonts w:ascii="Times New Roman" w:hAnsi="Times New Roman" w:cs="Times New Roman"/>
        </w:rPr>
      </w:pPr>
      <w:r>
        <w:rPr>
          <w:rFonts w:cs="Times New Roman" w:ascii="Times New Roman" w:hAnsi="Times New Roman"/>
        </w:rPr>
        <w:t>Алтайская общественность относилась к личности владыки Антония достаточно критически. В 1996 г. (5 сентября) в «Независимой газете» появилась статья, подписанная В. Свинцовым (председателем барна-ульского Союза писателей), в которой Антоний подвергался резкой критике за коррупцию и аморальное поведение. Местные церковные старожилы предполагают, что статья была инспирирована старейшей алтайской семьей священников Войтовичей с целью заменить владыку. Однако этого не произошло. Синод стремился в те годы переманить</w:t>
      </w:r>
    </w:p>
    <w:p>
      <w:pPr>
        <w:pStyle w:val="Style15"/>
        <w:jc w:val="both"/>
        <w:rPr>
          <w:rFonts w:ascii="Times New Roman" w:hAnsi="Times New Roman" w:cs="Times New Roman"/>
        </w:rPr>
      </w:pPr>
      <w:r>
        <w:rPr>
          <w:rFonts w:cs="Times New Roman" w:ascii="Times New Roman" w:hAnsi="Times New Roman"/>
        </w:rPr>
        <w:t>епископов Украинской автокефальной церкви в РПЦ и для этого дол¬жен был показать, что перешедший в лоно патриархии Антоний живет вполне благополучно. По этой причине его перемещение или наказание было невозможно.</w:t>
      </w:r>
    </w:p>
    <w:p>
      <w:pPr>
        <w:pStyle w:val="Style15"/>
        <w:jc w:val="both"/>
        <w:rPr>
          <w:rFonts w:ascii="Times New Roman" w:hAnsi="Times New Roman" w:cs="Times New Roman"/>
        </w:rPr>
      </w:pPr>
      <w:r>
        <w:rPr>
          <w:rFonts w:cs="Times New Roman" w:ascii="Times New Roman" w:hAnsi="Times New Roman"/>
        </w:rPr>
        <w:t>Из числа духовенства только благочинный Новоалтайска протоие-рей Михаил Погиблов заявил тогда на епархиальном собрании, что в статье Свинцова много правды, обвинил Антония в чрезмерных побо- . рах и отказался выплачивать «завышенные» отчисления в епархию. В ответ Антоний при помощи казаков и «архимандритчиков» (так народ прозвал юношей из окружения владыки) захватил храм в Новоалтайске. В ответ отец Михаил обратился за помощью в Синод, и патриарх велел им помириться. Примирение состоялось публично в кафедральном соборе Барнаула. В итоге отец Михаил оказался победителем.</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 Организационная структура</w:t>
      </w:r>
    </w:p>
    <w:p>
      <w:pPr>
        <w:pStyle w:val="Style15"/>
        <w:jc w:val="both"/>
        <w:rPr>
          <w:rFonts w:ascii="Times New Roman" w:hAnsi="Times New Roman" w:cs="Times New Roman"/>
        </w:rPr>
      </w:pPr>
      <w:r>
        <w:rPr>
          <w:rFonts w:cs="Times New Roman" w:ascii="Times New Roman" w:hAnsi="Times New Roman"/>
        </w:rPr>
        <w:t>Возглавляет епархию епископ Барнаульский и Алтайский Максим (Дмитриев). Епископ Максим (Василий Михайлович Дмитриев) родил¬ся 23 февраля 1961 г. в Караганде. В 1979 г. окончил Карагандинское культпросветучилище. В 1982—1988 гг. учился в Московской духовной семинарии и Московской духовной академии. С 1988 г. — в братии Трои- це-Сергиевой лавры. С 1989 г. — иеромонах, игумен. С 1989 г. — инспек-тор Тобольской духовной семинарии. В 1997—1999 гг. — благочинный Ишимского округа Тобольской епархии. В 1999—2001 гг. — заведующий регентским отделением Тобольской духовной семинарии. 26 декабря</w:t>
      </w:r>
    </w:p>
    <w:p>
      <w:pPr>
        <w:pStyle w:val="Style15"/>
        <w:jc w:val="both"/>
        <w:rPr>
          <w:rFonts w:ascii="Times New Roman" w:hAnsi="Times New Roman" w:cs="Times New Roman"/>
        </w:rPr>
      </w:pPr>
      <w:r>
        <w:rPr>
          <w:rFonts w:cs="Times New Roman" w:ascii="Times New Roman" w:hAnsi="Times New Roman"/>
        </w:rPr>
        <w:t>2001</w:t>
        <w:tab/>
        <w:t>г. назначен епископом Барнаульским и Алтайским. В сентябре 2003 г. зачислен студентом политологического факультета Алтайского университета.</w:t>
      </w:r>
    </w:p>
    <w:p>
      <w:pPr>
        <w:pStyle w:val="Style15"/>
        <w:jc w:val="both"/>
        <w:rPr>
          <w:rFonts w:ascii="Times New Roman" w:hAnsi="Times New Roman" w:cs="Times New Roman"/>
        </w:rPr>
      </w:pPr>
      <w:r>
        <w:rPr>
          <w:rFonts w:cs="Times New Roman" w:ascii="Times New Roman" w:hAnsi="Times New Roman"/>
        </w:rPr>
        <w:t>Секретарь епархиального совета: священник Константин Метель- ницкий (в прошлом музейный работник).</w:t>
      </w:r>
    </w:p>
    <w:p>
      <w:pPr>
        <w:pStyle w:val="Style15"/>
        <w:jc w:val="both"/>
        <w:rPr>
          <w:rFonts w:ascii="Times New Roman" w:hAnsi="Times New Roman" w:cs="Times New Roman"/>
        </w:rPr>
      </w:pPr>
      <w:r>
        <w:rPr>
          <w:rFonts w:cs="Times New Roman" w:ascii="Times New Roman" w:hAnsi="Times New Roman"/>
        </w:rPr>
        <w:t>Отдел по религиозному образованию и катехизации — священник Константин Метельницкий.</w:t>
      </w:r>
    </w:p>
    <w:p>
      <w:pPr>
        <w:pStyle w:val="Style15"/>
        <w:jc w:val="both"/>
        <w:rPr>
          <w:rFonts w:ascii="Times New Roman" w:hAnsi="Times New Roman" w:cs="Times New Roman"/>
        </w:rPr>
      </w:pPr>
      <w:r>
        <w:rPr>
          <w:rFonts w:cs="Times New Roman" w:ascii="Times New Roman" w:hAnsi="Times New Roman"/>
        </w:rPr>
        <w:t>Отдел по миссионерству — священник Георгий Крейдун.</w:t>
      </w:r>
    </w:p>
    <w:p>
      <w:pPr>
        <w:pStyle w:val="Style15"/>
        <w:jc w:val="both"/>
        <w:rPr>
          <w:rFonts w:ascii="Times New Roman" w:hAnsi="Times New Roman" w:cs="Times New Roman"/>
        </w:rPr>
      </w:pPr>
      <w:r>
        <w:rPr>
          <w:rFonts w:cs="Times New Roman" w:ascii="Times New Roman" w:hAnsi="Times New Roman"/>
        </w:rPr>
        <w:t>Отдел по работе с заключенными — протоиерей Михаил Погиб¬лов.</w:t>
      </w:r>
    </w:p>
    <w:p>
      <w:pPr>
        <w:pStyle w:val="Style15"/>
        <w:jc w:val="both"/>
        <w:rPr>
          <w:rFonts w:ascii="Times New Roman" w:hAnsi="Times New Roman" w:cs="Times New Roman"/>
        </w:rPr>
      </w:pPr>
      <w:r>
        <w:rPr>
          <w:rFonts w:cs="Times New Roman" w:ascii="Times New Roman" w:hAnsi="Times New Roman"/>
        </w:rPr>
        <w:t>Отдел.по работе с молодежью и беспризорными детьми — отец Ми-хаил Спиненко.</w:t>
      </w:r>
    </w:p>
    <w:p>
      <w:pPr>
        <w:pStyle w:val="Style15"/>
        <w:jc w:val="both"/>
        <w:rPr>
          <w:rFonts w:ascii="Times New Roman" w:hAnsi="Times New Roman" w:cs="Times New Roman"/>
        </w:rPr>
      </w:pPr>
      <w:r>
        <w:rPr>
          <w:rFonts w:cs="Times New Roman" w:ascii="Times New Roman" w:hAnsi="Times New Roman"/>
        </w:rPr>
        <w:t>Казачий духовник — священник Алексей Просвирин.</w:t>
      </w:r>
    </w:p>
    <w:p>
      <w:pPr>
        <w:pStyle w:val="Style15"/>
        <w:jc w:val="both"/>
        <w:rPr>
          <w:rFonts w:ascii="Times New Roman" w:hAnsi="Times New Roman" w:cs="Times New Roman"/>
        </w:rPr>
      </w:pPr>
      <w:r>
        <w:rPr>
          <w:rFonts w:cs="Times New Roman" w:ascii="Times New Roman" w:hAnsi="Times New Roman"/>
        </w:rPr>
        <w:t>Юрист ЕУ — отец Георгий Титов.</w:t>
      </w:r>
    </w:p>
    <w:p>
      <w:pPr>
        <w:pStyle w:val="Style15"/>
        <w:jc w:val="both"/>
        <w:rPr>
          <w:rFonts w:ascii="Times New Roman" w:hAnsi="Times New Roman" w:cs="Times New Roman"/>
        </w:rPr>
      </w:pPr>
      <w:r>
        <w:rPr>
          <w:rFonts w:cs="Times New Roman" w:ascii="Times New Roman" w:hAnsi="Times New Roman"/>
        </w:rPr>
        <w:t>Эконом епархии — игумен Андрей (Тарасов).</w:t>
      </w:r>
    </w:p>
    <w:p>
      <w:pPr>
        <w:pStyle w:val="Style15"/>
        <w:jc w:val="both"/>
        <w:rPr>
          <w:rFonts w:ascii="Times New Roman" w:hAnsi="Times New Roman" w:cs="Times New Roman"/>
        </w:rPr>
      </w:pPr>
      <w:r>
        <w:rPr>
          <w:rFonts w:cs="Times New Roman" w:ascii="Times New Roman" w:hAnsi="Times New Roman"/>
        </w:rPr>
        <w:t>Архивариус епархии: Тамара Владимировна Скворцова. Адрес: 656008, г. Барнаул, ул. Интернациональная, д. 226-88.</w:t>
      </w:r>
    </w:p>
    <w:p>
      <w:pPr>
        <w:pStyle w:val="Style15"/>
        <w:jc w:val="both"/>
        <w:rPr>
          <w:rFonts w:ascii="Times New Roman" w:hAnsi="Times New Roman" w:cs="Times New Roman"/>
        </w:rPr>
      </w:pPr>
      <w:r>
        <w:rPr>
          <w:rFonts w:cs="Times New Roman" w:ascii="Times New Roman" w:hAnsi="Times New Roman"/>
        </w:rPr>
        <w:t>Адрес ЕУ: г. Барнаул, Ядринцевский пер., д. 66. Тел.: (3852)-23-47- 17, (3852)-23-63*29, 23-35-40. Покровский кафедральный собор, адрес; г. Барнаул, Центральный район, ул. Никитина, д. 137, тел.: (3852) 23- 62-16, настоятель — епископ Максим.</w:t>
      </w:r>
    </w:p>
    <w:p>
      <w:pPr>
        <w:pStyle w:val="Style15"/>
        <w:jc w:val="both"/>
        <w:rPr>
          <w:rFonts w:ascii="Times New Roman" w:hAnsi="Times New Roman" w:cs="Times New Roman"/>
        </w:rPr>
      </w:pPr>
      <w:r>
        <w:rPr>
          <w:rFonts w:cs="Times New Roman" w:ascii="Times New Roman" w:hAnsi="Times New Roman"/>
        </w:rPr>
        <w:t>17 благочиннических округов.</w:t>
      </w:r>
    </w:p>
    <w:p>
      <w:pPr>
        <w:pStyle w:val="Style15"/>
        <w:jc w:val="both"/>
        <w:rPr>
          <w:rFonts w:ascii="Times New Roman" w:hAnsi="Times New Roman" w:cs="Times New Roman"/>
        </w:rPr>
      </w:pPr>
      <w:r>
        <w:rPr>
          <w:rFonts w:cs="Times New Roman" w:ascii="Times New Roman" w:hAnsi="Times New Roman"/>
        </w:rPr>
        <w:t>Благочинный Бийска — отец Евгений Зверев.</w:t>
      </w:r>
    </w:p>
    <w:p>
      <w:pPr>
        <w:pStyle w:val="Style15"/>
        <w:jc w:val="both"/>
        <w:rPr>
          <w:rFonts w:ascii="Times New Roman" w:hAnsi="Times New Roman" w:cs="Times New Roman"/>
        </w:rPr>
      </w:pPr>
      <w:r>
        <w:rPr>
          <w:rFonts w:cs="Times New Roman" w:ascii="Times New Roman" w:hAnsi="Times New Roman"/>
        </w:rPr>
        <w:t>Благочинный Алейского округа — протоиерей Михаил Киселев.</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Православие в Алтайском крае не имело глубоких исторических кор¬ней. Среди переселенцев, осваивавших Алтай, большую роль играли старообрядцы и немцы-лютеране, меннониты и католики. Основание епархии в 1930-х гг. совпало с началом советских гонений на церковь, и реальное возрождение православной жизни в крае началось только в середине 1990-х гг. Пришедший на смену первому епископу Антонию владыка Максим столкнулся со сложной ситуацией внутри епархии. Для нее были характерны слабость православной светской интелли¬генции, большое количество формально существующих приходов и засилье необразованного и неподготовленного духовенства.</w:t>
      </w:r>
    </w:p>
    <w:p>
      <w:pPr>
        <w:pStyle w:val="Style15"/>
        <w:jc w:val="both"/>
        <w:rPr>
          <w:rFonts w:ascii="Times New Roman" w:hAnsi="Times New Roman" w:cs="Times New Roman"/>
        </w:rPr>
      </w:pPr>
      <w:r>
        <w:rPr>
          <w:rFonts w:cs="Times New Roman" w:ascii="Times New Roman" w:hAnsi="Times New Roman"/>
        </w:rPr>
        <w:t>Владыка Максим — один из наиболее молодых епископов РПЦ, энер-гичный и деятельный, однако не имевший ранее опыта управления. По сравнению с Антонием, представители общественности называют Мак¬сима «человеком глубокой религиозности и аскетичным монахом».</w:t>
      </w:r>
    </w:p>
    <w:p>
      <w:pPr>
        <w:pStyle w:val="Style15"/>
        <w:jc w:val="both"/>
        <w:rPr>
          <w:rFonts w:ascii="Times New Roman" w:hAnsi="Times New Roman" w:cs="Times New Roman"/>
        </w:rPr>
      </w:pPr>
      <w:r>
        <w:rPr>
          <w:rFonts w:cs="Times New Roman" w:ascii="Times New Roman" w:hAnsi="Times New Roman"/>
        </w:rPr>
        <w:t>Основными направлениями его деятельности стали: образователь¬ная политика и кадровые «чистки».</w:t>
      </w:r>
    </w:p>
    <w:p>
      <w:pPr>
        <w:pStyle w:val="Style15"/>
        <w:jc w:val="both"/>
        <w:rPr>
          <w:rFonts w:ascii="Times New Roman" w:hAnsi="Times New Roman" w:cs="Times New Roman"/>
        </w:rPr>
      </w:pPr>
      <w:r>
        <w:rPr>
          <w:rFonts w:cs="Times New Roman" w:ascii="Times New Roman" w:hAnsi="Times New Roman"/>
        </w:rPr>
        <w:t>Почти сразу после восшествия на кафедру Максим (бывший инспек¬тор Тобольской духовной семинарии) взялся за возрождение Барнауль¬ского духовного училища, которое при Антонии находилось в плачевном состоянии. Уровень преподавания был невысок, поскольку священников с высшим светским и высшим духовным образованием немного. Ауни- верситетских педагогов на преподавательскую работу не приглашали. При Максиме здание училища было отреставрировано буквально за год. 31 августа 2003 г. в новом корпусе начались занятия, учебный процесс стал организованным, была введена строгая дисциплина. В училище начали учиться семинаристы из сопредельных епархий Казахстана и Средней Азии. Максим лично уделяет большое внимание общению с семинаристами (играет на гитаре и поет вместе с ними). Духовенство было обложено специальным налогом на нужды училища, что вызвало недовольство на приходах. В планах епархии — преобразовать училище в семинарию и создать миссионерское катехизаторское училище в Бийске, чтобы оно, как и в прошлом, было источником миссии среди алтайцев (сейчас в бывшем здании училища в Бийске — Дом офицеров, часть по¬мещений летом 2003 г. передана епархии). Максим также обязал всех священников получить высшее образование.</w:t>
      </w:r>
    </w:p>
    <w:p>
      <w:pPr>
        <w:pStyle w:val="Style15"/>
        <w:jc w:val="both"/>
        <w:rPr>
          <w:rFonts w:ascii="Times New Roman" w:hAnsi="Times New Roman" w:cs="Times New Roman"/>
        </w:rPr>
      </w:pPr>
      <w:r>
        <w:rPr>
          <w:rFonts w:cs="Times New Roman" w:ascii="Times New Roman" w:hAnsi="Times New Roman"/>
        </w:rPr>
        <w:t>По прибытии в Барнаул Максим попытался поставить самые богатые приходы епархии и финансовые потоки вокруг них под свой контроль. В течение 2002 г. епископ Максим предъявил претензии, связанные с растратами, хищениями и нецелевым использованием средств, в адрес ряда церковных служащих и священников, зачастую весьма влиятель¬ных. Однако до громких судебных процессов дело, как правило, не доходило — обвиняемые в недостачах обычно предпочитали внести требуемые деньги в кассу епархии.</w:t>
      </w:r>
    </w:p>
    <w:p>
      <w:pPr>
        <w:pStyle w:val="Style15"/>
        <w:jc w:val="both"/>
        <w:rPr>
          <w:rFonts w:ascii="Times New Roman" w:hAnsi="Times New Roman" w:cs="Times New Roman"/>
        </w:rPr>
      </w:pPr>
      <w:r>
        <w:rPr>
          <w:rFonts w:cs="Times New Roman" w:ascii="Times New Roman" w:hAnsi="Times New Roman"/>
        </w:rPr>
        <w:t>В частности, была уволена обвиненная епископом в нанесении крупного материального ущерба епархии многолетний руководитель печатного органа Барнаульской и Алтайской епархии Русской Право¬славной Церкви газеты «Алтайская миссия» Вера Ворсина.</w:t>
      </w:r>
    </w:p>
    <w:p>
      <w:pPr>
        <w:pStyle w:val="Style15"/>
        <w:jc w:val="both"/>
        <w:rPr>
          <w:rFonts w:ascii="Times New Roman" w:hAnsi="Times New Roman" w:cs="Times New Roman"/>
        </w:rPr>
      </w:pPr>
      <w:r>
        <w:rPr>
          <w:rFonts w:cs="Times New Roman" w:ascii="Times New Roman" w:hAnsi="Times New Roman"/>
        </w:rPr>
        <w:t>Новый епископ хотел лишить влияния некоторых авторитетных свя-щеннослужителей епархии — таких, как протоиерей Николай Войтович и протоиерей Михаил Погиблов. Однако это Максиму удалось сделать лишь частично.</w:t>
      </w:r>
    </w:p>
    <w:p>
      <w:pPr>
        <w:pStyle w:val="Style15"/>
        <w:jc w:val="both"/>
        <w:rPr>
          <w:rFonts w:ascii="Times New Roman" w:hAnsi="Times New Roman" w:cs="Times New Roman"/>
        </w:rPr>
      </w:pPr>
      <w:r>
        <w:rPr>
          <w:rFonts w:cs="Times New Roman" w:ascii="Times New Roman" w:hAnsi="Times New Roman"/>
        </w:rPr>
        <w:t>Отец Николай Войтович был лишен должности настоятеля Покров¬ского собора и переведен на другой приход. На Войтовича, который ведал финансами в ЕУ в период между кончиной Антония и прибытием Максима, было открыто уголовное дело о растрате. Однако вскоре дело, заведенное по инициативе Максима, было закрыто. Благодаря связям отца Н. Войтовича и отца М. Погиблова в Московской патриархии, в краевой администрации и среди алтайского бизнеса, они сохранили основную часть своего влияния во властных структурах и в целом оста¬лись финансово неподотчетны епархии.</w:t>
      </w:r>
    </w:p>
    <w:p>
      <w:pPr>
        <w:pStyle w:val="Style15"/>
        <w:jc w:val="both"/>
        <w:rPr>
          <w:rFonts w:ascii="Times New Roman" w:hAnsi="Times New Roman" w:cs="Times New Roman"/>
        </w:rPr>
      </w:pPr>
      <w:r>
        <w:rPr>
          <w:rFonts w:cs="Times New Roman" w:ascii="Times New Roman" w:hAnsi="Times New Roman"/>
        </w:rPr>
        <w:t>В отношении духовенства, приехавшего с Западной Украины вме¬сте с Антонием, Максим применил жесткие меры. Он обвинял их в недопустимых отступлениях от литургических норм в богослужении, невежестве и моральной распущенности. Большинство приближенных Антония уехали обратно на родину. У его ближайших соратников были отобраны квартиры и машины, записанные на епархию.</w:t>
      </w:r>
    </w:p>
    <w:p>
      <w:pPr>
        <w:pStyle w:val="Style15"/>
        <w:jc w:val="both"/>
        <w:rPr>
          <w:rFonts w:ascii="Times New Roman" w:hAnsi="Times New Roman" w:cs="Times New Roman"/>
        </w:rPr>
      </w:pPr>
      <w:r>
        <w:rPr>
          <w:rFonts w:cs="Times New Roman" w:ascii="Times New Roman" w:hAnsi="Times New Roman"/>
        </w:rPr>
        <w:t>Проблема нехватки квалифицированных кадров стоит в епархии очень остро. При Антонии было открыто множество приходов, су¬ществующих на бумаге. Многие церковные здания, построенные при Антонии, постепенно разрушаются, так как построены без соблюде¬ния необходимых норм. Были также и «фиктивные» монастыри. Так, Максим закрыд один из номинально действующих монастырей — Свя- то-Дмитриевский мужской монастырь, после того как увидел, как на¬сельники этого монастыря продавали имущество обители на местном рынке (настоятелем был архимандрит Герман (Ледин), адрес: г. Алейск, ул. Маслозаводская, д. 39, тел.: 2-18-51, 23-35-40. Большинство монахов в Алейске не имели образования. Многие из них покинули епархию «из-за моральных проблем».</w:t>
      </w:r>
    </w:p>
    <w:p>
      <w:pPr>
        <w:pStyle w:val="Style15"/>
        <w:jc w:val="both"/>
        <w:rPr>
          <w:rFonts w:ascii="Times New Roman" w:hAnsi="Times New Roman" w:cs="Times New Roman"/>
        </w:rPr>
      </w:pPr>
      <w:r>
        <w:rPr>
          <w:rFonts w:cs="Times New Roman" w:ascii="Times New Roman" w:hAnsi="Times New Roman"/>
        </w:rPr>
        <w:t>Единственным священнослужителем, посмевшим публично проте¬стовать против «чисток» епископа, оказался иеромонах Никандр (Реч- кунов). Наместник Казанского мужского монастыря в селе Коробейни- ково Никандр был уволен за штат и запрещен в священнослужении в середине 2004 г. за различные нарушения. Никандр сумел организовать движение в свою защиту, в которое включились некоторые казаки и представители патриотических организаций. Они организовали кам¬панию в прессе в защиту Никандра и обвиняли епископа в потворстве сектантам (в первую очередь адвентистам), поддержке на выборах в местную Думу «пивного олигарха» Николая Нечаева и поддержке на выборах губернатора в 2004 г. коммуниста Сурикова (см. «Русь право¬славная», июль 2004).</w:t>
      </w:r>
    </w:p>
    <w:p>
      <w:pPr>
        <w:pStyle w:val="Style15"/>
        <w:jc w:val="both"/>
        <w:rPr>
          <w:rFonts w:ascii="Times New Roman" w:hAnsi="Times New Roman" w:cs="Times New Roman"/>
        </w:rPr>
      </w:pPr>
      <w:r>
        <w:rPr>
          <w:rFonts w:cs="Times New Roman" w:ascii="Times New Roman" w:hAnsi="Times New Roman"/>
        </w:rPr>
        <w:t>Первое время владыка Максим опирался только на одного предста-вителя старой епархиальной элиты — протоиерея Михаила Капранова. Свое место сохранил обладающий авторитетом еще с советских времен настоятель собора в Бийске, втором духовном центре епархии, — архи-мандрит Ермоген (Росицкий), церковь Рождества Христова в Бийске, тел.: 36-05-07. После первых кадров «чисток» ситуация стабилизирова¬лась. Отличительной чертой Максима (по сравнению с Антонием) стало открытое обсуждение всех проблем на епархиальном совете.</w:t>
      </w:r>
    </w:p>
    <w:p>
      <w:pPr>
        <w:pStyle w:val="Style15"/>
        <w:jc w:val="both"/>
        <w:rPr>
          <w:rFonts w:ascii="Times New Roman" w:hAnsi="Times New Roman" w:cs="Times New Roman"/>
        </w:rPr>
      </w:pPr>
      <w:r>
        <w:rPr>
          <w:rFonts w:cs="Times New Roman" w:ascii="Times New Roman" w:hAnsi="Times New Roman"/>
        </w:rPr>
        <w:t>Ближайшими помощниками Максима являются протоиерей Сергий Фисун, священник церкви Александра Невского, и протоиерей Кон¬стантин Метельницкий, настоятель храма Петра и Павла.</w:t>
      </w:r>
    </w:p>
    <w:p>
      <w:pPr>
        <w:pStyle w:val="Style15"/>
        <w:jc w:val="both"/>
        <w:rPr>
          <w:rFonts w:ascii="Times New Roman" w:hAnsi="Times New Roman" w:cs="Times New Roman"/>
        </w:rPr>
      </w:pPr>
      <w:r>
        <w:rPr>
          <w:rFonts w:cs="Times New Roman" w:ascii="Times New Roman" w:hAnsi="Times New Roman"/>
        </w:rPr>
        <w:t>Протоиерей Сергий Фисун — филолог по образованию. Он актив¬но помогает епископу в воплощении его образовательных инициатив. При епархии были созданы курсы для учителей средних школ. Отец Сергий также курирует православные гимназии в Барнауле и в Бийске. При храме Александра Невского действует воскресная школа и детский духовный театр. Фисун преподает на теологическом отделении Алтай¬ского университета. По его словам, ему интересно учить протестантов, так как они хорошо знают Библию.</w:t>
      </w:r>
    </w:p>
    <w:p>
      <w:pPr>
        <w:pStyle w:val="Style15"/>
        <w:jc w:val="both"/>
        <w:rPr>
          <w:rFonts w:ascii="Times New Roman" w:hAnsi="Times New Roman" w:cs="Times New Roman"/>
        </w:rPr>
      </w:pPr>
      <w:r>
        <w:rPr>
          <w:rFonts w:cs="Times New Roman" w:ascii="Times New Roman" w:hAnsi="Times New Roman"/>
        </w:rPr>
        <w:t>Одним из самых образованных священников епархии является отец Георгий Крейдун, настоятель церкви Иоанна Богослова, глава мисси-онерского отдела и проректор духовного училища. Его считают интел-лектуалом, который со временем займет в общественной и церковной жизни Барнаульской епархии место отца Михаила Капранова.</w:t>
      </w:r>
    </w:p>
    <w:p>
      <w:pPr>
        <w:pStyle w:val="Style15"/>
        <w:jc w:val="both"/>
        <w:rPr>
          <w:rFonts w:ascii="Times New Roman" w:hAnsi="Times New Roman" w:cs="Times New Roman"/>
        </w:rPr>
      </w:pPr>
      <w:r>
        <w:rPr>
          <w:rFonts w:cs="Times New Roman" w:ascii="Times New Roman" w:hAnsi="Times New Roman"/>
        </w:rPr>
        <w:t>По-прежнему существенную роль в общественной жизни играют представители старой элиты.</w:t>
      </w:r>
    </w:p>
    <w:p>
      <w:pPr>
        <w:pStyle w:val="Style15"/>
        <w:jc w:val="both"/>
        <w:rPr>
          <w:rFonts w:ascii="Times New Roman" w:hAnsi="Times New Roman" w:cs="Times New Roman"/>
        </w:rPr>
      </w:pPr>
      <w:r>
        <w:rPr>
          <w:rFonts w:cs="Times New Roman" w:ascii="Times New Roman" w:hAnsi="Times New Roman"/>
        </w:rPr>
        <w:t>Протоиерей Николай Войтович — старейший священнослужитель епархии — до 1994 г. возглавлял Барнаульское благочиние Новосибир¬ской епархии. Протоиерей Николай обладает обширными связями в выс¬ших церковных кругах и поддерживает отношения с местной властной номенклатурой. С епископом Антонием отношения были напряженные. По утверждению владыки Антония, «старое духовенство» было недо¬вольно открытием большого количества храмов, так как это уменьшило их доход. Максиму удалось отодвинуть Войтовича на второй план. Отец Николай стал настоятелем Димитриевской церкви Барнаула.</w:t>
      </w:r>
    </w:p>
    <w:p>
      <w:pPr>
        <w:pStyle w:val="Style15"/>
        <w:jc w:val="both"/>
        <w:rPr>
          <w:rFonts w:ascii="Times New Roman" w:hAnsi="Times New Roman" w:cs="Times New Roman"/>
        </w:rPr>
      </w:pPr>
      <w:r>
        <w:rPr>
          <w:rFonts w:cs="Times New Roman" w:ascii="Times New Roman" w:hAnsi="Times New Roman"/>
        </w:rPr>
        <w:t>Одним из самых известных и влиятельных священников является отец Михаил Погиблов, благочинный Новоалтайского округа (насто¬ятель церквей Иоанна Богослова — ул. Прудская, д. 1, тел.: 22-2-68; св. Георгия — ул. Правды, д. 1-а, тел.: 94-8-14). Отец Михаил учился в Ленинградской духовной академии. В 1988 г. переехал из Ленинграда в Новоалтайск, где возглавил приход. В строительстве храма помогал отец супруги Погиблова — Елены — отец Василий Буклаков (из рода сибирских священников Бекаревичей, служит в Новокузнецке). Кро¬ме того, протоиерей Николай Войтович — дядя матушки Елены. Отец Михаил гордится своими связями с бизнесменами из Новосибирска, Кузбасса и Москвы. Приходу также помогают друзья из Американской автокефальной церкви (владыка Герман Филадельфийский). Погиблов активно занимается миссионерством в колониях. К примеру, заключен- ные-туберкулезники Новоалтайска делают парты для духовного учи¬лища. Глава УИН наказаний края Александр Семенюк лично дружит с Погибловым. У отца Михаила хорошие отношения и с руководством МВД. При церкви был построен Дом милосердия, в котором живут не¬сколько человек. В нем также размещается сестричество в честь Ксении Блаженной — шесть мирянок и шесть инокинь кормят нищих. Ино¬киня Георгия преподает Закон Божий в детской колонии. Всего в Но¬воалтайском приходе около 150 человек. Исповедоваться к Погиблову регулярно приезжают крупные краевые чиновники.</w:t>
      </w:r>
    </w:p>
    <w:p>
      <w:pPr>
        <w:pStyle w:val="Style15"/>
        <w:jc w:val="both"/>
        <w:rPr>
          <w:rFonts w:ascii="Times New Roman" w:hAnsi="Times New Roman" w:cs="Times New Roman"/>
        </w:rPr>
      </w:pPr>
      <w:r>
        <w:rPr>
          <w:rFonts w:cs="Times New Roman" w:ascii="Times New Roman" w:hAnsi="Times New Roman"/>
        </w:rPr>
        <w:t>Погиблов называет себя антикоммунистом, но вместе с тем считает, что время гонений было «благодатным для церкви» — безбожники послу¬жили «санитарами церкви» и убрали из нее самых неустойчивых людей, в то время как сейчас «многие люди не дорожат святыней». Особенно По¬гиблов почитает праведника Иоанна Кронштадтского — за его антикато¬лицизм и отстаивание церковнославянского языка в богослужении, так как «русский язык — греховный и разговорный». По мнению Погибло¬ва, «русское государство — это православие. Еслр не будет государства, то православие рухнет, как карточный домик. У нас есть православный стержень культуры, а сектанты хотят его у нас высосать».</w:t>
      </w:r>
    </w:p>
    <w:p>
      <w:pPr>
        <w:pStyle w:val="Style15"/>
        <w:jc w:val="both"/>
        <w:rPr>
          <w:rFonts w:ascii="Times New Roman" w:hAnsi="Times New Roman" w:cs="Times New Roman"/>
        </w:rPr>
      </w:pPr>
      <w:r>
        <w:rPr>
          <w:rFonts w:cs="Times New Roman" w:ascii="Times New Roman" w:hAnsi="Times New Roman"/>
        </w:rPr>
        <w:t>Протоиерей Михаил Капранов (раб. тел.: (3852)-26-08-33) пред¬ставляет консервативное монархическое крыло. Образование высшее, историк. Уважаем как диссидент в прошлом и участник неомарксист¬ских кружков в Горьком, принявший православие в заключении за антисоветскую деятельность. В лагере взгляды Капранова эволюци¬онировали от либерального марксизма к православию и монархизму. Капранов — пионер духовного просвещения на Алтае в начале 1990-х гг. С 2002 г. Капранов прекратил активную общественную деятельность из-за тяжелой болезни.</w:t>
      </w:r>
    </w:p>
    <w:p>
      <w:pPr>
        <w:pStyle w:val="Style15"/>
        <w:jc w:val="both"/>
        <w:rPr>
          <w:rFonts w:ascii="Times New Roman" w:hAnsi="Times New Roman" w:cs="Times New Roman"/>
        </w:rPr>
      </w:pPr>
      <w:r>
        <w:rPr>
          <w:rFonts w:cs="Times New Roman" w:ascii="Times New Roman" w:hAnsi="Times New Roman"/>
        </w:rPr>
        <w:t>Еще в 1969 г. за распространение антисоветских листовок (в част¬ности против ввода войск в Чехословакию) и самиздата Капранов был осужден на семь лет лагерей строгого режима (см. о нем: Алексеева Л. История инакомыслия в СССР. Вильнюс; Москва, 1992. С. 224—225). В лагере познакомился с Евгением Вагиным и другими членами ВСХСО- ОН, стал православным христианином и почвенником. После осво¬бождения искал священства и в 1979 г. был рукоположен епископом Гедеоном. Служил в Новосибирске, Красноярске. В 1990 г. был удален КГБ в Барнаул «в связи с большим влиянием на писателя Астафьева». Общее раздражение среди духовенства отец Михаил вызывал тем, что крестил бесплатно, причем полным погружением.</w:t>
      </w:r>
    </w:p>
    <w:p>
      <w:pPr>
        <w:pStyle w:val="Style15"/>
        <w:jc w:val="both"/>
        <w:rPr>
          <w:rFonts w:ascii="Times New Roman" w:hAnsi="Times New Roman" w:cs="Times New Roman"/>
        </w:rPr>
      </w:pPr>
      <w:r>
        <w:rPr>
          <w:rFonts w:cs="Times New Roman" w:ascii="Times New Roman" w:hAnsi="Times New Roman"/>
        </w:rPr>
        <w:t>Благодаря активности отца Михаила в епархии много внимания уде-лялось развитию православного образования и просвещения. В 1990 г., приехав в Барнаул, он устроил при Никольском храме так называемые богословские курсы для всех желающих познакомиться с православием. Курсы действуют до сего дня, и многие ученики отца Михаила сами пре-подают. В настоящее время курсы Капранова превратились в дискусси-онный клуб. На занятия приходят протестанты, представители РПЦЗ.</w:t>
      </w:r>
    </w:p>
    <w:p>
      <w:pPr>
        <w:pStyle w:val="Style15"/>
        <w:jc w:val="both"/>
        <w:rPr>
          <w:rFonts w:ascii="Times New Roman" w:hAnsi="Times New Roman" w:cs="Times New Roman"/>
        </w:rPr>
      </w:pPr>
      <w:r>
        <w:rPr>
          <w:rFonts w:cs="Times New Roman" w:ascii="Times New Roman" w:hAnsi="Times New Roman"/>
        </w:rPr>
        <w:t>На основе уже существовавшего рериховского лицея Капранов создал в Барнауле православный лицей, убедив руководство «перепрофилиро-вать» программы в православное русло. В 1996 г. при активном участии Капранова было открыто духовное училище. Не получив должность его ректора, Капранов развернул бурную деятельность по созданию теологи-ческого отделения в Алтайском университете. В 1996 г. он добился созда-ния кафедры теологии (второго в России после Омского университета). Капранов хотел видеть будущую кафедру в качестве центра распростра- . нения православия и был недоволен тем, что глава отделения Валентин Баркалов стал приглашать к сотрудничеству старообрядцев, протестантов и католиков. Летом 1998 г. трения между Капрановым и Баркаловым вылились в публичный скандал, когда по инициативе Капранова стало распространяться обращение православной общественности Барнаула, в котором содержалось обвинение руководства теологического отделения исторического факультета Алтайского университета в экуменизме и по-ощрении прозелитизма. Баркалов обвинялся в том, что он «встал на путь поощрения прозелитизма и миссионерства католиков на русской земле, пригласив для чтения лекций католического священника Романа Цалы» («Благовест-инфо», 1998. № 28).</w:t>
      </w:r>
    </w:p>
    <w:p>
      <w:pPr>
        <w:pStyle w:val="Style15"/>
        <w:jc w:val="both"/>
        <w:rPr>
          <w:rFonts w:ascii="Times New Roman" w:hAnsi="Times New Roman" w:cs="Times New Roman"/>
        </w:rPr>
      </w:pPr>
      <w:r>
        <w:rPr>
          <w:rFonts w:cs="Times New Roman" w:ascii="Times New Roman" w:hAnsi="Times New Roman"/>
        </w:rPr>
        <w:t>Отец Михаил непримирим к религиозному инакомыслию. В кон¬це 1997 г. епархиальное собрание по инициативе Михаила Капранова приняло резолюцию, осуждающую экуменизм и участие в работе Все-</w:t>
      </w:r>
    </w:p>
    <w:p>
      <w:pPr>
        <w:pStyle w:val="Style1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ирного Совета Церквей. Он также провоцировал антикатолические настроения. В 1997 г. по всем католическим приходам России возили статую Фатимской Божией Матери. В Барнауле католический священ¬ник отец Роман Цалы перед приездом делегации со статуей попросил у епископа разрешения отслужить праздничную мессу в одном из право-славных храмов, но получил отказ. Тогда, отслужив мессу в арендован¬ном помещении, католики пошли крестным ходом по городу и оста¬новились с молитвословиями у Никольского храма, около которого стоит до сих пор не переданное католикам здание католической церкви. Настоятель Никольского храма отец Михаил Капранов воспринял этот шаг как провокацию и 13 июля 1997 г. вместе с казачьим атаманом и депутатом Петренко организовал пресс-конференцию, во время кото¬рой назвал акцию католиков «плевком в душу русского народа». Отец Михаил имел заметное влияние на Алтайское Сибирское войско (тел. Штаба войска: (3852)-75-06-00, (3852)-75-07-10) и его атамана Виктора Чумакова. Вокруг отца Михаила Капранова группируются не только казаки, но и монархисты, и борцы с сектами.</w:t>
      </w:r>
    </w:p>
    <w:p>
      <w:pPr>
        <w:pStyle w:val="Style15"/>
        <w:jc w:val="both"/>
        <w:rPr>
          <w:rFonts w:ascii="Times New Roman" w:hAnsi="Times New Roman" w:cs="Times New Roman"/>
        </w:rPr>
      </w:pPr>
      <w:r>
        <w:rPr>
          <w:rFonts w:cs="Times New Roman" w:ascii="Times New Roman" w:hAnsi="Times New Roman"/>
        </w:rPr>
        <w:t>Среди православной общественности края и внутри самой епархии сильны антисектантские настроения. Периодически в местной прессе появляются статьи, которые инспирируются отдельными движениями, активистами и священнослужителями. Журналист Олег Логинов в газе¬те «Алтайская правда» постоянно выступает против протестантов. Анти- сектантский характер носит небольшое по численности православное молодежное движение — оно проводило крестные ходы с антипроте- стантскими лозунгами. Под руководством Виктора Александровича Зу- бенко движение приобрело черносотенный отгенок (в настоящее время Зубенко — журналист газеты «Вечерний Барнаул»). Съезд православной молодежи, проходивший в сентябре 2002 г., призывал бить иноверцев под флагом «черной сотни». При Антонии туда входили священники и проводились семинары против сект. За радикальный антисемитизм Антоний уволил с прихода иеромонаха Алексия, настоятеля церкви Ио¬анна Предтечи в Барнауле. Алексий создал черносотенное движение и журнал «Вестник благочестия». Когда краевые власти в 2001 г. выразили недовольство его экстремистскими высказываниями, Антоний рас-формировал движение Алексия, а его соратников отправил на дальние приходы (один из них — иеромонах Нафанаил (Судников) — перешел в РПЦЗ и стал сторонником Игнатия Лапкина^.</w:t>
      </w:r>
    </w:p>
    <w:p>
      <w:pPr>
        <w:pStyle w:val="Style15"/>
        <w:jc w:val="both"/>
        <w:rPr>
          <w:rFonts w:ascii="Times New Roman" w:hAnsi="Times New Roman" w:cs="Times New Roman"/>
        </w:rPr>
      </w:pPr>
      <w:r>
        <w:rPr>
          <w:rFonts w:cs="Times New Roman" w:ascii="Times New Roman" w:hAnsi="Times New Roman"/>
        </w:rPr>
        <w:t xml:space="preserve">С конца 1990-х гт. все большую самостоятельную роль в религиозной жизни края стала играть кафедра теологии факультета политических наук Алтайского университета. Деканом этого факультета является Валентин Яковлевич Баркалов, раб. тел.: (3852)-22-53-74. Заведующая кафедрой теолосии Марина Маратовна Волобуева, раб. тел.: 36-63-42, e-mail: teologia@fpn.asu.ru. Всего на отделении учится около 200 чело¬век — 76 на дневном и 128 на вечернем отделениях (данные за 2003 г.). Обучение проходит по общеконфессиональному блоку предметов и конфессиональному, который разрабатывают представители религий. Пока есть только православный блок, который преподают три священ¬ника. Планируется организация иудаистского, мусульманского и про¬тестантского потоков. Курс по католичеству читал отец Роман Цалы,  </w:t>
      </w:r>
    </w:p>
    <w:p>
      <w:pPr>
        <w:pStyle w:val="Style15"/>
        <w:jc w:val="both"/>
        <w:rPr>
          <w:rFonts w:ascii="Times New Roman" w:hAnsi="Times New Roman" w:cs="Times New Roman"/>
        </w:rPr>
      </w:pPr>
      <w:r>
        <w:rPr>
          <w:rFonts w:cs="Times New Roman" w:ascii="Times New Roman" w:hAnsi="Times New Roman"/>
        </w:rPr>
        <w:t>однако за «активное миссионерство» среди студентов он был отстранен от преподавания. В 2000 г. студенты отделения писали под диктовку отца Михаила Капранова письмо в Министерство образования с при¬зывом запретить католику отцу Роману преподавать в Алтайском уни¬верситете. На отделении обучается шесть священников РПЦ, много детей православного духовенства, баптистских и пятидесятиических пасторов. Отделение чрезвычайно популярно среди священников, так как диплом дает право на преподавание (диплом политолога получил владыка Антоний; в 2003 г. на политолога учится епископ Максим). Преподаватели отделения ведут занятия в духовном училище.</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РПЦ</w:t>
      </w:r>
    </w:p>
    <w:p>
      <w:pPr>
        <w:pStyle w:val="Style15"/>
        <w:jc w:val="both"/>
        <w:rPr>
          <w:rFonts w:ascii="Times New Roman" w:hAnsi="Times New Roman" w:cs="Times New Roman"/>
        </w:rPr>
      </w:pPr>
      <w:r>
        <w:rPr>
          <w:rFonts w:cs="Times New Roman" w:ascii="Times New Roman" w:hAnsi="Times New Roman"/>
        </w:rPr>
        <w:t>До 1996 г. край возглавлял губернатор Лев Коршунов, сторонник Бориса Ельцина. С Антонием у него сложились хорошие отношения. Антоний пользовался значительным влиянием во властных и предпри¬нимательских кругах. В 1996 г. губернатор Коршунов выделил на нужды епархии 200 млн рублей.</w:t>
      </w:r>
    </w:p>
    <w:p>
      <w:pPr>
        <w:pStyle w:val="Style15"/>
        <w:jc w:val="both"/>
        <w:rPr>
          <w:rFonts w:ascii="Times New Roman" w:hAnsi="Times New Roman" w:cs="Times New Roman"/>
        </w:rPr>
      </w:pPr>
      <w:r>
        <w:rPr>
          <w:rFonts w:cs="Times New Roman" w:ascii="Times New Roman" w:hAnsi="Times New Roman"/>
        </w:rPr>
        <w:t>Политическим влиянием при Антонии пользовался не только епи¬скоп, но и отец Михаил Капранов. Через чиновников и депутатов (в первую очередь через депутата алтайской краевой Думы Петренко) он лоббировал борьбу с сектами и инославными. Капранов также доби¬вался принятия краевого ограничительного закона о миссионерской деятельности. В декабре 1996 г. под давлением православных был при¬нят краевой закон о религиозных организациях, предусматривающий ограничения миссионерской деятельности. Закон разрабатывался епархиальным юристом отцом Георгием Титовым в период тесного сотрудничества губернатора Коршунова с епархией.</w:t>
      </w:r>
    </w:p>
    <w:p>
      <w:pPr>
        <w:pStyle w:val="Style15"/>
        <w:jc w:val="both"/>
        <w:rPr>
          <w:rFonts w:ascii="Times New Roman" w:hAnsi="Times New Roman" w:cs="Times New Roman"/>
        </w:rPr>
      </w:pPr>
      <w:r>
        <w:rPr>
          <w:rFonts w:cs="Times New Roman" w:ascii="Times New Roman" w:hAnsi="Times New Roman"/>
        </w:rPr>
        <w:t>На выборах нового губернатора Антоний безоговорочно поддержи¬вал Коршунова, но тот проиграл коммунисту Александру Сурикову. Суриков, в отличие от Коршунова, не декларировал свое православие. При этом Суриков резко ограничил финансовую помощь епархии и впервые предоставил небольшую сумму из бюджета не православным, а старообрядцам — на строительство нового храма. К концу 1997 г. от-ношения между губернатором и епископом были нормализованы, но никогда не достигали той теплоты, как при Коршунове.</w:t>
      </w:r>
    </w:p>
    <w:p>
      <w:pPr>
        <w:pStyle w:val="Style15"/>
        <w:jc w:val="both"/>
        <w:rPr>
          <w:rFonts w:ascii="Times New Roman" w:hAnsi="Times New Roman" w:cs="Times New Roman"/>
        </w:rPr>
      </w:pPr>
      <w:r>
        <w:rPr>
          <w:rFonts w:cs="Times New Roman" w:ascii="Times New Roman" w:hAnsi="Times New Roman"/>
        </w:rPr>
        <w:t>В отношениях с новым владыкой Максимом Суриков продолжил жестко и последовательно проводить политику отделения церкви от государства. Финансовая помощь на строительство и реставрацию церквей по сравнению с другими регионами была незначительна, и епархия была недовольна небольшим объемом выделяемых средств. Но помощь все же выделялась. Например, при прямой поддержке Су¬рикова (а также актера Валерия Золотухина) был построен храм в пос. Быстрый Исток.</w:t>
      </w:r>
    </w:p>
    <w:p>
      <w:pPr>
        <w:pStyle w:val="Style15"/>
        <w:jc w:val="both"/>
        <w:rPr>
          <w:rFonts w:ascii="Times New Roman" w:hAnsi="Times New Roman" w:cs="Times New Roman"/>
        </w:rPr>
      </w:pPr>
      <w:r>
        <w:rPr>
          <w:rFonts w:cs="Times New Roman" w:ascii="Times New Roman" w:hAnsi="Times New Roman"/>
        </w:rPr>
        <w:t>Епископа не приглашали на официальные мероприятия (но владыка все равно приходил, по своей инициативе). Губернатор регулярно встре¬чался с Максимом, главным образом по просьбе самого епископа.</w:t>
      </w:r>
    </w:p>
    <w:p>
      <w:pPr>
        <w:pStyle w:val="Style15"/>
        <w:jc w:val="both"/>
        <w:rPr>
          <w:rFonts w:ascii="Times New Roman" w:hAnsi="Times New Roman" w:cs="Times New Roman"/>
        </w:rPr>
      </w:pPr>
      <w:r>
        <w:rPr>
          <w:rFonts w:cs="Times New Roman" w:ascii="Times New Roman" w:hAnsi="Times New Roman"/>
        </w:rPr>
        <w:t>В первые дни своего епископства Максим разослал главам район¬ных администраций рекомендации сотрудничать с РПЦ, что вызвало неприязнь и насмешки со стороны чиновников. Попытки со стороны епархии ущемить права религиозных меньшинств тут же пресекаются администрацией края. Губернатор оказывал помощь Максиму лишь в отдельных случаях: когда ночью с 4 на 5 июля по приказу Максима было незаконно вырыто похороненное возле собора тело епископа Ан¬тония и тайно перезахоронено на обыкновенном гражданском кладби¬ще (Черницком). Прокуратура завела уголовное дело на Максима по факту осквернения могилы. Краевая администрация повлияла на про¬куратуру, и дело было закрыто (об этом писала газета «Комсомольская правда на Алтае» от 5 июля 2003 г., «Алтайская правда», № 179 (24432) от 8 июля 2003 г. — статья «Новая могила старого епископа», и «Моло¬дежь Алтая» от 13 июля 2003 г. — статья «Похоронили во второй раз»). Епархиальное управление отказалось от официальных комментариев по поводу перезахоронения. В местной прессе утверждалось, что Максим потребовал, дабы посторонние не ходили по епархиальному двору, и могилу, поклониться которой приходило много верующих, перенесли туда, где «поудобнее».</w:t>
      </w:r>
    </w:p>
    <w:p>
      <w:pPr>
        <w:pStyle w:val="Style15"/>
        <w:jc w:val="both"/>
        <w:rPr>
          <w:rFonts w:ascii="Times New Roman" w:hAnsi="Times New Roman" w:cs="Times New Roman"/>
        </w:rPr>
      </w:pPr>
      <w:r>
        <w:rPr>
          <w:rFonts w:cs="Times New Roman" w:ascii="Times New Roman" w:hAnsi="Times New Roman"/>
        </w:rPr>
        <w:t>4 апреля 2004 г. губернатором Алтайского края был избран Михаил Сергеевич Евдокимов. Губернатор Евдокимов не высказывал до дека¬бря 2004 г. публично свою позицию по отношению к религии. Хотя и не скрывает того, что он православный — в кабинете главы края висят иконы, а при вступлении в должность Евдокимов принял от епископа икону и поцеловал ее. Тем не менее отношения епископа и губернато¬ра Евдокимова довольно прохладные. Владыка Максима на губерна¬торских выборах открыто, во время воскресной литургии, поддержал кандидатуру Сурикова, а с новым главой региона отношения наладить не смог.</w:t>
      </w:r>
    </w:p>
    <w:p>
      <w:pPr>
        <w:pStyle w:val="Style15"/>
        <w:jc w:val="both"/>
        <w:rPr>
          <w:rFonts w:ascii="Times New Roman" w:hAnsi="Times New Roman" w:cs="Times New Roman"/>
        </w:rPr>
      </w:pPr>
      <w:r>
        <w:rPr>
          <w:rFonts w:cs="Times New Roman" w:ascii="Times New Roman" w:hAnsi="Times New Roman"/>
        </w:rPr>
        <w:t>Осуществление религиозной политики при Евдокимове возложено на Марину Маратовну Волобуеву, главного специалиста Комитета по взаимодействию с органами местного самоуправления, религиозными и общественными объединениями, раб. Тел.: (3852)-36-35-46, 26-15-81.</w:t>
      </w:r>
    </w:p>
    <w:p>
      <w:pPr>
        <w:pStyle w:val="Style15"/>
        <w:jc w:val="both"/>
        <w:rPr>
          <w:rFonts w:ascii="Times New Roman" w:hAnsi="Times New Roman" w:cs="Times New Roman"/>
        </w:rPr>
      </w:pPr>
      <w:r>
        <w:rPr>
          <w:rFonts w:cs="Times New Roman" w:ascii="Times New Roman" w:hAnsi="Times New Roman"/>
        </w:rPr>
        <w:t>По мнению Волобуевой, отношения администрации края и рели¬гиозных организаций заметно потеплели при Евдокимове. Губернатор поздравляет с Праздниками и православных, и мусульман. Евдокимов также встречался со старообрядческим митрополитом. Глава региона собирается проводить регулярные встречи с религиозными лидерами. По словам Волобуевой, в первое время после избрания губернатор боль¬ше внимания уделял экономической ситуации в регионе, сбору урожая и бюджету края. Из-за финансовых проблем краевые власти не оказы¬вают материальной помощи ни одному религиозному объединению.</w:t>
      </w:r>
    </w:p>
    <w:p>
      <w:pPr>
        <w:pStyle w:val="Style15"/>
        <w:jc w:val="both"/>
        <w:rPr>
          <w:rFonts w:ascii="Times New Roman" w:hAnsi="Times New Roman" w:cs="Times New Roman"/>
        </w:rPr>
      </w:pPr>
      <w:r>
        <w:rPr>
          <w:rFonts w:cs="Times New Roman" w:ascii="Times New Roman" w:hAnsi="Times New Roman"/>
        </w:rPr>
        <w:t>11 октября 2004 г. по инициативе краевой администрации был проведен семинар для религиозных лидеров, посвященный противо¬действию терроризму. На семинар были приглашены представители православной епархии, мусульманской общины, евангельских церквей и других зарегистрированных объединений.</w:t>
      </w:r>
    </w:p>
    <w:p>
      <w:pPr>
        <w:pStyle w:val="Style15"/>
        <w:jc w:val="both"/>
        <w:rPr>
          <w:rFonts w:ascii="Times New Roman" w:hAnsi="Times New Roman" w:cs="Times New Roman"/>
        </w:rPr>
      </w:pPr>
      <w:r>
        <w:rPr>
          <w:rFonts w:cs="Times New Roman" w:ascii="Times New Roman" w:hAnsi="Times New Roman"/>
        </w:rPr>
        <w:t>Епископ Максим, по мнению Волобуевой, создает вокруг себя не-здоровую психологическую ситуацию. В частности, владыка поссорил¬ся с рядом глав местных администраций края, отказывался освящать храмы, построенные на средства глав районов. Несмотря на требования епископа, власти не собираются передавать епархии бывшее здание церкви в Барнауле, где действует планетарий, так как в защиту плане¬тария специально собирали подписи школьников города.</w:t>
      </w:r>
    </w:p>
    <w:p>
      <w:pPr>
        <w:pStyle w:val="Style15"/>
        <w:jc w:val="both"/>
        <w:rPr>
          <w:rFonts w:ascii="Times New Roman" w:hAnsi="Times New Roman" w:cs="Times New Roman"/>
        </w:rPr>
      </w:pPr>
      <w:r>
        <w:rPr>
          <w:rFonts w:cs="Times New Roman" w:ascii="Times New Roman" w:hAnsi="Times New Roman"/>
        </w:rPr>
        <w:t>По словам Волобуевой, власти обязаны сдерживать напор крити¬ки со стороны православных в отношении религиозных меньшинств: «Чем больше мы сдерживаем православных, тем лучше межконфесси- ональные отношения. Если разрешить православным все, то наступит хаос».</w:t>
      </w:r>
    </w:p>
    <w:p>
      <w:pPr>
        <w:pStyle w:val="Style15"/>
        <w:jc w:val="both"/>
        <w:rPr>
          <w:rFonts w:ascii="Times New Roman" w:hAnsi="Times New Roman" w:cs="Times New Roman"/>
        </w:rPr>
      </w:pPr>
      <w:r>
        <w:rPr>
          <w:rFonts w:cs="Times New Roman" w:ascii="Times New Roman" w:hAnsi="Times New Roman"/>
        </w:rPr>
        <w:t>Краевые власти отмечают эффективность социальной работы, про-водимой пятидесятниками в рамках центров для заключенных, нарко¬манов и бомжей. Представители администрации, в частности, посещали реабилитационный центр для наркоманов во Власихе, организованный пятидесятнической церковью «Новая Жизнь». Религиозных лидеров, в том числе и пасторов евангельских церквей, регулярно приглашают на семинары в мэрию и краевую администрацию. Представители власти и сам новый губернатор Евдокимов, по словам пятидесятнического епископа Сергея Потапова, сознают, что евангельские объединения являются важной частью общества. Городские и краевые власти, в част¬ности, оказали существенную помощь церкви (предоставили место и профинансировали) в организации лагеря для детей-инвалидов края. Власти также поддерживают работу пятидесятников с наркоманами. Материальную помощь на создание реабилитационного центра пяти¬десятникам оказывают алтайские предприниматели.</w:t>
      </w:r>
    </w:p>
    <w:p>
      <w:pPr>
        <w:pStyle w:val="Style15"/>
        <w:jc w:val="both"/>
        <w:rPr>
          <w:rFonts w:ascii="Times New Roman" w:hAnsi="Times New Roman" w:cs="Times New Roman"/>
        </w:rPr>
      </w:pPr>
      <w:r>
        <w:rPr>
          <w:rFonts w:cs="Times New Roman" w:ascii="Times New Roman" w:hAnsi="Times New Roman"/>
        </w:rPr>
        <w:t xml:space="preserve">В 1990-е гг. мэр города Барнаул Владимир Николаевич Баварии проводил политику толерантности по отношению к традиционным конфессиям и религиозным меньшинствам. При нем мэрия оказывала поддержку не только православной епархии, но и старообрядцам, и бап-тистам. При новом, с 2003 г., градоначальнике Владимире Колганове, бывшем первом заместителе Баварина, политика в столице края мало отличается от принципов, которым следует администрация Евдокимо¬ва. Валерий Михайлович Суховеев, специалист по связям с религиозны¬ми объединениями в мэрии Барнаула, проводит столь же взвешенную, терпимую политику, как и краевые власти. К примеру, представителям епархии городские власти запретили проводить антисектантский крест¬ный ход во время богослужений адвентистов во Дворце спорта. </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97</w:t>
        <w:tab/>
        <w:t>г.: 151 приход, 100 священников (50 вакантных мест).</w:t>
      </w:r>
    </w:p>
    <w:p>
      <w:pPr>
        <w:pStyle w:val="Style15"/>
        <w:jc w:val="both"/>
        <w:rPr>
          <w:rFonts w:ascii="Times New Roman" w:hAnsi="Times New Roman" w:cs="Times New Roman"/>
        </w:rPr>
      </w:pPr>
      <w:r>
        <w:rPr>
          <w:rFonts w:cs="Times New Roman" w:ascii="Times New Roman" w:hAnsi="Times New Roman"/>
        </w:rPr>
        <w:t>2000 г.: 172 прихода (в Алтайском крае и Республике Алтай).</w:t>
      </w:r>
    </w:p>
    <w:p>
      <w:pPr>
        <w:pStyle w:val="Style15"/>
        <w:jc w:val="both"/>
        <w:rPr>
          <w:rFonts w:ascii="Times New Roman" w:hAnsi="Times New Roman" w:cs="Times New Roman"/>
        </w:rPr>
      </w:pPr>
      <w:r>
        <w:rPr>
          <w:rFonts w:cs="Times New Roman" w:ascii="Times New Roman" w:hAnsi="Times New Roman"/>
        </w:rPr>
        <w:t>2003 г.: 158 приходов, 140 священников, 18 диаконов (в Алтайском крае).</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Духовенство по преимуществу русское. Один татарин, один осетин, двое алтайцев. Выходцы с Западной Украины, которые остались на Ал-тае после смерти Антония.</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Газета «Алтайская миссия». Главный редактор — епископ Максим. Редактор — Нина Ивановна Яранцева. Адрес редакции: 656008, г. Бар-наул, пер. Ядринцева, д. 66, тел: (3852)-68-03-81, 26-08-33, 3851 -23-62- 16, электронная почта: eparhia@alt.ni, web-site: www.altairegion.ru\biz\ church. Тираж — 5000 экз. Выходит ежемесячно. В качестве приложения к газете выходит молодежная вкладка «Свет».</w:t>
      </w:r>
    </w:p>
    <w:p>
      <w:pPr>
        <w:pStyle w:val="Style15"/>
        <w:jc w:val="both"/>
        <w:rPr>
          <w:rFonts w:ascii="Times New Roman" w:hAnsi="Times New Roman" w:cs="Times New Roman"/>
        </w:rPr>
      </w:pPr>
      <w:r>
        <w:rPr>
          <w:rFonts w:cs="Times New Roman" w:ascii="Times New Roman" w:hAnsi="Times New Roman"/>
        </w:rPr>
        <w:t>Журнал «Ревнитель православного благочестия». Выходил в Барна-уле. В 1998 г. вышло четыре номера.</w:t>
      </w:r>
    </w:p>
    <w:p>
      <w:pPr>
        <w:pStyle w:val="Style15"/>
        <w:jc w:val="both"/>
        <w:rPr>
          <w:rFonts w:ascii="Times New Roman" w:hAnsi="Times New Roman" w:cs="Times New Roman"/>
        </w:rPr>
      </w:pPr>
      <w:r>
        <w:rPr>
          <w:rFonts w:cs="Times New Roman" w:ascii="Times New Roman" w:hAnsi="Times New Roman"/>
        </w:rPr>
        <w:t>Газета «Лампада». Издается Ново-Алтайским благочинием. Тираж Зтыс. экземпляров.</w:t>
      </w:r>
    </w:p>
    <w:p>
      <w:pPr>
        <w:pStyle w:val="Style15"/>
        <w:jc w:val="both"/>
        <w:rPr>
          <w:rFonts w:ascii="Times New Roman" w:hAnsi="Times New Roman" w:cs="Times New Roman"/>
        </w:rPr>
      </w:pPr>
      <w:r>
        <w:rPr>
          <w:rFonts w:cs="Times New Roman" w:ascii="Times New Roman" w:hAnsi="Times New Roman"/>
        </w:rPr>
        <w:t>Газета «Храм». Издается в Бийске. Тираж — 1000 экземпляров. Адрес: 659315, г. Бийск, ул. 8 марта, д. 14.</w:t>
      </w:r>
    </w:p>
    <w:p>
      <w:pPr>
        <w:pStyle w:val="Style15"/>
        <w:jc w:val="both"/>
        <w:rPr>
          <w:rFonts w:ascii="Times New Roman" w:hAnsi="Times New Roman" w:cs="Times New Roman"/>
        </w:rPr>
      </w:pPr>
      <w:r>
        <w:rPr>
          <w:rFonts w:cs="Times New Roman" w:ascii="Times New Roman" w:hAnsi="Times New Roman"/>
        </w:rPr>
        <w:t>Православная страница «Сретение». Выходит в общественно-по-литической газете «Звезда Алтая».</w:t>
      </w:r>
    </w:p>
    <w:p>
      <w:pPr>
        <w:pStyle w:val="Style15"/>
        <w:jc w:val="both"/>
        <w:rPr>
          <w:rFonts w:ascii="Times New Roman" w:hAnsi="Times New Roman" w:cs="Times New Roman"/>
        </w:rPr>
      </w:pPr>
      <w:r>
        <w:rPr>
          <w:rFonts w:cs="Times New Roman" w:ascii="Times New Roman" w:hAnsi="Times New Roman"/>
        </w:rPr>
        <w:t>Газета «Александро-Невский вестник». Редактор — протоиерей - Сергий Фисун. Учредитель — Александро-Невский собор Барнаула, протоиерей Александр Войтович. Адрес редакции: 656054, г. Барнаул, ул. А. Петрова, д. 221, тел.: 43-68-79, e-mail:vestnik@ab.ru. Тираж — 2 тыс. экземпляров.</w:t>
      </w:r>
    </w:p>
    <w:p>
      <w:pPr>
        <w:pStyle w:val="Style15"/>
        <w:jc w:val="both"/>
        <w:rPr>
          <w:rFonts w:ascii="Times New Roman" w:hAnsi="Times New Roman" w:cs="Times New Roman"/>
        </w:rPr>
      </w:pPr>
      <w:r>
        <w:rPr>
          <w:rFonts w:cs="Times New Roman" w:ascii="Times New Roman" w:hAnsi="Times New Roman"/>
        </w:rPr>
        <w:t>Радиопередачи «С надеждой, верой и любовью», «Час пастыря» (г. Барнаул, компания «Радио-Роса»). Ведущий — священник Константин Метельницкий.</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Епархиальное духовное училище. Ректор — епископ Максим. Про-ректоры — священник Константин Метельницкий, протоиерей Сер¬гий Фисун, иерей Владимир Матусов, священник Георгий Крейдун. С</w:t>
      </w:r>
    </w:p>
    <w:p>
      <w:pPr>
        <w:pStyle w:val="Style15"/>
        <w:jc w:val="both"/>
        <w:rPr>
          <w:rFonts w:ascii="Times New Roman" w:hAnsi="Times New Roman" w:cs="Times New Roman"/>
        </w:rPr>
      </w:pPr>
      <w:r>
        <w:rPr>
          <w:rFonts w:cs="Times New Roman" w:ascii="Times New Roman" w:hAnsi="Times New Roman"/>
        </w:rPr>
        <w:t>1996</w:t>
        <w:tab/>
        <w:t>г. по 2001 г. ректором был протоиерей Николай Бурдин. В 1997 г. было всего 9 слушателей. Адрес: г. Барнаул, Центральный район, пер. Ядринцева, д. 66, тел.: 23-35-40. Пастырское и регентское отделения, четыре года обучения.</w:t>
      </w:r>
    </w:p>
    <w:p>
      <w:pPr>
        <w:pStyle w:val="Style15"/>
        <w:jc w:val="both"/>
        <w:rPr>
          <w:rFonts w:ascii="Times New Roman" w:hAnsi="Times New Roman" w:cs="Times New Roman"/>
        </w:rPr>
      </w:pPr>
      <w:r>
        <w:rPr>
          <w:rFonts w:cs="Times New Roman" w:ascii="Times New Roman" w:hAnsi="Times New Roman"/>
        </w:rPr>
        <w:t xml:space="preserve">Православная гимназия в Барнауле. Директор — Килина Галина </w:t>
      </w:r>
    </w:p>
    <w:p>
      <w:pPr>
        <w:pStyle w:val="Style15"/>
        <w:jc w:val="both"/>
        <w:rPr>
          <w:rFonts w:ascii="Times New Roman" w:hAnsi="Times New Roman" w:cs="Times New Roman"/>
        </w:rPr>
      </w:pPr>
      <w:r>
        <w:rPr>
          <w:rFonts w:cs="Times New Roman" w:ascii="Times New Roman" w:hAnsi="Times New Roman"/>
        </w:rPr>
        <w:t>Николаевна. Адрес: г. Барнаул, ул. Георгия Исакова, д.1 73А, корп. 1 тел.: (3852)-44-29-60. Духовник — отец Константин Гросс.</w:t>
      </w:r>
    </w:p>
    <w:p>
      <w:pPr>
        <w:pStyle w:val="Style15"/>
        <w:jc w:val="both"/>
        <w:rPr>
          <w:rFonts w:ascii="Times New Roman" w:hAnsi="Times New Roman" w:cs="Times New Roman"/>
        </w:rPr>
      </w:pPr>
      <w:r>
        <w:rPr>
          <w:rFonts w:cs="Times New Roman" w:ascii="Times New Roman" w:hAnsi="Times New Roman"/>
        </w:rPr>
        <w:t>Богословские курсы при Никольской церкви. Директор — отец Ми хайл Капранов, раб. тел.: (3852)-26-08-33, дом. тел.: (3852)-22-20-29 Адрес: г. Барнаул, ул. Ленина, д. 36.</w:t>
      </w:r>
    </w:p>
    <w:p>
      <w:pPr>
        <w:pStyle w:val="Style15"/>
        <w:jc w:val="both"/>
        <w:rPr>
          <w:rFonts w:ascii="Times New Roman" w:hAnsi="Times New Roman" w:cs="Times New Roman"/>
        </w:rPr>
      </w:pPr>
      <w:r>
        <w:rPr>
          <w:rFonts w:cs="Times New Roman" w:ascii="Times New Roman" w:hAnsi="Times New Roman"/>
        </w:rPr>
        <w:t>Православная гимназия во имя св. праведника Иоанна Кронштадгск го. Располагается в Бийске. Духовник: священник Вячеслав Трубин.</w:t>
      </w:r>
    </w:p>
    <w:p>
      <w:pPr>
        <w:pStyle w:val="Style15"/>
        <w:jc w:val="both"/>
        <w:rPr>
          <w:rFonts w:ascii="Times New Roman" w:hAnsi="Times New Roman" w:cs="Times New Roman"/>
        </w:rPr>
      </w:pPr>
      <w:r>
        <w:rPr>
          <w:rFonts w:cs="Times New Roman" w:ascii="Times New Roman" w:hAnsi="Times New Roman"/>
        </w:rPr>
        <w:t>Теологическое отделение Алтайского государственного универ ситета. Заведующий отделением Баркалов Валентин Яковлевич, раб. тел.: (3852)-22-53-74. Отделение было открыто в 1996 г. Обучается 5 слушателей.</w:t>
      </w:r>
    </w:p>
    <w:p>
      <w:pPr>
        <w:pStyle w:val="Style15"/>
        <w:jc w:val="both"/>
        <w:rPr>
          <w:rFonts w:ascii="Times New Roman" w:hAnsi="Times New Roman" w:cs="Times New Roman"/>
        </w:rPr>
      </w:pPr>
      <w:r>
        <w:rPr>
          <w:rFonts w:cs="Times New Roman" w:ascii="Times New Roman" w:hAnsi="Times New Roman"/>
        </w:rPr>
        <w:t>Всего в епархии 55 воскресных школ. Из них 7 — в Барнауле.</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Мужские монастыри:</w:t>
      </w:r>
    </w:p>
    <w:p>
      <w:pPr>
        <w:pStyle w:val="Style15"/>
        <w:jc w:val="both"/>
        <w:rPr>
          <w:rFonts w:ascii="Times New Roman" w:hAnsi="Times New Roman" w:cs="Times New Roman"/>
        </w:rPr>
      </w:pPr>
      <w:r>
        <w:rPr>
          <w:rFonts w:cs="Times New Roman" w:ascii="Times New Roman" w:hAnsi="Times New Roman"/>
        </w:rPr>
        <w:t>Казанский мужской монастырь. Адрес: село Коробейниково Усть- Пристанского района, тел.: (254)-2-33-80.</w:t>
      </w:r>
    </w:p>
    <w:p>
      <w:pPr>
        <w:pStyle w:val="Style15"/>
        <w:jc w:val="both"/>
        <w:rPr>
          <w:rFonts w:ascii="Times New Roman" w:hAnsi="Times New Roman" w:cs="Times New Roman"/>
        </w:rPr>
      </w:pPr>
      <w:r>
        <w:rPr>
          <w:rFonts w:cs="Times New Roman" w:ascii="Times New Roman" w:hAnsi="Times New Roman"/>
        </w:rPr>
        <w:t>Иверский скит.</w:t>
      </w:r>
    </w:p>
    <w:p>
      <w:pPr>
        <w:pStyle w:val="Style15"/>
        <w:jc w:val="both"/>
        <w:rPr>
          <w:rFonts w:ascii="Times New Roman" w:hAnsi="Times New Roman" w:cs="Times New Roman"/>
        </w:rPr>
      </w:pPr>
      <w:r>
        <w:rPr>
          <w:rFonts w:cs="Times New Roman" w:ascii="Times New Roman" w:hAnsi="Times New Roman"/>
        </w:rPr>
        <w:t>Скит в Сорочьем Логу (Первомайский район). Место расстрела ду-ховенства в 30-е гг. XX в. Источник, строительство часовни. Четыре насельника.</w:t>
      </w:r>
    </w:p>
    <w:p>
      <w:pPr>
        <w:pStyle w:val="Style15"/>
        <w:jc w:val="both"/>
        <w:rPr>
          <w:rFonts w:ascii="Times New Roman" w:hAnsi="Times New Roman" w:cs="Times New Roman"/>
        </w:rPr>
      </w:pPr>
      <w:r>
        <w:rPr>
          <w:rFonts w:cs="Times New Roman" w:ascii="Times New Roman" w:hAnsi="Times New Roman"/>
        </w:rPr>
        <w:t>Женские монастыри:</w:t>
      </w:r>
    </w:p>
    <w:p>
      <w:pPr>
        <w:pStyle w:val="Style15"/>
        <w:jc w:val="both"/>
        <w:rPr>
          <w:rFonts w:ascii="Times New Roman" w:hAnsi="Times New Roman" w:cs="Times New Roman"/>
        </w:rPr>
      </w:pPr>
      <w:r>
        <w:rPr>
          <w:rFonts w:cs="Times New Roman" w:ascii="Times New Roman" w:hAnsi="Times New Roman"/>
        </w:rPr>
        <w:t>Ксение-Покровский женский монастырь. Настоятельница: монахиня Варвара (Шишкина). Адрес: село Яровое Славгородского района. Мона-стырское подворье в Яровом: Покровский бульвар, д. 1. 12населъниц.</w:t>
      </w:r>
    </w:p>
    <w:p>
      <w:pPr>
        <w:pStyle w:val="Style15"/>
        <w:jc w:val="both"/>
        <w:rPr>
          <w:rFonts w:ascii="Times New Roman" w:hAnsi="Times New Roman" w:cs="Times New Roman"/>
        </w:rPr>
      </w:pPr>
      <w:r>
        <w:rPr>
          <w:rFonts w:cs="Times New Roman" w:ascii="Times New Roman" w:hAnsi="Times New Roman"/>
        </w:rPr>
        <w:t>Богоявленский женский монастырь. Настоятельница: монахиня Ве¬ра (Хомченко). Адрес: г. Камень-на-Оби, ул. Декабристов, д. 19. Кон¬тактный тел. в Барнауле: 26-13-47. Монастырское подворье в г. Камень- на-Оби, ул. Ленина, д. 6. 12 насельниц</w:t>
      </w:r>
    </w:p>
    <w:p>
      <w:pPr>
        <w:pStyle w:val="Style15"/>
        <w:jc w:val="both"/>
        <w:rPr>
          <w:rFonts w:ascii="Times New Roman" w:hAnsi="Times New Roman" w:cs="Times New Roman"/>
        </w:rPr>
      </w:pPr>
      <w:r>
        <w:rPr>
          <w:rFonts w:cs="Times New Roman" w:ascii="Times New Roman" w:hAnsi="Times New Roman"/>
        </w:rPr>
        <w:t>Знаменский женский монастырь. Настоятельница: монахиня На¬дежда (Любовь Федоровна Чанова). Адрес: г. Барнаул, Центральный район, Большая Олонская, д. 24, тел.: (3852) 23-43-48. 15 насельниц.</w:t>
      </w:r>
    </w:p>
    <w:p>
      <w:pPr>
        <w:pStyle w:val="Style15"/>
        <w:jc w:val="both"/>
        <w:rPr>
          <w:rFonts w:ascii="Times New Roman" w:hAnsi="Times New Roman" w:cs="Times New Roman"/>
        </w:rPr>
      </w:pPr>
      <w:r>
        <w:rPr>
          <w:rFonts w:cs="Times New Roman" w:ascii="Times New Roman" w:hAnsi="Times New Roman"/>
        </w:rPr>
        <w:t>Александро-Невский женский монастырь. Настоятельница: мона¬хиня Екатерина. Адрес: г. Бийск, пос. Одинцовский Посад.</w:t>
      </w:r>
    </w:p>
    <w:p>
      <w:pPr>
        <w:pStyle w:val="Style15"/>
        <w:jc w:val="both"/>
        <w:rPr>
          <w:rFonts w:ascii="Times New Roman" w:hAnsi="Times New Roman" w:cs="Times New Roman"/>
        </w:rPr>
      </w:pPr>
      <w:r>
        <w:rPr>
          <w:rFonts w:cs="Times New Roman" w:ascii="Times New Roman" w:hAnsi="Times New Roman"/>
        </w:rPr>
        <w:t>Свято-Иоанно-Кронштадтский женский монастырь. Настоятель¬ница: монахиня Феодора (Краснослободцева). Адрес: село Кислуха Первомайского района. 28 насельниц.</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Союз борьбы за народную трезвость. Руководитель — Шестакова Надежда Ивановна, тел.: (3852)-23-62-16.</w:t>
      </w:r>
    </w:p>
    <w:p>
      <w:pPr>
        <w:pStyle w:val="Style15"/>
        <w:jc w:val="both"/>
        <w:rPr>
          <w:rFonts w:ascii="Times New Roman" w:hAnsi="Times New Roman" w:cs="Times New Roman"/>
        </w:rPr>
      </w:pPr>
      <w:r>
        <w:rPr>
          <w:rFonts w:cs="Times New Roman" w:ascii="Times New Roman" w:hAnsi="Times New Roman"/>
        </w:rPr>
        <w:t>Сестричество блаженной Ксении Петербургской. Располагается в Новоалтайске.</w:t>
      </w:r>
    </w:p>
    <w:p>
      <w:pPr>
        <w:pStyle w:val="Style15"/>
        <w:jc w:val="both"/>
        <w:rPr>
          <w:rFonts w:ascii="Times New Roman" w:hAnsi="Times New Roman" w:cs="Times New Roman"/>
        </w:rPr>
      </w:pPr>
      <w:r>
        <w:rPr>
          <w:rFonts w:cs="Times New Roman" w:ascii="Times New Roman" w:hAnsi="Times New Roman"/>
        </w:rPr>
        <w:t>Православное благотворительное братство в честь Казанской иконы Божией Матери. Адрес: Бийск, ул. В. Максимовой, д. 27 и ул. 8 Марта, д. 14. Председатель — Афонин Николай Иванович. Задачами братства являются: благотворительная деятельность, организация паломничеств. При братстве действуют православная гимназия, клуб и издается газета «Храм».</w:t>
      </w:r>
    </w:p>
    <w:p>
      <w:pPr>
        <w:pStyle w:val="Style15"/>
        <w:jc w:val="both"/>
        <w:rPr>
          <w:rFonts w:ascii="Times New Roman" w:hAnsi="Times New Roman" w:cs="Times New Roman"/>
        </w:rPr>
      </w:pPr>
      <w:r>
        <w:rPr>
          <w:rFonts w:cs="Times New Roman" w:ascii="Times New Roman" w:hAnsi="Times New Roman"/>
        </w:rPr>
        <w:t>Православный Алтайский фонд св. вмч. и целителя Пантелеймона. Председатель — Марина Губина. Цели: оказание помощи бездомным, психически больным и инвалидам.</w:t>
      </w:r>
    </w:p>
    <w:p>
      <w:pPr>
        <w:pStyle w:val="Style15"/>
        <w:jc w:val="both"/>
        <w:rPr>
          <w:rFonts w:ascii="Times New Roman" w:hAnsi="Times New Roman" w:cs="Times New Roman"/>
        </w:rPr>
      </w:pPr>
      <w:r>
        <w:rPr>
          <w:rFonts w:cs="Times New Roman" w:ascii="Times New Roman" w:hAnsi="Times New Roman"/>
        </w:rPr>
        <w:t>Православный благотворительный центр им. Дмитрия Донского. Председатель — Ирина Сергеевна Швед. Адрес: г. Барнаул, пр-т Ле¬нина, д. 5, тел.: 23-82-26 и пр-т Социалистический, д. 28, тел.: 33-18-94 (Лавров Константин Борисович).</w:t>
      </w:r>
    </w:p>
    <w:p>
      <w:pPr>
        <w:pStyle w:val="Style15"/>
        <w:jc w:val="both"/>
        <w:rPr>
          <w:rFonts w:ascii="Times New Roman" w:hAnsi="Times New Roman" w:cs="Times New Roman"/>
        </w:rPr>
      </w:pPr>
      <w:r>
        <w:rPr>
          <w:rFonts w:cs="Times New Roman" w:ascii="Times New Roman" w:hAnsi="Times New Roman"/>
        </w:rPr>
        <w:t>Приют и сестричество «Мать и дитя» при Никольской церкви в Бар-науле. Сестры работают с матерями, проводят беседы против абортов.</w:t>
      </w:r>
    </w:p>
    <w:p>
      <w:pPr>
        <w:pStyle w:val="Style15"/>
        <w:jc w:val="both"/>
        <w:rPr>
          <w:rFonts w:ascii="Times New Roman" w:hAnsi="Times New Roman" w:cs="Times New Roman"/>
        </w:rPr>
      </w:pPr>
      <w:r>
        <w:rPr>
          <w:rFonts w:cs="Times New Roman" w:ascii="Times New Roman" w:hAnsi="Times New Roman"/>
        </w:rPr>
        <w:t>Русская Православная Церковь Заграницей</w:t>
      </w:r>
    </w:p>
    <w:p>
      <w:pPr>
        <w:pStyle w:val="Style15"/>
        <w:jc w:val="both"/>
        <w:rPr>
          <w:rFonts w:ascii="Times New Roman" w:hAnsi="Times New Roman" w:cs="Times New Roman"/>
        </w:rPr>
      </w:pPr>
      <w:r>
        <w:rPr>
          <w:rFonts w:cs="Times New Roman" w:ascii="Times New Roman" w:hAnsi="Times New Roman"/>
        </w:rPr>
        <w:t>Общины входят в Ишимо-Сибирскую епархию, которую возглавляет епископ Евтихий (Курочкин).</w:t>
      </w:r>
    </w:p>
    <w:p>
      <w:pPr>
        <w:pStyle w:val="Style15"/>
        <w:jc w:val="both"/>
        <w:rPr>
          <w:rFonts w:ascii="Times New Roman" w:hAnsi="Times New Roman" w:cs="Times New Roman"/>
        </w:rPr>
      </w:pPr>
      <w:r>
        <w:rPr>
          <w:rFonts w:cs="Times New Roman" w:ascii="Times New Roman" w:hAnsi="Times New Roman"/>
        </w:rPr>
        <w:t>Крестовоздвиженская община в Барнауле. Лидер — Лапкин Игнатий Тихонович (1939 пр.). Адрес: г. Барнаул, ул. 2-я Советская (Строитель¬ная), д. 62, кв. 16, тел.: (3851)-35-32-42 (супруга Надежда Васильевна Лап¬кина). Священник — Иоаким Лапкин (родной брат Игнатия). Член об¬щины в Барнауле — Татьяна Кузьминична Капустина, тел.: 62-81-37.</w:t>
      </w:r>
    </w:p>
    <w:p>
      <w:pPr>
        <w:pStyle w:val="Style15"/>
        <w:jc w:val="both"/>
        <w:rPr>
          <w:rFonts w:ascii="Times New Roman" w:hAnsi="Times New Roman" w:cs="Times New Roman"/>
        </w:rPr>
      </w:pPr>
      <w:r>
        <w:rPr>
          <w:rFonts w:cs="Times New Roman" w:ascii="Times New Roman" w:hAnsi="Times New Roman"/>
        </w:rPr>
        <w:t>Молитвенный дом: г. Барнаул, ул. Никитина, д. 147, кв. 1, тел.: (3851)- 23-19-48 (Алевтина Пантелеевна), 22-83-39, 24-38-46. В 1996—1997 гг. Игнатий Лапкин отсудил у администрации Барнаула компенсацию за то, что в советское время местные власти произвели у него конфиска¬цию магнитофонов, рукописей и книг. Взамен мэрия предоставила здание в центре Барнаула, которое теперь используется для проведения богослужений. Ключи от здания Лапкину передал лично тогдашний мэр Барнаула Владимир Баварии (По словам Лапкина, с Бавариным они дружили, так как у них была общая страсть — разведение голубей.) Ранее барнаульский приход собирался по квартирам и совершал бо¬гослужения. Помимо этого все ходили на литургию в патриархийную церковь* не принимая участия в таинствах. В общине фиксированное членство — всего верующих около 100 человек.</w:t>
      </w:r>
    </w:p>
    <w:p>
      <w:pPr>
        <w:pStyle w:val="Style15"/>
        <w:jc w:val="both"/>
        <w:rPr>
          <w:rFonts w:ascii="Times New Roman" w:hAnsi="Times New Roman" w:cs="Times New Roman"/>
        </w:rPr>
      </w:pPr>
      <w:r>
        <w:rPr>
          <w:rFonts w:cs="Times New Roman" w:ascii="Times New Roman" w:hAnsi="Times New Roman"/>
        </w:rPr>
        <w:t>Община свщмч. Анфима Никомидийского в поселке Потеряевка Мамонтовского района. Село заселено исключительно членами об¬щины (староста — Игорь Александрович Барабаш). В поселке также располагается Детский трудовой православный летний лагерь-стан в честь свщмч. Климента Анкирского (православные родители привозят своих детей из многих городов Сибири), который действует С 9 ИЮНЯ По</w:t>
      </w:r>
    </w:p>
    <w:p>
      <w:pPr>
        <w:pStyle w:val="Style15"/>
        <w:jc w:val="both"/>
        <w:rPr>
          <w:rFonts w:ascii="Times New Roman" w:hAnsi="Times New Roman" w:cs="Times New Roman"/>
        </w:rPr>
      </w:pPr>
      <w:r>
        <w:rPr>
          <w:rFonts w:cs="Times New Roman" w:ascii="Times New Roman" w:hAnsi="Times New Roman"/>
        </w:rPr>
        <w:t>1</w:t>
        <w:tab/>
        <w:t>сентября. Население Потеряевки — около 50 человек вместе с детьми. Адрес: 658551, Алтайский край, Мамонтовский район, поселок Поте- ряевка, тел.: 213-29-381.</w:t>
      </w:r>
    </w:p>
    <w:p>
      <w:pPr>
        <w:pStyle w:val="Style15"/>
        <w:jc w:val="both"/>
        <w:rPr>
          <w:rFonts w:ascii="Times New Roman" w:hAnsi="Times New Roman" w:cs="Times New Roman"/>
        </w:rPr>
      </w:pPr>
      <w:r>
        <w:rPr>
          <w:rFonts w:cs="Times New Roman" w:ascii="Times New Roman" w:hAnsi="Times New Roman"/>
        </w:rPr>
        <w:t>Основатель общины — один из ярких представителей русского ре-лигиозного движения второй половины XX в. Игнатий Лапкин. Родом с Алтайского края, он воспитывался в староверческой среде.</w:t>
      </w:r>
    </w:p>
    <w:p>
      <w:pPr>
        <w:pStyle w:val="Style15"/>
        <w:jc w:val="both"/>
        <w:rPr>
          <w:rFonts w:ascii="Times New Roman" w:hAnsi="Times New Roman" w:cs="Times New Roman"/>
        </w:rPr>
      </w:pPr>
      <w:r>
        <w:rPr>
          <w:rFonts w:cs="Times New Roman" w:ascii="Times New Roman" w:hAnsi="Times New Roman"/>
        </w:rPr>
        <w:t>В 1960-е гг. братья Игнатий и Иоаким Лапкины познакомились с отцом Александром Пивоваровым, который служил в Новокузнецке. Он привел их к православию. Иоаким стал священником в 1979 г., а Иг¬натий в последний момент передумал и пустился в религиозные иска¬ния. Был он и у староверов, и у баптистов, знакомился с католицизмом. Староверы отлучили Лапкина за связь с баптистами. Баптисты выгнали за связь с православными. В 1990 г. шесть священнослужителей Омской епархии, среди которых были Иоаким Лапкин и Евтихий Курочкин, перешли из РПЦ МП в РПЦЗ. Священники обвинили митрополита Омского Феодосия в аморальном поведении и в том, что он запрещал крестить полным погружением. Вслед за Иоакимом перешел и Игнатий Лапкин со своей общиной, в которой он является бесспорным лидером, не терпящим возражений.</w:t>
      </w:r>
    </w:p>
    <w:p>
      <w:pPr>
        <w:pStyle w:val="Style15"/>
        <w:jc w:val="both"/>
        <w:rPr>
          <w:rFonts w:ascii="Times New Roman" w:hAnsi="Times New Roman" w:cs="Times New Roman"/>
        </w:rPr>
      </w:pPr>
      <w:r>
        <w:rPr>
          <w:rFonts w:cs="Times New Roman" w:ascii="Times New Roman" w:hAnsi="Times New Roman"/>
        </w:rPr>
        <w:t>Датой своего обращения к Богу Игнатий Лапкин считает 27 сентя¬бря 1962 г. (17 часов). Тогда же Лапкин ощутил свое призвание к про¬поведи. «Рождение свыше» Лапкин испытал в баптистской общине в Даугавпилсе после просмотра фильма «Отверженные» по роману Вик¬тора Гюго. По словам Лапкина, Сам Бог вдохновил его на пророческий подвиг, также как пророку Иеремии был глас: «Съешь свиток, и будешь пророче ствовать».</w:t>
      </w:r>
    </w:p>
    <w:p>
      <w:pPr>
        <w:pStyle w:val="Style15"/>
        <w:jc w:val="both"/>
        <w:rPr>
          <w:rFonts w:ascii="Times New Roman" w:hAnsi="Times New Roman" w:cs="Times New Roman"/>
        </w:rPr>
      </w:pPr>
      <w:r>
        <w:rPr>
          <w:rFonts w:cs="Times New Roman" w:ascii="Times New Roman" w:hAnsi="Times New Roman"/>
        </w:rPr>
        <w:t>При советской власти Игнатий Лапкин вел активную христианскую проповедь. Был арестован и посажен в лагерь за то, что организовал са-модеятельную звукозаписывающую студию и распространял на магнит¬ной ленте Библию (89 часов), Жития Святых, жития мучеников XX в. и Архипелаг ГУЛАГ А. И. Солженицына (67 часов). Одно время Лапкина содержали в психиатрической больнице за религиозную пропаганду, но и там он проповедовал больным Евангелие. Когда Лапкина осудили за ан-тисоветскую пропаганду, он кричал в зале судебных заседаний: «Христос воскрес! Долой КПСС!» Из тюрьмы Лапкин вышел только в 1988 г.</w:t>
      </w:r>
    </w:p>
    <w:p>
      <w:pPr>
        <w:pStyle w:val="Style15"/>
        <w:jc w:val="both"/>
        <w:rPr>
          <w:rFonts w:ascii="Times New Roman" w:hAnsi="Times New Roman" w:cs="Times New Roman"/>
        </w:rPr>
      </w:pPr>
      <w:r>
        <w:rPr>
          <w:rFonts w:cs="Times New Roman" w:ascii="Times New Roman" w:hAnsi="Times New Roman"/>
        </w:rPr>
        <w:t>Систематического образования Лапкин не имеет. Женат. Детей не имеет. Вместе с женой дал обет целомудренной жизни. Супруга На¬дежда Лапкина преподает в одной из барнаульских школ православную культуру и христианскую этику.</w:t>
      </w:r>
    </w:p>
    <w:p>
      <w:pPr>
        <w:pStyle w:val="Style15"/>
        <w:jc w:val="both"/>
        <w:rPr>
          <w:rFonts w:ascii="Times New Roman" w:hAnsi="Times New Roman" w:cs="Times New Roman"/>
        </w:rPr>
      </w:pPr>
      <w:r>
        <w:rPr>
          <w:rFonts w:cs="Times New Roman" w:ascii="Times New Roman" w:hAnsi="Times New Roman"/>
        </w:rPr>
        <w:t>В деревне Потеряевка (откуда Лапкин родом), начиная с 1973 г. ежегодно устраивается детский летний лагерь. Как считают жители Потеряевки, тогда же была основана и община сщмч. Анфима Нико- мидийского (мученик Анфим был избран в качестве покровителя, так как во время гонений со стороны языческих римских властей он погиб вместе со своей общиной). Только в 1991 г. община была зарегистриро¬вана официально. Со времени возникновения общины администрация Мамонтовского района враждебно настроена по отношению к летнему лагерю. Почти каждый год в лагерь приезжают инспектора с проверка¬ми из отдела образования и санэпидемстанции. Когда в 1999 г. милиция приехала в Потеряевку, чтобы закрыть лагерь, дети ударили в колокол и забрались на крыши своих домов с плакатами: «Коммунисты — лю¬доеды, руки прочь от лагеря!», «Волки — людоеды, займитесь своей душой!». После этого милиция отступила, и лагерь оставили в покое. О том, что лапкинцы — сектанты, писали в газете «Московский комсо¬молец на Алтае» и выходили сюжеты на местном телевидении — ГТРК «Алтай». Однако вице-губернатор Алтайского края по сельскому хо¬зяйству Куфаев (бывший первым секретарем райкома в Мамонтовском районе в 1991 г. и разрешивший организацию общины) обещал не ме¬шать деятельности Лапкина.</w:t>
      </w:r>
    </w:p>
    <w:p>
      <w:pPr>
        <w:pStyle w:val="Style15"/>
        <w:jc w:val="both"/>
        <w:rPr>
          <w:rFonts w:ascii="Times New Roman" w:hAnsi="Times New Roman" w:cs="Times New Roman"/>
        </w:rPr>
      </w:pPr>
      <w:r>
        <w:rPr>
          <w:rFonts w:cs="Times New Roman" w:ascii="Times New Roman" w:hAnsi="Times New Roman"/>
        </w:rPr>
        <w:t>В деревне организована небольшая общеобразовательная школа — филиал Корчинской школы (на 2003 г. в школе был 5-й класс, 1-й и 3-й). Все хозяйство члены общины ведут своими силами, лишь изредка при¬влекая людей со стороны на уборку урожая. Однако общего хозяйства у лапкинцев нет. По словам отца Иоакима Лапкина, коммуны себя не оправдали — у каждого должно быть свое хозяйство: «Даже в раннехри¬стианских коммунах ничего не получалось, и в конце концов был раз¬брод. Кому одной коровы хватит, а у кого их четыре». Сам отец Иоаким получил в 1990 г. в собственность 80 гектаров земли как фермер.</w:t>
      </w:r>
    </w:p>
    <w:p>
      <w:pPr>
        <w:pStyle w:val="Style15"/>
        <w:jc w:val="both"/>
        <w:rPr>
          <w:rFonts w:ascii="Times New Roman" w:hAnsi="Times New Roman" w:cs="Times New Roman"/>
        </w:rPr>
      </w:pPr>
      <w:r>
        <w:rPr>
          <w:rFonts w:cs="Times New Roman" w:ascii="Times New Roman" w:hAnsi="Times New Roman"/>
        </w:rPr>
        <w:t>Игнатий Лапкин разработал собственную систему воспитания в общине на основе «справедливого наказания». Управление общиной достаточно авторитарное. Лапкин регламентирует жизнь своих после¬дователей: от духовной до последних бытовых мелочей. Вплоть дотого, когда им вставать, что есть, какую одежду носить. Курить в Потеряевке строго воспрещается, вино разрешается обычно по праздникам. Сам Лапкин ничего мясного не ест и часто обличает и зарубежное, и патри- архийное духовенство «за большие животы».</w:t>
      </w:r>
    </w:p>
    <w:p>
      <w:pPr>
        <w:pStyle w:val="Style15"/>
        <w:jc w:val="both"/>
        <w:rPr>
          <w:rFonts w:ascii="Times New Roman" w:hAnsi="Times New Roman" w:cs="Times New Roman"/>
        </w:rPr>
      </w:pPr>
      <w:r>
        <w:rPr>
          <w:rFonts w:cs="Times New Roman" w:ascii="Times New Roman" w:hAnsi="Times New Roman"/>
        </w:rPr>
        <w:t>И в Барнаульской общине, и в Потеряевке фиксированное членство в приходе. Все требы совершаются бесплатно, и каждый платит обяза-тельную десятину. В городе дежурный по храму стоит у ограды, чтобы заметить любого опоздавшего на службу, в селе по очереди дежурят у входа в церковь. Женщины обязаны носить платок так, чтобы не было видно волос, а юбка должна быть не выше 10 сантиметров от пола. Де¬вушкам можно обойтись без головного убора. У мужчин обязательна подпоясанная рубашка навыпуск.</w:t>
      </w:r>
    </w:p>
    <w:p>
      <w:pPr>
        <w:pStyle w:val="Style15"/>
        <w:jc w:val="both"/>
        <w:rPr>
          <w:rFonts w:ascii="Times New Roman" w:hAnsi="Times New Roman" w:cs="Times New Roman"/>
        </w:rPr>
      </w:pPr>
      <w:r>
        <w:rPr>
          <w:rFonts w:cs="Times New Roman" w:ascii="Times New Roman" w:hAnsi="Times New Roman"/>
        </w:rPr>
        <w:t>Опоздавшие на богослужение обязаны написать объяснительную за-писку на имя старосты. Те, кто опоздал на 7 минут, не имеют права вой¬ти в помещение храма, а стоят в притворе. Если верующий вошел в ко¬стюме, то стоящий удвери «наблюдатель-исполнитель» должен увидеть, что рубашка у верующего, согласно уставу, сделана навыпуск. Свитера нужно носить только под рубашкой. Кроме того, одежда должна быть без надписей и рисунков. Незнакомых людей пускают на богослуже¬ние только после проверки документов и посещения их верующими на дому. После возгласа «Оглашенные изыдите», все, кто не является членом обшины, выходят из храма. Кроме того, как оглашенных выво¬дят также и тех, кто бреет бороду. О нарушителях правил наблюдатель должен в письменном виде уведомить церковноприходской совет. Во время служения в лампадах используется только натуральный елей, а не вазилин, свечи только восковые. В самом храме женщины и мужчины стоят отдельно друг от друга, ко кресту и к причастию сначала подходят мужчины. Детей в потеряевской общине крестят только тех, за которых могут поручиться крестные и родители.</w:t>
      </w:r>
    </w:p>
    <w:p>
      <w:pPr>
        <w:pStyle w:val="Style15"/>
        <w:jc w:val="both"/>
        <w:rPr>
          <w:rFonts w:ascii="Times New Roman" w:hAnsi="Times New Roman" w:cs="Times New Roman"/>
        </w:rPr>
      </w:pPr>
      <w:r>
        <w:rPr>
          <w:rFonts w:cs="Times New Roman" w:ascii="Times New Roman" w:hAnsi="Times New Roman"/>
        </w:rPr>
        <w:t>Новообращенный должен ознакомиться с уставом лапкинской общи¬ны и написать заявление о приеме. За неофита должны поручиться два человека. Они обязаны побывать дома у нового члена общины и у него на работе, чтобы убедиться в праведности его жизни. До момента крещения новообращенный проходит курс оглашения в течение трех лет. После этого на общем собрании членов общины кандидату задаются вопросы о вере, и общим голосованием принимается решение о крещении.</w:t>
      </w:r>
    </w:p>
    <w:p>
      <w:pPr>
        <w:pStyle w:val="Style15"/>
        <w:jc w:val="both"/>
        <w:rPr>
          <w:rFonts w:ascii="Times New Roman" w:hAnsi="Times New Roman" w:cs="Times New Roman"/>
        </w:rPr>
      </w:pPr>
      <w:r>
        <w:rPr>
          <w:rFonts w:cs="Times New Roman" w:ascii="Times New Roman" w:hAnsi="Times New Roman"/>
        </w:rPr>
        <w:t>В армии члены общины служат, не принимая присяги и без оружия (так как в Библии сказано — «не клянись» и «не убий»). Лучшим видом службы считается альтернативная.</w:t>
      </w:r>
    </w:p>
    <w:p>
      <w:pPr>
        <w:pStyle w:val="Style15"/>
        <w:jc w:val="both"/>
        <w:rPr>
          <w:rFonts w:ascii="Times New Roman" w:hAnsi="Times New Roman" w:cs="Times New Roman"/>
        </w:rPr>
      </w:pPr>
      <w:r>
        <w:rPr>
          <w:rFonts w:cs="Times New Roman" w:ascii="Times New Roman" w:hAnsi="Times New Roman"/>
        </w:rPr>
        <w:t>Религиозные взгляды Игнатия Лапкина представляют собой сплав консервативного традиционного обрядового православия и протестант¬ских нововведений. Брить бороду запрещено (также как брюки у жен¬щин), но проповедуется учение о «рождении свыше». Исповедоваться своих адептов Лапкин одно время водил к баптистам (инициативни- кам). Он считает, что протестантская религиозная школа самая верная, в ней лишь не хватает епископата и апостольской преемственности. В Потеряевку часто приезжают представители баптистской общины, а в магазине христианской книги в Барнауле, созданном церковью ЕХБ, продаются книги Лапкина. В работе над богословскими трудами Лап¬кину, по его словам, очень помогают сочинения Лютера и проповеди Билли Грэма. Лапкин периодически участвует в экуменических мо¬литвах с католиками и протестантами и не против контактов с РПЦ МП, за жизнью которой очень внимательно следит. Он утверждает, что для объединения с МП необходимо со стороны последней выполнить следующие требования: отказ от экуменизма, отказ от сотрудничества с КГБ, отказ от торговли внутри храмов, канонизация новомучеников и перевод богослужения на русский язык.</w:t>
      </w:r>
    </w:p>
    <w:p>
      <w:pPr>
        <w:pStyle w:val="Style15"/>
        <w:jc w:val="both"/>
        <w:rPr>
          <w:rFonts w:ascii="Times New Roman" w:hAnsi="Times New Roman" w:cs="Times New Roman"/>
        </w:rPr>
      </w:pPr>
      <w:r>
        <w:rPr>
          <w:rFonts w:cs="Times New Roman" w:ascii="Times New Roman" w:hAnsi="Times New Roman"/>
        </w:rPr>
        <w:t xml:space="preserve">Лапкин убежден в необходимости срочного перевода богослужения на русский язык. По этому поводу он написал прошение своему правя- </w:t>
      </w:r>
    </w:p>
    <w:p>
      <w:pPr>
        <w:pStyle w:val="Style15"/>
        <w:jc w:val="both"/>
        <w:rPr>
          <w:rFonts w:ascii="Times New Roman" w:hAnsi="Times New Roman" w:cs="Times New Roman"/>
        </w:rPr>
      </w:pPr>
      <w:r>
        <w:rPr>
          <w:rFonts w:cs="Times New Roman" w:ascii="Times New Roman" w:hAnsi="Times New Roman"/>
        </w:rPr>
        <w:t>щему архиерею — митрополиту Виталию — в Нью-Йорк. В лапкинской общине во время богослужения на русском языке читаются Псалтирь и Евангелие. Супруга Игнатия Надежда Лапкина считает, что переводить службу надо, а иначе люди будут и дальше идти к протестантам, которые проповедуют на русском языке. Дальше в вопросе перевода службы на русский язык идти нельзя, так как, по словам Лапкина, Евангелие на родном языке они читают только благодаря епископу Евтихию, а «старики за рубежом сидят и держатся за богослужение». Лапкин вы¬ступает «против любых внешних вещей, которые могут отгородить от Бога: иконы убери, и искать их не буду. Это просто образ».</w:t>
      </w:r>
    </w:p>
    <w:p>
      <w:pPr>
        <w:pStyle w:val="Style15"/>
        <w:jc w:val="both"/>
        <w:rPr>
          <w:rFonts w:ascii="Times New Roman" w:hAnsi="Times New Roman" w:cs="Times New Roman"/>
        </w:rPr>
      </w:pPr>
      <w:r>
        <w:rPr>
          <w:rFonts w:cs="Times New Roman" w:ascii="Times New Roman" w:hAnsi="Times New Roman"/>
        </w:rPr>
        <w:t>В Барнауле Лапкин поддерживал отношения с предыдущим еписко¬пом РПЦ Антонием. По словам Лапкина, он договорился с Антонием о молитвенном единстве двух церквей с одновременным поминанием двух архиереев — Виталия и Алексия. Митрополит Виталий катего¬рически запретил Лапкину продолжать подобного рода контакты. С епископом Максимом отношения у Лапкина не сложились, так как владыка просто отказывался общаться с Лапкиным после одной встречи с ним. По словам Лапкина, «владыка Максим — не барнаульский, а би- рюльский, ему только крестные ходы подавай, учения он православного не знает, самодур и ненормальный человек». После того, как в конце 1990-х гг. стали активно издаваться книги Игнатия Лапкина, по церк¬вям РПЦ МП стали распространяться листовки против его взглядов, а священники произносили проповеди о «сектантском» духе и гордыне Лапкина. Некоторые священники епархии (к примеру, бывший ректор духовного училища протоиерей Николай Бурдин) пытались препят¬ствовать проповеди Лапкина в летном училище и говорили о том, что он зарубежник и «живет на американские деньги».</w:t>
      </w:r>
    </w:p>
    <w:p>
      <w:pPr>
        <w:pStyle w:val="Style15"/>
        <w:jc w:val="both"/>
        <w:rPr>
          <w:rFonts w:ascii="Times New Roman" w:hAnsi="Times New Roman" w:cs="Times New Roman"/>
        </w:rPr>
      </w:pPr>
      <w:r>
        <w:rPr>
          <w:rFonts w:cs="Times New Roman" w:ascii="Times New Roman" w:hAnsi="Times New Roman"/>
        </w:rPr>
        <w:t>Как считает Лапкин, у официального православия Библия является врагом, а в его общине Библия обладает абсолютным авторитетом. В своей книге «К истинному православию» (Барнуал, 2002) И. Т. Лап¬кин описывает православие как «придуманную религию», которую необходимо очистить от византийских, а затем и российских насло¬ений. Православие Владимира Святого уже было искаженным. Оно было скорее «византийщиной» — то, что видели киевские послы, было языческим небом, и восприняли они только внешнюю сторону — об¬ряд. А у каждого должна быть «личная встреча со Христом и рожден ие свыше». Московская патриархия в ее нынешнем виде — «это страшная всегдашняя ложь, образованная Сталиным и Берией».</w:t>
      </w:r>
    </w:p>
    <w:p>
      <w:pPr>
        <w:pStyle w:val="Style15"/>
        <w:jc w:val="both"/>
        <w:rPr>
          <w:rFonts w:ascii="Times New Roman" w:hAnsi="Times New Roman" w:cs="Times New Roman"/>
        </w:rPr>
      </w:pPr>
      <w:r>
        <w:rPr>
          <w:rFonts w:cs="Times New Roman" w:ascii="Times New Roman" w:hAnsi="Times New Roman"/>
        </w:rPr>
        <w:t>Игнатий Лапкин читает в Политехническом институте несколько курсов: «Толкование Нового Завета», «Критика сект», «Толкование святоотеческого предания». Регулярно читает лекции перед личным составом краевого УВД. Владеет несколькими иностранными языками. Он составил и издал тематическую симфонию по Священному Пи¬санию и симфонию на Жития Святых Дмитрия Ростовского (в книге написано, что она вышла по благословению епископа Евтихия Ишим- ского и епископа Максима Барнаульского). В издании и редактуре книг Лапкину помогает иеромонах Нафанаил (Судников), бывший клирик Барнаульской епархии, перешедший в РПЦЗ под влиянием пропове¬ди Лапкина. Отец Нафанаил возглавляет общину РПЦЗ в Республике Алтай (Село Салаганда, Чойский район).</w:t>
      </w:r>
    </w:p>
    <w:p>
      <w:pPr>
        <w:pStyle w:val="Style15"/>
        <w:jc w:val="both"/>
        <w:rPr>
          <w:rFonts w:ascii="Times New Roman" w:hAnsi="Times New Roman" w:cs="Times New Roman"/>
        </w:rPr>
      </w:pPr>
      <w:r>
        <w:rPr>
          <w:rFonts w:cs="Times New Roman" w:ascii="Times New Roman" w:hAnsi="Times New Roman"/>
        </w:rPr>
        <w:t>Большую часть сочинений Игнатия Лапкина можно найти на сай¬те: www.kistme.newmail.ru. Электоронный адрес лапкинской общины: zas@barnaul.ru.</w:t>
      </w:r>
    </w:p>
    <w:p>
      <w:pPr>
        <w:pStyle w:val="Style15"/>
        <w:jc w:val="both"/>
        <w:rPr>
          <w:rFonts w:ascii="Times New Roman" w:hAnsi="Times New Roman" w:cs="Times New Roman"/>
        </w:rPr>
      </w:pPr>
      <w:r>
        <w:rPr>
          <w:rFonts w:cs="Times New Roman" w:ascii="Times New Roman" w:hAnsi="Times New Roman"/>
        </w:rPr>
        <w:t>Истинно-Православная Церковь</w:t>
      </w:r>
    </w:p>
    <w:p>
      <w:pPr>
        <w:pStyle w:val="Style15"/>
        <w:jc w:val="both"/>
        <w:rPr>
          <w:rFonts w:ascii="Times New Roman" w:hAnsi="Times New Roman" w:cs="Times New Roman"/>
        </w:rPr>
      </w:pPr>
      <w:r>
        <w:rPr>
          <w:rFonts w:cs="Times New Roman" w:ascii="Times New Roman" w:hAnsi="Times New Roman"/>
        </w:rPr>
        <w:t>Общины ИПЦ и ИПХ существуют на территории Алтайского края еще с советских времен. Не зарегистрированы.</w:t>
      </w:r>
    </w:p>
    <w:p>
      <w:pPr>
        <w:pStyle w:val="Style15"/>
        <w:jc w:val="both"/>
        <w:rPr>
          <w:rFonts w:ascii="Times New Roman" w:hAnsi="Times New Roman" w:cs="Times New Roman"/>
        </w:rPr>
      </w:pPr>
      <w:r>
        <w:rPr>
          <w:rFonts w:cs="Times New Roman" w:ascii="Times New Roman" w:hAnsi="Times New Roman"/>
        </w:rPr>
        <w:t>Старообрядчество</w:t>
      </w:r>
    </w:p>
    <w:p>
      <w:pPr>
        <w:pStyle w:val="Style15"/>
        <w:jc w:val="both"/>
        <w:rPr>
          <w:rFonts w:ascii="Times New Roman" w:hAnsi="Times New Roman" w:cs="Times New Roman"/>
        </w:rPr>
      </w:pPr>
      <w:r>
        <w:rPr>
          <w:rFonts w:cs="Times New Roman" w:ascii="Times New Roman" w:hAnsi="Times New Roman"/>
        </w:rPr>
        <w:t>В 20-30-е гг. XX в. на Алтае были закрыты все старообрядческие церкви, молитвенные дома и монастыри. Старообрядчество сохранилось на не-легальном положении. Регистрация сохранившихся общин началась в конце 80 — начале 90-х гг. XX в. Заново легализовались прежде всего общины поморского и белокриницкого согласий.</w:t>
      </w:r>
    </w:p>
    <w:p>
      <w:pPr>
        <w:pStyle w:val="Style15"/>
        <w:jc w:val="both"/>
        <w:rPr>
          <w:rFonts w:ascii="Times New Roman" w:hAnsi="Times New Roman" w:cs="Times New Roman"/>
        </w:rPr>
      </w:pPr>
      <w:r>
        <w:rPr>
          <w:rFonts w:cs="Times New Roman" w:ascii="Times New Roman" w:hAnsi="Times New Roman"/>
        </w:rPr>
        <w:t>а)</w:t>
        <w:tab/>
        <w:t>РПСЦ. В юрисдикции восстановленной в 1992 г. Новосибирской епархии старообрядческой церкви. Покровская община в Барнауле: Центральный район, ул. Партизанская, д. 192. Строящееся здание церк¬ви: ул. Георгия Исакова, д. 154, тел.: 41-99-83. Священник в Барнауле Николай Думнов. Родом из Новосибирска. Закончил институт народ¬ного хозяйства. Приход в Бийске: ул. Гоголевская, д. 71 (молитвенный дом), настоятель отец Михаил Гаевой, староста — Емельянов Александр Николаевич.</w:t>
      </w:r>
    </w:p>
    <w:p>
      <w:pPr>
        <w:pStyle w:val="Style15"/>
        <w:jc w:val="both"/>
        <w:rPr>
          <w:rFonts w:ascii="Times New Roman" w:hAnsi="Times New Roman" w:cs="Times New Roman"/>
        </w:rPr>
      </w:pPr>
      <w:r>
        <w:rPr>
          <w:rFonts w:cs="Times New Roman" w:ascii="Times New Roman" w:hAnsi="Times New Roman"/>
        </w:rPr>
        <w:t>Зарегистрирован Фонд поддержки строительства храма Покрова Пре-святой Богородицы, директор — режиссер Холмогоров Александр Кон-стантинович, адрес: г. Барнаул, ул. Титова, д. 10-47, тел.: 25-12-91.</w:t>
      </w:r>
    </w:p>
    <w:p>
      <w:pPr>
        <w:pStyle w:val="Style15"/>
        <w:jc w:val="both"/>
        <w:rPr>
          <w:rFonts w:ascii="Times New Roman" w:hAnsi="Times New Roman" w:cs="Times New Roman"/>
        </w:rPr>
      </w:pPr>
      <w:r>
        <w:rPr>
          <w:rFonts w:cs="Times New Roman" w:ascii="Times New Roman" w:hAnsi="Times New Roman"/>
        </w:rPr>
        <w:t>Приходы, кроме Барнаула: Бийск, Благовещенка, Ая, Залесово (в 1999 г. построили церковь), Заринск, Поспелиха, Горно-Алтайск, Мульта..</w:t>
      </w:r>
    </w:p>
    <w:p>
      <w:pPr>
        <w:pStyle w:val="Style15"/>
        <w:jc w:val="both"/>
        <w:rPr>
          <w:rFonts w:ascii="Times New Roman" w:hAnsi="Times New Roman" w:cs="Times New Roman"/>
        </w:rPr>
      </w:pPr>
      <w:r>
        <w:rPr>
          <w:rFonts w:cs="Times New Roman" w:ascii="Times New Roman" w:hAnsi="Times New Roman"/>
        </w:rPr>
        <w:t>Рабочий поселок Благовещенка Благовещенского района, общи¬на свв. Петра и Павла, ул. Ленина, д. 104, староста — Старотиторова Федосья Клементьевна; село Залесово, ул. Советская, д. 132, тел.: 22-</w:t>
      </w:r>
    </w:p>
    <w:p>
      <w:pPr>
        <w:pStyle w:val="Style15"/>
        <w:jc w:val="both"/>
        <w:rPr>
          <w:rFonts w:ascii="Times New Roman" w:hAnsi="Times New Roman" w:cs="Times New Roman"/>
        </w:rPr>
      </w:pPr>
      <w:r>
        <w:rPr>
          <w:rFonts w:cs="Times New Roman" w:ascii="Times New Roman" w:hAnsi="Times New Roman"/>
        </w:rPr>
        <w:t>2-</w:t>
        <w:tab/>
        <w:t>57, и пер. Советский, д. 13, староста — Стопарева А. И., тел.: 25-12- 91 (Дупилов Н. М.); село Ая Алтайского района, ул. Советская, д. 191, староста — Буньков Яков Иванович; рабочий поселок Поспелиха По- спелихинского района, ггер. Школьный, д. 4, Никольская церковь, староста — Обыскалов Сергей Яковлевич.</w:t>
      </w:r>
    </w:p>
    <w:p>
      <w:pPr>
        <w:pStyle w:val="Style15"/>
        <w:jc w:val="both"/>
        <w:rPr>
          <w:rFonts w:ascii="Times New Roman" w:hAnsi="Times New Roman" w:cs="Times New Roman"/>
        </w:rPr>
      </w:pPr>
      <w:r>
        <w:rPr>
          <w:rFonts w:cs="Times New Roman" w:ascii="Times New Roman" w:hAnsi="Times New Roman"/>
        </w:rPr>
        <w:t>Воскресная школа, неофициальный детский сад, детский летний лагерь в Залесово на 50 человек, план учреждения старообрядческой общеобразовательной школы. Постоянная гуманитарная помощь двум детским домам, работа в колониях.</w:t>
      </w:r>
    </w:p>
    <w:p>
      <w:pPr>
        <w:pStyle w:val="Style15"/>
        <w:jc w:val="both"/>
        <w:rPr>
          <w:rFonts w:ascii="Times New Roman" w:hAnsi="Times New Roman" w:cs="Times New Roman"/>
        </w:rPr>
      </w:pPr>
      <w:r>
        <w:rPr>
          <w:rFonts w:cs="Times New Roman" w:ascii="Times New Roman" w:hAnsi="Times New Roman"/>
        </w:rPr>
        <w:t>При приходе работает научно-издательская группа «Лествица». Гла¬ва Виктор Баумтрог (принявший старообрядчество сибирский немец), дом. тел.: 41-82-10. Собирают рукописи старообрядческих сочинений по всей России и издают их. Издательская деятельность окупается.</w:t>
      </w:r>
    </w:p>
    <w:p>
      <w:pPr>
        <w:pStyle w:val="Style15"/>
        <w:jc w:val="both"/>
        <w:rPr>
          <w:rFonts w:ascii="Times New Roman" w:hAnsi="Times New Roman" w:cs="Times New Roman"/>
        </w:rPr>
      </w:pPr>
      <w:r>
        <w:rPr>
          <w:rFonts w:cs="Times New Roman" w:ascii="Times New Roman" w:hAnsi="Times New Roman"/>
        </w:rPr>
        <w:t>Активистка и член издательской группы — Дементьева Лариса Сер¬геевна. Преподаватель педагогического вуза. Адрес: г. Барнаул, ул. Про- финтерна, д. 8-10. Под ее редакцией издана книга Ф. Е. Мельников «Краткая история древлеправославной (старообрядческой) церкви» (Барнаул, 1999).</w:t>
      </w:r>
    </w:p>
    <w:p>
      <w:pPr>
        <w:pStyle w:val="Style15"/>
        <w:jc w:val="both"/>
        <w:rPr>
          <w:rFonts w:ascii="Times New Roman" w:hAnsi="Times New Roman" w:cs="Times New Roman"/>
        </w:rPr>
      </w:pPr>
      <w:r>
        <w:rPr>
          <w:rFonts w:cs="Times New Roman" w:ascii="Times New Roman" w:hAnsi="Times New Roman"/>
        </w:rPr>
        <w:t>Активист общины Николай Старухин написал диссертацию «Старо-обрядчество Алтая середины XIX века».</w:t>
      </w:r>
    </w:p>
    <w:p>
      <w:pPr>
        <w:pStyle w:val="Style15"/>
        <w:jc w:val="both"/>
        <w:rPr>
          <w:rFonts w:ascii="Times New Roman" w:hAnsi="Times New Roman" w:cs="Times New Roman"/>
        </w:rPr>
      </w:pPr>
      <w:r>
        <w:rPr>
          <w:rFonts w:cs="Times New Roman" w:ascii="Times New Roman" w:hAnsi="Times New Roman"/>
        </w:rPr>
        <w:t>Старообрядческий храм был взорван в 1968 г. Строят храм в центре Барнаула с помещениями для гостиницы, воскресной школы, детского сада, богадельни и библиотеки на улице Исакова. Называют его «крем¬лем» и полагают, что с завершением постройки увеличат общину с 300 (+100 детей) человек до 700. В барнаульской общине преобладают люди с высшим образованием. Дорогостоящее строительство затеяли после попыток выпросить у благочинного Войтовича разрушенный право¬славный храм. К благочинному патриархии Войтовичу пришли старики и встали на колени — просили дать согласие на передачу старообрядцам одного из пустующих храмов. Благочинный согласия не дал.</w:t>
      </w:r>
    </w:p>
    <w:p>
      <w:pPr>
        <w:pStyle w:val="Style15"/>
        <w:jc w:val="both"/>
        <w:rPr>
          <w:rFonts w:ascii="Times New Roman" w:hAnsi="Times New Roman" w:cs="Times New Roman"/>
        </w:rPr>
      </w:pPr>
      <w:r>
        <w:rPr>
          <w:rFonts w:cs="Times New Roman" w:ascii="Times New Roman" w:hAnsi="Times New Roman"/>
        </w:rPr>
        <w:t>В общине сочетаются эсхатологические настроения (перед концом наступит «лицемерная любовь») с гражданской активной позицией. В начале перестройки многие были активистами партии «Демократи¬ческая Россия». 15 марта 1997 г. поддержали профсоюзы и вышли на демонстрацию с плакатом — «Старообрядцы Барнаула против лжи и беззакония правительства». Отношения с властью развиваются слабо. Губернатор Суриков обещал поддержку и единовременно выделил не¬большую сумму на строительство храма после того, как Антоний аги¬тировал за его оппонента. Но дальше дело не двинулось. Встречаются отдельные старики из движения «неокружников».</w:t>
      </w:r>
    </w:p>
    <w:p>
      <w:pPr>
        <w:pStyle w:val="Style15"/>
        <w:jc w:val="both"/>
        <w:rPr>
          <w:rFonts w:ascii="Times New Roman" w:hAnsi="Times New Roman" w:cs="Times New Roman"/>
        </w:rPr>
      </w:pPr>
      <w:r>
        <w:rPr>
          <w:rFonts w:cs="Times New Roman" w:ascii="Times New Roman" w:hAnsi="Times New Roman"/>
        </w:rPr>
        <w:t>б)</w:t>
        <w:tab/>
        <w:t>Древлеправославная Поморская Церковь (поморцы). Общины:</w:t>
      </w:r>
    </w:p>
    <w:p>
      <w:pPr>
        <w:pStyle w:val="Style15"/>
        <w:jc w:val="both"/>
        <w:rPr>
          <w:rFonts w:ascii="Times New Roman" w:hAnsi="Times New Roman" w:cs="Times New Roman"/>
        </w:rPr>
      </w:pPr>
      <w:r>
        <w:rPr>
          <w:rFonts w:cs="Times New Roman" w:ascii="Times New Roman" w:hAnsi="Times New Roman"/>
        </w:rPr>
        <w:t>г.</w:t>
        <w:tab/>
        <w:t>Барнаул, ул. Третьякова, д. 94, староста Лисовая Феодосия Гаврилов-на, наставница Александра Гаврилова; г. Бийск, наставник Феодорий Серебрянников. В Барнауле строят церковное здание.</w:t>
      </w:r>
    </w:p>
    <w:p>
      <w:pPr>
        <w:pStyle w:val="Style15"/>
        <w:jc w:val="both"/>
        <w:rPr>
          <w:rFonts w:ascii="Times New Roman" w:hAnsi="Times New Roman" w:cs="Times New Roman"/>
        </w:rPr>
      </w:pPr>
      <w:r>
        <w:rPr>
          <w:rFonts w:cs="Times New Roman" w:ascii="Times New Roman" w:hAnsi="Times New Roman"/>
        </w:rPr>
        <w:t>в)</w:t>
        <w:tab/>
        <w:t>Часовенные (или кержаки). В Атгайском крае — около 15 дере¬вень — в основном на границе с Кемеровской областью и республикой Алтай. В республике Алтай более 25 крепких общин часовенных.</w:t>
      </w:r>
    </w:p>
    <w:p>
      <w:pPr>
        <w:pStyle w:val="Style15"/>
        <w:jc w:val="both"/>
        <w:rPr>
          <w:rFonts w:ascii="Times New Roman" w:hAnsi="Times New Roman" w:cs="Times New Roman"/>
        </w:rPr>
      </w:pPr>
      <w:r>
        <w:rPr>
          <w:rFonts w:cs="Times New Roman" w:ascii="Times New Roman" w:hAnsi="Times New Roman"/>
        </w:rPr>
        <w:t>г)</w:t>
        <w:tab/>
        <w:t>Древлеправославная Новозыбковская Архиепископия (новозыб- ковцы). Приход в честь Покрова Пресвятой Богородицы в Барнауле, который по совместительству обслуживает священноиерей Александр Чукаленко, настоятель храма в честь Благовещения Пресвятой Бого¬родицы в селе Черемшанка Восточно-Казахстанской области. Адрес:</w:t>
      </w:r>
    </w:p>
    <w:p>
      <w:pPr>
        <w:pStyle w:val="Style15"/>
        <w:jc w:val="both"/>
        <w:rPr>
          <w:rFonts w:ascii="Times New Roman" w:hAnsi="Times New Roman" w:cs="Times New Roman"/>
        </w:rPr>
      </w:pPr>
      <w:r>
        <w:rPr>
          <w:rFonts w:cs="Times New Roman" w:ascii="Times New Roman" w:hAnsi="Times New Roman"/>
        </w:rPr>
        <w:t>г.</w:t>
        <w:tab/>
        <w:t>Барнаул, ул. Партизанская, д. 151, тел.: 45-82-20, староста — Шалы- гина Полина Наумовна.</w:t>
      </w:r>
    </w:p>
    <w:p>
      <w:pPr>
        <w:pStyle w:val="Style15"/>
        <w:jc w:val="both"/>
        <w:rPr>
          <w:rFonts w:ascii="Times New Roman" w:hAnsi="Times New Roman" w:cs="Times New Roman"/>
        </w:rPr>
      </w:pPr>
      <w:r>
        <w:rPr>
          <w:rFonts w:cs="Times New Roman" w:ascii="Times New Roman" w:hAnsi="Times New Roman"/>
        </w:rPr>
        <w:t>Армянская Апостольская Церковь</w:t>
      </w:r>
    </w:p>
    <w:p>
      <w:pPr>
        <w:pStyle w:val="Style15"/>
        <w:jc w:val="both"/>
        <w:rPr>
          <w:rFonts w:ascii="Times New Roman" w:hAnsi="Times New Roman" w:cs="Times New Roman"/>
        </w:rPr>
      </w:pPr>
      <w:r>
        <w:rPr>
          <w:rFonts w:cs="Times New Roman" w:ascii="Times New Roman" w:hAnsi="Times New Roman"/>
        </w:rPr>
        <w:t>Армянская Апостольская Церковь «Святая Рипсемэ» (храм строится на углу ул. Попова и Северовласихинской; староста прихода — Ароян Мхитар Рашидович, барнаульский бизнесмен, хозяин салона красоты). Адрес: Барнаул, ул. Маяковского, д. 18.</w:t>
      </w:r>
    </w:p>
    <w:p>
      <w:pPr>
        <w:pStyle w:val="Style15"/>
        <w:jc w:val="both"/>
        <w:rPr>
          <w:rFonts w:ascii="Times New Roman" w:hAnsi="Times New Roman" w:cs="Times New Roman"/>
        </w:rPr>
      </w:pPr>
      <w:r>
        <w:rPr>
          <w:rFonts w:cs="Times New Roman" w:ascii="Times New Roman" w:hAnsi="Times New Roman"/>
        </w:rPr>
        <w:t>Армянская Апостольская община возникла на базе Армянского культурного центра в Барнауле. Регистрация состоялась в 2002 г., уже подана заявка католикосу о необходимости прислать священника. В Барнауле проживает, по разным оценкам, от 15 до 20 тыс. армян, в крае в целом — до 40 тыс.</w:t>
      </w:r>
    </w:p>
    <w:p>
      <w:pPr>
        <w:pStyle w:val="Style15"/>
        <w:jc w:val="both"/>
        <w:rPr>
          <w:rFonts w:ascii="Times New Roman" w:hAnsi="Times New Roman" w:cs="Times New Roman"/>
        </w:rPr>
      </w:pPr>
      <w:r>
        <w:rPr>
          <w:rFonts w:cs="Times New Roman" w:ascii="Times New Roman" w:hAnsi="Times New Roman"/>
        </w:rPr>
        <w:t>Староста прихода М. Р. Ароян заявляет о себе как об активном па¬триоте и крайне негативно высказывается о протестантизме, считая, что тот «ослабляет государство» (в качестве одного из главных грехов российских протестантов Ароян называет их пацифизм и отказ от воинской службы). Миссию барнаульской Апостольской Церкви он видит в том, чтобы остановить массовое вовлечение местных армян в протестантские церкви. Ароян поддерживает дружеские отношения с епископом Максимом, местными православными священниками и городской администрацией.</w:t>
      </w:r>
    </w:p>
    <w:p>
      <w:pPr>
        <w:pStyle w:val="Style15"/>
        <w:jc w:val="both"/>
        <w:rPr>
          <w:rFonts w:ascii="Times New Roman" w:hAnsi="Times New Roman" w:cs="Times New Roman"/>
        </w:rPr>
      </w:pPr>
      <w:r>
        <w:rPr>
          <w:rFonts w:cs="Times New Roman" w:ascii="Times New Roman" w:hAnsi="Times New Roman"/>
        </w:rPr>
        <w:t>Католическая церковь</w:t>
      </w:r>
    </w:p>
    <w:p>
      <w:pPr>
        <w:pStyle w:val="Style15"/>
        <w:jc w:val="both"/>
        <w:rPr>
          <w:rFonts w:ascii="Times New Roman" w:hAnsi="Times New Roman" w:cs="Times New Roman"/>
        </w:rPr>
      </w:pPr>
      <w:r>
        <w:rPr>
          <w:rFonts w:cs="Times New Roman" w:ascii="Times New Roman" w:hAnsi="Times New Roman"/>
        </w:rPr>
        <w:t>В Барнауле — настоятель отец Роман Цалы (поляк). E-mail: romanus@ab. ru; тел.: (3851) 23-52-25, 24-64-41, часовня Христа Вселенной: ул. Ма¬тросова, д. 113 (построен и освящен в 2003 г.), планируется ее переобо¬рудование в будущем в женский монастырь).</w:t>
      </w:r>
    </w:p>
    <w:p>
      <w:pPr>
        <w:pStyle w:val="Style15"/>
        <w:jc w:val="both"/>
        <w:rPr>
          <w:rFonts w:ascii="Times New Roman" w:hAnsi="Times New Roman" w:cs="Times New Roman"/>
        </w:rPr>
      </w:pPr>
      <w:r>
        <w:rPr>
          <w:rFonts w:cs="Times New Roman" w:ascii="Times New Roman" w:hAnsi="Times New Roman"/>
        </w:rPr>
        <w:t>Сохранилось здание костела Пренепорочного сердца Пресвятой Де¬вы (г. Барнаул, ул. Ленина, д. 44). Но его категорически не возвращают (после избрания Сурикова губернатором принятое решение о передаче было отменено) под предлогом, что там находятся «социальные объек¬ты» — кафе и аптека. Мэр завил: «Вас мало, а аптека и кафе важны для города». На Пасху собирается до 200 человек (немцы, поляки, литовцы, 50 семей армян-католиков, 30 % русских). На Пасху 1996 г. демонстра¬тивно служили возле здания костела на улице Ленина. Католическое духовенство с трудом может получить визы.</w:t>
      </w:r>
    </w:p>
    <w:p>
      <w:pPr>
        <w:pStyle w:val="Style15"/>
        <w:jc w:val="both"/>
        <w:rPr>
          <w:rFonts w:ascii="Times New Roman" w:hAnsi="Times New Roman" w:cs="Times New Roman"/>
        </w:rPr>
      </w:pPr>
      <w:r>
        <w:rPr>
          <w:rFonts w:cs="Times New Roman" w:ascii="Times New Roman" w:hAnsi="Times New Roman"/>
        </w:rPr>
        <w:t>Действует Алтайское краевое отделение благотворительной католи¬ческой организации «Каритас» азиатской части России, директор — се¬стра Мария Людоскова. Работа с бездомными.</w:t>
      </w:r>
    </w:p>
    <w:p>
      <w:pPr>
        <w:pStyle w:val="Style15"/>
        <w:jc w:val="both"/>
        <w:rPr>
          <w:rFonts w:ascii="Times New Roman" w:hAnsi="Times New Roman" w:cs="Times New Roman"/>
        </w:rPr>
      </w:pPr>
      <w:r>
        <w:rPr>
          <w:rFonts w:cs="Times New Roman" w:ascii="Times New Roman" w:hAnsi="Times New Roman"/>
        </w:rPr>
        <w:t>Общины в районах компактного проживания немцев окормляют два священника из Германии (оба священника из движения РгоТео е1 ГгаШЬш).</w:t>
      </w:r>
    </w:p>
    <w:p>
      <w:pPr>
        <w:pStyle w:val="Style15"/>
        <w:jc w:val="both"/>
        <w:rPr>
          <w:rFonts w:ascii="Times New Roman" w:hAnsi="Times New Roman" w:cs="Times New Roman"/>
        </w:rPr>
      </w:pPr>
      <w:r>
        <w:rPr>
          <w:rFonts w:cs="Times New Roman" w:ascii="Times New Roman" w:hAnsi="Times New Roman"/>
        </w:rPr>
        <w:t>Всего по Алтайскому краю зарегистрировано более 20 приходов: Приход Успения Богородицы в г. Славгороде, центре немецкого на¬ционального района. Адрес: г. Славгород, ул. Р. Люксембург, д. 24, тел.: 23-1-92, и ул. Володарского, д. 60, староста — Шлее Б. И., священник — отец Берхард Шольц, тел.: (38568)-51-9-00; приход св. Петра: пос. Таль- менка, пер. Мельничный, д. 23, тел.: (38591)27-7-91, настоятель отец Томас Михаэль Хелле; приход св. Иосифа: с. Курочкино Тальменского района, ул. Советская, д. 67; приход Непорочного Сердца Марии: с. За- йганово Тальменского района, ул. Советская, д. 29; приход св. Терезы Младенца Иисуса: г. Луговое Тальменского района, ул. Новая, д. 23; приход св. Павла: с. Анисимово Тальменского района, ул. Новая, д. 42 и ул. Новая, д. 7; приход в Бийске: настоятель отец Анджей Обуховский:</w:t>
      </w:r>
    </w:p>
    <w:p>
      <w:pPr>
        <w:pStyle w:val="Style15"/>
        <w:jc w:val="both"/>
        <w:rPr>
          <w:rFonts w:ascii="Times New Roman" w:hAnsi="Times New Roman" w:cs="Times New Roman"/>
        </w:rPr>
      </w:pPr>
      <w:r>
        <w:rPr>
          <w:rFonts w:cs="Times New Roman" w:ascii="Times New Roman" w:hAnsi="Times New Roman"/>
        </w:rPr>
        <w:t>г.</w:t>
        <w:tab/>
        <w:t>Бийск, пер. Тверской, д. 3, ул. Мало-Угреневская, 39-а, тел.: (3854)- 72-02-82; пос. Зеленый, ул. Школьная, д. 8; приход свв. Петра и Павла: Егорьевский район, с. Новоегорьевское, ул. Пролетарская, д. 64, тел.: 8-260-22-1-66; с. Зайцево, ул. Подгорная, д. 11; Мамонтовский район, с. Костин Лог, ул. Советская; приход Воздвижения Креста Господня: г. Новоалтайск, ул. Кутузова, д. 5, староста — Шнайдер Виктор Адамович; пос. Дружба Толчихинского района, ул. Садовая, староста — Миллер Елена Фердинандовна; приход Преображения: с. Романовка Табунско- го района, ул. Горького, тел.: 22-8-36, староста — Селлер Е. В.; приход св. Иоанна Крестителя: пос. Гальбштадт (Некрасово), ул. Гагарина,</w:t>
      </w:r>
    </w:p>
    <w:p>
      <w:pPr>
        <w:pStyle w:val="Style15"/>
        <w:jc w:val="both"/>
        <w:rPr>
          <w:rFonts w:ascii="Times New Roman" w:hAnsi="Times New Roman" w:cs="Times New Roman"/>
        </w:rPr>
      </w:pPr>
      <w:r>
        <w:rPr>
          <w:rFonts w:cs="Times New Roman" w:ascii="Times New Roman" w:hAnsi="Times New Roman"/>
        </w:rPr>
        <w:t>д.</w:t>
        <w:tab/>
        <w:t>9, староста — Шлейхер П. Р.; приход Святейшего Сердца Иисуса: с. Шумановка Гальбштадского района, ул. Ленина, тел.: 28-6-24, старо¬ста — Нольдт К. А.; приход св. Николауса: с. Волчиха Волчихинского района, ул. Советская, д. 206, староста — Конрад Мина Филипповна; приход Богородицы: дер. Редкая Дубрава Гальбштадского района, ул. Первомайская, д. 37, староста — Крец Е. А.</w:t>
      </w:r>
    </w:p>
    <w:p>
      <w:pPr>
        <w:pStyle w:val="Style15"/>
        <w:jc w:val="both"/>
        <w:rPr>
          <w:rFonts w:ascii="Times New Roman" w:hAnsi="Times New Roman" w:cs="Times New Roman"/>
        </w:rPr>
      </w:pPr>
      <w:r>
        <w:rPr>
          <w:rFonts w:cs="Times New Roman" w:ascii="Times New Roman" w:hAnsi="Times New Roman"/>
        </w:rPr>
        <w:t>С XVIII в. Qpeди инженеров, чиновников и офицеров на Алтае были немцы и поляки-католики. Сельские католические общины появились на территории Алтайского края в 1908 г., когда в окрестностях Славго- рода поселились выходцы с Украины, исповедовавшие католичество, тогда же были открыты костелы в селах Новоромановка, Отрадное, Константиновка. В советское время католические общины подверглись репрессиям, но не исчезли. Без священников, подпольно несколько католических общин просуществовали все советское время. Возрожде¬ние католической церковной жизни началось в 1993 г., когда в Барнаул прибыл священник Вальтер Бахман из Парагвая. В 1995 г. Бахман умер, и его сменил Роман Цалы.</w:t>
      </w:r>
    </w:p>
    <w:p>
      <w:pPr>
        <w:pStyle w:val="Style15"/>
        <w:jc w:val="both"/>
        <w:rPr>
          <w:rFonts w:ascii="Times New Roman" w:hAnsi="Times New Roman" w:cs="Times New Roman"/>
        </w:rPr>
      </w:pPr>
      <w:r>
        <w:rPr>
          <w:rFonts w:cs="Times New Roman" w:ascii="Times New Roman" w:hAnsi="Times New Roman"/>
        </w:rPr>
        <w:t>С православными отношения натянутые. Епископ Максим от¬кровенно враждебен католикам. Отец Михаил Капранов энергично выступает против какого-либо присутствия католиков. С Игнатием Лапкиным были поначалу хорошие отношения. Но затем некоторые лапкинцы перешли в католицизм, и тогда Лапкин возненавидел като¬ликов. Тесные отношения с протестантами: проводятся совместные благотворительные и информационные программы.</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Лютеранство появилось в крае в XVIII в. с приездом немцев, рабо¬тавших инженерами и чиновниками в горнодобывающих районах, до 1982 г. в Барнауле сохранялось здание лютеранской церкви Св. Павла. Традиционно ее настоятелями были пасторы-естествоиспытатели, не¬которые из них оставили заметный след в науке. Церковная община просуществовала в Барнауле до конца 1920-х гг.</w:t>
      </w:r>
    </w:p>
    <w:p>
      <w:pPr>
        <w:pStyle w:val="Style15"/>
        <w:jc w:val="both"/>
        <w:rPr>
          <w:rFonts w:ascii="Times New Roman" w:hAnsi="Times New Roman" w:cs="Times New Roman"/>
        </w:rPr>
      </w:pPr>
      <w:r>
        <w:rPr>
          <w:rFonts w:cs="Times New Roman" w:ascii="Times New Roman" w:hAnsi="Times New Roman"/>
        </w:rPr>
        <w:t>Братские общины, существовавшие на Алтае и до революции, сохра-нялись все советское время. И сейчас Алтай — один из центров братских общин, враждебных руководству ЕЛЦ. К 2003 г. лютеранские общины действуют в 28 населенных пунктах края.</w:t>
      </w:r>
    </w:p>
    <w:p>
      <w:pPr>
        <w:pStyle w:val="Style15"/>
        <w:jc w:val="both"/>
        <w:rPr>
          <w:rFonts w:ascii="Times New Roman" w:hAnsi="Times New Roman" w:cs="Times New Roman"/>
        </w:rPr>
      </w:pPr>
      <w:r>
        <w:rPr>
          <w:rFonts w:cs="Times New Roman" w:ascii="Times New Roman" w:hAnsi="Times New Roman"/>
        </w:rPr>
        <w:t>Крупнейшие в селах Подсосново, Николаевка и Гришковка.</w:t>
      </w:r>
    </w:p>
    <w:p>
      <w:pPr>
        <w:pStyle w:val="Style15"/>
        <w:jc w:val="both"/>
        <w:rPr>
          <w:rFonts w:ascii="Times New Roman" w:hAnsi="Times New Roman" w:cs="Times New Roman"/>
        </w:rPr>
      </w:pPr>
      <w:r>
        <w:rPr>
          <w:rFonts w:cs="Times New Roman" w:ascii="Times New Roman" w:hAnsi="Times New Roman"/>
        </w:rPr>
        <w:t>Братская община Барнаула: ул. Восточная, д. 60а. Около 60 полных членов. Две трети богослужения ведется по-русски. Старший брат- Александр Александрович Франц, выпускник исторического факульте¬та Алтайского университета. Дом. тел.: 26-19-51. E-mail: afranz@yandex. ru. Франц — лидер всех братских общин Алтая, учредитель и редактор «Маленькой немецкой газеты».</w:t>
      </w:r>
    </w:p>
    <w:p>
      <w:pPr>
        <w:pStyle w:val="Style15"/>
        <w:jc w:val="both"/>
        <w:rPr>
          <w:rFonts w:ascii="Times New Roman" w:hAnsi="Times New Roman" w:cs="Times New Roman"/>
        </w:rPr>
      </w:pPr>
      <w:r>
        <w:rPr>
          <w:rFonts w:cs="Times New Roman" w:ascii="Times New Roman" w:hAnsi="Times New Roman"/>
        </w:rPr>
        <w:t>Франц — решительный противник ЕЛ Ц. Он осуждает ее и за либера¬лизм (критическое отношение ктексту Библии, женское священство, тер¬пимость к гомосексуализму и разводам), и за высокомерно-презритель¬ное отношение к культуре российских немцев, и за коррумпированность (подачки из Германии). «Для блага российских немцев Германию надо закрыть» она принесла нам много зла». Налаживает контакты с Церковью Ингрии, Миссури-Синодом и Сибирской евангелическо-лютеранской церковью (до 2003 г. называвшейся Библейской лютеранской церковью, административный центр которой находится в Новосибирске). Считает возможным получить у одной из этих церквей ординацию.</w:t>
      </w:r>
    </w:p>
    <w:p>
      <w:pPr>
        <w:pStyle w:val="Style15"/>
        <w:jc w:val="both"/>
        <w:rPr>
          <w:rFonts w:ascii="Times New Roman" w:hAnsi="Times New Roman" w:cs="Times New Roman"/>
        </w:rPr>
      </w:pPr>
      <w:r>
        <w:rPr>
          <w:rFonts w:cs="Times New Roman" w:ascii="Times New Roman" w:hAnsi="Times New Roman"/>
        </w:rPr>
        <w:t>С начала 1990-х гг. предпринимаются попытки создать общину ЕЛЦ в Барнауле при Российско-немецком доме. Староста Светлана Ядриш- никова. Нерегулярные богослужения совершают изредка приезжающие</w:t>
      </w:r>
    </w:p>
    <w:p>
      <w:pPr>
        <w:pStyle w:val="Style15"/>
        <w:jc w:val="both"/>
        <w:rPr>
          <w:rFonts w:ascii="Times New Roman" w:hAnsi="Times New Roman" w:cs="Times New Roman"/>
        </w:rPr>
      </w:pPr>
      <w:r>
        <w:rPr>
          <w:rFonts w:cs="Times New Roman" w:ascii="Times New Roman" w:hAnsi="Times New Roman"/>
        </w:rPr>
        <w:t>пасторы из Омска, проводится работа с детьми. К 2003 г. стабильная община не создана.</w:t>
      </w:r>
    </w:p>
    <w:p>
      <w:pPr>
        <w:pStyle w:val="Style15"/>
        <w:jc w:val="both"/>
        <w:rPr>
          <w:rFonts w:ascii="Times New Roman" w:hAnsi="Times New Roman" w:cs="Times New Roman"/>
        </w:rPr>
      </w:pPr>
      <w:r>
        <w:rPr>
          <w:rFonts w:cs="Times New Roman" w:ascii="Times New Roman" w:hAnsi="Times New Roman"/>
        </w:rPr>
        <w:t>Баптизм и евангелизм</w:t>
      </w:r>
    </w:p>
    <w:p>
      <w:pPr>
        <w:pStyle w:val="Style15"/>
        <w:jc w:val="both"/>
        <w:rPr>
          <w:rFonts w:ascii="Times New Roman" w:hAnsi="Times New Roman" w:cs="Times New Roman"/>
        </w:rPr>
      </w:pPr>
      <w:r>
        <w:rPr>
          <w:rFonts w:cs="Times New Roman" w:ascii="Times New Roman" w:hAnsi="Times New Roman"/>
        </w:rPr>
        <w:t>а)</w:t>
        <w:tab/>
        <w:t>Все баптисткие церкви входят в Объединение церквей ЕХБ Алтай-ского края, адрес: г. Барнаул, пр. Коммунаров, д. 175, тел.: 43-69-72.</w:t>
      </w:r>
    </w:p>
    <w:p>
      <w:pPr>
        <w:pStyle w:val="Style15"/>
        <w:jc w:val="both"/>
        <w:rPr>
          <w:rFonts w:ascii="Times New Roman" w:hAnsi="Times New Roman" w:cs="Times New Roman"/>
        </w:rPr>
      </w:pPr>
      <w:r>
        <w:rPr>
          <w:rFonts w:cs="Times New Roman" w:ascii="Times New Roman" w:hAnsi="Times New Roman"/>
        </w:rPr>
        <w:t>Кравчук Виктор Иванович, старший пресвитер Российского союза евангельских христиан-баптистов (РСЕХБ) по Алтайскому краю. Раб. адрес: 656016, г. Барнаул, пр-т Коммунаров, д. 173, факс: (3852)75-61- 50, тел.: 75-61-36, 75-61-37 (Центральная Барнаульская Церковь ЕХБ). Дом. адрес: 656049, Алтайский край, г. Барнаул, пр-т Красноармейский, д. 54, кв. 94, тел./факс: 25-79-92. В Барнауле у баптистов есть свой Дом Молитвы ЕХБ. Действует Алтайский христианский центр «Духовное Возрождение», адрес: г. Барнаул,ул. Археологическая,д. 1, директор— . Кравчук Виктор Иванович. Церковь ЕХБ «Единство», пресвитер — Та-расенко Виктор Григорьевич, адрес: г. Барнаул, ул. 2-я Северо-Запад-ная, д. 11. Церковь ЕХБ «Спасение» в Барнауле, адрес: пос. Южный, I Индустриальный район, ул. Мусоргского, д. 24-71 и ул. Чайковского, д. 21, тел.: 41-88-95, лидер — Крячков В. А. По краю объединение ЕХБ ключает около 20 обшин.</w:t>
      </w:r>
    </w:p>
    <w:p>
      <w:pPr>
        <w:pStyle w:val="Style15"/>
        <w:jc w:val="both"/>
        <w:rPr>
          <w:rFonts w:ascii="Times New Roman" w:hAnsi="Times New Roman" w:cs="Times New Roman"/>
        </w:rPr>
      </w:pPr>
      <w:r>
        <w:rPr>
          <w:rFonts w:cs="Times New Roman" w:ascii="Times New Roman" w:hAnsi="Times New Roman"/>
        </w:rPr>
        <w:t>Общины ЕХБ по Алтайскому краю: г. Камень-на-Оби, ул. Гайда- 1 ра, д. 84, тел.: 75-61-50, глава — Калашников В. И.; рабочий поселок ~ Тальменка, Зеленый пер., д. 8; Церковь ЕХБ «Возрождение»: пос. Среднесибирский Тальменского района, ул. Новая, д. 9, тел.: 37-3-45, ? пресвитер — Кравчук Иван Гаврилович; г. Бийск, пер. Достоевского, д. 34-а, тел.: 24-43-05, лидер — Иванов Александр Михайлович; с. Шела- болиха, ул. Мамонтова, д. 44-а, Дом Молитвы, тел.: 22-4-80, председа- тель — Черкасов Игорь Михайлович; 658150, Усть-Калманский район,</w:t>
      </w:r>
    </w:p>
    <w:p>
      <w:pPr>
        <w:pStyle w:val="Style15"/>
        <w:jc w:val="both"/>
        <w:rPr>
          <w:rFonts w:ascii="Times New Roman" w:hAnsi="Times New Roman" w:cs="Times New Roman"/>
        </w:rPr>
      </w:pPr>
      <w:r>
        <w:rPr>
          <w:rFonts w:cs="Times New Roman" w:ascii="Times New Roman" w:hAnsi="Times New Roman"/>
        </w:rPr>
        <w:t>г.</w:t>
        <w:tab/>
        <w:t>Усть-Калманка, ул. Чапаева, д. 73, тел.: 21-5-47, пресвитер — Сечин Василий Прокопьевич; Церковь ЕХБ «Благовестие»: 658840, г. Слав- -х город, ул. Гоголя, д. 206, пастор — Яцуненко Сергей Нестерович, тел.: 268-50-119; с. Тишинка; г. Рубцовск, ул. Песчаная, д. 53, тел.: 93-9-04, пресвитер — Прощалыкин Андрей Петрович; г. Барнаул, п. Южный, д/к; с. Георгиевка, ул. Лесная; с. Шипуново, пр. Комсомольский, д. 89-А, ул. Буденного, д. 51, пресвитер — Орлов Александр Яковлевич; с. Суслово Мамонтовского района, ул. Садовая, д. 53, председатель — Гречаник Ольга Геннадьевна; г. Новоалтайск, ул. Прудская, д. 21-65, пресви¬тер — Локайчук Петр Николаевич; ст. Третьяково, ул. Новая, д. 14-1, с. Черемное,ул. Станционная, д. 7; г. Горняк, ул. Бурова, д. 101 (пресви¬тер — Григорьев Алексей Владимирович); Первомайский район, село Боровиха, ул. Кирова, д. 5, тел.: 75-5-31, диакон — Морозов Владимир Алексеевич.</w:t>
        <w:tab/>
        <w:t xml:space="preserve">VI- .«здидом дег-здишх****« </w:t>
      </w:r>
    </w:p>
    <w:p>
      <w:pPr>
        <w:pStyle w:val="Style15"/>
        <w:jc w:val="both"/>
        <w:rPr>
          <w:rFonts w:ascii="Times New Roman" w:hAnsi="Times New Roman" w:cs="Times New Roman"/>
        </w:rPr>
      </w:pPr>
      <w:r>
        <w:rPr>
          <w:rFonts w:cs="Times New Roman" w:ascii="Times New Roman" w:hAnsi="Times New Roman"/>
        </w:rPr>
        <w:t>В районном центре Шипуново (близ Барнаула) один из местных предпринимателей передал общине ЕХБ в безвозмездное пользова¬ние помещение, в котором ранее предполагал открыть винный бар. При Объединении ЕХБ Алтайского края действуют миссия «Спасение» РСЕХБ, адрес: г. Барнаул, пос. Южный, ул. Чайковского, д. 17-29, ди¬ректор — Ермакин Вячеслав Михайлович, и Алтайское региональное отделение Ассоциации «Духовное Возрождение».</w:t>
      </w:r>
    </w:p>
    <w:p>
      <w:pPr>
        <w:pStyle w:val="Style15"/>
        <w:jc w:val="both"/>
        <w:rPr>
          <w:rFonts w:ascii="Times New Roman" w:hAnsi="Times New Roman" w:cs="Times New Roman"/>
        </w:rPr>
      </w:pPr>
      <w:r>
        <w:rPr>
          <w:rFonts w:cs="Times New Roman" w:ascii="Times New Roman" w:hAnsi="Times New Roman"/>
        </w:rPr>
        <w:t>Баптизм присутствует в крае с начала XX в. В советское время в Бар¬науле была церковь ВСЕХБ. Сегодня городская община создает более мелкие ячейки в райцентрах (с 1992 г. появилось 7 дочерних церквей). Молитвенный дом на ул. Коммунаров, д. 173 построен в 1990 г. налич¬ные средства верующих. При доме действует кукольный театр, музы- кально-певческая группа.</w:t>
      </w:r>
    </w:p>
    <w:p>
      <w:pPr>
        <w:pStyle w:val="Style15"/>
        <w:jc w:val="both"/>
        <w:rPr>
          <w:rFonts w:ascii="Times New Roman" w:hAnsi="Times New Roman" w:cs="Times New Roman"/>
        </w:rPr>
      </w:pPr>
      <w:r>
        <w:rPr>
          <w:rFonts w:cs="Times New Roman" w:ascii="Times New Roman" w:hAnsi="Times New Roman"/>
        </w:rPr>
        <w:t>Отношения общины с властями традиционно очень хорошие. Бап¬тисты— редкая община в крае, которой разрешена евангелизация в общеобразовательных школах (старший пресвитер В. И. Кравчук объ¬ясняет это своими хорошими личными отношениями с городским от¬делом народного образования). Помимо этого периодически прово¬дится евангелизация и раздача Библий в тюрьмах, больницах, детских домах. В последнее время В. И. Кравчуку удается налаживать контакты с представителями местного бизнеса и получать от них определенные субсидии для церкви.</w:t>
      </w:r>
    </w:p>
    <w:p>
      <w:pPr>
        <w:pStyle w:val="Style15"/>
        <w:jc w:val="both"/>
        <w:rPr>
          <w:rFonts w:ascii="Times New Roman" w:hAnsi="Times New Roman" w:cs="Times New Roman"/>
        </w:rPr>
      </w:pPr>
      <w:r>
        <w:rPr>
          <w:rFonts w:cs="Times New Roman" w:ascii="Times New Roman" w:hAnsi="Times New Roman"/>
        </w:rPr>
        <w:t>Отношения с местной православной церковью Кравчук оценивает как жесткое противостояние, которое особенно усилилось в правление епископа Максима, «очень нетерпимого». Сегодня Кравчук и ряд его сторонников из числа баптистских служителей активно контактируют со всеми пятидесятническими и харизматическими общинами горо¬да, участвуют в экуменических служениях — «Мы все, протестанты, вместе держимся». Кравчук мобилизует молодежь своей общины на многие межконфессиональные мероприятия (из последних — акция против рекламы пива совместно с харизматами). По его инициативе в баптистском молитвенном доме в скором времени будут проходить съемки телевизионного ток-шоу по теме «Брак и семья» с участием па- сторов-харизматов.</w:t>
      </w:r>
    </w:p>
    <w:p>
      <w:pPr>
        <w:pStyle w:val="Style15"/>
        <w:jc w:val="both"/>
        <w:rPr>
          <w:rFonts w:ascii="Times New Roman" w:hAnsi="Times New Roman" w:cs="Times New Roman"/>
        </w:rPr>
      </w:pPr>
      <w:r>
        <w:rPr>
          <w:rFonts w:cs="Times New Roman" w:ascii="Times New Roman" w:hAnsi="Times New Roman"/>
        </w:rPr>
        <w:t xml:space="preserve">Кравчук пытается заимствовать определенную часть опыта харизма- тов и способствовать постепенной модернизации баптистского стиля служения, однако оппозиция ему внутри общины довольно сильна и приходится в основном ограничиваться компромиссами. Стиль общего воскресного богослужения поддерживается довольно строгий. В то же время есть попытки смягчения требований к одежде прихожан, отказа от чрезмерно «заунывного» пения, введения в богослужение более со¬временных мелодий. Созданные при церкви христианские музыкаль¬ные группы «Чайка» (детская) и «Откровение» (взрослая) выпускают аудиокассеты с молодежной музыкой. </w:t>
      </w:r>
    </w:p>
    <w:p>
      <w:pPr>
        <w:pStyle w:val="Style15"/>
        <w:jc w:val="both"/>
        <w:rPr>
          <w:rFonts w:ascii="Times New Roman" w:hAnsi="Times New Roman" w:cs="Times New Roman"/>
        </w:rPr>
      </w:pPr>
      <w:r>
        <w:rPr>
          <w:rFonts w:cs="Times New Roman" w:ascii="Times New Roman" w:hAnsi="Times New Roman"/>
        </w:rPr>
        <w:t>В последнее время в связи с «либерализацией» церковной жизни при Кравчуке многие консервативные верующие переходят из общины РСЕХБ в общину «инициативников» Ивана Шевырнева.</w:t>
      </w:r>
    </w:p>
    <w:p>
      <w:pPr>
        <w:pStyle w:val="Style15"/>
        <w:jc w:val="both"/>
        <w:rPr>
          <w:rFonts w:ascii="Times New Roman" w:hAnsi="Times New Roman" w:cs="Times New Roman"/>
        </w:rPr>
      </w:pPr>
      <w:r>
        <w:rPr>
          <w:rFonts w:cs="Times New Roman" w:ascii="Times New Roman" w:hAnsi="Times New Roman"/>
        </w:rPr>
        <w:t>б)</w:t>
        <w:tab/>
        <w:t>СЦ ЕХБ. Адрес общины: г. Барнаул, ул. Энтузиастов, д. 8. Тел: (38- 52)-42-06-61. Пастор Шевырнев Иван Иванович. Возникли в 1961 г. В 1964 г. их молитвенный дом был снесен бульдозером. В 1990 г. мэр Бар¬наула Баварии в возмещение ущерба выделил землю под строительство нового дома. Выстроили громадный трехэтажный молитвенный дом. Готовятся к гонениям (особенно после принятия осенью 1997 г. ново¬го закона о свободе совести). Главным источником опасности считают Московскую патриархию. Гонений ждут с радостью и нетерпением, поскольку «гонения рассеивают церковь, что увеличивает проповедь». Резко отрицательно относятся к экуменическим идеям, поскольку трак¬туют единую церковь как признак конца света. Папу Римского счита¬ют почти антихристом за то, что «он провозгласил цель объединения церквей к 2000 г.». Церкви есть в Кулунде, в селе Красный Яр и Каип, в пос. Украинский.</w:t>
      </w:r>
    </w:p>
    <w:p>
      <w:pPr>
        <w:pStyle w:val="Style15"/>
        <w:jc w:val="both"/>
        <w:rPr>
          <w:rFonts w:ascii="Times New Roman" w:hAnsi="Times New Roman" w:cs="Times New Roman"/>
        </w:rPr>
      </w:pPr>
      <w:r>
        <w:rPr>
          <w:rFonts w:cs="Times New Roman" w:ascii="Times New Roman" w:hAnsi="Times New Roman"/>
        </w:rPr>
        <w:t>По воскресениям в собрании бывает по 350—400 человек, и их число постоянно растет. Много молодежи, есть детская воскресная школа. В перспективе хотят создать собственную христианскую общеобразова-тельную школу, так как в общине много учителей и детей.</w:t>
      </w:r>
    </w:p>
    <w:p>
      <w:pPr>
        <w:pStyle w:val="Style15"/>
        <w:jc w:val="both"/>
        <w:rPr>
          <w:rFonts w:ascii="Times New Roman" w:hAnsi="Times New Roman" w:cs="Times New Roman"/>
        </w:rPr>
      </w:pPr>
      <w:r>
        <w:rPr>
          <w:rFonts w:cs="Times New Roman" w:ascii="Times New Roman" w:hAnsi="Times New Roman"/>
        </w:rPr>
        <w:t>С 1993 г. занимаются активной палаточной евангелизацией на тер-ритории края (выезжают в села группами по 100 человек и около недели живут неподалеку). Есть свое издательство, типография. Поддержива¬ются связи с братскими общинами на территории всего бывшего СССР, а также с дружественными церквями в Голландии, Франции и Англии. В последнее время община активно растет за счет оттока верующих из барнаульской общины РСЕХБ.</w:t>
      </w:r>
    </w:p>
    <w:p>
      <w:pPr>
        <w:pStyle w:val="Style15"/>
        <w:jc w:val="both"/>
        <w:rPr>
          <w:rFonts w:ascii="Times New Roman" w:hAnsi="Times New Roman" w:cs="Times New Roman"/>
        </w:rPr>
      </w:pPr>
      <w:r>
        <w:rPr>
          <w:rFonts w:cs="Times New Roman" w:ascii="Times New Roman" w:hAnsi="Times New Roman"/>
        </w:rPr>
        <w:t>Пресвитер И. И. Шевырнев отмечает, что их нерегистрированность «сейчас уже не имеет того смысла». Последним гонением властей на свою общину он считает 1986 г., однако при этом убежден, что и сегодня органы госбезопасности следят за общиной постоянно, и на собраниях всегда присутствуют наблюдатели.</w:t>
      </w:r>
    </w:p>
    <w:p>
      <w:pPr>
        <w:pStyle w:val="Style15"/>
        <w:jc w:val="both"/>
        <w:rPr>
          <w:rFonts w:ascii="Times New Roman" w:hAnsi="Times New Roman" w:cs="Times New Roman"/>
        </w:rPr>
      </w:pPr>
      <w:r>
        <w:rPr>
          <w:rFonts w:cs="Times New Roman" w:ascii="Times New Roman" w:hAnsi="Times New Roman"/>
        </w:rPr>
        <w:t>Нынешнее разделение между церквями РСЕХБ и СЦ в общине СЦ объясняют не богословскими расхождениями (подчеркивают, что та¬ковых нет), но различным пониманием практических вопросов христи¬анской жизни. В частности, «инициативники» однозначно порицают телевидение («им управляют люди, которые не знают Бога»), Интернет («человек слаб, не нужно подвергать себя опасности»). Резко осуждают «западных протестантов», в первую очередь кальвинистов. Негативно высказываются о современном экуменическом движении. При этом И. И. Шевырнев не отказывается от мысли, что «в конце концов все религии соединятся в одну Церковь Христа».</w:t>
      </w:r>
    </w:p>
    <w:p>
      <w:pPr>
        <w:pStyle w:val="Style15"/>
        <w:jc w:val="both"/>
        <w:rPr>
          <w:rFonts w:ascii="Times New Roman" w:hAnsi="Times New Roman" w:cs="Times New Roman"/>
        </w:rPr>
      </w:pPr>
      <w:r>
        <w:rPr>
          <w:rFonts w:cs="Times New Roman" w:ascii="Times New Roman" w:hAnsi="Times New Roman"/>
        </w:rPr>
        <w:t>жазйоь» н</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Общины входят в Западно-Сибирское объединение ХВЕП и Алтай¬ское краевое объединение церквей ХВЕП. Старший пресвитер Союза пятидесятников по Алтайскому региону — Потапов Сергей Сергеевич. Адрес: 656015, г. Барнаул, уд. Песчаная, д. 84, тел: (3851)-22-23-36, ул. Свердлова, д. 73-55, тел.: 62-92-96, 52-16-75. Барнаульский Христиан¬ский центр «Новая Жизнь» также входит в СХВЕП, адрес: г. Барнаул, пр-т Красноармейский, д. 118, кв. 60, тел.: 41-36-42. Церковь «Новая Жизнь» в Барнауле, адрес: Железнодорожный район, ул. Молодежная, д. 64-52, тел.: 62-98-96, пастор — Сергей Потапов. Помощник старше¬го пресвитера — Андрей Бухтаяров, тел.: 33-96-17, 48-71-72, моб. тел.: 8-903-995-45-79. Церковь работает вместе с американскими миссио¬нерами. Служения проводили пасторы Грегори Кларк и Скотт Холмс, электронная почта: sholmes@alt.ru. Церковь «Новая Жизнь» в Алтай¬ском крае: 659300, г. Бийск, ул. Иртышская, д. 61-61, пастор — Плот-ников Андрей Геннадьевич.</w:t>
      </w:r>
    </w:p>
    <w:p>
      <w:pPr>
        <w:pStyle w:val="Style15"/>
        <w:jc w:val="both"/>
        <w:rPr>
          <w:rFonts w:ascii="Times New Roman" w:hAnsi="Times New Roman" w:cs="Times New Roman"/>
        </w:rPr>
      </w:pPr>
      <w:r>
        <w:rPr>
          <w:rFonts w:cs="Times New Roman" w:ascii="Times New Roman" w:hAnsi="Times New Roman"/>
        </w:rPr>
        <w:t>В крае действуют восемь больших церквей ХВЕ — две в Барнауле, в Бийске, Заринске, г. Камень-на-Оби, Новоалтайске, селах Санни- ково и Бешенцово. Община была основана в 1991 г. миссионерами «Ассамблеи Божией». Миссию в Барнауле начинали в 1991 г. через музыкальные концерты. Собираются строить церковь. Ведут перего¬воры о покупке земли. В Новосибирске при библейской школе Союза независимых церквей России обучается несколько человек. Власти на словах не проявляют враждебности. Разрешили проводить открытые богослужения на площади им. Сахарова. С 1998 г. работает реабилита¬ционный центр для наркоманов в селе Власиха под Барнаулом. Около 100 бывших наркоманов стали членами церкви, еще 130 человек про¬ходят курс реабилитации. Во Власихе церковь купила гектар земли и построила дом. Только в 2003 г. краевой департамент здравоохранения спросил о наличии лицензии на лечение (в центре не лечат, а проводят социально-духовную реабилитацию). С начала 1990-х гг. члены церкви постоянно помогают детям-инвалидам. Бурный рост церкви пришелся на 1997—1998 гг. Членами церкви стали сотрудники городской админи-страции и депутаты Законодательного собрания, а также представители местного бизнеса. Кроме того, в церкви много бывших наркоманов и заключенных. С 1997 г. миссионеров свободно пускают в колонии Рубцовска, Бийска и Барнаула, где харизматы организовывают спор¬тивные секции, дарят мячи, волейбольные сетки и играют в футбол. Всего в Барнаульской церкви более 500 человек. Из них около 70 пре¬подавателей школ и вузов. 60 % членов общины — студенты. Пасторы харизматических церквей по инициативе «Новой Жизни» обращались к мэрии с просьбой снять рекламные щиты с пропагандой алкоголя и табака. В мэрии ответили, что постараются сделать все возможное.</w:t>
      </w:r>
    </w:p>
    <w:p>
      <w:pPr>
        <w:pStyle w:val="Style15"/>
        <w:jc w:val="both"/>
        <w:rPr>
          <w:rFonts w:ascii="Times New Roman" w:hAnsi="Times New Roman" w:cs="Times New Roman"/>
        </w:rPr>
      </w:pPr>
      <w:r>
        <w:rPr>
          <w:rFonts w:cs="Times New Roman" w:ascii="Times New Roman" w:hAnsi="Times New Roman"/>
        </w:rPr>
        <w:t>Служения также посещает директор аэропорта Барнаула, из-за чего его критиковали в местных газетах. Однако губернатор Суриков не стал приниматьмеры кчленам церкви. Харизматы симпатизируют ему, не¬смотря на то, что он коммунист. Угрозу видят в православной церкви. Как считают пасторы, ФСБ — это крыша РПЦ.</w:t>
      </w:r>
    </w:p>
    <w:p>
      <w:pPr>
        <w:pStyle w:val="Style15"/>
        <w:jc w:val="both"/>
        <w:rPr>
          <w:rFonts w:ascii="Times New Roman" w:hAnsi="Times New Roman" w:cs="Times New Roman"/>
        </w:rPr>
      </w:pPr>
      <w:r>
        <w:rPr>
          <w:rFonts w:cs="Times New Roman" w:ascii="Times New Roman" w:hAnsi="Times New Roman"/>
        </w:rPr>
        <w:t>Члены церкви настороженно относятся к лозунгам партии «Еди¬ная Россия» — пасторы видят, как везде с помощью местных властей поднимают эту партию, и больше симпатизируют Союзу правых сил. Проводят евангелизацию в селах. Воскресная школа — около 50 че¬ловек. Несколько человек от разных харизматических церквей учится на теологическом отделении Алтайского университета. На пасторские встречи евангельских церквей приходит отец Роман Цалы (баптисты их игнорируют). Католики предоставляют харизматам свой микроавтобус. Вовремя открытия католической часовни пела группа Прославления.</w:t>
      </w:r>
    </w:p>
    <w:p>
      <w:pPr>
        <w:pStyle w:val="Style15"/>
        <w:jc w:val="both"/>
        <w:rPr>
          <w:rFonts w:ascii="Times New Roman" w:hAnsi="Times New Roman" w:cs="Times New Roman"/>
        </w:rPr>
      </w:pPr>
      <w:r>
        <w:rPr>
          <w:rFonts w:cs="Times New Roman" w:ascii="Times New Roman" w:hAnsi="Times New Roman"/>
        </w:rPr>
        <w:t>б)</w:t>
        <w:tab/>
        <w:t>Церковь «Святой Троицы». Пастор — Андрей Викторович Мур- зин. Адрес: г. Барнаул, ул. Ломоносова, д. 8-а (Дом Молитвы ХВЕ), тел.: 30-09-49, e-mail: krest@alt.ru. Церковь «Святой Троицы» также в Первомайском районе, с. Санниково, ул. Трофимова, д. 12/3-9, па¬стор — Андрей Мурзин.</w:t>
      </w:r>
    </w:p>
    <w:p>
      <w:pPr>
        <w:pStyle w:val="Style15"/>
        <w:jc w:val="both"/>
        <w:rPr>
          <w:rFonts w:ascii="Times New Roman" w:hAnsi="Times New Roman" w:cs="Times New Roman"/>
        </w:rPr>
      </w:pPr>
      <w:r>
        <w:rPr>
          <w:rFonts w:cs="Times New Roman" w:ascii="Times New Roman" w:hAnsi="Times New Roman"/>
        </w:rPr>
        <w:t>Является филиалом омской церкви во главе со старшим пресвитером СХВЕП по Омской области Николаем Свириденко. Входит в СХВЕП. В Барнауле общину вначале основали миссионеры из Белоруссии. Затем в 1995 г. пятидесятническая миссия из Германии «Неемия» организовала церковь «Святой Троицы». Пресвитером был Шило Олег Филиппович, тел.: 41-61 -46. Андрей Мурзин — миссионер из Омска. После того как в 1999 г. построили Дом Молитвы, в газете «Свой курс» появилась серия публикаций журналиста Владимира Саланина о том, что пятидесят¬ники отняли у овдовевшей женщины недостроенный дом. По словам пастора, она оставила недостроенный фундамент церкви по завещанию. Харизматами себя не считают, настороженно относятся к стилю служе¬ния общины «Посольство Божие». Церковь помогает детскому дому и департаменту социальной защиты Барнаула распространять гуманитар¬ную помощь по спискам. На богослужениях — более J 00 человек.</w:t>
      </w:r>
    </w:p>
    <w:p>
      <w:pPr>
        <w:pStyle w:val="Style15"/>
        <w:jc w:val="both"/>
        <w:rPr>
          <w:rFonts w:ascii="Times New Roman" w:hAnsi="Times New Roman" w:cs="Times New Roman"/>
        </w:rPr>
      </w:pPr>
      <w:r>
        <w:rPr>
          <w:rFonts w:cs="Times New Roman" w:ascii="Times New Roman" w:hAnsi="Times New Roman"/>
        </w:rPr>
        <w:t>в)</w:t>
        <w:tab/>
        <w:t>Церковь Полного Евангелия «Свет Пробуждения». Пастор — Ин- кин Игорь Николаевич, дом. тел.: 77-20-56, офис: 44-36-17, e-mail: asp@altai.info. Пастор — Шапорев Игорь Алексеевич (goodname@rol. ru). Адрес: г. Барнаул, ул. Маяковского, д. 102, ул. Матросова, д. 7а-68. Церковь входит в Ассоциацию «Союз Христиан» Игоря Никитина.</w:t>
      </w:r>
    </w:p>
    <w:p>
      <w:pPr>
        <w:pStyle w:val="Style15"/>
        <w:jc w:val="both"/>
        <w:rPr>
          <w:rFonts w:ascii="Times New Roman" w:hAnsi="Times New Roman" w:cs="Times New Roman"/>
        </w:rPr>
      </w:pPr>
      <w:r>
        <w:rPr>
          <w:rFonts w:cs="Times New Roman" w:ascii="Times New Roman" w:hAnsi="Times New Roman"/>
        </w:rPr>
        <w:t xml:space="preserve">Общины по Алтайскому краю: 658100, г. Алейск, ул. Гвардейская, д. 2-23, пастор — Великанова Наталья Владимировна; г. Бийск, ул. Ле¬нинградская, д. 35-60, пастор — Шапарев Игорь Алексеевич; г. Бело- куриха, г. Бийск, тел.: 24-40-35, пастор — Гаврилов Евгений Юрьевич; церковь евангельских христиан «Свет Пробуждения», адрес: г. Бело- куриха, ул. Шукшина, д. 4-13, лидер — Баженов Михаил Иванович. </w:t>
      </w:r>
    </w:p>
    <w:p>
      <w:pPr>
        <w:pStyle w:val="Style15"/>
        <w:jc w:val="both"/>
        <w:rPr>
          <w:rFonts w:ascii="Times New Roman" w:hAnsi="Times New Roman" w:cs="Times New Roman"/>
        </w:rPr>
      </w:pPr>
      <w:r>
        <w:rPr>
          <w:rFonts w:cs="Times New Roman" w:ascii="Times New Roman" w:hAnsi="Times New Roman"/>
        </w:rPr>
        <w:t>Игорь Инкин обратился в христианство в возрасте 20 лет в баптист-ской общине Новокузнецка, затем перешел к пятидесятникам, позже к харизматам (закончил библейскую школу при церкви «Прославление» в Абакане). В декабре 1996 г. он приехал с семьей из Новокузнецка в Барнаул в качестве самостоятельного миссионера (не выполняя пору-чение какой-либо церкви). Вместе с женой Инкин создал независимую харизматическую общину.</w:t>
      </w:r>
    </w:p>
    <w:p>
      <w:pPr>
        <w:pStyle w:val="Style15"/>
        <w:jc w:val="both"/>
        <w:rPr>
          <w:rFonts w:ascii="Times New Roman" w:hAnsi="Times New Roman" w:cs="Times New Roman"/>
        </w:rPr>
      </w:pPr>
      <w:r>
        <w:rPr>
          <w:rFonts w:cs="Times New Roman" w:ascii="Times New Roman" w:hAnsi="Times New Roman"/>
        </w:rPr>
        <w:t>Сам Инкин утверждает: «Я никогда не мыслил традициями и грани-цами той или иной деноминации. Меня все здесь называют харизматом, но я себя так не называю. Я не отношу себя ни к одному движению и стараюсь брать лучшее от всех деноминаций. По многим богословским вопросам я еще в состоянии поиска». По его словам, объединение в 'союзы и ассоциации самим протестантам вообще не нужно («Единая организация — это то, что меня меньше всего заботит»), и цель всех ассоциаций — только наладить отношения с властями.</w:t>
      </w:r>
    </w:p>
    <w:p>
      <w:pPr>
        <w:pStyle w:val="Style15"/>
        <w:jc w:val="both"/>
        <w:rPr>
          <w:rFonts w:ascii="Times New Roman" w:hAnsi="Times New Roman" w:cs="Times New Roman"/>
        </w:rPr>
      </w:pPr>
      <w:r>
        <w:rPr>
          <w:rFonts w:cs="Times New Roman" w:ascii="Times New Roman" w:hAnsi="Times New Roman"/>
        </w:rPr>
        <w:t>Сегодня в общине около 300 человек, молодежь составляет около трети, основная масса среднего возраста (30—40 лет). Как правило, это студенты вузов и бизнесмены. Имеется музыкальное служение и два танцевальных коллектива, которые ставят мюзиклы на христианские темы. Выпускается газета «Доброе имя» тиражом 6 тыс. экземпляров, которую в последние время доставляют всем сотрудникам городской администрации. Для социальной работы члены церкви «Свет Пробуж-дения» зарегистрировали общественную организацию под тем же назва-нием (Молодежный фонд социальных инициатив «Свет Пробуждения», директор — Ольга Николаевна Шибанова). Верующие регулярно зани-маются уборкой городских улиц, восстанавливают детские площадки, организуют сбор и раздачу одежды для малоимущих, проводят спор-тивные мероприятия для подростков и молодежи. На последнем Дне города на ярмарке некоммерческих организаций «Свет Пробуждения» получил 2-е место. В будущем планируется создать семейный детский дом под патронажем фонда, а также развивать миссию на селе («если в деревнях появятся общины, то это поднимет экономику края очень сильно»).</w:t>
      </w:r>
    </w:p>
    <w:p>
      <w:pPr>
        <w:pStyle w:val="Style15"/>
        <w:jc w:val="both"/>
        <w:rPr>
          <w:rFonts w:ascii="Times New Roman" w:hAnsi="Times New Roman" w:cs="Times New Roman"/>
        </w:rPr>
      </w:pPr>
      <w:r>
        <w:rPr>
          <w:rFonts w:cs="Times New Roman" w:ascii="Times New Roman" w:hAnsi="Times New Roman"/>
        </w:rPr>
        <w:t>Пасторы церкви постоянно контактируют с баптистскими, пяти- десятническими, харизматическими лидерами города, с католической общиной. По словам Инкина, в скором времени пасторы всех пяти- десятнических общин планируют организовать общую конференцию ' «Ободрение».</w:t>
      </w:r>
    </w:p>
    <w:p>
      <w:pPr>
        <w:pStyle w:val="Style15"/>
        <w:jc w:val="both"/>
        <w:rPr>
          <w:rFonts w:ascii="Times New Roman" w:hAnsi="Times New Roman" w:cs="Times New Roman"/>
        </w:rPr>
      </w:pPr>
      <w:r>
        <w:rPr>
          <w:rFonts w:cs="Times New Roman" w:ascii="Times New Roman" w:hAnsi="Times New Roman"/>
        </w:rPr>
        <w:t>Отношения протестантов с православной епархией Инкин оцени¬вает как довольно резкий антагонизм, причем связанный в первую оче¬редь с агрессивностью РПЦ: «Негативизм протестантов в отношении РПЦ — только ответная реакция на их национализм». Инкин считает, что в последние годы в крае «православие пошатнулось», «епископ Максим потерял много спонсоров, которые помогали предыдущему</w:t>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епископу, и монополия РП Ц уже не так очевидна людям. В последнее время доверие к евангельским христианам в обществе растет».</w:t>
      </w:r>
    </w:p>
    <w:p>
      <w:pPr>
        <w:pStyle w:val="Style15"/>
        <w:jc w:val="both"/>
        <w:rPr>
          <w:rFonts w:ascii="Times New Roman" w:hAnsi="Times New Roman" w:cs="Times New Roman"/>
        </w:rPr>
      </w:pPr>
      <w:r>
        <w:rPr>
          <w:rFonts w:cs="Times New Roman" w:ascii="Times New Roman" w:hAnsi="Times New Roman"/>
        </w:rPr>
        <w:t>Большие сложности порой возникают с местной администрацией. По словам Инкина, «нынешние мэры и директора заводов — это часто те чиновники, которые в советское время гнали РПЦ; теперь они стали «православными» и вместе с РП Ц гонят протестантов». Последний кон-фликт был связан с центром социальной реабилитации населения в селе Троицком, созданным силами обшины «Свет Пробуждения», который пытались отнять местные чиновники; по словам пастора, ситуацию спасло вмешательство представителя президента. Однако есть тенден¬ция и к улучшению отношений с местной властью: «Они уже сейчас видят, что мы социально активны, что мы для них даже полезны».</w:t>
      </w:r>
    </w:p>
    <w:p>
      <w:pPr>
        <w:pStyle w:val="Style15"/>
        <w:jc w:val="both"/>
        <w:rPr>
          <w:rFonts w:ascii="Times New Roman" w:hAnsi="Times New Roman" w:cs="Times New Roman"/>
        </w:rPr>
      </w:pPr>
      <w:r>
        <w:rPr>
          <w:rFonts w:cs="Times New Roman" w:ascii="Times New Roman" w:hAnsi="Times New Roman"/>
        </w:rPr>
        <w:t>Церковь активно поддерживает местную организацию СПС (не уча-ствует в предвыборных компаниях, но помогает в различных благо-творительных акциях).</w:t>
      </w:r>
    </w:p>
    <w:p>
      <w:pPr>
        <w:pStyle w:val="Style15"/>
        <w:jc w:val="both"/>
        <w:rPr>
          <w:rFonts w:ascii="Times New Roman" w:hAnsi="Times New Roman" w:cs="Times New Roman"/>
        </w:rPr>
      </w:pPr>
      <w:r>
        <w:rPr>
          <w:rFonts w:cs="Times New Roman" w:ascii="Times New Roman" w:hAnsi="Times New Roman"/>
        </w:rPr>
        <w:t>г)</w:t>
        <w:tab/>
        <w:t>Церковь «Посольство Божие» Пастор — Олег Вандакуров, тел.:</w:t>
      </w:r>
    </w:p>
    <w:p>
      <w:pPr>
        <w:pStyle w:val="Style15"/>
        <w:jc w:val="both"/>
        <w:rPr>
          <w:rFonts w:ascii="Times New Roman" w:hAnsi="Times New Roman" w:cs="Times New Roman"/>
        </w:rPr>
      </w:pPr>
      <w:r>
        <w:rPr>
          <w:rFonts w:cs="Times New Roman" w:ascii="Times New Roman" w:hAnsi="Times New Roman"/>
        </w:rPr>
        <w:t>8-</w:t>
        <w:tab/>
        <w:t>902-997-38-78, тел.: 69-10-46, e-mail: godembassy@bamaul.ru. На 2003 г. община незарегистрирована. Ориентируется на крайне харизматиче¬скую церковь «Посольство Божие» в Киеве пастора Сандея Аделад- жа. Ванадакуров учился в Алма-Ате в Библейском колледже церкви «Новая Жизнь». В 2001 г. была основана община в Новоалтайске — в основном люди старше 30 лет (около 70 человек). Община в Барнауле состоит из молодежи (около 30 человек). Городские власти в Новоал¬тайске под давлением православных периодически отказывают хариз- матам в аренде помещений. Антисектантские статьи в прессе печатает в Новоалтайске протоиерей Михаил Погиблов. Церковь строится по ячеечной структуре Г-12, также как в киевской церкви «Посольство Божие» — лидер группы набирает себе 12 учеников, а затем каждый член группы набирает постепенно себе 12 учеников, и так происходит расширение церкви (в противоположность системе Йонги Чо, когда группа, достигая численности 10—12 человек, делится пополам). В ка¬честве группы Прославления — христианская рок-группа «Четвертое измерение» — солист пастор Вандакуров. Пастор полагает, что христи¬анский рок может существовать. Однако, например, Вячеслав Бутусов, солист группы «Наутилус», бездуховный человек и неверующий. Он только иногда «обыгрывает и воспроизводит евангельские сюжеты, но это лишь богоискание». Устраиваются концерты группы для всех желающих, а также проводятся акции против наркотиков. Вандакуров также проповедовал во дворах — ставил аппаратуру, включал музыку и говорил о Боге. Проповедуют в селах, в особенности проповедницы, которые, по словам пастора, говорят на «деревенском языке». Пастор убеждает верующих не общаться со светскими людьми просто так, ина¬че они уведут от веры — неверующим надо всегда проповедовать.</w:t>
      </w:r>
    </w:p>
    <w:p>
      <w:pPr>
        <w:pStyle w:val="Style15"/>
        <w:jc w:val="both"/>
        <w:rPr>
          <w:rFonts w:ascii="Times New Roman" w:hAnsi="Times New Roman" w:cs="Times New Roman"/>
        </w:rPr>
      </w:pPr>
      <w:r>
        <w:rPr>
          <w:rFonts w:cs="Times New Roman" w:ascii="Times New Roman" w:hAnsi="Times New Roman"/>
        </w:rPr>
        <w:t>д)</w:t>
        <w:tab/>
        <w:t>Церковь «Христианская Жизнь». Пастор — Скандаков Владимир</w:t>
      </w:r>
    </w:p>
    <w:p>
      <w:pPr>
        <w:pStyle w:val="Style15"/>
        <w:jc w:val="both"/>
        <w:rPr>
          <w:rFonts w:ascii="Times New Roman" w:hAnsi="Times New Roman" w:cs="Times New Roman"/>
        </w:rPr>
      </w:pPr>
      <w:r>
        <w:rPr>
          <w:rFonts w:cs="Times New Roman" w:ascii="Times New Roman" w:hAnsi="Times New Roman"/>
        </w:rPr>
        <w:t>Васильевич, моб. тел.: 8-903-995-74-89. Адрес: 656067, г. Барнаул, ул. Балтийская, д. 44-85; ул. Георгия Исакова, д. 167, тел.: 44-64-60. Входит в РОСХВЕП. Церкви «Христианская Жизнь»: г. Белокуриха, ул. Бр. Ждановых, д. 3-85, пастор — Бапандин Александр Юрьевич; г. Бийск, ул. Советская, д. 199/5-72, пастор — Иванов Дмитрий Валерьевич.</w:t>
      </w:r>
    </w:p>
    <w:p>
      <w:pPr>
        <w:pStyle w:val="Style15"/>
        <w:jc w:val="both"/>
        <w:rPr>
          <w:rFonts w:ascii="Times New Roman" w:hAnsi="Times New Roman" w:cs="Times New Roman"/>
        </w:rPr>
      </w:pPr>
      <w:r>
        <w:rPr>
          <w:rFonts w:cs="Times New Roman" w:ascii="Times New Roman" w:hAnsi="Times New Roman"/>
        </w:rPr>
        <w:t>Церковь в Барнауле основана в 1999 г. миссионерами из Красноярска, членами церкви «Христианская Жизнь» (пастор — Владимир Ашаев) — Иваном Онищуком, Дмитрием Ивановым и Александром Баландиным. Первоначально общиной в Барнауле руководил Онищук, затем он уехал в Новосибирск и стал служителем церкви «Дерево Жизни». С 2001 г. па-стором является Владимир Скандаков. В настоящее время он и Онищук подали заявление на регистрацию самостоятельной ассоциации «Дерево Жизни» внутри Союза Ряховского, в которую вошли бы общины Ново-сибирска, Барнаула, Новоалтайска, Белокурихи, Солоничного, Омска, Иркутска, Зимы, связанные через своих миссионеров-пасторов.</w:t>
      </w:r>
    </w:p>
    <w:p>
      <w:pPr>
        <w:pStyle w:val="Style15"/>
        <w:jc w:val="both"/>
        <w:rPr>
          <w:rFonts w:ascii="Times New Roman" w:hAnsi="Times New Roman" w:cs="Times New Roman"/>
        </w:rPr>
      </w:pPr>
      <w:r>
        <w:rPr>
          <w:rFonts w:cs="Times New Roman" w:ascii="Times New Roman" w:hAnsi="Times New Roman"/>
        </w:rPr>
        <w:t>Миссия в Барнауле была изначально ориентирована на наркоманов Барнаула. Первый опыт евангелизации был неудачным: для встречи с наркоманами и их родственниками был арендован барнаульский ки-нотеатр «Мир», однако практически никто не откликнулся на призыв миссионеров. После этого миссионеры сняли обыкновенную квартиру и стали медленно создавать общину. Позже квартир стало несколько, в них были устроены реабилитационные центры, в 2002 г. церковь со¬держала в них до 50 человек.</w:t>
      </w:r>
    </w:p>
    <w:p>
      <w:pPr>
        <w:pStyle w:val="Style15"/>
        <w:jc w:val="both"/>
        <w:rPr>
          <w:rFonts w:ascii="Times New Roman" w:hAnsi="Times New Roman" w:cs="Times New Roman"/>
        </w:rPr>
      </w:pPr>
      <w:r>
        <w:rPr>
          <w:rFonts w:cs="Times New Roman" w:ascii="Times New Roman" w:hAnsi="Times New Roman"/>
        </w:rPr>
        <w:t>Сегодня в общине около 120 человек, по воскресеньям собирается до 150 (вместе с новопришедшими). Состав разновозрастный, присут¬ствуют как молодые люди — бывшие наркоманы, так и их родители и родственники. Кроме воскресного общего богослужения по четвергам проводятся библейские семинары, по вторникам собираются домашние группы, по субботам проходят специальные молодежные служения. Есть воскресная школа (30 детей). Есть музыкальное служение, плани¬руется организовать на его базе свою музыкальную студию. Реабилита¬ционная деятельность церкви постепенно сворачивается (на сентябрь 2003 г. реабилитацию проходил только 1 человек). Среди новых форм служения — занятия с бывшими беспризорными детьми, которые жи¬вут на обеспечении церкви в одном из детских садов города. Церковь активно сотрудничает с более крупной общиной «Новая Жизнь», в том числе организует вместе с ней летние детские лагеря.</w:t>
      </w:r>
    </w:p>
    <w:p>
      <w:pPr>
        <w:pStyle w:val="Style15"/>
        <w:jc w:val="both"/>
        <w:rPr>
          <w:rFonts w:ascii="Times New Roman" w:hAnsi="Times New Roman" w:cs="Times New Roman"/>
        </w:rPr>
      </w:pPr>
      <w:r>
        <w:rPr>
          <w:rFonts w:cs="Times New Roman" w:ascii="Times New Roman" w:hAnsi="Times New Roman"/>
        </w:rPr>
        <w:t>, Листовки против церкви рассылались еще в 1996 г. за подписью «Черной сотни». В 2002 г. в гости к церкви приехали миссионеры из организации «Книга Жизни» — они проводили концерты и раздавали Евангелия в школах, после чего в прессе появились статьи, инспири¬рованные православной епархией под названием «Идет охота на детей, идет охота!». Церковь подала в суд на газету «Комсомольская правда Алтая», которая публиковала эти статьи, и выиграла дело.</w:t>
      </w:r>
    </w:p>
    <w:p>
      <w:pPr>
        <w:pStyle w:val="Style15"/>
        <w:jc w:val="both"/>
        <w:rPr>
          <w:rFonts w:ascii="Times New Roman" w:hAnsi="Times New Roman" w:cs="Times New Roman"/>
        </w:rPr>
      </w:pPr>
      <w:r>
        <w:rPr>
          <w:rFonts w:cs="Times New Roman" w:ascii="Times New Roman" w:hAnsi="Times New Roman"/>
        </w:rPr>
        <w:t>Пастор Скандаков поддерживает отношения с главой церкви «Новая Жизнь» Сергеем Потаповым, хотя и не одобряет его кальвинистских взглядов, со старшим пресвитером общины РСЕХБ Виктором Крав¬чуком (с частью общины Кравчука, более терпимой к харизматам, об¬щина Скандакова организует совместные концерты и акции против наркотиков), с католической общиной Барнаула.</w:t>
      </w:r>
    </w:p>
    <w:p>
      <w:pPr>
        <w:pStyle w:val="Style15"/>
        <w:jc w:val="both"/>
        <w:rPr>
          <w:rFonts w:ascii="Times New Roman" w:hAnsi="Times New Roman" w:cs="Times New Roman"/>
        </w:rPr>
      </w:pPr>
      <w:r>
        <w:rPr>
          <w:rFonts w:cs="Times New Roman" w:ascii="Times New Roman" w:hAnsi="Times New Roman"/>
        </w:rPr>
        <w:t>е)</w:t>
        <w:tab/>
        <w:t>Церковь «Слово Веры». Пастор — Дмитрий Осетров, тел.: 51-12- 88,69-25-45. Входит в Ассоциацию «Церкви Веры» РОСХВЕП. Община организована в Барнауле миссионерами из Казахстана. С миссией по Алтаю ездят выпускники Библейского центра «Новая Жизнь», суще-ствующего при церкви пастора Максима Максимова в Атма-Ате. Мис-сионеры из Казахстана организовали церкви также в Новоалтайске, Заринске (города Алтайского края) и в Астрахани. В Заринске церковь ведет активную благотворительную работу среди малообеспеченных. В Барнауле создается филиал алма-атинского Библейского колледжа пятидесятников. На Алтайский край распространил свое вещание меж- деноминационный спутниковый телеканал NLC (New Life Channel), которым руководит пастор М. Максимов. Через алма-атинскую церковь в крае ежегодно распространяются подарки в рамках международной акции «Рождественский ребенок» («Chrismas Child»).</w:t>
      </w:r>
    </w:p>
    <w:p>
      <w:pPr>
        <w:pStyle w:val="Style15"/>
        <w:jc w:val="both"/>
        <w:rPr>
          <w:rFonts w:ascii="Times New Roman" w:hAnsi="Times New Roman" w:cs="Times New Roman"/>
        </w:rPr>
      </w:pPr>
      <w:r>
        <w:rPr>
          <w:rFonts w:cs="Times New Roman" w:ascii="Times New Roman" w:hAnsi="Times New Roman"/>
        </w:rPr>
        <w:t>ж)</w:t>
        <w:tab/>
        <w:t>Церковь «Новое Поколение». Входит в Ассоциацию «Церкви Ве-ры» РОСХВЕП. Большая община в Бийске — около 600 человек. Впо-следствии, к 2003 г., церковь в Бийске разделилась на общины «Новое Поколение», «Христианская Жизнь» и «Дерево Жизни». Церкви «Новое Поколение»: г. 658040, Новоалтайск, ул. Прудская, д. 15-74, ул. Чапаева, д. 19, пастор — Осетров Дмитрий Александрович.</w:t>
      </w:r>
    </w:p>
    <w:p>
      <w:pPr>
        <w:pStyle w:val="Style15"/>
        <w:jc w:val="both"/>
        <w:rPr>
          <w:rFonts w:ascii="Times New Roman" w:hAnsi="Times New Roman" w:cs="Times New Roman"/>
        </w:rPr>
      </w:pPr>
      <w:r>
        <w:rPr>
          <w:rFonts w:cs="Times New Roman" w:ascii="Times New Roman" w:hAnsi="Times New Roman"/>
        </w:rPr>
        <w:t>Харизматические церкви по краю: общины: церковь «Слово Исти¬ны», 659450, село Тогул, ул. Набережная, д. 17, пастор — Шевцов Олег Павлович. Общины, организованные миссионерами церкви «Прослав-ление» из Абакана: церковь Полного Евангелия «Слово Истины», адрес:</w:t>
      </w:r>
    </w:p>
    <w:p>
      <w:pPr>
        <w:pStyle w:val="Style15"/>
        <w:jc w:val="both"/>
        <w:rPr>
          <w:rFonts w:ascii="Times New Roman" w:hAnsi="Times New Roman" w:cs="Times New Roman"/>
        </w:rPr>
      </w:pPr>
      <w:r>
        <w:rPr>
          <w:rFonts w:cs="Times New Roman" w:ascii="Times New Roman" w:hAnsi="Times New Roman"/>
        </w:rPr>
        <w:t>г.</w:t>
        <w:tab/>
        <w:t>Белокуриха, ул. Нагорная, д. 27, лидер — Беккер Р. А.; церковь «Благая Весть», адрес: с. Троицкое Троицкого района, ул. Пушкина, д. 88, тел.: 21 -</w:t>
      </w:r>
    </w:p>
    <w:p>
      <w:pPr>
        <w:pStyle w:val="Style15"/>
        <w:jc w:val="both"/>
        <w:rPr>
          <w:rFonts w:ascii="Times New Roman" w:hAnsi="Times New Roman" w:cs="Times New Roman"/>
        </w:rPr>
      </w:pPr>
      <w:r>
        <w:rPr>
          <w:rFonts w:cs="Times New Roman" w:ascii="Times New Roman" w:hAnsi="Times New Roman"/>
        </w:rPr>
        <w:t>9-</w:t>
        <w:tab/>
        <w:t>77, пастор — Ишманова Валентина Павловна; церковь «Новый Ковчег»: Михайловский район, с. Ракиты, ул. Молодежная, д. 13, пастор — Малки¬на Галина Михайловна; церковь ХВЕП: г. Новоалтайск, ул. Ударников,</w:t>
      </w:r>
    </w:p>
    <w:p>
      <w:pPr>
        <w:pStyle w:val="Style15"/>
        <w:jc w:val="both"/>
        <w:rPr>
          <w:rFonts w:ascii="Times New Roman" w:hAnsi="Times New Roman" w:cs="Times New Roman"/>
        </w:rPr>
      </w:pPr>
      <w:r>
        <w:rPr>
          <w:rFonts w:cs="Times New Roman" w:ascii="Times New Roman" w:hAnsi="Times New Roman"/>
        </w:rPr>
        <w:t>д.</w:t>
        <w:tab/>
        <w:t>14-1, тел.: 2-98-31, пастор — Пашин Виктор Петрович; церковь ХВЕ «Возрождение*, адрес: г. Рубцовск, ул. Комсомольская, д. 123\40, тел.: 12-1-78, пастор— Киселев Анатолий Анатольевич; церковь ХВЕ «Свет Мира»: г. Рубцовск, ул. Светлова, д. 88-5, пресвитер — Амокжанов Алексей Николаевич; церковь «Свет Мира»: г. Рубцовск, пр-т Ленина, д. 27-61, тел.:</w:t>
      </w:r>
    </w:p>
    <w:p>
      <w:pPr>
        <w:pStyle w:val="Style15"/>
        <w:jc w:val="both"/>
        <w:rPr>
          <w:rFonts w:ascii="Times New Roman" w:hAnsi="Times New Roman" w:cs="Times New Roman"/>
        </w:rPr>
      </w:pPr>
      <w:r>
        <w:rPr>
          <w:rFonts w:cs="Times New Roman" w:ascii="Times New Roman" w:hAnsi="Times New Roman"/>
        </w:rPr>
        <w:t>3-</w:t>
        <w:tab/>
        <w:t>25-32, пастор — Бутырин Илья Анатольевич; Христианский центр «Свет Мира» в Рубцовске, пр. Ленина, д. 56; Ассоциация «Церкви Веры» — об¬щины по Алтайскому краю: 658924, Кулундинский район, село Кулунда, ул. Спортивная, д. 126, пастор — Коломиец Тамара Григорьевна. л&gt;.{</w:t>
      </w:r>
    </w:p>
    <w:p>
      <w:pPr>
        <w:pStyle w:val="Style15"/>
        <w:jc w:val="both"/>
        <w:rPr>
          <w:rFonts w:ascii="Times New Roman" w:hAnsi="Times New Roman" w:cs="Times New Roman"/>
        </w:rPr>
      </w:pPr>
      <w:r>
        <w:rPr>
          <w:rFonts w:cs="Times New Roman" w:ascii="Times New Roman" w:hAnsi="Times New Roman"/>
        </w:rPr>
        <w:t>з)</w:t>
        <w:tab/>
        <w:t>Церковь Полного Евангелия «Божий Помазанник». Входит в Ассо-циацию «Союз Христиан». Пресвитер — Месах Аштович Григорян, моб. тел.: 8-903-947-75-07, тел.: 24-43-57. Адрес: 656004, г. Барнаул, Октябрь-ский район, ул. Воровского, д. 97-1.Община возникла в 2002 г. Месах прибыл в Барнаул как миссионер из Армении, где уже основал восемь церквей. На воскресных богослужениях бывает до 60 человек. Большин-ство верующих — молодежь. Есть студенты-тывинцы и обратившиеся в христианство армяне. Пастор Месах считает, что его церковь общееван-гельская, но принимает харизматический стиль служения.</w:t>
      </w:r>
    </w:p>
    <w:p>
      <w:pPr>
        <w:pStyle w:val="Style15"/>
        <w:jc w:val="both"/>
        <w:rPr>
          <w:rFonts w:ascii="Times New Roman" w:hAnsi="Times New Roman" w:cs="Times New Roman"/>
        </w:rPr>
      </w:pPr>
      <w:r>
        <w:rPr>
          <w:rFonts w:cs="Times New Roman" w:ascii="Times New Roman" w:hAnsi="Times New Roman"/>
        </w:rPr>
        <w:t>и)</w:t>
        <w:tab/>
        <w:t>Церковь полного Евангелия «Благословение». Пастор — Залит Олег Геннадиевич. Адрес: г. Барнаул, ул. Юрина, д. 208-380, тел.: (3851)- 41-72-09.</w:t>
      </w:r>
    </w:p>
    <w:p>
      <w:pPr>
        <w:pStyle w:val="Style15"/>
        <w:jc w:val="both"/>
        <w:rPr>
          <w:rFonts w:ascii="Times New Roman" w:hAnsi="Times New Roman" w:cs="Times New Roman"/>
        </w:rPr>
      </w:pPr>
      <w:r>
        <w:rPr>
          <w:rFonts w:cs="Times New Roman" w:ascii="Times New Roman" w:hAnsi="Times New Roman"/>
        </w:rPr>
        <w:t>Харизматическая церковь в Барнауле относится к организации «Гол- гофские Международные служения», филиал которой был расположен в Новосибирске. Движение относится к харизматической миссии «Cal¬vary International».</w:t>
      </w:r>
    </w:p>
    <w:p>
      <w:pPr>
        <w:pStyle w:val="Style15"/>
        <w:jc w:val="both"/>
        <w:rPr>
          <w:rFonts w:ascii="Times New Roman" w:hAnsi="Times New Roman" w:cs="Times New Roman"/>
        </w:rPr>
      </w:pPr>
      <w:r>
        <w:rPr>
          <w:rFonts w:cs="Times New Roman" w:ascii="Times New Roman" w:hAnsi="Times New Roman"/>
        </w:rPr>
        <w:t>к) Объединенная Церковь ХВЕ (федотовцы). Церковь в Бийске. Об¬щина в Барнауле существовала еще в советское время. Закрытая не¬большая церковь. Алтайская христианская благотворительная миссия «Благая Весть». Адрес: г. Барнаул, Железнодорожный район, ул. 2-й Забой, д. 139, президент миссии — Лобода Евгений Владимирович.</w:t>
      </w:r>
    </w:p>
    <w:p>
      <w:pPr>
        <w:pStyle w:val="Style15"/>
        <w:jc w:val="both"/>
        <w:rPr>
          <w:rFonts w:ascii="Times New Roman" w:hAnsi="Times New Roman" w:cs="Times New Roman"/>
        </w:rPr>
      </w:pPr>
      <w:r>
        <w:rPr>
          <w:rFonts w:cs="Times New Roman" w:ascii="Times New Roman" w:hAnsi="Times New Roman"/>
        </w:rPr>
        <w:t>Церковь Христа</w:t>
      </w:r>
    </w:p>
    <w:p>
      <w:pPr>
        <w:pStyle w:val="Style15"/>
        <w:jc w:val="both"/>
        <w:rPr>
          <w:rFonts w:ascii="Times New Roman" w:hAnsi="Times New Roman" w:cs="Times New Roman"/>
        </w:rPr>
      </w:pPr>
      <w:r>
        <w:rPr>
          <w:rFonts w:cs="Times New Roman" w:ascii="Times New Roman" w:hAnsi="Times New Roman"/>
        </w:rPr>
        <w:t>Церковь Христа в Барнауле (зарегистрирована как «Церковь Христа Северной Атлантики, штат Джорджия»), адрес: 565015, г. Барнаул, ул. Деповская, д. 31-80, лидер — Скляров Андрей Петрович. Церковь от¬вергает харизматические дары, верующие считают, что они не могут делать то, что делали апостолы в первохристианской общине. Собирают группы по изучению английского языка. Также действуют другие общи¬ны Церкви Христа. Пасторы — Ромашкин Олег Васильевич, Баринов</w:t>
      </w:r>
    </w:p>
    <w:p>
      <w:pPr>
        <w:pStyle w:val="Style15"/>
        <w:jc w:val="both"/>
        <w:rPr>
          <w:rFonts w:ascii="Times New Roman" w:hAnsi="Times New Roman" w:cs="Times New Roman"/>
        </w:rPr>
      </w:pPr>
      <w:r>
        <w:rPr>
          <w:rFonts w:cs="Times New Roman" w:ascii="Times New Roman" w:hAnsi="Times New Roman"/>
        </w:rPr>
        <w:t>А.</w:t>
        <w:tab/>
        <w:t>Б. Адрес: г. Барнаул, Железнодорожный район, пр. Ленина, д. 92-31, тел.: 24-48-56. Церковь Христа в Бийске, адрес: Бийск, ул. Мухачева, д. 133/1-61, тел.: 22-58-02, лидер — Перова Ольга Евгеньевна.</w:t>
      </w:r>
    </w:p>
    <w:p>
      <w:pPr>
        <w:pStyle w:val="Style15"/>
        <w:jc w:val="both"/>
        <w:rPr>
          <w:rFonts w:ascii="Times New Roman" w:hAnsi="Times New Roman" w:cs="Times New Roman"/>
        </w:rPr>
      </w:pPr>
      <w:r>
        <w:rPr>
          <w:rFonts w:cs="Times New Roman" w:ascii="Times New Roman" w:hAnsi="Times New Roman"/>
        </w:rPr>
        <w:t>Адвентисты седьмого дня (АСД)</w:t>
      </w:r>
    </w:p>
    <w:p>
      <w:pPr>
        <w:pStyle w:val="Style15"/>
        <w:jc w:val="both"/>
        <w:rPr>
          <w:rFonts w:ascii="Times New Roman" w:hAnsi="Times New Roman" w:cs="Times New Roman"/>
        </w:rPr>
      </w:pPr>
      <w:r>
        <w:rPr>
          <w:rFonts w:cs="Times New Roman" w:ascii="Times New Roman" w:hAnsi="Times New Roman"/>
        </w:rPr>
        <w:t>Общины АСД входят в Транссибирскую конференцию церквей АСД. Пресвитер в Барнауле — Олейник Василий Георгиевич. Адрес: г. Бар¬наул, Железнодорожный район, ул. 5-я Западная, д. 33, тел.: 41-82-70.</w:t>
      </w:r>
    </w:p>
    <w:p>
      <w:pPr>
        <w:pStyle w:val="Style15"/>
        <w:jc w:val="both"/>
        <w:rPr>
          <w:rFonts w:ascii="Times New Roman" w:hAnsi="Times New Roman" w:cs="Times New Roman"/>
        </w:rPr>
      </w:pPr>
      <w:r>
        <w:rPr>
          <w:rFonts w:cs="Times New Roman" w:ascii="Times New Roman" w:hAnsi="Times New Roman"/>
        </w:rPr>
        <w:t>Церкви АСД по Алтайскому краю: Церковь АСД номер 1: г. Бийск, ул. Красильникова, д. 325, пастор — Эдуард Робертович Линк. Церковь</w:t>
      </w:r>
    </w:p>
    <w:p>
      <w:pPr>
        <w:pStyle w:val="Style15"/>
        <w:jc w:val="both"/>
        <w:rPr>
          <w:rFonts w:ascii="Times New Roman" w:hAnsi="Times New Roman" w:cs="Times New Roman"/>
        </w:rPr>
      </w:pPr>
      <w:r>
        <w:rPr>
          <w:rFonts w:cs="Times New Roman" w:ascii="Times New Roman" w:hAnsi="Times New Roman"/>
        </w:rPr>
        <w:t>АСД номер 2: г. Бийск, пер. Пионерский, д. 42а, пасторы Карабатов Павел Яковлевич и Демко Р. А.; г. Заринск, ул. Квартальная, д. 1-2; г. Рубцовск, ул. Никольская, д. 10-7, председатель — Хлюстин Юрий Владимирович;</w:t>
      </w:r>
    </w:p>
    <w:p>
      <w:pPr>
        <w:pStyle w:val="Style15"/>
        <w:jc w:val="both"/>
        <w:rPr>
          <w:rFonts w:ascii="Times New Roman" w:hAnsi="Times New Roman" w:cs="Times New Roman"/>
        </w:rPr>
      </w:pPr>
      <w:r>
        <w:rPr>
          <w:rFonts w:cs="Times New Roman" w:ascii="Times New Roman" w:hAnsi="Times New Roman"/>
        </w:rPr>
        <w:t>г.</w:t>
        <w:tab/>
        <w:t>Новоалтайск, ул. 8 Марта, д. 58 и ул. Парнова, д. 2, пресвитер — Резвых Евгения Федоровна; Тальменский район, 658000, рабочий поселок Таль- менка, ул. Элеваторная, д. 1, пресвитер — Резвых Евгений Федорович; Краснощековский район, 658350, село Маралиха, тел.: 275-23-3-53, пре-свитер — Сайбель Давид Васильевич; г. Камень-на-Оби, ул. Д. Бедного,</w:t>
      </w:r>
    </w:p>
    <w:p>
      <w:pPr>
        <w:pStyle w:val="Style15"/>
        <w:jc w:val="both"/>
        <w:rPr>
          <w:rFonts w:ascii="Times New Roman" w:hAnsi="Times New Roman" w:cs="Times New Roman"/>
        </w:rPr>
      </w:pPr>
      <w:r>
        <w:rPr>
          <w:rFonts w:cs="Times New Roman" w:ascii="Times New Roman" w:hAnsi="Times New Roman"/>
        </w:rPr>
        <w:t>д.</w:t>
        <w:tab/>
        <w:t>26, тел.: 41-82-70, пресвитер — Бугров Геннадий Викторович; с. Екате-риновка Кулундинского района, тел.: 2-44-27, пресвитер — Яковлев Ана-толий Павлович; Смоленский район, с. Новотырышкино, ул. Школьная,</w:t>
      </w:r>
    </w:p>
    <w:p>
      <w:pPr>
        <w:pStyle w:val="Style15"/>
        <w:jc w:val="both"/>
        <w:rPr>
          <w:rFonts w:ascii="Times New Roman" w:hAnsi="Times New Roman" w:cs="Times New Roman"/>
        </w:rPr>
      </w:pPr>
      <w:r>
        <w:rPr>
          <w:rFonts w:cs="Times New Roman" w:ascii="Times New Roman" w:hAnsi="Times New Roman"/>
        </w:rPr>
        <w:t>д.</w:t>
        <w:tab/>
        <w:t>7, тел.: 77-96-14, председатель — Зубенков Анатолий Тихонович.</w:t>
      </w:r>
    </w:p>
    <w:p>
      <w:pPr>
        <w:pStyle w:val="Style15"/>
        <w:jc w:val="both"/>
        <w:rPr>
          <w:rFonts w:ascii="Times New Roman" w:hAnsi="Times New Roman" w:cs="Times New Roman"/>
        </w:rPr>
      </w:pPr>
      <w:r>
        <w:rPr>
          <w:rFonts w:cs="Times New Roman" w:ascii="Times New Roman" w:hAnsi="Times New Roman"/>
        </w:rPr>
        <w:t>Новоапостольская церковь</w:t>
      </w:r>
    </w:p>
    <w:p>
      <w:pPr>
        <w:pStyle w:val="Style15"/>
        <w:jc w:val="both"/>
        <w:rPr>
          <w:rFonts w:ascii="Times New Roman" w:hAnsi="Times New Roman" w:cs="Times New Roman"/>
        </w:rPr>
      </w:pPr>
      <w:r>
        <w:rPr>
          <w:rFonts w:cs="Times New Roman" w:ascii="Times New Roman" w:hAnsi="Times New Roman"/>
        </w:rPr>
        <w:t>Незарегистрирована. Одни немцы. Богослужение по-немецки. Своего священника нет, раз в месяц приезжает священник из Новосибирска.</w:t>
      </w:r>
    </w:p>
    <w:p>
      <w:pPr>
        <w:pStyle w:val="Style15"/>
        <w:jc w:val="both"/>
        <w:rPr>
          <w:rFonts w:ascii="Times New Roman" w:hAnsi="Times New Roman" w:cs="Times New Roman"/>
        </w:rPr>
      </w:pPr>
      <w:r>
        <w:rPr>
          <w:rFonts w:cs="Times New Roman" w:ascii="Times New Roman" w:hAnsi="Times New Roman"/>
        </w:rPr>
        <w:t>Этика поведения</w:t>
      </w:r>
    </w:p>
    <w:p>
      <w:pPr>
        <w:pStyle w:val="Style15"/>
        <w:jc w:val="both"/>
        <w:rPr>
          <w:rFonts w:ascii="Times New Roman" w:hAnsi="Times New Roman" w:cs="Times New Roman"/>
        </w:rPr>
      </w:pPr>
      <w:r>
        <w:rPr>
          <w:rFonts w:cs="Times New Roman" w:ascii="Times New Roman" w:hAnsi="Times New Roman"/>
        </w:rPr>
        <w:t>Редькина Оксана Геннадиевна. Тел.: (3852)-51-98-19. Клубы Этики по-ведения человека по Алтайскому краю: «Время», адрес: г. Бийск, ул. Мартьянова, д. 61-22, лидер — Гусева Капитолина Федоровна; «Ис-точник», адрес: г. Рубцовск, ул. Краснознаменная, д. 88-110, тел.: 2-20- 94, лидер — Зыкова Елена Константиновна; «Совет», адрес: г. Бийск, ул. Мартьянова, д. 144/1-21, тел.: 24-58-47, лидер — Докучаева Екате¬рина Васильевна; «Любовь», адрес: 659300, г. Бийск, пер. Клубный,</w:t>
      </w:r>
    </w:p>
    <w:p>
      <w:pPr>
        <w:pStyle w:val="Style15"/>
        <w:jc w:val="both"/>
        <w:rPr>
          <w:rFonts w:ascii="Times New Roman" w:hAnsi="Times New Roman" w:cs="Times New Roman"/>
        </w:rPr>
      </w:pPr>
      <w:r>
        <w:rPr>
          <w:rFonts w:cs="Times New Roman" w:ascii="Times New Roman" w:hAnsi="Times New Roman"/>
        </w:rPr>
        <w:t>д.</w:t>
        <w:tab/>
        <w:t>3 (Клуб железнодорожников), глава — Яценко Татьяна Ильинична; «Исцеление», адрес: г. Бийск, ул. Декабристов, д. 6-48, тел.: 31-88-64, лидер — Пощнева Галина Николаевна; «Вера», адрес: г. Бийск, ул. Во- инов-интернационалистов, д. 65\1-23, тел.: 23-57-85, лидер — татьяна Алексеевна Манилова; «Слово», адрес: г. Новоалтайск, ул. Барнауль¬ская, д. 5-10, тел.: 2-96-23, лидер — Кадетов Виктор Александрович; «Благость», адрес: г. Барнаул, Ленинский район, ул. Юрина, д. 241-34, лидер — Мирошин И. С.; «Чистота», адрес: г. Барнаул, ул. Островского,</w:t>
      </w:r>
    </w:p>
    <w:p>
      <w:pPr>
        <w:pStyle w:val="Style15"/>
        <w:jc w:val="both"/>
        <w:rPr>
          <w:rFonts w:ascii="Times New Roman" w:hAnsi="Times New Roman" w:cs="Times New Roman"/>
        </w:rPr>
      </w:pPr>
      <w:r>
        <w:rPr>
          <w:rFonts w:cs="Times New Roman" w:ascii="Times New Roman" w:hAnsi="Times New Roman"/>
        </w:rPr>
        <w:t>д.</w:t>
        <w:tab/>
        <w:t>46-26, лидер — А. Б. Шишка; «День», адрес: 659200, г. Заринск, пр-т Строителейд. 24-1, тел.: 4-00-34, лидеры — Горбунов Владимир Алек-сандрович, Панкратов Михаил Валерьевич; «Любовь», адрес: г. Барнаул, ул. Интернациональная, д. 135, лидер — Татьяна Васильевна Шмакова; «Свет», адрес: 659305, г. Бийск, пер. Липового, д. 64/1-15, тел.: 31-76-33 (Глотова Людмила Александровна) и ул. Социалистическая, д. 116/1 -9, лидер — Мещеряков Роман Валерьевич;</w:t>
      </w:r>
    </w:p>
    <w:p>
      <w:pPr>
        <w:pStyle w:val="Style15"/>
        <w:jc w:val="both"/>
        <w:rPr>
          <w:rFonts w:ascii="Times New Roman" w:hAnsi="Times New Roman" w:cs="Times New Roman"/>
        </w:rPr>
      </w:pPr>
      <w:r>
        <w:rPr>
          <w:rFonts w:cs="Times New Roman" w:ascii="Times New Roman" w:hAnsi="Times New Roman"/>
        </w:rPr>
        <w:t>См. отдельную справку «Этика поведения» в кн.: Современная рели-гиозная жизнь России. Опыт систематического описания. Том II / Отв. ред. М. Бурдо, С. Филатов. М.: «Логос», 2003. С. 473—476.</w:t>
      </w:r>
    </w:p>
    <w:p>
      <w:pPr>
        <w:pStyle w:val="Style15"/>
        <w:jc w:val="both"/>
        <w:rPr>
          <w:rFonts w:ascii="Times New Roman" w:hAnsi="Times New Roman" w:cs="Times New Roman"/>
        </w:rPr>
      </w:pPr>
      <w:r>
        <w:rPr>
          <w:rFonts w:cs="Times New Roman" w:ascii="Times New Roman" w:hAnsi="Times New Roman"/>
        </w:rPr>
        <w:t>Независимое библейское нерелигиозное общество «Суббота»</w:t>
      </w:r>
    </w:p>
    <w:p>
      <w:pPr>
        <w:pStyle w:val="Style15"/>
        <w:jc w:val="both"/>
        <w:rPr>
          <w:rFonts w:ascii="Times New Roman" w:hAnsi="Times New Roman" w:cs="Times New Roman"/>
        </w:rPr>
      </w:pPr>
      <w:r>
        <w:rPr>
          <w:rFonts w:cs="Times New Roman" w:ascii="Times New Roman" w:hAnsi="Times New Roman"/>
        </w:rPr>
        <w:t>Директор — Трофимов Константин Борисович. Адрес: 656906, г. Бар¬наул, Центральный район, ул. Мусоргского, д. 26-61.</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Руководитель — Петров Алексей Михайлович. Церковь в Барнауле, адрес: ул. Партизанская, д. 142-21, тел.: 26-81-86, 26-93-01. Подчиня¬ются Управленческому центру Свидетелей Иеговы в Петербурге. Самая большая обшина в Заринске — более 500 человек. Ежегодно в Барнауле проводятся конгрессы Свидетелей Иеговы — церковь снимает стадион на 20 тыс. человек.</w:t>
      </w:r>
    </w:p>
    <w:p>
      <w:pPr>
        <w:pStyle w:val="Style15"/>
        <w:jc w:val="both"/>
        <w:rPr>
          <w:rFonts w:ascii="Times New Roman" w:hAnsi="Times New Roman" w:cs="Times New Roman"/>
        </w:rPr>
      </w:pPr>
      <w:r>
        <w:rPr>
          <w:rFonts w:cs="Times New Roman" w:ascii="Times New Roman" w:hAnsi="Times New Roman"/>
        </w:rPr>
        <w:t>Общины по Алтайскому краю: г. Бийск, ул. Ударнаяд. 8-5, глава — Зинич Ярослав Стефанович; г. Алейск; г. Славгород, ул. Луначарского,</w:t>
      </w:r>
    </w:p>
    <w:p>
      <w:pPr>
        <w:pStyle w:val="Style15"/>
        <w:jc w:val="both"/>
        <w:rPr>
          <w:rFonts w:ascii="Times New Roman" w:hAnsi="Times New Roman" w:cs="Times New Roman"/>
        </w:rPr>
      </w:pPr>
      <w:r>
        <w:rPr>
          <w:rFonts w:cs="Times New Roman" w:ascii="Times New Roman" w:hAnsi="Times New Roman"/>
        </w:rPr>
        <w:t>д.</w:t>
        <w:tab/>
        <w:t>146, тел.: 2-18-61, председатель — Болтунов Алексей Александрович;</w:t>
      </w:r>
    </w:p>
    <w:p>
      <w:pPr>
        <w:pStyle w:val="Style15"/>
        <w:jc w:val="both"/>
        <w:rPr>
          <w:rFonts w:ascii="Times New Roman" w:hAnsi="Times New Roman" w:cs="Times New Roman"/>
        </w:rPr>
      </w:pPr>
      <w:r>
        <w:rPr>
          <w:rFonts w:cs="Times New Roman" w:ascii="Times New Roman" w:hAnsi="Times New Roman"/>
        </w:rPr>
        <w:t>г.</w:t>
        <w:tab/>
        <w:t>Заринск, ул. 25 Партсъезда, д. 18/2-30, тел.: 4-35-84, глава — Смо- линов А. А.; пос. Алтайский; г. Рубцовск, ул. Комсомольская, д. 67-7, тел.: 3-23-84, председатель — Даниелян Андрей Эминович; пос. Сол¬нечный Атейского района, ул. Российская, д. 7, тел.: 4-44-45, руково¬дитель — Петров Андрей Николаевич; с. Алтайское, ул. Набережная,</w:t>
      </w:r>
    </w:p>
    <w:p>
      <w:pPr>
        <w:pStyle w:val="Style15"/>
        <w:jc w:val="both"/>
        <w:rPr>
          <w:rFonts w:ascii="Times New Roman" w:hAnsi="Times New Roman" w:cs="Times New Roman"/>
        </w:rPr>
      </w:pPr>
      <w:r>
        <w:rPr>
          <w:rFonts w:cs="Times New Roman" w:ascii="Times New Roman" w:hAnsi="Times New Roman"/>
        </w:rPr>
        <w:t>д.</w:t>
        <w:tab/>
        <w:t>53, тел.: 29-2-21 (Колотинский Юрий Тимофеевич), и ул. Садовая,</w:t>
      </w:r>
    </w:p>
    <w:p>
      <w:pPr>
        <w:pStyle w:val="Style15"/>
        <w:jc w:val="both"/>
        <w:rPr>
          <w:rFonts w:ascii="Times New Roman" w:hAnsi="Times New Roman" w:cs="Times New Roman"/>
        </w:rPr>
      </w:pPr>
      <w:r>
        <w:rPr>
          <w:rFonts w:cs="Times New Roman" w:ascii="Times New Roman" w:hAnsi="Times New Roman"/>
        </w:rPr>
        <w:t>д.</w:t>
        <w:tab/>
        <w:t>27, глава — Горелов Александр Семенович.</w:t>
      </w:r>
    </w:p>
    <w:p>
      <w:pPr>
        <w:pStyle w:val="Style15"/>
        <w:jc w:val="both"/>
        <w:rPr>
          <w:rFonts w:ascii="Times New Roman" w:hAnsi="Times New Roman" w:cs="Times New Roman"/>
        </w:rPr>
      </w:pPr>
      <w:r>
        <w:rPr>
          <w:rFonts w:cs="Times New Roman" w:ascii="Times New Roman" w:hAnsi="Times New Roman"/>
        </w:rPr>
        <w:t>Общество Сознания Кришны (вайшнавы)</w:t>
      </w:r>
    </w:p>
    <w:p>
      <w:pPr>
        <w:pStyle w:val="Style15"/>
        <w:jc w:val="both"/>
        <w:rPr>
          <w:rFonts w:ascii="Times New Roman" w:hAnsi="Times New Roman" w:cs="Times New Roman"/>
        </w:rPr>
      </w:pPr>
      <w:r>
        <w:rPr>
          <w:rFonts w:cs="Times New Roman" w:ascii="Times New Roman" w:hAnsi="Times New Roman"/>
        </w:rPr>
        <w:t>В Барнауле действует Алтайский проповеднический центр Междуна-родного Общества Сознания Кришны. Адрес: г. Барнаул, Октябрьский район, ул. Сухова, д. 44-8, тел.: (3852)-77-11-00, руководители — Резник В. В., Кобзева Лариса Викторовна. Подразделение общества в Барнау¬ле: Октябрьский район, ул. Северо-Западная, д. 27-212, тел.: 75-17-73, президент Борисов Вадим Борисович.</w:t>
      </w:r>
    </w:p>
    <w:p>
      <w:pPr>
        <w:pStyle w:val="Style15"/>
        <w:jc w:val="both"/>
        <w:rPr>
          <w:rFonts w:ascii="Times New Roman" w:hAnsi="Times New Roman" w:cs="Times New Roman"/>
        </w:rPr>
      </w:pPr>
      <w:r>
        <w:rPr>
          <w:rFonts w:cs="Times New Roman" w:ascii="Times New Roman" w:hAnsi="Times New Roman"/>
        </w:rPr>
        <w:t xml:space="preserve">Всего в Алтайском крае 6 общин вайшнавов. </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Имам-хатыб — Ахмедгалиев Фатим-хазрат Машаевич. Получил об-разование в Саудовской Аравии. Адрес мечети: 656099, г. Барнаул, ул. Матросова, д. 163, тел.: 37-65-92. Зарегистрировано также Духовное управление мусульман Алтайского края, председатель — Амиков Анвар Султанович. Общество мусульман Алтайского края «Магди», адрес: г. Барнаул, Ленинский район, ул. Юрина, 208-197, тел.: 51-08-11, пред-седатель — Галямов Шамиль Шарипович.</w:t>
      </w:r>
    </w:p>
    <w:p>
      <w:pPr>
        <w:pStyle w:val="Style15"/>
        <w:jc w:val="both"/>
        <w:rPr>
          <w:rFonts w:ascii="Times New Roman" w:hAnsi="Times New Roman" w:cs="Times New Roman"/>
        </w:rPr>
      </w:pPr>
      <w:r>
        <w:rPr>
          <w:rFonts w:cs="Times New Roman" w:ascii="Times New Roman" w:hAnsi="Times New Roman"/>
        </w:rPr>
        <w:t>С 2001 г. община входит в Духовное управление мусульман Азиат¬ской части России. Ранее не было зарегистрированного прихода, и су-ществовало только общество «Магди». После того как была построена мечеть, барнаульские мусульмане обратились к Нафигулле Аширову с тем, чтобы ДУМАЧР прислало имама. Во время пятничной молитвы регулярно бывает около 100 человек. Всего приход — 200 человек. По мнению имама, в Барнауле более 15 тыс. потенциального мусульман¬ского населения. Это прежде всего татары, а также дагестанцы, чечен¬цы, азербайджанцы, узбеки и таджики. Кроме того, ислам исповедуют члены афганской общины Алтая, состоящей из более 200 человек (в основном — пуштуны). С властями у мусульман никогда спорных во¬просов не возникало.</w:t>
      </w:r>
    </w:p>
    <w:p>
      <w:pPr>
        <w:pStyle w:val="Style15"/>
        <w:jc w:val="both"/>
        <w:rPr>
          <w:rFonts w:ascii="Times New Roman" w:hAnsi="Times New Roman" w:cs="Times New Roman"/>
        </w:rPr>
      </w:pPr>
      <w:r>
        <w:rPr>
          <w:rFonts w:cs="Times New Roman" w:ascii="Times New Roman" w:hAnsi="Times New Roman"/>
        </w:rPr>
        <w:t>В 2004 г. мусульманская община раскололась на две группы. Часть мусульман (в основном татары и казахи) решила выйти из ДУМ Азиат¬ской части России и стать автономной общиной. От предложения муф¬тия Шакирзянова вступить в ДУМ Сибири они отказались. Чеченцы и таджики выступают за то, чтобы остаться внутри ДУМАЧР. Конфликт между двумя группировками развернулся вокруг здания мечети, которое оформлено на председателя мусульманской общины, выступающего за выход из ДУМАЧР.</w:t>
      </w:r>
    </w:p>
    <w:p>
      <w:pPr>
        <w:pStyle w:val="Style15"/>
        <w:jc w:val="both"/>
        <w:rPr>
          <w:rFonts w:ascii="Times New Roman" w:hAnsi="Times New Roman" w:cs="Times New Roman"/>
        </w:rPr>
      </w:pPr>
      <w:r>
        <w:rPr>
          <w:rFonts w:cs="Times New Roman" w:ascii="Times New Roman" w:hAnsi="Times New Roman"/>
        </w:rPr>
        <w:t>Иудаизм</w:t>
      </w:r>
    </w:p>
    <w:p>
      <w:pPr>
        <w:pStyle w:val="Style15"/>
        <w:jc w:val="both"/>
        <w:rPr>
          <w:rFonts w:ascii="Times New Roman" w:hAnsi="Times New Roman" w:cs="Times New Roman"/>
        </w:rPr>
      </w:pPr>
      <w:r>
        <w:rPr>
          <w:rFonts w:cs="Times New Roman" w:ascii="Times New Roman" w:hAnsi="Times New Roman"/>
        </w:rPr>
        <w:t>а) Прогрессивный иудаизм. Председатель общины — Коган Эля Мои-сеевна. Адрес: г. Барнаул, ул. Ленина, 65-40, тел.: 22-47-74.</w:t>
      </w:r>
    </w:p>
    <w:p>
      <w:pPr>
        <w:pStyle w:val="Style15"/>
        <w:jc w:val="both"/>
        <w:rPr>
          <w:rFonts w:ascii="Times New Roman" w:hAnsi="Times New Roman" w:cs="Times New Roman"/>
        </w:rPr>
      </w:pPr>
      <w:r>
        <w:rPr>
          <w:rFonts w:cs="Times New Roman" w:ascii="Times New Roman" w:hAnsi="Times New Roman"/>
        </w:rPr>
        <w:t>б)</w:t>
        <w:tab/>
        <w:t>Организация хасидов ХАБАД «Феор». Председатель общины — Озорин Ян Юрьевич. Адрес: г. Бийск, ул. Кирова, д. 5, тел.: 22-87-33.</w:t>
      </w:r>
    </w:p>
    <w:p>
      <w:pPr>
        <w:pStyle w:val="Style15"/>
        <w:jc w:val="both"/>
        <w:rPr>
          <w:rFonts w:ascii="Times New Roman" w:hAnsi="Times New Roman" w:cs="Times New Roman"/>
        </w:rPr>
      </w:pPr>
      <w:r>
        <w:rPr>
          <w:rFonts w:cs="Times New Roman" w:ascii="Times New Roman" w:hAnsi="Times New Roman"/>
        </w:rPr>
        <w:t>Церковь Иисуса Христа Святых последних дней (мормоны)</w:t>
      </w:r>
    </w:p>
    <w:p>
      <w:pPr>
        <w:pStyle w:val="Style15"/>
        <w:jc w:val="both"/>
        <w:rPr>
          <w:rFonts w:ascii="Times New Roman" w:hAnsi="Times New Roman" w:cs="Times New Roman"/>
        </w:rPr>
      </w:pPr>
      <w:r>
        <w:rPr>
          <w:rFonts w:cs="Times New Roman" w:ascii="Times New Roman" w:hAnsi="Times New Roman"/>
        </w:rPr>
        <w:t>Председатель общины — Черных Т. Г. Адрес: г. Барнаул, Северный Власихинский проезд, 40-73. Община зарегистрирована в 2000 г. В Бар-науле — около 50 человек. д ^ ^ ......</w:t>
      </w:r>
    </w:p>
    <w:p>
      <w:pPr>
        <w:pStyle w:val="Style15"/>
        <w:jc w:val="both"/>
        <w:rPr>
          <w:rFonts w:ascii="Times New Roman" w:hAnsi="Times New Roman" w:cs="Times New Roman"/>
        </w:rPr>
      </w:pPr>
      <w:r>
        <w:rPr>
          <w:rFonts w:cs="Times New Roman" w:ascii="Times New Roman" w:hAnsi="Times New Roman"/>
        </w:rPr>
        <w:t>Церковь сайентологии</w:t>
      </w:r>
    </w:p>
    <w:p>
      <w:pPr>
        <w:pStyle w:val="Style15"/>
        <w:jc w:val="both"/>
        <w:rPr>
          <w:rFonts w:ascii="Times New Roman" w:hAnsi="Times New Roman" w:cs="Times New Roman"/>
        </w:rPr>
      </w:pPr>
      <w:r>
        <w:rPr>
          <w:rFonts w:cs="Times New Roman" w:ascii="Times New Roman" w:hAnsi="Times New Roman"/>
        </w:rPr>
        <w:t>Президент Центра Дианетики — Грошев Борис Леонидович. Адрес: г. Барнаул, ул. Интернациональная, 253-70, тел.: 22-18-84. Директор Гу-манитарного центра Хаббарда — Сафонова Альфия Робертовна, адрес:</w:t>
      </w:r>
    </w:p>
    <w:p>
      <w:pPr>
        <w:pStyle w:val="Style15"/>
        <w:jc w:val="both"/>
        <w:rPr>
          <w:rFonts w:ascii="Times New Roman" w:hAnsi="Times New Roman" w:cs="Times New Roman"/>
        </w:rPr>
      </w:pPr>
      <w:r>
        <w:rPr>
          <w:rFonts w:cs="Times New Roman" w:ascii="Times New Roman" w:hAnsi="Times New Roman"/>
        </w:rPr>
        <w:t>г.</w:t>
        <w:tab/>
        <w:t>Барнаул, пр. Ленина, 169-23, тел.: 23-64-26. Директор Гуманитарного центра Дианетика — Северюгина Е. А., адрес: г. Барнаул, ул. Титова</w:t>
      </w:r>
    </w:p>
    <w:p>
      <w:pPr>
        <w:pStyle w:val="Style15"/>
        <w:jc w:val="both"/>
        <w:rPr>
          <w:rFonts w:ascii="Times New Roman" w:hAnsi="Times New Roman" w:cs="Times New Roman"/>
        </w:rPr>
      </w:pPr>
      <w:r>
        <w:rPr>
          <w:rFonts w:cs="Times New Roman" w:ascii="Times New Roman" w:hAnsi="Times New Roman"/>
        </w:rPr>
        <w:t>1-</w:t>
        <w:tab/>
        <w:t>318, тел.: 34-83-03.</w:t>
      </w:r>
    </w:p>
    <w:p>
      <w:pPr>
        <w:pStyle w:val="Style15"/>
        <w:jc w:val="both"/>
        <w:rPr>
          <w:rFonts w:ascii="Times New Roman" w:hAnsi="Times New Roman" w:cs="Times New Roman"/>
        </w:rPr>
      </w:pPr>
      <w:r>
        <w:rPr>
          <w:rFonts w:cs="Times New Roman" w:ascii="Times New Roman" w:hAnsi="Times New Roman"/>
        </w:rPr>
        <w:t>Церковь последнего завета (виссариониты)</w:t>
      </w:r>
    </w:p>
    <w:p>
      <w:pPr>
        <w:pStyle w:val="Style15"/>
        <w:jc w:val="both"/>
        <w:rPr>
          <w:rFonts w:ascii="Times New Roman" w:hAnsi="Times New Roman" w:cs="Times New Roman"/>
        </w:rPr>
      </w:pPr>
      <w:r>
        <w:rPr>
          <w:rFonts w:cs="Times New Roman" w:ascii="Times New Roman" w:hAnsi="Times New Roman"/>
        </w:rPr>
        <w:t>Незарегистрированная община в Барнауле и группы по краю.</w:t>
      </w:r>
    </w:p>
    <w:p>
      <w:pPr>
        <w:pStyle w:val="Style15"/>
        <w:jc w:val="both"/>
        <w:rPr>
          <w:rFonts w:ascii="Times New Roman" w:hAnsi="Times New Roman" w:cs="Times New Roman"/>
        </w:rPr>
      </w:pPr>
      <w:r>
        <w:rPr>
          <w:rFonts w:cs="Times New Roman" w:ascii="Times New Roman" w:hAnsi="Times New Roman"/>
        </w:rPr>
        <w:t>Белое братство</w:t>
      </w:r>
    </w:p>
    <w:p>
      <w:pPr>
        <w:pStyle w:val="Style15"/>
        <w:jc w:val="both"/>
        <w:rPr>
          <w:rFonts w:ascii="Times New Roman" w:hAnsi="Times New Roman" w:cs="Times New Roman"/>
        </w:rPr>
      </w:pPr>
      <w:r>
        <w:rPr>
          <w:rFonts w:cs="Times New Roman" w:ascii="Times New Roman" w:hAnsi="Times New Roman"/>
        </w:rPr>
        <w:t>Группа в Барнауле. Незарегистрированы.</w:t>
      </w:r>
    </w:p>
    <w:p>
      <w:pPr>
        <w:pStyle w:val="Style15"/>
        <w:jc w:val="both"/>
        <w:rPr>
          <w:rFonts w:ascii="Times New Roman" w:hAnsi="Times New Roman" w:cs="Times New Roman"/>
        </w:rPr>
      </w:pPr>
      <w:r>
        <w:rPr>
          <w:rFonts w:cs="Times New Roman" w:ascii="Times New Roman" w:hAnsi="Times New Roman"/>
        </w:rPr>
        <w:t>Буддийская школа «Карма Кагью»</w:t>
      </w:r>
    </w:p>
    <w:p>
      <w:pPr>
        <w:pStyle w:val="Style15"/>
        <w:jc w:val="both"/>
        <w:rPr>
          <w:rFonts w:ascii="Times New Roman" w:hAnsi="Times New Roman" w:cs="Times New Roman"/>
        </w:rPr>
      </w:pPr>
      <w:r>
        <w:rPr>
          <w:rFonts w:cs="Times New Roman" w:ascii="Times New Roman" w:hAnsi="Times New Roman"/>
        </w:rPr>
        <w:t>Президент — Андрей Степанов. Адрес: г. Барнаул, ул. Георгиева, 42-12.</w:t>
      </w:r>
    </w:p>
    <w:p>
      <w:pPr>
        <w:pStyle w:val="Style15"/>
        <w:jc w:val="both"/>
        <w:rPr>
          <w:rFonts w:ascii="Times New Roman" w:hAnsi="Times New Roman" w:cs="Times New Roman"/>
        </w:rPr>
      </w:pPr>
      <w:r>
        <w:rPr>
          <w:rFonts w:cs="Times New Roman" w:ascii="Times New Roman" w:hAnsi="Times New Roman"/>
        </w:rPr>
        <w:t>Вишва Нирмана Дхарма</w:t>
      </w:r>
    </w:p>
    <w:p>
      <w:pPr>
        <w:pStyle w:val="Style15"/>
        <w:jc w:val="both"/>
        <w:rPr>
          <w:rFonts w:ascii="Times New Roman" w:hAnsi="Times New Roman" w:cs="Times New Roman"/>
        </w:rPr>
      </w:pPr>
      <w:r>
        <w:rPr>
          <w:rFonts w:cs="Times New Roman" w:ascii="Times New Roman" w:hAnsi="Times New Roman"/>
        </w:rPr>
        <w:t>Лидер — Жданов Олег Юрьевич. Адрес: г. Бийск, ул. Воинов Интерна-ционалистов, 98-44, тел.: 2-96-88.</w:t>
      </w:r>
    </w:p>
    <w:p>
      <w:pPr>
        <w:pStyle w:val="Style15"/>
        <w:jc w:val="both"/>
        <w:rPr>
          <w:rFonts w:ascii="Times New Roman" w:hAnsi="Times New Roman" w:cs="Times New Roman"/>
        </w:rPr>
      </w:pPr>
      <w:r>
        <w:rPr>
          <w:rFonts w:cs="Times New Roman" w:ascii="Times New Roman" w:hAnsi="Times New Roman"/>
        </w:rPr>
        <w:t>Ананда Марга</w:t>
      </w:r>
    </w:p>
    <w:p>
      <w:pPr>
        <w:pStyle w:val="Style15"/>
        <w:jc w:val="both"/>
        <w:rPr>
          <w:rFonts w:ascii="Times New Roman" w:hAnsi="Times New Roman" w:cs="Times New Roman"/>
        </w:rPr>
      </w:pPr>
      <w:r>
        <w:rPr>
          <w:rFonts w:cs="Times New Roman" w:ascii="Times New Roman" w:hAnsi="Times New Roman"/>
        </w:rPr>
        <w:t>Руководитель — Воробьева Аида Александровна. Адрес: г. Барнаул, ул.</w:t>
      </w:r>
    </w:p>
    <w:p>
      <w:pPr>
        <w:pStyle w:val="Style15"/>
        <w:jc w:val="both"/>
        <w:rPr>
          <w:rFonts w:ascii="Times New Roman" w:hAnsi="Times New Roman" w:cs="Times New Roman"/>
        </w:rPr>
      </w:pPr>
      <w:r>
        <w:rPr>
          <w:rFonts w:cs="Times New Roman" w:ascii="Times New Roman" w:hAnsi="Times New Roman"/>
        </w:rPr>
        <w:t>В.</w:t>
        <w:tab/>
        <w:t>Кащеевой, 7-78, тел.: 77-78-39. Официально ликвидировано управ-лением юстиции Алтайского края, однако фактически действует.</w:t>
      </w:r>
    </w:p>
    <w:p>
      <w:pPr>
        <w:pStyle w:val="Style15"/>
        <w:jc w:val="both"/>
        <w:rPr>
          <w:rFonts w:ascii="Times New Roman" w:hAnsi="Times New Roman" w:cs="Times New Roman"/>
        </w:rPr>
      </w:pPr>
      <w:r>
        <w:rPr>
          <w:rFonts w:cs="Times New Roman" w:ascii="Times New Roman" w:hAnsi="Times New Roman"/>
        </w:rPr>
        <w:t>Центр Шри Чинмоя</w:t>
      </w:r>
    </w:p>
    <w:p>
      <w:pPr>
        <w:pStyle w:val="Style15"/>
        <w:jc w:val="both"/>
        <w:rPr>
          <w:rFonts w:ascii="Times New Roman" w:hAnsi="Times New Roman" w:cs="Times New Roman"/>
        </w:rPr>
      </w:pPr>
      <w:r>
        <w:rPr>
          <w:rFonts w:cs="Times New Roman" w:ascii="Times New Roman" w:hAnsi="Times New Roman"/>
        </w:rPr>
        <w:t>Руководитель — Киндишева Ольга Павловна. Адрес: г. Барнаул, пос. Куета, 39-2 и Индустриальный район, 656057, ул. Панфиловцев, 3-115, тел.: 34-17-02. Община в Рубцовске: ул. Серафимовича, д. 3, лидер — Ленц Виктор Гербертович.</w:t>
        <w:tab/>
        <w:t>н</w:t>
      </w:r>
    </w:p>
    <w:p>
      <w:pPr>
        <w:pStyle w:val="Style15"/>
        <w:jc w:val="both"/>
        <w:rPr>
          <w:rFonts w:ascii="Times New Roman" w:hAnsi="Times New Roman" w:cs="Times New Roman"/>
        </w:rPr>
      </w:pPr>
      <w:r>
        <w:rPr>
          <w:rFonts w:cs="Times New Roman" w:ascii="Times New Roman" w:hAnsi="Times New Roman"/>
        </w:rPr>
        <w:t>Алтайская община духовного единения «Дао»</w:t>
      </w:r>
    </w:p>
    <w:p>
      <w:pPr>
        <w:pStyle w:val="Style15"/>
        <w:jc w:val="both"/>
        <w:rPr>
          <w:rFonts w:ascii="Times New Roman" w:hAnsi="Times New Roman" w:cs="Times New Roman"/>
        </w:rPr>
      </w:pPr>
      <w:r>
        <w:rPr>
          <w:rFonts w:cs="Times New Roman" w:ascii="Times New Roman" w:hAnsi="Times New Roman"/>
        </w:rPr>
        <w:t>Руководитель — Мирошниченко Марина Георгиевна. Адрес: г. Барнаул, ул. Павловский тракт, 138-138 и ул. Чкалова, 194, тел.: 27-33-18.</w:t>
      </w:r>
    </w:p>
    <w:p>
      <w:pPr>
        <w:pStyle w:val="Style15"/>
        <w:jc w:val="both"/>
        <w:rPr>
          <w:rFonts w:ascii="Times New Roman" w:hAnsi="Times New Roman" w:cs="Times New Roman"/>
        </w:rPr>
      </w:pPr>
      <w:r>
        <w:rPr>
          <w:rFonts w:cs="Times New Roman" w:ascii="Times New Roman" w:hAnsi="Times New Roman"/>
        </w:rPr>
        <w:t>Община духовного единения «Сангха»</w:t>
      </w:r>
    </w:p>
    <w:p>
      <w:pPr>
        <w:pStyle w:val="Style15"/>
        <w:jc w:val="both"/>
        <w:rPr>
          <w:rFonts w:ascii="Times New Roman" w:hAnsi="Times New Roman" w:cs="Times New Roman"/>
        </w:rPr>
      </w:pPr>
      <w:r>
        <w:rPr>
          <w:rFonts w:cs="Times New Roman" w:ascii="Times New Roman" w:hAnsi="Times New Roman"/>
        </w:rPr>
        <w:t>Глава — Овчинникова Александра Прохоровна. Адрес: г. Барнаул, Октябрьский район, ул. Титова, д. 1, тел.: 33-44-02.</w:t>
      </w:r>
    </w:p>
    <w:p>
      <w:pPr>
        <w:pStyle w:val="Style15"/>
        <w:jc w:val="both"/>
        <w:rPr>
          <w:rFonts w:ascii="Times New Roman" w:hAnsi="Times New Roman" w:cs="Times New Roman"/>
        </w:rPr>
      </w:pPr>
      <w:r>
        <w:rPr>
          <w:rFonts w:cs="Times New Roman" w:ascii="Times New Roman" w:hAnsi="Times New Roman"/>
        </w:rPr>
        <w:t>Центр ведического знания «Веды»</w:t>
      </w:r>
    </w:p>
    <w:p>
      <w:pPr>
        <w:pStyle w:val="Style15"/>
        <w:jc w:val="both"/>
        <w:rPr>
          <w:rFonts w:ascii="Times New Roman" w:hAnsi="Times New Roman" w:cs="Times New Roman"/>
        </w:rPr>
      </w:pPr>
      <w:r>
        <w:rPr>
          <w:rFonts w:cs="Times New Roman" w:ascii="Times New Roman" w:hAnsi="Times New Roman"/>
        </w:rPr>
        <w:t>Председатель — Ожмегов Николай Иванович. Адрес: 656099, г. Барна¬ул, ул. Понтонный мост, д. 90.</w:t>
      </w:r>
    </w:p>
    <w:p>
      <w:pPr>
        <w:pStyle w:val="Style15"/>
        <w:jc w:val="both"/>
        <w:rPr>
          <w:rFonts w:ascii="Times New Roman" w:hAnsi="Times New Roman" w:cs="Times New Roman"/>
        </w:rPr>
      </w:pPr>
      <w:r>
        <w:rPr>
          <w:rFonts w:cs="Times New Roman" w:ascii="Times New Roman" w:hAnsi="Times New Roman"/>
        </w:rPr>
        <w:t>Центр ведической культуры</w:t>
      </w:r>
    </w:p>
    <w:p>
      <w:pPr>
        <w:pStyle w:val="Style15"/>
        <w:jc w:val="both"/>
        <w:rPr>
          <w:rFonts w:ascii="Times New Roman" w:hAnsi="Times New Roman" w:cs="Times New Roman"/>
        </w:rPr>
      </w:pPr>
      <w:r>
        <w:rPr>
          <w:rFonts w:cs="Times New Roman" w:ascii="Times New Roman" w:hAnsi="Times New Roman"/>
        </w:rPr>
        <w:t>Президент — Борисов Вадим Борисович. Адрес: г. Барнаул, ул. Попова,</w:t>
      </w:r>
    </w:p>
    <w:p>
      <w:pPr>
        <w:pStyle w:val="Style15"/>
        <w:jc w:val="both"/>
        <w:rPr>
          <w:rFonts w:ascii="Times New Roman" w:hAnsi="Times New Roman" w:cs="Times New Roman"/>
        </w:rPr>
      </w:pPr>
      <w:r>
        <w:rPr>
          <w:rFonts w:cs="Times New Roman" w:ascii="Times New Roman" w:hAnsi="Times New Roman"/>
        </w:rPr>
        <w:t>59-</w:t>
        <w:tab/>
        <w:t>99, тел.: 41-64-03.</w:t>
      </w:r>
    </w:p>
    <w:p>
      <w:pPr>
        <w:pStyle w:val="Style15"/>
        <w:jc w:val="both"/>
        <w:rPr>
          <w:rFonts w:ascii="Times New Roman" w:hAnsi="Times New Roman" w:cs="Times New Roman"/>
        </w:rPr>
      </w:pPr>
      <w:r>
        <w:rPr>
          <w:rFonts w:cs="Times New Roman" w:ascii="Times New Roman" w:hAnsi="Times New Roman"/>
        </w:rPr>
        <w:t>Рериховское движение</w:t>
      </w:r>
    </w:p>
    <w:p>
      <w:pPr>
        <w:pStyle w:val="Style15"/>
        <w:jc w:val="both"/>
        <w:rPr>
          <w:rFonts w:ascii="Times New Roman" w:hAnsi="Times New Roman" w:cs="Times New Roman"/>
        </w:rPr>
      </w:pPr>
      <w:r>
        <w:rPr>
          <w:rFonts w:cs="Times New Roman" w:ascii="Times New Roman" w:hAnsi="Times New Roman"/>
        </w:rPr>
        <w:t>а)</w:t>
        <w:tab/>
        <w:t>Рериховский исследовательский центр «Корона сердца». Глава — Шишин Михаил Юрьевич. Адрес: г. Барнаул, ул. Молодежная, д. 68. Центр Расположен в Институте культуры, адрес: г. Барнаул, ул. Лени¬на, д. 66. Шишин также является директором телерадиоиздательского агентства «Катунь» и Алтайского отделения Международного экологи¬ческого союза, адрес: 656015, г. Барнаул, а/я 845, тел.: (3852)-22-09-08, е-таіі: katun@glas.apc.org.</w:t>
      </w:r>
    </w:p>
    <w:p>
      <w:pPr>
        <w:pStyle w:val="Style15"/>
        <w:jc w:val="both"/>
        <w:rPr>
          <w:rFonts w:ascii="Times New Roman" w:hAnsi="Times New Roman" w:cs="Times New Roman"/>
        </w:rPr>
      </w:pPr>
      <w:r>
        <w:rPr>
          <w:rFonts w:cs="Times New Roman" w:ascii="Times New Roman" w:hAnsi="Times New Roman"/>
        </w:rPr>
        <w:t>Центр объединяет библиотеку, книжную и картинную выставки, ау¬дио- и видеотеки, экологическую телекампанию «Катунь», Фонд «Алтай XXI век». Проводит конференции типа «Алтай—космос—микрокосм» (1993,1994, 1995 гг). Последователи, что занимаются научным изучени¬ем наследия Рерихов и особой роли Алтая (литосферные особенности, аномальные излучения в районе горы Белухи, биоразнообразие края, наскальные рисунки, поля захоронений, древние стоянки и проч.). «Ак-туализируя прошлое, мы создаем будущее».</w:t>
      </w:r>
    </w:p>
    <w:p>
      <w:pPr>
        <w:pStyle w:val="Style15"/>
        <w:jc w:val="both"/>
        <w:rPr>
          <w:rFonts w:ascii="Times New Roman" w:hAnsi="Times New Roman" w:cs="Times New Roman"/>
        </w:rPr>
      </w:pPr>
      <w:r>
        <w:rPr>
          <w:rFonts w:cs="Times New Roman" w:ascii="Times New Roman" w:hAnsi="Times New Roman"/>
        </w:rPr>
        <w:t xml:space="preserve">Шишин М.Ю. — кандидат философских наук, преподаватель Алтай-ского государственного университета (его последовательница — Фоти- ева). Получил международную премию за борьбу против строительства ГЭС на Катуни. Стремится создать национальный парк в Усть-Коксе. </w:t>
      </w:r>
    </w:p>
    <w:p>
      <w:pPr>
        <w:pStyle w:val="Style15"/>
        <w:jc w:val="both"/>
        <w:rPr>
          <w:rFonts w:ascii="Times New Roman" w:hAnsi="Times New Roman" w:cs="Times New Roman"/>
        </w:rPr>
      </w:pPr>
      <w:r>
        <w:rPr>
          <w:rFonts w:cs="Times New Roman" w:ascii="Times New Roman" w:hAnsi="Times New Roman"/>
        </w:rPr>
        <w:t>Считает себя православным «софиологической традиции»: «Отцы Церк¬ви извратили православие, а Флоренский и Булгаков его возродили».</w:t>
      </w:r>
    </w:p>
    <w:p>
      <w:pPr>
        <w:pStyle w:val="Style15"/>
        <w:jc w:val="both"/>
        <w:rPr>
          <w:rFonts w:ascii="Times New Roman" w:hAnsi="Times New Roman" w:cs="Times New Roman"/>
        </w:rPr>
      </w:pPr>
      <w:r>
        <w:rPr>
          <w:rFonts w:cs="Times New Roman" w:ascii="Times New Roman" w:hAnsi="Times New Roman"/>
        </w:rPr>
        <w:t>б)</w:t>
        <w:tab/>
        <w:t>Рериховское общество «Беловодье». Председатель — Порубова Светлана Юрьевна. Адрес: 659335, г. Бийск, пер. Коммунарский, 33-24, тел.: 33-06-08.</w:t>
      </w:r>
    </w:p>
    <w:p>
      <w:pPr>
        <w:pStyle w:val="Style15"/>
        <w:jc w:val="both"/>
        <w:rPr>
          <w:rFonts w:ascii="Times New Roman" w:hAnsi="Times New Roman" w:cs="Times New Roman"/>
        </w:rPr>
      </w:pPr>
      <w:r>
        <w:rPr>
          <w:rFonts w:cs="Times New Roman" w:ascii="Times New Roman" w:hAnsi="Times New Roman"/>
        </w:rPr>
        <w:t>в)</w:t>
        <w:tab/>
        <w:t>Рериховский центр «Агни». Глава — Галкин Николай Дмитриевич. Адрес: 6582204, г. Рубцовск, ул. Алтайская, д. 43, кв. 57, тел.: 48-2-07.</w:t>
      </w:r>
    </w:p>
    <w:p>
      <w:pPr>
        <w:pStyle w:val="Style15"/>
        <w:jc w:val="both"/>
        <w:rPr>
          <w:rFonts w:ascii="Times New Roman" w:hAnsi="Times New Roman" w:cs="Times New Roman"/>
        </w:rPr>
      </w:pPr>
      <w:r>
        <w:rPr>
          <w:rFonts w:cs="Times New Roman" w:ascii="Times New Roman" w:hAnsi="Times New Roman"/>
        </w:rPr>
        <w:t>г)</w:t>
        <w:tab/>
        <w:t>Общество им. Н. К. Рериха. Председатель — Моршнев В. Т. Адрес: 658201, г. Рубцовск, Бульвар Победы, д. 8, тел.: 38-4-62.</w:t>
      </w:r>
    </w:p>
    <w:p>
      <w:pPr>
        <w:pStyle w:val="Style15"/>
        <w:jc w:val="both"/>
        <w:rPr>
          <w:rFonts w:ascii="Times New Roman" w:hAnsi="Times New Roman" w:cs="Times New Roman"/>
        </w:rPr>
      </w:pPr>
      <w:r>
        <w:rPr>
          <w:rFonts w:cs="Times New Roman" w:ascii="Times New Roman" w:hAnsi="Times New Roman"/>
        </w:rPr>
        <w:t>д)</w:t>
        <w:tab/>
        <w:t>Институт духовного видения. Лидер —Любовь Павловна Ко- ряковцева. Располагается в Алтайском центре научно-технической информации (2-й этаж). Коряковцева объявила себя целительницей. Проповедует Живую Этику. В Березовке также работает целительни¬ца Ольга Константиновна, которая считает, что напрямую связана с космическими Учителями Мира. У реки Чалышман она нашла вход в Шамбалу, которую можно увидеть только астральным зрением.</w:t>
      </w:r>
    </w:p>
    <w:p>
      <w:pPr>
        <w:pStyle w:val="Style15"/>
        <w:jc w:val="both"/>
        <w:rPr>
          <w:rFonts w:ascii="Times New Roman" w:hAnsi="Times New Roman" w:cs="Times New Roman"/>
        </w:rPr>
      </w:pPr>
      <w:r>
        <w:rPr>
          <w:rFonts w:cs="Times New Roman" w:ascii="Times New Roman" w:hAnsi="Times New Roman"/>
        </w:rPr>
        <w:t>Движение «Анастасия - Звенящие кедры»</w:t>
      </w:r>
    </w:p>
    <w:p>
      <w:pPr>
        <w:pStyle w:val="Style15"/>
        <w:jc w:val="both"/>
        <w:rPr>
          <w:rFonts w:ascii="Times New Roman" w:hAnsi="Times New Roman" w:cs="Times New Roman"/>
        </w:rPr>
      </w:pPr>
      <w:r>
        <w:rPr>
          <w:rFonts w:cs="Times New Roman" w:ascii="Times New Roman" w:hAnsi="Times New Roman"/>
        </w:rPr>
        <w:t>Лидер — Александра Гурьева, тел.: 24-04-39. Община около 20 человек. Каждый четверг группа собирается около кедров в центре Барнаула. Один из членов общины купил гектар земли и обустраивает его в соот¬ветствии с книгами Мегрэ.</w:t>
      </w:r>
    </w:p>
    <w:p>
      <w:pPr>
        <w:pStyle w:val="Style15"/>
        <w:jc w:val="both"/>
        <w:rPr>
          <w:rFonts w:ascii="Times New Roman" w:hAnsi="Times New Roman" w:cs="Times New Roman"/>
        </w:rPr>
      </w:pPr>
      <w:r>
        <w:rPr>
          <w:rFonts w:cs="Times New Roman" w:ascii="Times New Roman" w:hAnsi="Times New Roman"/>
        </w:rPr>
        <w:t>Общество эзотерической философии «Абеляра»</w:t>
      </w:r>
    </w:p>
    <w:p>
      <w:pPr>
        <w:pStyle w:val="Style15"/>
        <w:jc w:val="both"/>
        <w:rPr>
          <w:rFonts w:ascii="Times New Roman" w:hAnsi="Times New Roman" w:cs="Times New Roman"/>
        </w:rPr>
      </w:pPr>
      <w:r>
        <w:rPr>
          <w:rFonts w:cs="Times New Roman" w:ascii="Times New Roman" w:hAnsi="Times New Roman"/>
        </w:rPr>
        <w:t>Лидеры — Елена Ивановна Панова и Константин Шишкин. Адрес: 656015, г. Барнаул, Железнодорожный район, прт Социалистический,</w:t>
      </w:r>
    </w:p>
    <w:p>
      <w:pPr>
        <w:pStyle w:val="Style15"/>
        <w:jc w:val="both"/>
        <w:rPr>
          <w:rFonts w:ascii="Times New Roman" w:hAnsi="Times New Roman" w:cs="Times New Roman"/>
        </w:rPr>
      </w:pPr>
      <w:r>
        <w:rPr>
          <w:rFonts w:cs="Times New Roman" w:ascii="Times New Roman" w:hAnsi="Times New Roman"/>
        </w:rPr>
        <w:t>д.</w:t>
        <w:tab/>
        <w:t>130, тел.: 23-32-33, 41-41-19. Свое название общество получило от Абе-ляров у Кастанеды и философа Абеляра. Изучают «Диагностику кар¬мы» Лазарева, Кастанеду и буддизм. Панова считает себя потомственной «видящей» в тонком и огненном виде. Проводятся семинары, приходит до 20 человек. Слышат из информационного пространства правильные изречения Христа (апокрифы). Например, фраза «возлюби ближнего своего как самого себя» завершалась так: «ближний и есть ты». Считают, что Алтай — особое энергетическое место и здесь находится И'амбала.. По мнению Елены, «если здесь выжил, то выживешь везде, здесь-закру- ченная энергетика, а геологические пласты как антенны».</w:t>
      </w:r>
    </w:p>
    <w:p>
      <w:pPr>
        <w:pStyle w:val="Style15"/>
        <w:jc w:val="both"/>
        <w:rPr>
          <w:rFonts w:ascii="Times New Roman" w:hAnsi="Times New Roman" w:cs="Times New Roman"/>
        </w:rPr>
      </w:pPr>
      <w:r>
        <w:rPr>
          <w:rFonts w:cs="Times New Roman" w:ascii="Times New Roman" w:hAnsi="Times New Roman"/>
        </w:rPr>
        <w:t>Центр духовного возрождения и оздоровления человека</w:t>
      </w:r>
    </w:p>
    <w:p>
      <w:pPr>
        <w:pStyle w:val="Style15"/>
        <w:jc w:val="both"/>
        <w:rPr>
          <w:rFonts w:ascii="Times New Roman" w:hAnsi="Times New Roman" w:cs="Times New Roman"/>
        </w:rPr>
      </w:pPr>
      <w:r>
        <w:rPr>
          <w:rFonts w:cs="Times New Roman" w:ascii="Times New Roman" w:hAnsi="Times New Roman"/>
        </w:rPr>
        <w:t>Президент — Госьков Павел Иннокентьевич, раб. тел.: 76-35-93. Адрес: 656044, г. Барнаул, Ленинский район, ул. Попова, 56-105, тел.: 51-70-13.</w:t>
      </w:r>
    </w:p>
    <w:p>
      <w:pPr>
        <w:pStyle w:val="Style15"/>
        <w:jc w:val="both"/>
        <w:rPr>
          <w:rFonts w:ascii="Times New Roman" w:hAnsi="Times New Roman" w:cs="Times New Roman"/>
        </w:rPr>
      </w:pPr>
      <w:r>
        <w:rPr>
          <w:rFonts w:cs="Times New Roman" w:ascii="Times New Roman" w:hAnsi="Times New Roman"/>
        </w:rPr>
        <w:t>Госьков — профессор Политехнического института. Проводит семи¬нары и конференции по торсионным полям и проповедует пророст¬ковую теорию: на теле человека находятся опорные точки биополя и ставится банка со 100 зернами пшеницы. По числу взошедших зерен пшеницы оценивается качество поля: 10 % всходов — плохое поле, а более 80% — хорошее.</w:t>
      </w:r>
    </w:p>
    <w:p>
      <w:pPr>
        <w:pStyle w:val="Style15"/>
        <w:jc w:val="both"/>
        <w:rPr>
          <w:rFonts w:ascii="Times New Roman" w:hAnsi="Times New Roman" w:cs="Times New Roman"/>
        </w:rPr>
      </w:pPr>
      <w:r>
        <w:rPr>
          <w:rFonts w:cs="Times New Roman" w:ascii="Times New Roman" w:hAnsi="Times New Roman"/>
        </w:rPr>
        <w:t>Центр оккультной философии «Мерлин»</w:t>
      </w:r>
    </w:p>
    <w:p>
      <w:pPr>
        <w:pStyle w:val="Style15"/>
        <w:jc w:val="both"/>
        <w:rPr>
          <w:rFonts w:ascii="Times New Roman" w:hAnsi="Times New Roman" w:cs="Times New Roman"/>
        </w:rPr>
      </w:pPr>
      <w:r>
        <w:rPr>
          <w:rFonts w:cs="Times New Roman" w:ascii="Times New Roman" w:hAnsi="Times New Roman"/>
        </w:rPr>
        <w:t>Глава — Шелекова Тамара Николаевна. Адрес: г. Барнаул, Октябрьский район, ул. Малахова, 31-31, тел.: 33-23-59. Лидерами центра считаются Андрей, который называет себя колдуном, и его мать, которая гадает на картах. Андрей известен в Барнауле как «Андрюха-колдун».</w:t>
      </w:r>
    </w:p>
    <w:p>
      <w:pPr>
        <w:pStyle w:val="Style15"/>
        <w:jc w:val="both"/>
        <w:rPr>
          <w:rFonts w:ascii="Times New Roman" w:hAnsi="Times New Roman" w:cs="Times New Roman"/>
        </w:rPr>
      </w:pPr>
      <w:r>
        <w:rPr>
          <w:rFonts w:cs="Times New Roman" w:ascii="Times New Roman" w:hAnsi="Times New Roman"/>
        </w:rPr>
        <w:t>Школа эзотерических знаний «Дар»</w:t>
      </w:r>
    </w:p>
    <w:p>
      <w:pPr>
        <w:pStyle w:val="Style15"/>
        <w:jc w:val="both"/>
        <w:rPr>
          <w:rFonts w:ascii="Times New Roman" w:hAnsi="Times New Roman" w:cs="Times New Roman"/>
        </w:rPr>
      </w:pPr>
      <w:r>
        <w:rPr>
          <w:rFonts w:cs="Times New Roman" w:ascii="Times New Roman" w:hAnsi="Times New Roman"/>
        </w:rPr>
        <w:t>Председатель — Головина Татьяна Васильевна. Адрес: г. Барнаул, Же-. лезнодорожный район, пр-т Ленина, 142-2. В школе обучают целитель- ству, духовному видению и практике снятия порчи и сглаза, а также теософии.</w:t>
      </w:r>
    </w:p>
    <w:p>
      <w:pPr>
        <w:pStyle w:val="Style15"/>
        <w:jc w:val="both"/>
        <w:rPr>
          <w:rFonts w:ascii="Times New Roman" w:hAnsi="Times New Roman" w:cs="Times New Roman"/>
        </w:rPr>
      </w:pPr>
      <w:r>
        <w:rPr>
          <w:rFonts w:cs="Times New Roman" w:ascii="Times New Roman" w:hAnsi="Times New Roman"/>
        </w:rPr>
        <w:t>Организация «Галактика 3000 Антонина»</w:t>
      </w:r>
    </w:p>
    <w:p>
      <w:pPr>
        <w:pStyle w:val="Style15"/>
        <w:jc w:val="both"/>
        <w:rPr>
          <w:rFonts w:ascii="Times New Roman" w:hAnsi="Times New Roman" w:cs="Times New Roman"/>
        </w:rPr>
      </w:pPr>
      <w:r>
        <w:rPr>
          <w:rFonts w:cs="Times New Roman" w:ascii="Times New Roman" w:hAnsi="Times New Roman"/>
        </w:rPr>
        <w:t>Руководитель — Антонина Прудентьевна Попова. Адрес: 656015, г. Бар-наул, Железнодорожный район, ул. Деповская, 18-15.</w:t>
      </w:r>
    </w:p>
    <w:p>
      <w:pPr>
        <w:pStyle w:val="Style15"/>
        <w:jc w:val="both"/>
        <w:rPr>
          <w:rFonts w:ascii="Times New Roman" w:hAnsi="Times New Roman" w:cs="Times New Roman"/>
        </w:rPr>
      </w:pPr>
      <w:r>
        <w:rPr>
          <w:rFonts w:cs="Times New Roman" w:ascii="Times New Roman" w:hAnsi="Times New Roman"/>
        </w:rPr>
        <w:t>Организация «Рикла»</w:t>
      </w:r>
    </w:p>
    <w:p>
      <w:pPr>
        <w:pStyle w:val="Style15"/>
        <w:jc w:val="both"/>
        <w:rPr>
          <w:rFonts w:ascii="Times New Roman" w:hAnsi="Times New Roman" w:cs="Times New Roman"/>
        </w:rPr>
      </w:pPr>
      <w:r>
        <w:rPr>
          <w:rFonts w:cs="Times New Roman" w:ascii="Times New Roman" w:hAnsi="Times New Roman"/>
        </w:rPr>
        <w:t>Община в Барнауле. Проповедница учения «Рикла» Таия ездит из Кемерово, где действует крупная организация. Основатель «Риклы», уроженец одного из российских городов, попал в автокатастрофу с ле-тальным исходом. К приезду «Скорой помощи» он «ожил» и заявил, что в тело человека вселился Рикла — Огонь Космоса Единого. Мужчина заявил своей семье, что он не их муж и отец, а Рикла в его теле. Цель Рикды — возрождение духовной цивилизации айнов, этноса, жившего на берегах Байкала. Все члены организации носят свои аинские име¬на. Занимаются целительством и собираются на острове среди озера Байкал для исполнения аинских религиозных ритуалов и чтения книг «Риклы».</w:t>
      </w:r>
    </w:p>
    <w:p>
      <w:pPr>
        <w:pStyle w:val="Style15"/>
        <w:jc w:val="both"/>
        <w:rPr>
          <w:rFonts w:ascii="Times New Roman" w:hAnsi="Times New Roman" w:cs="Times New Roman"/>
        </w:rPr>
      </w:pPr>
      <w:r>
        <w:rPr>
          <w:rFonts w:cs="Times New Roman" w:ascii="Times New Roman" w:hAnsi="Times New Roman"/>
        </w:rPr>
        <w:t>Координационно-исследовательский центр возрождения духовности «Калагия»</w:t>
      </w:r>
    </w:p>
    <w:p>
      <w:pPr>
        <w:pStyle w:val="Style15"/>
        <w:jc w:val="both"/>
        <w:rPr>
          <w:rFonts w:ascii="Times New Roman" w:hAnsi="Times New Roman" w:cs="Times New Roman"/>
        </w:rPr>
      </w:pPr>
      <w:r>
        <w:rPr>
          <w:rFonts w:cs="Times New Roman" w:ascii="Times New Roman" w:hAnsi="Times New Roman"/>
        </w:rPr>
        <w:t>Председатель — Рыбаков Сергей Николаевич. Адрес: г. Бийск, ул. Ва-сильева, 61/1, тел.: 25-34-34 и ул. Новаторская, 8-6, тел.: 3-48-87 (Бу¬тин Виктор Евстафьевич). Священной книгой последователей центра является произведение Наумкина «Калагия — синергетика». Наумкин написал свой труд после того, как в Москве к нему подошел старик и приказал ехать на Алтай. В одной из алтайских деревень Наумкин стал получать информацию из Космоса от Учителя. В книге излагаются принципы космической философии и энергетического строения мира. Книга была издана при поддержке московского писателя Сиянова в</w:t>
      </w:r>
    </w:p>
    <w:p>
      <w:pPr>
        <w:pStyle w:val="Style15"/>
        <w:jc w:val="both"/>
        <w:rPr>
          <w:rFonts w:ascii="Times New Roman" w:hAnsi="Times New Roman" w:cs="Times New Roman"/>
        </w:rPr>
      </w:pPr>
      <w:r>
        <w:rPr>
          <w:rFonts w:cs="Times New Roman" w:ascii="Times New Roman" w:hAnsi="Times New Roman"/>
        </w:rPr>
        <w:t>1998</w:t>
        <w:tab/>
        <w:t>г. (Сиянов также написал книгу «Эхо Калагии»), Сейчас Наумкин (ему 40 лет) живет в тайге у Белокурихи с супругой и сыном. Каждые полтора года он меняет место жительства. Ученики Наумкина живут в Бийске и Белокурихе. К нему приезжают со всей России. Еду в тайгу доставляют специальные ученики-проводники. Они также собирают пустые алюминиевые банки и приносят Наумкину листы железа. Из алюминиевых пластин он делает приборы против темных сил и при-шельцев из космоса — цветы из алюминия, цилиндры. Пластины его последователи стараются носить по всему телу для защиты от плохих энергий (нагрудный «прибор» стоит 2 тыс. рублей). Помимо этого, Наумкин закапывает металл в землю для того, чтобы создать на Алтае силовой контур (энергетический портал мира), который отпугнет злые силы и пришельцев, когда они прилетят на землю. Шамбала, по мнению Наумкина, находится на Алтае сейчас, а он является новым Мессией и Демиургом, т. е. его проповедь и есть Второе Пришествие Мессии, который должен предупредить о коварных замыслах пришельцев. В группах царит антисанитария, так как грязью считается только то, что приносят пришельцы, например компьютерные технологии. Грозовые явления «наумкинцы» считают происками инопланетян.</w:t>
      </w:r>
    </w:p>
    <w:p>
      <w:pPr>
        <w:pStyle w:val="Style15"/>
        <w:jc w:val="both"/>
        <w:rPr>
          <w:rFonts w:ascii="Times New Roman" w:hAnsi="Times New Roman" w:cs="Times New Roman"/>
        </w:rPr>
      </w:pPr>
      <w:r>
        <w:rPr>
          <w:rFonts w:cs="Times New Roman" w:ascii="Times New Roman" w:hAnsi="Times New Roman"/>
        </w:rPr>
        <w:t>Библиография</w:t>
      </w:r>
    </w:p>
    <w:p>
      <w:pPr>
        <w:pStyle w:val="Style15"/>
        <w:jc w:val="both"/>
        <w:rPr>
          <w:rFonts w:ascii="Times New Roman" w:hAnsi="Times New Roman" w:cs="Times New Roman"/>
        </w:rPr>
      </w:pPr>
      <w:r>
        <w:rPr>
          <w:rFonts w:cs="Times New Roman" w:ascii="Times New Roman" w:hAnsi="Times New Roman"/>
        </w:rPr>
        <w:t>£ Болотнев Ф. Ф. Старообрядцы Алтая И Забайкалья: Опыт сравнительной ха- щ рактеристики. Барнаул, 2000.</w:t>
      </w:r>
    </w:p>
    <w:p>
      <w:pPr>
        <w:pStyle w:val="Style15"/>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Документы по истории церквей и вероисповеданий в Алтайском крае (XVII •— начало XX вв.). Барнаул, 1997. ц Документы по истории церквей и религиозных объединений в Алтайском крае (1917—1998 гг.). Барнаул,.</w:t>
      </w:r>
    </w:p>
    <w:p>
      <w:pPr>
        <w:pStyle w:val="Style15"/>
        <w:jc w:val="both"/>
        <w:rPr>
          <w:rFonts w:ascii="Times New Roman" w:hAnsi="Times New Roman" w:cs="Times New Roman"/>
        </w:rPr>
      </w:pPr>
      <w:r>
        <w:rPr>
          <w:rFonts w:cs="Times New Roman" w:ascii="Times New Roman" w:hAnsi="Times New Roman"/>
        </w:rPr>
        <w:t>Покровский Н. Н. Антифеодальный протест урало-сибирских крестьян старо-обрядцев XVIII в. Новосибирск, 1984.</w:t>
      </w:r>
    </w:p>
    <w:p>
      <w:pPr>
        <w:pStyle w:val="Style15"/>
        <w:jc w:val="both"/>
        <w:rPr>
          <w:rFonts w:ascii="Times New Roman" w:hAnsi="Times New Roman" w:cs="Times New Roman"/>
        </w:rPr>
      </w:pPr>
      <w:r>
        <w:rPr>
          <w:rFonts w:cs="Times New Roman" w:ascii="Times New Roman" w:hAnsi="Times New Roman"/>
        </w:rPr>
        <w:t xml:space="preserve">Православный Алтай. Небесный покров и земной подвиг. Альманах «К Свету». Вып. 20. М., 2002. </w:t>
      </w:r>
    </w:p>
    <w:p>
      <w:pPr>
        <w:pStyle w:val="Style15"/>
        <w:jc w:val="both"/>
        <w:rPr>
          <w:rFonts w:ascii="Times New Roman" w:hAnsi="Times New Roman" w:cs="Times New Roman"/>
        </w:rPr>
      </w:pPr>
      <w:r>
        <w:rPr>
          <w:rFonts w:cs="Times New Roman" w:ascii="Times New Roman" w:hAnsi="Times New Roman"/>
        </w:rPr>
        <w:t>Краснодарский край</w:t>
      </w:r>
    </w:p>
    <w:p>
      <w:pPr>
        <w:pStyle w:val="Style15"/>
        <w:jc w:val="both"/>
        <w:rPr>
          <w:rFonts w:ascii="Times New Roman" w:hAnsi="Times New Roman" w:cs="Times New Roman"/>
        </w:rPr>
      </w:pPr>
      <w:r>
        <w:rPr>
          <w:rFonts w:cs="Times New Roman" w:ascii="Times New Roman" w:hAnsi="Times New Roman"/>
        </w:rPr>
        <w:t>''к</w:t>
        <w:tab/>
        <w:t>Составлено в ноябре 2003г.</w:t>
      </w:r>
    </w:p>
    <w:p>
      <w:pPr>
        <w:pStyle w:val="Style1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w:t>
        <w:tab/>
        <w:t>Авторы: С. Филатов, Р. Пункт</w:t>
      </w:r>
    </w:p>
    <w:p>
      <w:pPr>
        <w:pStyle w:val="Style15"/>
        <w:jc w:val="both"/>
        <w:rPr>
          <w:rFonts w:ascii="Times New Roman" w:hAnsi="Times New Roman" w:cs="Times New Roman"/>
        </w:rPr>
      </w:pPr>
      <w:r>
        <w:rPr>
          <w:rFonts w:cs="Times New Roman" w:ascii="Times New Roman" w:hAnsi="Times New Roman"/>
        </w:rPr>
        <w:t>Сбор материалов: С. Филатов, Р.Лункин</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 в крае</w:t>
      </w:r>
    </w:p>
    <w:p>
      <w:pPr>
        <w:pStyle w:val="Style15"/>
        <w:jc w:val="both"/>
        <w:rPr>
          <w:rFonts w:ascii="Times New Roman" w:hAnsi="Times New Roman" w:cs="Times New Roman"/>
        </w:rPr>
      </w:pPr>
      <w:r>
        <w:rPr>
          <w:rFonts w:cs="Times New Roman" w:ascii="Times New Roman" w:hAnsi="Times New Roman"/>
        </w:rPr>
        <w:t>До XVIII в. основное население края — горские народы. До XVI в. они, в основном сохраняя верность языческим верованиям, подвергались влиянию и ислама, и христианства. В XVI—XVIII вв. происходит их исламизация.</w:t>
      </w:r>
    </w:p>
    <w:p>
      <w:pPr>
        <w:pStyle w:val="Style15"/>
        <w:jc w:val="both"/>
        <w:rPr>
          <w:rFonts w:ascii="Times New Roman" w:hAnsi="Times New Roman" w:cs="Times New Roman"/>
        </w:rPr>
      </w:pPr>
      <w:r>
        <w:rPr>
          <w:rFonts w:cs="Times New Roman" w:ascii="Times New Roman" w:hAnsi="Times New Roman"/>
        </w:rPr>
        <w:t>Христианство на Кубани начинает активно развиваться в XVIII в. в связи с новой политикой императрицы Екатерины II по укреплению границ, освоению новых территорий, строительству Екатеринодара (с 1920 г. — Краснодар) и массовым переселением запорожского казаче¬ства на Кубань. Юг Краснодарского края был освоен еще позже — во второй половине XIX в., после окончания Кавказской войны.</w:t>
      </w:r>
    </w:p>
    <w:p>
      <w:pPr>
        <w:pStyle w:val="Style15"/>
        <w:jc w:val="both"/>
        <w:rPr>
          <w:rFonts w:ascii="Times New Roman" w:hAnsi="Times New Roman" w:cs="Times New Roman"/>
        </w:rPr>
      </w:pPr>
      <w:r>
        <w:rPr>
          <w:rFonts w:cs="Times New Roman" w:ascii="Times New Roman" w:hAnsi="Times New Roman"/>
        </w:rPr>
        <w:t>Кубанские казаки всегда были тесно связаны с украинскими духов¬ными центрами. Специфические украинские и казачьи демократиче¬ские традиции привносили в местное православие дух анархической вольности.</w:t>
      </w:r>
    </w:p>
    <w:p>
      <w:pPr>
        <w:pStyle w:val="Style15"/>
        <w:jc w:val="both"/>
        <w:rPr>
          <w:rFonts w:ascii="Times New Roman" w:hAnsi="Times New Roman" w:cs="Times New Roman"/>
        </w:rPr>
      </w:pPr>
      <w:r>
        <w:rPr>
          <w:rFonts w:cs="Times New Roman" w:ascii="Times New Roman" w:hAnsi="Times New Roman"/>
        </w:rPr>
        <w:t>У населения Кубани, в котором наиболее значимым элементом бы¬ли запорожские казаки — украинцы, сформировалось особое чувство идентичности. С одной стороны, после трех веков жизни на Кавказе они в громадном большинстве не считают себя украинцами, с другой — и русское национальное самосознание у них развито слабее. Они в боль¬шей степени считают себя патриотами Кубани, чем России. И в XIX, и в XX вв. в критические исторические моменты кубанцы проявляли региональный изоляционизм и недоверие к центральной российской власти («У вас Святая Русь, а у нас — Священная Кубань»),</w:t>
      </w:r>
    </w:p>
    <w:p>
      <w:pPr>
        <w:pStyle w:val="Style15"/>
        <w:jc w:val="both"/>
        <w:rPr>
          <w:rFonts w:ascii="Times New Roman" w:hAnsi="Times New Roman" w:cs="Times New Roman"/>
        </w:rPr>
      </w:pPr>
      <w:r>
        <w:rPr>
          <w:rFonts w:cs="Times New Roman" w:ascii="Times New Roman" w:hAnsi="Times New Roman"/>
        </w:rPr>
        <w:t>Перед революцией на территории нынешней Краснодарской епар¬хии было две епархии — Екатеринодарская и Черноморская.</w:t>
      </w:r>
    </w:p>
    <w:p>
      <w:pPr>
        <w:pStyle w:val="Style15"/>
        <w:jc w:val="both"/>
        <w:rPr>
          <w:rFonts w:ascii="Times New Roman" w:hAnsi="Times New Roman" w:cs="Times New Roman"/>
        </w:rPr>
      </w:pPr>
      <w:r>
        <w:rPr>
          <w:rFonts w:cs="Times New Roman" w:ascii="Times New Roman" w:hAnsi="Times New Roman"/>
        </w:rPr>
        <w:t>Миграционные процессы также оказывали влияние на религиозную жизнь края, где «пришлый элемент» (горцы, греки, армяне, поляки, немцы) составлял заметную часть населения. Северный Кавказ был одним из тех регионов, где в конце XIX в. зарождалось баптистско- евангелическое движение.</w:t>
      </w:r>
    </w:p>
    <w:p>
      <w:pPr>
        <w:pStyle w:val="Style15"/>
        <w:jc w:val="both"/>
        <w:rPr>
          <w:rFonts w:ascii="Times New Roman" w:hAnsi="Times New Roman" w:cs="Times New Roman"/>
        </w:rPr>
      </w:pPr>
      <w:r>
        <w:rPr>
          <w:rFonts w:cs="Times New Roman" w:ascii="Times New Roman" w:hAnsi="Times New Roman"/>
        </w:rPr>
        <w:t xml:space="preserve">Кавказская война и постоянные конфликты с полуязыческим-поду- </w:t>
      </w:r>
    </w:p>
    <w:p>
      <w:pPr>
        <w:pStyle w:val="Style15"/>
        <w:jc w:val="both"/>
        <w:rPr>
          <w:rFonts w:ascii="Times New Roman" w:hAnsi="Times New Roman" w:cs="Times New Roman"/>
        </w:rPr>
      </w:pPr>
      <w:r>
        <w:rPr>
          <w:rFonts w:cs="Times New Roman" w:ascii="Times New Roman" w:hAnsi="Times New Roman"/>
        </w:rPr>
        <w:t>исламским горским населением также наложили отпечаток на духовный облик территории, объединенной ныне в Краснодарской епархии.</w:t>
      </w:r>
    </w:p>
    <w:p>
      <w:pPr>
        <w:pStyle w:val="Style15"/>
        <w:jc w:val="both"/>
        <w:rPr>
          <w:rFonts w:ascii="Times New Roman" w:hAnsi="Times New Roman" w:cs="Times New Roman"/>
        </w:rPr>
      </w:pPr>
      <w:r>
        <w:rPr>
          <w:rFonts w:cs="Times New Roman" w:ascii="Times New Roman" w:hAnsi="Times New Roman"/>
        </w:rPr>
        <w:t>Антирелигиозная борьба на Кубани в советский период была прямо связана с «расказачиванием» населения и поэтому носила особенно жестокий характер.</w:t>
      </w:r>
    </w:p>
    <w:p>
      <w:pPr>
        <w:pStyle w:val="Style15"/>
        <w:jc w:val="both"/>
        <w:rPr>
          <w:rFonts w:ascii="Times New Roman" w:hAnsi="Times New Roman" w:cs="Times New Roman"/>
        </w:rPr>
      </w:pPr>
      <w:r>
        <w:rPr>
          <w:rFonts w:cs="Times New Roman" w:ascii="Times New Roman" w:hAnsi="Times New Roman"/>
        </w:rPr>
        <w:t>В 1970—1980 гг. Краснодарский край был регионом, где религиозная жизнь развивалась сравнительно интенсивно. С Украины проникали баптизм и пятидесятничество. Структуры РПЦ были также развиты лучше, чем в большинстве других регионов России.</w:t>
      </w:r>
    </w:p>
    <w:p>
      <w:pPr>
        <w:pStyle w:val="Style15"/>
        <w:jc w:val="both"/>
        <w:rPr>
          <w:rFonts w:ascii="Times New Roman" w:hAnsi="Times New Roman" w:cs="Times New Roman"/>
        </w:rPr>
      </w:pPr>
      <w:r>
        <w:rPr>
          <w:rFonts w:cs="Times New Roman" w:ascii="Times New Roman" w:hAnsi="Times New Roman"/>
        </w:rPr>
        <w:t>Одна из крупнейших епархий России — Краснодарская — не была ликвидирована при большевиках и считалась одной из самых доходных в РПЦ МП.</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Екатеринодарская и Кубанская епархия РПЦ. Возглавляет епархию митрополит Исидор (Кириченко) Екатеринодарский и Кубанский.</w:t>
      </w:r>
    </w:p>
    <w:p>
      <w:pPr>
        <w:pStyle w:val="Style15"/>
        <w:jc w:val="both"/>
        <w:rPr>
          <w:rFonts w:ascii="Times New Roman" w:hAnsi="Times New Roman" w:cs="Times New Roman"/>
        </w:rPr>
      </w:pPr>
      <w:r>
        <w:rPr>
          <w:rFonts w:cs="Times New Roman" w:ascii="Times New Roman" w:hAnsi="Times New Roman"/>
        </w:rPr>
        <w:t>Митрополит Исидор (Николай Васильевич Кириченко) родился в мае 1941 г. в пос. Веймарн Кингисеппского района Ленинградской области в семье рабочего-железнодорожника. Сразу по окончании средней школы учился в ЛДС и ЛДА в 1958—1967 гг. С 1967 г. — ие¬ромонах. В 1967—1971 гг. — на приходах в Ленинградской области. В 1971 — 1975 гг. — настоятель Георгиевского храма в Старой Русе (с 1973 г. — игумен). В 1975—1977 гг. преподавал вЛДА. В 1977—1987 гг. — епископ Архангельский (хиротонисан митрополитом Никодимом (Рото¬вым). С 1987 г. — архиепископ (с 2001 г. митрополит) Краснодарский и Новороссийский (в 2001 г. епархия была переименована в Екатери- нодарскую и Кубанскую).</w:t>
      </w:r>
    </w:p>
    <w:p>
      <w:pPr>
        <w:pStyle w:val="Style15"/>
        <w:jc w:val="both"/>
        <w:rPr>
          <w:rFonts w:ascii="Times New Roman" w:hAnsi="Times New Roman" w:cs="Times New Roman"/>
        </w:rPr>
      </w:pPr>
      <w:r>
        <w:rPr>
          <w:rFonts w:cs="Times New Roman" w:ascii="Times New Roman" w:hAnsi="Times New Roman"/>
        </w:rPr>
        <w:t>Адрес ЕУ: 350006, г. Краснодар, ул. Соборная, д. 60, тел.: (8612)-62- 20-81, факс: (8612)-62-09-48, электронный адрес: kubref@mail.ru.</w:t>
      </w:r>
    </w:p>
    <w:p>
      <w:pPr>
        <w:pStyle w:val="Style15"/>
        <w:jc w:val="both"/>
        <w:rPr>
          <w:rFonts w:ascii="Times New Roman" w:hAnsi="Times New Roman" w:cs="Times New Roman"/>
        </w:rPr>
      </w:pPr>
      <w:r>
        <w:rPr>
          <w:rFonts w:cs="Times New Roman" w:ascii="Times New Roman" w:hAnsi="Times New Roman"/>
        </w:rPr>
        <w:t>Викарный епископ — Ейский Тихон (Лобковский). Назначен ре-шением Синода 24 декабря 2004 г.</w:t>
      </w:r>
    </w:p>
    <w:p>
      <w:pPr>
        <w:pStyle w:val="Style15"/>
        <w:jc w:val="both"/>
        <w:rPr>
          <w:rFonts w:ascii="Times New Roman" w:hAnsi="Times New Roman" w:cs="Times New Roman"/>
        </w:rPr>
      </w:pPr>
      <w:r>
        <w:rPr>
          <w:rFonts w:cs="Times New Roman" w:ascii="Times New Roman" w:hAnsi="Times New Roman"/>
        </w:rPr>
        <w:t>Кафедральный Екатерининский собор. Адрес: г. Краснодар, ул. Коммунаров, д. 52. Настоятель: протоиерей Валентин Мерцев. Свято- Троицкий казачий собор, тел.: 59-30-02.</w:t>
      </w:r>
    </w:p>
    <w:p>
      <w:pPr>
        <w:pStyle w:val="Style15"/>
        <w:jc w:val="both"/>
        <w:rPr>
          <w:rFonts w:ascii="Times New Roman" w:hAnsi="Times New Roman" w:cs="Times New Roman"/>
        </w:rPr>
      </w:pPr>
      <w:r>
        <w:rPr>
          <w:rFonts w:cs="Times New Roman" w:ascii="Times New Roman" w:hAnsi="Times New Roman"/>
        </w:rPr>
        <w:t>Секретарь ЕУ: священник Евгений Хаджи параш.'</w:t>
      </w:r>
    </w:p>
    <w:p>
      <w:pPr>
        <w:pStyle w:val="Style15"/>
        <w:jc w:val="both"/>
        <w:rPr>
          <w:rFonts w:ascii="Times New Roman" w:hAnsi="Times New Roman" w:cs="Times New Roman"/>
        </w:rPr>
      </w:pPr>
      <w:r>
        <w:rPr>
          <w:rFonts w:cs="Times New Roman" w:ascii="Times New Roman" w:hAnsi="Times New Roman"/>
        </w:rPr>
        <w:t>Юрист ЕУ: священник Александр Степанченко.</w:t>
      </w:r>
    </w:p>
    <w:p>
      <w:pPr>
        <w:pStyle w:val="Style15"/>
        <w:jc w:val="both"/>
        <w:rPr>
          <w:rFonts w:ascii="Times New Roman" w:hAnsi="Times New Roman" w:cs="Times New Roman"/>
        </w:rPr>
      </w:pPr>
      <w:r>
        <w:rPr>
          <w:rFonts w:cs="Times New Roman" w:ascii="Times New Roman" w:hAnsi="Times New Roman"/>
        </w:rPr>
        <w:t>Отдел религиозного образования и катехизации, глава — протоиерей Александр Игнатов, настоятель храма Рождества Христова г. Краснодара: aignatov@rambler.ru; секретариат: hramrh@km.ru: 61-14-58. иерей Дими¬трий Кравченко, заместитель председателя, клирик Св.-Георгиевского храма г. Краснодара: priest-dm@mail.ru: 33-67-57.</w:t>
        <w:tab/>
        <w:t>межвХ</w:t>
      </w:r>
    </w:p>
    <w:p>
      <w:pPr>
        <w:pStyle w:val="Style15"/>
        <w:jc w:val="both"/>
        <w:rPr>
          <w:rFonts w:ascii="Times New Roman" w:hAnsi="Times New Roman" w:cs="Times New Roman"/>
        </w:rPr>
      </w:pPr>
      <w:r>
        <w:rPr>
          <w:rFonts w:cs="Times New Roman" w:ascii="Times New Roman" w:hAnsi="Times New Roman"/>
        </w:rPr>
        <w:t>Отдел по благотворительности и социальному служению, глава — священник Константин Капранов.</w:t>
      </w:r>
    </w:p>
    <w:p>
      <w:pPr>
        <w:pStyle w:val="Style15"/>
        <w:jc w:val="both"/>
        <w:rPr>
          <w:rFonts w:ascii="Times New Roman" w:hAnsi="Times New Roman" w:cs="Times New Roman"/>
        </w:rPr>
      </w:pPr>
      <w:r>
        <w:rPr>
          <w:rFonts w:cs="Times New Roman" w:ascii="Times New Roman" w:hAnsi="Times New Roman"/>
        </w:rPr>
        <w:t>Отдел по взаимодействию с вооруженными силами, глава — свя-щенник Владимир Мищенко.</w:t>
      </w:r>
    </w:p>
    <w:p>
      <w:pPr>
        <w:pStyle w:val="Style15"/>
        <w:jc w:val="both"/>
        <w:rPr>
          <w:rFonts w:ascii="Times New Roman" w:hAnsi="Times New Roman" w:cs="Times New Roman"/>
        </w:rPr>
      </w:pPr>
      <w:r>
        <w:rPr>
          <w:rFonts w:cs="Times New Roman" w:ascii="Times New Roman" w:hAnsi="Times New Roman"/>
        </w:rPr>
        <w:t>Отдел по взаимодействию с ГУВД и ГУИН, глава — игумен. Герман Камалов.</w:t>
      </w:r>
    </w:p>
    <w:p>
      <w:pPr>
        <w:pStyle w:val="Style15"/>
        <w:jc w:val="both"/>
        <w:rPr>
          <w:rFonts w:ascii="Times New Roman" w:hAnsi="Times New Roman" w:cs="Times New Roman"/>
        </w:rPr>
      </w:pPr>
      <w:r>
        <w:rPr>
          <w:rFonts w:cs="Times New Roman" w:ascii="Times New Roman" w:hAnsi="Times New Roman"/>
        </w:rPr>
        <w:t>Отдел по взаимодействию с органами исполнительной и законода-тельной власти, глава — протоиерей Андрей Дашевский.</w:t>
      </w:r>
    </w:p>
    <w:p>
      <w:pPr>
        <w:pStyle w:val="Style15"/>
        <w:jc w:val="both"/>
        <w:rPr>
          <w:rFonts w:ascii="Times New Roman" w:hAnsi="Times New Roman" w:cs="Times New Roman"/>
        </w:rPr>
      </w:pPr>
      <w:r>
        <w:rPr>
          <w:rFonts w:cs="Times New Roman" w:ascii="Times New Roman" w:hAnsi="Times New Roman"/>
        </w:rPr>
        <w:t>Архитектурный отдел, глава — Ю. С. Субботин.</w:t>
      </w:r>
    </w:p>
    <w:p>
      <w:pPr>
        <w:pStyle w:val="Style15"/>
        <w:jc w:val="both"/>
        <w:rPr>
          <w:rFonts w:ascii="Times New Roman" w:hAnsi="Times New Roman" w:cs="Times New Roman"/>
        </w:rPr>
      </w:pPr>
      <w:r>
        <w:rPr>
          <w:rFonts w:cs="Times New Roman" w:ascii="Times New Roman" w:hAnsi="Times New Roman"/>
        </w:rPr>
        <w:t>Отдел по делам молодежи, глава — священник Евгений Иванов, ие-родиакон Лазарь (Токарев), ведущий специалист управления по делам казачества администрации г. Краснодара.</w:t>
      </w:r>
    </w:p>
    <w:p>
      <w:pPr>
        <w:pStyle w:val="Style15"/>
        <w:jc w:val="both"/>
        <w:rPr>
          <w:rFonts w:ascii="Times New Roman" w:hAnsi="Times New Roman" w:cs="Times New Roman"/>
        </w:rPr>
      </w:pPr>
      <w:r>
        <w:rPr>
          <w:rFonts w:cs="Times New Roman" w:ascii="Times New Roman" w:hAnsi="Times New Roman"/>
        </w:rPr>
        <w:t>Отдел по канонизации святых на Кубани, глава — протоиерей Сер¬гий Токарь.</w:t>
      </w:r>
    </w:p>
    <w:p>
      <w:pPr>
        <w:pStyle w:val="Style15"/>
        <w:jc w:val="both"/>
        <w:rPr>
          <w:rFonts w:ascii="Times New Roman" w:hAnsi="Times New Roman" w:cs="Times New Roman"/>
        </w:rPr>
      </w:pPr>
      <w:r>
        <w:rPr>
          <w:rFonts w:cs="Times New Roman" w:ascii="Times New Roman" w:hAnsi="Times New Roman"/>
        </w:rPr>
        <w:t>Отдел по взаимодействию со СМИ (пресс-служба), глава — диакон Илия Быстров: I.Bystroff@rambler.ru.</w:t>
      </w:r>
    </w:p>
    <w:p>
      <w:pPr>
        <w:pStyle w:val="Style15"/>
        <w:jc w:val="both"/>
        <w:rPr>
          <w:rFonts w:ascii="Times New Roman" w:hAnsi="Times New Roman" w:cs="Times New Roman"/>
        </w:rPr>
      </w:pPr>
      <w:r>
        <w:rPr>
          <w:rFonts w:cs="Times New Roman" w:ascii="Times New Roman" w:hAnsi="Times New Roman"/>
        </w:rPr>
        <w:t>Научно-исследовательский миссионерский центр епархии — глава Александр Эдуардович Шпаков.</w:t>
      </w:r>
    </w:p>
    <w:p>
      <w:pPr>
        <w:pStyle w:val="Style15"/>
        <w:jc w:val="both"/>
        <w:rPr>
          <w:rFonts w:ascii="Times New Roman" w:hAnsi="Times New Roman" w:cs="Times New Roman"/>
        </w:rPr>
      </w:pPr>
      <w:r>
        <w:rPr>
          <w:rFonts w:cs="Times New Roman" w:ascii="Times New Roman" w:hAnsi="Times New Roman"/>
        </w:rPr>
        <w:t>Духовник миссионерского центра епархии — священник Алексий Касатиков, моб. тел.: (8918)-461-30-90, настоятель храма иконы Божией Матери «Всех Скорбящих Радость» при 1 -й городской больнице, адрес: г. Краснодар, ул. Красная, д. 103, тел.: 59-79-53.</w:t>
      </w:r>
    </w:p>
    <w:p>
      <w:pPr>
        <w:pStyle w:val="Style15"/>
        <w:jc w:val="both"/>
        <w:rPr>
          <w:rFonts w:ascii="Times New Roman" w:hAnsi="Times New Roman" w:cs="Times New Roman"/>
        </w:rPr>
      </w:pPr>
      <w:r>
        <w:rPr>
          <w:rFonts w:cs="Times New Roman" w:ascii="Times New Roman" w:hAnsi="Times New Roman"/>
        </w:rPr>
        <w:t>Духовник Кубанского казачьего войска: священник Сергий Овчинни-ков, настоятель Ильинской церкви, тел.: (8612)-59-60-45, 59-03-15.</w:t>
      </w:r>
    </w:p>
    <w:p>
      <w:pPr>
        <w:pStyle w:val="Style15"/>
        <w:jc w:val="both"/>
        <w:rPr>
          <w:rFonts w:ascii="Times New Roman" w:hAnsi="Times New Roman" w:cs="Times New Roman"/>
        </w:rPr>
      </w:pPr>
      <w:r>
        <w:rPr>
          <w:rFonts w:cs="Times New Roman" w:ascii="Times New Roman" w:hAnsi="Times New Roman"/>
        </w:rPr>
        <w:t>На 2003 г. в епархию входит 22 благочиния.</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В 1980—1987 гг. епархию возглавлял архиепископ Владимир (Кот- ляров). Перевод Владимира в Псков в 1987 г. сопровождался бурными протестами его сторонников. Паства устраивала митинги в Краснодаре, приезжала в Москву и пикетировала патриархию с требованием вернуть Владимира на Краснодарскую кафедру.</w:t>
      </w:r>
    </w:p>
    <w:p>
      <w:pPr>
        <w:pStyle w:val="Style15"/>
        <w:jc w:val="both"/>
        <w:rPr>
          <w:rFonts w:ascii="Times New Roman" w:hAnsi="Times New Roman" w:cs="Times New Roman"/>
        </w:rPr>
      </w:pPr>
      <w:r>
        <w:rPr>
          <w:rFonts w:cs="Times New Roman" w:ascii="Times New Roman" w:hAnsi="Times New Roman"/>
        </w:rPr>
        <w:t>Митрополит Исидор основное внимание уделяет открытию новых приходов, строительству церквей. Создание епархиальных учебных заведений не входит в его планы: «Меня вполне удовлетворяет воз-можность обучения кандидатов в священство в духовных учебных заведениях других епархий». Развитие монастырей также не является приоритетом его деятельности. В идейном плане Исидор в наиболь¬шей степени заботится об укреплении единства церкви и о патри¬отическом воспитании населения. Он пытается утвердить русское православие государственно-патриотического характера. Нетерпим по отношению к большинству религиозных меньшинств, существу¬ющих в крае.</w:t>
      </w:r>
    </w:p>
    <w:p>
      <w:pPr>
        <w:pStyle w:val="Style15"/>
        <w:jc w:val="both"/>
        <w:rPr>
          <w:rFonts w:ascii="Times New Roman" w:hAnsi="Times New Roman" w:cs="Times New Roman"/>
        </w:rPr>
      </w:pPr>
      <w:r>
        <w:rPr>
          <w:rFonts w:cs="Times New Roman" w:ascii="Times New Roman" w:hAnsi="Times New Roman"/>
        </w:rPr>
        <w:t>Для православной церкви на Кубани важнейшее значение имеют взаимоотношения с казачеством — наиболее многочисленной и со-циально активной частью населения края.</w:t>
      </w:r>
    </w:p>
    <w:p>
      <w:pPr>
        <w:pStyle w:val="Style15"/>
        <w:jc w:val="both"/>
        <w:rPr>
          <w:rFonts w:ascii="Times New Roman" w:hAnsi="Times New Roman" w:cs="Times New Roman"/>
        </w:rPr>
      </w:pPr>
      <w:r>
        <w:rPr>
          <w:rFonts w:cs="Times New Roman" w:ascii="Times New Roman" w:hAnsi="Times New Roman"/>
        </w:rPr>
        <w:t>Возрождающееся казачество, расколотое на «белых» и «красных», активно заигрывает с РП Ц, но в то же время привносит свое понимание православия — с одной стороны, более анархичное и демократическое, с другой — более националистическое, враждебное иноверцам.</w:t>
      </w:r>
    </w:p>
    <w:p>
      <w:pPr>
        <w:pStyle w:val="Style15"/>
        <w:jc w:val="both"/>
        <w:rPr>
          <w:rFonts w:ascii="Times New Roman" w:hAnsi="Times New Roman" w:cs="Times New Roman"/>
        </w:rPr>
      </w:pPr>
      <w:r>
        <w:rPr>
          <w:rFonts w:cs="Times New Roman" w:ascii="Times New Roman" w:hAnsi="Times New Roman"/>
        </w:rPr>
        <w:t>Официально признанное казачество — Всекубанское казачье войско (условно называемое «красным») и его глава — атаман Владимир Проко¬фьевич Громов оказывают епархии политическую поддержку, лоббируют ее интересы в законодательных и исполнительных структурах власти. В Краснодарском крае к 1997 г. «белое» казачество (Кубанское казачье вой¬ско, атаман Виктор Ногай) почти развалилось, «красное» (Всекубанское казачье войско, атаман Владимир Громов) стало официальной государ¬ственной структурой. Сам Громов после победы коммуниста Николая Кондратенко на губернаторских выборах в конце 1996 г. стал вице-гу¬бернатором края. При Ткачеве был понижен в должности и стал главой департамента по военным и казачьим вопросам. При политической и фи¬нансовой поддержке казачества в ряде станиц были построены церкви. Благодаря Громову «православная» риторика стала неотъемлемой частью официоза на Кубани. Поддержка православия для Всекубанского вой¬ска имеет одну важнейшую особенность: громовцы крайне нетерпимы к христианским религиозным меньшинствам — протестантам, католикам, армяно-григорианам. Они не останавливаются перед применением силы или угрозы силы, чтобы пресечь «вражескую экспансию».</w:t>
      </w:r>
    </w:p>
    <w:p>
      <w:pPr>
        <w:pStyle w:val="Style15"/>
        <w:jc w:val="both"/>
        <w:rPr>
          <w:rFonts w:ascii="Times New Roman" w:hAnsi="Times New Roman" w:cs="Times New Roman"/>
        </w:rPr>
      </w:pPr>
      <w:r>
        <w:rPr>
          <w:rFonts w:cs="Times New Roman" w:ascii="Times New Roman" w:hAnsi="Times New Roman"/>
        </w:rPr>
        <w:t>По словам заведующего сектором по связям с религиозными органи-зациями при губернаторе Кондратенко Л. А. Зуб, краснодарские казаки один раз устроили погром в кришнаитском храме, другой раз публично выпороли иеговиста. Угрозы католикам и протестантам стали обычным делом. Противостояния казаков «сектам» (термин «секты» трактуется достаточно расширительно и при желании распространяется на проте-стантов, католиков и др.) полностью совпадает с позицией епархии. В то же время Громов нашел общий язык с мусульманами Краснодарского края, Адыгеи и других республик Северного Кавказа.</w:t>
      </w:r>
    </w:p>
    <w:p>
      <w:pPr>
        <w:pStyle w:val="Style15"/>
        <w:jc w:val="both"/>
        <w:rPr>
          <w:rFonts w:ascii="Times New Roman" w:hAnsi="Times New Roman" w:cs="Times New Roman"/>
        </w:rPr>
      </w:pPr>
      <w:r>
        <w:rPr>
          <w:rFonts w:cs="Times New Roman" w:ascii="Times New Roman" w:hAnsi="Times New Roman"/>
        </w:rPr>
        <w:t>Казачья тема заняла важное место в идейных установках епархии. За несколько лет возникла определенная православно-казачья идеология «героического православия». Ее сформулировал духовник Всекубанского казачьего войска, в прошлом студент-историк и комсомольский активист - Краснодарского университета, священник Сергий Ойчинников.</w:t>
      </w:r>
    </w:p>
    <w:p>
      <w:pPr>
        <w:pStyle w:val="Style15"/>
        <w:jc w:val="both"/>
        <w:rPr>
          <w:rFonts w:ascii="Times New Roman" w:hAnsi="Times New Roman" w:cs="Times New Roman"/>
        </w:rPr>
      </w:pPr>
      <w:r>
        <w:rPr>
          <w:rFonts w:cs="Times New Roman" w:ascii="Times New Roman" w:hAnsi="Times New Roman"/>
        </w:rPr>
        <w:t>Ее суть такова. Русское православие всегда тяготело к смирению, аскетизму и мистицизму. В то время как церковный организм нуждается в дополнение к этому и в так называемом «героическом исповедании», без которого он погибает. Героическое исповедание подразумевает за¬щиту православного отечества как форму христианского служения. «Хто хоче за християнску виру бути посаженим на кил, хто готов пере- терпити всяки муки за Св. Хрест, нехай пристаедо нас!» (Франчук И. Як воювали запорижци? Киев, 1917). Смерть за православие автоматически обеспечивает попадание в рай.</w:t>
      </w:r>
    </w:p>
    <w:p>
      <w:pPr>
        <w:pStyle w:val="Style15"/>
        <w:jc w:val="both"/>
        <w:rPr>
          <w:rFonts w:ascii="Times New Roman" w:hAnsi="Times New Roman" w:cs="Times New Roman"/>
        </w:rPr>
      </w:pPr>
      <w:r>
        <w:rPr>
          <w:rFonts w:cs="Times New Roman" w:ascii="Times New Roman" w:hAnsi="Times New Roman"/>
        </w:rPr>
        <w:t>По убеждению Овчинникова, казаки принципиально отличаются от других православных тем, что и лично и всем кругом (т. е. организа¬цией) открыто декларируют принадлежность РПЦ. Существование в истории России казаков-мусульман или казаков-буддистов отец Сергий Овчинников не признает.</w:t>
      </w:r>
    </w:p>
    <w:p>
      <w:pPr>
        <w:pStyle w:val="Style15"/>
        <w:jc w:val="both"/>
        <w:rPr>
          <w:rFonts w:ascii="Times New Roman" w:hAnsi="Times New Roman" w:cs="Times New Roman"/>
        </w:rPr>
      </w:pPr>
      <w:r>
        <w:rPr>
          <w:rFonts w:cs="Times New Roman" w:ascii="Times New Roman" w:hAnsi="Times New Roman"/>
        </w:rPr>
        <w:t>Как это «героическое православие» сочетается с отказом от пропо-веди среди мусульман и бегством казаков в Краснодар из кавказских республик, отец Сергий Овчинников объяснять отказался. Он сказал, что в мирное время героизм выражается в борьбе с недостатками обще¬ства: казаки-чиновники «знают предел» и не торгуют государственными интересами, которые ассоциируются с религиозными идеалами.</w:t>
      </w:r>
    </w:p>
    <w:p>
      <w:pPr>
        <w:pStyle w:val="Style15"/>
        <w:jc w:val="both"/>
        <w:rPr>
          <w:rFonts w:ascii="Times New Roman" w:hAnsi="Times New Roman" w:cs="Times New Roman"/>
        </w:rPr>
      </w:pPr>
      <w:r>
        <w:rPr>
          <w:rFonts w:cs="Times New Roman" w:ascii="Times New Roman" w:hAnsi="Times New Roman"/>
        </w:rPr>
        <w:t>Моральный облик казаков хоть и невысок, но выше, чем у других. Формальных признаков религиозности у казаков почти нет, они ред¬ко ходят в храм, однако, по мнению отца Сергия, у казаков есть свой «внутренний духовный стержень». Индивидуально они не посещают богослужения. Больше всего казаки оказывают хозяйственную помощь приходу отца Сергия. Среди социальной работы — обеспечение детских домов епархиальной газетой. Казачья удаль, а порой и нарушение за¬кона объясняются воинственным характером, а увлечение горилкой — мистическим отношением к вину как дару Божию, веселящему сердце человека (см. пс. 103) и «элементу евхаристической вечери». Об этом отец Сергий Овчинников подробно пишет в брошюре «Войсковой гимн кубанского казачества как памятник гласного исповедания народной души» (Краснодар, 1992. С. 14).</w:t>
      </w:r>
    </w:p>
    <w:p>
      <w:pPr>
        <w:pStyle w:val="Style15"/>
        <w:jc w:val="both"/>
        <w:rPr>
          <w:rFonts w:ascii="Times New Roman" w:hAnsi="Times New Roman" w:cs="Times New Roman"/>
        </w:rPr>
      </w:pPr>
      <w:r>
        <w:rPr>
          <w:rFonts w:cs="Times New Roman" w:ascii="Times New Roman" w:hAnsi="Times New Roman"/>
        </w:rPr>
        <w:t>В отличие от православных центральной и северной России, считает отец Сергий, казачество не признает идеала Святой Руси. Для казаче¬ства характерно представление о некоем «освященном пространстве Кубани, где господствуют запорожские обычаи». Этот идеал осуще¬ствился в то время, когда казаки переселились на Таманский полу¬остров после разорения Запорожской Сечи Россией. Именно тогда казаки создали свое свободное государство, где действовал «порядок общей пользы». На казачьей земле были «обильные пастбища, олени, фазаны и много рыбы». Река Кубань ассоциировалась с самим Иисусом Христом, вольная жизнь, как «сорадование Христу», а кубанская степь воспринималась как священный алтарь, на который казак приносит самое дорогое — свое доброе имя («Войсковой гимн...». С. 9, 17, 26). Казачество, по мнению отца Сергия Овчинникова, было аналогом за¬падноевропейского рыцарства (кодекс чести).</w:t>
      </w:r>
    </w:p>
    <w:p>
      <w:pPr>
        <w:pStyle w:val="Style15"/>
        <w:jc w:val="both"/>
        <w:rPr>
          <w:rFonts w:ascii="Times New Roman" w:hAnsi="Times New Roman" w:cs="Times New Roman"/>
        </w:rPr>
      </w:pPr>
      <w:r>
        <w:rPr>
          <w:rFonts w:cs="Times New Roman" w:ascii="Times New Roman" w:hAnsi="Times New Roman"/>
        </w:rPr>
        <w:t>Однако государство казаков просуществовало недолго и было по-глощено Российской империей. Русского царя казаки признали, но считали, что он является «вассалом» царя небесного.</w:t>
      </w:r>
    </w:p>
    <w:p>
      <w:pPr>
        <w:pStyle w:val="Style15"/>
        <w:jc w:val="both"/>
        <w:rPr>
          <w:rFonts w:ascii="Times New Roman" w:hAnsi="Times New Roman" w:cs="Times New Roman"/>
        </w:rPr>
      </w:pPr>
      <w:r>
        <w:rPr>
          <w:rFonts w:cs="Times New Roman" w:ascii="Times New Roman" w:hAnsi="Times New Roman"/>
        </w:rPr>
        <w:t>Казачество играет в жизни епархии большую политическую и идео-логическую роль, но непосредственно в церковной жизни их роль не-велика, практикующих казаков мало. Их участие в основном ограничи-вается почетным караулом во время архиерейских богослужений.</w:t>
      </w:r>
    </w:p>
    <w:p>
      <w:pPr>
        <w:pStyle w:val="Style15"/>
        <w:jc w:val="both"/>
        <w:rPr>
          <w:rFonts w:ascii="Times New Roman" w:hAnsi="Times New Roman" w:cs="Times New Roman"/>
        </w:rPr>
      </w:pPr>
      <w:r>
        <w:rPr>
          <w:rFonts w:cs="Times New Roman" w:ascii="Times New Roman" w:hAnsi="Times New Roman"/>
        </w:rPr>
        <w:t>Идеологии своеобразного казачьего патриотизма и духовности про-тивостоит часть православной общественности и духовенства во гла¬ве с протоиереем Алексием Касатиковым, тел.: 8612-59-73-96, e-mail: panagija@yandex.ru. духовником миссионерского центра. По его мне¬нию, нельзя выделять некое особое казачье православие, так как казаки не являются отдельным этносом, как вятичи или кривичи, и, кроме того, «они так Бога боятся, что в церковь не ходят». Наличие «внутрен¬него духовного стержня», по словам отца Алексия, — это выдумка отца Сергия Овчинникова, который следует конъюнктуре («За такие вы¬думки сечь надо!»). Своей основной задачей отец Алексий считает вне¬дрение «Основ православной культуры» в школы и создание системы православного воспитания (отец Алексий выпустил методические по-собия «История религии — история развития человечества» и «Право¬вые аспекты преподавания курса ОПК». Краснодар, 2003). По словам Касатикова, кубанские казаки чувствуют свою обособленность и от России, и от Украины, но их вера — это российское православие. Ведь без «Православия нет России и без России нет Православия». Казачьи особенности часто выражаются в «дури, вседозволенности и наглости». Настоящий патриотизм Касатиков видит в возвращении к идеалу до-петровской Руси, который заключается том, что церковное послуша¬ние и является гражданской жизнью: «Не церкви нужно государство, а государству нужная церковь, чтобы реализовать себя».</w:t>
      </w:r>
    </w:p>
    <w:p>
      <w:pPr>
        <w:pStyle w:val="Style15"/>
        <w:jc w:val="both"/>
        <w:rPr>
          <w:rFonts w:ascii="Times New Roman" w:hAnsi="Times New Roman" w:cs="Times New Roman"/>
        </w:rPr>
      </w:pPr>
      <w:r>
        <w:rPr>
          <w:rFonts w:cs="Times New Roman" w:ascii="Times New Roman" w:hAnsi="Times New Roman"/>
        </w:rPr>
        <w:t>Отец Алексий преподает историю религии в Кубанском университе¬те, регулярно (с 1999 г.) проводит богословские межконфессиональные встречи, в которых участвуют члены протестантских церквей (по адресу: г. Краснодар, ул. Красноармейская, д. 86, тел.: 53-32-02).</w:t>
      </w:r>
    </w:p>
    <w:p>
      <w:pPr>
        <w:pStyle w:val="Style15"/>
        <w:jc w:val="both"/>
        <w:rPr>
          <w:rFonts w:ascii="Times New Roman" w:hAnsi="Times New Roman" w:cs="Times New Roman"/>
        </w:rPr>
      </w:pPr>
      <w:r>
        <w:rPr>
          <w:rFonts w:cs="Times New Roman" w:ascii="Times New Roman" w:hAnsi="Times New Roman"/>
        </w:rPr>
        <w:t>Активное участие в работе среди молодежи и интеллигенции при-нимает Александр Эдуардович Шпаков, глава миссионерского центра, кандидат биологических наук, доцент кафедры генетики и микробио-логии Кубанского университета.</w:t>
      </w:r>
    </w:p>
    <w:p>
      <w:pPr>
        <w:pStyle w:val="Style15"/>
        <w:jc w:val="both"/>
        <w:rPr>
          <w:rFonts w:ascii="Times New Roman" w:hAnsi="Times New Roman" w:cs="Times New Roman"/>
        </w:rPr>
      </w:pPr>
      <w:r>
        <w:rPr>
          <w:rFonts w:cs="Times New Roman" w:ascii="Times New Roman" w:hAnsi="Times New Roman"/>
        </w:rPr>
        <w:t>Исидор считает, что для его епархии опасность представляет этни-ческий сепаратизм украинцев и греков.</w:t>
      </w:r>
    </w:p>
    <w:p>
      <w:pPr>
        <w:pStyle w:val="Style15"/>
        <w:jc w:val="both"/>
        <w:rPr>
          <w:rFonts w:ascii="Times New Roman" w:hAnsi="Times New Roman" w:cs="Times New Roman"/>
        </w:rPr>
      </w:pPr>
      <w:r>
        <w:rPr>
          <w:rFonts w:cs="Times New Roman" w:ascii="Times New Roman" w:hAnsi="Times New Roman"/>
        </w:rPr>
        <w:t>Самую большую угрозу для МП Исидор видит в попытках УПЦ (Киевского патриархата) создать свои приходы на Кубани, так как значительная часть, если не большинство, жителей края имеют укра-инские корни. Исидор, опасаясь украинского сепаратизма в Церкви, не принимает в епархию священников-украинцев и в 1993 г. с помощью властей быстро пресек попытку создать в Ейске приход Украинской автокефальной церкви Киевского патриархата.</w:t>
      </w:r>
    </w:p>
    <w:p>
      <w:pPr>
        <w:pStyle w:val="Style15"/>
        <w:jc w:val="both"/>
        <w:rPr>
          <w:rFonts w:ascii="Times New Roman" w:hAnsi="Times New Roman" w:cs="Times New Roman"/>
        </w:rPr>
      </w:pPr>
      <w:r>
        <w:rPr>
          <w:rFonts w:cs="Times New Roman" w:ascii="Times New Roman" w:hAnsi="Times New Roman"/>
        </w:rPr>
        <w:t>Г реки стремятся создать национальный приход в Краснодаре. Одно время община готовила к рукоположению своего священника и пыта¬лась пригласить настоятеля из Греции. Однако Исидор заявил о том, что в этом нет необходимости. Епархия препятствует образованию гре¬ческих приходов, так как опасается, что греки постараются перейти под юрисдикцию греческой церкви. В тех приходах, где преобладают греки, по-гречески во время богослужения произносятся только от¬дельные возгласы.</w:t>
      </w:r>
    </w:p>
    <w:p>
      <w:pPr>
        <w:pStyle w:val="Style15"/>
        <w:jc w:val="both"/>
        <w:rPr>
          <w:rFonts w:ascii="Times New Roman" w:hAnsi="Times New Roman" w:cs="Times New Roman"/>
        </w:rPr>
      </w:pPr>
      <w:r>
        <w:rPr>
          <w:rFonts w:cs="Times New Roman" w:ascii="Times New Roman" w:hAnsi="Times New Roman"/>
        </w:rPr>
        <w:t>(Братство греков православного вероисповедания Святых равно-апостольных Константина и Елены при Свято-Духовом храме г. Крас-нодара, РПЦ МП. Адрес Совета братства: г. Краснодар, ул. Красноар-мейская, д. 53. Председатель: Аманантов Юрий Георгиевич.</w:t>
      </w:r>
    </w:p>
    <w:p>
      <w:pPr>
        <w:pStyle w:val="Style15"/>
        <w:jc w:val="both"/>
        <w:rPr>
          <w:rFonts w:ascii="Times New Roman" w:hAnsi="Times New Roman" w:cs="Times New Roman"/>
        </w:rPr>
      </w:pPr>
      <w:r>
        <w:rPr>
          <w:rFonts w:cs="Times New Roman" w:ascii="Times New Roman" w:hAnsi="Times New Roman"/>
        </w:rPr>
        <w:t>Греки появились в крае в 1980 гг. XIX в. после погромов в Турции. 30 тыс. в крае, 3 тыс. — в самом Краснодаре. Сами греки считают, что их сотни тысяч и что они появились здесь в IV в. до Р.Х., т. е. что они и есть самый коренной народ Краснодарского кра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Община православных греков возникла в 1990 г. Требуют вернуть здание греческой Благовещенской церкви, где теперь расположена санэпидстанция. Здание не возвращают. Исидор прикрепил греков к Свято-Духову храму с русским священником, но греки уклоняются от этого варианта и стремятся к созданию своего греческого прихода. Мотивировка — греческое богослужение, празднование специфических греческих праздников и памятных дат, не отмечаемых русской церковью (например, 17 февраля 1938 г. — день расстрела греков в Краснодаре). При церкви планируют создать греческий культурный центр. Помимо Краснодара, греки стремятся создать национальные приходы еще в нескольких местах. По сообщению духовенства Краснодарского ЕУ, православные греки черноморских городов и поселков отказываются посещать церкви Московской патриархии, их окормляют периодиче¬ски наезжающие из Греции священники-старостильники; в епархии появились греческие старостильные незарегистрированные общины в Анапе, Геленджике, Туапсе. Члены братства православных греков это категорически отрицают.</w:t>
      </w:r>
    </w:p>
    <w:p>
      <w:pPr>
        <w:pStyle w:val="Style15"/>
        <w:jc w:val="both"/>
        <w:rPr>
          <w:rFonts w:ascii="Times New Roman" w:hAnsi="Times New Roman" w:cs="Times New Roman"/>
        </w:rPr>
      </w:pPr>
      <w:r>
        <w:rPr>
          <w:rFonts w:cs="Times New Roman" w:ascii="Times New Roman" w:hAnsi="Times New Roman"/>
        </w:rPr>
        <w:t>Исидор горячий поборник конфессионального единства Российско¬го государства, но реальная жизнь Краснодарского края полностью не соответствует его идеалам. Мало в каком регионе европейской России столь бурно развиваются религиозные меньшинства.</w:t>
      </w:r>
    </w:p>
    <w:p>
      <w:pPr>
        <w:pStyle w:val="Style15"/>
        <w:jc w:val="both"/>
        <w:rPr>
          <w:rFonts w:ascii="Times New Roman" w:hAnsi="Times New Roman" w:cs="Times New Roman"/>
        </w:rPr>
      </w:pPr>
      <w:r>
        <w:rPr>
          <w:rFonts w:cs="Times New Roman" w:ascii="Times New Roman" w:hAnsi="Times New Roman"/>
        </w:rPr>
        <w:t>Несколько священников перешли из РПЦ в Зарубежную церковь. Особенно они влиятельны в г. Туапсе, где, несмотря на осуждение свет-ских краевых властей и казачества, долгое время пользовались под-держкой городских властей.</w:t>
      </w:r>
    </w:p>
    <w:p>
      <w:pPr>
        <w:pStyle w:val="Style15"/>
        <w:jc w:val="both"/>
        <w:rPr>
          <w:rFonts w:ascii="Times New Roman" w:hAnsi="Times New Roman" w:cs="Times New Roman"/>
        </w:rPr>
      </w:pPr>
      <w:r>
        <w:rPr>
          <w:rFonts w:cs="Times New Roman" w:ascii="Times New Roman" w:hAnsi="Times New Roman"/>
        </w:rPr>
        <w:t>Несмотря на сопротивление епархии, в Краснодарском крае учреж-дена епархия Юга России армянской церкви, находится Черноморская и Кубанская епархия РПЦЗ, создан Северо-Кавказский деканат РКЦ.</w:t>
      </w:r>
    </w:p>
    <w:p>
      <w:pPr>
        <w:pStyle w:val="Style15"/>
        <w:jc w:val="both"/>
        <w:rPr>
          <w:rFonts w:ascii="Times New Roman" w:hAnsi="Times New Roman" w:cs="Times New Roman"/>
        </w:rPr>
      </w:pPr>
      <w:r>
        <w:rPr>
          <w:rFonts w:cs="Times New Roman" w:ascii="Times New Roman" w:hAnsi="Times New Roman"/>
        </w:rPr>
        <w:t>Но наиболее значителен в крае подъем протестантизма. Выделяются две организации: ЕХМС — Евангельский христианский миссионерский союз и церковь Вифания. Отчасти их расцвет объясняется близостью Донбасса — района традиционного украинского протестантизма. От-части иностранным миссионерством в 90-е гг. XX в. (в 1995 г. амери-канские протестанты на целый сезон арендовали для проповеди круп-нейший советский пионерлагерь «Орленок» на несколько тысяч детей), которое затем пошло на убыль.</w:t>
      </w:r>
    </w:p>
    <w:p>
      <w:pPr>
        <w:pStyle w:val="Style15"/>
        <w:jc w:val="both"/>
        <w:rPr>
          <w:rFonts w:ascii="Times New Roman" w:hAnsi="Times New Roman" w:cs="Times New Roman"/>
        </w:rPr>
      </w:pPr>
      <w:r>
        <w:rPr>
          <w:rFonts w:cs="Times New Roman" w:ascii="Times New Roman" w:hAnsi="Times New Roman"/>
        </w:rPr>
        <w:t>Близость Чечни и других кавказских республик сформировала у Иси-дора определенную политику по отношению к исламу. Она сводится к отказу от христианской проповеди среди мусульман и стремлению к установлению тесных отношений с исламским духовенством. При этом из опасения, что подозрение может пасть на РПЦ, осуждаются те про-тестанты, которые пытаются евангелизировать мусульман и переводят Евангелие на кавказские языки. Более того, Исидор является противни¬ком открытия епархий РПЦ МП в кавказских республиках. Официально он мотивирует это риском ухода этих епархий в автокефалию.</w:t>
      </w:r>
    </w:p>
    <w:p>
      <w:pPr>
        <w:pStyle w:val="Style15"/>
        <w:jc w:val="both"/>
        <w:rPr>
          <w:rFonts w:ascii="Times New Roman" w:hAnsi="Times New Roman" w:cs="Times New Roman"/>
        </w:rPr>
      </w:pPr>
      <w:r>
        <w:rPr>
          <w:rFonts w:cs="Times New Roman" w:ascii="Times New Roman" w:hAnsi="Times New Roman"/>
        </w:rPr>
        <w:t>В 2001 г. Краснодарская епархия значительно увеличилась в размерах благодаря присоединению к ней южных районов Краснодарского края.</w:t>
      </w:r>
    </w:p>
    <w:p>
      <w:pPr>
        <w:pStyle w:val="Style15"/>
        <w:jc w:val="both"/>
        <w:rPr>
          <w:rFonts w:ascii="Times New Roman" w:hAnsi="Times New Roman" w:cs="Times New Roman"/>
        </w:rPr>
      </w:pPr>
      <w:r>
        <w:rPr>
          <w:rFonts w:cs="Times New Roman" w:ascii="Times New Roman" w:hAnsi="Times New Roman"/>
        </w:rPr>
        <w:t>Предыстория этого присоединения такова.</w:t>
      </w:r>
    </w:p>
    <w:p>
      <w:pPr>
        <w:pStyle w:val="Style15"/>
        <w:jc w:val="both"/>
        <w:rPr>
          <w:rFonts w:ascii="Times New Roman" w:hAnsi="Times New Roman" w:cs="Times New Roman"/>
        </w:rPr>
      </w:pPr>
      <w:r>
        <w:rPr>
          <w:rFonts w:cs="Times New Roman" w:ascii="Times New Roman" w:hAnsi="Times New Roman"/>
        </w:rPr>
        <w:t>До 1994 г. в Краснодарскую епархию входила Адыгея и весь Красно-дарский край. Затем по распоряжению Синода из нее была выделена Май- копско-Армавирская епархия, куда вошли Адыгея и южные курортные районы Краснодарского края. В 2001 г. южные районы Краснодарского края были возвращены из Майкопской в Краснодарскую епархию.</w:t>
      </w:r>
    </w:p>
    <w:p>
      <w:pPr>
        <w:pStyle w:val="Style15"/>
        <w:jc w:val="both"/>
        <w:rPr>
          <w:rFonts w:ascii="Times New Roman" w:hAnsi="Times New Roman" w:cs="Times New Roman"/>
        </w:rPr>
      </w:pPr>
      <w:r>
        <w:rPr>
          <w:rFonts w:cs="Times New Roman" w:ascii="Times New Roman" w:hAnsi="Times New Roman"/>
        </w:rPr>
        <w:t>В 1995—2000 гг. во главе Майкопской епархии встал епископ Филарет (Карагодин), чье представление о приоритетах в организации церков¬ной жизни существенно отличалось от взглядов митрополита Исидора. Епископ Филарет первейшее внимание уделял развитию образования. В Армавире им был создан Православный социальный институт (рек¬тор — протоиерей Сергий Токарев) с четырьмя факультетами — юриди¬ческим, психологическим, теологическим и историческим. К работе в нем привлечены лучшие светские преподаватели вузов города. В Апше- ронске на регулярной основе функционировал пастырский семинар для священнослужителей и кандидатов в священство. В епархии планомерно открывались православные лицеи и воскресные школы.</w:t>
      </w:r>
    </w:p>
    <w:p>
      <w:pPr>
        <w:pStyle w:val="Style15"/>
        <w:jc w:val="both"/>
        <w:rPr>
          <w:rFonts w:ascii="Times New Roman" w:hAnsi="Times New Roman" w:cs="Times New Roman"/>
        </w:rPr>
      </w:pPr>
      <w:r>
        <w:rPr>
          <w:rFonts w:cs="Times New Roman" w:ascii="Times New Roman" w:hAnsi="Times New Roman"/>
        </w:rPr>
        <w:t>В отношениях с казачеством Филарет поддерживал демократические традиции организации церковной жизни, но не одобрял их ксенофобских настроений. В одной из казачьих станиц жители даже однажды устроили беспорядки, когда Филарет направил туда служить священника-армянина. Таким образом, в южных благочиниях Краснодарского края к моменту их присоединения сложилась несколько отличная идейная атмосфера.</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православие</w:t>
      </w:r>
    </w:p>
    <w:p>
      <w:pPr>
        <w:pStyle w:val="Style15"/>
        <w:jc w:val="both"/>
        <w:rPr>
          <w:rFonts w:ascii="Times New Roman" w:hAnsi="Times New Roman" w:cs="Times New Roman"/>
        </w:rPr>
      </w:pPr>
      <w:r>
        <w:rPr>
          <w:rFonts w:cs="Times New Roman" w:ascii="Times New Roman" w:hAnsi="Times New Roman"/>
        </w:rPr>
        <w:t xml:space="preserve">Митрополит Исидор принадлежит к старому поколению архиереев, </w:t>
      </w:r>
    </w:p>
    <w:p>
      <w:pPr>
        <w:pStyle w:val="Style15"/>
        <w:jc w:val="both"/>
        <w:rPr>
          <w:rFonts w:ascii="Times New Roman" w:hAnsi="Times New Roman" w:cs="Times New Roman"/>
        </w:rPr>
      </w:pPr>
      <w:r>
        <w:rPr>
          <w:rFonts w:cs="Times New Roman" w:ascii="Times New Roman" w:hAnsi="Times New Roman"/>
        </w:rPr>
        <w:t>умеющему поладить с любой властью. Его отношения с местной адми-нистрацией, ориентирующейся на коммунистов, вполне благополучны. Но так было не всегда. Губернатор Николай Кондратенко, возглавляв-ший край до 1991 г., выступал против РПЦ и подчеркивал свою анти-религиозность. За поддержку ГКЧП в 1991 г. он был снят с должности Б. Ельциным. В 1991—1996 гг. губернаторами края были назначенцы Б. Ельцина — «демократы» В. Дьяков, Н. Егоров и Н. Харитонов. Они поддерживали РПЦ политически и финансово. При них утвердилась политика государственной поддержки православия.</w:t>
      </w:r>
    </w:p>
    <w:p>
      <w:pPr>
        <w:pStyle w:val="Style15"/>
        <w:jc w:val="both"/>
        <w:rPr>
          <w:rFonts w:ascii="Times New Roman" w:hAnsi="Times New Roman" w:cs="Times New Roman"/>
        </w:rPr>
      </w:pPr>
      <w:r>
        <w:rPr>
          <w:rFonts w:cs="Times New Roman" w:ascii="Times New Roman" w:hAnsi="Times New Roman"/>
        </w:rPr>
        <w:t>Возвращение Н. Кондратенко к власти в Краснодаре в результате гу-бернаторских выборов 1996 г. уже не привело к изменению религиозной политики. Кондратенко продолжил сотрудничество с РПЦ. Однако в городах и районах, по словам Исидора и Филарета, большинство ру-ководителей еще в конце 1990-х гг. традиционные коммунисты — ате-исты, по мере возможности препятствовали развитию любой религии, в том числе и православия.</w:t>
      </w:r>
    </w:p>
    <w:p>
      <w:pPr>
        <w:pStyle w:val="Style15"/>
        <w:jc w:val="both"/>
        <w:rPr>
          <w:rFonts w:ascii="Times New Roman" w:hAnsi="Times New Roman" w:cs="Times New Roman"/>
        </w:rPr>
      </w:pPr>
      <w:r>
        <w:rPr>
          <w:rFonts w:cs="Times New Roman" w:ascii="Times New Roman" w:hAnsi="Times New Roman"/>
        </w:rPr>
        <w:t>С 1996 г. Кондратенко публично выражал уважение главе епархии, поздравлял его с юбилейными датами и проч. Епархия продолжала по-лучать регулярную помощь от администрации. С 1997 г. на развитие епархии выделяются средства из местного бюджета (1 млрд 200 тыс. рублей в 1997 г.).</w:t>
      </w:r>
    </w:p>
    <w:p>
      <w:pPr>
        <w:pStyle w:val="Style15"/>
        <w:jc w:val="both"/>
        <w:rPr>
          <w:rFonts w:ascii="Times New Roman" w:hAnsi="Times New Roman" w:cs="Times New Roman"/>
        </w:rPr>
      </w:pPr>
      <w:r>
        <w:rPr>
          <w:rFonts w:cs="Times New Roman" w:ascii="Times New Roman" w:hAnsi="Times New Roman"/>
        </w:rPr>
        <w:t>Епархии были переданы практически все церковные здания, под ЕУ передано бывшее здание Фонда Мира. Администрация и при ее содей-ствии местный бизнес финансировали строительство новых храмов.</w:t>
      </w:r>
    </w:p>
    <w:p>
      <w:pPr>
        <w:pStyle w:val="Style15"/>
        <w:jc w:val="both"/>
        <w:rPr>
          <w:rFonts w:ascii="Times New Roman" w:hAnsi="Times New Roman" w:cs="Times New Roman"/>
        </w:rPr>
      </w:pPr>
      <w:r>
        <w:rPr>
          <w:rFonts w:cs="Times New Roman" w:ascii="Times New Roman" w:hAnsi="Times New Roman"/>
        </w:rPr>
        <w:t>Позицию администрации на практике осуществляла заведующая сектором по связям с религиозными организациями в администрации Краснодарского края Лилия Алексеевна Зуб.</w:t>
      </w:r>
    </w:p>
    <w:p>
      <w:pPr>
        <w:pStyle w:val="Style15"/>
        <w:jc w:val="both"/>
        <w:rPr>
          <w:rFonts w:ascii="Times New Roman" w:hAnsi="Times New Roman" w:cs="Times New Roman"/>
        </w:rPr>
      </w:pPr>
      <w:r>
        <w:rPr>
          <w:rFonts w:cs="Times New Roman" w:ascii="Times New Roman" w:hAnsi="Times New Roman"/>
        </w:rPr>
        <w:t>Основной принцип этой позиции, по словам Л. А. Зуб, «соблюдение закона при негласном приоритете РПЦ МП».</w:t>
      </w:r>
    </w:p>
    <w:p>
      <w:pPr>
        <w:pStyle w:val="Style15"/>
        <w:jc w:val="both"/>
        <w:rPr>
          <w:rFonts w:ascii="Times New Roman" w:hAnsi="Times New Roman" w:cs="Times New Roman"/>
        </w:rPr>
      </w:pPr>
      <w:r>
        <w:rPr>
          <w:rFonts w:cs="Times New Roman" w:ascii="Times New Roman" w:hAnsi="Times New Roman"/>
        </w:rPr>
        <w:t>Зуб препятствовала введению в университете богословских курсов, ссылаясь на закон о светском характере образования, но при этом по-могала епархии организовать в декабре 1996 г. недельные курсы для учителей города. Правда, по признанию епархиальной газеты «Право-славный голос Кубани» (январь 1997 г.), посещаемость занятий была чрезвычайно низка.</w:t>
      </w:r>
    </w:p>
    <w:p>
      <w:pPr>
        <w:pStyle w:val="Style15"/>
        <w:jc w:val="both"/>
        <w:rPr>
          <w:rFonts w:ascii="Times New Roman" w:hAnsi="Times New Roman" w:cs="Times New Roman"/>
        </w:rPr>
      </w:pPr>
      <w:r>
        <w:rPr>
          <w:rFonts w:cs="Times New Roman" w:ascii="Times New Roman" w:hAnsi="Times New Roman"/>
        </w:rPr>
        <w:t>Весной 1997 г. между администрацией Краснодарского края и епар-хией было заключено «Долгосрочное соглашение о сотрудничестве в целях духовного*возрождения Кубани». Соглашение предусматривало сотрудничество в области образования, культуры, здравоохранения, социальной сферы, создание Координационного совета сотрудниче¬ства и экспертизы в области религиозного просвещения, создание на базе медицинских учреждений православных сестричеств, создание совместной комиссии по сохранению православных памятников, ду-ховной подготовке молодежи к службе в армии и проч.</w:t>
      </w:r>
    </w:p>
    <w:p>
      <w:pPr>
        <w:pStyle w:val="Style15"/>
        <w:jc w:val="both"/>
        <w:rPr>
          <w:rFonts w:ascii="Times New Roman" w:hAnsi="Times New Roman" w:cs="Times New Roman"/>
        </w:rPr>
      </w:pPr>
      <w:r>
        <w:rPr>
          <w:rFonts w:cs="Times New Roman" w:ascii="Times New Roman" w:hAnsi="Times New Roman"/>
        </w:rPr>
        <w:t>С другими религиозными объединениями подобных соглашений администрация не заключала. Кондратенко часто рассуждал о масон-ском и сионистском заговорах, подрывной работе западных спецслужб. Он рассматривает РПЦ в качестве инструмента по «цементированию нации». Публичные эскапады часто имели скандальный характер, но планомерной и организованной системы ограничения прав религиоз¬ных меньшинств не было.</w:t>
      </w:r>
    </w:p>
    <w:p>
      <w:pPr>
        <w:pStyle w:val="Style15"/>
        <w:jc w:val="both"/>
        <w:rPr>
          <w:rFonts w:ascii="Times New Roman" w:hAnsi="Times New Roman" w:cs="Times New Roman"/>
        </w:rPr>
      </w:pPr>
      <w:r>
        <w:rPr>
          <w:rFonts w:cs="Times New Roman" w:ascii="Times New Roman" w:hAnsi="Times New Roman"/>
        </w:rPr>
        <w:t>До 2000 г. мэром Краснодара был демократ первой волны Валерий Самойленко. Он активно симпатизировал представителям всех конфес¬сий края. При Самойленко большая материальная помощь оказывалась православной епархии, в частности, мэр участвовал в сборе средств на строительство собора Рождества Христова в Краснодаре. Наряду с этим Самойленко шел на сотрудничество с религиозными меньшинствами, не препятствовал их деятельности и помогал в аренде помещений для служения. К 2000 г., когда Самойленко потерпел поражение на выборах мэра, большинство крупных протестантских церквей уже имели свои Дома Молитвы.</w:t>
      </w:r>
    </w:p>
    <w:p>
      <w:pPr>
        <w:pStyle w:val="Style15"/>
        <w:jc w:val="both"/>
        <w:rPr>
          <w:rFonts w:ascii="Times New Roman" w:hAnsi="Times New Roman" w:cs="Times New Roman"/>
        </w:rPr>
      </w:pPr>
      <w:r>
        <w:rPr>
          <w:rFonts w:cs="Times New Roman" w:ascii="Times New Roman" w:hAnsi="Times New Roman"/>
        </w:rPr>
        <w:t>В декабре 2000 г. губернатором Краснодарского края был избран Александр Николаевич Ткачев, которого сам Кондратенко объявил своим преемником. Ткачев проявил себя последовательным сторонни¬ком расширения прав РПЦ. Властные структуры стали поддерживать более тесные связи с епархией. Вместо одного специалиста по связям с религиозными организациями был создан особый отдел по делам ре¬лигий при правительстве Краснодарского края, начальник — Бабсков Александр Иванович, ответственный за работу с РПЦ — Л.М. Кор- коценко, ответственный за работу с протестантами — Н. Н. Ушаков, ответственный за работу с нехристианскими религиозными организа-циями — Т.А. Остапова. При краевой администрации создан Коорди-национный совет по взаимодействию с религиозными организациями, в который вошли представители епархии РПЦ, епархии Армянской церкви и ислама (приезжает муфтий из Майкопа). Подразделения кра¬евой власти жестко контролируют деятельность религиозных мень¬шинств, ущемляют права и интересы протестантских церквей, лишая их права на аренду помещений и «выдавливая» из социальных и обра¬зовательных учреждений. Отдел по делам религий отслеживает работу иностранных миссионеров и старается не допустить их присутствия на территории края. Краевое управление юстиции под нажимом ФСБ и епархии препятствует регистрации новых религиозных движений и вновь возникших протестантских миссий. По мнению главы управ¬ления края по взаимодействию с политическими партиями и обще¬ственными объединениями Ю. А. Бурлачко, необходимо ограждать кубанскую землю от разных проповедников и зарубежных религиозных центров, которые втягивают молодежь в деструктивные секты. Церковь, по словам Ю.А. Бурлачко, играет огромную роль в укреплении верти¬кали власти и единства и мощи России (газета «Православный голос Кубани», октябрь 2003. № 10).</w:t>
      </w:r>
    </w:p>
    <w:p>
      <w:pPr>
        <w:pStyle w:val="Style15"/>
        <w:jc w:val="both"/>
        <w:rPr>
          <w:rFonts w:ascii="Times New Roman" w:hAnsi="Times New Roman" w:cs="Times New Roman"/>
        </w:rPr>
      </w:pPr>
      <w:r>
        <w:rPr>
          <w:rFonts w:cs="Times New Roman" w:ascii="Times New Roman" w:hAnsi="Times New Roman"/>
        </w:rPr>
        <w:t>При Ткачеве на восстановление и реставрацию православных храмов ежегодно выделялись средства из краевого бюджета. В 2003 г. епархия получила 1, 2 млн рублей. Краевая администрация участвует в стро-ительстве церквей, а также помогает РПЦ осуществлять благотвори-тельные проекты.</w:t>
      </w:r>
    </w:p>
    <w:p>
      <w:pPr>
        <w:pStyle w:val="Style15"/>
        <w:jc w:val="both"/>
        <w:rPr>
          <w:rFonts w:ascii="Times New Roman" w:hAnsi="Times New Roman" w:cs="Times New Roman"/>
        </w:rPr>
      </w:pPr>
      <w:r>
        <w:rPr>
          <w:rFonts w:cs="Times New Roman" w:ascii="Times New Roman" w:hAnsi="Times New Roman"/>
        </w:rPr>
        <w:t>Большое значение в реализации религиозной политики играют так¬же личные связи чиновников с православным духовенством. Губерна¬тор Ткачев регулярно приглашает митрополита Исидора на конфиден-циальные беседы и сразу отвечает на просьбы Исидора о встрече.</w:t>
      </w:r>
    </w:p>
    <w:p>
      <w:pPr>
        <w:pStyle w:val="Style15"/>
        <w:jc w:val="both"/>
        <w:rPr>
          <w:rFonts w:ascii="Times New Roman" w:hAnsi="Times New Roman" w:cs="Times New Roman"/>
        </w:rPr>
      </w:pPr>
      <w:r>
        <w:rPr>
          <w:rFonts w:cs="Times New Roman" w:ascii="Times New Roman" w:hAnsi="Times New Roman"/>
        </w:rPr>
        <w:t>Символическим событием являются ежегодные октябрьские Ки- рилло-Мефодиевские чтения. По мнению губернатора, их торжествен¬ное проведение и участие в них высшего духовенства и сотрудников администрации края должно стать демонстрацией отношений церкви и власти на Кубани. На местном уровне организуются ежегодные зо-нальные духовные чтения, в которых принимают участие благочинные и главы администраций нескольких районов края. К чтениям обычно приурочивается заключение соглашений епархии с различными орга-нами власти.</w:t>
      </w:r>
    </w:p>
    <w:p>
      <w:pPr>
        <w:pStyle w:val="Style15"/>
        <w:jc w:val="both"/>
        <w:rPr>
          <w:rFonts w:ascii="Times New Roman" w:hAnsi="Times New Roman" w:cs="Times New Roman"/>
        </w:rPr>
      </w:pPr>
      <w:r>
        <w:rPr>
          <w:rFonts w:cs="Times New Roman" w:ascii="Times New Roman" w:hAnsi="Times New Roman"/>
        </w:rPr>
        <w:t>Екатеринодарская епархия заключила договоры о сотрудничестве с МВД, Министерством юстиции, ГУИН, налоговой службой, департа-ментами по делам образования, молодежи, Госнаркоконтролем.</w:t>
      </w:r>
    </w:p>
    <w:p>
      <w:pPr>
        <w:pStyle w:val="Style15"/>
        <w:jc w:val="both"/>
        <w:rPr>
          <w:rFonts w:ascii="Times New Roman" w:hAnsi="Times New Roman" w:cs="Times New Roman"/>
        </w:rPr>
      </w:pPr>
      <w:r>
        <w:rPr>
          <w:rFonts w:cs="Times New Roman" w:ascii="Times New Roman" w:hAnsi="Times New Roman"/>
        </w:rPr>
        <w:t>При участии губернатора была создана совместная программа РПЦ и администрации об обязательном внедрении «Основ православной культуры» в школах в качестве факультатива. В 2002 г. на Всекубанских рбфилло-Мефодиевских чтениях Ткаче, в частности, заявил о необ-ходимости ввести во всех общеобразовательных школах преподавание Закона Божьего («Радонеж», 2002. №9).</w:t>
      </w:r>
    </w:p>
    <w:p>
      <w:pPr>
        <w:pStyle w:val="Style15"/>
        <w:jc w:val="both"/>
        <w:rPr>
          <w:rFonts w:ascii="Times New Roman" w:hAnsi="Times New Roman" w:cs="Times New Roman"/>
        </w:rPr>
      </w:pPr>
      <w:r>
        <w:rPr>
          <w:rFonts w:cs="Times New Roman" w:ascii="Times New Roman" w:hAnsi="Times New Roman"/>
        </w:rPr>
        <w:t>В публичных выступлениях Ткачев заявляет об особом значении православной веры, которая была всегда на первом месте «на Куба¬ни — самобытном казачьем крае». Духовность глава края провозглашает «основным фактором национальной безопасности»: «Мы должны про-тянуть руку помощи, возвратить заблудших людей к историческим кор-ням...» (газета «Православный голос Кубани», октябрь 2003. № 10).</w:t>
      </w:r>
    </w:p>
    <w:p>
      <w:pPr>
        <w:pStyle w:val="Style15"/>
        <w:jc w:val="both"/>
        <w:rPr>
          <w:rFonts w:ascii="Times New Roman" w:hAnsi="Times New Roman" w:cs="Times New Roman"/>
        </w:rPr>
      </w:pPr>
      <w:r>
        <w:rPr>
          <w:rFonts w:cs="Times New Roman" w:ascii="Times New Roman" w:hAnsi="Times New Roman"/>
        </w:rPr>
        <w:t>Религиозная политика коммуниста Николая Васильевича Приза, ставшего мэром Краснодара в 2000 г., резко отличается от позиции Са- мойленко. Николай Приз начал проводить дискриминационную по¬литику в отношении религиозных меньшинств. Представители мэрии стали напрямую участвовать в деятельности епархии. Чиновники вошли в некоторые православные организации. К примеру, глава управления по делам казачества Краснодара Игорь Мищенко возглавил организа¬цию «Православная молодежь», а иеродиакон Лазарь (Токарев) стал сотрудником этого управления мэрии.</w:t>
        <w:tab/>
        <w:t>'йЛ</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87 г.: 67 приходов с Адыгеей и югом Краснодарского края до раз-дела епархии в 1995 г.</w:t>
      </w:r>
    </w:p>
    <w:p>
      <w:pPr>
        <w:pStyle w:val="Style15"/>
        <w:jc w:val="both"/>
        <w:rPr>
          <w:rFonts w:ascii="Times New Roman" w:hAnsi="Times New Roman" w:cs="Times New Roman"/>
        </w:rPr>
      </w:pPr>
      <w:r>
        <w:rPr>
          <w:rFonts w:cs="Times New Roman" w:ascii="Times New Roman" w:hAnsi="Times New Roman"/>
        </w:rPr>
        <w:t>1997 г.: в Краснодарской епархии — 147 приходов (из них в Крас-нодаре — 12), 172 священника, 25 дьяконов; в Майкопской епархии: 95 приходов (из них 17 в Адыгее), 107 священников и 14 дьяконов (21 священник и диакон в Адыгее).</w:t>
      </w:r>
    </w:p>
    <w:p>
      <w:pPr>
        <w:pStyle w:val="Style15"/>
        <w:jc w:val="both"/>
        <w:rPr>
          <w:rFonts w:ascii="Times New Roman" w:hAnsi="Times New Roman" w:cs="Times New Roman"/>
        </w:rPr>
      </w:pPr>
      <w:r>
        <w:rPr>
          <w:rFonts w:cs="Times New Roman" w:ascii="Times New Roman" w:hAnsi="Times New Roman"/>
        </w:rPr>
        <w:t>2003 г.: 255 приходов, 218 священников, 35 диаконов.</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Русские, украинцы, греки.</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Православный голос Кубани» — епархиальная ежемесячная газета. Тираж 10 тыс. экземпляров. Издается с 1991 г. Главный редактор — ар-хиепископ Исидор, редактор отец Сергий Овчинников. Адрес: 350006, г. Краснодар, ул. Ленина, д. 60. Тел: (8612)-62-20-81, 62-09-48. В каче¬стве вкладки издается приложение для детей и юношества «Подсол- нушек».</w:t>
      </w:r>
    </w:p>
    <w:p>
      <w:pPr>
        <w:pStyle w:val="Style15"/>
        <w:jc w:val="both"/>
        <w:rPr>
          <w:rFonts w:ascii="Times New Roman" w:hAnsi="Times New Roman" w:cs="Times New Roman"/>
        </w:rPr>
      </w:pPr>
      <w:r>
        <w:rPr>
          <w:rFonts w:cs="Times New Roman" w:ascii="Times New Roman" w:hAnsi="Times New Roman"/>
        </w:rPr>
        <w:t>«Ковчег» — ежеквартальная газета скита Марии Магдалины. Изда-ется с марта 1996 г., тираж 1 тыс. экземпляров. Главный редактор — на-стоятельница мать Севастиана (Лебедева).</w:t>
      </w:r>
    </w:p>
    <w:p>
      <w:pPr>
        <w:pStyle w:val="Style15"/>
        <w:jc w:val="both"/>
        <w:rPr>
          <w:rFonts w:ascii="Times New Roman" w:hAnsi="Times New Roman" w:cs="Times New Roman"/>
        </w:rPr>
      </w:pPr>
      <w:r>
        <w:rPr>
          <w:rFonts w:cs="Times New Roman" w:ascii="Times New Roman" w:hAnsi="Times New Roman"/>
        </w:rPr>
        <w:t>«Георгиевский листок» (ежемесячное издание Свято-Георгиевского храма), издается с 1997 г., редактор — иерей Виктор Подгорный. Ти¬раж 3 тыс. экземпляров. Адрес: г. Краснодар, ул. Седина, д. 170, тел.: 55-54-27.</w:t>
      </w:r>
    </w:p>
    <w:p>
      <w:pPr>
        <w:pStyle w:val="Style15"/>
        <w:jc w:val="both"/>
        <w:rPr>
          <w:rFonts w:ascii="Times New Roman" w:hAnsi="Times New Roman" w:cs="Times New Roman"/>
        </w:rPr>
      </w:pPr>
      <w:r>
        <w:rPr>
          <w:rFonts w:cs="Times New Roman" w:ascii="Times New Roman" w:hAnsi="Times New Roman"/>
        </w:rPr>
        <w:t>По воскресеньям на местном ТВ выходит регулярная православная программа «Свет православия».</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Своей семинарии нет, студентов направляют на обучение в Ставро-польскую региональную семинарию.</w:t>
      </w:r>
    </w:p>
    <w:p>
      <w:pPr>
        <w:pStyle w:val="Style15"/>
        <w:jc w:val="both"/>
        <w:rPr>
          <w:rFonts w:ascii="Times New Roman" w:hAnsi="Times New Roman" w:cs="Times New Roman"/>
        </w:rPr>
      </w:pPr>
      <w:r>
        <w:rPr>
          <w:rFonts w:cs="Times New Roman" w:ascii="Times New Roman" w:hAnsi="Times New Roman"/>
        </w:rPr>
        <w:t>Православная гимназия (открылась в 1993 г.), руководитель — свя-щенник Димитрий Мерцев.</w:t>
      </w:r>
    </w:p>
    <w:p>
      <w:pPr>
        <w:pStyle w:val="Style15"/>
        <w:jc w:val="both"/>
        <w:rPr>
          <w:rFonts w:ascii="Times New Roman" w:hAnsi="Times New Roman" w:cs="Times New Roman"/>
        </w:rPr>
      </w:pPr>
      <w:r>
        <w:rPr>
          <w:rFonts w:cs="Times New Roman" w:ascii="Times New Roman" w:hAnsi="Times New Roman"/>
        </w:rPr>
        <w:t>Русская православная школа при храме Рождества Христова в Юби-лейном районе Краснодара. Руководитель — священник Александр Игнатов.'</w:t>
        <w:tab/>
        <w:t>.</w:t>
      </w:r>
    </w:p>
    <w:p>
      <w:pPr>
        <w:pStyle w:val="Style15"/>
        <w:jc w:val="both"/>
        <w:rPr>
          <w:rFonts w:ascii="Times New Roman" w:hAnsi="Times New Roman" w:cs="Times New Roman"/>
        </w:rPr>
      </w:pPr>
      <w:r>
        <w:rPr>
          <w:rFonts w:cs="Times New Roman" w:ascii="Times New Roman" w:hAnsi="Times New Roman"/>
        </w:rPr>
        <w:t>В 1994—1995 гг. была предпринята неудачная попытка организовать преподавание богословских дисциплин в Краснодарском университете на биологическом и философском факультетах (инициатор — преподоб-ный университета Борис Степанович Солодкий). Инициатива пресечена администрацией (сектор по связям с религиозными организациями).</w:t>
      </w:r>
    </w:p>
    <w:p>
      <w:pPr>
        <w:pStyle w:val="Style15"/>
        <w:jc w:val="both"/>
        <w:rPr>
          <w:rFonts w:ascii="Times New Roman" w:hAnsi="Times New Roman" w:cs="Times New Roman"/>
        </w:rPr>
      </w:pPr>
      <w:r>
        <w:rPr>
          <w:rFonts w:cs="Times New Roman" w:ascii="Times New Roman" w:hAnsi="Times New Roman"/>
        </w:rPr>
        <w:t>Казачьи школы с Законом Божиим:</w:t>
      </w:r>
    </w:p>
    <w:p>
      <w:pPr>
        <w:pStyle w:val="Style15"/>
        <w:jc w:val="both"/>
        <w:rPr>
          <w:rFonts w:ascii="Times New Roman" w:hAnsi="Times New Roman" w:cs="Times New Roman"/>
        </w:rPr>
      </w:pPr>
      <w:r>
        <w:rPr>
          <w:rFonts w:cs="Times New Roman" w:ascii="Times New Roman" w:hAnsi="Times New Roman"/>
        </w:rPr>
        <w:t>Казачий кадетский корпус (атамана Бабыча). Адрес: 350062, г. Крас-нодар, ул. Полуяна, д. 20. (существуете 1995 г.). Тел: (8612)-56-43-78. Духовник: отец Сергий Лопасов.</w:t>
      </w:r>
    </w:p>
    <w:p>
      <w:pPr>
        <w:pStyle w:val="Style15"/>
        <w:jc w:val="both"/>
        <w:rPr>
          <w:rFonts w:ascii="Times New Roman" w:hAnsi="Times New Roman" w:cs="Times New Roman"/>
        </w:rPr>
      </w:pPr>
      <w:r>
        <w:rPr>
          <w:rFonts w:cs="Times New Roman" w:ascii="Times New Roman" w:hAnsi="Times New Roman"/>
        </w:rPr>
        <w:t>Казачья школа-гимназия. Адрес: г. Краснодар, ул.Фадеева, д. 329. Тел.: (8612)-37-52-76.</w:t>
      </w:r>
    </w:p>
    <w:p>
      <w:pPr>
        <w:pStyle w:val="Style15"/>
        <w:jc w:val="both"/>
        <w:rPr>
          <w:rFonts w:ascii="Times New Roman" w:hAnsi="Times New Roman" w:cs="Times New Roman"/>
        </w:rPr>
      </w:pPr>
      <w:r>
        <w:rPr>
          <w:rFonts w:cs="Times New Roman" w:ascii="Times New Roman" w:hAnsi="Times New Roman"/>
        </w:rPr>
        <w:t>Свято-Тихоновский богословский гуманитарный университет пла-нирует открыть в Краснодаре свой филиал.</w:t>
      </w:r>
    </w:p>
    <w:p>
      <w:pPr>
        <w:pStyle w:val="Style15"/>
        <w:jc w:val="both"/>
        <w:rPr>
          <w:rFonts w:ascii="Times New Roman" w:hAnsi="Times New Roman" w:cs="Times New Roman"/>
        </w:rPr>
      </w:pPr>
      <w:r>
        <w:rPr>
          <w:rFonts w:cs="Times New Roman" w:ascii="Times New Roman" w:hAnsi="Times New Roman"/>
        </w:rPr>
        <w:t>В 2001 г. в Краснодарской епархии оказались учебные заведения, ранее принадлежавшие Майкопской епархии:</w:t>
      </w:r>
    </w:p>
    <w:p>
      <w:pPr>
        <w:pStyle w:val="Style15"/>
        <w:jc w:val="both"/>
        <w:rPr>
          <w:rFonts w:ascii="Times New Roman" w:hAnsi="Times New Roman" w:cs="Times New Roman"/>
        </w:rPr>
      </w:pPr>
      <w:r>
        <w:rPr>
          <w:rFonts w:cs="Times New Roman" w:ascii="Times New Roman" w:hAnsi="Times New Roman"/>
        </w:rPr>
        <w:t>Пастырский семинар в Апшеронске для священнослужителей и кан-дидатов в священство. Планы организации духовного училища.</w:t>
      </w:r>
    </w:p>
    <w:p>
      <w:pPr>
        <w:pStyle w:val="Style15"/>
        <w:jc w:val="both"/>
        <w:rPr>
          <w:rFonts w:ascii="Times New Roman" w:hAnsi="Times New Roman" w:cs="Times New Roman"/>
        </w:rPr>
      </w:pPr>
      <w:r>
        <w:rPr>
          <w:rFonts w:cs="Times New Roman" w:ascii="Times New Roman" w:hAnsi="Times New Roman"/>
        </w:rPr>
        <w:t>Православно-социальный институт в с четырехгодичным обучени¬ем. Факультеты: юридический, исторический, психологический, тео-логический. Ректор: протоиерей Сергий Токарев. 450 учащихся (220 на очном, 230 на заочном — данные за 1997 г.).</w:t>
      </w:r>
    </w:p>
    <w:p>
      <w:pPr>
        <w:pStyle w:val="Style15"/>
        <w:jc w:val="both"/>
        <w:rPr>
          <w:rFonts w:ascii="Times New Roman" w:hAnsi="Times New Roman" w:cs="Times New Roman"/>
        </w:rPr>
      </w:pPr>
      <w:r>
        <w:rPr>
          <w:rFonts w:cs="Times New Roman" w:ascii="Times New Roman" w:hAnsi="Times New Roman"/>
        </w:rPr>
        <w:t>Православный казачий лицей в Ходженске.</w:t>
        <w:tab/>
        <w:t>&lt; 1</w:t>
      </w:r>
    </w:p>
    <w:p>
      <w:pPr>
        <w:pStyle w:val="Style15"/>
        <w:jc w:val="both"/>
        <w:rPr>
          <w:rFonts w:ascii="Times New Roman" w:hAnsi="Times New Roman" w:cs="Times New Roman"/>
        </w:rPr>
      </w:pPr>
      <w:r>
        <w:rPr>
          <w:rFonts w:cs="Times New Roman" w:ascii="Times New Roman" w:hAnsi="Times New Roman"/>
        </w:rPr>
        <w:t>Православный лицей в Майкопе.</w:t>
      </w:r>
    </w:p>
    <w:p>
      <w:pPr>
        <w:pStyle w:val="Style15"/>
        <w:jc w:val="both"/>
        <w:rPr>
          <w:rFonts w:ascii="Times New Roman" w:hAnsi="Times New Roman" w:cs="Times New Roman"/>
        </w:rPr>
      </w:pPr>
      <w:r>
        <w:rPr>
          <w:rFonts w:cs="Times New Roman" w:ascii="Times New Roman" w:hAnsi="Times New Roman"/>
        </w:rPr>
        <w:t>Воскресные школы — 20 (на 1997 г.).</w:t>
        <w:tab/>
        <w:t>п</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Мужские монастыри:</w:t>
      </w:r>
    </w:p>
    <w:p>
      <w:pPr>
        <w:pStyle w:val="Style15"/>
        <w:jc w:val="both"/>
        <w:rPr>
          <w:rFonts w:ascii="Times New Roman" w:hAnsi="Times New Roman" w:cs="Times New Roman"/>
        </w:rPr>
      </w:pPr>
      <w:r>
        <w:rPr>
          <w:rFonts w:cs="Times New Roman" w:ascii="Times New Roman" w:hAnsi="Times New Roman"/>
        </w:rPr>
        <w:t>Свято-Духов мужской монастырь. Настоятель: архимандрит Георгий (Савва). Адрес: 353760, г. Тимашевск Краснодарского края, тел.: (230)4- 25-72. В монастыре проживают 8 монахов, всего насельников более 30 человек (на 1997 г.).</w:t>
      </w:r>
    </w:p>
    <w:p>
      <w:pPr>
        <w:pStyle w:val="Style15"/>
        <w:jc w:val="both"/>
        <w:rPr>
          <w:rFonts w:ascii="Times New Roman" w:hAnsi="Times New Roman" w:cs="Times New Roman"/>
        </w:rPr>
      </w:pPr>
      <w:r>
        <w:rPr>
          <w:rFonts w:cs="Times New Roman" w:ascii="Times New Roman" w:hAnsi="Times New Roman"/>
        </w:rPr>
        <w:t>Крестовая пустынь — мужской монастырь. Исполняющий обязан-ности настоятеля: Игнатий (Ерамищян). Адрес: г. Сочи, поселок Солох- Аул Лазареского района, ул. Кошман, д. 10, тел.: (8б22)-31-24-70.</w:t>
      </w:r>
    </w:p>
    <w:p>
      <w:pPr>
        <w:pStyle w:val="Style15"/>
        <w:jc w:val="both"/>
        <w:rPr>
          <w:rFonts w:ascii="Times New Roman" w:hAnsi="Times New Roman" w:cs="Times New Roman"/>
        </w:rPr>
      </w:pPr>
      <w:r>
        <w:rPr>
          <w:rFonts w:cs="Times New Roman" w:ascii="Times New Roman" w:hAnsi="Times New Roman"/>
        </w:rPr>
        <w:t>Женские монастыри:</w:t>
      </w:r>
    </w:p>
    <w:p>
      <w:pPr>
        <w:pStyle w:val="Style15"/>
        <w:jc w:val="both"/>
        <w:rPr>
          <w:rFonts w:ascii="Times New Roman" w:hAnsi="Times New Roman" w:cs="Times New Roman"/>
        </w:rPr>
      </w:pPr>
      <w:r>
        <w:rPr>
          <w:rFonts w:cs="Times New Roman" w:ascii="Times New Roman" w:hAnsi="Times New Roman"/>
        </w:rPr>
        <w:t>Кореновский Успенский женский монастырь. Настоятельница: бла-гочинная Афанасия.Духовник: архимандрит Виссарион (Макаров). В монастыре проживает около 15-ти насельниц (на 1997 г.). Адрес: 353150,</w:t>
      </w:r>
    </w:p>
    <w:p>
      <w:pPr>
        <w:pStyle w:val="Style15"/>
        <w:jc w:val="both"/>
        <w:rPr>
          <w:rFonts w:ascii="Times New Roman" w:hAnsi="Times New Roman" w:cs="Times New Roman"/>
        </w:rPr>
      </w:pPr>
      <w:r>
        <w:rPr>
          <w:rFonts w:cs="Times New Roman" w:ascii="Times New Roman" w:hAnsi="Times New Roman"/>
        </w:rPr>
        <w:t>г.</w:t>
        <w:tab/>
        <w:t>Кореновск Краснодарского края, тел.: (242)-3-4б-72.</w:t>
      </w:r>
    </w:p>
    <w:p>
      <w:pPr>
        <w:pStyle w:val="Style15"/>
        <w:jc w:val="both"/>
        <w:rPr>
          <w:rFonts w:ascii="Times New Roman" w:hAnsi="Times New Roman" w:cs="Times New Roman"/>
        </w:rPr>
      </w:pPr>
      <w:r>
        <w:rPr>
          <w:rFonts w:cs="Times New Roman" w:ascii="Times New Roman" w:hAnsi="Times New Roman"/>
        </w:rPr>
        <w:t>Скит Марии — Магдалининский женский монастырь. Адрес: Тима- шевский район, станица Роговская, тел.: (230)-9-60-51. Три монахини,</w:t>
      </w:r>
    </w:p>
    <w:p>
      <w:pPr>
        <w:pStyle w:val="Style15"/>
        <w:jc w:val="both"/>
        <w:rPr>
          <w:rFonts w:ascii="Times New Roman" w:hAnsi="Times New Roman" w:cs="Times New Roman"/>
        </w:rPr>
      </w:pPr>
      <w:r>
        <w:rPr>
          <w:rFonts w:cs="Times New Roman" w:ascii="Times New Roman" w:hAnsi="Times New Roman"/>
        </w:rPr>
        <w:t>11</w:t>
        <w:tab/>
        <w:t>насельниц (на 1997 г.). Ст. сестра Севастиана (Лебедева). Духовник: архимандрит Георгий (Савва). Монахини планируют сделать в Крас-нодаре подворье скита.</w:t>
      </w:r>
    </w:p>
    <w:p>
      <w:pPr>
        <w:pStyle w:val="Style15"/>
        <w:jc w:val="both"/>
        <w:rPr>
          <w:rFonts w:ascii="Times New Roman" w:hAnsi="Times New Roman" w:cs="Times New Roman"/>
        </w:rPr>
      </w:pPr>
      <w:r>
        <w:rPr>
          <w:rFonts w:cs="Times New Roman" w:ascii="Times New Roman" w:hAnsi="Times New Roman"/>
        </w:rPr>
        <w:t>Женский монастырь в честь иконы Божией Матери «Нерушимая Стена». Настоятельница: монахиня Зосима (Быстрова). Адрес: 352650,</w:t>
      </w:r>
    </w:p>
    <w:p>
      <w:pPr>
        <w:pStyle w:val="Style15"/>
        <w:jc w:val="both"/>
        <w:rPr>
          <w:rFonts w:ascii="Times New Roman" w:hAnsi="Times New Roman" w:cs="Times New Roman"/>
        </w:rPr>
      </w:pPr>
      <w:r>
        <w:rPr>
          <w:rFonts w:cs="Times New Roman" w:ascii="Times New Roman" w:hAnsi="Times New Roman"/>
        </w:rPr>
        <w:t>г.</w:t>
        <w:tab/>
        <w:t>Апшеронск Краснодарского края, ул. Юдина, д. 4, тел.: (252)-2-53-87.</w:t>
      </w:r>
    </w:p>
    <w:p>
      <w:pPr>
        <w:pStyle w:val="Style15"/>
        <w:jc w:val="both"/>
        <w:rPr>
          <w:rFonts w:ascii="Times New Roman" w:hAnsi="Times New Roman" w:cs="Times New Roman"/>
        </w:rPr>
      </w:pPr>
      <w:r>
        <w:rPr>
          <w:rFonts w:cs="Times New Roman" w:ascii="Times New Roman" w:hAnsi="Times New Roman"/>
        </w:rPr>
        <w:t>Троице-Георгиевскийженский монастырь. Настоятельница: мона¬хиня Анастасия (Михалко). Адрес: 354000, г. Сочи, село Лесное Адлер¬ского района, г. Ул. Мира, 25; тел.: (862)-44-43-86.</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Краевая молодежная нравственно-просветительская организация «Православная молодежь». Сопредседатели: от общественности — Игорь Сергеевич Мищенко, глава управления по делам казачества города Краснодара, от духовенства — отец Лазарь (Токарев). Каждое воскресенье с 14.00 до 17.00 в клмнате № 6 Дома культуры железнодо-рожников проводятся встречи православной молодежи.</w:t>
      </w:r>
    </w:p>
    <w:p>
      <w:pPr>
        <w:pStyle w:val="Style15"/>
        <w:jc w:val="both"/>
        <w:rPr>
          <w:rFonts w:ascii="Times New Roman" w:hAnsi="Times New Roman" w:cs="Times New Roman"/>
        </w:rPr>
      </w:pPr>
      <w:r>
        <w:rPr>
          <w:rFonts w:cs="Times New Roman" w:ascii="Times New Roman" w:hAnsi="Times New Roman"/>
        </w:rPr>
        <w:t>Братство «Анастасия (Воскресение)» (г. Краснодар, руководитель — диакон Алексий Спицын): строят храм на одном из заводов города, провели неделю православного кино.</w:t>
      </w:r>
    </w:p>
    <w:p>
      <w:pPr>
        <w:pStyle w:val="Style15"/>
        <w:jc w:val="both"/>
        <w:rPr>
          <w:rFonts w:ascii="Times New Roman" w:hAnsi="Times New Roman" w:cs="Times New Roman"/>
        </w:rPr>
      </w:pPr>
      <w:r>
        <w:rPr>
          <w:rFonts w:cs="Times New Roman" w:ascii="Times New Roman" w:hAnsi="Times New Roman"/>
        </w:rPr>
        <w:t>Братство во имя св. ап. Иоанна Богослова (г. Геленджик, филиал московского братства, руководитель — Евгений Александрович Кузне-цов): переводы священных текстов для слепых, помощь инвалидам.</w:t>
      </w:r>
    </w:p>
    <w:p>
      <w:pPr>
        <w:pStyle w:val="Style15"/>
        <w:jc w:val="both"/>
        <w:rPr>
          <w:rFonts w:ascii="Times New Roman" w:hAnsi="Times New Roman" w:cs="Times New Roman"/>
        </w:rPr>
      </w:pPr>
      <w:r>
        <w:rPr>
          <w:rFonts w:cs="Times New Roman" w:ascii="Times New Roman" w:hAnsi="Times New Roman"/>
        </w:rPr>
        <w:t>Сестричество милосердия (г. Краснодар, при храме Всех Скорбящих Радость, на территории городской больницы №1,12 сестер).</w:t>
      </w:r>
    </w:p>
    <w:p>
      <w:pPr>
        <w:pStyle w:val="Style15"/>
        <w:jc w:val="both"/>
        <w:rPr>
          <w:rFonts w:ascii="Times New Roman" w:hAnsi="Times New Roman" w:cs="Times New Roman"/>
        </w:rPr>
      </w:pPr>
      <w:r>
        <w:rPr>
          <w:rFonts w:cs="Times New Roman" w:ascii="Times New Roman" w:hAnsi="Times New Roman"/>
        </w:rPr>
        <w:t>Сестричество милосердия (г. Краснодар, при храме целителя Пан-телеймона при Красной больнице, три сестры): подготовка больных к тяжелым операциям.</w:t>
      </w:r>
    </w:p>
    <w:p>
      <w:pPr>
        <w:pStyle w:val="Style15"/>
        <w:jc w:val="both"/>
        <w:rPr>
          <w:rFonts w:ascii="Times New Roman" w:hAnsi="Times New Roman" w:cs="Times New Roman"/>
        </w:rPr>
      </w:pPr>
      <w:r>
        <w:rPr>
          <w:rFonts w:cs="Times New Roman" w:ascii="Times New Roman" w:hAnsi="Times New Roman"/>
        </w:rPr>
        <w:t>РПАЦ</w:t>
      </w:r>
    </w:p>
    <w:p>
      <w:pPr>
        <w:pStyle w:val="Style15"/>
        <w:jc w:val="both"/>
        <w:rPr>
          <w:rFonts w:ascii="Times New Roman" w:hAnsi="Times New Roman" w:cs="Times New Roman"/>
        </w:rPr>
      </w:pPr>
      <w:r>
        <w:rPr>
          <w:rFonts w:cs="Times New Roman" w:ascii="Times New Roman" w:hAnsi="Times New Roman"/>
        </w:rPr>
        <w:t>Три общины. Благочинный Краснодарского края — протоиерей Нико¬лай Хирный, настоятель храма во имя Казанской иконы Божьей Матери в станице Отрадная.</w:t>
      </w:r>
    </w:p>
    <w:p>
      <w:pPr>
        <w:pStyle w:val="Style15"/>
        <w:jc w:val="both"/>
        <w:rPr>
          <w:rFonts w:ascii="Times New Roman" w:hAnsi="Times New Roman" w:cs="Times New Roman"/>
        </w:rPr>
      </w:pPr>
      <w:r>
        <w:rPr>
          <w:rFonts w:cs="Times New Roman" w:ascii="Times New Roman" w:hAnsi="Times New Roman"/>
        </w:rPr>
        <w:t>РПЦЗ (Л-лазариты)</w:t>
      </w:r>
    </w:p>
    <w:p>
      <w:pPr>
        <w:pStyle w:val="Style15"/>
        <w:jc w:val="both"/>
        <w:rPr>
          <w:rFonts w:ascii="Times New Roman" w:hAnsi="Times New Roman" w:cs="Times New Roman"/>
        </w:rPr>
      </w:pPr>
      <w:r>
        <w:rPr>
          <w:rFonts w:cs="Times New Roman" w:ascii="Times New Roman" w:hAnsi="Times New Roman"/>
        </w:rPr>
        <w:t>Черноморско-Кубанская епархия. Адрес: г. Краснодар, пр-т Молодеж-ный, д. 25. Глава — епископ Вениамин (Русаленко), контактный тел. в Москве: (095)-493-58-18.</w:t>
      </w:r>
    </w:p>
    <w:p>
      <w:pPr>
        <w:pStyle w:val="Style15"/>
        <w:jc w:val="both"/>
        <w:rPr>
          <w:rFonts w:ascii="Times New Roman" w:hAnsi="Times New Roman" w:cs="Times New Roman"/>
        </w:rPr>
      </w:pPr>
      <w:r>
        <w:rPr>
          <w:rFonts w:cs="Times New Roman" w:ascii="Times New Roman" w:hAnsi="Times New Roman"/>
        </w:rPr>
        <w:t>Зарегистрировано (в 2000 г. перерегистрацию не прошли) 11 общин в Краснодаре, Адлере, Славянске-на-Кубани, Геленджике, Сочи, Ка-бардинке, Кореневске, Горячем Ключе и др.</w:t>
      </w:r>
    </w:p>
    <w:p>
      <w:pPr>
        <w:pStyle w:val="Style15"/>
        <w:jc w:val="both"/>
        <w:rPr>
          <w:rFonts w:ascii="Times New Roman" w:hAnsi="Times New Roman" w:cs="Times New Roman"/>
        </w:rPr>
      </w:pPr>
      <w:r>
        <w:rPr>
          <w:rFonts w:cs="Times New Roman" w:ascii="Times New Roman" w:hAnsi="Times New Roman"/>
        </w:rPr>
        <w:t>Несколько активных приходов. Часть патриархийного духовенства «ходила» "к карловчанам и обратно.</w:t>
      </w:r>
    </w:p>
    <w:p>
      <w:pPr>
        <w:pStyle w:val="Style15"/>
        <w:jc w:val="both"/>
        <w:rPr>
          <w:rFonts w:ascii="Times New Roman" w:hAnsi="Times New Roman" w:cs="Times New Roman"/>
        </w:rPr>
      </w:pPr>
      <w:r>
        <w:rPr>
          <w:rFonts w:cs="Times New Roman" w:ascii="Times New Roman" w:hAnsi="Times New Roman"/>
        </w:rPr>
        <w:t>РПЦЗ (В-варнавиты)</w:t>
      </w:r>
    </w:p>
    <w:p>
      <w:pPr>
        <w:pStyle w:val="Style15"/>
        <w:jc w:val="both"/>
        <w:rPr>
          <w:rFonts w:ascii="Times New Roman" w:hAnsi="Times New Roman" w:cs="Times New Roman"/>
        </w:rPr>
      </w:pPr>
      <w:r>
        <w:rPr>
          <w:rFonts w:cs="Times New Roman" w:ascii="Times New Roman" w:hAnsi="Times New Roman"/>
        </w:rPr>
        <w:t>В городе Славянске находится резиденция епископа Южнороссийского Виктора (Пивоварова), с 2004 г. окормляющего всю европейскую часть России.</w:t>
      </w:r>
    </w:p>
    <w:p>
      <w:pPr>
        <w:pStyle w:val="Style15"/>
        <w:jc w:val="both"/>
        <w:rPr>
          <w:rFonts w:ascii="Times New Roman" w:hAnsi="Times New Roman" w:cs="Times New Roman"/>
        </w:rPr>
      </w:pPr>
      <w:r>
        <w:rPr>
          <w:rFonts w:cs="Times New Roman" w:ascii="Times New Roman" w:hAnsi="Times New Roman"/>
        </w:rPr>
        <w:t>Наиболее активный священник в Краснодарском крае —- отец Алек-сандр Пятышев, настоятель прихода Царя-мученика Николая в Туапсе с 1993 г. За 1996/97 гг. крестил 300 человек, венчал 80 пар. Среди прихо-жан было много чиновников местной администрации. Создал братство Иоанна Крондштадтского. Община и братство расположены в Туапсе в Центре занятости населения.</w:t>
      </w:r>
    </w:p>
    <w:p>
      <w:pPr>
        <w:pStyle w:val="Style15"/>
        <w:jc w:val="both"/>
        <w:rPr>
          <w:rFonts w:ascii="Times New Roman" w:hAnsi="Times New Roman" w:cs="Times New Roman"/>
        </w:rPr>
      </w:pPr>
      <w:r>
        <w:rPr>
          <w:rFonts w:cs="Times New Roman" w:ascii="Times New Roman" w:hAnsi="Times New Roman"/>
        </w:rPr>
        <w:t>УПЦ (Киевский патриархат)</w:t>
      </w:r>
    </w:p>
    <w:p>
      <w:pPr>
        <w:pStyle w:val="Style15"/>
        <w:jc w:val="both"/>
        <w:rPr>
          <w:rFonts w:ascii="Times New Roman" w:hAnsi="Times New Roman" w:cs="Times New Roman"/>
        </w:rPr>
      </w:pPr>
      <w:r>
        <w:rPr>
          <w:rFonts w:cs="Times New Roman" w:ascii="Times New Roman" w:hAnsi="Times New Roman"/>
        </w:rPr>
        <w:t>Зафиксированы попытки создания общин на территории Краснодар¬ского края.</w:t>
      </w:r>
    </w:p>
    <w:p>
      <w:pPr>
        <w:pStyle w:val="Style15"/>
        <w:jc w:val="both"/>
        <w:rPr>
          <w:rFonts w:ascii="Times New Roman" w:hAnsi="Times New Roman" w:cs="Times New Roman"/>
        </w:rPr>
      </w:pPr>
      <w:r>
        <w:rPr>
          <w:rFonts w:cs="Times New Roman" w:ascii="Times New Roman" w:hAnsi="Times New Roman"/>
        </w:rPr>
        <w:t>По сообщению украинской прессы, УПЦ КП приступила к органи-зации Краснодарской епархии своих приходов (журнал «Диа-Логос». 1997. С. 190), однако до 2004 г. к заметным результатам эти попытки не привели.</w:t>
      </w:r>
    </w:p>
    <w:p>
      <w:pPr>
        <w:pStyle w:val="Style15"/>
        <w:jc w:val="both"/>
        <w:rPr>
          <w:rFonts w:ascii="Times New Roman" w:hAnsi="Times New Roman" w:cs="Times New Roman"/>
        </w:rPr>
      </w:pPr>
      <w:r>
        <w:rPr>
          <w:rFonts w:cs="Times New Roman" w:ascii="Times New Roman" w:hAnsi="Times New Roman"/>
        </w:rPr>
        <w:t>Церковь Божией Матери Державной (богородичники)</w:t>
      </w:r>
    </w:p>
    <w:p>
      <w:pPr>
        <w:pStyle w:val="Style15"/>
        <w:jc w:val="both"/>
        <w:rPr>
          <w:rFonts w:ascii="Times New Roman" w:hAnsi="Times New Roman" w:cs="Times New Roman"/>
        </w:rPr>
      </w:pPr>
      <w:r>
        <w:rPr>
          <w:rFonts w:cs="Times New Roman" w:ascii="Times New Roman" w:hAnsi="Times New Roman"/>
        </w:rPr>
        <w:t>Краснодарская община Православной Церкви Божией Матери Преоб-ражающейся («Державной»).</w:t>
      </w:r>
    </w:p>
    <w:p>
      <w:pPr>
        <w:pStyle w:val="Style15"/>
        <w:jc w:val="both"/>
        <w:rPr>
          <w:rFonts w:ascii="Times New Roman" w:hAnsi="Times New Roman" w:cs="Times New Roman"/>
        </w:rPr>
      </w:pPr>
      <w:r>
        <w:rPr>
          <w:rFonts w:cs="Times New Roman" w:ascii="Times New Roman" w:hAnsi="Times New Roman"/>
        </w:rPr>
        <w:t>Настоятель — священник Александр, тел.: 36-51-01, моб. тел.: 8-918- 473-11-88, адрес: г. Краснодар, Карасуно-набережная, д. 79. кв. 19, код 156. До 2003 г. богослужения прихода Успения Божией Матери Рос-сийской проходили по адресу: г. Краснодар, ул. Озерная, д. 25, где в советское время жил священник катакомбной церкви Мисаил. Общины в Адлере, с. В. Высокое. В самых крупных общинах в Краснодаре и Но-вороссийске по нескольку десятков человек. Большинство с высшим образованием. По словам настоятеля, это люди, которые уверены, что Россия должна узнать правду о своей Церкви. В Краснодаре регулярно проводится миссионерское служение «Благовестив» в Первомайском парке по субботам с 10.00 до 13.00 с образами Николая Второго и ца-рицы Александры.</w:t>
      </w:r>
    </w:p>
    <w:p>
      <w:pPr>
        <w:pStyle w:val="Style15"/>
        <w:jc w:val="both"/>
        <w:rPr>
          <w:rFonts w:ascii="Times New Roman" w:hAnsi="Times New Roman" w:cs="Times New Roman"/>
        </w:rPr>
      </w:pPr>
      <w:r>
        <w:rPr>
          <w:rFonts w:cs="Times New Roman" w:ascii="Times New Roman" w:hAnsi="Times New Roman"/>
        </w:rPr>
        <w:t>В 1990-е гг. краснодарской общиной руководил отец Иосиф. Он сумел привлечь на свою сторону часть казаков, руководимых атама¬ном Коваленко. Новый настоятель церквей в крае продолжил работу по окормлению казачества. По мнению отца Александра, «в казачьем православии традиция есть, а дух утерян, и много авантюризма». Бого-родичники считают, что казачья традиция складывалась под пагубным влиянием византинизма, поэтому и в проповедях больше говорят о вере и о «высокой мистике». Отец Александр пытался проповедовать в во-енкоматах и в десантной дивизии, но его отовсюду прогоняли.</w:t>
      </w:r>
    </w:p>
    <w:p>
      <w:pPr>
        <w:pStyle w:val="Style15"/>
        <w:jc w:val="both"/>
        <w:rPr>
          <w:rFonts w:ascii="Times New Roman" w:hAnsi="Times New Roman" w:cs="Times New Roman"/>
        </w:rPr>
      </w:pPr>
      <w:r>
        <w:rPr>
          <w:rFonts w:cs="Times New Roman" w:ascii="Times New Roman" w:hAnsi="Times New Roman"/>
        </w:rPr>
        <w:t>Престол Божией Матери (главная краевая церковь) находится в Но-вороссийске. Особо почитается святой источник в пос. Горном, кото¬рый признает и официальное православие. К этому источнику при¬езжают сторонники ЦБМД со всего края. В Горном богородичники построили свою часовню, где бесплатно совершали требы. По словам отца Александра, по благословению местного священника РПЦ эта часовня была сожжена.</w:t>
      </w:r>
    </w:p>
    <w:p>
      <w:pPr>
        <w:pStyle w:val="Style15"/>
        <w:jc w:val="both"/>
        <w:rPr>
          <w:rFonts w:ascii="Times New Roman" w:hAnsi="Times New Roman" w:cs="Times New Roman"/>
        </w:rPr>
      </w:pPr>
      <w:r>
        <w:rPr>
          <w:rFonts w:cs="Times New Roman" w:ascii="Times New Roman" w:hAnsi="Times New Roman"/>
        </w:rPr>
        <w:t>Как заявляют сами сторонники ЦБМД, краевые власти полагают, что они хуже, чем иеговисты. Сторонники ЦБМД постоянно подверга¬ются критике в православной епархиальной и светской прессе.</w:t>
      </w:r>
    </w:p>
    <w:p>
      <w:pPr>
        <w:pStyle w:val="Style15"/>
        <w:jc w:val="both"/>
        <w:rPr>
          <w:rFonts w:ascii="Times New Roman" w:hAnsi="Times New Roman" w:cs="Times New Roman"/>
        </w:rPr>
      </w:pPr>
      <w:r>
        <w:rPr>
          <w:rFonts w:cs="Times New Roman" w:ascii="Times New Roman" w:hAnsi="Times New Roman"/>
        </w:rPr>
        <w:t>Старообрядчество</w:t>
      </w:r>
    </w:p>
    <w:p>
      <w:pPr>
        <w:pStyle w:val="Style15"/>
        <w:jc w:val="both"/>
        <w:rPr>
          <w:rFonts w:ascii="Times New Roman" w:hAnsi="Times New Roman" w:cs="Times New Roman"/>
        </w:rPr>
      </w:pPr>
      <w:r>
        <w:rPr>
          <w:rFonts w:cs="Times New Roman" w:ascii="Times New Roman" w:hAnsi="Times New Roman"/>
        </w:rPr>
        <w:t>а) Поморское согласие. На территории края несколько крупных общин поморцев — в Белореченске, Приморске-Ахтарском, Усть-Лабинске (наставник — Бавыкин), станице Дмитровской.</w:t>
      </w:r>
    </w:p>
    <w:p>
      <w:pPr>
        <w:pStyle w:val="Style15"/>
        <w:jc w:val="both"/>
        <w:rPr>
          <w:rFonts w:ascii="Times New Roman" w:hAnsi="Times New Roman" w:cs="Times New Roman"/>
        </w:rPr>
      </w:pPr>
      <w:r>
        <w:rPr>
          <w:rFonts w:cs="Times New Roman" w:ascii="Times New Roman" w:hAnsi="Times New Roman"/>
        </w:rPr>
        <w:t>Б) РПСЦ. Общины Краснодарского края и Адыгеи окормляет свя-щенник Иоанн Анисимович. Небольшие группы в Краснодаре и ста¬нице Кавказской, в пос. За Родину Темрюкского района, Армавире, ст. Вознесенской Лабинского района. В крае действуют общины пере-селенцев из Румынии и Турции — казаков-некрасовцев, которые со-хранили свои старообрядческие традиции.</w:t>
      </w:r>
    </w:p>
    <w:p>
      <w:pPr>
        <w:pStyle w:val="Style15"/>
        <w:jc w:val="both"/>
        <w:rPr>
          <w:rFonts w:ascii="Times New Roman" w:hAnsi="Times New Roman" w:cs="Times New Roman"/>
        </w:rPr>
      </w:pPr>
      <w:r>
        <w:rPr>
          <w:rFonts w:cs="Times New Roman" w:ascii="Times New Roman" w:hAnsi="Times New Roman"/>
        </w:rPr>
        <w:t>в)</w:t>
        <w:tab/>
        <w:t>Древлеправославная Церковь (новозыбковцы). Две общины: при храме в честь апостолов Петра и Павла в г. Приморско-Ахтарске и при храме в честь Покрова Пресвятой Богородицы на хуторе Новопокровка Приморско-Ахтарского района.</w:t>
      </w:r>
    </w:p>
    <w:p>
      <w:pPr>
        <w:pStyle w:val="Style15"/>
        <w:jc w:val="both"/>
        <w:rPr>
          <w:rFonts w:ascii="Times New Roman" w:hAnsi="Times New Roman" w:cs="Times New Roman"/>
        </w:rPr>
      </w:pPr>
      <w:r>
        <w:rPr>
          <w:rFonts w:cs="Times New Roman" w:ascii="Times New Roman" w:hAnsi="Times New Roman"/>
        </w:rPr>
        <w:t>г)</w:t>
        <w:tab/>
        <w:t>Древлеправославная Церковь (Курская епископия) епископа Аполлинария. Общины в Приморско-Ахтарске и хуторе Новопокров¬ка. Приход в Новопокровке (священник Георгий Ефимов), где при¬хожанами являются казаки-некрасовцы. По его словам, некрасовцы активно ходят в церковь и во всем помогают приходу, функционирует казачий детский центр. Кроме того, в Сочи членом ДПЦ КЕ стал один из предводителей местного казачества, на свои средства построивший часовню.</w:t>
      </w:r>
    </w:p>
    <w:p>
      <w:pPr>
        <w:pStyle w:val="Style15"/>
        <w:jc w:val="both"/>
        <w:rPr>
          <w:rFonts w:ascii="Times New Roman" w:hAnsi="Times New Roman" w:cs="Times New Roman"/>
        </w:rPr>
      </w:pPr>
      <w:r>
        <w:rPr>
          <w:rFonts w:cs="Times New Roman" w:ascii="Times New Roman" w:hAnsi="Times New Roman"/>
        </w:rPr>
        <w:t>Духовное христианство</w:t>
      </w:r>
    </w:p>
    <w:p>
      <w:pPr>
        <w:pStyle w:val="Style15"/>
        <w:jc w:val="both"/>
        <w:rPr>
          <w:rFonts w:ascii="Times New Roman" w:hAnsi="Times New Roman" w:cs="Times New Roman"/>
        </w:rPr>
      </w:pPr>
      <w:r>
        <w:rPr>
          <w:rFonts w:cs="Times New Roman" w:ascii="Times New Roman" w:hAnsi="Times New Roman"/>
        </w:rPr>
        <w:t>Молоканские общины в Краснодарском крае состоят из переселенцев постсоветского времени из Азербайджана.</w:t>
      </w:r>
    </w:p>
    <w:p>
      <w:pPr>
        <w:pStyle w:val="Style15"/>
        <w:jc w:val="both"/>
        <w:rPr>
          <w:rFonts w:ascii="Times New Roman" w:hAnsi="Times New Roman" w:cs="Times New Roman"/>
        </w:rPr>
      </w:pPr>
      <w:r>
        <w:rPr>
          <w:rFonts w:cs="Times New Roman" w:ascii="Times New Roman" w:hAnsi="Times New Roman"/>
        </w:rPr>
        <w:t>1-</w:t>
        <w:tab/>
        <w:t>я</w:t>
        <w:tab/>
        <w:t>община — Мостовской район, х. Красный Кут, ул. Советская,</w:t>
      </w:r>
    </w:p>
    <w:p>
      <w:pPr>
        <w:pStyle w:val="Style15"/>
        <w:jc w:val="both"/>
        <w:rPr>
          <w:rFonts w:ascii="Times New Roman" w:hAnsi="Times New Roman" w:cs="Times New Roman"/>
        </w:rPr>
      </w:pPr>
      <w:r>
        <w:rPr>
          <w:rFonts w:cs="Times New Roman" w:ascii="Times New Roman" w:hAnsi="Times New Roman"/>
        </w:rPr>
        <w:t>д.</w:t>
        <w:tab/>
        <w:t>16-А.</w:t>
      </w:r>
    </w:p>
    <w:p>
      <w:pPr>
        <w:pStyle w:val="Style15"/>
        <w:jc w:val="both"/>
        <w:rPr>
          <w:rFonts w:ascii="Times New Roman" w:hAnsi="Times New Roman" w:cs="Times New Roman"/>
        </w:rPr>
      </w:pPr>
      <w:r>
        <w:rPr>
          <w:rFonts w:cs="Times New Roman" w:ascii="Times New Roman" w:hAnsi="Times New Roman"/>
        </w:rPr>
        <w:t>2-</w:t>
        <w:tab/>
        <w:t>я</w:t>
        <w:tab/>
        <w:t>община — Гулькевичский район, п. Красносельское.</w:t>
      </w:r>
    </w:p>
    <w:p>
      <w:pPr>
        <w:pStyle w:val="Style15"/>
        <w:jc w:val="both"/>
        <w:rPr>
          <w:rFonts w:ascii="Times New Roman" w:hAnsi="Times New Roman" w:cs="Times New Roman"/>
        </w:rPr>
      </w:pPr>
      <w:r>
        <w:rPr>
          <w:rFonts w:cs="Times New Roman" w:ascii="Times New Roman" w:hAnsi="Times New Roman"/>
        </w:rPr>
        <w:t>Армянская Апостольская Церковь</w:t>
      </w:r>
    </w:p>
    <w:p>
      <w:pPr>
        <w:pStyle w:val="Style15"/>
        <w:jc w:val="both"/>
        <w:rPr>
          <w:rFonts w:ascii="Times New Roman" w:hAnsi="Times New Roman" w:cs="Times New Roman"/>
        </w:rPr>
      </w:pPr>
      <w:r>
        <w:rPr>
          <w:rFonts w:cs="Times New Roman" w:ascii="Times New Roman" w:hAnsi="Times New Roman"/>
        </w:rPr>
        <w:t>Епархия Юга России. Адрес: г. Краснодар, ул. Тургенева, д. 165. Епар-хию с 2000 г. возглавляет епископ Мовсес (Моваш) Мовсесян. Управ-ляющий делами епархии священник Даниил Кукуян. Тел. ЕУ: 60-42-00,</w:t>
      </w:r>
    </w:p>
    <w:p>
      <w:pPr>
        <w:pStyle w:val="Style15"/>
        <w:jc w:val="both"/>
        <w:rPr>
          <w:rFonts w:ascii="Times New Roman" w:hAnsi="Times New Roman" w:cs="Times New Roman"/>
        </w:rPr>
      </w:pPr>
      <w:r>
        <w:rPr>
          <w:rFonts w:cs="Times New Roman" w:ascii="Times New Roman" w:hAnsi="Times New Roman"/>
        </w:rPr>
        <w:t>60-42-02.</w:t>
      </w:r>
    </w:p>
    <w:p>
      <w:pPr>
        <w:pStyle w:val="Style15"/>
        <w:jc w:val="both"/>
        <w:rPr>
          <w:rFonts w:ascii="Times New Roman" w:hAnsi="Times New Roman" w:cs="Times New Roman"/>
        </w:rPr>
      </w:pPr>
      <w:r>
        <w:rPr>
          <w:rFonts w:cs="Times New Roman" w:ascii="Times New Roman" w:hAnsi="Times New Roman"/>
        </w:rPr>
        <w:t>Настоятель Краснодарского собора Святой Марии- Богородицы (Супр Мариам Астватсадзин) — тер (отец) Арутюн Баядян. Епархия основана в январе 1997 г. и объединяет общины Краснодарского и Ставропольского краев, Осетии, Астраханской обл. Всего около 20- ти приходов (из них 15 в Краснодарском крае). В Краснодаре — 5000 прихожан.</w:t>
      </w:r>
    </w:p>
    <w:p>
      <w:pPr>
        <w:pStyle w:val="Style15"/>
        <w:jc w:val="both"/>
        <w:rPr>
          <w:rFonts w:ascii="Times New Roman" w:hAnsi="Times New Roman" w:cs="Times New Roman"/>
        </w:rPr>
      </w:pPr>
      <w:r>
        <w:rPr>
          <w:rFonts w:cs="Times New Roman" w:ascii="Times New Roman" w:hAnsi="Times New Roman"/>
        </w:rPr>
        <w:t>История возникновения епархии.</w:t>
      </w:r>
    </w:p>
    <w:p>
      <w:pPr>
        <w:pStyle w:val="Style15"/>
        <w:jc w:val="both"/>
        <w:rPr>
          <w:rFonts w:ascii="Times New Roman" w:hAnsi="Times New Roman" w:cs="Times New Roman"/>
        </w:rPr>
      </w:pPr>
      <w:r>
        <w:rPr>
          <w:rFonts w:cs="Times New Roman" w:ascii="Times New Roman" w:hAnsi="Times New Roman"/>
        </w:rPr>
        <w:t>В царской России существовали две армянские епархии Первая — епархия Астрахани — объединяла Поволжье, Сибирь, Екатеринодар- скую, Ставропольскую, Терскую губернии. Вторая — Ново-Нахиче-ванская епархия — руководила армянскими церквями Дона, Малой и Новой Руси, Крыма, Бессарабии, Москвы и Петербурга.</w:t>
      </w:r>
    </w:p>
    <w:p>
      <w:pPr>
        <w:pStyle w:val="Style15"/>
        <w:jc w:val="both"/>
        <w:rPr>
          <w:rFonts w:ascii="Times New Roman" w:hAnsi="Times New Roman" w:cs="Times New Roman"/>
        </w:rPr>
      </w:pPr>
      <w:r>
        <w:rPr>
          <w:rFonts w:cs="Times New Roman" w:ascii="Times New Roman" w:hAnsi="Times New Roman"/>
        </w:rPr>
        <w:t>В 1920 г. центр Астраханской епархии переведен в Армавир (Крас-нодарский край), и епархия была переименована в епархию Северного Кавказа и Астрахани.</w:t>
      </w:r>
    </w:p>
    <w:p>
      <w:pPr>
        <w:pStyle w:val="Style15"/>
        <w:jc w:val="both"/>
        <w:rPr>
          <w:rFonts w:ascii="Times New Roman" w:hAnsi="Times New Roman" w:cs="Times New Roman"/>
        </w:rPr>
      </w:pPr>
      <w:r>
        <w:rPr>
          <w:rFonts w:cs="Times New Roman" w:ascii="Times New Roman" w:hAnsi="Times New Roman"/>
        </w:rPr>
        <w:t>В 1966 г. после хрущевских гонений армянские церкви в Краснодаре, Пятигорске, Ставрополе были разрушены, и московская кладбищен¬ская церковь Святого Воскресения стала центром Ново-Нахичеванской и Российской епархии. Епархия Северного Кавказа перестала суще-ствовать.</w:t>
      </w:r>
    </w:p>
    <w:p>
      <w:pPr>
        <w:pStyle w:val="Style15"/>
        <w:jc w:val="both"/>
        <w:rPr>
          <w:rFonts w:ascii="Times New Roman" w:hAnsi="Times New Roman" w:cs="Times New Roman"/>
        </w:rPr>
      </w:pPr>
      <w:r>
        <w:rPr>
          <w:rFonts w:cs="Times New Roman" w:ascii="Times New Roman" w:hAnsi="Times New Roman"/>
        </w:rPr>
        <w:t>С 1991 г. католикос всех армян Вазген I выражал заинтересованность в организации новых епархий на территории России, этим попыткам противился архиепископ Ново-Нахичеванский и Российский Тиран. В начале 1990-х гг. образовался сначала Викариат Северного Кавказа, преобразованный 10 января 1997 г. в епархию Юга России. Управляю-щим епархией в 1997 г. был назначен епископ Езник Петросян. В 2000</w:t>
      </w:r>
    </w:p>
    <w:p>
      <w:pPr>
        <w:pStyle w:val="Style15"/>
        <w:jc w:val="both"/>
        <w:rPr>
          <w:rFonts w:ascii="Times New Roman" w:hAnsi="Times New Roman" w:cs="Times New Roman"/>
        </w:rPr>
      </w:pPr>
      <w:r>
        <w:rPr>
          <w:rFonts w:cs="Times New Roman" w:ascii="Times New Roman" w:hAnsi="Times New Roman"/>
        </w:rPr>
        <w:t>г.</w:t>
        <w:tab/>
        <w:t>епископ Езник Петросян был переведен в Эчмиадзин, где возглавляет ОВЦС Армянской Апостольской Церкви. Главой епархии был назначен Моваш Мовсесян.</w:t>
      </w:r>
    </w:p>
    <w:p>
      <w:pPr>
        <w:pStyle w:val="Style15"/>
        <w:jc w:val="both"/>
        <w:rPr>
          <w:rFonts w:ascii="Times New Roman" w:hAnsi="Times New Roman" w:cs="Times New Roman"/>
        </w:rPr>
      </w:pPr>
      <w:r>
        <w:rPr>
          <w:rFonts w:cs="Times New Roman" w:ascii="Times New Roman" w:hAnsi="Times New Roman"/>
        </w:rPr>
        <w:t>Армяне проживают в Краснодарском крае более 200 лет, после каж-дой очередной волны гонений в Закавказье на Северный Кавказ при-бывала и очередная волна беженцев. Сегодня это преимущественно переселенцы из Карабаха, Баку. Костяк прихода составляют армяне Кировобада (Азербайджан), которые во время погрома спрятались в своей кировобадской церкви и дождались русских солдат, которые спасли их от азербайджанцев.</w:t>
      </w:r>
    </w:p>
    <w:p>
      <w:pPr>
        <w:pStyle w:val="Style15"/>
        <w:jc w:val="both"/>
        <w:rPr>
          <w:rFonts w:ascii="Times New Roman" w:hAnsi="Times New Roman" w:cs="Times New Roman"/>
        </w:rPr>
      </w:pPr>
      <w:r>
        <w:rPr>
          <w:rFonts w:cs="Times New Roman" w:ascii="Times New Roman" w:hAnsi="Times New Roman"/>
        </w:rPr>
        <w:t>После гонений и испытаний у краснодарских армян — повышенная религиозность.</w:t>
        <w:tab/>
        <w:t>5 а , ч* -</w:t>
      </w:r>
    </w:p>
    <w:p>
      <w:pPr>
        <w:pStyle w:val="Style15"/>
        <w:jc w:val="both"/>
        <w:rPr>
          <w:rFonts w:ascii="Times New Roman" w:hAnsi="Times New Roman" w:cs="Times New Roman"/>
        </w:rPr>
      </w:pPr>
      <w:r>
        <w:rPr>
          <w:rFonts w:cs="Times New Roman" w:ascii="Times New Roman" w:hAnsi="Times New Roman"/>
        </w:rPr>
        <w:t>В Краснодаре выстроили новый храм, поскольку старый не сохра-нился.</w:t>
      </w:r>
    </w:p>
    <w:p>
      <w:pPr>
        <w:pStyle w:val="Style15"/>
        <w:jc w:val="both"/>
        <w:rPr>
          <w:rFonts w:ascii="Times New Roman" w:hAnsi="Times New Roman" w:cs="Times New Roman"/>
        </w:rPr>
      </w:pPr>
      <w:r>
        <w:rPr>
          <w:rFonts w:cs="Times New Roman" w:ascii="Times New Roman" w:hAnsi="Times New Roman"/>
        </w:rPr>
        <w:t>Издаются: русскоязычная газета «Наша Церковь» (тираж 1000 эк-земпляров), антисектантские брошюры, книги по богословию. Изда-тельская деятельность считается приоритетной.</w:t>
      </w:r>
    </w:p>
    <w:p>
      <w:pPr>
        <w:pStyle w:val="Style15"/>
        <w:jc w:val="both"/>
        <w:rPr>
          <w:rFonts w:ascii="Times New Roman" w:hAnsi="Times New Roman" w:cs="Times New Roman"/>
        </w:rPr>
      </w:pPr>
      <w:r>
        <w:rPr>
          <w:rFonts w:cs="Times New Roman" w:ascii="Times New Roman" w:hAnsi="Times New Roman"/>
        </w:rPr>
        <w:t>Создана воскресная школа для детей (25 человек), занимаются бла-готворительностью в микрорайоне вокруг храма.</w:t>
      </w:r>
    </w:p>
    <w:p>
      <w:pPr>
        <w:pStyle w:val="Style15"/>
        <w:jc w:val="both"/>
        <w:rPr>
          <w:rFonts w:ascii="Times New Roman" w:hAnsi="Times New Roman" w:cs="Times New Roman"/>
        </w:rPr>
      </w:pPr>
      <w:r>
        <w:rPr>
          <w:rFonts w:cs="Times New Roman" w:ascii="Times New Roman" w:hAnsi="Times New Roman"/>
        </w:rPr>
        <w:t>Каноническая комиссия епархии приняла решение о введении бо-гослужений на русском языке. Наблюдается небольшой приток рус¬ских.</w:t>
      </w:r>
    </w:p>
    <w:p>
      <w:pPr>
        <w:pStyle w:val="Style15"/>
        <w:jc w:val="both"/>
        <w:rPr>
          <w:rFonts w:ascii="Times New Roman" w:hAnsi="Times New Roman" w:cs="Times New Roman"/>
        </w:rPr>
      </w:pPr>
      <w:r>
        <w:rPr>
          <w:rFonts w:cs="Times New Roman" w:ascii="Times New Roman" w:hAnsi="Times New Roman"/>
        </w:rPr>
        <w:t>У духовенства Краснодара широкие экуменические взгляды: «Хри-стианство — это религия свободы, но Господь дал разнообразие народов и каждый народ в соответствии со своим менталитетом создает церковь и находит в ней спасение. Национальная религиозность помогает в вере (а для Бога эти различия не существенны)».</w:t>
      </w:r>
    </w:p>
    <w:p>
      <w:pPr>
        <w:pStyle w:val="Style15"/>
        <w:jc w:val="both"/>
        <w:rPr>
          <w:rFonts w:ascii="Times New Roman" w:hAnsi="Times New Roman" w:cs="Times New Roman"/>
        </w:rPr>
      </w:pPr>
      <w:r>
        <w:rPr>
          <w:rFonts w:cs="Times New Roman" w:ascii="Times New Roman" w:hAnsi="Times New Roman"/>
        </w:rPr>
        <w:t>Бурно растущие за счет беженцев общины в Армавире (священник Азат Хачатурян), Туапсе (священник Николай Кочьян) и Сочи.</w:t>
      </w:r>
    </w:p>
    <w:p>
      <w:pPr>
        <w:pStyle w:val="Style15"/>
        <w:jc w:val="both"/>
        <w:rPr>
          <w:rFonts w:ascii="Times New Roman" w:hAnsi="Times New Roman" w:cs="Times New Roman"/>
        </w:rPr>
      </w:pPr>
      <w:r>
        <w:rPr>
          <w:rFonts w:cs="Times New Roman" w:ascii="Times New Roman" w:hAnsi="Times New Roman"/>
        </w:rPr>
        <w:t>Ассирийская апостольская церковь Востока</w:t>
      </w:r>
    </w:p>
    <w:p>
      <w:pPr>
        <w:pStyle w:val="Style15"/>
        <w:jc w:val="both"/>
        <w:rPr>
          <w:rFonts w:ascii="Times New Roman" w:hAnsi="Times New Roman" w:cs="Times New Roman"/>
        </w:rPr>
      </w:pPr>
      <w:r>
        <w:rPr>
          <w:rFonts w:cs="Times New Roman" w:ascii="Times New Roman" w:hAnsi="Times New Roman"/>
        </w:rPr>
        <w:t>Две общины в селе Урмия Лабинского района, населенном ассирий¬цами. В 2004 г. построена церковь в Краснодаре. В 2004 г. постоянного священника нет.</w:t>
      </w:r>
    </w:p>
    <w:p>
      <w:pPr>
        <w:pStyle w:val="Style15"/>
        <w:jc w:val="both"/>
        <w:rPr>
          <w:rFonts w:ascii="Times New Roman" w:hAnsi="Times New Roman" w:cs="Times New Roman"/>
        </w:rPr>
      </w:pPr>
      <w:r>
        <w:rPr>
          <w:rFonts w:cs="Times New Roman" w:ascii="Times New Roman" w:hAnsi="Times New Roman"/>
        </w:rPr>
        <w:t>-3;</w:t>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41</w:t>
        <w:tab/>
        <w:t>Католицизм</w:t>
      </w:r>
    </w:p>
    <w:p>
      <w:pPr>
        <w:pStyle w:val="Style15"/>
        <w:jc w:val="both"/>
        <w:rPr>
          <w:rFonts w:ascii="Times New Roman" w:hAnsi="Times New Roman" w:cs="Times New Roman"/>
        </w:rPr>
      </w:pPr>
      <w:r>
        <w:rPr>
          <w:rFonts w:cs="Times New Roman" w:ascii="Times New Roman" w:hAnsi="Times New Roman"/>
        </w:rPr>
        <w:t>Краснодарский деканат. Декан — священник Дариуш Ягодзинский, настоятель прихода в Сочи. Тел. (8622)-61-б0-81.</w:t>
      </w:r>
    </w:p>
    <w:p>
      <w:pPr>
        <w:pStyle w:val="Style15"/>
        <w:jc w:val="both"/>
        <w:rPr>
          <w:rFonts w:ascii="Times New Roman" w:hAnsi="Times New Roman" w:cs="Times New Roman"/>
        </w:rPr>
      </w:pPr>
      <w:r>
        <w:rPr>
          <w:rFonts w:cs="Times New Roman" w:ascii="Times New Roman" w:hAnsi="Times New Roman"/>
        </w:rPr>
        <w:t>Краснодар. В 1994 г. зарегистрирован приход Розария Б. М. Фа- тимской и Св. Варвары. Адрес: г. Краснодар, ул. 40 лет Победы, д. 172. Священник отец Кшиштоф Гоик (Польша). Тел.: (8612)-65-34-21. Зда¬ние костела Розария Б. М. Фатимской и Св. Варвары в Краснодаре со-хранилось, но когда прихожане поняли, что администрация его ни за что не вернет, сменили тактику и попросили землю под строительство. В апреле 2000 г. в Краснодаре состоялось освящение мира и благослов- ление елея в новом храме св. Либория (редкий случай — община носит название невозвращенного храма, а новый храм, в котором она соби-рается, назван другим именем). Община около 200 человек. Действуют молодежный хор, детская воскресная школа, детский летний лагерь. Приходы по Краснодарскому краю:</w:t>
      </w:r>
    </w:p>
    <w:p>
      <w:pPr>
        <w:pStyle w:val="Style15"/>
        <w:jc w:val="both"/>
        <w:rPr>
          <w:rFonts w:ascii="Times New Roman" w:hAnsi="Times New Roman" w:cs="Times New Roman"/>
        </w:rPr>
      </w:pPr>
      <w:r>
        <w:rPr>
          <w:rFonts w:cs="Times New Roman" w:ascii="Times New Roman" w:hAnsi="Times New Roman"/>
        </w:rPr>
        <w:t>1.</w:t>
        <w:tab/>
        <w:t>Сочи, приход святых Фаддея и Симона. Бурно растущий приход с 1992 г., большинство — армяне, в 1997 г. построено здание костела.</w:t>
      </w:r>
    </w:p>
    <w:p>
      <w:pPr>
        <w:pStyle w:val="Style15"/>
        <w:jc w:val="both"/>
        <w:rPr>
          <w:rFonts w:ascii="Times New Roman" w:hAnsi="Times New Roman" w:cs="Times New Roman"/>
        </w:rPr>
      </w:pPr>
      <w:r>
        <w:rPr>
          <w:rFonts w:cs="Times New Roman" w:ascii="Times New Roman" w:hAnsi="Times New Roman"/>
        </w:rPr>
        <w:t>Значительная благотворительная деятельность по линии «Каритаса», в том числе в Абхазии и Чечне. До 300 человек. Настоятель: Дариуш Ягод- зинский. Адрес: 354000, Краснодарский край, г. Сочи, ул. Островского,</w:t>
      </w:r>
    </w:p>
    <w:p>
      <w:pPr>
        <w:pStyle w:val="Style15"/>
        <w:jc w:val="both"/>
        <w:rPr>
          <w:rFonts w:ascii="Times New Roman" w:hAnsi="Times New Roman" w:cs="Times New Roman"/>
        </w:rPr>
      </w:pPr>
      <w:r>
        <w:rPr>
          <w:rFonts w:cs="Times New Roman" w:ascii="Times New Roman" w:hAnsi="Times New Roman"/>
        </w:rPr>
        <w:t>д.</w:t>
        <w:tab/>
        <w:t>1/19; тел.: (8622)-61-60-81.</w:t>
      </w:r>
    </w:p>
    <w:p>
      <w:pPr>
        <w:pStyle w:val="Style15"/>
        <w:jc w:val="both"/>
        <w:rPr>
          <w:rFonts w:ascii="Times New Roman" w:hAnsi="Times New Roman" w:cs="Times New Roman"/>
        </w:rPr>
      </w:pPr>
      <w:r>
        <w:rPr>
          <w:rFonts w:cs="Times New Roman" w:ascii="Times New Roman" w:hAnsi="Times New Roman"/>
        </w:rPr>
        <w:t>2. Туапсе, приход свв. апп. Петра и Павла (ул. Киевская, д. 64), на-стоятель — отец Марек Куйда. Около 200 прихожан. В конце 2000 г. начато строительство храма при финансовой поддержке немецкой ор-ганизации «Реновабис».</w:t>
      </w:r>
    </w:p>
    <w:p>
      <w:pPr>
        <w:pStyle w:val="Style15"/>
        <w:jc w:val="both"/>
        <w:rPr>
          <w:rFonts w:ascii="Times New Roman" w:hAnsi="Times New Roman" w:cs="Times New Roman"/>
        </w:rPr>
      </w:pPr>
      <w:r>
        <w:rPr>
          <w:rFonts w:cs="Times New Roman" w:ascii="Times New Roman" w:hAnsi="Times New Roman"/>
        </w:rPr>
        <w:t>1.</w:t>
        <w:tab/>
        <w:t>г. Анапа, приход св. Ядвиги (настоятель отец Иосиф Валабек). Действует с 1993 г. В 2000 г. освящен новопостроенный храм свв. Яд¬виги и Либория. Приход около 120 человек.</w:t>
      </w:r>
    </w:p>
    <w:p>
      <w:pPr>
        <w:pStyle w:val="Style15"/>
        <w:jc w:val="both"/>
        <w:rPr>
          <w:rFonts w:ascii="Times New Roman" w:hAnsi="Times New Roman" w:cs="Times New Roman"/>
        </w:rPr>
      </w:pPr>
      <w:r>
        <w:rPr>
          <w:rFonts w:cs="Times New Roman" w:ascii="Times New Roman" w:hAnsi="Times New Roman"/>
        </w:rPr>
        <w:t>2.</w:t>
        <w:tab/>
        <w:t>Приходы без священника: Приморско-Ахтарск; Лазаревское; Абинск; Лабинск; Адлер; Армавир; Крымск; Гулькивичи; станица Ленин-градская (преимущественно поляки из Казахстана и армяне из Грузии).</w:t>
      </w:r>
    </w:p>
    <w:p>
      <w:pPr>
        <w:pStyle w:val="Style15"/>
        <w:jc w:val="both"/>
        <w:rPr>
          <w:rFonts w:ascii="Times New Roman" w:hAnsi="Times New Roman" w:cs="Times New Roman"/>
        </w:rPr>
      </w:pPr>
      <w:r>
        <w:rPr>
          <w:rFonts w:cs="Times New Roman" w:ascii="Times New Roman" w:hAnsi="Times New Roman"/>
        </w:rPr>
        <w:t>В Краснодаре национальный состав католических приходов изна-чально ограничивался поляками и немцами. В настоящее время 70 % прихожан — армяне-католики (беженцы из Южной Грузии, до этого — из Турции), из-за чего местные жители иногда называют католическую церковь армянской.</w:t>
      </w:r>
    </w:p>
    <w:p>
      <w:pPr>
        <w:pStyle w:val="Style15"/>
        <w:jc w:val="both"/>
        <w:rPr>
          <w:rFonts w:ascii="Times New Roman" w:hAnsi="Times New Roman" w:cs="Times New Roman"/>
        </w:rPr>
      </w:pPr>
      <w:r>
        <w:rPr>
          <w:rFonts w:cs="Times New Roman" w:ascii="Times New Roman" w:hAnsi="Times New Roman"/>
        </w:rPr>
        <w:t>Отношение местной власти к католикам прохладное. Священни¬ки не могут получить вид на жительство. Визы дают на 3—6 месяцев. С православным духовенством никаких отношений нет, постоянные контакты с протестантами, в первую очередь с ЕХМС.</w:t>
      </w:r>
    </w:p>
    <w:p>
      <w:pPr>
        <w:pStyle w:val="Style15"/>
        <w:jc w:val="both"/>
        <w:rPr>
          <w:rFonts w:ascii="Times New Roman" w:hAnsi="Times New Roman" w:cs="Times New Roman"/>
        </w:rPr>
      </w:pPr>
      <w:r>
        <w:rPr>
          <w:rFonts w:cs="Times New Roman" w:ascii="Times New Roman" w:hAnsi="Times New Roman"/>
        </w:rPr>
        <w:t>В начале 1997 г. в Краснодаре побывал нунций Джон Буковский. Как рассказал нам священник Анджей Моравский, архиепископ Иси¬дор согласился его принять. Пришедших отца Анжея Моравского (тог-дашнего настоятеля прихода) и Джона Буковского вместо архиепископа встретил атаман Владимир Громов. Он подошел вплотную к нунцию, поднес к его носу палец и заорал: «Что делает Ватикан на исконной русской земле? Прозелитизма мы не допустим! Все ваши шаги у нас под наблюдением!»</w:t>
      </w:r>
    </w:p>
    <w:p>
      <w:pPr>
        <w:pStyle w:val="Style15"/>
        <w:jc w:val="both"/>
        <w:rPr>
          <w:rFonts w:ascii="Times New Roman" w:hAnsi="Times New Roman" w:cs="Times New Roman"/>
        </w:rPr>
      </w:pPr>
      <w:r>
        <w:rPr>
          <w:rFonts w:cs="Times New Roman" w:ascii="Times New Roman" w:hAnsi="Times New Roman"/>
        </w:rPr>
        <w:t>В мае 1999 г. группа казаков ворвалась на строительную площадку возводящейся в г. Анапа католической часовни и потребовала остано¬вить работу. Казаки избили одного из рабочих, а на следующий день настоятелю прихода отцу Мирославу Яняку было вручено послание атамана местного отряда войскового старшины А. Федорова с требо-ванием прекратить строительство часовни. Отец Мирослав Яняк обра-тился к начальнику УВД г. Анапы с просьбой «восстановить законность и конституционные права граждан Анапского района, исповедующих католическую веру». Свою озабоченность ситуацией в Анапе выразил вспомогательный епископ Апостольской Администратуры для католи¬ков латинского обряда европейской России Клеменс Пиккель.</w:t>
      </w:r>
    </w:p>
    <w:p>
      <w:pPr>
        <w:pStyle w:val="Style15"/>
        <w:jc w:val="both"/>
        <w:rPr>
          <w:rFonts w:ascii="Times New Roman" w:hAnsi="Times New Roman" w:cs="Times New Roman"/>
        </w:rPr>
      </w:pPr>
      <w:r>
        <w:rPr>
          <w:rFonts w:cs="Times New Roman" w:ascii="Times New Roman" w:hAnsi="Times New Roman"/>
        </w:rPr>
        <w:t>Все попытки католических священников попасть на прием к губер-натору к успеху не приводят.</w:t>
        <w:tab/>
        <w:t>'</w:t>
      </w:r>
    </w:p>
    <w:p>
      <w:pPr>
        <w:pStyle w:val="Style15"/>
        <w:jc w:val="both"/>
        <w:rPr>
          <w:rFonts w:ascii="Times New Roman" w:hAnsi="Times New Roman" w:cs="Times New Roman"/>
        </w:rPr>
      </w:pPr>
      <w:r>
        <w:rPr>
          <w:rFonts w:cs="Times New Roman" w:ascii="Times New Roman" w:hAnsi="Times New Roman"/>
        </w:rPr>
        <w:t>Однако общественность относится к католикам неплохо. Состоя¬лось несколько выступлений по радио с благожелательными коммен¬тариями ведущих. Проводится катехизация взрослого и детского на¬селения. Приход сложился крепкий. Хватает собственных средств на содержание священника. После кампании протестов, организованных католической общиной Анапы, казаки признали свою неправоту и под¬писали с католической общиной соглашение, в котором, в частности, утверждалось, что «православные и католики — братья по вере, и что казаки больше не будут препятствовать строительству костела в Анапе» («Кестонская Служба Новостей». 10 июля 1999).</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Евангелическая лютеранская церковь (ЕЛЦ). Краснодарская община входит в пробство Северного Кавказа. К началу 2004 г. пробство нахо-дится в процессе организации. Обязанности пробста исполняет граж-данин Германии пастор Освальд Вуцке. Вуцке постоянно проживает в Германии и несколько раз в год объезжает общины ЕЛЦ Северного Кавказа. Адрес общинного дома: г. Краснодар, ул. Айвазовского, д. 57/2. Тел.: 33-74-45. Исполняющая обязанности председателя общины Альма Ивановна Шауэрман (раб. тел.: 33-42-39)</w:t>
      </w:r>
    </w:p>
    <w:p>
      <w:pPr>
        <w:pStyle w:val="Style15"/>
        <w:jc w:val="both"/>
        <w:rPr>
          <w:rFonts w:ascii="Times New Roman" w:hAnsi="Times New Roman" w:cs="Times New Roman"/>
        </w:rPr>
      </w:pPr>
      <w:r>
        <w:rPr>
          <w:rFonts w:cs="Times New Roman" w:ascii="Times New Roman" w:hAnsi="Times New Roman"/>
        </w:rPr>
        <w:t>На начало 2004 г. постоянного пастора нет. Богослужения прово¬дит Сергей Матюх (тел.: 75-94-06, доб. 215). Матюх— из кубанских казаков, учится на пастора в Кубанском Евангельском Христианском университете ЕХМС.</w:t>
      </w:r>
    </w:p>
    <w:p>
      <w:pPr>
        <w:pStyle w:val="Style15"/>
        <w:jc w:val="both"/>
        <w:rPr>
          <w:rFonts w:ascii="Times New Roman" w:hAnsi="Times New Roman" w:cs="Times New Roman"/>
        </w:rPr>
      </w:pPr>
      <w:r>
        <w:rPr>
          <w:rFonts w:cs="Times New Roman" w:ascii="Times New Roman" w:hAnsi="Times New Roman"/>
        </w:rPr>
        <w:t>Община зарегистрирована в 1994 г. Тогда она состояла из кавказ¬ских немцев, вернувшихся в 1960-е гг. после депортации на родину в Краснодарский край. Массовая эмиграция немцев привела к тому, что в общине к 2004 г. стали преобладать дети смешанных семей и русские. Несколько общин в станицах, ранее населенных немцами, перестали существовать.</w:t>
      </w:r>
    </w:p>
    <w:p>
      <w:pPr>
        <w:pStyle w:val="Style15"/>
        <w:jc w:val="both"/>
        <w:rPr>
          <w:rFonts w:ascii="Times New Roman" w:hAnsi="Times New Roman" w:cs="Times New Roman"/>
        </w:rPr>
      </w:pPr>
      <w:r>
        <w:rPr>
          <w:rFonts w:cs="Times New Roman" w:ascii="Times New Roman" w:hAnsi="Times New Roman"/>
        </w:rPr>
        <w:t>В Краснодаре сохранилось здание кирхи (ул. Октябрьская, д. 53), но все попытки вернуть ее до 2004 г. заканчивались безрезультатно. В 2002 г. община купила частный дом на ул. Айвазовского, где и протекает жизнь общины.</w:t>
      </w:r>
    </w:p>
    <w:p>
      <w:pPr>
        <w:pStyle w:val="Style15"/>
        <w:jc w:val="both"/>
        <w:rPr>
          <w:rFonts w:ascii="Times New Roman" w:hAnsi="Times New Roman" w:cs="Times New Roman"/>
        </w:rPr>
      </w:pPr>
      <w:r>
        <w:rPr>
          <w:rFonts w:cs="Times New Roman" w:ascii="Times New Roman" w:hAnsi="Times New Roman"/>
        </w:rPr>
        <w:t>В организации общины сильно помогли лютеране из г. Карлсруэ, лютеранская диоцезия которого — побратим северокавказского проб- ства. В 1990-е гг. по полтора года в приходе служили пасторы из Карл-сруэ К. Ляйзер, И. Бюллов, Г. Шпит и украинский немец С. Фехтель. Община придерживается либеральной ориентации — принимает жен¬ское священство и одобряет развитие экуменизма.</w:t>
      </w:r>
    </w:p>
    <w:p>
      <w:pPr>
        <w:pStyle w:val="Style15"/>
        <w:jc w:val="both"/>
        <w:rPr>
          <w:rFonts w:ascii="Times New Roman" w:hAnsi="Times New Roman" w:cs="Times New Roman"/>
        </w:rPr>
      </w:pPr>
      <w:r>
        <w:rPr>
          <w:rFonts w:cs="Times New Roman" w:ascii="Times New Roman" w:hAnsi="Times New Roman"/>
        </w:rPr>
        <w:t xml:space="preserve">Наибольшего расцвета община достигла при пасторе Герхардте Шпите. По праздникам на богослужении присутствовало до 600 чело- </w:t>
      </w:r>
    </w:p>
    <w:p>
      <w:pPr>
        <w:pStyle w:val="Style15"/>
        <w:jc w:val="both"/>
        <w:rPr>
          <w:rFonts w:ascii="Times New Roman" w:hAnsi="Times New Roman" w:cs="Times New Roman"/>
        </w:rPr>
      </w:pPr>
      <w:r>
        <w:rPr>
          <w:rFonts w:cs="Times New Roman" w:ascii="Times New Roman" w:hAnsi="Times New Roman"/>
        </w:rPr>
        <w:t>век. Функционировали молодежное общество, хор, философский клуб. Организовывались встречи с католиками, протестантами, творческой интеллигенцией Краснодара.</w:t>
      </w:r>
    </w:p>
    <w:p>
      <w:pPr>
        <w:pStyle w:val="Style15"/>
        <w:jc w:val="both"/>
        <w:rPr>
          <w:rFonts w:ascii="Times New Roman" w:hAnsi="Times New Roman" w:cs="Times New Roman"/>
        </w:rPr>
      </w:pPr>
      <w:r>
        <w:rPr>
          <w:rFonts w:cs="Times New Roman" w:ascii="Times New Roman" w:hAnsi="Times New Roman"/>
        </w:rPr>
        <w:t>Пастор Шпит был лишен российской визы весной 2000 г. Власти аргументировали это тем, что он без разрешения посещал лютеранские общины Ставрополя и Владикавказа, где совершал богослужения. По¬сле высылки Шпита община переживает упадок. На рядовых богослу¬жениях присутствует около 20 человек, на праздничных — около 70. Из многочисленных форм приходской активности сохранилась лишь детская воскресная школа, которую посещают 5 ребятишек.</w:t>
      </w:r>
    </w:p>
    <w:p>
      <w:pPr>
        <w:pStyle w:val="Style15"/>
        <w:jc w:val="both"/>
        <w:rPr>
          <w:rFonts w:ascii="Times New Roman" w:hAnsi="Times New Roman" w:cs="Times New Roman"/>
        </w:rPr>
      </w:pPr>
      <w:r>
        <w:rPr>
          <w:rFonts w:cs="Times New Roman" w:ascii="Times New Roman" w:hAnsi="Times New Roman"/>
        </w:rPr>
        <w:t>Общины ЕЛЦ в Краснодарском крае:</w:t>
      </w:r>
    </w:p>
    <w:p>
      <w:pPr>
        <w:pStyle w:val="Style15"/>
        <w:jc w:val="both"/>
        <w:rPr>
          <w:rFonts w:ascii="Times New Roman" w:hAnsi="Times New Roman" w:cs="Times New Roman"/>
        </w:rPr>
      </w:pPr>
      <w:r>
        <w:rPr>
          <w:rFonts w:cs="Times New Roman" w:ascii="Times New Roman" w:hAnsi="Times New Roman"/>
        </w:rPr>
        <w:t>Новороссийск. Адрес: Мефодиевская ул, д. 33; Горячий Ключ; Но- вомихайловка.</w:t>
      </w:r>
    </w:p>
    <w:p>
      <w:pPr>
        <w:pStyle w:val="Style15"/>
        <w:jc w:val="both"/>
        <w:rPr>
          <w:rFonts w:ascii="Times New Roman" w:hAnsi="Times New Roman" w:cs="Times New Roman"/>
        </w:rPr>
      </w:pPr>
      <w:r>
        <w:rPr>
          <w:rFonts w:cs="Times New Roman" w:ascii="Times New Roman" w:hAnsi="Times New Roman"/>
        </w:rPr>
        <w:t>Российская Объединенная методистская церковь</w:t>
      </w:r>
    </w:p>
    <w:p>
      <w:pPr>
        <w:pStyle w:val="Style15"/>
        <w:jc w:val="both"/>
        <w:rPr>
          <w:rFonts w:ascii="Times New Roman" w:hAnsi="Times New Roman" w:cs="Times New Roman"/>
        </w:rPr>
      </w:pPr>
      <w:r>
        <w:rPr>
          <w:rFonts w:cs="Times New Roman" w:ascii="Times New Roman" w:hAnsi="Times New Roman"/>
        </w:rPr>
        <w:t>Большая зарегистрированная община в Новороссийске, лидер: Мала¬хова Екатерина (и Битюкова Нина). Адрес: 353920, г. Новороссийск, пр-т Дзержинского, д. 199, кв. 75. Тел.: (86134)3-58-04.</w:t>
      </w:r>
    </w:p>
    <w:p>
      <w:pPr>
        <w:pStyle w:val="Style15"/>
        <w:jc w:val="both"/>
        <w:rPr>
          <w:rFonts w:ascii="Times New Roman" w:hAnsi="Times New Roman" w:cs="Times New Roman"/>
        </w:rPr>
      </w:pPr>
      <w:r>
        <w:rPr>
          <w:rFonts w:cs="Times New Roman" w:ascii="Times New Roman" w:hAnsi="Times New Roman"/>
        </w:rPr>
        <w:t>Небольшая незарегистрированная община в Краснодаре с 2002 г. Богослужения в доме глухих. Пастор — Владимир Коневец.</w:t>
      </w:r>
    </w:p>
    <w:p>
      <w:pPr>
        <w:pStyle w:val="Style15"/>
        <w:jc w:val="both"/>
        <w:rPr>
          <w:rFonts w:ascii="Times New Roman" w:hAnsi="Times New Roman" w:cs="Times New Roman"/>
        </w:rPr>
      </w:pPr>
      <w:r>
        <w:rPr>
          <w:rFonts w:cs="Times New Roman" w:ascii="Times New Roman" w:hAnsi="Times New Roman"/>
        </w:rPr>
        <w:t>Баптизм и евангелизм</w:t>
      </w:r>
    </w:p>
    <w:p>
      <w:pPr>
        <w:pStyle w:val="Style15"/>
        <w:jc w:val="both"/>
        <w:rPr>
          <w:rFonts w:ascii="Times New Roman" w:hAnsi="Times New Roman" w:cs="Times New Roman"/>
        </w:rPr>
      </w:pPr>
      <w:r>
        <w:rPr>
          <w:rFonts w:cs="Times New Roman" w:ascii="Times New Roman" w:hAnsi="Times New Roman"/>
        </w:rPr>
        <w:t>а)</w:t>
        <w:tab/>
        <w:t>Объединение церквей ЕХБ. Старший пресвитер ЕХБ по Красно¬дарскому краю и Республике Адыгея и вице-президент Российкого Союза ЕХБ по Южному федеральному округу — Николай Алексеевич Соболев.</w:t>
      </w:r>
    </w:p>
    <w:p>
      <w:pPr>
        <w:pStyle w:val="Style15"/>
        <w:jc w:val="both"/>
        <w:rPr>
          <w:rFonts w:ascii="Times New Roman" w:hAnsi="Times New Roman" w:cs="Times New Roman"/>
        </w:rPr>
      </w:pPr>
      <w:r>
        <w:rPr>
          <w:rFonts w:cs="Times New Roman" w:ascii="Times New Roman" w:hAnsi="Times New Roman"/>
        </w:rPr>
        <w:t>Дом Молитвы ЕХБ: Краснодар, ул. Калинина, д. 352, тел.: 20-39-53, 20-09-42. Издается информационный вестник Объединения церквей ЕХБ Краснодарского края и Республики Адыгея «Евангелист», адрес редакции: 350000, г. Краснодар, а/я 3775, Восточная промзона, ул. Бер- шанской, 353/2, тел./факс: 20-09-42, e-mail: baptist@kuban.net. Главный редактор — Н. А. Соболев.</w:t>
      </w:r>
    </w:p>
    <w:p>
      <w:pPr>
        <w:pStyle w:val="Style15"/>
        <w:jc w:val="both"/>
        <w:rPr>
          <w:rFonts w:ascii="Times New Roman" w:hAnsi="Times New Roman" w:cs="Times New Roman"/>
        </w:rPr>
      </w:pPr>
      <w:r>
        <w:rPr>
          <w:rFonts w:cs="Times New Roman" w:ascii="Times New Roman" w:hAnsi="Times New Roman"/>
        </w:rPr>
        <w:t>Пастор краснодарской Церкви ЕХБ «Ковчег» — Анатолий Нико¬лаевич Вдовенко. В краснодарской общине около 1,5 тыс. человек. Регулярно устраиваются летние и семейные христианские лагеря на Черноморском побережье.</w:t>
      </w:r>
    </w:p>
    <w:p>
      <w:pPr>
        <w:pStyle w:val="Style15"/>
        <w:jc w:val="both"/>
        <w:rPr>
          <w:rFonts w:ascii="Times New Roman" w:hAnsi="Times New Roman" w:cs="Times New Roman"/>
        </w:rPr>
      </w:pPr>
      <w:r>
        <w:rPr>
          <w:rFonts w:cs="Times New Roman" w:ascii="Times New Roman" w:hAnsi="Times New Roman"/>
        </w:rPr>
        <w:t>Общее число церквей и групп по краю — около 80-ти. Первая бап-тистская церковь появилась в Краснодаре еще в 1907 г.</w:t>
      </w:r>
    </w:p>
    <w:p>
      <w:pPr>
        <w:pStyle w:val="Style15"/>
        <w:jc w:val="both"/>
        <w:rPr>
          <w:rFonts w:ascii="Times New Roman" w:hAnsi="Times New Roman" w:cs="Times New Roman"/>
        </w:rPr>
      </w:pPr>
      <w:r>
        <w:rPr>
          <w:rFonts w:cs="Times New Roman" w:ascii="Times New Roman" w:hAnsi="Times New Roman"/>
        </w:rPr>
        <w:t>Церковь «Ковчег» ведет активную миссионерскую работу, привлекает молодежь, на богослужения регулярно приходит до 400 человек. В рамках социальных и образовательных проектов баптисты сотрудничают с об-щинами Евангельского Христианского Миссионерского Союза. Однако среди консерваторов это вызывает недовольство, так как они считают, что евангелисты ЕХМС идут путем «либерализма и вседозволенности», меняют форму служения и используют «греховную» рок-музыку. В конце 1990-х гг. миссионерские акции ЕХБ в Домах культуры были фактически запрещены властями. По словам пастора Вдовенко, «у нас православные и казачество ограничивают деятельность протестантских церквей, чтобы они оставались в приниженном состоянии». Казаки пикетировали здание Драматического театра, где баптисты устраивали прямую трансляцию пропс/веди Билли Грэма, и во время освящения здания Дома Молитвы в Краснодаре в 1998 г. Несмотря на запреты, баптистские проповедники ездят по станицам и показывают фильм «Иисус». Молодежь из церкви посещает приюты для бездомных и детские дома. В воскресной школе обучается около 100 детей. Как заметил пресвитер Анатолий Вдовен¬ко, «красный пояс» не мешает активности баптистских церквей, так как «коммунисты намного лучше, чем православные».</w:t>
      </w:r>
    </w:p>
    <w:p>
      <w:pPr>
        <w:pStyle w:val="Style15"/>
        <w:jc w:val="both"/>
        <w:rPr>
          <w:rFonts w:ascii="Times New Roman" w:hAnsi="Times New Roman" w:cs="Times New Roman"/>
        </w:rPr>
      </w:pPr>
      <w:r>
        <w:rPr>
          <w:rFonts w:cs="Times New Roman" w:ascii="Times New Roman" w:hAnsi="Times New Roman"/>
        </w:rPr>
        <w:t>б)</w:t>
        <w:tab/>
        <w:t>Христианская миссия ЕХБ «Свет на Востоке». Руководитель — Геннадий Николаевич Чоп, контактный тел.: 20-26-82. Миссия кури¬рует евангелизацию среди адыгейского народа. Церковь, состоящая из адыгов, создана в Теучежске и в Горячем Ключе. В сентябре 2003 г. было проведено групповое крещение адыгейцев на реке Псекупс неда¬леко от Горячего Ключа. Служение провели Геннадий Чоп и старший пресвитер ЕХБ Николай Соболев. Пресвитеры призвали христиан- адыгейцев в крае и Республике Адыгея к стойкости в вере, «несмотря на притеснения, которые они имеют со стороны своих родственников мусульман» (Информационный вестник ЕХБ Краснодарского края и Адыгеи «Евангелист». 2003. № 4).</w:t>
      </w:r>
    </w:p>
    <w:p>
      <w:pPr>
        <w:pStyle w:val="Style15"/>
        <w:jc w:val="both"/>
        <w:rPr>
          <w:rFonts w:ascii="Times New Roman" w:hAnsi="Times New Roman" w:cs="Times New Roman"/>
        </w:rPr>
      </w:pPr>
      <w:r>
        <w:rPr>
          <w:rFonts w:cs="Times New Roman" w:ascii="Times New Roman" w:hAnsi="Times New Roman"/>
        </w:rPr>
        <w:t>в)</w:t>
        <w:tab/>
        <w:t>Совет церквей ЕХБ. Общины в Краснодаре и в Сочи, п. Вардан, ул. Молодежная, д. 34-а, кв. 33. В Краснодаре у общины есть свой Дом Молитвы. Консервативная и закрытая группа. Верующие переходят в церковь союзных баптистов «Ковчег» и обратно. Церкви и группы действуют по всему Краснодарскому краю.</w:t>
      </w:r>
    </w:p>
    <w:p>
      <w:pPr>
        <w:pStyle w:val="Style15"/>
        <w:jc w:val="both"/>
        <w:rPr>
          <w:rFonts w:ascii="Times New Roman" w:hAnsi="Times New Roman" w:cs="Times New Roman"/>
        </w:rPr>
      </w:pPr>
      <w:r>
        <w:rPr>
          <w:rFonts w:cs="Times New Roman" w:ascii="Times New Roman" w:hAnsi="Times New Roman"/>
        </w:rPr>
        <w:t>г)</w:t>
        <w:tab/>
        <w:t>ЕХМС — Евангельский Христианский Миссионерский Союз.</w:t>
      </w:r>
    </w:p>
    <w:p>
      <w:pPr>
        <w:pStyle w:val="Style15"/>
        <w:jc w:val="both"/>
        <w:rPr>
          <w:rFonts w:ascii="Times New Roman" w:hAnsi="Times New Roman" w:cs="Times New Roman"/>
        </w:rPr>
      </w:pPr>
      <w:r>
        <w:rPr>
          <w:rFonts w:cs="Times New Roman" w:ascii="Times New Roman" w:hAnsi="Times New Roman"/>
        </w:rPr>
        <w:t>ЕХМС был организован в 1994 г. в Краснодаре, там же до 2005 г.</w:t>
      </w:r>
    </w:p>
    <w:p>
      <w:pPr>
        <w:pStyle w:val="Style15"/>
        <w:jc w:val="both"/>
        <w:rPr>
          <w:rFonts w:ascii="Times New Roman" w:hAnsi="Times New Roman" w:cs="Times New Roman"/>
        </w:rPr>
      </w:pPr>
      <w:r>
        <w:rPr>
          <w:rFonts w:cs="Times New Roman" w:ascii="Times New Roman" w:hAnsi="Times New Roman"/>
        </w:rPr>
        <w:t>базируются его центральные органы. Президент ЕХМС Бородин Семен Алексеевич, тел: (8612)-50-26-82, e-mail: simon_borodin@mail.ru. Адрес:</w:t>
      </w:r>
    </w:p>
    <w:p>
      <w:pPr>
        <w:pStyle w:val="Style15"/>
        <w:jc w:val="both"/>
        <w:rPr>
          <w:rFonts w:ascii="Times New Roman" w:hAnsi="Times New Roman" w:cs="Times New Roman"/>
        </w:rPr>
      </w:pPr>
      <w:r>
        <w:rPr>
          <w:rFonts w:cs="Times New Roman" w:ascii="Times New Roman" w:hAnsi="Times New Roman"/>
        </w:rPr>
        <w:t>г.</w:t>
        <w:tab/>
        <w:t>Краснодар, пер. Васюринский, д. 15, кв. 82.</w:t>
      </w:r>
    </w:p>
    <w:p>
      <w:pPr>
        <w:pStyle w:val="Style15"/>
        <w:jc w:val="both"/>
        <w:rPr>
          <w:rFonts w:ascii="Times New Roman" w:hAnsi="Times New Roman" w:cs="Times New Roman"/>
        </w:rPr>
      </w:pPr>
      <w:r>
        <w:rPr>
          <w:rFonts w:cs="Times New Roman" w:ascii="Times New Roman" w:hAnsi="Times New Roman"/>
        </w:rPr>
        <w:t>' В 2004 г. руководство ЕХМС приняло решение о переводе централь¬ных органов церкви в Москву и начале работы миссии в Москве, Мо¬сковской области и Санкт-Петербурге.</w:t>
      </w:r>
    </w:p>
    <w:p>
      <w:pPr>
        <w:pStyle w:val="Style15"/>
        <w:jc w:val="both"/>
        <w:rPr>
          <w:rFonts w:ascii="Times New Roman" w:hAnsi="Times New Roman" w:cs="Times New Roman"/>
        </w:rPr>
      </w:pPr>
      <w:r>
        <w:rPr>
          <w:rFonts w:cs="Times New Roman" w:ascii="Times New Roman" w:hAnsi="Times New Roman"/>
        </w:rPr>
        <w:t>К середине 2004 г. община в Москве под руководством пастора Пав¬ла Батанова насчитывает более 100 человек. Московским офисом руко¬водит Александр Михайлович Антипенок (тел.: 425-00-61).</w:t>
        <w:tab/>
        <w:t>^</w:t>
      </w:r>
    </w:p>
    <w:p>
      <w:pPr>
        <w:pStyle w:val="Style15"/>
        <w:jc w:val="both"/>
        <w:rPr>
          <w:rFonts w:ascii="Times New Roman" w:hAnsi="Times New Roman" w:cs="Times New Roman"/>
        </w:rPr>
      </w:pPr>
      <w:r>
        <w:rPr>
          <w:rFonts w:cs="Times New Roman" w:ascii="Times New Roman" w:hAnsi="Times New Roman"/>
        </w:rPr>
        <w:t>В Краснодаре находится высшее духовное учебное заведение ЕХМС — Кубанский Евангельский христианский университет (350901, Россия, г. Краснодар, а/я 3301, ул. Российская, д. 281, тел. (8612)-75-б5- 33, 75-93-41, e-mail: info@kecu.ru, www.kecu.ru), в котором обучаются пасторы не только ЕХМС, но и других протестантских церквей.</w:t>
      </w:r>
    </w:p>
    <w:p>
      <w:pPr>
        <w:pStyle w:val="Style15"/>
        <w:jc w:val="both"/>
        <w:rPr>
          <w:rFonts w:ascii="Times New Roman" w:hAnsi="Times New Roman" w:cs="Times New Roman"/>
        </w:rPr>
      </w:pPr>
      <w:r>
        <w:rPr>
          <w:rFonts w:cs="Times New Roman" w:ascii="Times New Roman" w:hAnsi="Times New Roman"/>
        </w:rPr>
        <w:t>На территории Краснодарского края в ЕХМС входят в основном новые, возникшие в 1990-х гг. евангельские миссионерские церкви.</w:t>
      </w:r>
    </w:p>
    <w:p>
      <w:pPr>
        <w:pStyle w:val="Style15"/>
        <w:jc w:val="both"/>
        <w:rPr>
          <w:rFonts w:ascii="Times New Roman" w:hAnsi="Times New Roman" w:cs="Times New Roman"/>
        </w:rPr>
      </w:pPr>
      <w:r>
        <w:rPr>
          <w:rFonts w:cs="Times New Roman" w:ascii="Times New Roman" w:hAnsi="Times New Roman"/>
        </w:rPr>
        <w:t>ЕХМС является одной из самых активных протестантских организа¬ций Краснодарского края. В ЕХМС исповедуют активное миссионер¬ство (в том числе среди коренных народов Северного Кавказа и приле¬гающих к нему областей) с обязательным устроением новой церкви.</w:t>
      </w:r>
    </w:p>
    <w:p>
      <w:pPr>
        <w:pStyle w:val="Style15"/>
        <w:jc w:val="both"/>
        <w:rPr>
          <w:rFonts w:ascii="Times New Roman" w:hAnsi="Times New Roman" w:cs="Times New Roman"/>
        </w:rPr>
      </w:pPr>
      <w:r>
        <w:rPr>
          <w:rFonts w:cs="Times New Roman" w:ascii="Times New Roman" w:hAnsi="Times New Roman"/>
        </w:rPr>
        <w:t>Адрес Краснодарской общины: ул. Коммунаров, д. 159, тел. 74-21- 90. Ст. пастор (епископ) краснодарской церкви — Алексей Алексеевич Еропкин. Краснодарская обшина насчитывает около. 400 человек.</w:t>
      </w:r>
    </w:p>
    <w:p>
      <w:pPr>
        <w:pStyle w:val="Style15"/>
        <w:jc w:val="both"/>
        <w:rPr>
          <w:rFonts w:ascii="Times New Roman" w:hAnsi="Times New Roman" w:cs="Times New Roman"/>
        </w:rPr>
      </w:pPr>
      <w:r>
        <w:rPr>
          <w:rFonts w:cs="Times New Roman" w:ascii="Times New Roman" w:hAnsi="Times New Roman"/>
        </w:rPr>
        <w:t>На территории Краснодарского края более 15 общин, входящих в Краснодарскую епархию ЕХМС. Крупнейшая из них (кроме самого Краснодара) находится в городе Крымске.</w:t>
      </w:r>
    </w:p>
    <w:p>
      <w:pPr>
        <w:pStyle w:val="Style15"/>
        <w:jc w:val="both"/>
        <w:rPr>
          <w:rFonts w:ascii="Times New Roman" w:hAnsi="Times New Roman" w:cs="Times New Roman"/>
        </w:rPr>
      </w:pPr>
      <w:r>
        <w:rPr>
          <w:rFonts w:cs="Times New Roman" w:ascii="Times New Roman" w:hAnsi="Times New Roman"/>
        </w:rPr>
        <w:t>Церковь занимается активной благотворительной работой, члены церкви и особенно молодежь посещают больницы, христианские ла¬геря (у ЕХМС существует своя туристическая база на Черноморском побережье), приглашаются дети из приютов и дети беженцев из Чечни. В Краснодаре существует книжный магазин ЕХМС «Гармония», где продается христианская литература. Специфическая особенность крас¬нодарской общины — особые взаимоотношения с православием. По¬сле того как несколько членов общины перешли в православие, пастор Еропкин и несколько активистов общины сочли необходимым серьезно разобраться в существе православного учения и искать сферы взаимно¬го согласия. Еропкин и его единомышленники регулярно общаются с православными, в том числе со священником Алексеем Касаткиным. Эти исследования привели их к выводу, что среди православных есть люди, имеющие живую спасительную веру во Христа, а в православ¬ной традиции — истинно евангельское течение. В частности, Еропкин утверждает, что «Слово о законе и благодати» митрополита Иллариона вполне согласуется с евангелическими представлениями. В то же время Еропкин считает, что в православии преобладает, «так называемое на¬родное православие, по существу чуждое Евангелию».</w:t>
      </w:r>
    </w:p>
    <w:p>
      <w:pPr>
        <w:pStyle w:val="Style15"/>
        <w:jc w:val="both"/>
        <w:rPr>
          <w:rFonts w:ascii="Times New Roman" w:hAnsi="Times New Roman" w:cs="Times New Roman"/>
        </w:rPr>
      </w:pPr>
      <w:r>
        <w:rPr>
          <w:rFonts w:cs="Times New Roman" w:ascii="Times New Roman" w:hAnsi="Times New Roman"/>
        </w:rPr>
        <w:t>Еропкин убежден, что в первую очередь необходимо развитие со-трудничества” между евангелическими церквями. Однако в Краснодар¬ском крае оно не складывается. Главной причиной этого он считает нежелание РСЕХБ сотрудничать с другими протестантами.</w:t>
      </w:r>
    </w:p>
    <w:p>
      <w:pPr>
        <w:pStyle w:val="Style15"/>
        <w:jc w:val="both"/>
        <w:rPr>
          <w:rFonts w:ascii="Times New Roman" w:hAnsi="Times New Roman" w:cs="Times New Roman"/>
        </w:rPr>
      </w:pPr>
      <w:r>
        <w:rPr>
          <w:rFonts w:cs="Times New Roman" w:ascii="Times New Roman" w:hAnsi="Times New Roman"/>
        </w:rPr>
        <w:t>Миссионерская активность ЕХМС вызывает раздражение у пра-вославной церкви и краснодарского казачества, которые регулярно устраивают акции протеста против активности протестантских мис-сионеров. AiU'tVe</w:t>
        <w:tab/>
        <w:t>: .</w:t>
      </w:r>
    </w:p>
    <w:p>
      <w:pPr>
        <w:pStyle w:val="Style15"/>
        <w:jc w:val="both"/>
        <w:rPr>
          <w:rFonts w:ascii="Times New Roman" w:hAnsi="Times New Roman" w:cs="Times New Roman"/>
        </w:rPr>
      </w:pPr>
      <w:r>
        <w:rPr>
          <w:rFonts w:cs="Times New Roman" w:ascii="Times New Roman" w:hAnsi="Times New Roman"/>
        </w:rPr>
        <w:t>t</w:t>
      </w:r>
    </w:p>
    <w:p>
      <w:pPr>
        <w:pStyle w:val="Style15"/>
        <w:jc w:val="both"/>
        <w:rPr>
          <w:rFonts w:ascii="Times New Roman" w:hAnsi="Times New Roman" w:cs="Times New Roman"/>
        </w:rPr>
      </w:pPr>
      <w:r>
        <w:rPr>
          <w:rFonts w:cs="Times New Roman" w:ascii="Times New Roman" w:hAnsi="Times New Roman"/>
        </w:rPr>
        <w:t>По мнению пасторов ЕХМС, политика властей по отношению к протестантам при губернаторах Николае Кондратенко и Александре Ткачеве не благоприятна.</w:t>
      </w:r>
    </w:p>
    <w:p>
      <w:pPr>
        <w:pStyle w:val="Style15"/>
        <w:jc w:val="both"/>
        <w:rPr>
          <w:rFonts w:ascii="Times New Roman" w:hAnsi="Times New Roman" w:cs="Times New Roman"/>
        </w:rPr>
      </w:pPr>
      <w:r>
        <w:rPr>
          <w:rFonts w:cs="Times New Roman" w:ascii="Times New Roman" w:hAnsi="Times New Roman"/>
        </w:rPr>
        <w:t>Общинам ЕХМС постоянно чинятся препятствия при аренде поме-щений, строительстве церковных зданий, иностранным миссионерам отказывают в визах. В частности, в сентябре 2002 г. был лишен визы независимый евангелический пастор швед Лео Мартенсон, проработав¬ший в России 9 лет. Лео Мартенсен переводил Библию на адыгейский и вообще много сделал для развития миссии среди адыгейцев республики Адыгея и Краснодарского края.</w:t>
      </w:r>
    </w:p>
    <w:p>
      <w:pPr>
        <w:pStyle w:val="Style15"/>
        <w:jc w:val="both"/>
        <w:rPr>
          <w:rFonts w:ascii="Times New Roman" w:hAnsi="Times New Roman" w:cs="Times New Roman"/>
        </w:rPr>
      </w:pPr>
      <w:r>
        <w:rPr>
          <w:rFonts w:cs="Times New Roman" w:ascii="Times New Roman" w:hAnsi="Times New Roman"/>
        </w:rPr>
        <w:t>В июле 1999 г. краснодарские областные власти конфисковали у ЕХМС партию религиозной литературы, подозревая в ней подрывное содержание. По словам пасторов церкви, книгами заинтересовался сам губернатор Николай Кондратенко, известный своими антизападными и антисемитскими высказываниями, инспирированием антипроте- стантских статей в прессе, а также личным недовольством широким распространением церкви «Вифания» в Краснодаре. Однако литературу после разбирательств вернули церкви (20 September 1999. CHRISTIAN LITERATURE CONFISCATED FROM EVANGELICAL CONGREG¬ATION BY KRASNODAR AUTHORITIES, by Aleksander Shchipkov, Keston News Service).</w:t>
      </w:r>
    </w:p>
    <w:p>
      <w:pPr>
        <w:pStyle w:val="Style15"/>
        <w:jc w:val="both"/>
        <w:rPr>
          <w:rFonts w:ascii="Times New Roman" w:hAnsi="Times New Roman" w:cs="Times New Roman"/>
        </w:rPr>
      </w:pPr>
      <w:r>
        <w:rPr>
          <w:rFonts w:cs="Times New Roman" w:ascii="Times New Roman" w:hAnsi="Times New Roman"/>
        </w:rPr>
        <w:t>Широкую известность своей общественно-политической деятель¬ностью приобрел член общины ЕХМС доктор с-х. наук Николай Ев¬геньевич Алешин. Алешин пытается играть роль «капеллана СПС» и выступает с обращениями о неразрывной связи демократической поли¬тики с евангельским христианством. Другая сфера его интересов — из¬ыскания в области ранней истории христианства на Северном Кавказе. По его утверждению, Лев Исавр, до того как стал императором, был миссионером на Северном Кавказе. Он был проповедником иконобор¬чества. Поэтому Алешин считает, что история протестантизма на Куба¬ни начинается со Льва Исавра. Пастор Еропкин заявляет, что взгляды Алешина не являются позицией ЕХМС.</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Краснодарское региональное объединение Церквей Христиан Веры Евангельской Союза ХВЕ РФ — пятидесятники.</w:t>
      </w:r>
    </w:p>
    <w:p>
      <w:pPr>
        <w:pStyle w:val="Style15"/>
        <w:jc w:val="both"/>
        <w:rPr>
          <w:rFonts w:ascii="Times New Roman" w:hAnsi="Times New Roman" w:cs="Times New Roman"/>
        </w:rPr>
      </w:pPr>
      <w:r>
        <w:rPr>
          <w:rFonts w:cs="Times New Roman" w:ascii="Times New Roman" w:hAnsi="Times New Roman"/>
        </w:rPr>
        <w:t>Старший пресвитер СХВЕП Краснодарского региона — Сергей Юрьевич Накул, дом. тел.: 58-88-61. Христианская церковь «Вифания», адрес офиса: 350057, г. Краснодар, п. Пашковский, ул. Юго-Восточная,</w:t>
      </w:r>
    </w:p>
    <w:p>
      <w:pPr>
        <w:pStyle w:val="Style15"/>
        <w:jc w:val="both"/>
        <w:rPr>
          <w:rFonts w:ascii="Times New Roman" w:hAnsi="Times New Roman" w:cs="Times New Roman"/>
        </w:rPr>
      </w:pPr>
      <w:r>
        <w:rPr>
          <w:rFonts w:cs="Times New Roman" w:ascii="Times New Roman" w:hAnsi="Times New Roman"/>
        </w:rPr>
        <w:t>д.</w:t>
        <w:tab/>
        <w:t>19, тел: (8612)-39-18-71, 38-27-72, e-mail: church@vifania.ru, vifania- @kuban.net, web-site: www.vifania.ru. Церковь издает «Христианскую газету», тел. редакции: 38-21-91, e-mail: christnews@mail.ru. Главный редактор — Долакова Елена Степановна. Тираж — 10 тыс. экземпляров. Административный пастор «Вифании» — Геннадий Алексеевич Колес-ниченко (бывший работник правоохранительных органов). Верующие собираются под брезентовым шатром на улице Ягодина, д. 52. Всего по краю около 300 пятидесятнических церквей и групп, входящих в СХВЕП. Есть общины в станицах.</w:t>
      </w:r>
    </w:p>
    <w:p>
      <w:pPr>
        <w:pStyle w:val="Style15"/>
        <w:jc w:val="both"/>
        <w:rPr>
          <w:rFonts w:ascii="Times New Roman" w:hAnsi="Times New Roman" w:cs="Times New Roman"/>
        </w:rPr>
      </w:pPr>
      <w:r>
        <w:rPr>
          <w:rFonts w:cs="Times New Roman" w:ascii="Times New Roman" w:hAnsi="Times New Roman"/>
        </w:rPr>
        <w:t>«Вифания» — чрезвычайно активная и самая большая в Краснодаре протестантская церковь харизматического толка. Лидеры церкви выш¬ли из среды традиционных пятидесятников, в 1989 г. получили землю под строительство молитвенного дома, в 1991 г. зарегистрировались под названием «Вифания». Во время выборов в Государственную Думу 1993 и 1995 гг. участвовали в предвыборной кампании и поддерживали Виталия Савицкого (ХДС).</w:t>
      </w:r>
    </w:p>
    <w:p>
      <w:pPr>
        <w:pStyle w:val="Style15"/>
        <w:jc w:val="both"/>
        <w:rPr>
          <w:rFonts w:ascii="Times New Roman" w:hAnsi="Times New Roman" w:cs="Times New Roman"/>
        </w:rPr>
      </w:pPr>
      <w:r>
        <w:rPr>
          <w:rFonts w:cs="Times New Roman" w:ascii="Times New Roman" w:hAnsi="Times New Roman"/>
        </w:rPr>
        <w:t>Первые годы существования общины пасторы считают харизмати-ческим периодом, когда все российские церкви были захвачены «ду-ховными родами». Пресвитеры объясняют это тем, что «не у кого было поучиться, а внедрять зарубежный опыт сразу было ошибкой». К концу 1990-х гг. лидеры отказались от крайностей, и идеология церкви стала более спокойной и умеренной.</w:t>
      </w:r>
    </w:p>
    <w:p>
      <w:pPr>
        <w:pStyle w:val="Style15"/>
        <w:jc w:val="both"/>
        <w:rPr>
          <w:rFonts w:ascii="Times New Roman" w:hAnsi="Times New Roman" w:cs="Times New Roman"/>
        </w:rPr>
      </w:pPr>
      <w:r>
        <w:rPr>
          <w:rFonts w:cs="Times New Roman" w:ascii="Times New Roman" w:hAnsi="Times New Roman"/>
        </w:rPr>
        <w:t>На 2003 г. — около 3000 членов церкви. Национальный состав — рус-ские, чеченцы, цыгане, адыги, дагестанцы. Одну треть составляет мо-лодежь, более половины — с высшим образованием. Помимо этого, в городе имеется несколько сотен домашних церквей. Группа Прославле¬ния выпускает аудиокассеты со своими песнями. Дар говорения на иных языках не считается в церкви обязательным, однако практикуется.</w:t>
      </w:r>
    </w:p>
    <w:p>
      <w:pPr>
        <w:pStyle w:val="Style15"/>
        <w:jc w:val="both"/>
        <w:rPr>
          <w:rFonts w:ascii="Times New Roman" w:hAnsi="Times New Roman" w:cs="Times New Roman"/>
        </w:rPr>
      </w:pPr>
      <w:r>
        <w:rPr>
          <w:rFonts w:cs="Times New Roman" w:ascii="Times New Roman" w:hAnsi="Times New Roman"/>
        </w:rPr>
        <w:t>«Вифания» осуществляет социальные программы в детских домах и домах престарелых. Члены церкви ведут активную работу в тюрьмах. В Краснодаре действует центр по реабилитации наркоманов — несколько групп от 15 до 40 человек, которые занимаются трудом и изучением Библии.</w:t>
      </w:r>
    </w:p>
    <w:p>
      <w:pPr>
        <w:pStyle w:val="Style15"/>
        <w:jc w:val="both"/>
        <w:rPr>
          <w:rFonts w:ascii="Times New Roman" w:hAnsi="Times New Roman" w:cs="Times New Roman"/>
        </w:rPr>
      </w:pPr>
      <w:r>
        <w:rPr>
          <w:rFonts w:cs="Times New Roman" w:ascii="Times New Roman" w:hAnsi="Times New Roman"/>
        </w:rPr>
        <w:t>Пасторы церкви подчеркивают, что власти не только не помогают им проводить социальные акции, но и всячески препятствуют им. Арендо¬вать помещение для служения в Краснодаре практически невозможно. Кроме того, по словам пастора Геннадия Колесниченко, «православные служители формируют в сознании начальствующих взгляд по отно¬шению к протестантам, что это сектантство, но это через них дьявол заряжает людей нетерпимостью и злословием».</w:t>
      </w:r>
    </w:p>
    <w:p>
      <w:pPr>
        <w:pStyle w:val="Style15"/>
        <w:jc w:val="both"/>
        <w:rPr>
          <w:rFonts w:ascii="Times New Roman" w:hAnsi="Times New Roman" w:cs="Times New Roman"/>
        </w:rPr>
      </w:pPr>
      <w:r>
        <w:rPr>
          <w:rFonts w:cs="Times New Roman" w:ascii="Times New Roman" w:hAnsi="Times New Roman"/>
        </w:rPr>
        <w:t>б)</w:t>
        <w:tab/>
        <w:t>Церковь‘«Слово Веры». Пастор — Сергей Вал, тел.: 22-81-50, e-mail: rc-sv@yandex.ru. Администратор церкви, e-mail:i-pak@yandex.ru. Церковь входит в Союз ХВЕП. Богослужения проводятся в помещении Дома культуры ВОГ. В общине — около 300 верующих. Неформальные встречи членов церкви проводятся в христианском клубе «Окрестные Хроники», адрес: г. Краснодар, ул. Круговая, д. 3. Несколько церквей и групп по краю.</w:t>
        <w:tab/>
        <w:t>...</w:t>
      </w:r>
    </w:p>
    <w:p>
      <w:pPr>
        <w:pStyle w:val="Style15"/>
        <w:jc w:val="both"/>
        <w:rPr>
          <w:rFonts w:ascii="Times New Roman" w:hAnsi="Times New Roman" w:cs="Times New Roman"/>
        </w:rPr>
      </w:pPr>
      <w:r>
        <w:rPr>
          <w:rFonts w:cs="Times New Roman" w:ascii="Times New Roman" w:hAnsi="Times New Roman"/>
        </w:rPr>
        <w:t>Пастор общины считает, что христиане должны брать культуру народа, среди которого они проповедуют, и вкладывать в нее евангельский смысл. Во время служения, например, используются казачьи танцы. Один из чле¬нов церкви — Алексей Костиков писал песни на национальные мотивы о том, как казаки обращаются ко Христу. Ансамбль казачей песни и пляски ездит по станицам, и старейшины часто благосклонно принимают каза- ков-протестантов. Харизматы стараются изменить традиции казачьего православия, которое, по их мнению, заключается в бескультурье («только пить да гулять»). Церковь также устраивает христианские джазовые кон¬церты в Домах культуры. Проводятся творческие вечера христиан-поэтов, музыкантов, семейные вечера. Действует реабилитационный центр для наркоманов. В одной из тюрем создана молельная комната. Регулярно проводится акция «Наркостоп», читаются лекции против наркомании.</w:t>
      </w:r>
    </w:p>
    <w:p>
      <w:pPr>
        <w:pStyle w:val="Style15"/>
        <w:jc w:val="both"/>
        <w:rPr>
          <w:rFonts w:ascii="Times New Roman" w:hAnsi="Times New Roman" w:cs="Times New Roman"/>
        </w:rPr>
      </w:pPr>
      <w:r>
        <w:rPr>
          <w:rFonts w:cs="Times New Roman" w:ascii="Times New Roman" w:hAnsi="Times New Roman"/>
        </w:rPr>
        <w:t>Власти следят за деятельностью церкви под нажимом православных. Для того чтобы открыто заниматься социальной работой, «Слово Веры» создала Институт общественных отношений и духовного возрождения Кубани. Как подчеркивает пастор, в отличие от «Вифании», которая пытается напрямую заявить о своем служении и постоянно получает отказ, «Слово Веры» работает свободно через институт.</w:t>
      </w:r>
    </w:p>
    <w:p>
      <w:pPr>
        <w:pStyle w:val="Style15"/>
        <w:jc w:val="both"/>
        <w:rPr>
          <w:rFonts w:ascii="Times New Roman" w:hAnsi="Times New Roman" w:cs="Times New Roman"/>
        </w:rPr>
      </w:pPr>
      <w:r>
        <w:rPr>
          <w:rFonts w:cs="Times New Roman" w:ascii="Times New Roman" w:hAnsi="Times New Roman"/>
        </w:rPr>
        <w:t>По мнению Сергея Вала, протестанты в России должны строить капи-тализм. Сам пастор организовал строительный бизнес, за что его критику¬ют члены церкви «Вифания», которые считают, что коммерция в нашей стране не может быть честной. Однако Вал уверен, что хоть и не сразу, но российский бизнес будет основываться на справедливых правилах. По его словам, «казаки все равно капитализм строить не будут, а казачий протестантизм на это способен». Многие члены церкви учатся в РХГИ (Христианский гуманитарный институт в Санкт-Петербурге), общины поддерживают связи с Ассоциацией «Союз Христиан» Игоря Никитина. Поиски «православных» духовных корней в протестантизма Союзе Хри¬стиан» Сергей Вал считает бесплодными и пустыми. По словам Вала, «я бы построил Дом Молитвы наподобие православного храма, однако члены церкви, особенно молодежь, выступили против этого, они не хотят такой чинности богослужения и такого благочестия, какое есть в РПЦ».</w:t>
      </w:r>
    </w:p>
    <w:p>
      <w:pPr>
        <w:pStyle w:val="Style15"/>
        <w:jc w:val="both"/>
        <w:rPr>
          <w:rFonts w:ascii="Times New Roman" w:hAnsi="Times New Roman" w:cs="Times New Roman"/>
        </w:rPr>
      </w:pPr>
      <w:r>
        <w:rPr>
          <w:rFonts w:cs="Times New Roman" w:ascii="Times New Roman" w:hAnsi="Times New Roman"/>
        </w:rPr>
        <w:t>Пастор церкви Сергей Вал уверен в том, что современному проте-стантизму не обойтись без изучения святоотеческого предания. В част-ности, Вал читает блаженного Августина, Майстера Экхарта и Николая Кузанскдго. В учении о созерцании пастор находит аналогии с мисти¬кой даров Святого Духа, тем более что святые оТцы говорение на иных языках не отрицали. По мнению Вала, с исихазмом глоссолалию роднит то, что погружение в «ангельские» (личная тайная молитва) языки за-ставляет верующего забыть о внешнем мире и пережить откровение Божие в «концентрированном» виде.</w:t>
      </w:r>
    </w:p>
    <w:p>
      <w:pPr>
        <w:pStyle w:val="Style15"/>
        <w:jc w:val="both"/>
        <w:rPr>
          <w:rFonts w:ascii="Times New Roman" w:hAnsi="Times New Roman" w:cs="Times New Roman"/>
        </w:rPr>
      </w:pPr>
      <w:r>
        <w:rPr>
          <w:rFonts w:cs="Times New Roman" w:ascii="Times New Roman" w:hAnsi="Times New Roman"/>
        </w:rPr>
        <w:t>в)</w:t>
        <w:tab/>
        <w:t>Объединенная Церковь ХВЕ (федотовцы). Епископ по Красно- ’ ' дарскому краю — Владимир Ноздрин. Дом Молитвы по адресу: г. Крас-нодар, ул. Кирова. Небольшие по численности церкви собираются в станицах Пашковская и Елизаветинская.</w:t>
      </w:r>
    </w:p>
    <w:p>
      <w:pPr>
        <w:pStyle w:val="Style15"/>
        <w:jc w:val="both"/>
        <w:rPr>
          <w:rFonts w:ascii="Times New Roman" w:hAnsi="Times New Roman" w:cs="Times New Roman"/>
        </w:rPr>
      </w:pPr>
      <w:r>
        <w:rPr>
          <w:rFonts w:cs="Times New Roman" w:ascii="Times New Roman" w:hAnsi="Times New Roman"/>
        </w:rPr>
        <w:t>Незарегистрированная община. Консервативная по направленно¬сти. По вероучению, крещение Святым Духом должно сопровождаться знамением говорения на иных языках. Глоссолалию изъясняют толко¬ватели. Относятся к направлению омывающих (омывают ноги во время Хлебопреломления). Несколько церквей по краю.</w:t>
      </w:r>
    </w:p>
    <w:p>
      <w:pPr>
        <w:pStyle w:val="Style15"/>
        <w:jc w:val="both"/>
        <w:rPr>
          <w:rFonts w:ascii="Times New Roman" w:hAnsi="Times New Roman" w:cs="Times New Roman"/>
        </w:rPr>
      </w:pPr>
      <w:r>
        <w:rPr>
          <w:rFonts w:cs="Times New Roman" w:ascii="Times New Roman" w:hAnsi="Times New Roman"/>
        </w:rPr>
        <w:t>г)</w:t>
        <w:tab/>
        <w:t>Церковь «Новое поколение». Входит в Ассоциацию «Церкви Ве¬ры» РОСХВЕП. Адрес: станица Красноармейская, ул. Таманская, д. 105. Существуете 1998 г. В Краснодаре собирается небольшая группа.</w:t>
      </w:r>
    </w:p>
    <w:p>
      <w:pPr>
        <w:pStyle w:val="Style15"/>
        <w:jc w:val="both"/>
        <w:rPr>
          <w:rFonts w:ascii="Times New Roman" w:hAnsi="Times New Roman" w:cs="Times New Roman"/>
        </w:rPr>
      </w:pPr>
      <w:r>
        <w:rPr>
          <w:rFonts w:cs="Times New Roman" w:ascii="Times New Roman" w:hAnsi="Times New Roman"/>
        </w:rPr>
        <w:t>д)</w:t>
        <w:tab/>
        <w:t>Церковь ХВЕ «Исход». Входит в РОСХВЕП. Служение «Исход» объединяет церкви и реабилитационные центры для наркоманов на Юге России. Глава служения «Исход» — епископ Сергей Ощепков, за¬меститель главы РОСХВЕП Сергея Ряховского по Южному федераль¬ному округу. Наиболее крупные реабилитационные центры и церкви «Исхода» находятся в Краснодаре и на Ставрополье.</w:t>
      </w:r>
    </w:p>
    <w:p>
      <w:pPr>
        <w:pStyle w:val="Style15"/>
        <w:jc w:val="both"/>
        <w:rPr>
          <w:rFonts w:ascii="Times New Roman" w:hAnsi="Times New Roman" w:cs="Times New Roman"/>
        </w:rPr>
      </w:pPr>
      <w:r>
        <w:rPr>
          <w:rFonts w:cs="Times New Roman" w:ascii="Times New Roman" w:hAnsi="Times New Roman"/>
        </w:rPr>
        <w:t>Пресвитерианская церковь</w:t>
      </w:r>
    </w:p>
    <w:p>
      <w:pPr>
        <w:pStyle w:val="Style15"/>
        <w:jc w:val="both"/>
        <w:rPr>
          <w:rFonts w:ascii="Times New Roman" w:hAnsi="Times New Roman" w:cs="Times New Roman"/>
        </w:rPr>
      </w:pPr>
      <w:r>
        <w:rPr>
          <w:rFonts w:cs="Times New Roman" w:ascii="Times New Roman" w:hAnsi="Times New Roman"/>
        </w:rPr>
        <w:t>Адрес: г. Краснодар, ул. Гидростроителей, д. 41.</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Адрес: г. Краснодар, ул. Шевченко, д. 49. Общее количество общин — 22.</w:t>
      </w:r>
    </w:p>
    <w:p>
      <w:pPr>
        <w:pStyle w:val="Style15"/>
        <w:jc w:val="both"/>
        <w:rPr>
          <w:rFonts w:ascii="Times New Roman" w:hAnsi="Times New Roman" w:cs="Times New Roman"/>
        </w:rPr>
      </w:pPr>
      <w:r>
        <w:rPr>
          <w:rFonts w:cs="Times New Roman" w:ascii="Times New Roman" w:hAnsi="Times New Roman"/>
        </w:rPr>
        <w:t>Мормоны</w:t>
      </w:r>
    </w:p>
    <w:p>
      <w:pPr>
        <w:pStyle w:val="Style15"/>
        <w:jc w:val="both"/>
        <w:rPr>
          <w:rFonts w:ascii="Times New Roman" w:hAnsi="Times New Roman" w:cs="Times New Roman"/>
        </w:rPr>
      </w:pPr>
      <w:r>
        <w:rPr>
          <w:rFonts w:cs="Times New Roman" w:ascii="Times New Roman" w:hAnsi="Times New Roman"/>
        </w:rPr>
        <w:t>Адрес: г. Краснодар, пр-т Чекистов, д. 11, кв. 27.</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Адрес: г. Краснодар, проезд III линии, д. 177. Общее количество об¬щин — 17.</w:t>
      </w:r>
    </w:p>
    <w:p>
      <w:pPr>
        <w:pStyle w:val="Style15"/>
        <w:jc w:val="both"/>
        <w:rPr>
          <w:rFonts w:ascii="Times New Roman" w:hAnsi="Times New Roman" w:cs="Times New Roman"/>
        </w:rPr>
      </w:pPr>
      <w:r>
        <w:rPr>
          <w:rFonts w:cs="Times New Roman" w:ascii="Times New Roman" w:hAnsi="Times New Roman"/>
        </w:rPr>
        <w:t>Новоапостольская церковь</w:t>
      </w:r>
    </w:p>
    <w:p>
      <w:pPr>
        <w:pStyle w:val="Style15"/>
        <w:jc w:val="both"/>
        <w:rPr>
          <w:rFonts w:ascii="Times New Roman" w:hAnsi="Times New Roman" w:cs="Times New Roman"/>
        </w:rPr>
      </w:pPr>
      <w:r>
        <w:rPr>
          <w:rFonts w:cs="Times New Roman" w:ascii="Times New Roman" w:hAnsi="Times New Roman"/>
        </w:rPr>
        <w:t>Центр находится в Пятигорске (территория Ставропольской епархии). Восемь общин по Краснодарскому краю. Пытаются открыть филиалы в самом Краснодаре, но встречают сопротивление администрации.</w:t>
      </w:r>
    </w:p>
    <w:p>
      <w:pPr>
        <w:pStyle w:val="Style15"/>
        <w:jc w:val="both"/>
        <w:rPr>
          <w:rFonts w:ascii="Times New Roman" w:hAnsi="Times New Roman" w:cs="Times New Roman"/>
        </w:rPr>
      </w:pPr>
      <w:r>
        <w:rPr>
          <w:rFonts w:cs="Times New Roman" w:ascii="Times New Roman" w:hAnsi="Times New Roman"/>
        </w:rPr>
        <w:t>Иудаизм</w:t>
      </w:r>
    </w:p>
    <w:p>
      <w:pPr>
        <w:pStyle w:val="Style15"/>
        <w:jc w:val="both"/>
        <w:rPr>
          <w:rFonts w:ascii="Times New Roman" w:hAnsi="Times New Roman" w:cs="Times New Roman"/>
        </w:rPr>
      </w:pPr>
      <w:r>
        <w:rPr>
          <w:rFonts w:cs="Times New Roman" w:ascii="Times New Roman" w:hAnsi="Times New Roman"/>
        </w:rPr>
        <w:t>Краснодарская община прогрессивного иудаизма. Адрес: г. Краснодар, ул. Атарбекова, д. 19, кв. 6.</w:t>
      </w:r>
    </w:p>
    <w:p>
      <w:pPr>
        <w:pStyle w:val="Style15"/>
        <w:jc w:val="both"/>
        <w:rPr>
          <w:rFonts w:ascii="Times New Roman" w:hAnsi="Times New Roman" w:cs="Times New Roman"/>
        </w:rPr>
      </w:pPr>
      <w:r>
        <w:rPr>
          <w:rFonts w:cs="Times New Roman" w:ascii="Times New Roman" w:hAnsi="Times New Roman"/>
        </w:rPr>
        <w:t>Новороссийское еврейское религиозное общество. Адрес: г. Ново-российск, ул. Ленина, д. 4, кв. 52.</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Общины входят в муфтият Адыгеи и Краснодарского края. Муфтий — Нурбий Моссович Емиж. Адрес: г. Майкоп, тел. (87722)-7-05-48.</w:t>
      </w:r>
    </w:p>
    <w:p>
      <w:pPr>
        <w:pStyle w:val="Style15"/>
        <w:jc w:val="both"/>
        <w:rPr>
          <w:rFonts w:ascii="Times New Roman" w:hAnsi="Times New Roman" w:cs="Times New Roman"/>
        </w:rPr>
      </w:pPr>
      <w:r>
        <w:rPr>
          <w:rFonts w:cs="Times New Roman" w:ascii="Times New Roman" w:hAnsi="Times New Roman"/>
        </w:rPr>
        <w:t>Муфтий Емиж (вместе с митрополитом РПЦ Исидором и епископом ААЦ Мовашем) входит в Консультативный совет по религиозным органи¬зациям при губернаторе Ткачеве. Всего в Краснодарском крае зарегистри¬ровано 16 религиозных исламских организаций (на конец 2003 г.).</w:t>
      </w:r>
    </w:p>
    <w:p>
      <w:pPr>
        <w:pStyle w:val="Style15"/>
        <w:jc w:val="both"/>
        <w:rPr>
          <w:rFonts w:ascii="Times New Roman" w:hAnsi="Times New Roman" w:cs="Times New Roman"/>
        </w:rPr>
      </w:pPr>
      <w:r>
        <w:rPr>
          <w:rFonts w:cs="Times New Roman" w:ascii="Times New Roman" w:hAnsi="Times New Roman"/>
        </w:rPr>
        <w:t>Мусульманская община состоит из трех разнородных групп: корен¬ного населения — шапсугов, давно поселившихся в Краснодарском крае татар и недавних переселенцев из республик Северного Кавказа, Азербайджана и Средней Азии.</w:t>
      </w:r>
    </w:p>
    <w:p>
      <w:pPr>
        <w:pStyle w:val="Style15"/>
        <w:jc w:val="both"/>
        <w:rPr>
          <w:rFonts w:ascii="Times New Roman" w:hAnsi="Times New Roman" w:cs="Times New Roman"/>
        </w:rPr>
      </w:pPr>
      <w:r>
        <w:rPr>
          <w:rFonts w:cs="Times New Roman" w:ascii="Times New Roman" w:hAnsi="Times New Roman"/>
        </w:rPr>
        <w:t>Здания мечетей только в Сочи, Новороссийске и трех сельских насе-ленных пунктах республики. Мусульмане республики Дагестан плани¬руют строительство мечети в Краснодаре, что вызывает озабоченность местных властей.</w:t>
      </w:r>
    </w:p>
    <w:p>
      <w:pPr>
        <w:pStyle w:val="Style15"/>
        <w:jc w:val="both"/>
        <w:rPr>
          <w:rFonts w:ascii="Times New Roman" w:hAnsi="Times New Roman" w:cs="Times New Roman"/>
        </w:rPr>
      </w:pPr>
      <w:r>
        <w:rPr>
          <w:rFonts w:cs="Times New Roman" w:ascii="Times New Roman" w:hAnsi="Times New Roman"/>
        </w:rPr>
        <w:t>Муфтий Емиж планирует открыть филиал муфтията в Сочи. Общины:</w:t>
      </w:r>
    </w:p>
    <w:p>
      <w:pPr>
        <w:pStyle w:val="Style15"/>
        <w:jc w:val="both"/>
        <w:rPr>
          <w:rFonts w:ascii="Times New Roman" w:hAnsi="Times New Roman" w:cs="Times New Roman"/>
        </w:rPr>
      </w:pPr>
      <w:r>
        <w:rPr>
          <w:rFonts w:cs="Times New Roman" w:ascii="Times New Roman" w:hAnsi="Times New Roman"/>
        </w:rPr>
        <w:t>Мечеть в Сочи. Адрес: г. Сочи, ул. Молокова, д. 24, кв. 26. Исламское общество «Аль-Амин». Адрес: г. Сочи, ул. Свободы, д. 24, кв. 66.</w:t>
      </w:r>
    </w:p>
    <w:p>
      <w:pPr>
        <w:pStyle w:val="Style15"/>
        <w:jc w:val="both"/>
        <w:rPr>
          <w:rFonts w:ascii="Times New Roman" w:hAnsi="Times New Roman" w:cs="Times New Roman"/>
        </w:rPr>
      </w:pPr>
      <w:r>
        <w:rPr>
          <w:rFonts w:cs="Times New Roman" w:ascii="Times New Roman" w:hAnsi="Times New Roman"/>
        </w:rPr>
        <w:t>Краснодар, ул. Коммунаров, д. 80.</w:t>
      </w:r>
    </w:p>
    <w:p>
      <w:pPr>
        <w:pStyle w:val="Style15"/>
        <w:jc w:val="both"/>
        <w:rPr>
          <w:rFonts w:ascii="Times New Roman" w:hAnsi="Times New Roman" w:cs="Times New Roman"/>
        </w:rPr>
      </w:pPr>
      <w:r>
        <w:rPr>
          <w:rFonts w:cs="Times New Roman" w:ascii="Times New Roman" w:hAnsi="Times New Roman"/>
        </w:rPr>
        <w:t>Станица Анапская, ул. Тургенева, д. 3.</w:t>
      </w:r>
    </w:p>
    <w:p>
      <w:pPr>
        <w:pStyle w:val="Style15"/>
        <w:jc w:val="both"/>
        <w:rPr>
          <w:rFonts w:ascii="Times New Roman" w:hAnsi="Times New Roman" w:cs="Times New Roman"/>
        </w:rPr>
      </w:pPr>
      <w:r>
        <w:rPr>
          <w:rFonts w:cs="Times New Roman" w:ascii="Times New Roman" w:hAnsi="Times New Roman"/>
        </w:rPr>
        <w:t>Бахай</w:t>
      </w:r>
    </w:p>
    <w:p>
      <w:pPr>
        <w:pStyle w:val="Style15"/>
        <w:jc w:val="both"/>
        <w:rPr>
          <w:rFonts w:ascii="Times New Roman" w:hAnsi="Times New Roman" w:cs="Times New Roman"/>
        </w:rPr>
      </w:pPr>
      <w:r>
        <w:rPr>
          <w:rFonts w:cs="Times New Roman" w:ascii="Times New Roman" w:hAnsi="Times New Roman"/>
        </w:rPr>
        <w:t>Небольшая группа в Краснодаре, основанная студентом из Ирака. В основном — русские.</w:t>
      </w:r>
    </w:p>
    <w:p>
      <w:pPr>
        <w:pStyle w:val="Style15"/>
        <w:jc w:val="both"/>
        <w:rPr>
          <w:rFonts w:ascii="Times New Roman" w:hAnsi="Times New Roman" w:cs="Times New Roman"/>
        </w:rPr>
      </w:pPr>
      <w:r>
        <w:rPr>
          <w:rFonts w:cs="Times New Roman" w:ascii="Times New Roman" w:hAnsi="Times New Roman"/>
        </w:rPr>
        <w:t>Буддизм</w:t>
      </w:r>
    </w:p>
    <w:p>
      <w:pPr>
        <w:pStyle w:val="Style15"/>
        <w:jc w:val="both"/>
        <w:rPr>
          <w:rFonts w:ascii="Times New Roman" w:hAnsi="Times New Roman" w:cs="Times New Roman"/>
        </w:rPr>
      </w:pPr>
      <w:r>
        <w:rPr>
          <w:rFonts w:cs="Times New Roman" w:ascii="Times New Roman" w:hAnsi="Times New Roman"/>
        </w:rPr>
        <w:t>Буддисты школы Карма Кагью. Адрес: г. Анапа, ул. Ленина, д. 134, кв. 6.</w:t>
      </w:r>
    </w:p>
    <w:p>
      <w:pPr>
        <w:pStyle w:val="Style15"/>
        <w:jc w:val="both"/>
        <w:rPr>
          <w:rFonts w:ascii="Times New Roman" w:hAnsi="Times New Roman" w:cs="Times New Roman"/>
        </w:rPr>
      </w:pPr>
      <w:r>
        <w:rPr>
          <w:rFonts w:cs="Times New Roman" w:ascii="Times New Roman" w:hAnsi="Times New Roman"/>
        </w:rPr>
        <w:t>Кришнаизм</w:t>
      </w:r>
    </w:p>
    <w:p>
      <w:pPr>
        <w:pStyle w:val="Style15"/>
        <w:jc w:val="both"/>
        <w:rPr>
          <w:rFonts w:ascii="Times New Roman" w:hAnsi="Times New Roman" w:cs="Times New Roman"/>
        </w:rPr>
      </w:pPr>
      <w:r>
        <w:rPr>
          <w:rFonts w:cs="Times New Roman" w:ascii="Times New Roman" w:hAnsi="Times New Roman"/>
        </w:rPr>
        <w:t>Краснодарское краевое общество Сознания Кришны. Адрес: г. Красно¬дар, ст. Елизаветинская, ул. Степная, д. 382; отделение в Сочи: ул. Ви¬ноградная, д. 152, кв. 78; отделение в Новороссийске: ул. Октябрьская,</w:t>
      </w:r>
    </w:p>
    <w:p>
      <w:pPr>
        <w:pStyle w:val="Style15"/>
        <w:jc w:val="both"/>
        <w:rPr>
          <w:rFonts w:ascii="Times New Roman" w:hAnsi="Times New Roman" w:cs="Times New Roman"/>
        </w:rPr>
      </w:pPr>
      <w:r>
        <w:rPr>
          <w:rFonts w:cs="Times New Roman" w:ascii="Times New Roman" w:hAnsi="Times New Roman"/>
        </w:rPr>
        <w:t>д.</w:t>
        <w:tab/>
        <w:t>90; «Пища для жизни»: г. Краснодар, ул. Коммунаров, д. 69.</w:t>
      </w:r>
    </w:p>
    <w:p>
      <w:pPr>
        <w:pStyle w:val="Style15"/>
        <w:jc w:val="both"/>
        <w:rPr>
          <w:rFonts w:ascii="Times New Roman" w:hAnsi="Times New Roman" w:cs="Times New Roman"/>
        </w:rPr>
      </w:pPr>
      <w:r>
        <w:rPr>
          <w:rFonts w:cs="Times New Roman" w:ascii="Times New Roman" w:hAnsi="Times New Roman"/>
        </w:rPr>
        <w:t>В 1996 г. работниками милиции был осквернен алтарь в храме Со-знания Кришны в станице Елизаветинской. В июне 1998 г. в сочинском храме общины Сознания Кришны правоохранительными органами был проведен обыск под предлогом поисков оружия и наркотиков. Несколь¬ко членов общины были избиты и задержаны, однако официального обвинения предъявлено не было.</w:t>
      </w:r>
    </w:p>
    <w:p>
      <w:pPr>
        <w:pStyle w:val="Style15"/>
        <w:jc w:val="both"/>
        <w:rPr>
          <w:rFonts w:ascii="Times New Roman" w:hAnsi="Times New Roman" w:cs="Times New Roman"/>
        </w:rPr>
      </w:pPr>
      <w:r>
        <w:rPr>
          <w:rFonts w:cs="Times New Roman" w:ascii="Times New Roman" w:hAnsi="Times New Roman"/>
        </w:rPr>
        <w:t>«</w:t>
        <w:tab/>
        <w:t>Центр Шри Чинмоя</w:t>
      </w:r>
    </w:p>
    <w:p>
      <w:pPr>
        <w:pStyle w:val="Style15"/>
        <w:jc w:val="both"/>
        <w:rPr>
          <w:rFonts w:ascii="Times New Roman" w:hAnsi="Times New Roman" w:cs="Times New Roman"/>
        </w:rPr>
      </w:pPr>
      <w:r>
        <w:rPr>
          <w:rFonts w:cs="Times New Roman" w:ascii="Times New Roman" w:hAnsi="Times New Roman"/>
        </w:rPr>
        <w:t>Краснодар, ул. Заводская, д. 18/1, кв. 5.</w:t>
        <w:tab/>
        <w:t>■'</w:t>
      </w:r>
    </w:p>
    <w:p>
      <w:pPr>
        <w:pStyle w:val="Style15"/>
        <w:jc w:val="both"/>
        <w:rPr>
          <w:rFonts w:ascii="Times New Roman" w:hAnsi="Times New Roman" w:cs="Times New Roman"/>
        </w:rPr>
      </w:pPr>
      <w:r>
        <w:rPr>
          <w:rFonts w:cs="Times New Roman" w:ascii="Times New Roman" w:hAnsi="Times New Roman"/>
        </w:rPr>
        <w:t>Анапа, ул. Ленина, д. 161.</w:t>
      </w:r>
    </w:p>
    <w:p>
      <w:pPr>
        <w:pStyle w:val="Style15"/>
        <w:jc w:val="both"/>
        <w:rPr>
          <w:rFonts w:ascii="Times New Roman" w:hAnsi="Times New Roman" w:cs="Times New Roman"/>
        </w:rPr>
      </w:pPr>
      <w:r>
        <w:rPr>
          <w:rFonts w:cs="Times New Roman" w:ascii="Times New Roman" w:hAnsi="Times New Roman"/>
        </w:rPr>
        <w:t>■</w:t>
      </w:r>
      <w:r>
        <w:rPr>
          <w:rFonts w:cs="Times New Roman" w:ascii="Times New Roman" w:hAnsi="Times New Roman"/>
        </w:rPr>
        <w:t>I</w:t>
      </w:r>
    </w:p>
    <w:p>
      <w:pPr>
        <w:pStyle w:val="Style15"/>
        <w:jc w:val="both"/>
        <w:rPr>
          <w:rFonts w:ascii="Times New Roman" w:hAnsi="Times New Roman" w:cs="Times New Roman"/>
        </w:rPr>
      </w:pPr>
      <w:r>
        <w:rPr>
          <w:rFonts w:cs="Times New Roman" w:ascii="Times New Roman" w:hAnsi="Times New Roman"/>
        </w:rPr>
        <w:t>Ведический университет Махариши</w:t>
      </w:r>
    </w:p>
    <w:p>
      <w:pPr>
        <w:pStyle w:val="Style15"/>
        <w:jc w:val="both"/>
        <w:rPr>
          <w:rFonts w:ascii="Times New Roman" w:hAnsi="Times New Roman" w:cs="Times New Roman"/>
        </w:rPr>
      </w:pPr>
      <w:r>
        <w:rPr>
          <w:rFonts w:cs="Times New Roman" w:ascii="Times New Roman" w:hAnsi="Times New Roman"/>
        </w:rPr>
        <w:t>Краснодар, ул. Красноармейская, д. 82, кв. 3.</w:t>
      </w:r>
    </w:p>
    <w:p>
      <w:pPr>
        <w:pStyle w:val="Style15"/>
        <w:jc w:val="both"/>
        <w:rPr>
          <w:rFonts w:ascii="Times New Roman" w:hAnsi="Times New Roman" w:cs="Times New Roman"/>
        </w:rPr>
      </w:pPr>
      <w:r>
        <w:rPr>
          <w:rFonts w:cs="Times New Roman" w:ascii="Times New Roman" w:hAnsi="Times New Roman"/>
        </w:rPr>
        <w:t>Церковь последнего завета (виссариониты)</w:t>
      </w:r>
    </w:p>
    <w:p>
      <w:pPr>
        <w:pStyle w:val="Style15"/>
        <w:jc w:val="both"/>
        <w:rPr>
          <w:rFonts w:ascii="Times New Roman" w:hAnsi="Times New Roman" w:cs="Times New Roman"/>
        </w:rPr>
      </w:pPr>
      <w:r>
        <w:rPr>
          <w:rFonts w:cs="Times New Roman" w:ascii="Times New Roman" w:hAnsi="Times New Roman"/>
        </w:rPr>
        <w:t>Краснодар, ул. Ленине, д. 88/1, кв. 31.</w:t>
      </w:r>
    </w:p>
    <w:p>
      <w:pPr>
        <w:pStyle w:val="Style15"/>
        <w:jc w:val="both"/>
        <w:rPr>
          <w:rFonts w:ascii="Times New Roman" w:hAnsi="Times New Roman" w:cs="Times New Roman"/>
        </w:rPr>
      </w:pPr>
      <w:r>
        <w:rPr>
          <w:rFonts w:cs="Times New Roman" w:ascii="Times New Roman" w:hAnsi="Times New Roman"/>
        </w:rPr>
        <w:t>Геленджик, ул. Заставная, д. 7, кв. 9.</w:t>
      </w:r>
    </w:p>
    <w:p>
      <w:pPr>
        <w:pStyle w:val="Style15"/>
        <w:jc w:val="both"/>
        <w:rPr>
          <w:rFonts w:ascii="Times New Roman" w:hAnsi="Times New Roman" w:cs="Times New Roman"/>
        </w:rPr>
      </w:pPr>
      <w:r>
        <w:rPr>
          <w:rFonts w:cs="Times New Roman" w:ascii="Times New Roman" w:hAnsi="Times New Roman"/>
        </w:rPr>
        <w:t>Сочи, ул. Возрождения, д. 19.</w:t>
      </w:r>
    </w:p>
    <w:p>
      <w:pPr>
        <w:pStyle w:val="Style15"/>
        <w:jc w:val="both"/>
        <w:rPr>
          <w:rFonts w:ascii="Times New Roman" w:hAnsi="Times New Roman" w:cs="Times New Roman"/>
        </w:rPr>
      </w:pPr>
      <w:r>
        <w:rPr>
          <w:rFonts w:cs="Times New Roman" w:ascii="Times New Roman" w:hAnsi="Times New Roman"/>
        </w:rPr>
        <w:t>Виссарион родом из Краснодара, его отец до сих пор проживает здесь.</w:t>
      </w:r>
    </w:p>
    <w:p>
      <w:pPr>
        <w:pStyle w:val="Style15"/>
        <w:jc w:val="both"/>
        <w:rPr>
          <w:rFonts w:ascii="Times New Roman" w:hAnsi="Times New Roman" w:cs="Times New Roman"/>
        </w:rPr>
      </w:pPr>
      <w:r>
        <w:rPr>
          <w:rFonts w:cs="Times New Roman" w:ascii="Times New Roman" w:hAnsi="Times New Roman"/>
        </w:rPr>
        <w:t>Секта пользуется популярностью и имеет поддержку в среде пред-принимателей.</w:t>
      </w:r>
    </w:p>
    <w:p>
      <w:pPr>
        <w:pStyle w:val="Style15"/>
        <w:jc w:val="both"/>
        <w:rPr>
          <w:rFonts w:ascii="Times New Roman" w:hAnsi="Times New Roman" w:cs="Times New Roman"/>
        </w:rPr>
      </w:pPr>
      <w:r>
        <w:rPr>
          <w:rFonts w:cs="Times New Roman" w:ascii="Times New Roman" w:hAnsi="Times New Roman"/>
        </w:rPr>
        <w:t>Рериховское движение</w:t>
      </w:r>
    </w:p>
    <w:p>
      <w:pPr>
        <w:pStyle w:val="Style15"/>
        <w:jc w:val="both"/>
        <w:rPr>
          <w:rFonts w:ascii="Times New Roman" w:hAnsi="Times New Roman" w:cs="Times New Roman"/>
        </w:rPr>
      </w:pPr>
      <w:r>
        <w:rPr>
          <w:rFonts w:cs="Times New Roman" w:ascii="Times New Roman" w:hAnsi="Times New Roman"/>
        </w:rPr>
        <w:t>Рериховское общество «Урусвати». Адрес: г. Со^и, ул. Красноармей¬ская, д. 22—1.</w:t>
      </w:r>
    </w:p>
    <w:p>
      <w:pPr>
        <w:pStyle w:val="Style15"/>
        <w:jc w:val="both"/>
        <w:rPr>
          <w:rFonts w:ascii="Times New Roman" w:hAnsi="Times New Roman" w:cs="Times New Roman"/>
        </w:rPr>
      </w:pPr>
      <w:r>
        <w:rPr>
          <w:rFonts w:cs="Times New Roman" w:ascii="Times New Roman" w:hAnsi="Times New Roman"/>
        </w:rPr>
        <w:t>Идеологом рериховцев считается Виктор Алексеевич Шеремет. Виктор Шеремет считает себя пророком, снял фильм об Алтае. В</w:t>
      </w:r>
    </w:p>
    <w:p>
      <w:pPr>
        <w:pStyle w:val="Style15"/>
        <w:jc w:val="both"/>
        <w:rPr>
          <w:rFonts w:ascii="Times New Roman" w:hAnsi="Times New Roman" w:cs="Times New Roman"/>
        </w:rPr>
      </w:pPr>
      <w:r>
        <w:rPr>
          <w:rFonts w:cs="Times New Roman" w:ascii="Times New Roman" w:hAnsi="Times New Roman"/>
        </w:rPr>
        <w:t>1997</w:t>
        <w:tab/>
        <w:t>г. зарегистрировал организацию под названием «Русь» с нацио-налистическим уклоном. В 1990-х гг. издавалась газета «Живая этика». Члены общества совершают регулярные паломничества на Алтай. Со-чинское общество является крупнейшим объединением последователей Рерихов в крае.</w:t>
      </w:r>
    </w:p>
    <w:p>
      <w:pPr>
        <w:pStyle w:val="Style15"/>
        <w:jc w:val="both"/>
        <w:rPr>
          <w:rFonts w:ascii="Times New Roman" w:hAnsi="Times New Roman" w:cs="Times New Roman"/>
        </w:rPr>
      </w:pPr>
      <w:r>
        <w:rPr>
          <w:rFonts w:cs="Times New Roman" w:ascii="Times New Roman" w:hAnsi="Times New Roman"/>
        </w:rPr>
        <w:t>а)</w:t>
        <w:tab/>
        <w:t>Группа последователей рериховского движения в Краснодаре. Контактный адрес: 350000, г. Краснодар, ул. Красная, д. 124, к. 52-а, тел.: 55-25-57, Ирина Григорьевна Пивень, аудитор аудиторской фир¬мы «Элита-информ». В середине 1990-х гг. существовали различные объединения рериховцев, которые затем распались. Общество «Огонь«» (президент Ирина Гвоздецкая, вице-президент Павел Бутков) зани¬малось организацией выставок произведений Н. К. Рериха. Оно вы¬делилось из организации «Факел Рериха», которую основал Виталий Ростопчин. По словам Гвоздецкой, она ушла от Ростопчина, поскольку его организация превратилась в коммерческую. К 2003 г. рериховцы прекратили активную публичную деятельность в Краснодаре.</w:t>
      </w:r>
    </w:p>
    <w:p>
      <w:pPr>
        <w:pStyle w:val="Style15"/>
        <w:jc w:val="both"/>
        <w:rPr>
          <w:rFonts w:ascii="Times New Roman" w:hAnsi="Times New Roman" w:cs="Times New Roman"/>
        </w:rPr>
      </w:pPr>
      <w:r>
        <w:rPr>
          <w:rFonts w:cs="Times New Roman" w:ascii="Times New Roman" w:hAnsi="Times New Roman"/>
        </w:rPr>
        <w:t>*</w:t>
        <w:tab/>
        <w:t>«Круглик»</w:t>
      </w:r>
    </w:p>
    <w:p>
      <w:pPr>
        <w:pStyle w:val="Style15"/>
        <w:jc w:val="both"/>
        <w:rPr>
          <w:rFonts w:ascii="Times New Roman" w:hAnsi="Times New Roman" w:cs="Times New Roman"/>
        </w:rPr>
      </w:pPr>
      <w:r>
        <w:rPr>
          <w:rFonts w:cs="Times New Roman" w:ascii="Times New Roman" w:hAnsi="Times New Roman"/>
        </w:rPr>
        <w:t>Община «Круглик» исповедует «Истинно казачье учение о Свете» (основана в 1996 г.). Лидер — Подлипенцев Дмитрий Валентинович, рожден в 1952 г. Адрес общины: г. Краснодар, ул. Школьная, д. 13, кв. 112, тел.: (8б12)-55-55-18.</w:t>
      </w:r>
    </w:p>
    <w:p>
      <w:pPr>
        <w:pStyle w:val="Style15"/>
        <w:jc w:val="both"/>
        <w:rPr>
          <w:rFonts w:ascii="Times New Roman" w:hAnsi="Times New Roman" w:cs="Times New Roman"/>
        </w:rPr>
      </w:pPr>
      <w:r>
        <w:rPr>
          <w:rFonts w:cs="Times New Roman" w:ascii="Times New Roman" w:hAnsi="Times New Roman"/>
        </w:rPr>
        <w:t>В среде кубанского казачества существует слабо оформленное ра- дикалъно-сепаратистское движение, рассматривающее казачество в качестве самостоятельного народа. Периодически возникают лозунги о необходимости отделения от России и создания самостоятельного госу-дарства (см. Корень Р. В., Горельченко Н. Н. Азбука возрождения казаче-ства. Очерки духовно-социально-этнической философии. Ставрополь, 1998). В этой среде распространены мифологические представления об истории казачества, зарождение которого относят к допотопным временам, а также построения всякого рода парарелигиозных систем оккультного, языческого и мистического характера (в частности такого рода философствованиями занимаются члены Национальной казачьей академии, президент Анатолий Булатов). Лидер номинально существу-ющей общины «Славяно-Арийские веды» Игорь Глоба регулярно вы-ступает с лекциями о космическом происхождении Веды — «священ¬ного писания праславян», о необходимости порвать с навязанным ев¬реями христианством и вернуться к расовой и религиозной славянской чистоте («Северный Кавказ». 9 декабря 2003).</w:t>
      </w:r>
    </w:p>
    <w:p>
      <w:pPr>
        <w:pStyle w:val="Style15"/>
        <w:jc w:val="both"/>
        <w:rPr>
          <w:rFonts w:ascii="Times New Roman" w:hAnsi="Times New Roman" w:cs="Times New Roman"/>
        </w:rPr>
      </w:pPr>
      <w:r>
        <w:rPr>
          <w:rFonts w:cs="Times New Roman" w:ascii="Times New Roman" w:hAnsi="Times New Roman"/>
        </w:rPr>
        <w:t>Однако последовательную религиозную систему и, хотя и неболь¬шую, организацию «Круглик» сумел создать только Дмитрий Подли¬пенцев.</w:t>
      </w:r>
    </w:p>
    <w:p>
      <w:pPr>
        <w:pStyle w:val="Style15"/>
        <w:jc w:val="both"/>
        <w:rPr>
          <w:rFonts w:ascii="Times New Roman" w:hAnsi="Times New Roman" w:cs="Times New Roman"/>
        </w:rPr>
      </w:pPr>
      <w:r>
        <w:rPr>
          <w:rFonts w:cs="Times New Roman" w:ascii="Times New Roman" w:hAnsi="Times New Roman"/>
        </w:rPr>
        <w:t>Инженер-электрик (окончил Краснодарский политехнический институт) Дмитрий Подлипенцев в перестроечные годы был втянут в водоворот демократических преобразований. Казачье происхождение подтолкнуло его влиться в казачье движение. Будучи последовательным антикоммунистом, антимонархистом и сепаратистом — сторонником создания независимой казачьей республики на территории Краснодар-ского края (Кубань), Подлипенцев не прижился ни у «красных» каза¬ков, ни у «белых». Создал свое собственное казачье движение и стал атаманом «Кубанского казачьего круга» в звании «генерал-ефрейтор».</w:t>
      </w:r>
    </w:p>
    <w:p>
      <w:pPr>
        <w:pStyle w:val="Style15"/>
        <w:jc w:val="both"/>
        <w:rPr>
          <w:rFonts w:ascii="Times New Roman" w:hAnsi="Times New Roman" w:cs="Times New Roman"/>
        </w:rPr>
      </w:pPr>
      <w:r>
        <w:rPr>
          <w:rFonts w:cs="Times New Roman" w:ascii="Times New Roman" w:hAnsi="Times New Roman"/>
        </w:rPr>
        <w:t>Генерал — поскольку атаман, а ефрейтор — поскольку был ефрейтором во время срочной службы в советском спецназе в начале 1970-х гг.</w:t>
      </w:r>
    </w:p>
    <w:p>
      <w:pPr>
        <w:pStyle w:val="Style15"/>
        <w:jc w:val="both"/>
        <w:rPr>
          <w:rFonts w:ascii="Times New Roman" w:hAnsi="Times New Roman" w:cs="Times New Roman"/>
        </w:rPr>
      </w:pPr>
      <w:r>
        <w:rPr>
          <w:rFonts w:cs="Times New Roman" w:ascii="Times New Roman" w:hAnsi="Times New Roman"/>
        </w:rPr>
        <w:t>Неудачно баллотировался в городскую Думу, выступал за переиме-нование Краснодара в город «Нова Сичь», в своей газете «Круглик» резко критиковал местную администрацию за то, что она служит мо¬сковским интересам, бранил «красных» казаков, служащих этой власти, бранил «белых» казаков за предательство казачьей вольности и монар¬хизм, бранил и тех и других за приверженность православию, в котором видел идеологический форпост российских интересов. Снискал славу политического экстремиста и казачьего националиста. В результате был «выдавлен» демократами из либерального крыла краевого поли¬тического спектра, а патриотами — из консервативного.</w:t>
      </w:r>
    </w:p>
    <w:p>
      <w:pPr>
        <w:pStyle w:val="Style15"/>
        <w:jc w:val="both"/>
        <w:rPr>
          <w:rFonts w:ascii="Times New Roman" w:hAnsi="Times New Roman" w:cs="Times New Roman"/>
        </w:rPr>
      </w:pPr>
      <w:r>
        <w:rPr>
          <w:rFonts w:cs="Times New Roman" w:ascii="Times New Roman" w:hAnsi="Times New Roman"/>
        </w:rPr>
        <w:t>В 1997 г. Подлипенцев создает Казачью национальную партию. Вся эта общественно-политическая деятельность органично сочетается у Подлипинцева с религиозным творчеством.</w:t>
      </w:r>
    </w:p>
    <w:p>
      <w:pPr>
        <w:pStyle w:val="Style15"/>
        <w:jc w:val="both"/>
        <w:rPr>
          <w:rFonts w:ascii="Times New Roman" w:hAnsi="Times New Roman" w:cs="Times New Roman"/>
        </w:rPr>
      </w:pPr>
      <w:r>
        <w:rPr>
          <w:rFonts w:cs="Times New Roman" w:ascii="Times New Roman" w:hAnsi="Times New Roman"/>
        </w:rPr>
        <w:t>Религиозное учение об Истинно казачьем свете складывалось стихий¬но и служит идеологической основой политической программы кубан¬ско-казачьего национального Общественно-политического движения «Круглик». Описание космогонии и духовного устройства вселенной представлено в «Круглике» в двух вариантах — метафорическом и «на-учном». По сути оба документа описывают одни явления разными язы¬ками. «Научный» вариант представляет собой сжатый текст на пять ма-шинописных листов, в котором сухим канцелярским языком излагается концепция учения о Свете. Метафорический вариант представляет собой пространный текст, стилизованный под синодальный перевод Библии. Собственно, этот текст представляет собой Священную книгу «Кругли- ка», в которой даются основные знания об атлантическом происхожде¬нии казачьего народа и откровения о божественном мироустройстве.</w:t>
      </w:r>
    </w:p>
    <w:p>
      <w:pPr>
        <w:pStyle w:val="Style15"/>
        <w:jc w:val="both"/>
        <w:rPr>
          <w:rFonts w:ascii="Times New Roman" w:hAnsi="Times New Roman" w:cs="Times New Roman"/>
        </w:rPr>
      </w:pPr>
      <w:r>
        <w:rPr>
          <w:rFonts w:cs="Times New Roman" w:ascii="Times New Roman" w:hAnsi="Times New Roman"/>
        </w:rPr>
        <w:t>У казаков, утверждают члены «Круглика», исстари была своя вера, и посвященные казаки хранили тайные знания о мире. Православие для казачества всегда было лишь прикрытием сокровенных знаний о Боге. Эти знания находились в специальных книгах, которые содержа¬лись в библиотеке Межигорского Спасо-Преображенского монастыря на Украине, «который был закрыт русским царизмом в 1786 г. после ликвидации свободолюбивой Сечи». Книги частью исчезли, частью разошлись по рукам. Но те казаки, которые выбирали духовный путь и шли в православные семинарии, первоначально тайно получали по¬священие в своих станицах от Посвященных. В Ставропольской се¬минарии, к примеру, до 1917 г. учились только посвященные казаки, хранители тайной веры. «Московские попы» об этом даже и не дога¬дывались. Именно наличием своей особой неправославной веры объ¬ясняется «Кругликом» религиозная терпимость казаков к буддистам и магометанам. В качестве первейших союзников казаков Подлипенцев постоянно указывает на «горцев».</w:t>
        <w:tab/>
        <w:t>-.-к.. лл ■</w:t>
      </w:r>
    </w:p>
    <w:p>
      <w:pPr>
        <w:pStyle w:val="Style15"/>
        <w:jc w:val="both"/>
        <w:rPr>
          <w:rFonts w:ascii="Times New Roman" w:hAnsi="Times New Roman" w:cs="Times New Roman"/>
        </w:rPr>
      </w:pPr>
      <w:r>
        <w:rPr>
          <w:rFonts w:cs="Times New Roman" w:ascii="Times New Roman" w:hAnsi="Times New Roman"/>
        </w:rPr>
        <w:t>У казаков были свои тотемные знаки-символы: белый олень, белый гусь и самый важный знак — «змей горыныч». Одним из казачьих по¬священных и святых являлся «святой казак Георгий Победоносец».</w:t>
      </w:r>
    </w:p>
    <w:p>
      <w:pPr>
        <w:pStyle w:val="Style15"/>
        <w:jc w:val="both"/>
        <w:rPr>
          <w:rFonts w:ascii="Times New Roman" w:hAnsi="Times New Roman" w:cs="Times New Roman"/>
        </w:rPr>
      </w:pPr>
      <w:r>
        <w:rPr>
          <w:rFonts w:cs="Times New Roman" w:ascii="Times New Roman" w:hAnsi="Times New Roman"/>
        </w:rPr>
        <w:t>Необходимо восстановить утраченные знания в полном объеме. Фрагментарно они хранятся в памяти посвященных, в записях и вос-поминаниях (например, одним из великих посвященных был Петлюра). Но есть и иной метод восстановления утраченных знаний — метод Ста-ниславского, которым владеет Подлипенцев. Метод Станиславского позволяет (разумеется, тому, кто его досконально, а не по актерски, изучил и в совершенстве им овладел) перевоплощаться в исторических деятелей, изучать факты и документы и возвращать восстановленные знания современникам. Главное же, что «Круглик» владеет техникой общения с самим Богом, которого в «Круглике» называют Абсолютом. Но эта техника общения объявлена «ноу-хау» и не открывается посто¬ронним.</w:t>
      </w:r>
    </w:p>
    <w:p>
      <w:pPr>
        <w:pStyle w:val="Style15"/>
        <w:jc w:val="both"/>
        <w:rPr>
          <w:rFonts w:ascii="Times New Roman" w:hAnsi="Times New Roman" w:cs="Times New Roman"/>
        </w:rPr>
      </w:pPr>
      <w:r>
        <w:rPr>
          <w:rFonts w:cs="Times New Roman" w:ascii="Times New Roman" w:hAnsi="Times New Roman"/>
        </w:rPr>
        <w:t>Краткое изложение учения.</w:t>
      </w:r>
    </w:p>
    <w:p>
      <w:pPr>
        <w:pStyle w:val="Style15"/>
        <w:jc w:val="both"/>
        <w:rPr>
          <w:rFonts w:ascii="Times New Roman" w:hAnsi="Times New Roman" w:cs="Times New Roman"/>
        </w:rPr>
      </w:pPr>
      <w:r>
        <w:rPr>
          <w:rFonts w:cs="Times New Roman" w:ascii="Times New Roman" w:hAnsi="Times New Roman"/>
        </w:rPr>
        <w:t>Казаки — потомки и наследники «четвертой подрасы атлантов» (жи-телей погибшей Атлантиды), которая называлась Асс Аки (вариант: Аз Аки). Это название сохранилось в слове «к-аз-аки». Казаки были смелыми, искренними людьми, принявшими в сердце Грань Кристалла Света. Они отличались от всех иных, и поэтому во время Потопа Бог спас от гибели именно их.</w:t>
      </w:r>
    </w:p>
    <w:p>
      <w:pPr>
        <w:pStyle w:val="Style15"/>
        <w:jc w:val="both"/>
        <w:rPr>
          <w:rFonts w:ascii="Times New Roman" w:hAnsi="Times New Roman" w:cs="Times New Roman"/>
        </w:rPr>
      </w:pPr>
      <w:r>
        <w:rPr>
          <w:rFonts w:cs="Times New Roman" w:ascii="Times New Roman" w:hAnsi="Times New Roman"/>
        </w:rPr>
        <w:t>Грань Кристалла Света — одно из основных понятий учения «Кру- глика». Под ним подразумевается передаваемая Посвященным сумма таинственных знаний, божественное откровение, владение священным казачьим языком, «знания всего обо всем, что Бог явил из недр своих любовью, когда еще не было первоначальных пылинок Вселенной».</w:t>
      </w:r>
    </w:p>
    <w:p>
      <w:pPr>
        <w:pStyle w:val="Style15"/>
        <w:jc w:val="both"/>
        <w:rPr>
          <w:rFonts w:ascii="Times New Roman" w:hAnsi="Times New Roman" w:cs="Times New Roman"/>
        </w:rPr>
      </w:pPr>
      <w:r>
        <w:rPr>
          <w:rFonts w:cs="Times New Roman" w:ascii="Times New Roman" w:hAnsi="Times New Roman"/>
        </w:rPr>
        <w:t>«Асс Аки осели на землях древней Ахиявы, что у Эгейского моря, а часть их. Спустя три тысячи лет направилась дальше на восток к бе¬регам центрального моря... и распространили свой родной язык на все малочисленные племена, живущие между центральным морем и рекой Итиль.... и раскинули свои юрты в степях между трех морей и жили там. Однажды привез гонец из Ассии стрелу, поразившую всех Ассаков: «Дева произвела на свет Искупление истины Измерения». И все со¬дрогнулись, ибо увидели и приняли в Том ВСЕ ГРАНИ КРИСТАЛЛА СВЕТА».</w:t>
      </w:r>
    </w:p>
    <w:p>
      <w:pPr>
        <w:pStyle w:val="Style15"/>
        <w:jc w:val="both"/>
        <w:rPr>
          <w:rFonts w:ascii="Times New Roman" w:hAnsi="Times New Roman" w:cs="Times New Roman"/>
        </w:rPr>
      </w:pPr>
      <w:r>
        <w:rPr>
          <w:rFonts w:cs="Times New Roman" w:ascii="Times New Roman" w:hAnsi="Times New Roman"/>
        </w:rPr>
        <w:t>Существует высший космический разум, называемый Абсолютом. Он равнозначен Богу-творцу и существует как колебательная система. Параллельно Абсолюту существует Хаос — вселенское зло, тьма, кото¬рое функционирует как хаотические колебания. Абсолют влияет на ду¬ховный рост человека скачкообразно, усиливая свое влияние в опреде¬ленной периодичности и вступая в резонанс с внутренними духовными процессами в человеке. В мозгу каждого человека есть своеобразный «приемник» — Кристалл «Грань Света», который при определенных условиях подключается к банку данных и энергий Абсолюта. Человек с низкой духовностью и без должной подготовки информацию от Абсо¬люта получить не в состоянии. Зло — Хаос — стремится «перенастроить приемник» и замутить Кристалл «Грань Света».</w:t>
      </w:r>
    </w:p>
    <w:p>
      <w:pPr>
        <w:pStyle w:val="Style15"/>
        <w:jc w:val="both"/>
        <w:rPr>
          <w:rFonts w:ascii="Times New Roman" w:hAnsi="Times New Roman" w:cs="Times New Roman"/>
        </w:rPr>
      </w:pPr>
      <w:r>
        <w:rPr>
          <w:rFonts w:cs="Times New Roman" w:ascii="Times New Roman" w:hAnsi="Times New Roman"/>
        </w:rPr>
        <w:t>Между материальным миром и миром тонкой материи существует непрерывная связь. Абсолют беспрестанно находится в творческом со-стоянии, которое поддерживается Знаниями, заключенными в Кри¬сталле «Грань Света». Крещение истины получают лишь те, кто стре¬мится овладеть этими сокровенными Знаниями.</w:t>
      </w:r>
    </w:p>
    <w:p>
      <w:pPr>
        <w:pStyle w:val="Style15"/>
        <w:jc w:val="both"/>
        <w:rPr>
          <w:rFonts w:ascii="Times New Roman" w:hAnsi="Times New Roman" w:cs="Times New Roman"/>
        </w:rPr>
      </w:pPr>
      <w:r>
        <w:rPr>
          <w:rFonts w:cs="Times New Roman" w:ascii="Times New Roman" w:hAnsi="Times New Roman"/>
        </w:rPr>
        <w:t>Методика овладения знаниями является «ноу-хау» «Кругл и ка» и является тайной обрядовой системой религии, называемой «Учение о Свете». Спасение приобретает лишь тот, кто «познает Свободный Разум созерцающего Созерцателя» и получит силу, которая сделает его «недо-сягаемым для смерти», т. е. тот, кто сумеет вступить в непосредствен¬ный диалог с Абсолютом, минуя посредников-священнослужителей, «превративших церковь в кормушку».</w:t>
      </w:r>
    </w:p>
    <w:p>
      <w:pPr>
        <w:pStyle w:val="Style15"/>
        <w:jc w:val="both"/>
        <w:rPr>
          <w:rFonts w:ascii="Times New Roman" w:hAnsi="Times New Roman" w:cs="Times New Roman"/>
        </w:rPr>
      </w:pPr>
      <w:r>
        <w:rPr>
          <w:rFonts w:cs="Times New Roman" w:ascii="Times New Roman" w:hAnsi="Times New Roman"/>
        </w:rPr>
        <w:t>Истинно казачье учение не является законченным учением, это — экспериментальная лаборатория, которая ждет своего великого учено¬го-пророка. За недолгие годы существования «Круглика» в нем успела произойти принципиальная мировоззренческая революция. Прибли-зительно до 2000 г. в вероучении существовала своя оригинальная кон-цепция христианства. Евангелие в оригинальной интерпретации было включено в «Учение о Свете».</w:t>
      </w:r>
    </w:p>
    <w:p>
      <w:pPr>
        <w:pStyle w:val="Style15"/>
        <w:jc w:val="both"/>
        <w:rPr>
          <w:rFonts w:ascii="Times New Roman" w:hAnsi="Times New Roman" w:cs="Times New Roman"/>
        </w:rPr>
      </w:pPr>
      <w:r>
        <w:rPr>
          <w:rFonts w:cs="Times New Roman" w:ascii="Times New Roman" w:hAnsi="Times New Roman"/>
        </w:rPr>
        <w:t>Но автор первого Священного текста Ю. Трощей был изгнан из «Круглика», и к 2004 г. в новой интерпретации учения не осталось ника¬ких следов христианства. Теперь «Учение о Свете» считается «прямым даром казакам от Заратустры, который в свое время бежал на Кубань». Наряду с обнаружением зороастрийских корней кубанской духовности, в мировоззрении членов «Круглика» большую роль стал играть культ предков (и деревянных идолов — «стариков», хранителей душ пред¬ков). «Иудеохристианство» Подлипенцев считает ложной религией, навязанной казакам многочисленными врагами.</w:t>
      </w:r>
    </w:p>
    <w:p>
      <w:pPr>
        <w:pStyle w:val="Style15"/>
        <w:jc w:val="both"/>
        <w:rPr>
          <w:rFonts w:ascii="Times New Roman" w:hAnsi="Times New Roman" w:cs="Times New Roman"/>
        </w:rPr>
      </w:pPr>
      <w:r>
        <w:rPr>
          <w:rFonts w:cs="Times New Roman" w:ascii="Times New Roman" w:hAnsi="Times New Roman"/>
        </w:rPr>
        <w:t>Казачество православным называло себя только для того, чтобы усыпить противников, сохраняя в тайне веру предков.</w:t>
      </w:r>
    </w:p>
    <w:p>
      <w:pPr>
        <w:pStyle w:val="Style15"/>
        <w:jc w:val="both"/>
        <w:rPr>
          <w:rFonts w:ascii="Times New Roman" w:hAnsi="Times New Roman" w:cs="Times New Roman"/>
        </w:rPr>
      </w:pPr>
      <w:r>
        <w:rPr>
          <w:rFonts w:cs="Times New Roman" w:ascii="Times New Roman" w:hAnsi="Times New Roman"/>
        </w:rPr>
        <w:t>На горе Круглик между станицами Исправная и Передовая плани¬руется построить Храм Света или для начала посадить дуб и положить подле него камень для жертвоприношений. Жреческое сословие в «Круглике» будет увеличиваться. Казачья национальная партия будет защищать интересы «Круглика» и всех казаков. Перед ней стоят следу¬ющие задачи: 1) восстановление казачьего народа через восстановление народного мифа; 2) выращивание Отца нации и Пророков казачьего народа; 3) восстановление обряда «Посвящение в казаки-рыцари»; 4) восстановление сакрального староказачьего языка для элиты каза¬чьего народа.</w:t>
        <w:tab/>
        <w:t>.... „ ,</w:t>
      </w:r>
    </w:p>
    <w:p>
      <w:pPr>
        <w:pStyle w:val="Style1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1« заг •• -й ; ч к</w:t>
      </w:r>
    </w:p>
    <w:p>
      <w:pPr>
        <w:pStyle w:val="Style15"/>
        <w:jc w:val="both"/>
        <w:rPr>
          <w:rFonts w:ascii="Times New Roman" w:hAnsi="Times New Roman" w:cs="Times New Roman"/>
        </w:rPr>
      </w:pPr>
      <w:r>
        <w:rPr>
          <w:rFonts w:cs="Times New Roman" w:ascii="Times New Roman" w:hAnsi="Times New Roman"/>
        </w:rPr>
        <w:t>Название общины «Круглик» и знак круглика ® наполнены ми-стическим содержанием. Орнамент ® — крест, заключенный в круг, действительно часто встречается в казачьем народно-прикладном ис-кусстве: на рукоятках клинков, в вышивках, в узорах металлических кроватных спинок, на верхах казачьих шапок и т. д. Название же «Кру-глик» часто давали то роще, то горе, то поляне за станицей, на которых в старину собирался казачий круг. Автор Священной книги «Круглика» отталкивается от образа колеса со спицами и пишет: «И вот бурный ве¬тер шел с севера с неба, великое облако, и клубящийся огонь, и сияние вокруг него. А из среды его как бы свет пламени из середины огня. И сияние исходило из огня, и молнии — из огня, и звук сильнее грома. И по виду их и по устроению их казалось, будто бы колесо находилось в колесе. Их было четыре сверкающих. Как блестящая медь дисков. И ободья их у всех четырех полны были глаз... то стояла Слава Господня... в память об этом Асс Аки стали носить шапки, верх которых есть круг, обозначающий небесную твердь, и движущийся внутри круга крест... Круг есть Свет, а крест есть народ. Крест в движении — народ жив».</w:t>
      </w:r>
    </w:p>
    <w:p>
      <w:pPr>
        <w:pStyle w:val="Style15"/>
        <w:jc w:val="both"/>
        <w:rPr>
          <w:rFonts w:ascii="Times New Roman" w:hAnsi="Times New Roman" w:cs="Times New Roman"/>
        </w:rPr>
      </w:pPr>
      <w:r>
        <w:rPr>
          <w:rFonts w:cs="Times New Roman" w:ascii="Times New Roman" w:hAnsi="Times New Roman"/>
        </w:rPr>
        <w:t>Около 50 активных членов. СМИ: газета «Круглик». Выходила тира-жом 3000 экземпляров в 1995/96 гг. В 1997 г. издание приостановлено в связи с финансовыми трудностями.</w:t>
      </w:r>
    </w:p>
    <w:p>
      <w:pPr>
        <w:pStyle w:val="Style15"/>
        <w:jc w:val="both"/>
        <w:rPr>
          <w:rFonts w:ascii="Times New Roman" w:hAnsi="Times New Roman" w:cs="Times New Roman"/>
        </w:rPr>
      </w:pPr>
      <w:r>
        <w:rPr>
          <w:rFonts w:cs="Times New Roman" w:ascii="Times New Roman" w:hAnsi="Times New Roman"/>
        </w:rPr>
        <w:t>Существуют на членские взносы.</w:t>
      </w:r>
    </w:p>
    <w:p>
      <w:pPr>
        <w:pStyle w:val="Style15"/>
        <w:jc w:val="both"/>
        <w:rPr>
          <w:rFonts w:ascii="Times New Roman" w:hAnsi="Times New Roman" w:cs="Times New Roman"/>
        </w:rPr>
      </w:pPr>
      <w:r>
        <w:rPr>
          <w:rFonts w:cs="Times New Roman" w:ascii="Times New Roman" w:hAnsi="Times New Roman"/>
        </w:rPr>
        <w:t>т-~ «. і</w:t>
      </w:r>
    </w:p>
    <w:p>
      <w:pPr>
        <w:pStyle w:val="Style15"/>
        <w:jc w:val="both"/>
        <w:rPr>
          <w:rFonts w:ascii="Times New Roman" w:hAnsi="Times New Roman" w:cs="Times New Roman"/>
        </w:rPr>
      </w:pPr>
      <w:r>
        <w:rPr>
          <w:rFonts w:cs="Times New Roman" w:ascii="Times New Roman" w:hAnsi="Times New Roman"/>
        </w:rPr>
        <w:t xml:space="preserve">1*5 V </w:t>
      </w:r>
    </w:p>
    <w:p>
      <w:pPr>
        <w:pStyle w:val="Style15"/>
        <w:jc w:val="both"/>
        <w:rPr>
          <w:rFonts w:ascii="Times New Roman" w:hAnsi="Times New Roman" w:cs="Times New Roman"/>
        </w:rPr>
      </w:pPr>
      <w:r>
        <w:rPr>
          <w:rFonts w:cs="Times New Roman" w:ascii="Times New Roman" w:hAnsi="Times New Roman"/>
        </w:rPr>
        <w:t>Красноярский край</w:t>
      </w:r>
    </w:p>
    <w:p>
      <w:pPr>
        <w:pStyle w:val="Style15"/>
        <w:jc w:val="both"/>
        <w:rPr>
          <w:rFonts w:ascii="Times New Roman" w:hAnsi="Times New Roman" w:cs="Times New Roman"/>
        </w:rPr>
      </w:pPr>
      <w:r>
        <w:rPr>
          <w:rFonts w:cs="Times New Roman" w:ascii="Times New Roman" w:hAnsi="Times New Roman"/>
        </w:rPr>
        <w:t>Составлено в июне 2000 г. Автор: С. Филатов. Сбор материалов: С. Филатов, Р. Лункин, Л. Воронцова, Ф. Уолтерс</w:t>
      </w:r>
    </w:p>
    <w:p>
      <w:pPr>
        <w:pStyle w:val="Style15"/>
        <w:jc w:val="both"/>
        <w:rPr>
          <w:rFonts w:ascii="Times New Roman" w:hAnsi="Times New Roman" w:cs="Times New Roman"/>
        </w:rPr>
      </w:pPr>
      <w:r>
        <w:rPr>
          <w:rFonts w:cs="Times New Roman" w:ascii="Times New Roman" w:hAnsi="Times New Roman"/>
        </w:rPr>
        <w:t>Исторические особенности развития религии</w:t>
      </w:r>
    </w:p>
    <w:p>
      <w:pPr>
        <w:pStyle w:val="Style15"/>
        <w:jc w:val="both"/>
        <w:rPr>
          <w:rFonts w:ascii="Times New Roman" w:hAnsi="Times New Roman" w:cs="Times New Roman"/>
        </w:rPr>
      </w:pPr>
      <w:r>
        <w:rPr>
          <w:rFonts w:cs="Times New Roman" w:ascii="Times New Roman" w:hAnsi="Times New Roman"/>
        </w:rPr>
        <w:t>Освоение территории нынешнего Красноярского края началось в конце XVI в., причем до середины XIX в. крупнейшим административным, церковным, культурным центром был г. Енисейск (в 1718—1822 гг. — столица Енисейской провинции Сибирской губернии). Енисейский острог был выстроен в 1619 г., в 1668 г. в нем был построен Спасо-Пре- ображенский монастырь — на многие годы форпост распространения православия в Восточной Сибири. В 1822 г. создается Енисейская гу-берния, ее столицей утверждается Красноярск, где постепенно форми-руется центр региональной жизни.</w:t>
      </w:r>
    </w:p>
    <w:p>
      <w:pPr>
        <w:pStyle w:val="Style15"/>
        <w:jc w:val="both"/>
        <w:rPr>
          <w:rFonts w:ascii="Times New Roman" w:hAnsi="Times New Roman" w:cs="Times New Roman"/>
        </w:rPr>
      </w:pPr>
      <w:r>
        <w:rPr>
          <w:rFonts w:cs="Times New Roman" w:ascii="Times New Roman" w:hAnsi="Times New Roman"/>
        </w:rPr>
        <w:t>Заселение края с XVII в. осуществлялось в основном за счет ссылки и каторги, а также бегущих от репрессий старообрядцев и других дис-сидентов. В силу этого православная религиозность в крае была сла¬ба. Историки отмечают жестокость и распущенность нравов жителей: каннибализм в голодные годы, грабежи, пьянство, поножовщина, взя-точничество, проституция, продажа собственных дочерей и жен были широко распространенными явлениями (Фаст Г. Енисейск православ¬ный. Красноярск, 1994). В 1681 г., учитывая широкое распространение старообрядчества и дикость нравов остального населения, на Москов¬ском соборе обсуждался вопрос об учреждении Енисейской епархии, однако по финансовым соображениям этот план не был осуществлен.</w:t>
      </w:r>
    </w:p>
    <w:p>
      <w:pPr>
        <w:pStyle w:val="Style15"/>
        <w:jc w:val="both"/>
        <w:rPr>
          <w:rFonts w:ascii="Times New Roman" w:hAnsi="Times New Roman" w:cs="Times New Roman"/>
        </w:rPr>
      </w:pPr>
      <w:r>
        <w:rPr>
          <w:rFonts w:cs="Times New Roman" w:ascii="Times New Roman" w:hAnsi="Times New Roman"/>
        </w:rPr>
        <w:t>Во второй половине XVIII — начале XX в. в Енисейской губернии растет влияние инославных — это и распространение старообрядчества (часовенных и белокриницких — в Минусинске перед революцией была кафедра старообрядческих епископов), католицизма среди ссыльных поляков и неМцев-поселенцев, лютеранства среди немцев, финнов и эстонцев. Уже с 1895 г., когда в Минусинск были сосланы евангелисты, стал распространяться русский протестантизм.</w:t>
      </w:r>
    </w:p>
    <w:p>
      <w:pPr>
        <w:pStyle w:val="Style15"/>
        <w:jc w:val="both"/>
        <w:rPr>
          <w:rFonts w:ascii="Times New Roman" w:hAnsi="Times New Roman" w:cs="Times New Roman"/>
        </w:rPr>
      </w:pPr>
      <w:r>
        <w:rPr>
          <w:rFonts w:cs="Times New Roman" w:ascii="Times New Roman" w:hAnsi="Times New Roman"/>
        </w:rPr>
        <w:t>Особая сторона религиозной жизни края — шаманизм и языческие верования коренных малочисленных народов — кетов, эвенков, долган, ненцев. В XIX в. предпринимались неоднократные попытки их обра¬щения в христианство, но эта задача так и не была решена.</w:t>
      </w:r>
    </w:p>
    <w:p>
      <w:pPr>
        <w:pStyle w:val="Style15"/>
        <w:jc w:val="both"/>
        <w:rPr>
          <w:rFonts w:ascii="Times New Roman" w:hAnsi="Times New Roman" w:cs="Times New Roman"/>
        </w:rPr>
      </w:pPr>
      <w:r>
        <w:rPr>
          <w:rFonts w:cs="Times New Roman" w:ascii="Times New Roman" w:hAnsi="Times New Roman"/>
        </w:rPr>
        <w:t>В 1861 г. по представлению генерал-губернатора Восточной Сиби¬ри открывается четвертая в Сибири Енисейская епархия с кафедрой в Красноярске.</w:t>
      </w:r>
    </w:p>
    <w:p>
      <w:pPr>
        <w:pStyle w:val="Style15"/>
        <w:jc w:val="both"/>
        <w:rPr>
          <w:rFonts w:ascii="Times New Roman" w:hAnsi="Times New Roman" w:cs="Times New Roman"/>
        </w:rPr>
      </w:pPr>
      <w:r>
        <w:rPr>
          <w:rFonts w:cs="Times New Roman" w:ascii="Times New Roman" w:hAnsi="Times New Roman"/>
        </w:rPr>
        <w:t>В дореволюционное время наибольшего расцвета епархия достигла при епископе (в 1898—1913 гг.) Евфимии(Счастневе). Под его деятель¬ным руководством епархиальная жизнь расцветает: вдвое вырастает число прицерковных учебных заведений, резко увеличивается число приходов и различных церковных инициатив (см. Бердиков Л. П. Вся Красноярская власть. Очерки истории местного управления и самоу¬правления 1822—1916. Красноярск, 1995).</w:t>
      </w:r>
    </w:p>
    <w:p>
      <w:pPr>
        <w:pStyle w:val="Style15"/>
        <w:jc w:val="both"/>
        <w:rPr>
          <w:rFonts w:ascii="Times New Roman" w:hAnsi="Times New Roman" w:cs="Times New Roman"/>
        </w:rPr>
      </w:pPr>
      <w:r>
        <w:rPr>
          <w:rFonts w:cs="Times New Roman" w:ascii="Times New Roman" w:hAnsi="Times New Roman"/>
        </w:rPr>
        <w:t>В 1917—1943 гг. на территории бывшей Енисейской епархии об-разовалось девять епархий, из которых три считались тихоновскими, а позднее сергианскими (Красноярская, Минусинская и Ачинская), а шесть принадлежали к так называемой «живой церкви», или обновлен¬ческой, а также к «григорианской».</w:t>
      </w:r>
    </w:p>
    <w:p>
      <w:pPr>
        <w:pStyle w:val="Style15"/>
        <w:jc w:val="both"/>
        <w:rPr>
          <w:rFonts w:ascii="Times New Roman" w:hAnsi="Times New Roman" w:cs="Times New Roman"/>
        </w:rPr>
      </w:pPr>
      <w:r>
        <w:rPr>
          <w:rFonts w:cs="Times New Roman" w:ascii="Times New Roman" w:hAnsi="Times New Roman"/>
        </w:rPr>
        <w:t>После атеистических репрессий 1930-х гг. легальная организованная религиозная жизнь была практически ликвидирована, в 1937—1942гг. кафедра вакантна. Во время войны епархия была возрождена. Первым архиереем в 1942—1943 гг. стал знаменитый хирург — архиепископ Лука (Войно-Ясенецкий). В 1947—1990 гг. кафедра вновь вакантна, управ-лялась епископом Новосибирска.</w:t>
      </w:r>
    </w:p>
    <w:p>
      <w:pPr>
        <w:pStyle w:val="Style15"/>
        <w:jc w:val="both"/>
        <w:rPr>
          <w:rFonts w:ascii="Times New Roman" w:hAnsi="Times New Roman" w:cs="Times New Roman"/>
        </w:rPr>
      </w:pPr>
      <w:r>
        <w:rPr>
          <w:rFonts w:cs="Times New Roman" w:ascii="Times New Roman" w:hAnsi="Times New Roman"/>
        </w:rPr>
        <w:t>В советское время Красноярский край вновь становится местом мас-совой ссылки и каторги. В регион переселяются десятки тысяч людей, которых направляют на гигантские стройки. Это приводит к размыва¬нию и без того слабо устоявшихся культурных и религиозных традиций, а также к еще большему присутствию религиозных меньшинств за счет ссыльных — немцы, поляки, прибалты, ссыльные русские протестанты и сектанты увеличивают религиозное многообразие. Еще в конце 1970-х гг. общины ИПХ были довольно широко распространены, найти их не со-ставляло большого труда.</w:t>
      </w:r>
    </w:p>
    <w:p>
      <w:pPr>
        <w:pStyle w:val="Style15"/>
        <w:jc w:val="both"/>
        <w:rPr>
          <w:rFonts w:ascii="Times New Roman" w:hAnsi="Times New Roman" w:cs="Times New Roman"/>
        </w:rPr>
      </w:pPr>
      <w:r>
        <w:rPr>
          <w:rFonts w:cs="Times New Roman" w:ascii="Times New Roman" w:hAnsi="Times New Roman"/>
        </w:rPr>
        <w:t>Атеистические репрессии больно ударяют по всем конфессиям края. После войны функционируют лишь 10 зарегистрированных православных приходов, легальное существование католиков и про¬тестантов ограничивается одной баптистской общиной. Гонения на старообрядцев-беспоповцев продолжаются и после войны (массовый процесс 1951 г.).</w:t>
      </w:r>
    </w:p>
    <w:p>
      <w:pPr>
        <w:pStyle w:val="Style15"/>
        <w:jc w:val="both"/>
        <w:rPr>
          <w:rFonts w:ascii="Times New Roman" w:hAnsi="Times New Roman" w:cs="Times New Roman"/>
        </w:rPr>
      </w:pPr>
      <w:r>
        <w:rPr>
          <w:rFonts w:cs="Times New Roman" w:ascii="Times New Roman" w:hAnsi="Times New Roman"/>
        </w:rPr>
        <w:t>В предперестроечное время Красноярский край становится одним из регионов Сибири, где появляются первые признаки православного возрождения. Братья Пивоваровы и Лапкины и их единомышленники действовали в нескольких сибирских городах: распространяли литера-туру, организовывали семинары, произносили смелые проповеди.</w:t>
      </w:r>
    </w:p>
    <w:p>
      <w:pPr>
        <w:pStyle w:val="Style15"/>
        <w:jc w:val="both"/>
        <w:rPr>
          <w:rFonts w:ascii="Times New Roman" w:hAnsi="Times New Roman" w:cs="Times New Roman"/>
        </w:rPr>
      </w:pPr>
      <w:r>
        <w:rPr>
          <w:rFonts w:cs="Times New Roman" w:ascii="Times New Roman" w:hAnsi="Times New Roman"/>
        </w:rPr>
        <w:t>В 1982—1983 гг. настоятелем Успенской церкви г. Енисейска слу¬жил протоиерей Александр Пивоваров. При нем происходит бурный расцвет православной жизни в городе. В 1983 г. он был арестован и осужден за «спекуляцию». Примечательно, что даже тогда городские власти отзывались о нем на суде положительно. В неволе А. Пивоваров пробыл до 1985 г., но в Красноярский край уже больше не вернулся (ныне служит в Кемерово). После Пивоварова настоятелем прихода в Енисейске стал протоиерей Геннадий (до православного крещения Генрих) Фаст, немец из меннонитов, по образованию физик-теоретик, выпускник Томского университета. Фаст был обращен в православие А. Пивоваровым. Отец Геннадий с не меньшей энергией продолжил дело Пивоварова, в 1985—1986 гг. на него также было заведено уголовное дело, однако до суда не дошло.</w:t>
      </w:r>
    </w:p>
    <w:p>
      <w:pPr>
        <w:pStyle w:val="Style15"/>
        <w:jc w:val="both"/>
        <w:rPr>
          <w:rFonts w:ascii="Times New Roman" w:hAnsi="Times New Roman" w:cs="Times New Roman"/>
        </w:rPr>
      </w:pPr>
      <w:r>
        <w:rPr>
          <w:rFonts w:cs="Times New Roman" w:ascii="Times New Roman" w:hAnsi="Times New Roman"/>
        </w:rPr>
        <w:t>В начале перестройки в самом Красноярске молодые священники из окружения Пивоварова — архимандрит Серафим (Брыскин) и благочин-ный Красноярского края протоиерей Сергий Тимонов — сумели органи-зовать несколько жизнеспособных церковных инициатив, вызвали приток первых неофитов в Церковь и симпатию части красноярской интелли-генции к Церкви (в 1990 г. ректор Красноярского университета предлагал Тимонову организовать богословский факультет, но эта инициатива не осуществилась из-за недостатка квалифицированных кадров).</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Красноярская и Енисейская епархия РПЦ. Возглавляет епархию архиепископ Антоний (Черемисов) Красноярский и Енисейский.</w:t>
      </w:r>
    </w:p>
    <w:p>
      <w:pPr>
        <w:pStyle w:val="Style15"/>
        <w:jc w:val="both"/>
        <w:rPr>
          <w:rFonts w:ascii="Times New Roman" w:hAnsi="Times New Roman" w:cs="Times New Roman"/>
        </w:rPr>
      </w:pPr>
      <w:r>
        <w:rPr>
          <w:rFonts w:cs="Times New Roman" w:ascii="Times New Roman" w:hAnsi="Times New Roman"/>
        </w:rPr>
        <w:t>Архиепископ Антоний (Иван Иванович Черемисов) родился 17 но¬ября 1939 г. на станции Терновка Терновского района Воронежской области в семье рабочего, в 1946 г. вместе с родителями переселился в Вильнюс. Антоний окончил Вильнюсский музыкальный техникум (1958). В 1965—1972 гг. учился в МДС и МДА. В 1972 г. принял постриг, с 1972 г. — иеромонах. В 1972—1973 гг. — в аспирантуре при МДА. В 1972—1973 гг. стажировался в Экуменическом институте (Боссэ, Швей¬цария). В 1975—1979 гг. благочинный Свято-Духова монастыря в Виль¬нюсе (с 1979 г. — игумен), в 1979—1982 гг. — благочинный Каунасского округа. В 1982—1986 гг. — заместитель настоятеля Патриаршего подво¬рья в Токио (Япония). В 1986—1989 гг. — благочинный Свято-Данилова монастыря в Москве. С 1987 г. — архимандрит. В 1989—1990 гг. — епи¬скоп Виленский и Литовский. В 1990 г. (с января по июль) — епископ Тобольский и Тюменский. С июля 1990 г. — епископ (с 1999 г. архи¬епископ) Красноярский и Енисейский.</w:t>
      </w:r>
    </w:p>
    <w:p>
      <w:pPr>
        <w:pStyle w:val="Style15"/>
        <w:jc w:val="both"/>
        <w:rPr>
          <w:rFonts w:ascii="Times New Roman" w:hAnsi="Times New Roman" w:cs="Times New Roman"/>
        </w:rPr>
      </w:pPr>
      <w:r>
        <w:rPr>
          <w:rFonts w:cs="Times New Roman" w:ascii="Times New Roman" w:hAnsi="Times New Roman"/>
        </w:rPr>
        <w:t>Адрес: 660028, г. Красноярск, ул. Сурикова, д. 26 (Покровский собор).</w:t>
      </w:r>
    </w:p>
    <w:p>
      <w:pPr>
        <w:pStyle w:val="Style15"/>
        <w:jc w:val="both"/>
        <w:rPr>
          <w:rFonts w:ascii="Times New Roman" w:hAnsi="Times New Roman" w:cs="Times New Roman"/>
        </w:rPr>
      </w:pPr>
      <w:r>
        <w:rPr>
          <w:rFonts w:cs="Times New Roman" w:ascii="Times New Roman" w:hAnsi="Times New Roman"/>
        </w:rPr>
        <w:t>В июле 2004 г. начато строительство гигантского (более чем на ты¬сячу молящихся) Христорождественского собора в районе Злобино города Красноярска.</w:t>
      </w:r>
    </w:p>
    <w:p>
      <w:pPr>
        <w:pStyle w:val="Style15"/>
        <w:jc w:val="both"/>
        <w:rPr>
          <w:rFonts w:ascii="Times New Roman" w:hAnsi="Times New Roman" w:cs="Times New Roman"/>
        </w:rPr>
      </w:pPr>
      <w:r>
        <w:rPr>
          <w:rFonts w:cs="Times New Roman" w:ascii="Times New Roman" w:hAnsi="Times New Roman"/>
        </w:rPr>
        <w:t>Адрес ЕУ: 660049, г. Красноярск, а/я 25410. Тел.: 49-15-30, 49-15-22- (391-2)-27-36-б1, 27-47-02, 27-92-74.</w:t>
      </w:r>
    </w:p>
    <w:p>
      <w:pPr>
        <w:pStyle w:val="Style15"/>
        <w:jc w:val="both"/>
        <w:rPr>
          <w:rFonts w:ascii="Times New Roman" w:hAnsi="Times New Roman" w:cs="Times New Roman"/>
        </w:rPr>
      </w:pPr>
      <w:r>
        <w:rPr>
          <w:rFonts w:cs="Times New Roman" w:ascii="Times New Roman" w:hAnsi="Times New Roman"/>
        </w:rPr>
        <w:t>Секретарь ЕУ: протоиерей Иоанн Романюк.</w:t>
      </w:r>
    </w:p>
    <w:p>
      <w:pPr>
        <w:pStyle w:val="Style15"/>
        <w:jc w:val="both"/>
        <w:rPr>
          <w:rFonts w:ascii="Times New Roman" w:hAnsi="Times New Roman" w:cs="Times New Roman"/>
        </w:rPr>
      </w:pPr>
      <w:r>
        <w:rPr>
          <w:rFonts w:cs="Times New Roman" w:ascii="Times New Roman" w:hAnsi="Times New Roman"/>
        </w:rPr>
        <w:t>Епархия разделена на семь благочиний: Красноярское I, Краснояр¬ское II, Ачинское, Канское, Минусинское, Норильское, Енисейское.</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В июле 1990 г. Красноярское благочиние было выделено из Новосибир- ской епархии в самостоятельную епархию. Сразу после прибытия назна¬ченного епископа Антония в Красноярск у него возник бурный публич¬ный конфликт с бывшим благочинным Сергием Тимоновым, которого поддерживало казачество (атаман Платов) и которому симпатизировала значительная часть духовенства и мирян. Конфликт этот рассосался лишь в 1995 г., когда из Красноярской епархии была выделена Абаканская епар¬хия, а ТиМонов стал в ней секретарем епархиального управления.</w:t>
      </w:r>
    </w:p>
    <w:p>
      <w:pPr>
        <w:pStyle w:val="Style15"/>
        <w:jc w:val="both"/>
        <w:rPr>
          <w:rFonts w:ascii="Times New Roman" w:hAnsi="Times New Roman" w:cs="Times New Roman"/>
        </w:rPr>
      </w:pPr>
      <w:r>
        <w:rPr>
          <w:rFonts w:cs="Times New Roman" w:ascii="Times New Roman" w:hAnsi="Times New Roman"/>
        </w:rPr>
        <w:t>Владыка Антоний сосредоточил свои усилия на распространении вли-яния православной церкви, в первую очередь с помощью налаживания отношений с властными структурами и предпринимательскими круга¬ми края. Наилучшие отношения у Антония сложились с некоторыми местными предпринимателями: например, алюминиевый завод взялся построить громадный Рождественский собор в Красноярске, большие церковные стройки на деньги предпринимателей осуществляются вШа- рыпово, Назарово, Богучанах, Ачинске и ряде других городов.</w:t>
      </w:r>
    </w:p>
    <w:p>
      <w:pPr>
        <w:pStyle w:val="Style15"/>
        <w:jc w:val="both"/>
        <w:rPr>
          <w:rFonts w:ascii="Times New Roman" w:hAnsi="Times New Roman" w:cs="Times New Roman"/>
        </w:rPr>
      </w:pPr>
      <w:r>
        <w:rPr>
          <w:rFonts w:cs="Times New Roman" w:ascii="Times New Roman" w:hAnsi="Times New Roman"/>
        </w:rPr>
        <w:t>Парадоксальная ситуация возникла с красноярским предпринимате-лем, владельцем алюминиевых заводов Анатолием Быковым, которого арестовали в 2000 г. по подозрению в крупных финансовых махинациях и организации заказных убийств. При этом Анатолий Быков, благодаря своей помощи православной епархии на строительство и реставрацию церквей, пожертвованиям на синагогу и мечеть в Красноярске, а также выделению средств на инициативы местной интеллигенции, пользуется в Красноярске большими симпатиями со стороны духовенства. Анатолий Быков считается православным человеком. В епархии говорят, что у него есть свой духовник, который посещал его в красноярской тюрьме.</w:t>
      </w:r>
    </w:p>
    <w:p>
      <w:pPr>
        <w:pStyle w:val="Style15"/>
        <w:jc w:val="both"/>
        <w:rPr>
          <w:rFonts w:ascii="Times New Roman" w:hAnsi="Times New Roman" w:cs="Times New Roman"/>
        </w:rPr>
      </w:pPr>
      <w:r>
        <w:rPr>
          <w:rFonts w:cs="Times New Roman" w:ascii="Times New Roman" w:hAnsi="Times New Roman"/>
        </w:rPr>
        <w:t>В области идеологии владыка Антоний ярко проявил себя крайне резкими и религиозно нетерпимыми высказываниями против проте¬стантов и особенно против католиков. Последних в одном из публич¬ных выступлений он назвал «сатанистами». В беседе.с нами он заявил, что красноярские католики, не получив согласия на свою деятельность от Московской патриархии и занимаясь прозелитизмом, «по существу ведут противоправную деятельность». «Католическую экспансию» и прозелитизм он считает главной опасностью для России, учитывая, что Красноярский край — один из тех регионов России, где протестанты (в лице баптистов, лютеран и пятидесятников) и католики очень много-численны и пользуются большим влиянием. По оценке Л. И. Григо¬рьевой, практикующих протестантов в крае значительно больше, чем православных.</w:t>
      </w:r>
    </w:p>
    <w:p>
      <w:pPr>
        <w:pStyle w:val="Style15"/>
        <w:jc w:val="both"/>
        <w:rPr>
          <w:rFonts w:ascii="Times New Roman" w:hAnsi="Times New Roman" w:cs="Times New Roman"/>
        </w:rPr>
      </w:pPr>
      <w:r>
        <w:rPr>
          <w:rFonts w:cs="Times New Roman" w:ascii="Times New Roman" w:hAnsi="Times New Roman"/>
        </w:rPr>
        <w:t>Одной из главных своих задач архиепископ Антоний считает мисси-онерскую деятельность. Постоянно организуются миссионерские вы¬лазки к малочисленным коренным народам, исповедующим язычество, но систематическая миссионерская работа не налажена.</w:t>
      </w:r>
    </w:p>
    <w:p>
      <w:pPr>
        <w:pStyle w:val="Style15"/>
        <w:jc w:val="both"/>
        <w:rPr>
          <w:rFonts w:ascii="Times New Roman" w:hAnsi="Times New Roman" w:cs="Times New Roman"/>
        </w:rPr>
      </w:pPr>
      <w:r>
        <w:rPr>
          <w:rFonts w:cs="Times New Roman" w:ascii="Times New Roman" w:hAnsi="Times New Roman"/>
        </w:rPr>
        <w:t>Типичный пример красноярского миссионерства: в июле 2000 г. группа священников епархии посетили с православной миссией дерев¬ню Хайдак Партизанского района и совершили обряд массового кре¬щения крестьян — около 100 человек. Здесь, в предгорьях Восточных Саян, живут эстонцы-сету, оказавшиеся в тайге вследствие столыпин¬ской аграрной реформы.</w:t>
      </w:r>
    </w:p>
    <w:p>
      <w:pPr>
        <w:pStyle w:val="Style15"/>
        <w:jc w:val="both"/>
        <w:rPr>
          <w:rFonts w:ascii="Times New Roman" w:hAnsi="Times New Roman" w:cs="Times New Roman"/>
        </w:rPr>
      </w:pPr>
      <w:r>
        <w:rPr>
          <w:rFonts w:cs="Times New Roman" w:ascii="Times New Roman" w:hAnsi="Times New Roman"/>
        </w:rPr>
        <w:t>Однако во внутриепархиальной жизни архиепископ Антоний не-авторитарен и терпим, что способствует сравнительно богатой и раз-нообразной епархиальной жизни, а также развитию собственных ини-циатив духовенства в церковноприходской жизни. Наиболее автори-тетными священниками края являются:</w:t>
      </w:r>
    </w:p>
    <w:p>
      <w:pPr>
        <w:pStyle w:val="Style15"/>
        <w:jc w:val="both"/>
        <w:rPr>
          <w:rFonts w:ascii="Times New Roman" w:hAnsi="Times New Roman" w:cs="Times New Roman"/>
        </w:rPr>
      </w:pPr>
      <w:r>
        <w:rPr>
          <w:rFonts w:cs="Times New Roman" w:ascii="Times New Roman" w:hAnsi="Times New Roman"/>
        </w:rPr>
        <w:t>протоиерей Георгий Персиянов, председатель епархиального отдела религиозного образования. Хорошо образованный и либеральный (в рамках дозволенного), Персианов создал и возглавил в Красноярске Высшие богословские пастырские курсы, привлекает к работе на них ведущее духовенство епархии, а также несколько воскресных школ. Придерживается умеренно экуменических позиций, добился прекра¬щения издания газеты «Православный благовестник» (редактор иерей Федор Васильев) за ее радикальный национализм. Пропагандирует не пользующуюся поддержкой местных властей идею внедрения ре-лигиозного просвещения в общеобразовательные школы. Пользуется доверием у архиепископа Антония — сопровождает его в зарубежных поездках, помогает налаживать связи с западными организациями. Не-формально, но при полной поддержке владыки Антония, отец Георгий установил тесные контакты с представителями католической общины, с лютеранами и другими протестантами. Публично отец Георгий вы¬ражает часто те либеральные взгляды, которые прямо противоположны идеологии владыки Антония, однако допускаются епископом, так как благодаря риторике отца Георгия епархии удается развивать контакты с Западом, либеральным чиновничеством и интеллигенцией;</w:t>
      </w:r>
    </w:p>
    <w:p>
      <w:pPr>
        <w:pStyle w:val="Style15"/>
        <w:jc w:val="both"/>
        <w:rPr>
          <w:rFonts w:ascii="Times New Roman" w:hAnsi="Times New Roman" w:cs="Times New Roman"/>
        </w:rPr>
      </w:pPr>
      <w:r>
        <w:rPr>
          <w:rFonts w:cs="Times New Roman" w:ascii="Times New Roman" w:hAnsi="Times New Roman"/>
        </w:rPr>
        <w:t>протоиерей Геннадий (Генрих) Фаст — бывший благочинный Ени-сейского округа, настоятель Успенской церкви в Енисейске, раб. тел.: (215)-2-22-89, дом. тел.: (215)-2-27-39. Его проповеди и статьи распро-страняются на видеокассетах и в изданном виде. Небольшое издатель¬ство «Енисейский благовест», существующее на средства администра¬ции Енисейска (мэр Дмитрий Викторович Шамко), специализируется на издании сочинений Фаста. Несмотря на противодействие краевой администрации, Фаст в 1991 г. создал две православные гимназии — в</w:t>
      </w:r>
    </w:p>
    <w:p>
      <w:pPr>
        <w:pStyle w:val="Style15"/>
        <w:jc w:val="both"/>
        <w:rPr>
          <w:rFonts w:ascii="Times New Roman" w:hAnsi="Times New Roman" w:cs="Times New Roman"/>
        </w:rPr>
      </w:pPr>
      <w:r>
        <w:rPr>
          <w:rFonts w:cs="Times New Roman" w:ascii="Times New Roman" w:hAnsi="Times New Roman"/>
        </w:rPr>
        <w:t>Енисейске и Лесосибирске, финансируемые местными властями. Его авторитет в Енисейске столь велик, что краевые власти оставили гим-назии в покое. Постоянная тревога Фаста — положение в Спасо-Преоб- раженском монастыре Енисейска, исторически духовном центре Вос-точной Сибири. Наместник этого монастыря игумен Мефодий (Есин) на весь Красноярский край имеет славу алкоголика, коррупционера и дебошира (избиение им насельников монастыря — постоянная тема пе-ресудов красноярского духовенства). В своих проповедях Фаст сочетает элементы того, что считается либерализмом и консерватизмом. С одной стороны, он противник церковного национализма, огосударствления православия, дружественно настроен к католикам, лютеранам и старо-обрядцам, с другой — приверженец традиционного морального учения и аскетического подхода к жизни. Он разделяет некоторые взгляды свя-щенника Г. Кочеткова — о необходимости возрождения общинных форм церковной жизни, восстановления института оглашенных.</w:t>
      </w:r>
    </w:p>
    <w:p>
      <w:pPr>
        <w:pStyle w:val="Style15"/>
        <w:jc w:val="both"/>
        <w:rPr>
          <w:rFonts w:ascii="Times New Roman" w:hAnsi="Times New Roman" w:cs="Times New Roman"/>
        </w:rPr>
      </w:pPr>
      <w:r>
        <w:rPr>
          <w:rFonts w:cs="Times New Roman" w:ascii="Times New Roman" w:hAnsi="Times New Roman"/>
        </w:rPr>
        <w:t>В марте 2004 г. указом архиепископа Антония протоиерей Геннадий Фаст был снят с должности благочинного Енисейского округа, на его место был назначен игумен Мефодий (Есин). Это назначение привело к крупному конфликту епархии с общественностью и местными вла¬стями. Отец Геннадий заявил по поводу указа архиерея: «Никакой аргу-ментации в указе нет. Как священник я, естественно, принял указ моего начальства. Ну а все, что касается подлинных мотивов, то они есть, они мне известны». С публичным осуждением решения архиепископа вы-ступил и глава Енисейского района Василий Сидоркин. Он заявил, в частности, что «Мефодий известен как пьяница и дебошир». По словам . Сидоркина, его неоднократно заставали пьяным, да еще и с оружием в руках. Так, в 2003 г. в одном из кафе Лесосибирска правилась свадьба, ; Мефодия туда не пустили, он обиделся и стал стрелять из пистолета.</w:t>
      </w:r>
    </w:p>
    <w:p>
      <w:pPr>
        <w:pStyle w:val="Style15"/>
        <w:jc w:val="both"/>
        <w:rPr>
          <w:rFonts w:ascii="Times New Roman" w:hAnsi="Times New Roman" w:cs="Times New Roman"/>
        </w:rPr>
      </w:pPr>
      <w:r>
        <w:rPr>
          <w:rFonts w:cs="Times New Roman" w:ascii="Times New Roman" w:hAnsi="Times New Roman"/>
        </w:rPr>
        <w:t>. Было заведено уголовное дело, которое, как говорится в справке из I Лесосибирского РУВД, закрыли. Василий Сидоркин обратился с от- &lt; крытым письмом к владыке Антонию, где изложил все факты «раз- ! гульного образа жизни» Мефодия ( «Русский курьер», 13 марта 2004). В результате вмешательства в ситуацию краевых властей и переговоров с архиепископом благочинным Енисейского округа был назначен бли-жайший ученик Фаста — священник Андрей Юревич. А протоиерей Геннадий Фаст остался настоятелем Успенского храма и попечителем православной гимназии Енисейска. Как отметил глава комитета по де¬лам национальностей, религий и общественных объединений краевой администрации Марк Денисов, попытка снять Фаста была отражением борьбы между различными церковными кланами в Москве, где изме- : нилась расстановка сил. По мнению Денисова, епископ нашел способ достойно выйти из создавшейся ситуации.</w:t>
      </w:r>
    </w:p>
    <w:p>
      <w:pPr>
        <w:pStyle w:val="Style15"/>
        <w:jc w:val="both"/>
        <w:rPr>
          <w:rFonts w:ascii="Times New Roman" w:hAnsi="Times New Roman" w:cs="Times New Roman"/>
        </w:rPr>
      </w:pPr>
      <w:r>
        <w:rPr>
          <w:rFonts w:cs="Times New Roman" w:ascii="Times New Roman" w:hAnsi="Times New Roman"/>
        </w:rPr>
        <w:t xml:space="preserve">,1 Иерей Сергий Лукашенко, ученик Фаста, с 1997 г. предпринимает первые шаги по возобновлению миссии среди кетов. </w:t>
      </w:r>
    </w:p>
    <w:p>
      <w:pPr>
        <w:pStyle w:val="Style15"/>
        <w:jc w:val="both"/>
        <w:rPr>
          <w:rFonts w:ascii="Times New Roman" w:hAnsi="Times New Roman" w:cs="Times New Roman"/>
        </w:rPr>
      </w:pPr>
      <w:r>
        <w:rPr>
          <w:rFonts w:cs="Times New Roman" w:ascii="Times New Roman" w:hAnsi="Times New Roman"/>
        </w:rPr>
        <w:t>Протоиерей Андрей Юревич (тел.: 3-91-45, 4-11-79, 5-13-63) создал в Лесосибирске Культурно-духовный православный центр, успешно привлекающий молодежь в церковь;</w:t>
      </w:r>
    </w:p>
    <w:p>
      <w:pPr>
        <w:pStyle w:val="Style15"/>
        <w:jc w:val="both"/>
        <w:rPr>
          <w:rFonts w:ascii="Times New Roman" w:hAnsi="Times New Roman" w:cs="Times New Roman"/>
        </w:rPr>
      </w:pPr>
      <w:r>
        <w:rPr>
          <w:rFonts w:cs="Times New Roman" w:ascii="Times New Roman" w:hAnsi="Times New Roman"/>
        </w:rPr>
        <w:t>иерей Виктор Теплицкий (тел. 43-04-05), окончил Технологический институт, поэт. Создал в Красноярске клуб православной молодежи. Устраивал диспуты с католиками, за что был наказан епископом;</w:t>
      </w:r>
    </w:p>
    <w:p>
      <w:pPr>
        <w:pStyle w:val="Style15"/>
        <w:jc w:val="both"/>
        <w:rPr>
          <w:rFonts w:ascii="Times New Roman" w:hAnsi="Times New Roman" w:cs="Times New Roman"/>
        </w:rPr>
      </w:pPr>
      <w:r>
        <w:rPr>
          <w:rFonts w:cs="Times New Roman" w:ascii="Times New Roman" w:hAnsi="Times New Roman"/>
        </w:rPr>
        <w:t>архимандрит Серафим (Брыскин), духовник женского Благовещен-ского монастыря в Красноярске, наиболее авторитетный и популярный священник города;</w:t>
      </w:r>
    </w:p>
    <w:p>
      <w:pPr>
        <w:pStyle w:val="Style15"/>
        <w:jc w:val="both"/>
        <w:rPr>
          <w:rFonts w:ascii="Times New Roman" w:hAnsi="Times New Roman" w:cs="Times New Roman"/>
        </w:rPr>
      </w:pPr>
      <w:r>
        <w:rPr>
          <w:rFonts w:cs="Times New Roman" w:ascii="Times New Roman" w:hAnsi="Times New Roman"/>
        </w:rPr>
        <w:t>иерей Валерий Солдатов, священник Трехсвятительского храма в Красноярске. Преподаватель в нескольких прицерковных учебных за-ведениях, наиболее откровенный критик недостатков епархиальной жизни;</w:t>
      </w:r>
    </w:p>
    <w:p>
      <w:pPr>
        <w:pStyle w:val="Style15"/>
        <w:jc w:val="both"/>
        <w:rPr>
          <w:rFonts w:ascii="Times New Roman" w:hAnsi="Times New Roman" w:cs="Times New Roman"/>
        </w:rPr>
      </w:pPr>
      <w:r>
        <w:rPr>
          <w:rFonts w:cs="Times New Roman" w:ascii="Times New Roman" w:hAnsi="Times New Roman"/>
        </w:rPr>
        <w:t>иеромонах Лазарь (Ефимов), наиболее последовательный и актив¬ный представитель авторитарно-националистического направления в епархии.</w:t>
      </w:r>
    </w:p>
    <w:p>
      <w:pPr>
        <w:pStyle w:val="Style15"/>
        <w:jc w:val="both"/>
        <w:rPr>
          <w:rFonts w:ascii="Times New Roman" w:hAnsi="Times New Roman" w:cs="Times New Roman"/>
        </w:rPr>
      </w:pPr>
      <w:r>
        <w:rPr>
          <w:rFonts w:cs="Times New Roman" w:ascii="Times New Roman" w:hAnsi="Times New Roman"/>
        </w:rPr>
        <w:t>Заметна в епархии роль нескольких инициатив мирян. Среди них — консервативный (но более умеренный, чем в Москве) Союз духовного возрождения отечества в Красноярске (ул. К. Маркса, д. 114, тел. 23- 76-71); лидер — Людмила Ивановна Андросова (она же организовала Красноярский общедоступный православный лекторий); православ¬ный детский театр (основатель и руководитель — Н. А. Дыбенко) и ряд других.</w:t>
      </w:r>
    </w:p>
    <w:p>
      <w:pPr>
        <w:pStyle w:val="Style15"/>
        <w:jc w:val="both"/>
        <w:rPr>
          <w:rFonts w:ascii="Times New Roman" w:hAnsi="Times New Roman" w:cs="Times New Roman"/>
        </w:rPr>
      </w:pPr>
      <w:r>
        <w:rPr>
          <w:rFonts w:cs="Times New Roman" w:ascii="Times New Roman" w:hAnsi="Times New Roman"/>
        </w:rPr>
        <w:t>Широкий резонанс по всей России получило убийство 21 марта 2000 г. в эвенкийском поселке Тура Красноярского края священника Свято-Троицкой церкви иеромонаха Григория (Яковлева), внучатого племянника идеолога ЦК КПСС Михаила Суслова. Убийца Роман Вла-димирович Любецкий, по одной из версий — кришнаит, совершивший ритуальное убийство, по другой версии — психически невменяемый. Московский центр Сознания Кришны от Любецкого открестился (го-ворят, что даже азов учения он не знает), но вместе с тем установлено, что он считал себя кришнаитом, много говорил о своих кришнаитских убеждениях. Подругой версии, высказанной отцом Георгием Персия- новым, отец Григорий был неудобен местным властям, которых посто-янно обвинял в коррупции. Согласно этой версии, в результате интриги местных властей психически неуравновешенный Любецкий втерся в доверие к отцу Григорию.</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РПЦ</w:t>
      </w:r>
    </w:p>
    <w:p>
      <w:pPr>
        <w:pStyle w:val="Style15"/>
        <w:jc w:val="both"/>
        <w:rPr>
          <w:rFonts w:ascii="Times New Roman" w:hAnsi="Times New Roman" w:cs="Times New Roman"/>
        </w:rPr>
      </w:pPr>
      <w:r>
        <w:rPr>
          <w:rFonts w:cs="Times New Roman" w:ascii="Times New Roman" w:hAnsi="Times New Roman"/>
        </w:rPr>
        <w:t>С губернатором Зубовым в Красноярском крае связывают демо-кратический период полного плюрализма в религиозной сфере и про-хладные отношения с православной епархией и владыкой Антонием, с которым у Зубова отношения не сложились. Губернатор Валентин Михайлович Зубов принципиально отказывался выделять средства на</w:t>
      </w:r>
    </w:p>
    <w:p>
      <w:pPr>
        <w:pStyle w:val="Style15"/>
        <w:jc w:val="both"/>
        <w:rPr>
          <w:rFonts w:ascii="Times New Roman" w:hAnsi="Times New Roman" w:cs="Times New Roman"/>
        </w:rPr>
      </w:pPr>
      <w:r>
        <w:rPr>
          <w:rFonts w:cs="Times New Roman" w:ascii="Times New Roman" w:hAnsi="Times New Roman"/>
        </w:rPr>
        <w:t xml:space="preserve">ЬЯР </w:t>
      </w:r>
    </w:p>
    <w:p>
      <w:pPr>
        <w:pStyle w:val="Style15"/>
        <w:jc w:val="both"/>
        <w:rPr>
          <w:rFonts w:ascii="Times New Roman" w:hAnsi="Times New Roman" w:cs="Times New Roman"/>
        </w:rPr>
      </w:pPr>
      <w:r>
        <w:rPr>
          <w:rFonts w:cs="Times New Roman" w:ascii="Times New Roman" w:hAnsi="Times New Roman"/>
        </w:rPr>
        <w:t>нужды епархии. Краевая администрация в лице управления культуры во времена губернаторства Зубова затягивала передачу ряда зданий (быв-шая семинария, бывший архиерейский дом), жестко требуя от Антония выполнения ряда условий, связанных с требованиями к сохранности памятников архитектуры, которые епископ выполнять отказывается (самому епископу под резиденцию передана роскошная обкомовская дача на окраине Красноярска). Зубов не испытывал симпатии к епар¬хии, считая, что она «постоянно требует чего-то от власти, но ничего не дает обществу». В частных беседах Зубов выражал большую симпатию к протестантам и католикам, «которые много делают на ниве благо-творительности и почти ничего не требуют».</w:t>
      </w:r>
    </w:p>
    <w:p>
      <w:pPr>
        <w:pStyle w:val="Style15"/>
        <w:jc w:val="both"/>
        <w:rPr>
          <w:rFonts w:ascii="Times New Roman" w:hAnsi="Times New Roman" w:cs="Times New Roman"/>
        </w:rPr>
      </w:pPr>
      <w:r>
        <w:rPr>
          <w:rFonts w:cs="Times New Roman" w:ascii="Times New Roman" w:hAnsi="Times New Roman"/>
        </w:rPr>
        <w:t>Конкретную религиозную политику непосредственно осуществляла при Зубове главный специалист отдела общественно-политических связей администрации края Людмила Ильинична Григорьева. Григо¬рьева — известный специалист-религиовед, автор ряда работ о новых религиозных движениях (о Виссарионе, Белом братстве).</w:t>
      </w:r>
    </w:p>
    <w:p>
      <w:pPr>
        <w:pStyle w:val="Style15"/>
        <w:jc w:val="both"/>
        <w:rPr>
          <w:rFonts w:ascii="Times New Roman" w:hAnsi="Times New Roman" w:cs="Times New Roman"/>
        </w:rPr>
      </w:pPr>
      <w:r>
        <w:rPr>
          <w:rFonts w:cs="Times New Roman" w:ascii="Times New Roman" w:hAnsi="Times New Roman"/>
        </w:rPr>
        <w:t>С периода правления Зубова принципиальные решения принимались через Совет по взаимодействию с религиозными объединениями при администрации. В этот совет входили исключительно светские специа-листы. Совет стремился принимать решения в первую очередь «в соот-ветствии с Конституцией» (а не законом о свободе совести 1997 г.). Совет резко ограничил с 1994 г. доступ религиозных организаций в школы, «пресекает необоснованные претензии религиозных организаций» (в первую очередь РПЦ — на бюджетные средства и на право требовать от государства ограничения деятельности религиозных меньшинств).</w:t>
      </w:r>
    </w:p>
    <w:p>
      <w:pPr>
        <w:pStyle w:val="Style15"/>
        <w:jc w:val="both"/>
        <w:rPr>
          <w:rFonts w:ascii="Times New Roman" w:hAnsi="Times New Roman" w:cs="Times New Roman"/>
        </w:rPr>
      </w:pPr>
      <w:r>
        <w:rPr>
          <w:rFonts w:cs="Times New Roman" w:ascii="Times New Roman" w:hAnsi="Times New Roman"/>
        </w:rPr>
        <w:t>В то же время администрация в лице Григорьевой всячески поо¬щряла благотворительную деятельность РПЦ и других конфессий — в тюрьмах, больницах, детских домах, домах престарелых, среди народов Крайнего Севера и т. д. Администрация Зубова также неоднократно выражала удовлетворение работой в этой области пятидесятников, бап¬тистов, в меньшей степени — католиков; и разочарование ничтожными результатами усилий РПЦ.</w:t>
      </w:r>
    </w:p>
    <w:p>
      <w:pPr>
        <w:pStyle w:val="Style15"/>
        <w:jc w:val="both"/>
        <w:rPr>
          <w:rFonts w:ascii="Times New Roman" w:hAnsi="Times New Roman" w:cs="Times New Roman"/>
        </w:rPr>
      </w:pPr>
      <w:r>
        <w:rPr>
          <w:rFonts w:cs="Times New Roman" w:ascii="Times New Roman" w:hAnsi="Times New Roman"/>
        </w:rPr>
        <w:t>В 1998 г. с избранием губернатором края генерала Александра Ива-новича Лебедя приоритеты религиозной политики изменились. Во вре¬мя инаугурации Лебедя благословлял владыка Антоний, что не осталось незамеченным всеми неправославными. Архиепископ Антоний, по его словам, находил поддержку у Александра Лебедя, а сам губернатор Ле-бедь так определял (по словам Антония) свою позицию по отношению к вере: «Я не стал православным, но знаю, что родился я в православии, однако еще не встал на путь православной вер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На смену либеральной в религиозной сфере Людмилы Григорье¬вой Лебедь назначил Александру Михайловну Зарубу, занимавшую ультрапатриотическую позицию и активно участвовавшую в избира-тельной компании Лебедя, где она выступала с националистическими  </w:t>
      </w:r>
    </w:p>
    <w:p>
      <w:pPr>
        <w:pStyle w:val="Style15"/>
        <w:jc w:val="both"/>
        <w:rPr>
          <w:rFonts w:ascii="Times New Roman" w:hAnsi="Times New Roman" w:cs="Times New Roman"/>
        </w:rPr>
      </w:pPr>
      <w:r>
        <w:rPr>
          <w:rFonts w:cs="Times New Roman" w:ascii="Times New Roman" w:hAnsi="Times New Roman"/>
        </w:rPr>
        <w:t>лозунгами. Заруба считала необходимым оказывать всяческую госу-дарственную поддержку православной церкви и ограничивать права религиозных меньшинств, что выражалось в периодическом лишении пятидесятников и лютеран аренды помещений для служения (лишение одного помещения всегда заканчивалось тем, что община находила другое помещение).</w:t>
      </w:r>
    </w:p>
    <w:p>
      <w:pPr>
        <w:pStyle w:val="Style15"/>
        <w:jc w:val="both"/>
        <w:rPr>
          <w:rFonts w:ascii="Times New Roman" w:hAnsi="Times New Roman" w:cs="Times New Roman"/>
        </w:rPr>
      </w:pPr>
      <w:r>
        <w:rPr>
          <w:rFonts w:cs="Times New Roman" w:ascii="Times New Roman" w:hAnsi="Times New Roman"/>
        </w:rPr>
        <w:t>Однако другие чиновники краевой администрации и красноярская общественность не одобряли подобной точки зрения и часто саботи-ровали инициативы Зарубы. Среди красноярцев был распространен взгляд на администрацию Лебедя, как на москвичей, не знающих и не понимающих толерантной и плюралистичной культуры Красноярья. Во многом взгляды красноярской общественности отражал, например, знаменитый и очень авторитетный в Красноярске писатель В. Астафьев. В интервью авторам он сказал о духовенстве МП так: «Ходят сытые, красномордые, пьют как сапожники, блудят как мартовские коты. Ка¬кое от них может быть духовное возрождение?.. Старообрядцы и като¬лики гораздо больше могут дать России».</w:t>
      </w:r>
    </w:p>
    <w:p>
      <w:pPr>
        <w:pStyle w:val="Style15"/>
        <w:jc w:val="both"/>
        <w:rPr>
          <w:rFonts w:ascii="Times New Roman" w:hAnsi="Times New Roman" w:cs="Times New Roman"/>
        </w:rPr>
      </w:pPr>
      <w:r>
        <w:rPr>
          <w:rFonts w:cs="Times New Roman" w:ascii="Times New Roman" w:hAnsi="Times New Roman"/>
        </w:rPr>
        <w:t>Инициативы Зарубы разбивались также и о неопределенную по¬зицию самого губернатора Лебедя, который мог неожиданно оказать поддержку даже харизматам. По словам служителей церкви «Виноград-ник», Александр Лебедь в 1999 г. предоставил бесплатно на три дня по-мещение Большого концертного зала для международной конференции «Вместе с Иисусом». В том же 1999 г. Лебедь приветствовал всероссий-скую конференцию, которую проводили пятидесятники, посвященную евангелизационной программе «Альфа-курс».</w:t>
      </w:r>
    </w:p>
    <w:p>
      <w:pPr>
        <w:pStyle w:val="Style15"/>
        <w:jc w:val="both"/>
        <w:rPr>
          <w:rFonts w:ascii="Times New Roman" w:hAnsi="Times New Roman" w:cs="Times New Roman"/>
        </w:rPr>
      </w:pPr>
      <w:r>
        <w:rPr>
          <w:rFonts w:cs="Times New Roman" w:ascii="Times New Roman" w:hAnsi="Times New Roman"/>
        </w:rPr>
        <w:t>Патриотическая идеология самого Александра Лебедя проявлялась в религиозной политике в основном в организации по Красноярскому краю кадетских корпусов (4 корпуса — в Красноярске, Норильске, Минусинске и Ачинске по 1 тыс. учеников) для мальчиков и Мариинских гимназий (2 гимназии — в Красноярске и Ачинске) для девочек — закрытых общеоб¬разовательных учреждений, охраняемых казаками. За короткий период своего существования эти корпуса приобрели элитный статус и стали пре¬стижными учебными заведениями, куда трудно попасть из-за большого конкурса. Особенностью кадетских корпусов является активное участие православной церкви в учебном процессе и практически прямое введение в учебную программу Закона Божьего, что вызывает трения с краевым департаментом образования и управлением юстиции края.</w:t>
      </w:r>
    </w:p>
    <w:p>
      <w:pPr>
        <w:pStyle w:val="Style15"/>
        <w:jc w:val="both"/>
        <w:rPr>
          <w:rFonts w:ascii="Times New Roman" w:hAnsi="Times New Roman" w:cs="Times New Roman"/>
        </w:rPr>
      </w:pPr>
      <w:r>
        <w:rPr>
          <w:rFonts w:cs="Times New Roman" w:ascii="Times New Roman" w:hAnsi="Times New Roman"/>
        </w:rPr>
        <w:t>28 апреля 2002 г. погиб губернатор А. Лебедь. 23 сентября 2002 г. губернатором был избран Александр Геннадиевич Хлопонин. Духо-венство епархии не стояло в стороне от предвыборной кампании. На-стоятель Свято-Покровского кафедрального собора г. Красноярска ар-химандрит Серафим (Брыскин) был лишен одной из своих церковных наград за то, что подписал обращение к жителям Красноярского края в поддержку выдвижения председателя Законодательного собрания края Александра Усса на пост губернатора, Подпись под обращением архимандрита Серафима архиепископ Антоний квалифицировал как «проступок-призыв, который прозвучал опрометчиво к уставу Церкви и бестактно по отношению к другим кандидатам, так как Церковь из-начально аполитична».</w:t>
      </w:r>
    </w:p>
    <w:p>
      <w:pPr>
        <w:pStyle w:val="Style15"/>
        <w:jc w:val="both"/>
        <w:rPr>
          <w:rFonts w:ascii="Times New Roman" w:hAnsi="Times New Roman" w:cs="Times New Roman"/>
        </w:rPr>
      </w:pPr>
      <w:r>
        <w:rPr>
          <w:rFonts w:cs="Times New Roman" w:ascii="Times New Roman" w:hAnsi="Times New Roman"/>
        </w:rPr>
        <w:t>Как сообщало Независимое информационное агентство, вскоре по¬сле заявлений об «аполитичности Церкви» архиепископ благословил на участие в выборах губернатора края мэра города Петра Пимашкова. При этом правящий архиерей Красноярской епархии выразил уверенность в том, что мэр в случае его избрания губернатором останется тем же рачительным и заботливым хозяином, который так необходим много-страдальной красноярской земле. Затем он обратился к Пимашкову со словами напутствия, отметив при этом неустанные труды градона-чальника на благо жителей Красноярска и Красноярского края, его искреннюю, согласную с основами православия заботу обо всех слоях населения, а в особенности о социально незащищенных, о молодежи.</w:t>
      </w:r>
    </w:p>
    <w:p>
      <w:pPr>
        <w:pStyle w:val="Style15"/>
        <w:jc w:val="both"/>
        <w:rPr>
          <w:rFonts w:ascii="Times New Roman" w:hAnsi="Times New Roman" w:cs="Times New Roman"/>
        </w:rPr>
      </w:pPr>
      <w:r>
        <w:rPr>
          <w:rFonts w:cs="Times New Roman" w:ascii="Times New Roman" w:hAnsi="Times New Roman"/>
        </w:rPr>
        <w:t>Комментируя благословение Петра Пимашкова, представители Красноярской епархии подчеркивают, что сам архиепископ Антоний ни за кого не агитировал, а его положительные отзывы о мэре — это просто благодарность хозяйственнику и городскому главе за помощь в церковных делах («Благовест-инфо». 2002. № 25).</w:t>
      </w:r>
    </w:p>
    <w:p>
      <w:pPr>
        <w:pStyle w:val="Style15"/>
        <w:jc w:val="both"/>
        <w:rPr>
          <w:rFonts w:ascii="Times New Roman" w:hAnsi="Times New Roman" w:cs="Times New Roman"/>
        </w:rPr>
      </w:pPr>
      <w:r>
        <w:rPr>
          <w:rFonts w:cs="Times New Roman" w:ascii="Times New Roman" w:hAnsi="Times New Roman"/>
        </w:rPr>
        <w:t>Владыка Антоний сумел установить с некоторыми местными ру-ководителями администраций городов и районов достаточно тесные связи, в первую очередь с публично декларирующим свое православное вероисповедание мэром Красноярска Петром Ивановичем Пимашко- вым. По инициативе мэра и в значительной степени за счет городско¬го бюджета в 1998 г. в Красноярске был построен Свято-Никольский храм — памятник жертвам политических репрессий. Благодаря мэру выделен участок под строительство Рождественского собора, оказы¬вается кое-какая материальная поддержка.</w:t>
      </w:r>
    </w:p>
    <w:p>
      <w:pPr>
        <w:pStyle w:val="Style15"/>
        <w:jc w:val="both"/>
        <w:rPr>
          <w:rFonts w:ascii="Times New Roman" w:hAnsi="Times New Roman" w:cs="Times New Roman"/>
        </w:rPr>
      </w:pPr>
      <w:r>
        <w:rPr>
          <w:rFonts w:cs="Times New Roman" w:ascii="Times New Roman" w:hAnsi="Times New Roman"/>
        </w:rPr>
        <w:t>РПЦ также пользуется значительной поддержкой в г. Енисейске и Енисейском районе (правда, прежде всего благодаря авторитету отца Геннадия Фас га). Там администрация финансирует две православные гимназии (чего нет в Красноярске) и оказывает материальную помощь в некоторых других проектах.</w:t>
      </w:r>
    </w:p>
    <w:p>
      <w:pPr>
        <w:pStyle w:val="Style15"/>
        <w:jc w:val="both"/>
        <w:rPr>
          <w:rFonts w:ascii="Times New Roman" w:hAnsi="Times New Roman" w:cs="Times New Roman"/>
        </w:rPr>
      </w:pPr>
      <w:r>
        <w:rPr>
          <w:rFonts w:cs="Times New Roman" w:ascii="Times New Roman" w:hAnsi="Times New Roman"/>
        </w:rPr>
        <w:t>Избранный в 2002 г. губернатор Александр Хлопонин, по его словам, не исповедует ни православия, ни какой-либо другой веры. В поезд¬ках по территории края он посещает храмы, встречается со священ-нослужителями, но в религиозных обрядах участия не принимает (см, Юрьев Б. «Огче наш» по-губернаторски // «НГ-регионы». 20 октября 2003). Одной из первых инициатив Хлопонина стшто решение освободить все религиозные организации от налога на имущество. Особое внима¬ние губернатор уделяет социальной работе религиозных организаций. Хлопонин лично дал указание чиновникам собирать всю информацию о социальных проектах религиозных общин, чтобы объединить их в рамках общей краевой программы. Как отмечают сотрудники адми¬нистрации, социальное служение различных церквей вполне сравнимо с государственной социальной политикой, а поэтому именно в этой сфере необходимо сотрудничать, в первую очередь.</w:t>
      </w:r>
    </w:p>
    <w:p>
      <w:pPr>
        <w:pStyle w:val="Style15"/>
        <w:jc w:val="both"/>
        <w:rPr>
          <w:rFonts w:ascii="Times New Roman" w:hAnsi="Times New Roman" w:cs="Times New Roman"/>
        </w:rPr>
      </w:pPr>
      <w:r>
        <w:rPr>
          <w:rFonts w:cs="Times New Roman" w:ascii="Times New Roman" w:hAnsi="Times New Roman"/>
        </w:rPr>
        <w:t>За проведение религиозной политики в администрации края от¬вечает председатель Комитета по делам национальностей, религий и общественных объединений краевой администрации Марк Денисов, раб. тел.: (3912)-21 -36-36, моб. тел.: 40-71-43. По его словам, после того, как из администрации ушла уполномоченная по религиозным орга¬низациям Александра Заруба, в крае практически «сменилась эпоха». Заруба была носителем ультраправославного черносотенного мировоз¬зрения. При Хлопонине представители администрации поддерживают «рабочие отношения» со всеми религиозными организациями без ис¬ключения — от православных до последователей Виссариона-Христа. Главное для чиновников, чтобы деятельность религиозных организаций не выходила за рамки правового поля. Всего же на 2004 г. в Красно¬ярском крае 26 религиозных направлений, 240 зарегистрированных организаций и 74 незарегистрированные религиозные группы.</w:t>
      </w:r>
    </w:p>
    <w:p>
      <w:pPr>
        <w:pStyle w:val="Style15"/>
        <w:jc w:val="both"/>
        <w:rPr>
          <w:rFonts w:ascii="Times New Roman" w:hAnsi="Times New Roman" w:cs="Times New Roman"/>
        </w:rPr>
      </w:pPr>
      <w:r>
        <w:rPr>
          <w:rFonts w:cs="Times New Roman" w:ascii="Times New Roman" w:hAnsi="Times New Roman"/>
        </w:rPr>
        <w:t>В мае 2003 г. прошло первое организационное заседание регио-нального Межрелигиозного совета, в который вошли представители трех «традиционных» конфессий — православия, ислама и иудаизма. В первом заседании участвовали архиепископ Красноярский и Енисей¬ский Антоний (Черемисов), муфтий Духовного управления мусульман края Гаяз Фаткуллин и раввин Красноярска Беньямин Лейб Вагенер. Как отметил Марк Денисов, «главная цель создаваемой организа¬ции — укрепление диалога между представителями различных религий, проживающих в нашем регионе. Под эгидой ассамблеи в Красноярске планируется проводить регулярные встречи глав религиозных общин, неправительственных организаций и представителей краевой админи-страции, где будут обсуждаться насущные проблемы».</w:t>
      </w:r>
    </w:p>
    <w:p>
      <w:pPr>
        <w:pStyle w:val="Style15"/>
        <w:jc w:val="both"/>
        <w:rPr>
          <w:rFonts w:ascii="Times New Roman" w:hAnsi="Times New Roman" w:cs="Times New Roman"/>
        </w:rPr>
      </w:pPr>
      <w:r>
        <w:rPr>
          <w:rFonts w:cs="Times New Roman" w:ascii="Times New Roman" w:hAnsi="Times New Roman"/>
        </w:rPr>
        <w:t>Одновременно с советом при администрации было создано Меж- конфессиональное совещание. Осенью 2004 г. Межконфессиональное совещание было реорганизовано в постоянно работающий Совет ре-лигиозных организаций Красноярского края — общественный орган с совещательными и координирующими функциями («Благовест-инфо», 17 сентября 2004). Его участниками стали все те, кто не вошел в состав совета — католики, представители протестантских церквей и новых ре-лигиозных движений. Для представителей ислама существует отдельная структура — Совет мусульман при администрации, куда входят главы общественных организаций исламской диаспоры и имамы общин. Во главе совета стоит муфтий Красноярского края.</w:t>
      </w:r>
    </w:p>
    <w:p>
      <w:pPr>
        <w:pStyle w:val="Style15"/>
        <w:jc w:val="both"/>
        <w:rPr>
          <w:rFonts w:ascii="Times New Roman" w:hAnsi="Times New Roman" w:cs="Times New Roman"/>
        </w:rPr>
      </w:pPr>
      <w:r>
        <w:rPr>
          <w:rFonts w:cs="Times New Roman" w:ascii="Times New Roman" w:hAnsi="Times New Roman"/>
        </w:rPr>
        <w:t>С православной церковью, по словам Денисова, власти поддерживают «рабочие доверительные отношения». Губернатор периодически ветре- чается с архиепископом. Кроме того, епархии оказывается финансовая помощь из краевого бюджета в рамках программы «Сельская культура». Эта программа предполагает реставрацию редких храмов — памятников истории и культуры — за счет бюджетных средств. В администрации по¬лагают, что «все разрушенное государством, необходимо восстановить, а новоделы — это внутреннее дело епархии и ее спонсоров».</w:t>
      </w:r>
    </w:p>
    <w:p>
      <w:pPr>
        <w:pStyle w:val="Style15"/>
        <w:jc w:val="both"/>
        <w:rPr>
          <w:rFonts w:ascii="Times New Roman" w:hAnsi="Times New Roman" w:cs="Times New Roman"/>
        </w:rPr>
      </w:pPr>
      <w:r>
        <w:rPr>
          <w:rFonts w:cs="Times New Roman" w:ascii="Times New Roman" w:hAnsi="Times New Roman"/>
        </w:rPr>
        <w:t>В сфере социального служения, с точки зрения Денисова, особенно выделяются баптисты и пятидесятники, занимающиеся реабилитацией наркоманов и алкоголиков. Среди социально неблагополучных кате-горий населения работают католики. Католичество считается тради-ционной религией для края, так как «еще в 1900 г. каждый десятый житель региона был поляком и католиком». Возникающее в обществе «напряжение» по отношению к католической церкви, исходит, по мне¬нию Марка Денисова, только со стороны православных.</w:t>
      </w:r>
    </w:p>
    <w:p>
      <w:pPr>
        <w:pStyle w:val="Style15"/>
        <w:jc w:val="both"/>
        <w:rPr>
          <w:rFonts w:ascii="Times New Roman" w:hAnsi="Times New Roman" w:cs="Times New Roman"/>
        </w:rPr>
      </w:pPr>
      <w:r>
        <w:rPr>
          <w:rFonts w:cs="Times New Roman" w:ascii="Times New Roman" w:hAnsi="Times New Roman"/>
        </w:rPr>
        <w:t>Особую роль в религиозной жизни края играют протестантские церкви. По мнению чиновников, они «занимают достойную позицию, умело работают с молодежью, занимают свою религиозную нишу и очень неоднородны». По словам Денисова, «технология миссионер¬ской и церковной работы протестантов очень близка современному обществу, тогда как православная церковь архаична». Среди проте¬стантских течений традиционной считается лютеранская церковь, к которой еще до революции принадлежали немцы и эстонцы. Местные власти поддерживают контакты и с российскими баптистами, но не с теми церквями, которые были организованы американскими миссио¬нерами. Пятидесятничество, как отмечает Денисов, является слишком разнородным явлением — иногда церковь держится только на харизма-тическом лидере, а иногда создаются «мощные церковные сети».</w:t>
      </w:r>
    </w:p>
    <w:p>
      <w:pPr>
        <w:pStyle w:val="Style15"/>
        <w:jc w:val="both"/>
        <w:rPr>
          <w:rFonts w:ascii="Times New Roman" w:hAnsi="Times New Roman" w:cs="Times New Roman"/>
        </w:rPr>
      </w:pPr>
      <w:r>
        <w:rPr>
          <w:rFonts w:cs="Times New Roman" w:ascii="Times New Roman" w:hAnsi="Times New Roman"/>
        </w:rPr>
        <w:t>Ключевым принципом религиозной политики в крае является стрем-ление учитывать реальное влияние религиозных направлений в различных районах. К примеру, существуют города и районы традиционно большого распространения православия, такие как город Енисейск. Наряду с этим есть достаточно большое количество районов, где РПЦ не обладает боль¬шим влиянием. По мнению Денисова, в таких районах и в бывших ком¬сомольских городах советского времени социальные проблемы вполне могут решать протестантские общины. Как отмечает Денисов, в городах, созданных на месте комсомольских строек, люди живут очень тяжело, и д ля того, чтобы «не дать обществу рассыпаться — сохранить семьи и здо¬ровую молодежь, там надо дать возможность работать протестантам». В одном из интервью Денисов так определил позицию краевых властей: «На¬шу страну сегодня можно сравнить с домом, который охвачен пожаром. Эго и катастрофическая ситуация с демографией, и повальное пьянство, особенно в деревнях. И вот люди со всех сторон бегут тушить пожар. Одни с ведром, другие с кружкой, третьи со стаканом. А некто в это время стоит возле пылающего дома и следит: «Ну-ка, что это у тебя там за ведерко? А у тебя куда подключен брандспойт? А твоя вода вообще не того качества!» Это маразм. Сначала нужно потушить пламя, а потом будем разбираться, чье ведро, какого оно цвета, какого качества была вода. Именно в процессе этого тушения и определяются те общественные, религиозные органи-зации, которые нужны современной России. Поэтому мне кажется, что сейчас морщить нос, поджимать губы и рассуждать на тему, что наше, а что не наше, не только глупо, но и просто преступно. Иначе мы просто ис¬чезнем как народ, и не будет носителей православия, не будет последнего нормального православного общества» («Меняю сибирское здоровье на чистоту веры» // «Красноярский Рабочий». 9 января 2004).</w:t>
      </w:r>
    </w:p>
    <w:p>
      <w:pPr>
        <w:pStyle w:val="Style15"/>
        <w:jc w:val="both"/>
        <w:rPr>
          <w:rFonts w:ascii="Times New Roman" w:hAnsi="Times New Roman" w:cs="Times New Roman"/>
        </w:rPr>
      </w:pPr>
      <w:r>
        <w:rPr>
          <w:rFonts w:cs="Times New Roman" w:ascii="Times New Roman" w:hAnsi="Times New Roman"/>
        </w:rPr>
        <w:t>В мэрии Красноярска, по мнению краевых чиновников, проводится несколько иная религиозная политика. В городской администрации создаются преференции для православных в ущерб остальным религи-озным направлениям. На симпатии мэрии не приходится рассчитывать ни протестантам, ни католикам, ни старообрядцам.</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17 г.: 600 приходов.</w:t>
      </w:r>
    </w:p>
    <w:p>
      <w:pPr>
        <w:pStyle w:val="Style15"/>
        <w:jc w:val="both"/>
        <w:rPr>
          <w:rFonts w:ascii="Times New Roman" w:hAnsi="Times New Roman" w:cs="Times New Roman"/>
        </w:rPr>
      </w:pPr>
      <w:r>
        <w:rPr>
          <w:rFonts w:cs="Times New Roman" w:ascii="Times New Roman" w:hAnsi="Times New Roman"/>
        </w:rPr>
        <w:t>1989 г.: 10 приходов.</w:t>
      </w:r>
    </w:p>
    <w:p>
      <w:pPr>
        <w:pStyle w:val="Style15"/>
        <w:jc w:val="both"/>
        <w:rPr>
          <w:rFonts w:ascii="Times New Roman" w:hAnsi="Times New Roman" w:cs="Times New Roman"/>
        </w:rPr>
      </w:pPr>
      <w:r>
        <w:rPr>
          <w:rFonts w:cs="Times New Roman" w:ascii="Times New Roman" w:hAnsi="Times New Roman"/>
        </w:rPr>
        <w:t>1998</w:t>
        <w:tab/>
        <w:t>г.: 110 приходов (50 % общин имеют храмовые здания, из них большинство — деревянные), 92 священника, 9 дьяконов. Многие свя-щеннослужители с высшим светским образованием.</w:t>
      </w:r>
    </w:p>
    <w:p>
      <w:pPr>
        <w:pStyle w:val="Style15"/>
        <w:jc w:val="both"/>
        <w:rPr>
          <w:rFonts w:ascii="Times New Roman" w:hAnsi="Times New Roman" w:cs="Times New Roman"/>
        </w:rPr>
      </w:pPr>
      <w:r>
        <w:rPr>
          <w:rFonts w:cs="Times New Roman" w:ascii="Times New Roman" w:hAnsi="Times New Roman"/>
        </w:rPr>
        <w:t>2000</w:t>
        <w:tab/>
        <w:t>г.: 130 приходов, 102 священника, 10 дьяконов.</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В основном русские. Среди духовенства и прихожан есть немцы, татары, евреи и др.</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Духовные школы Красноярско-Енисейской епархии» — епархи-альный образовательный периодический журнал. Издается с 1995 г. Редактор — протоиерей Георгий Персианов. Периодичность — два раза в год. Тираж 500 экземпляров.</w:t>
      </w:r>
    </w:p>
    <w:p>
      <w:pPr>
        <w:pStyle w:val="Style15"/>
        <w:jc w:val="both"/>
        <w:rPr>
          <w:rFonts w:ascii="Times New Roman" w:hAnsi="Times New Roman" w:cs="Times New Roman"/>
        </w:rPr>
      </w:pPr>
      <w:r>
        <w:rPr>
          <w:rFonts w:cs="Times New Roman" w:ascii="Times New Roman" w:hAnsi="Times New Roman"/>
        </w:rPr>
        <w:t>«Миссионерский листок», газета, выходит с января 1998 г., незареги- стрирована. Издается Православным обществом Сергия Радонежского и Миссионерским центром епархии. Ответственный — иеродьякон Да¬ниил (Назаров). Адрес: 660056, г. Красноярск-56, а/я 11604.</w:t>
      </w:r>
    </w:p>
    <w:p>
      <w:pPr>
        <w:pStyle w:val="Style15"/>
        <w:jc w:val="both"/>
        <w:rPr>
          <w:rFonts w:ascii="Times New Roman" w:hAnsi="Times New Roman" w:cs="Times New Roman"/>
        </w:rPr>
      </w:pPr>
      <w:r>
        <w:rPr>
          <w:rFonts w:cs="Times New Roman" w:ascii="Times New Roman" w:hAnsi="Times New Roman"/>
        </w:rPr>
        <w:t>В программе красноярского ТВ «Русские вечера» периодически вы-ступает епископ или другие представители духовенства.</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Пастырские курсы в Красноярске. Директор: протоиерей Федор Васильев. Двухгодичный срок обучения. 46 слушателей в 1997 г. Адрес:</w:t>
      </w:r>
    </w:p>
    <w:p>
      <w:pPr>
        <w:pStyle w:val="Style15"/>
        <w:jc w:val="both"/>
        <w:rPr>
          <w:rFonts w:ascii="Times New Roman" w:hAnsi="Times New Roman" w:cs="Times New Roman"/>
        </w:rPr>
      </w:pPr>
      <w:r>
        <w:rPr>
          <w:rFonts w:cs="Times New Roman" w:ascii="Times New Roman" w:hAnsi="Times New Roman"/>
        </w:rPr>
        <w:t>г.</w:t>
        <w:tab/>
        <w:t>Красноярск, ст. Базаиха, ул. Свердловская, д. 34.</w:t>
        <w:tab/>
        <w:t>^</w:t>
      </w:r>
    </w:p>
    <w:p>
      <w:pPr>
        <w:pStyle w:val="Style15"/>
        <w:jc w:val="both"/>
        <w:rPr>
          <w:rFonts w:ascii="Times New Roman" w:hAnsi="Times New Roman" w:cs="Times New Roman"/>
        </w:rPr>
      </w:pPr>
      <w:r>
        <w:rPr>
          <w:rFonts w:cs="Times New Roman" w:ascii="Times New Roman" w:hAnsi="Times New Roman"/>
        </w:rPr>
        <w:t>Два духовных учебных заведения, которые Учебный комитет к на-чалу 2004 г. отказывается официально утвердить, но которые реально работают с 1996 г.:</w:t>
      </w:r>
    </w:p>
    <w:p>
      <w:pPr>
        <w:pStyle w:val="Style15"/>
        <w:jc w:val="both"/>
        <w:rPr>
          <w:rFonts w:ascii="Times New Roman" w:hAnsi="Times New Roman" w:cs="Times New Roman"/>
        </w:rPr>
      </w:pPr>
      <w:r>
        <w:rPr>
          <w:rFonts w:cs="Times New Roman" w:ascii="Times New Roman" w:hAnsi="Times New Roman"/>
        </w:rPr>
        <w:t>Высшие богословско-пастырские курсы. Пятилетний срок обу¬чения. Ректор: протоиерей Георгий Персианов. 54 студента в 1997 г. Адрес: г. Красноярск, пр-т Мира, д. 43.</w:t>
      </w:r>
    </w:p>
    <w:p>
      <w:pPr>
        <w:pStyle w:val="Style15"/>
        <w:jc w:val="both"/>
        <w:rPr>
          <w:rFonts w:ascii="Times New Roman" w:hAnsi="Times New Roman" w:cs="Times New Roman"/>
        </w:rPr>
      </w:pPr>
      <w:r>
        <w:rPr>
          <w:rFonts w:cs="Times New Roman" w:ascii="Times New Roman" w:hAnsi="Times New Roman"/>
        </w:rPr>
        <w:t>Енисейское духовное училище. Трехлетний срок обучения. Директор: Д. Г. Назаров. 15 учащихся в 1997 г. Адрес: г. Енисейск, ул. Дударева, д. 7.</w:t>
      </w:r>
    </w:p>
    <w:p>
      <w:pPr>
        <w:pStyle w:val="Style15"/>
        <w:jc w:val="both"/>
        <w:rPr>
          <w:rFonts w:ascii="Times New Roman" w:hAnsi="Times New Roman" w:cs="Times New Roman"/>
        </w:rPr>
      </w:pPr>
      <w:r>
        <w:rPr>
          <w:rFonts w:cs="Times New Roman" w:ascii="Times New Roman" w:hAnsi="Times New Roman"/>
        </w:rPr>
        <w:t>Красноярский общедоступный православный лекторий. Дирек¬триса: Л. И. Андросова. Адрес: г. Красноярск, пр-т К. Маркса, д. 102, Краевая научная библиотека.</w:t>
      </w:r>
    </w:p>
    <w:p>
      <w:pPr>
        <w:pStyle w:val="Style15"/>
        <w:jc w:val="both"/>
        <w:rPr>
          <w:rFonts w:ascii="Times New Roman" w:hAnsi="Times New Roman" w:cs="Times New Roman"/>
        </w:rPr>
      </w:pPr>
      <w:r>
        <w:rPr>
          <w:rFonts w:cs="Times New Roman" w:ascii="Times New Roman" w:hAnsi="Times New Roman"/>
        </w:rPr>
        <w:t>Минусинский православный лекторий. Директриса: Л. Г. Хромых. Адрес: г. Минусинск, ул. Комсомольская, д. 10.</w:t>
      </w:r>
    </w:p>
    <w:p>
      <w:pPr>
        <w:pStyle w:val="Style15"/>
        <w:jc w:val="both"/>
        <w:rPr>
          <w:rFonts w:ascii="Times New Roman" w:hAnsi="Times New Roman" w:cs="Times New Roman"/>
        </w:rPr>
      </w:pPr>
      <w:r>
        <w:rPr>
          <w:rFonts w:cs="Times New Roman" w:ascii="Times New Roman" w:hAnsi="Times New Roman"/>
        </w:rPr>
        <w:t>Красноярская православная педагогическая школа при Первом Красноярском благочинии. Директор: протоиерей Георгий Персианов. Адрес: г. Красноярск, пр-т Мира, д. 43.</w:t>
      </w:r>
    </w:p>
    <w:p>
      <w:pPr>
        <w:pStyle w:val="Style15"/>
        <w:jc w:val="both"/>
        <w:rPr>
          <w:rFonts w:ascii="Times New Roman" w:hAnsi="Times New Roman" w:cs="Times New Roman"/>
        </w:rPr>
      </w:pPr>
      <w:r>
        <w:rPr>
          <w:rFonts w:cs="Times New Roman" w:ascii="Times New Roman" w:hAnsi="Times New Roman"/>
        </w:rPr>
        <w:t>Три гимназии:</w:t>
      </w:r>
    </w:p>
    <w:p>
      <w:pPr>
        <w:pStyle w:val="Style15"/>
        <w:jc w:val="both"/>
        <w:rPr>
          <w:rFonts w:ascii="Times New Roman" w:hAnsi="Times New Roman" w:cs="Times New Roman"/>
        </w:rPr>
      </w:pPr>
      <w:r>
        <w:rPr>
          <w:rFonts w:cs="Times New Roman" w:ascii="Times New Roman" w:hAnsi="Times New Roman"/>
        </w:rPr>
        <w:t>Енисейская православная гимназия. Директриса: матушка Галина Абрамович. Адрес: г. Енисейск, ул. Большая, д. 101;</w:t>
      </w:r>
    </w:p>
    <w:p>
      <w:pPr>
        <w:pStyle w:val="Style15"/>
        <w:jc w:val="both"/>
        <w:rPr>
          <w:rFonts w:ascii="Times New Roman" w:hAnsi="Times New Roman" w:cs="Times New Roman"/>
        </w:rPr>
      </w:pPr>
      <w:r>
        <w:rPr>
          <w:rFonts w:cs="Times New Roman" w:ascii="Times New Roman" w:hAnsi="Times New Roman"/>
        </w:rPr>
        <w:t>Лесосибирская православная гимназия. Директор: иерей Андрей Юревич. Адрес: г. Лесосибирск, ул. Горького, д. 43;</w:t>
      </w:r>
    </w:p>
    <w:p>
      <w:pPr>
        <w:pStyle w:val="Style15"/>
        <w:jc w:val="both"/>
        <w:rPr>
          <w:rFonts w:ascii="Times New Roman" w:hAnsi="Times New Roman" w:cs="Times New Roman"/>
        </w:rPr>
      </w:pPr>
      <w:r>
        <w:rPr>
          <w:rFonts w:cs="Times New Roman" w:ascii="Times New Roman" w:hAnsi="Times New Roman"/>
        </w:rPr>
        <w:t>Красноярская православная прогимназия при школьном вычис-лительном центре Красноярска. Директор: Г. А. Сопикова. Адрес: ул. Устиновича, д. 24.</w:t>
      </w:r>
    </w:p>
    <w:p>
      <w:pPr>
        <w:pStyle w:val="Style15"/>
        <w:jc w:val="both"/>
        <w:rPr>
          <w:rFonts w:ascii="Times New Roman" w:hAnsi="Times New Roman" w:cs="Times New Roman"/>
        </w:rPr>
      </w:pPr>
      <w:r>
        <w:rPr>
          <w:rFonts w:cs="Times New Roman" w:ascii="Times New Roman" w:hAnsi="Times New Roman"/>
        </w:rPr>
        <w:t>30 воскресных приходских школ (на 2000 г.). В городах: Красноярске (2), Ачинске, Канске, Норильске, Минусинске, Боготоле, Зеленогор- ске, Уяре, Железногорске (2), Талнахе, Дивногорске, Назарове, Ужуре, Лесосибирске, Сосновоборске, Новоселове, Шушенском.</w:t>
      </w:r>
    </w:p>
    <w:p>
      <w:pPr>
        <w:pStyle w:val="Style15"/>
        <w:jc w:val="both"/>
        <w:rPr>
          <w:rFonts w:ascii="Times New Roman" w:hAnsi="Times New Roman" w:cs="Times New Roman"/>
        </w:rPr>
      </w:pPr>
      <w:r>
        <w:rPr>
          <w:rFonts w:cs="Times New Roman" w:ascii="Times New Roman" w:hAnsi="Times New Roman"/>
        </w:rPr>
        <w:t>Красноярская летняя православная школа для девочек при Благове-щенском монастыре г. Красноярска. Директор: архимандрит Серафим (Брыскин). Адрес: г. Красноярск, ул. Ленина, д. 15.</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Мужские монастыри</w:t>
      </w:r>
    </w:p>
    <w:p>
      <w:pPr>
        <w:pStyle w:val="Style15"/>
        <w:jc w:val="both"/>
        <w:rPr>
          <w:rFonts w:ascii="Times New Roman" w:hAnsi="Times New Roman" w:cs="Times New Roman"/>
        </w:rPr>
      </w:pPr>
      <w:r>
        <w:rPr>
          <w:rFonts w:cs="Times New Roman" w:ascii="Times New Roman" w:hAnsi="Times New Roman"/>
        </w:rPr>
        <w:t>Спасо-Преображенский Енисейский мужской монастырь. Насто¬ятель: игумен Мефодий (Есин). Адрес: 663130, г. Енисейск Краснояр¬ского края, ул. Рабоче-Крестьянская, д. 101. Тел. (391-15)52-45-50.</w:t>
      </w:r>
    </w:p>
    <w:p>
      <w:pPr>
        <w:pStyle w:val="Style15"/>
        <w:jc w:val="both"/>
        <w:rPr>
          <w:rFonts w:ascii="Times New Roman" w:hAnsi="Times New Roman" w:cs="Times New Roman"/>
        </w:rPr>
      </w:pPr>
      <w:r>
        <w:rPr>
          <w:rFonts w:cs="Times New Roman" w:ascii="Times New Roman" w:hAnsi="Times New Roman"/>
        </w:rPr>
        <w:t>Свято-Троицкий мужской монастырь. Наместник: иеромонах Ага- фангел (Дайнеко). Адрес: г. Туруханск.</w:t>
      </w:r>
    </w:p>
    <w:p>
      <w:pPr>
        <w:pStyle w:val="Style15"/>
        <w:jc w:val="both"/>
        <w:rPr>
          <w:rFonts w:ascii="Times New Roman" w:hAnsi="Times New Roman" w:cs="Times New Roman"/>
        </w:rPr>
      </w:pPr>
      <w:r>
        <w:rPr>
          <w:rFonts w:cs="Times New Roman" w:ascii="Times New Roman" w:hAnsi="Times New Roman"/>
        </w:rPr>
        <w:t>Свято-Успенский мужской монастырь. Наместник: архимандрит Серафим (Брыскин). Адрес: пос. Удачный.</w:t>
      </w:r>
    </w:p>
    <w:p>
      <w:pPr>
        <w:pStyle w:val="Style15"/>
        <w:jc w:val="both"/>
        <w:rPr>
          <w:rFonts w:ascii="Times New Roman" w:hAnsi="Times New Roman" w:cs="Times New Roman"/>
        </w:rPr>
      </w:pPr>
      <w:r>
        <w:rPr>
          <w:rFonts w:cs="Times New Roman" w:ascii="Times New Roman" w:hAnsi="Times New Roman"/>
        </w:rPr>
        <w:t>Женские монастыри</w:t>
      </w:r>
    </w:p>
    <w:p>
      <w:pPr>
        <w:pStyle w:val="Style15"/>
        <w:jc w:val="both"/>
        <w:rPr>
          <w:rFonts w:ascii="Times New Roman" w:hAnsi="Times New Roman" w:cs="Times New Roman"/>
        </w:rPr>
      </w:pPr>
      <w:r>
        <w:rPr>
          <w:rFonts w:cs="Times New Roman" w:ascii="Times New Roman" w:hAnsi="Times New Roman"/>
        </w:rPr>
        <w:t xml:space="preserve">Благовещенский женский монастырь. Настоятельница: монахиня Ека- </w:t>
      </w:r>
    </w:p>
    <w:p>
      <w:pPr>
        <w:pStyle w:val="Style15"/>
        <w:jc w:val="both"/>
        <w:rPr>
          <w:rFonts w:ascii="Times New Roman" w:hAnsi="Times New Roman" w:cs="Times New Roman"/>
        </w:rPr>
      </w:pPr>
      <w:r>
        <w:rPr>
          <w:rFonts w:cs="Times New Roman" w:ascii="Times New Roman" w:hAnsi="Times New Roman"/>
        </w:rPr>
        <w:t>терина (Бальва). Духовник: архимандрит Серафим (Брыскин). 40 насель- ниц (на 2000 г.). Адрес: г. Красноярск, ул. Ленина, д. 15, тел.: 27-22-60.</w:t>
      </w:r>
    </w:p>
    <w:p>
      <w:pPr>
        <w:pStyle w:val="Style15"/>
        <w:jc w:val="both"/>
        <w:rPr>
          <w:rFonts w:ascii="Times New Roman" w:hAnsi="Times New Roman" w:cs="Times New Roman"/>
        </w:rPr>
      </w:pPr>
      <w:r>
        <w:rPr>
          <w:rFonts w:cs="Times New Roman" w:ascii="Times New Roman" w:hAnsi="Times New Roman"/>
        </w:rPr>
        <w:t>Свято-Иверский женский монастырь. Настоятельница: монахиня Варвара (Бортникова). Адрес: г. Енисейск.</w:t>
      </w:r>
    </w:p>
    <w:p>
      <w:pPr>
        <w:pStyle w:val="Style15"/>
        <w:jc w:val="both"/>
        <w:rPr>
          <w:rFonts w:ascii="Times New Roman" w:hAnsi="Times New Roman" w:cs="Times New Roman"/>
        </w:rPr>
      </w:pPr>
      <w:r>
        <w:rPr>
          <w:rFonts w:cs="Times New Roman" w:ascii="Times New Roman" w:hAnsi="Times New Roman"/>
        </w:rPr>
        <w:t>Свято-Вознесенский женский монастырь. Настоятельница: монахиня Елисавета (Усталова). Адрес: пос. Кочергино Курагинского района.</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Наибольшую активность в сфере благотворительности проявляет епархиальный Отдел по работе с исправительными учреждениями.</w:t>
      </w:r>
    </w:p>
    <w:p>
      <w:pPr>
        <w:pStyle w:val="Style15"/>
        <w:jc w:val="both"/>
        <w:rPr>
          <w:rFonts w:ascii="Times New Roman" w:hAnsi="Times New Roman" w:cs="Times New Roman"/>
        </w:rPr>
      </w:pPr>
      <w:r>
        <w:rPr>
          <w:rFonts w:cs="Times New Roman" w:ascii="Times New Roman" w:hAnsi="Times New Roman"/>
        </w:rPr>
        <w:t>Православное студенческое молодежное движение — в начале 2004 г. в процессе организации. Центром православной активности среди сту-денчества стал Красноярский государственный аграрный университет, при котором в начале 2004 г. была освящена церковь св. Татьяны.</w:t>
      </w:r>
    </w:p>
    <w:p>
      <w:pPr>
        <w:pStyle w:val="Style15"/>
        <w:jc w:val="both"/>
        <w:rPr>
          <w:rFonts w:ascii="Times New Roman" w:hAnsi="Times New Roman" w:cs="Times New Roman"/>
        </w:rPr>
      </w:pPr>
      <w:r>
        <w:rPr>
          <w:rFonts w:cs="Times New Roman" w:ascii="Times New Roman" w:hAnsi="Times New Roman"/>
        </w:rPr>
        <w:t>Курсы православных сестер милосердия. Действуют на базе училища повышения квалификации медработников со средним образованием. К 1999 г. было подготовлено 25 сестер. После окончания курсов они работают в хосписах и центрах социальной защиты. Периодически на курсах выступают священники, которые затем проповедуют в храмах о вреде курения и пьянства.</w:t>
      </w:r>
    </w:p>
    <w:p>
      <w:pPr>
        <w:pStyle w:val="Style15"/>
        <w:jc w:val="both"/>
        <w:rPr>
          <w:rFonts w:ascii="Times New Roman" w:hAnsi="Times New Roman" w:cs="Times New Roman"/>
        </w:rPr>
      </w:pPr>
      <w:r>
        <w:rPr>
          <w:rFonts w:cs="Times New Roman" w:ascii="Times New Roman" w:hAnsi="Times New Roman"/>
        </w:rPr>
        <w:t>Братство трезвости. Создано при Свято-Пантелеймоновском храме клинической больницы Красноярска № 20. В братство входит 180 чело¬век. В 2000 г. архиепископ Антоний подписал указ о создании краевого епархиального братства трезвости с филиалами во всех храмах городов и районов края.</w:t>
      </w:r>
    </w:p>
    <w:p>
      <w:pPr>
        <w:pStyle w:val="Style15"/>
        <w:jc w:val="both"/>
        <w:rPr>
          <w:rFonts w:ascii="Times New Roman" w:hAnsi="Times New Roman" w:cs="Times New Roman"/>
        </w:rPr>
      </w:pPr>
      <w:r>
        <w:rPr>
          <w:rFonts w:cs="Times New Roman" w:ascii="Times New Roman" w:hAnsi="Times New Roman"/>
        </w:rPr>
        <w:t>Молодежный клуб. Создан при Свято-Никольской церкви в Ни- колаевке.</w:t>
      </w:r>
    </w:p>
    <w:p>
      <w:pPr>
        <w:pStyle w:val="Style15"/>
        <w:jc w:val="both"/>
        <w:rPr>
          <w:rFonts w:ascii="Times New Roman" w:hAnsi="Times New Roman" w:cs="Times New Roman"/>
        </w:rPr>
      </w:pPr>
      <w:r>
        <w:rPr>
          <w:rFonts w:cs="Times New Roman" w:ascii="Times New Roman" w:hAnsi="Times New Roman"/>
        </w:rPr>
        <w:t>Катакомбная Истинно-Православная церковь (ИПХ)</w:t>
      </w:r>
    </w:p>
    <w:p>
      <w:pPr>
        <w:pStyle w:val="Style15"/>
        <w:jc w:val="both"/>
        <w:rPr>
          <w:rFonts w:ascii="Times New Roman" w:hAnsi="Times New Roman" w:cs="Times New Roman"/>
        </w:rPr>
      </w:pPr>
      <w:r>
        <w:rPr>
          <w:rFonts w:cs="Times New Roman" w:ascii="Times New Roman" w:hAnsi="Times New Roman"/>
        </w:rPr>
        <w:t>В Красноярский край ссылали много последователей ИПХ, этот реги¬он в 1960— 1980 гг. был одним из основных регионов распространения ИПХ, и сейчас в сельской местности сохранилось до 20 общин с не¬сколькими священниками. В частности, большая община имеется в поселке Спасовщина под Енисейском, с которой постоянно работает протоиерей Геннадий Фаст.</w:t>
      </w:r>
    </w:p>
    <w:p>
      <w:pPr>
        <w:pStyle w:val="Style15"/>
        <w:jc w:val="both"/>
        <w:rPr>
          <w:rFonts w:ascii="Times New Roman" w:hAnsi="Times New Roman" w:cs="Times New Roman"/>
        </w:rPr>
      </w:pPr>
      <w:r>
        <w:rPr>
          <w:rFonts w:cs="Times New Roman" w:ascii="Times New Roman" w:hAnsi="Times New Roman"/>
        </w:rPr>
        <w:t>з</w:t>
      </w:r>
    </w:p>
    <w:p>
      <w:pPr>
        <w:pStyle w:val="Style15"/>
        <w:jc w:val="both"/>
        <w:rPr>
          <w:rFonts w:ascii="Times New Roman" w:hAnsi="Times New Roman" w:cs="Times New Roman"/>
        </w:rPr>
      </w:pPr>
      <w:r>
        <w:rPr>
          <w:rFonts w:cs="Times New Roman" w:ascii="Times New Roman" w:hAnsi="Times New Roman"/>
        </w:rPr>
        <w:t>РИПЦ (Рафаила (Прокофьева))</w:t>
      </w:r>
    </w:p>
    <w:p>
      <w:pPr>
        <w:pStyle w:val="Style15"/>
        <w:jc w:val="both"/>
        <w:rPr>
          <w:rFonts w:ascii="Times New Roman" w:hAnsi="Times New Roman" w:cs="Times New Roman"/>
        </w:rPr>
      </w:pPr>
      <w:r>
        <w:rPr>
          <w:rFonts w:cs="Times New Roman" w:ascii="Times New Roman" w:hAnsi="Times New Roman"/>
        </w:rPr>
        <w:t>Миссия Его Императорского Величества Николая 111 Алексеевича.</w:t>
      </w:r>
    </w:p>
    <w:p>
      <w:pPr>
        <w:pStyle w:val="Style15"/>
        <w:jc w:val="both"/>
        <w:rPr>
          <w:rFonts w:ascii="Times New Roman" w:hAnsi="Times New Roman" w:cs="Times New Roman"/>
        </w:rPr>
      </w:pPr>
      <w:r>
        <w:rPr>
          <w:rFonts w:cs="Times New Roman" w:ascii="Times New Roman" w:hAnsi="Times New Roman"/>
        </w:rPr>
        <w:t>Во главе Красноярской общины — отец Георгий (Коковин Влади¬мир Георгиевич), в прошлом сотрудник ГАИ, отсидевший в Краснояр¬ском крае срок за какое-то преступление, и его жена Вера Павловна, в прошлом надзиратель одной из женских колоний. Скорее всего, «отец Георгий» и Вера Павловна создают свою собственную идеологическую систему на основе взглядов Михальченкова—Юркова, рерихианства, современного оккультизма. Сам Коковин заявляет, что его «община особая — в ее основе духовное целительство».</w:t>
      </w:r>
    </w:p>
    <w:p>
      <w:pPr>
        <w:pStyle w:val="Style15"/>
        <w:jc w:val="both"/>
        <w:rPr>
          <w:rFonts w:ascii="Times New Roman" w:hAnsi="Times New Roman" w:cs="Times New Roman"/>
        </w:rPr>
      </w:pPr>
      <w:r>
        <w:rPr>
          <w:rFonts w:cs="Times New Roman" w:ascii="Times New Roman" w:hAnsi="Times New Roman"/>
        </w:rPr>
        <w:t>Коковин утверждает сакральную роль монархии (почитает Николая III Алексеевича Романова-Дальского), Святой Руси, которая «спасет мир». В то же время стремится вступить в диалог и объединить МП, католи¬ков, баптистов. У Михальченкова и Юркова перенял идею «возрождения» Мальтийского ордена. Православие понимает магически, оккультно: «При покаянии, в том числе и в Московской патриархии, благодатный поп сни-мает своей энергией грехи. А попы, которые едят животную пищу, курят и пьют, лишаются благодати, и грехи после исповеди сохраняются и витают в храмах». Верит в реинкарнацию. Коковин утверждает, что 15 октября 1997 г. в 8.30 утра «Сестры и братья из мира Надземного» дали ему свое откровение (возвещение), в котором призвали людей покориться воле От¬ца Небесного, покаяться и духовно исцелиться. Он утверждает также, что обладает громадной энергией, с помощью которой, влияя на сгихиалии, может тушить пожары и духовно исцелять. Исцеляет беседой, молитвами собственного сочинения, пробуждением чувства покаяния (во время этого покаяния обязательно сжигает листок с записью грехов кающегося).</w:t>
      </w:r>
    </w:p>
    <w:p>
      <w:pPr>
        <w:pStyle w:val="Style15"/>
        <w:jc w:val="both"/>
        <w:rPr>
          <w:rFonts w:ascii="Times New Roman" w:hAnsi="Times New Roman" w:cs="Times New Roman"/>
        </w:rPr>
      </w:pPr>
      <w:r>
        <w:rPr>
          <w:rFonts w:cs="Times New Roman" w:ascii="Times New Roman" w:hAnsi="Times New Roman"/>
        </w:rPr>
        <w:t>Коковин работает и миссионерствует среди врачей, экстрасенсов, в клубах боевых искусств. Создал Академию духовного самопознания и культуры, Сибирскую академию духовной медицины, Духовный центр. Пытается организовать Гильдию сибирских предпринимателей, муж¬ской и женский монастыри.</w:t>
      </w:r>
    </w:p>
    <w:p>
      <w:pPr>
        <w:pStyle w:val="Style15"/>
        <w:jc w:val="both"/>
        <w:rPr>
          <w:rFonts w:ascii="Times New Roman" w:hAnsi="Times New Roman" w:cs="Times New Roman"/>
        </w:rPr>
      </w:pPr>
      <w:r>
        <w:rPr>
          <w:rFonts w:cs="Times New Roman" w:ascii="Times New Roman" w:hAnsi="Times New Roman"/>
        </w:rPr>
        <w:t>В общине около 30 человек. Адрес: г. Красноярск, ул. Свердловская, д. 9, кв. 262, тел. 33-39-40.</w:t>
      </w:r>
    </w:p>
    <w:p>
      <w:pPr>
        <w:pStyle w:val="Style15"/>
        <w:jc w:val="both"/>
        <w:rPr>
          <w:rFonts w:ascii="Times New Roman" w:hAnsi="Times New Roman" w:cs="Times New Roman"/>
        </w:rPr>
      </w:pPr>
      <w:r>
        <w:rPr>
          <w:rFonts w:cs="Times New Roman" w:ascii="Times New Roman" w:hAnsi="Times New Roman"/>
        </w:rPr>
        <w:t>Старообрядчество</w:t>
      </w:r>
    </w:p>
    <w:p>
      <w:pPr>
        <w:pStyle w:val="Style15"/>
        <w:jc w:val="both"/>
        <w:rPr>
          <w:rFonts w:ascii="Times New Roman" w:hAnsi="Times New Roman" w:cs="Times New Roman"/>
        </w:rPr>
      </w:pPr>
      <w:r>
        <w:rPr>
          <w:rFonts w:cs="Times New Roman" w:ascii="Times New Roman" w:hAnsi="Times New Roman"/>
        </w:rPr>
        <w:t>а)</w:t>
        <w:tab/>
        <w:t>РПСЦ. До революции на территории Красноярского края была круп¬ная Минусинская епархия. Сейчас — всего две общины: 1) в Минусин¬ске — ул. А. Невского, д. 137, тел.: 2-58-47, староста — Скачков Иван .Леонтьевич, настоятель — священник Леонтий, репатриант из Турции. Прихожан — до 60 человек, пожилых и стариков; 2) в Красноярске. Священника нет. В основном интеллигенция. Арендуют помещение в жилом доме. Адрес: Медицинский пер. д. 21 (первый этаж), тел.: 34- 19-14. Община до 100 человек. Староста — Надежда Павловна Блинова. Адрес: ул. Вавилова, д. 52, тел.: 34-19-14.</w:t>
      </w:r>
    </w:p>
    <w:p>
      <w:pPr>
        <w:pStyle w:val="Style15"/>
        <w:jc w:val="both"/>
        <w:rPr>
          <w:rFonts w:ascii="Times New Roman" w:hAnsi="Times New Roman" w:cs="Times New Roman"/>
        </w:rPr>
      </w:pPr>
      <w:r>
        <w:rPr>
          <w:rFonts w:cs="Times New Roman" w:ascii="Times New Roman" w:hAnsi="Times New Roman"/>
        </w:rPr>
        <w:t>б)</w:t>
        <w:tab/>
        <w:t xml:space="preserve">Часовенные («кержаки»). Бассейн р. Енисей — основной регион, где сохранились кержаки-беспоповцы. Отчасовенныхв 1907—1912 гг. </w:t>
      </w:r>
    </w:p>
    <w:p>
      <w:pPr>
        <w:pStyle w:val="Style15"/>
        <w:jc w:val="both"/>
        <w:rPr>
          <w:rFonts w:ascii="Times New Roman" w:hAnsi="Times New Roman" w:cs="Times New Roman"/>
        </w:rPr>
      </w:pPr>
      <w:r>
        <w:rPr>
          <w:rFonts w:cs="Times New Roman" w:ascii="Times New Roman" w:hAnsi="Times New Roman"/>
        </w:rPr>
        <w:t>отделились титовцы, но сейчас ни часовенные, ни титовцы не способны объяснить, в чем между ними разница. В 1920—1950 гг. общины часо¬венных сохранялись по большей части по Нижнему Енисею и жили практически независимо от властей. Однако в 1951 г. представители власти провели специальный рейд, в ходе которого это независимое «государство» часовенных было ликвидировано. Было выявлено 150 самых активных староверов, над которыми в Красноярске устроили по¬казательный судебный процесс, прогремевший на весь край. Активисты часовенных получили большие сроки, однако после смерти И. Сталина в 1953 г. многие из них были выпущены на свободу.</w:t>
      </w:r>
    </w:p>
    <w:p>
      <w:pPr>
        <w:pStyle w:val="Style15"/>
        <w:jc w:val="both"/>
        <w:rPr>
          <w:rFonts w:ascii="Times New Roman" w:hAnsi="Times New Roman" w:cs="Times New Roman"/>
        </w:rPr>
      </w:pPr>
      <w:r>
        <w:rPr>
          <w:rFonts w:cs="Times New Roman" w:ascii="Times New Roman" w:hAnsi="Times New Roman"/>
        </w:rPr>
        <w:t>Один из основных духовных центров часовенных — село Безыменка на р. Малый Кас, там находится один из основных авторитетов — на¬ставник Сафонов. В городах фактически не проживают. Села, заимки, хутора по рекам Кас, Сым, Дубчес. Меньше по Енисею (с. Ярцево), Подкаменной Тунгуске, Ангаре. В тайге сохранилось до 15 скитов.</w:t>
      </w:r>
    </w:p>
    <w:p>
      <w:pPr>
        <w:pStyle w:val="Style15"/>
        <w:jc w:val="both"/>
        <w:rPr>
          <w:rFonts w:ascii="Times New Roman" w:hAnsi="Times New Roman" w:cs="Times New Roman"/>
        </w:rPr>
      </w:pPr>
      <w:r>
        <w:rPr>
          <w:rFonts w:cs="Times New Roman" w:ascii="Times New Roman" w:hAnsi="Times New Roman"/>
        </w:rPr>
        <w:t>После перестройки хозяйства кержаков крепнут, усилились контак¬ты между общинами, наметилась тенденция к консолидации. Тради¬ционно отрицательное отношение к власти. Б. Ельцина большинство считает антихристом. Многие не имеют паспортов. Общая числен¬ность — 15—20 тыс. человек.</w:t>
      </w:r>
    </w:p>
    <w:p>
      <w:pPr>
        <w:pStyle w:val="Style15"/>
        <w:jc w:val="both"/>
        <w:rPr>
          <w:rFonts w:ascii="Times New Roman" w:hAnsi="Times New Roman" w:cs="Times New Roman"/>
        </w:rPr>
      </w:pPr>
      <w:r>
        <w:rPr>
          <w:rFonts w:cs="Times New Roman" w:ascii="Times New Roman" w:hAnsi="Times New Roman"/>
        </w:rPr>
        <w:t>в)</w:t>
        <w:tab/>
        <w:t>Дырники. Сохранилось три села-общины в районе г. Туруханска.</w:t>
      </w:r>
    </w:p>
    <w:p>
      <w:pPr>
        <w:pStyle w:val="Style15"/>
        <w:jc w:val="both"/>
        <w:rPr>
          <w:rFonts w:ascii="Times New Roman" w:hAnsi="Times New Roman" w:cs="Times New Roman"/>
        </w:rPr>
      </w:pPr>
      <w:r>
        <w:rPr>
          <w:rFonts w:cs="Times New Roman" w:ascii="Times New Roman" w:hAnsi="Times New Roman"/>
        </w:rPr>
        <w:t>г)</w:t>
        <w:tab/>
        <w:t>Бегуны (странники). Можно встретить в пограничных с Тюмен¬ской и Томской областью районах.</w:t>
      </w:r>
    </w:p>
    <w:p>
      <w:pPr>
        <w:pStyle w:val="Style15"/>
        <w:jc w:val="both"/>
        <w:rPr>
          <w:rFonts w:ascii="Times New Roman" w:hAnsi="Times New Roman" w:cs="Times New Roman"/>
        </w:rPr>
      </w:pPr>
      <w:r>
        <w:rPr>
          <w:rFonts w:cs="Times New Roman" w:ascii="Times New Roman" w:hAnsi="Times New Roman"/>
        </w:rPr>
        <w:t>д)</w:t>
        <w:tab/>
        <w:t>Поморское согласие. Староста — Петр Дмитриевич Бусоргин. Адрес: 662800, г. Минусинск, ул. Островская, д. 18.</w:t>
      </w:r>
    </w:p>
    <w:p>
      <w:pPr>
        <w:pStyle w:val="Style15"/>
        <w:jc w:val="both"/>
        <w:rPr>
          <w:rFonts w:ascii="Times New Roman" w:hAnsi="Times New Roman" w:cs="Times New Roman"/>
        </w:rPr>
      </w:pPr>
      <w:r>
        <w:rPr>
          <w:rFonts w:cs="Times New Roman" w:ascii="Times New Roman" w:hAnsi="Times New Roman"/>
        </w:rPr>
        <w:t>а?"</w:t>
      </w:r>
    </w:p>
    <w:p>
      <w:pPr>
        <w:pStyle w:val="Style1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мянская Апостольская Церковь</w:t>
      </w:r>
    </w:p>
    <w:p>
      <w:pPr>
        <w:pStyle w:val="Style15"/>
        <w:jc w:val="both"/>
        <w:rPr>
          <w:rFonts w:ascii="Times New Roman" w:hAnsi="Times New Roman" w:cs="Times New Roman"/>
        </w:rPr>
      </w:pPr>
      <w:r>
        <w:rPr>
          <w:rFonts w:cs="Times New Roman" w:ascii="Times New Roman" w:hAnsi="Times New Roman"/>
        </w:rPr>
        <w:t>Храм Сурб Саркис (святого Саркиса) в микрорайоне Взлетка построен в 2003 г. — первое здание армянской церкви в Сибири.</w:t>
      </w:r>
    </w:p>
    <w:p>
      <w:pPr>
        <w:pStyle w:val="Style15"/>
        <w:jc w:val="both"/>
        <w:rPr>
          <w:rFonts w:ascii="Times New Roman" w:hAnsi="Times New Roman" w:cs="Times New Roman"/>
        </w:rPr>
      </w:pPr>
      <w:r>
        <w:rPr>
          <w:rFonts w:cs="Times New Roman" w:ascii="Times New Roman" w:hAnsi="Times New Roman"/>
        </w:rPr>
        <w:t>Хачатрян Хачин Цалакович, председатель Армянской культурной ав-тономии, тел.: 22-35-10. Адрес: 660049, г. Красноярск, пр-т Мира, д. 1, Межнациональный центр, тел.: 23-83-89.</w:t>
      </w:r>
    </w:p>
    <w:p>
      <w:pPr>
        <w:pStyle w:val="Style15"/>
        <w:jc w:val="both"/>
        <w:rPr>
          <w:rFonts w:ascii="Times New Roman" w:hAnsi="Times New Roman" w:cs="Times New Roman"/>
        </w:rPr>
      </w:pPr>
      <w:r>
        <w:rPr>
          <w:rFonts w:cs="Times New Roman" w:ascii="Times New Roman" w:hAnsi="Times New Roman"/>
        </w:rPr>
        <w:t>Православный владыка Антоний благословил строительство армян¬ской церкви. Верующие армяне отдельной общиной постоянно ходили до 2003 г. в православную церковь за отсутствием в городе армянской.</w:t>
      </w:r>
    </w:p>
    <w:p>
      <w:pPr>
        <w:pStyle w:val="Style15"/>
        <w:jc w:val="both"/>
        <w:rPr>
          <w:rFonts w:ascii="Times New Roman" w:hAnsi="Times New Roman" w:cs="Times New Roman"/>
        </w:rPr>
      </w:pPr>
      <w:r>
        <w:rPr>
          <w:rFonts w:cs="Times New Roman" w:ascii="Times New Roman" w:hAnsi="Times New Roman"/>
        </w:rPr>
        <w:t>Т! /</w:t>
      </w:r>
    </w:p>
    <w:p>
      <w:pPr>
        <w:pStyle w:val="Style15"/>
        <w:jc w:val="both"/>
        <w:rPr>
          <w:rFonts w:ascii="Times New Roman" w:hAnsi="Times New Roman" w:cs="Times New Roman"/>
        </w:rPr>
      </w:pPr>
      <w:r>
        <w:rPr>
          <w:rFonts w:cs="Times New Roman" w:ascii="Times New Roman" w:hAnsi="Times New Roman"/>
        </w:rPr>
        <w:t>Римо-Католическая Церковь</w:t>
      </w:r>
    </w:p>
    <w:p>
      <w:pPr>
        <w:pStyle w:val="Style15"/>
        <w:jc w:val="both"/>
        <w:rPr>
          <w:rFonts w:ascii="Times New Roman" w:hAnsi="Times New Roman" w:cs="Times New Roman"/>
        </w:rPr>
      </w:pPr>
      <w:r>
        <w:rPr>
          <w:rFonts w:cs="Times New Roman" w:ascii="Times New Roman" w:hAnsi="Times New Roman"/>
        </w:rPr>
        <w:t xml:space="preserve">Католический приход в Красноярске начал свое существование с 1836 г. Позднее появились и общины в некоторых деревнях Красноярского края. Существующее ныне здание костела в Красноярске было постро¬ </w:t>
      </w:r>
    </w:p>
    <w:p>
      <w:pPr>
        <w:pStyle w:val="Style15"/>
        <w:jc w:val="both"/>
        <w:rPr>
          <w:rFonts w:ascii="Times New Roman" w:hAnsi="Times New Roman" w:cs="Times New Roman"/>
        </w:rPr>
      </w:pPr>
      <w:r>
        <w:rPr>
          <w:rFonts w:cs="Times New Roman" w:ascii="Times New Roman" w:hAnsi="Times New Roman"/>
        </w:rPr>
        <w:t>ено в 1911 г. В 1938 г. церковь была закрыта, а последний настоятель — отец Иероним Церпенто — расстрелян. В советское время на террито¬рии Красноярского края существовал ряд подпольных католических общин. В 1940 г. по собственной инициативе на территорию края из Америки прибыл католический священник отец Вальтер Чишек, затем арестованный за свою проповедь. После многих лет, проведенных на Лубянке и в Норильлаге, он возобновил свое служение в Красноярске, но под конец жизни вернулся в США. В Ватикане в настоящее время идет процесс причисления его клику блаженных.</w:t>
      </w:r>
    </w:p>
    <w:p>
      <w:pPr>
        <w:pStyle w:val="Style15"/>
        <w:jc w:val="both"/>
        <w:rPr>
          <w:rFonts w:ascii="Times New Roman" w:hAnsi="Times New Roman" w:cs="Times New Roman"/>
        </w:rPr>
      </w:pPr>
      <w:r>
        <w:rPr>
          <w:rFonts w:cs="Times New Roman" w:ascii="Times New Roman" w:hAnsi="Times New Roman"/>
        </w:rPr>
        <w:t>Католическая община Красноярского края, возрожденная в 1991 г., — одна из наиболее многочисленных и бурно развивающихся общин в России. До 10 тыс. верующих. В Красноярске — два прихода. Настоя¬тель прихода Преображения Господня в Красноярске отец Антоний Ба- дура и настоятель прихода Святого Семейства (здание церкви строится в микрорайоне Солнечный) отецТадеуш Шика, еще пять священников конгрегации Миссионеров Кларетинов (Сыновей Непорочного Серд¬ца Блаженной Девы Марии); пять сестер конгрегации Милосердного Святого Карла Борромео, адрес: 660021, г. Красноярск, ул. К. Маркса, д. 157, кв. 17, тел.: 21-40-16, Безруких Ольга Вячеславовна; две сестры конгрегации Адораток Крови Христовой в Ачинске. Два мужских мо¬настыря и два женских: по одному в Красноярске и Ачинске.</w:t>
      </w:r>
    </w:p>
    <w:p>
      <w:pPr>
        <w:pStyle w:val="Style15"/>
        <w:jc w:val="both"/>
        <w:rPr>
          <w:rFonts w:ascii="Times New Roman" w:hAnsi="Times New Roman" w:cs="Times New Roman"/>
        </w:rPr>
      </w:pPr>
      <w:r>
        <w:rPr>
          <w:rFonts w:cs="Times New Roman" w:ascii="Times New Roman" w:hAnsi="Times New Roman"/>
        </w:rPr>
        <w:t>Священники из Красноярска окормляют 12 зарегистрированных приходов (в том числе в Ачинске, Канске, Норильске, Сосновоборске) и 25 незарегистрированных общин (в том числе в Енисейске, Игарке, Лесосибирске, Уяре, Назарове). Адрес прихода в Канске: ул. Красно-партизанская, д. 68, кв. 82, Янушевская Ирина Брониславовна. Приход св. Антония Падуанского в пос. Красный пахарь, адрес: Емельяновский район, пос. Красный пахарь, ул. Береговая, д. 5, тел.: 3-21-70, Кадочни¬кова Мария Михайловна. Приход Рождества Богородицы в Ачинске: ул. Свердлова, д. 1,тел.: 5-12-13. Община в г. Талнах. Приход в Енисей¬ске: ул. Куйбышева, д. 35, кв. 2, Еременко Евгения Егоровна. Приход Святейшего Сердца Иисуса Христа в Боготоле, настоятель — монах- кларетин отец Аркадий Баяк, адрес: ул. Садовая, д. 58, тел.: 3-30-93, Баранова Ольга Лукьяновна.</w:t>
      </w:r>
    </w:p>
    <w:p>
      <w:pPr>
        <w:pStyle w:val="Style15"/>
        <w:jc w:val="both"/>
        <w:rPr>
          <w:rFonts w:ascii="Times New Roman" w:hAnsi="Times New Roman" w:cs="Times New Roman"/>
        </w:rPr>
      </w:pPr>
      <w:r>
        <w:rPr>
          <w:rFonts w:cs="Times New Roman" w:ascii="Times New Roman" w:hAnsi="Times New Roman"/>
        </w:rPr>
        <w:t>Кроме немцев и поляков, в общине много русских, в основном ин-теллигентной молодежи. Действуют молодежная группа, катехизацион- ные группы, приходский театр, католические приходские библиотеки, 'издается газета «Католический посланец» (тираж — 2 тыс. экземпля¬ров). Представители красноярских католических общин сотрудничают также в газетах «YOU—Ты», «Вестник милосердия», «Знаки времени» (последняя задумана как неконфессиональное христианское издание, выходите июня 1999 г. два раза в месяц, тираж 5000 экземпляров). При¬ход осуществляет программу распространения литературы «Христиан¬ская книга», которая охватывает все библиотеки Красноярского края.</w:t>
      </w:r>
    </w:p>
    <w:p>
      <w:pPr>
        <w:pStyle w:val="Style15"/>
        <w:jc w:val="both"/>
        <w:rPr>
          <w:rFonts w:ascii="Times New Roman" w:hAnsi="Times New Roman" w:cs="Times New Roman"/>
        </w:rPr>
      </w:pPr>
      <w:r>
        <w:rPr>
          <w:rFonts w:cs="Times New Roman" w:ascii="Times New Roman" w:hAnsi="Times New Roman"/>
        </w:rPr>
        <w:t>Католическая община стала центром экуменических контактов, раз в неделю на «экуменическую баню» приходят священники про¬тестантских конфессий и иногда, тайком, — православные батюшки. С властями у общины отношения доброжелательные. Основная про¬блема — возвращение костела. В нем сейчас расположен органный зал, католики допускаются для регулярных богослужений.</w:t>
      </w:r>
    </w:p>
    <w:p>
      <w:pPr>
        <w:pStyle w:val="Style15"/>
        <w:jc w:val="both"/>
        <w:rPr>
          <w:rFonts w:ascii="Times New Roman" w:hAnsi="Times New Roman" w:cs="Times New Roman"/>
        </w:rPr>
      </w:pPr>
      <w:r>
        <w:rPr>
          <w:rFonts w:cs="Times New Roman" w:ascii="Times New Roman" w:hAnsi="Times New Roman"/>
        </w:rPr>
        <w:t>Благотворительное общество «Конференция св. Михаила Арханге¬ла» при приходе Преображения Господня г. Красноярска. Было основа¬но в 1993 г. отцом Робертом Бредшоу из Ирландии — одним из первых священников, приехавших на работу в Красноярск в филиал междуна¬родного Общества св. Викентия де Поля.</w:t>
      </w:r>
    </w:p>
    <w:p>
      <w:pPr>
        <w:pStyle w:val="Style15"/>
        <w:jc w:val="both"/>
        <w:rPr>
          <w:rFonts w:ascii="Times New Roman" w:hAnsi="Times New Roman" w:cs="Times New Roman"/>
        </w:rPr>
      </w:pPr>
      <w:r>
        <w:rPr>
          <w:rFonts w:cs="Times New Roman" w:ascii="Times New Roman" w:hAnsi="Times New Roman"/>
        </w:rPr>
        <w:t>В Красноярске действует конгрегация св. Марии Магдалины, где служат несколько монахинь. В марте 2004 г. домовую часовню в квар¬тире монахинь во имя Святейшего Сердца Иисуса освятил ординарий епархии св. Иосифа с центром в Иркутске епископ Кирилл Климович. Помимо этого, в Красноярске существует община «Фоколяров» («Бла- говест-инфо», 2 марта 2004).</w:t>
      </w:r>
    </w:p>
    <w:p>
      <w:pPr>
        <w:pStyle w:val="Style15"/>
        <w:jc w:val="both"/>
        <w:rPr>
          <w:rFonts w:ascii="Times New Roman" w:hAnsi="Times New Roman" w:cs="Times New Roman"/>
        </w:rPr>
      </w:pPr>
      <w:r>
        <w:rPr>
          <w:rFonts w:cs="Times New Roman" w:ascii="Times New Roman" w:hAnsi="Times New Roman"/>
        </w:rPr>
        <w:t>В марте 2000 г. в Красноярском крае (Красноярск, Ачинск, Канск, Сосновоборск, Боготол) начало свою работу региональное отделение «Каритас». Президент — священник Тадеуш Шийку, директор — Лео¬нид Жуковский. Адрес: г. Красноярск, ул. Диксона, д. 27, юридический адрес прихода: ул. Декабристов, д. 20, тел. 27-55-71, 27-26-51.</w:t>
      </w:r>
    </w:p>
    <w:p>
      <w:pPr>
        <w:pStyle w:val="Style15"/>
        <w:jc w:val="both"/>
        <w:rPr>
          <w:rFonts w:ascii="Times New Roman" w:hAnsi="Times New Roman" w:cs="Times New Roman"/>
        </w:rPr>
      </w:pPr>
      <w:r>
        <w:rPr>
          <w:rFonts w:cs="Times New Roman" w:ascii="Times New Roman" w:hAnsi="Times New Roman"/>
        </w:rPr>
        <w:t>Католический благотворительный центр «Каритас Восточной Сиби¬ри» регулярно осуществляет акции помощи неимущим и пострадавшим от разного рода бедствий. К примеру, «Зима-2002», «Пострадавшим от наводнения», «Рождественские гостинцы», «Помощь беженцам», «По¬мощь хоспису» и т. п. Католиками был также создан «Центр поддержки женщин» для оказавшихся во время беременности в бедственном со¬циальном положении и готовых по этой причине отказаться от рожде¬ния ребенка. В рамках программы «Защита жизни» в 2003 г. родилось 84 новорожденных («Меняю сибирское здоровье на чистоту веры» // «Красноярский рабочий». 9 января 2004).</w:t>
      </w:r>
    </w:p>
    <w:p>
      <w:pPr>
        <w:pStyle w:val="Style15"/>
        <w:jc w:val="both"/>
        <w:rPr>
          <w:rFonts w:ascii="Times New Roman" w:hAnsi="Times New Roman" w:cs="Times New Roman"/>
        </w:rPr>
      </w:pPr>
      <w:r>
        <w:rPr>
          <w:rFonts w:cs="Times New Roman" w:ascii="Times New Roman" w:hAnsi="Times New Roman"/>
        </w:rPr>
        <w:t>к</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а)</w:t>
        <w:tab/>
        <w:t>ЕЛЦ. С 1993 г. красноярские общины возглавляет пробст Централь¬ной Сибири'Рудольф Блюмке из ФРГ, тел.: 44-85-68 (раб.). С 2000 г. Блюмке помогает супружеская пара пасторов из Германии — Стиви и Михаэль Фендлеры. Секретарь прихода, переводчик — Татьяна Вла¬димировна Сереброва.</w:t>
      </w:r>
    </w:p>
    <w:p>
      <w:pPr>
        <w:pStyle w:val="Style15"/>
        <w:jc w:val="both"/>
        <w:rPr>
          <w:rFonts w:ascii="Times New Roman" w:hAnsi="Times New Roman" w:cs="Times New Roman"/>
        </w:rPr>
      </w:pPr>
      <w:r>
        <w:rPr>
          <w:rFonts w:cs="Times New Roman" w:ascii="Times New Roman" w:hAnsi="Times New Roman"/>
        </w:rPr>
        <w:t>Блюмке стремится перевести богослужение на русский, дистанци¬руется от Немецкого культурного общества, «чтобы приход притягивал не только немцев».</w:t>
      </w:r>
    </w:p>
    <w:p>
      <w:pPr>
        <w:pStyle w:val="Style15"/>
        <w:jc w:val="both"/>
        <w:rPr>
          <w:rFonts w:ascii="Times New Roman" w:hAnsi="Times New Roman" w:cs="Times New Roman"/>
        </w:rPr>
      </w:pPr>
      <w:r>
        <w:rPr>
          <w:rFonts w:cs="Times New Roman" w:ascii="Times New Roman" w:hAnsi="Times New Roman"/>
        </w:rPr>
        <w:t>Планируют строительство кирхи. Блюмке занимается фондрай- зингом в Германии, но не очень успешно. Общая численность чле¬нов красноярской общины — 250 человек. В Красноярском приходе немцев около 30 %, русских более 50 %, также есть украинцы, хакасы, литовцы, армяне и др. Большинство в приходе составляют молодежь и интеллигенция. Приход ведет работу с алкоголиками. В Красноярске организована Диаконическая станция в здании профтехучилища, где помогают обездоленным: кормят, лечат, снабжают одеждой, оказывают психологическую и материальную помощь на дому. По мнению членов общины, эта станция может служить примером социального служения для работников государственных учреждений. Издают газету «Община». Созданы молодежная группа, библейский кружок, воскресная школа.</w:t>
      </w:r>
    </w:p>
    <w:p>
      <w:pPr>
        <w:pStyle w:val="Style15"/>
        <w:jc w:val="both"/>
        <w:rPr>
          <w:rFonts w:ascii="Times New Roman" w:hAnsi="Times New Roman" w:cs="Times New Roman"/>
        </w:rPr>
      </w:pPr>
      <w:r>
        <w:rPr>
          <w:rFonts w:cs="Times New Roman" w:ascii="Times New Roman" w:hAnsi="Times New Roman"/>
        </w:rPr>
        <w:t>В Красноярском крае сохранились десятки братских общин ссыль¬ных немцев. Они крайне консервативны — в моральных требованиях, бытовых нормах, религиозных взглядах. По мнению немцев из ФРГ, у них много черт православного сознания — просят окроплять себя святой водой, освящать жилища. Хотят сохранить немецкий язык бо¬гослужения, несмотря на то, что молодое поколение его не знает. Не любят принимать в свои общины иноплеменников. Блюмке занимается постоянными поисками общин, затерянных в тайге. Благодаря актив¬ным усилиям и талантам Блюмке большинство братских лютеранских общин Красноярского края вошло в ЕЛЦ, однако напряженность в отношениях между общинами и в их отношении к ЕЛЦ сохраняется. Несмотря на проведенную Блюмке работу, братские общины в Мину¬синске, Абакане и Саяногорске отказались войти в ЕЛЦ и стали чле¬нами Церкви Ингрии.</w:t>
      </w:r>
    </w:p>
    <w:p>
      <w:pPr>
        <w:pStyle w:val="Style15"/>
        <w:jc w:val="both"/>
        <w:rPr>
          <w:rFonts w:ascii="Times New Roman" w:hAnsi="Times New Roman" w:cs="Times New Roman"/>
        </w:rPr>
      </w:pPr>
      <w:r>
        <w:rPr>
          <w:rFonts w:cs="Times New Roman" w:ascii="Times New Roman" w:hAnsi="Times New Roman"/>
        </w:rPr>
        <w:t>У ЕЛЦ напряженные отношения с Церковью Ингрии и Сибирской Евангелическо-Лютеранской Церковью (СЕЛЦ), так как многие лю¬теране переходят в Церковь Ингрии из-за недовольства либеральной теологией в ЕЛЦ. По мнению Блюмке, не этично со стороны пропо¬ведников Церкви Ингрии и СЕЛЦ переманивать на свою сторону рос¬сийских немцев, исторически принадлежащих к ЕЛЦ.</w:t>
      </w:r>
    </w:p>
    <w:p>
      <w:pPr>
        <w:pStyle w:val="Style15"/>
        <w:jc w:val="both"/>
        <w:rPr>
          <w:rFonts w:ascii="Times New Roman" w:hAnsi="Times New Roman" w:cs="Times New Roman"/>
        </w:rPr>
      </w:pPr>
      <w:r>
        <w:rPr>
          <w:rFonts w:cs="Times New Roman" w:ascii="Times New Roman" w:hAnsi="Times New Roman"/>
        </w:rPr>
        <w:t>Отношения с властями при губернаторе А. Лебеде были напряжен¬ными — весной 2000 г. община неожиданно лишилась возможности арендовать помещение для богослужений в городском Доме культуры, и все считают, что это происки властей. В 2002 г. община сумела купить большое помещение для богослужений.</w:t>
      </w:r>
    </w:p>
    <w:p>
      <w:pPr>
        <w:pStyle w:val="Style15"/>
        <w:jc w:val="both"/>
        <w:rPr>
          <w:rFonts w:ascii="Times New Roman" w:hAnsi="Times New Roman" w:cs="Times New Roman"/>
        </w:rPr>
      </w:pPr>
      <w:r>
        <w:rPr>
          <w:rFonts w:cs="Times New Roman" w:ascii="Times New Roman" w:hAnsi="Times New Roman"/>
        </w:rPr>
        <w:t>Адрес общины в Красноярске: 660001, г. Красноярск, ул. Менжин¬ского, д. 126, кв. 118, тел.: (3912)-44-85-б8.</w:t>
      </w:r>
    </w:p>
    <w:p>
      <w:pPr>
        <w:pStyle w:val="Style15"/>
        <w:jc w:val="both"/>
        <w:rPr>
          <w:rFonts w:ascii="Times New Roman" w:hAnsi="Times New Roman" w:cs="Times New Roman"/>
        </w:rPr>
      </w:pPr>
      <w:r>
        <w:rPr>
          <w:rFonts w:cs="Times New Roman" w:ascii="Times New Roman" w:hAnsi="Times New Roman"/>
        </w:rPr>
        <w:t>Викарный пастор Евгений Лукинов в Лесосибирске.</w:t>
      </w:r>
    </w:p>
    <w:p>
      <w:pPr>
        <w:pStyle w:val="Style15"/>
        <w:jc w:val="both"/>
        <w:rPr>
          <w:rFonts w:ascii="Times New Roman" w:hAnsi="Times New Roman" w:cs="Times New Roman"/>
        </w:rPr>
      </w:pPr>
      <w:r>
        <w:rPr>
          <w:rFonts w:cs="Times New Roman" w:ascii="Times New Roman" w:hAnsi="Times New Roman"/>
        </w:rPr>
        <w:t>Братские общины, вошедшие в ЕЛ Ц и окормляемые священнослу-жителями красноярского прихода:</w:t>
      </w:r>
    </w:p>
    <w:p>
      <w:pPr>
        <w:pStyle w:val="Style15"/>
        <w:jc w:val="both"/>
        <w:rPr>
          <w:rFonts w:ascii="Times New Roman" w:hAnsi="Times New Roman" w:cs="Times New Roman"/>
        </w:rPr>
      </w:pPr>
      <w:r>
        <w:rPr>
          <w:rFonts w:cs="Times New Roman" w:ascii="Times New Roman" w:hAnsi="Times New Roman"/>
        </w:rPr>
        <w:t>Село Березовка, ул. Заводская, д. 59, кв. 77. Лидия Гро, староста — Гагельганс Егор Егорович.</w:t>
      </w:r>
    </w:p>
    <w:p>
      <w:pPr>
        <w:pStyle w:val="Style15"/>
        <w:jc w:val="both"/>
        <w:rPr>
          <w:rFonts w:ascii="Times New Roman" w:hAnsi="Times New Roman" w:cs="Times New Roman"/>
        </w:rPr>
      </w:pPr>
      <w:r>
        <w:rPr>
          <w:rFonts w:cs="Times New Roman" w:ascii="Times New Roman" w:hAnsi="Times New Roman"/>
        </w:rPr>
        <w:t>Село Большая Мурта, ул. Октябрьская, д. 71, кв. 1, тел.: (218)-22-5-78.</w:t>
      </w:r>
    </w:p>
    <w:p>
      <w:pPr>
        <w:pStyle w:val="Style15"/>
        <w:jc w:val="both"/>
        <w:rPr>
          <w:rFonts w:ascii="Times New Roman" w:hAnsi="Times New Roman" w:cs="Times New Roman"/>
        </w:rPr>
      </w:pPr>
      <w:r>
        <w:rPr>
          <w:rFonts w:cs="Times New Roman" w:ascii="Times New Roman" w:hAnsi="Times New Roman"/>
        </w:rPr>
        <w:t>Село Мокрушенское Казачинского района. Майер Эмма (2-19)</w:t>
      </w:r>
    </w:p>
    <w:p>
      <w:pPr>
        <w:pStyle w:val="Style15"/>
        <w:jc w:val="both"/>
        <w:rPr>
          <w:rFonts w:ascii="Times New Roman" w:hAnsi="Times New Roman" w:cs="Times New Roman"/>
        </w:rPr>
      </w:pPr>
      <w:r>
        <w:rPr>
          <w:rFonts w:cs="Times New Roman" w:ascii="Times New Roman" w:hAnsi="Times New Roman"/>
        </w:rPr>
        <w:t>Село Кириково Пировского района. Гросс Амалия Вильгельмовна</w:t>
      </w:r>
    </w:p>
    <w:p>
      <w:pPr>
        <w:pStyle w:val="Style15"/>
        <w:jc w:val="both"/>
        <w:rPr>
          <w:rFonts w:ascii="Times New Roman" w:hAnsi="Times New Roman" w:cs="Times New Roman"/>
        </w:rPr>
      </w:pPr>
      <w:r>
        <w:rPr>
          <w:rFonts w:cs="Times New Roman" w:ascii="Times New Roman" w:hAnsi="Times New Roman"/>
        </w:rPr>
        <w:t>Село Троица Пировского района, ул. Зеленая, д. 28. Амалия Голь- дман.</w:t>
      </w:r>
    </w:p>
    <w:p>
      <w:pPr>
        <w:pStyle w:val="Style15"/>
        <w:jc w:val="both"/>
        <w:rPr>
          <w:rFonts w:ascii="Times New Roman" w:hAnsi="Times New Roman" w:cs="Times New Roman"/>
        </w:rPr>
      </w:pPr>
      <w:r>
        <w:rPr>
          <w:rFonts w:cs="Times New Roman" w:ascii="Times New Roman" w:hAnsi="Times New Roman"/>
        </w:rPr>
        <w:t>Село Пировское, Пировского района, ул. Пионерская, д. 45, тел.</w:t>
      </w:r>
    </w:p>
    <w:p>
      <w:pPr>
        <w:pStyle w:val="Style15"/>
        <w:jc w:val="both"/>
        <w:rPr>
          <w:rFonts w:ascii="Times New Roman" w:hAnsi="Times New Roman" w:cs="Times New Roman"/>
        </w:rPr>
      </w:pPr>
      <w:r>
        <w:rPr>
          <w:rFonts w:cs="Times New Roman" w:ascii="Times New Roman" w:hAnsi="Times New Roman"/>
        </w:rPr>
        <w:t>33-</w:t>
        <w:tab/>
        <w:t>9-35. Мария Писхер.</w:t>
      </w:r>
    </w:p>
    <w:p>
      <w:pPr>
        <w:pStyle w:val="Style15"/>
        <w:jc w:val="both"/>
        <w:rPr>
          <w:rFonts w:ascii="Times New Roman" w:hAnsi="Times New Roman" w:cs="Times New Roman"/>
        </w:rPr>
      </w:pPr>
      <w:r>
        <w:rPr>
          <w:rFonts w:cs="Times New Roman" w:ascii="Times New Roman" w:hAnsi="Times New Roman"/>
        </w:rPr>
        <w:t>Г. Лесосибирск, ул. Белинского, д. 10, кв. 18, тел.: (245)-2-38-31. Альма Слабкова.</w:t>
      </w:r>
    </w:p>
    <w:p>
      <w:pPr>
        <w:pStyle w:val="Style15"/>
        <w:jc w:val="both"/>
        <w:rPr>
          <w:rFonts w:ascii="Times New Roman" w:hAnsi="Times New Roman" w:cs="Times New Roman"/>
        </w:rPr>
      </w:pPr>
      <w:r>
        <w:rPr>
          <w:rFonts w:cs="Times New Roman" w:ascii="Times New Roman" w:hAnsi="Times New Roman"/>
        </w:rPr>
        <w:t>Пос. Заозерный Рыбинского района, ул. Советская, д. 54, кв. 1. Фри¬дрих Гельд.</w:t>
      </w:r>
    </w:p>
    <w:p>
      <w:pPr>
        <w:pStyle w:val="Style15"/>
        <w:jc w:val="both"/>
        <w:rPr>
          <w:rFonts w:ascii="Times New Roman" w:hAnsi="Times New Roman" w:cs="Times New Roman"/>
        </w:rPr>
      </w:pPr>
      <w:r>
        <w:rPr>
          <w:rFonts w:cs="Times New Roman" w:ascii="Times New Roman" w:hAnsi="Times New Roman"/>
        </w:rPr>
        <w:t>Пос. Уяр Уярского района, ул. Светлова, д. 12, кв. 7. Екатерина Ва-сильевна Миллер.</w:t>
      </w:r>
    </w:p>
    <w:p>
      <w:pPr>
        <w:pStyle w:val="Style15"/>
        <w:jc w:val="both"/>
        <w:rPr>
          <w:rFonts w:ascii="Times New Roman" w:hAnsi="Times New Roman" w:cs="Times New Roman"/>
        </w:rPr>
      </w:pPr>
      <w:r>
        <w:rPr>
          <w:rFonts w:cs="Times New Roman" w:ascii="Times New Roman" w:hAnsi="Times New Roman"/>
        </w:rPr>
        <w:t>Село Партизанское Партизанского района, ул. Комсомольская, д. 143, тел.: (240)-21-2-60. Александр Швабауэр.</w:t>
      </w:r>
    </w:p>
    <w:p>
      <w:pPr>
        <w:pStyle w:val="Style15"/>
        <w:jc w:val="both"/>
        <w:rPr>
          <w:rFonts w:ascii="Times New Roman" w:hAnsi="Times New Roman" w:cs="Times New Roman"/>
        </w:rPr>
      </w:pPr>
      <w:r>
        <w:rPr>
          <w:rFonts w:cs="Times New Roman" w:ascii="Times New Roman" w:hAnsi="Times New Roman"/>
        </w:rPr>
        <w:t>Г. Канск, ул. Эйдемана, д. 20, кв. 61, тел.: (261)-2-39-32. Прасковья Кондратьевна Шарф.</w:t>
      </w:r>
    </w:p>
    <w:p>
      <w:pPr>
        <w:pStyle w:val="Style15"/>
        <w:jc w:val="both"/>
        <w:rPr>
          <w:rFonts w:ascii="Times New Roman" w:hAnsi="Times New Roman" w:cs="Times New Roman"/>
        </w:rPr>
      </w:pPr>
      <w:r>
        <w:rPr>
          <w:rFonts w:cs="Times New Roman" w:ascii="Times New Roman" w:hAnsi="Times New Roman"/>
        </w:rPr>
        <w:t>Пос. Балахта Балахтинского района, ул. Гагарина, д. 2а, тел.: (248)- 21-1-93. ЭрнаТротг.</w:t>
      </w:r>
    </w:p>
    <w:p>
      <w:pPr>
        <w:pStyle w:val="Style15"/>
        <w:jc w:val="both"/>
        <w:rPr>
          <w:rFonts w:ascii="Times New Roman" w:hAnsi="Times New Roman" w:cs="Times New Roman"/>
        </w:rPr>
      </w:pPr>
      <w:r>
        <w:rPr>
          <w:rFonts w:cs="Times New Roman" w:ascii="Times New Roman" w:hAnsi="Times New Roman"/>
        </w:rPr>
        <w:t>Село Чистые Пруды Балахтинского района, ул. Мира, д. 2. Егор Шефер.</w:t>
      </w:r>
    </w:p>
    <w:p>
      <w:pPr>
        <w:pStyle w:val="Style15"/>
        <w:jc w:val="both"/>
        <w:rPr>
          <w:rFonts w:ascii="Times New Roman" w:hAnsi="Times New Roman" w:cs="Times New Roman"/>
        </w:rPr>
      </w:pPr>
      <w:r>
        <w:rPr>
          <w:rFonts w:cs="Times New Roman" w:ascii="Times New Roman" w:hAnsi="Times New Roman"/>
        </w:rPr>
        <w:t>Курагино Курагинского района, пер. Больничный, д. 18, тел.: (236)- 2-21-34, 2-48-32. Анна Шех.</w:t>
      </w:r>
    </w:p>
    <w:p>
      <w:pPr>
        <w:pStyle w:val="Style15"/>
        <w:jc w:val="both"/>
        <w:rPr>
          <w:rFonts w:ascii="Times New Roman" w:hAnsi="Times New Roman" w:cs="Times New Roman"/>
        </w:rPr>
      </w:pPr>
      <w:r>
        <w:rPr>
          <w:rFonts w:cs="Times New Roman" w:ascii="Times New Roman" w:hAnsi="Times New Roman"/>
        </w:rPr>
        <w:t>Село Бугуртак Курагинского района. Андрей Андреевич Вагнер.</w:t>
      </w:r>
    </w:p>
    <w:p>
      <w:pPr>
        <w:pStyle w:val="Style15"/>
        <w:jc w:val="both"/>
        <w:rPr>
          <w:rFonts w:ascii="Times New Roman" w:hAnsi="Times New Roman" w:cs="Times New Roman"/>
        </w:rPr>
      </w:pPr>
      <w:r>
        <w:rPr>
          <w:rFonts w:cs="Times New Roman" w:ascii="Times New Roman" w:hAnsi="Times New Roman"/>
        </w:rPr>
        <w:t>Село Подгорное Курагинского района. Иван Бирих.</w:t>
      </w:r>
    </w:p>
    <w:p>
      <w:pPr>
        <w:pStyle w:val="Style15"/>
        <w:jc w:val="both"/>
        <w:rPr>
          <w:rFonts w:ascii="Times New Roman" w:hAnsi="Times New Roman" w:cs="Times New Roman"/>
        </w:rPr>
      </w:pPr>
      <w:r>
        <w:rPr>
          <w:rFonts w:cs="Times New Roman" w:ascii="Times New Roman" w:hAnsi="Times New Roman"/>
        </w:rPr>
        <w:t>Село Байдово Курагинского района. Яков Бирих.</w:t>
      </w:r>
    </w:p>
    <w:p>
      <w:pPr>
        <w:pStyle w:val="Style15"/>
        <w:jc w:val="both"/>
        <w:rPr>
          <w:rFonts w:ascii="Times New Roman" w:hAnsi="Times New Roman" w:cs="Times New Roman"/>
        </w:rPr>
      </w:pPr>
      <w:r>
        <w:rPr>
          <w:rFonts w:cs="Times New Roman" w:ascii="Times New Roman" w:hAnsi="Times New Roman"/>
        </w:rPr>
        <w:t>Село Николаевка Курагинского района, д. 41. Амалия Адамовна Беккер.</w:t>
      </w:r>
    </w:p>
    <w:p>
      <w:pPr>
        <w:pStyle w:val="Style15"/>
        <w:jc w:val="both"/>
        <w:rPr>
          <w:rFonts w:ascii="Times New Roman" w:hAnsi="Times New Roman" w:cs="Times New Roman"/>
        </w:rPr>
      </w:pPr>
      <w:r>
        <w:rPr>
          <w:rFonts w:cs="Times New Roman" w:ascii="Times New Roman" w:hAnsi="Times New Roman"/>
        </w:rPr>
        <w:t>Село Бузим Сухобузимского района, ул. Лесная, д. 1. Эльза Штай- нерт.</w:t>
      </w:r>
    </w:p>
    <w:p>
      <w:pPr>
        <w:pStyle w:val="Style15"/>
        <w:jc w:val="both"/>
        <w:rPr>
          <w:rFonts w:ascii="Times New Roman" w:hAnsi="Times New Roman" w:cs="Times New Roman"/>
        </w:rPr>
      </w:pPr>
      <w:r>
        <w:rPr>
          <w:rFonts w:cs="Times New Roman" w:ascii="Times New Roman" w:hAnsi="Times New Roman"/>
        </w:rPr>
        <w:t>Село Учсолка Дзержинского района, ул Зеленая, д. 6. Елизавета Тайфер.</w:t>
      </w:r>
    </w:p>
    <w:p>
      <w:pPr>
        <w:pStyle w:val="Style15"/>
        <w:jc w:val="both"/>
        <w:rPr>
          <w:rFonts w:ascii="Times New Roman" w:hAnsi="Times New Roman" w:cs="Times New Roman"/>
        </w:rPr>
      </w:pPr>
      <w:r>
        <w:rPr>
          <w:rFonts w:cs="Times New Roman" w:ascii="Times New Roman" w:hAnsi="Times New Roman"/>
        </w:rPr>
        <w:t>Хакасия:</w:t>
      </w:r>
    </w:p>
    <w:p>
      <w:pPr>
        <w:pStyle w:val="Style15"/>
        <w:jc w:val="both"/>
        <w:rPr>
          <w:rFonts w:ascii="Times New Roman" w:hAnsi="Times New Roman" w:cs="Times New Roman"/>
        </w:rPr>
      </w:pPr>
      <w:r>
        <w:rPr>
          <w:rFonts w:cs="Times New Roman" w:ascii="Times New Roman" w:hAnsi="Times New Roman"/>
        </w:rPr>
        <w:t>Боград Боградского района, ул. Молодежная, д. 10, тел.: (39034)-9- 16-18. Виктор Германович Якоби.</w:t>
      </w:r>
    </w:p>
    <w:p>
      <w:pPr>
        <w:pStyle w:val="Style15"/>
        <w:jc w:val="both"/>
        <w:rPr>
          <w:rFonts w:ascii="Times New Roman" w:hAnsi="Times New Roman" w:cs="Times New Roman"/>
        </w:rPr>
      </w:pPr>
      <w:r>
        <w:rPr>
          <w:rFonts w:cs="Times New Roman" w:ascii="Times New Roman" w:hAnsi="Times New Roman"/>
        </w:rPr>
        <w:t>Боград Боградского района, ул. Партизанская, д. 154, тел.: (39034)- 9-51-72. Вилвгельм Штайнбрехер.</w:t>
      </w:r>
    </w:p>
    <w:p>
      <w:pPr>
        <w:pStyle w:val="Style15"/>
        <w:jc w:val="both"/>
        <w:rPr>
          <w:rFonts w:ascii="Times New Roman" w:hAnsi="Times New Roman" w:cs="Times New Roman"/>
        </w:rPr>
      </w:pPr>
      <w:r>
        <w:rPr>
          <w:rFonts w:cs="Times New Roman" w:ascii="Times New Roman" w:hAnsi="Times New Roman"/>
        </w:rPr>
        <w:t>Пос. Борец Ширинского района, 1 -я Новоселово. Симон Симоно¬вич Лейман.</w:t>
      </w:r>
    </w:p>
    <w:p>
      <w:pPr>
        <w:pStyle w:val="Style15"/>
        <w:jc w:val="both"/>
        <w:rPr>
          <w:rFonts w:ascii="Times New Roman" w:hAnsi="Times New Roman" w:cs="Times New Roman"/>
        </w:rPr>
      </w:pPr>
      <w:r>
        <w:rPr>
          <w:rFonts w:cs="Times New Roman" w:ascii="Times New Roman" w:hAnsi="Times New Roman"/>
        </w:rPr>
        <w:t>Пос. Июс Орджоникидзевского района, ул. Первомайская, д. 11. Андрей Денк.</w:t>
      </w:r>
    </w:p>
    <w:p>
      <w:pPr>
        <w:pStyle w:val="Style15"/>
        <w:jc w:val="both"/>
        <w:rPr>
          <w:rFonts w:ascii="Times New Roman" w:hAnsi="Times New Roman" w:cs="Times New Roman"/>
        </w:rPr>
      </w:pPr>
      <w:r>
        <w:rPr>
          <w:rFonts w:cs="Times New Roman" w:ascii="Times New Roman" w:hAnsi="Times New Roman"/>
        </w:rPr>
        <w:t>б)</w:t>
        <w:tab/>
        <w:t>Лютеранская Церковь Ингрии. С 1990 г. Красноярск посещают финские и эстонские миссионеры-лестедиане, которые проводят за¬нятия по Библии и богослужения. Однако они не предпринимали се¬рьезных попыток создания своей лютеранской общины. Служивший у них переводчиком Даниил Евгеньевич Соболев принял лютеранскую веру и организовал общину в 1994 г. в Красноярске. Он учился в семи¬нарии в Колтушах, стал пастором. Основу созданной общины состави¬ли в основном русские, вышедшие из различных пятидесятиических и харизматических церквей Красноярска. Приход Святой Троицы в Красноярске возглавляет пастор Даниил Соболев, адрес: ул. Озерная, д. 41. Тел.: 27-00-08, 27-26-51, 21-95-89, 21-95-75.</w:t>
      </w:r>
    </w:p>
    <w:p>
      <w:pPr>
        <w:pStyle w:val="Style15"/>
        <w:jc w:val="both"/>
        <w:rPr>
          <w:rFonts w:ascii="Times New Roman" w:hAnsi="Times New Roman" w:cs="Times New Roman"/>
        </w:rPr>
      </w:pPr>
      <w:r>
        <w:rPr>
          <w:rFonts w:cs="Times New Roman" w:ascii="Times New Roman" w:hAnsi="Times New Roman"/>
        </w:rPr>
        <w:t>В общине в 2000 г. более 300 человек, большинство русские, есть финны, немцы, эстонцы, латыши (латвийское культурное общество во главе с Яном Кунгсом полностью вошло в общину Церкви Ингрии) и др.</w:t>
      </w:r>
    </w:p>
    <w:p>
      <w:pPr>
        <w:pStyle w:val="Style15"/>
        <w:jc w:val="both"/>
        <w:rPr>
          <w:rFonts w:ascii="Times New Roman" w:hAnsi="Times New Roman" w:cs="Times New Roman"/>
        </w:rPr>
      </w:pPr>
      <w:r>
        <w:rPr>
          <w:rFonts w:cs="Times New Roman" w:ascii="Times New Roman" w:hAnsi="Times New Roman"/>
        </w:rPr>
        <w:t>При церкви действует воскресная школа на 70 детей. Издается га¬зета «Согласие», тираж — 500 экземпляров. Пресс-секретарь прихо¬да — Григорий Савченко. Считают себя представителями «высокой церковной традиции», с большой симпатией относятся к православию и особенно к католичеству, у которого, как считают, многому можно научиться. Например, служители церкви считают, что благотворным для лютеранства было бы создание монастырей в Церкви Ингрии. Да¬ниил Соболев является одним из тех религиозных деятелей, которым удалось установить тесный контакт с уполномоченной Зарубой, сим¬патизирующей православию. Даниил Соболев убедил Зарубу в том, что он является представителем патриотического направления, хотя и возглавляет эстонско-финскую церковь. Заруба устроила Даниилу Со¬болеву и епископу Арре Куукауппи встречу с губернатором Лебедем и с архиепископом Антонием. Даниил Соболев надеется и в дальнейшем развивать активные связи с властями и РПЦ.</w:t>
      </w:r>
    </w:p>
    <w:p>
      <w:pPr>
        <w:pStyle w:val="Style15"/>
        <w:jc w:val="both"/>
        <w:rPr>
          <w:rFonts w:ascii="Times New Roman" w:hAnsi="Times New Roman" w:cs="Times New Roman"/>
        </w:rPr>
      </w:pPr>
      <w:r>
        <w:rPr>
          <w:rFonts w:cs="Times New Roman" w:ascii="Times New Roman" w:hAnsi="Times New Roman"/>
        </w:rPr>
        <w:t>Тесные связи с Лютеранской церковью Миссури-Синода. У церкви возникло несколько филиалов: в Железногорске общину окормляет диакон Игорь Кулиненко, а в Минусинске диакон Григорий Савченко. Общины в Минусинске, Саяногорске и Абакане состоят из немецких братских общин; руководство красноярского прихода установило связи с небольшой оппозиционной официальной лютеранской церкви Гер¬мании консервативной Самостоятельной евангелически-лютеранской церковью с целью обучения в ее учебных заведениях будущих пасто¬ров для немецкоязычных приходов. Около 20 незарегистрированных общин, не имеющих постоянных служителей, — в деревнях Верхний Суетук (до сих пор населенный в основном финнами и эстонцами), Верхняя и Нижняя Буланка, в Абакане, Саяногорске и др. Приход Воз¬несения в Железногорске: ул. Кирова, д. 8, кв. 75, Калиничева Л. С. Приход Преображения в Минусинске: ул. Кретова, д. 19.</w:t>
      </w:r>
    </w:p>
    <w:p>
      <w:pPr>
        <w:pStyle w:val="Style15"/>
        <w:jc w:val="both"/>
        <w:rPr>
          <w:rFonts w:ascii="Times New Roman" w:hAnsi="Times New Roman" w:cs="Times New Roman"/>
        </w:rPr>
      </w:pPr>
      <w:r>
        <w:rPr>
          <w:rFonts w:cs="Times New Roman" w:ascii="Times New Roman" w:hAnsi="Times New Roman"/>
        </w:rPr>
        <w:t>Баптизм и евангелизм</w:t>
      </w:r>
    </w:p>
    <w:p>
      <w:pPr>
        <w:pStyle w:val="Style15"/>
        <w:jc w:val="both"/>
        <w:rPr>
          <w:rFonts w:ascii="Times New Roman" w:hAnsi="Times New Roman" w:cs="Times New Roman"/>
        </w:rPr>
      </w:pPr>
      <w:r>
        <w:rPr>
          <w:rFonts w:cs="Times New Roman" w:ascii="Times New Roman" w:hAnsi="Times New Roman"/>
        </w:rPr>
        <w:t>а)</w:t>
        <w:tab/>
        <w:t>Российский Союз евангельских христиан баптистов (РСЕХБ). Старший пресвитер РСЕХБ по Красноярскому краю, республикам Ха¬касия и Тыва — пастор Александр Иванович Пузанов. Адрес Дома Мо¬литвы: г. Красноярск, ул. Партизана Железняка, д. 21, тел.: 23-27-59.</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о Красноряскому краю — несколько десятков церквей: Церковь ЕХБ «Надежда» в пос. Шушенское, адрес: 662720, Шушенский район, пос. Шушенское, ул. Победы, д. 1а, тел.: 2-60-30. Церковь ЕХБ «При¬мирение» в Лесосибирске, ул. Котовского, д. 6, пастор — Роман Анато¬льевич Семенов. Церковь ЕХБ «Прощение» в Дивногорске, ул. Чкалова, д. 68, кв. 6, тел.: 2-51-15, Батаногов Л. Н. Церковь ЕХБ «Библейской веры» в Сосновоборске, ул. Ленинского комсомола, д. 2, кв. 160, Пла- тицина Мария Борисовна. Церковь ЕХБ в г. Боготол, ул. Интернаци¬ональная, д. 33, тел.: 23-27-59, Шалыгин Андрей Федорович. Церковь ЕХБ в г. Норильск, ул. Нансена, д. 105, тел.: 22-23-19, Белоусов Юрий Михайлович. Церковь ЕХБ в г. Назарово, ул. Ададымская, д. 2, Седько Сергей Леонидович. Церковь ЕХБ «Воскресение» в пос. Шушенское, ул. Ленина, д. 61, тел.: 3-16-89, Горбачева П. С. Церковь ЕХБ в г. На¬зарово «Дом Молитвы», ул. Китайкиной, д. 57-а, Козлов Сергей Васи¬льевич. Церковь ЕХБ в г. Талнах, ул. Рудная, д. 39, кв. 91, тел.: 37-41-70, Лелюх Ю. А. Церкви ЕХБ в Минусинске, ул. Октябрьская, д. 80 и ул. Крупской, д. 24. Церковь ЕХБ «Живая вода» в Ачинске, ул. Гончарная,</w:t>
      </w:r>
    </w:p>
    <w:p>
      <w:pPr>
        <w:pStyle w:val="Style15"/>
        <w:jc w:val="both"/>
        <w:rPr>
          <w:rFonts w:ascii="Times New Roman" w:hAnsi="Times New Roman" w:cs="Times New Roman"/>
        </w:rPr>
      </w:pPr>
      <w:r>
        <w:rPr>
          <w:rFonts w:cs="Times New Roman" w:ascii="Times New Roman" w:hAnsi="Times New Roman"/>
        </w:rPr>
        <w:t>д.</w:t>
        <w:tab/>
        <w:t>10. Церковь ЕХБ «Возрождение» в г. Ужур.</w:t>
      </w:r>
    </w:p>
    <w:p>
      <w:pPr>
        <w:pStyle w:val="Style15"/>
        <w:jc w:val="both"/>
        <w:rPr>
          <w:rFonts w:ascii="Times New Roman" w:hAnsi="Times New Roman" w:cs="Times New Roman"/>
        </w:rPr>
      </w:pPr>
      <w:r>
        <w:rPr>
          <w:rFonts w:cs="Times New Roman" w:ascii="Times New Roman" w:hAnsi="Times New Roman"/>
        </w:rPr>
        <w:t>Зарегистрирован Координационный миссионерский центр «Пи¬лигрим», глава — Сердюков Павел Павлович, адрес: г. Красноярск, ул. Березина, д. 52, тел.: 27-84-77.</w:t>
      </w:r>
    </w:p>
    <w:p>
      <w:pPr>
        <w:pStyle w:val="Style15"/>
        <w:jc w:val="both"/>
        <w:rPr>
          <w:rFonts w:ascii="Times New Roman" w:hAnsi="Times New Roman" w:cs="Times New Roman"/>
        </w:rPr>
      </w:pPr>
      <w:r>
        <w:rPr>
          <w:rFonts w:cs="Times New Roman" w:ascii="Times New Roman" w:hAnsi="Times New Roman"/>
        </w:rPr>
        <w:t>Баптизм появился в нынешнем Красноярском крае еще в конце XIX в., когда в 1895 г. под Минусинск была сослана группа еванге¬листов. В 1905 г. в Красноярске была построена баптистская церковь. В 1930-е гг. легальная протестантская жизнь в крае отсутствовала, но массы протестантов ссылались сюда из европейской части России, и реальный протестантский потенциал постоянно рос. В 1941 г. бап¬тистская община Красноярска была легализована. В ней переплелись разные баптистские и евангелические традиции. В настоящее время красноярская баптистская община ЕХБ — одна из крупнейших в стране (1000 членов в Красноярске, еще 3,5 тыс. в крае). Основной упор — на образование И просвещение. Трехгодичный Библейский институт (в</w:t>
      </w:r>
    </w:p>
    <w:p>
      <w:pPr>
        <w:pStyle w:val="Style15"/>
        <w:jc w:val="both"/>
        <w:rPr>
          <w:rFonts w:ascii="Times New Roman" w:hAnsi="Times New Roman" w:cs="Times New Roman"/>
        </w:rPr>
      </w:pPr>
      <w:r>
        <w:rPr>
          <w:rFonts w:cs="Times New Roman" w:ascii="Times New Roman" w:hAnsi="Times New Roman"/>
        </w:rPr>
        <w:t>1997</w:t>
        <w:tab/>
        <w:t>г. — 50 студентов), воскресные школы в каждой общине, детский летний лагерь, «фестивали христианского творчества Сибири». Много молодежи, в общине есть интеллигенция. Приветствуют сотрудниче¬ство с американскими баптистами: «Они нам помогают очистить веру, доктрину от традиций». Благотворительная деятельность. Планируют миссионерство среди народов Севера. Резко протестовали против Зако¬на «О свободе совести» 1997 г., направляли президенту письма протеста. Считают, что из-за патологической враждебности РПЦ сотрудничество с ней невозможно. Убеждены, что если не будет репрессий, большин¬ство верующих края станут протестантами и католиками.</w:t>
      </w:r>
    </w:p>
    <w:p>
      <w:pPr>
        <w:pStyle w:val="Style15"/>
        <w:jc w:val="both"/>
        <w:rPr>
          <w:rFonts w:ascii="Times New Roman" w:hAnsi="Times New Roman" w:cs="Times New Roman"/>
        </w:rPr>
      </w:pPr>
      <w:r>
        <w:rPr>
          <w:rFonts w:cs="Times New Roman" w:ascii="Times New Roman" w:hAnsi="Times New Roman"/>
        </w:rPr>
        <w:t>б)</w:t>
        <w:tab/>
        <w:t>Совет Церквей ЕХБ(инициативники). В 1970—1980 гг. были очень деятельны, среди них были узники совести. Сейчас община ослабла, так как многие активисты (среди них было много немцев) эмигрировали. До 100 человек в Красноярске, есть молодежь. С 1996 г. совместно с какой-то голландской консервативной христианской организацией занимаются миссионерством среди народов Севера, в частности среди эвенков («Вестник Истины». 1996. № 3. С. 34). Адрес: г. Красноярск, ул. Гипсовая.</w:t>
      </w:r>
    </w:p>
    <w:p>
      <w:pPr>
        <w:pStyle w:val="Style15"/>
        <w:jc w:val="both"/>
        <w:rPr>
          <w:rFonts w:ascii="Times New Roman" w:hAnsi="Times New Roman" w:cs="Times New Roman"/>
        </w:rPr>
      </w:pPr>
      <w:r>
        <w:rPr>
          <w:rFonts w:cs="Times New Roman" w:ascii="Times New Roman" w:hAnsi="Times New Roman"/>
        </w:rPr>
        <w:t>в)</w:t>
        <w:tab/>
        <w:t>Автономная церковь ЕХБ «Христианская церковь» — независи¬мая баптистская община в Шушенском.</w:t>
      </w:r>
    </w:p>
    <w:p>
      <w:pPr>
        <w:pStyle w:val="Style15"/>
        <w:jc w:val="both"/>
        <w:rPr>
          <w:rFonts w:ascii="Times New Roman" w:hAnsi="Times New Roman" w:cs="Times New Roman"/>
        </w:rPr>
      </w:pPr>
      <w:r>
        <w:rPr>
          <w:rFonts w:cs="Times New Roman" w:ascii="Times New Roman" w:hAnsi="Times New Roman"/>
        </w:rPr>
        <w:t>г)</w:t>
        <w:tab/>
        <w:t>Духовно-благотворительный центр миссионерского общества «Свет Евангелия». Глава — Виктор Александрович Густов. Адрес: Се- вероенисейск, ул. Шоссейная, д. 11.</w:t>
      </w:r>
    </w:p>
    <w:p>
      <w:pPr>
        <w:pStyle w:val="Style15"/>
        <w:jc w:val="both"/>
        <w:rPr>
          <w:rFonts w:ascii="Times New Roman" w:hAnsi="Times New Roman" w:cs="Times New Roman"/>
        </w:rPr>
      </w:pPr>
      <w:r>
        <w:rPr>
          <w:rFonts w:cs="Times New Roman" w:ascii="Times New Roman" w:hAnsi="Times New Roman"/>
        </w:rPr>
        <w:t>д)</w:t>
        <w:tab/>
        <w:t>Красноярская баптистская миссия. Автономная община. Гла¬ва — Бугаев Константин Петрович. Адрес: г. Красноярск, пр-т Комсо¬мольский, д. 5-а, кв. 201, тел.: 25-20-03.</w:t>
      </w:r>
    </w:p>
    <w:p>
      <w:pPr>
        <w:pStyle w:val="Style15"/>
        <w:jc w:val="both"/>
        <w:rPr>
          <w:rFonts w:ascii="Times New Roman" w:hAnsi="Times New Roman" w:cs="Times New Roman"/>
        </w:rPr>
      </w:pPr>
      <w:r>
        <w:rPr>
          <w:rFonts w:cs="Times New Roman" w:ascii="Times New Roman" w:hAnsi="Times New Roman"/>
        </w:rPr>
        <w:t>«Молодежь с миссией». В рамках этой евангельской миссии амери¬канские проповедники сотрудничают со всеми церквями — и с бапти¬стами, и с пятидесятниками. Один американский миссионер помогает церквям в сельской местности на Севере.</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Российская Ассоциация Миссий Христиан Веры Евангельской Пя-тидесятников (РОСХВЕП). ОЦ ХВЕ (Объединение Церквей Христиан Веры Евангельской СНГ, руководящий орган — Совет епископов в Москве с 1997 г.), т. е. не регистрировавшиеся при коммунистах и регистрирующиеся только сейчас миссии и координационные струк¬туры. В 1991 г. зарегистрировали Сибирскую христианскую миссию. Это пятидесятники-«инициативники», среди них было много узников совести, последние вышли из лагерей в 1989 г. Убежденные пацифи¬сты, сейчас постоянно судятся с военкоматами. С 1994 г. не могут до¬биться выделения земли под строительство церкви. Собираются на богослужение в Доме культуры комбайностроителей. Считают, что принятие закона «О свободе совести» 1997 г. — целиком на совести РПЦ и ждут новой волны гонений. Считают отношения с краевой администрацией сносными, но мэрию оценивают как проводника «людоедских» планов РПЦ.</w:t>
      </w:r>
    </w:p>
    <w:p>
      <w:pPr>
        <w:pStyle w:val="Style15"/>
        <w:jc w:val="both"/>
        <w:rPr>
          <w:rFonts w:ascii="Times New Roman" w:hAnsi="Times New Roman" w:cs="Times New Roman"/>
        </w:rPr>
      </w:pPr>
      <w:r>
        <w:rPr>
          <w:rFonts w:cs="Times New Roman" w:ascii="Times New Roman" w:hAnsi="Times New Roman"/>
        </w:rPr>
        <w:t>Пятидесятники — чемпионы всех форм благотворительности в крае.</w:t>
      </w:r>
    </w:p>
    <w:p>
      <w:pPr>
        <w:pStyle w:val="Style15"/>
        <w:jc w:val="both"/>
        <w:rPr>
          <w:rFonts w:ascii="Times New Roman" w:hAnsi="Times New Roman" w:cs="Times New Roman"/>
        </w:rPr>
      </w:pPr>
      <w:r>
        <w:rPr>
          <w:rFonts w:cs="Times New Roman" w:ascii="Times New Roman" w:hAnsi="Times New Roman"/>
        </w:rPr>
        <w:t>Около 20 общин по краю. Старший пастор («епископ») Павел Мо¬розов, его заместитель — пастор Леонид Павлович Байда. Тел. 44-76-63,</w:t>
      </w:r>
    </w:p>
    <w:p>
      <w:pPr>
        <w:pStyle w:val="Style15"/>
        <w:jc w:val="both"/>
        <w:rPr>
          <w:rFonts w:ascii="Times New Roman" w:hAnsi="Times New Roman" w:cs="Times New Roman"/>
        </w:rPr>
      </w:pPr>
      <w:r>
        <w:rPr>
          <w:rFonts w:cs="Times New Roman" w:ascii="Times New Roman" w:hAnsi="Times New Roman"/>
        </w:rPr>
        <w:t>21-</w:t>
        <w:tab/>
        <w:t>80-04. Зарегистрирована Сибирская Христианская Миссия Мило-сердия РАМХВЕП, адрес: 660075, г. Красноярск, ул. Северная, д. 8, оф. 1, тел.: 21-57-19, Коломиец В. И. В церкви две музыкальных группы, служение более живое, чем в традиционных церквях.</w:t>
      </w:r>
    </w:p>
    <w:p>
      <w:pPr>
        <w:pStyle w:val="Style15"/>
        <w:jc w:val="both"/>
        <w:rPr>
          <w:rFonts w:ascii="Times New Roman" w:hAnsi="Times New Roman" w:cs="Times New Roman"/>
        </w:rPr>
      </w:pPr>
      <w:r>
        <w:rPr>
          <w:rFonts w:cs="Times New Roman" w:ascii="Times New Roman" w:hAnsi="Times New Roman"/>
        </w:rPr>
        <w:t>На 2000 г. в церкви — более тысячи человек. Члены церкви ходят в приюты, больницы, арендуется несколько квартир для работы с нар-команами, которые излечиваются, по словам самих членов церкви, практически без лекарств по молитвам христиан. У церкви существует своя собственная программа миссионерской работы среди северных на¬родов — эвенков и кетов, которых осталось всего 720 человек на севере Красноярского края. Для работы с северными народами церковь по¬лучила материальную помощь из Швеции. Миссионеры пытаются дать людям в дальних поселках работу, вывозят детей в летние лагеря наряду с местными администрациями. Проповедники также активно выступа¬ют за сохранение языка и местных обычаев северных народов.</w:t>
      </w:r>
    </w:p>
    <w:p>
      <w:pPr>
        <w:pStyle w:val="Style15"/>
        <w:jc w:val="both"/>
        <w:rPr>
          <w:rFonts w:ascii="Times New Roman" w:hAnsi="Times New Roman" w:cs="Times New Roman"/>
        </w:rPr>
      </w:pPr>
      <w:r>
        <w:rPr>
          <w:rFonts w:cs="Times New Roman" w:ascii="Times New Roman" w:hAnsi="Times New Roman"/>
        </w:rPr>
        <w:t>По мнению пастора Павла Морозова, губернатор Зубов был более демократичным, при Лебеде церковь чувствует давление со стороны православной епархии. При А. Лебеде церкви постоянно отказыва¬ли под разными предлогами в земельном участке под строительство церковного здания. Пастор считает, что это результат влияния про¬православной уполномоченной Зарубы. Отношения с другими церк¬вями поддерживаются, однако в совместных молитвах с католиками пятидесятники не участвуют.</w:t>
      </w:r>
    </w:p>
    <w:p>
      <w:pPr>
        <w:pStyle w:val="Style15"/>
        <w:jc w:val="both"/>
        <w:rPr>
          <w:rFonts w:ascii="Times New Roman" w:hAnsi="Times New Roman" w:cs="Times New Roman"/>
        </w:rPr>
      </w:pPr>
      <w:r>
        <w:rPr>
          <w:rFonts w:cs="Times New Roman" w:ascii="Times New Roman" w:hAnsi="Times New Roman"/>
        </w:rPr>
        <w:t>б)</w:t>
        <w:tab/>
        <w:t>Союз ХВЕП. Зарегистрированы в Красноярске иЛесосибирске в</w:t>
      </w:r>
    </w:p>
    <w:p>
      <w:pPr>
        <w:pStyle w:val="Style15"/>
        <w:jc w:val="both"/>
        <w:rPr>
          <w:rFonts w:ascii="Times New Roman" w:hAnsi="Times New Roman" w:cs="Times New Roman"/>
        </w:rPr>
      </w:pPr>
      <w:r>
        <w:rPr>
          <w:rFonts w:cs="Times New Roman" w:ascii="Times New Roman" w:hAnsi="Times New Roman"/>
        </w:rPr>
        <w:t>1995</w:t>
        <w:tab/>
        <w:t>г. До перестройки в крае их не было. Незарегистрированные пя-тидесятники не признают общин СХВЕП. Церковь ХВЕ Воскресшего Христа Спасителя в Лесосибирске, адрес: ул. Тюленина, д. 22, тел.: 2-34- 95, пастор — Величко В. И. Пастор Владимир Михайлович Мароненко, адрес: г. Лесосибирск, ул. Майская, д. 5, кв. 1. Церковь в Канске: ул. 40 лет Октября, д. 5, пастор — Анатолий Алексеевич Руденький. Церковь в</w:t>
      </w:r>
    </w:p>
    <w:p>
      <w:pPr>
        <w:pStyle w:val="Style15"/>
        <w:jc w:val="both"/>
        <w:rPr>
          <w:rFonts w:ascii="Times New Roman" w:hAnsi="Times New Roman" w:cs="Times New Roman"/>
        </w:rPr>
      </w:pPr>
      <w:r>
        <w:rPr>
          <w:rFonts w:cs="Times New Roman" w:ascii="Times New Roman" w:hAnsi="Times New Roman"/>
        </w:rPr>
        <w:t>г.</w:t>
        <w:tab/>
        <w:t>Назарово: ул. Почтовая, д. 23, тел.: 3-14-13, Владимир Леонтьевич Ва-силевский. Церковь ХВЕ в п. Стрелка: г. Лесосибирск, ул. Новая, д. 40, кв. 1, Павлов Любомир Владимирович. Христианская миссия ХВЕП «Добрый Самарянин» в г. Назарово: ул. Почтовая, д. 23, тел.: 3-14-13.</w:t>
      </w:r>
    </w:p>
    <w:p>
      <w:pPr>
        <w:pStyle w:val="Style15"/>
        <w:jc w:val="both"/>
        <w:rPr>
          <w:rFonts w:ascii="Times New Roman" w:hAnsi="Times New Roman" w:cs="Times New Roman"/>
        </w:rPr>
      </w:pPr>
      <w:r>
        <w:rPr>
          <w:rFonts w:cs="Times New Roman" w:ascii="Times New Roman" w:hAnsi="Times New Roman"/>
        </w:rPr>
        <w:t>в)</w:t>
        <w:tab/>
        <w:t>Российский Союз Христиан Веры Евангельской Пятидесятников (РОСХВЕП). В Союз входят общины пятидесятнического и харизмати¬ческого направлений, возникшие в разное время, берущие свое начало из различных источников. Большинство церквей вошло в РОСХВЕП для того, чтобы получить регистрацию или перерегистрацию по Закону</w:t>
      </w:r>
    </w:p>
    <w:p>
      <w:pPr>
        <w:pStyle w:val="Style15"/>
        <w:jc w:val="both"/>
        <w:rPr>
          <w:rFonts w:ascii="Times New Roman" w:hAnsi="Times New Roman" w:cs="Times New Roman"/>
        </w:rPr>
      </w:pPr>
      <w:r>
        <w:rPr>
          <w:rFonts w:cs="Times New Roman" w:ascii="Times New Roman" w:hAnsi="Times New Roman"/>
        </w:rPr>
        <w:t>о</w:t>
        <w:tab/>
        <w:t>религии 1997 г.</w:t>
      </w:r>
    </w:p>
    <w:p>
      <w:pPr>
        <w:pStyle w:val="Style15"/>
        <w:jc w:val="both"/>
        <w:rPr>
          <w:rFonts w:ascii="Times New Roman" w:hAnsi="Times New Roman" w:cs="Times New Roman"/>
        </w:rPr>
      </w:pPr>
      <w:r>
        <w:rPr>
          <w:rFonts w:cs="Times New Roman" w:ascii="Times New Roman" w:hAnsi="Times New Roman"/>
        </w:rPr>
        <w:t>Церковь «Христианская жизнь». Входит в РОСХВЕП. Пастор Влади¬мир Омаев, второй пастор Иван Онищук (дом. тел. 44-62-44). Церковь создана в начале 1990-х гг. американскими миссионерами. Служения проходят с глоссалиями, падениями и другими атрибутами экзальтиро¬ванного харизматического стиля. Учения о богатстве почти не пропо¬ведуется, а акцент делается на исцелениях и здоровье. Около 40 человек. Адрес офиса церкви: г. Красноярск, ул. 78-й Добровольческой бригады,</w:t>
      </w:r>
    </w:p>
    <w:p>
      <w:pPr>
        <w:pStyle w:val="Style15"/>
        <w:jc w:val="both"/>
        <w:rPr>
          <w:rFonts w:ascii="Times New Roman" w:hAnsi="Times New Roman" w:cs="Times New Roman"/>
        </w:rPr>
      </w:pPr>
      <w:r>
        <w:rPr>
          <w:rFonts w:cs="Times New Roman" w:ascii="Times New Roman" w:hAnsi="Times New Roman"/>
        </w:rPr>
        <w:t>д.</w:t>
        <w:tab/>
        <w:t>11, кв. 7, тел.: 55-53-93.</w:t>
      </w:r>
    </w:p>
    <w:p>
      <w:pPr>
        <w:pStyle w:val="Style15"/>
        <w:jc w:val="both"/>
        <w:rPr>
          <w:rFonts w:ascii="Times New Roman" w:hAnsi="Times New Roman" w:cs="Times New Roman"/>
        </w:rPr>
      </w:pPr>
      <w:r>
        <w:rPr>
          <w:rFonts w:cs="Times New Roman" w:ascii="Times New Roman" w:hAnsi="Times New Roman"/>
        </w:rPr>
        <w:t>Церковь возникла в 1993 г., была зарегистрирована в 1995 г. На 2000 г. больше тысячи прихожан, которые пришли в церковь во многом бла¬годаря миссии по работе с наркоманами «Доверие и триумф». Члены церкви подчеркивают, что многие наркоманы исцелялись без лекарств, без ломки — по молитве пасторов в квартирах, которые снимает цер- ковьдля работы с наркоманами. Около 400 наркоманов стало членами церкви за полтора года и проповедовали всем об этом как об исцеле¬нии. Одна прихожанка предоставила свою квартиру для работы с бес¬призорными детьми, куда их приводят, кормят и устраивают в школу. Прихожане сами ходят в тюрьмы, в общине есть уже много бывших заключенных, которые принимают активное участие в миссии среди осужденных. Благодаря своей социальной работе церковь получает под¬держку районных администраций Красноярска, которые дают церкви рекомендательные письма в комиссию по гуманитарной помощи. Толь¬ко один раз имел место конфликт с уполномоченной Зарубой, которая лишила церковь аренды помещения в разгар христианской конферен¬ции в 1999 г., но позиция Зарубы не была поддержана другими чинов¬никами. По мнению руководителей церкви, чиновники часто говорят, зачем существует эта церковь, если есть православная, однако в Крас¬ноярске членам общины удается убеждать чиновников. В отношении православия в церкви считается, что спастись православный может при наличии веры и знания Библии, несмотря на поклонение иконам. Церковь «Христианская жизнь» приглашала все конфессии на конфе¬ренцию, посвященную «Альфа-курсам», которая проводилась в Крас¬ноярске в 1999 г. при участии пятидесятников и лютеран. Отказались от участия в ней только баптисты. «Альфа-курсы» члены церкви проводят в Политехническом институте среди неверующих студентов. В группы ходит более 50 человек. При церкви создан двухлетний Библейский колледж для взрослых, рассчитанный на 100 человек. В церкви выпу¬скается информационный листок для верующих, действует театральная группа, устраивающая представления по праздникам и участвующая в миссионерских поездках церкви. В вопросе восхищения Церкви члены общины придерживаются мнения о том, что церковь будет восхищена Иисусом Христом до Великой Скорби, которая будет продолжаться 3,5 года, а затем верующие, искупившие свои грехи за этот период, также присоединятся к Церкви Небесной.</w:t>
      </w:r>
    </w:p>
    <w:p>
      <w:pPr>
        <w:pStyle w:val="Style15"/>
        <w:jc w:val="both"/>
        <w:rPr>
          <w:rFonts w:ascii="Times New Roman" w:hAnsi="Times New Roman" w:cs="Times New Roman"/>
        </w:rPr>
      </w:pPr>
      <w:r>
        <w:rPr>
          <w:rFonts w:cs="Times New Roman" w:ascii="Times New Roman" w:hAnsi="Times New Roman"/>
        </w:rPr>
        <w:t>Церковь ХВЕ «Новое поколение». Входит в Ассоциацию «Церкви Веры» РОСХВЕП. Пастор — Владимир Афанасьевич Баимов. Адрес:</w:t>
      </w:r>
    </w:p>
    <w:p>
      <w:pPr>
        <w:pStyle w:val="Style15"/>
        <w:jc w:val="both"/>
        <w:rPr>
          <w:rFonts w:ascii="Times New Roman" w:hAnsi="Times New Roman" w:cs="Times New Roman"/>
        </w:rPr>
      </w:pPr>
      <w:r>
        <w:rPr>
          <w:rFonts w:cs="Times New Roman" w:ascii="Times New Roman" w:hAnsi="Times New Roman"/>
        </w:rPr>
        <w:t>Г. Красноярск, ул. Матросова, д. 20, тел.: 61-13-70. В церкви много мо-лодежи. Богослужения посещает до 100 человек.</w:t>
      </w:r>
    </w:p>
    <w:p>
      <w:pPr>
        <w:pStyle w:val="Style15"/>
        <w:jc w:val="both"/>
        <w:rPr>
          <w:rFonts w:ascii="Times New Roman" w:hAnsi="Times New Roman" w:cs="Times New Roman"/>
        </w:rPr>
      </w:pPr>
      <w:r>
        <w:rPr>
          <w:rFonts w:cs="Times New Roman" w:ascii="Times New Roman" w:hAnsi="Times New Roman"/>
        </w:rPr>
        <w:t>Церковь «Оливковая ветвь». Входит в Ассоциацию «Церкви Веры» РОСХВЕП. Пастор — Ирина Ильина. Прозелитизм, нетерпимость. Большое значение придается толкованию Апокалипсиса. Напряжен¬ный эсхатологизм. Собираются на квартирах. Адрес: г. Красноярск-26. Община в Железногорске: ул. Советская, д. 15, кв. 26, тел.: 4-57-12, Астапенко Ирина Евгеньевна.</w:t>
      </w:r>
    </w:p>
    <w:p>
      <w:pPr>
        <w:pStyle w:val="Style15"/>
        <w:jc w:val="both"/>
        <w:rPr>
          <w:rFonts w:ascii="Times New Roman" w:hAnsi="Times New Roman" w:cs="Times New Roman"/>
        </w:rPr>
      </w:pPr>
      <w:r>
        <w:rPr>
          <w:rFonts w:cs="Times New Roman" w:ascii="Times New Roman" w:hAnsi="Times New Roman"/>
        </w:rPr>
        <w:t>Церковь ХВЕ «Прославления». Входит в Ассоциацию «Церкви Веры» РОСХВЕП. Председатель совета церкви — Ольга Гавриловна Киштеева. Адрес: 663300, г. Норильск, ул. Комсомольская, д. 12, кв. 92, тел.: 46-34-14. Церковь в с. Ермаковское Ермаковского района: ул. Ленина, д. 74, кв. 1. Церковь в Ачинске: ул. Привокзальная, д. 37, кв. 3, тел.: 98-51-78, Сергей Владимирович Непомнящих. Церковь в пос. Шушенское Шушенского района иве. Казанцево Шушенского района: ул. Ленина, д. 1, тел.: 3-62-55.</w:t>
      </w:r>
    </w:p>
    <w:p>
      <w:pPr>
        <w:pStyle w:val="Style15"/>
        <w:jc w:val="both"/>
        <w:rPr>
          <w:rFonts w:ascii="Times New Roman" w:hAnsi="Times New Roman" w:cs="Times New Roman"/>
        </w:rPr>
      </w:pPr>
      <w:r>
        <w:rPr>
          <w:rFonts w:cs="Times New Roman" w:ascii="Times New Roman" w:hAnsi="Times New Roman"/>
        </w:rPr>
        <w:t>Церковь ХВЕ «Слово Победы». Входит в Ассоциацию «Церкви Ве¬ры» РОСХВЕП. Пастор — Сабынин Андрей Анатольевич. Адрес: г. Зе- леногорск, ул. Набережная, д. 16, кв. 11, тел.: 2-25-60.</w:t>
      </w:r>
    </w:p>
    <w:p>
      <w:pPr>
        <w:pStyle w:val="Style15"/>
        <w:jc w:val="both"/>
        <w:rPr>
          <w:rFonts w:ascii="Times New Roman" w:hAnsi="Times New Roman" w:cs="Times New Roman"/>
        </w:rPr>
      </w:pPr>
      <w:r>
        <w:rPr>
          <w:rFonts w:cs="Times New Roman" w:ascii="Times New Roman" w:hAnsi="Times New Roman"/>
        </w:rPr>
        <w:t>ЦерковьХВЕ. Входит в РОСХВЕП. Председатель совета —Унщико- ва Л. Р. Адрес: Курагинский район, пгт. Ирба, ул. Ленина, д. 2, кв. 37.</w:t>
      </w:r>
    </w:p>
    <w:p>
      <w:pPr>
        <w:pStyle w:val="Style15"/>
        <w:jc w:val="both"/>
        <w:rPr>
          <w:rFonts w:ascii="Times New Roman" w:hAnsi="Times New Roman" w:cs="Times New Roman"/>
        </w:rPr>
      </w:pPr>
      <w:r>
        <w:rPr>
          <w:rFonts w:cs="Times New Roman" w:ascii="Times New Roman" w:hAnsi="Times New Roman"/>
        </w:rPr>
        <w:t>Церковь Христа Спасителя. Входит в РОСХВЕП. Адрес: 662800, г. Минусинск, ул. Островская, д. 70-а, Утяков Александр Закиевич.</w:t>
      </w:r>
    </w:p>
    <w:p>
      <w:pPr>
        <w:pStyle w:val="Style15"/>
        <w:jc w:val="both"/>
        <w:rPr>
          <w:rFonts w:ascii="Times New Roman" w:hAnsi="Times New Roman" w:cs="Times New Roman"/>
        </w:rPr>
      </w:pPr>
      <w:r>
        <w:rPr>
          <w:rFonts w:cs="Times New Roman" w:ascii="Times New Roman" w:hAnsi="Times New Roman"/>
        </w:rPr>
        <w:t>Христианский центр реабилитации «Завет». Входит в РОСХВЕП. Глава — Галина Михайловна Соболева. Адрес: 660075, г. Красноярск, ул. Озерная, д. 41, тел.: 21-95-75.</w:t>
      </w:r>
    </w:p>
    <w:p>
      <w:pPr>
        <w:pStyle w:val="Style15"/>
        <w:jc w:val="both"/>
        <w:rPr>
          <w:rFonts w:ascii="Times New Roman" w:hAnsi="Times New Roman" w:cs="Times New Roman"/>
        </w:rPr>
      </w:pPr>
      <w:r>
        <w:rPr>
          <w:rFonts w:cs="Times New Roman" w:ascii="Times New Roman" w:hAnsi="Times New Roman"/>
        </w:rPr>
        <w:t>г)</w:t>
        <w:tab/>
        <w:t>«Христиане Новозаветной церкви». Автономная пятидесятниче- ская община. Пастор — Мазуров Владимир Федорович. Адрес: г. Крас¬ноярск, пр-т им. Газеты «Красноярский рабочий», д. 93, оф. 1, тел.:</w:t>
      </w:r>
    </w:p>
    <w:p>
      <w:pPr>
        <w:pStyle w:val="Style15"/>
        <w:jc w:val="both"/>
        <w:rPr>
          <w:rFonts w:ascii="Times New Roman" w:hAnsi="Times New Roman" w:cs="Times New Roman"/>
        </w:rPr>
      </w:pPr>
      <w:r>
        <w:rPr>
          <w:rFonts w:cs="Times New Roman" w:ascii="Times New Roman" w:hAnsi="Times New Roman"/>
        </w:rPr>
        <w:t>34-</w:t>
        <w:tab/>
        <w:t>09-04. Столь же экзальтированная община. Напряженный эсхато-логизм. Спасенными считают только себя. Агрессивный прозелитизм в других конфессиях. Около 30 человек. Лидер — Лариса Павловна Ма¬зурова. Адрес: г. Красноярск-12, ул. Судостроителей, д. 123, кв. 5.</w:t>
      </w:r>
    </w:p>
    <w:p>
      <w:pPr>
        <w:pStyle w:val="Style15"/>
        <w:jc w:val="both"/>
        <w:rPr>
          <w:rFonts w:ascii="Times New Roman" w:hAnsi="Times New Roman" w:cs="Times New Roman"/>
        </w:rPr>
      </w:pPr>
      <w:r>
        <w:rPr>
          <w:rFonts w:cs="Times New Roman" w:ascii="Times New Roman" w:hAnsi="Times New Roman"/>
        </w:rPr>
        <w:t>д)</w:t>
        <w:tab/>
        <w:t>Церковь «Виноградник». Входит в Ассоциацию Христианских Церквей «Союз Христиан» (подробнее см. справку «Виноградник»), Пастор Александр Анатольевич Мишин. Тел. 45-36-31, 44-92-45. По¬мощник пастора — Роман Богатов, дом. тел.: 6-02-995. Около 150 че¬ловек — в основном студенты из красноярских вузов, но есть и люди с высшим образованием, ставшие членами церкви в вузе. В середине 1990-х гг. в церкви еще было много школьников. Арендуют кинотеатр «Совкино». Офис церкви: г. Красноярск, ул. Робеспьера, д. 30, кв. 13, тел.: 22-71-36. Церковьвс. Ирбейское: ул. 40 лет Победы, д. 19, Соболь С. П. Община в пос. Бородино: ул. Зеленая, д. 15, Васильев Алексей Анатольевич, старший пастор — Рик Фьосна, бывший миссионером церкви в Дагестане (Дербент) и оставивший после себя там группу во главе с девушкой-миссионеркой. Община в селе Чунояр.</w:t>
      </w:r>
    </w:p>
    <w:p>
      <w:pPr>
        <w:pStyle w:val="Style15"/>
        <w:jc w:val="both"/>
        <w:rPr>
          <w:rFonts w:ascii="Times New Roman" w:hAnsi="Times New Roman" w:cs="Times New Roman"/>
        </w:rPr>
      </w:pPr>
      <w:r>
        <w:rPr>
          <w:rFonts w:cs="Times New Roman" w:ascii="Times New Roman" w:hAnsi="Times New Roman"/>
        </w:rPr>
        <w:t>«Виноградник» возник в результате миссионерской деятельности христианской рок-группы и американских миссионеров из ланкастер¬ской церкви. Многие новообращенные вначале ходили из-за музыки и английского языка, затем музыка, как и в американских церквях этого направления, стала стержнем в жизни церкви — основой богослужения и главным инструментом в миссионерской деятельности «Виноград¬ника». Верующие сами пишут песни и музыку и переводят из записей международной организации «Виноградника» Music Group. Среди пе¬сен большую часть занимают личные обращения к Богу, поклонения и песни-молитвы. Во время служения используются евангелизационные песни-свидетельства.</w:t>
      </w:r>
    </w:p>
    <w:p>
      <w:pPr>
        <w:pStyle w:val="Style15"/>
        <w:jc w:val="both"/>
        <w:rPr>
          <w:rFonts w:ascii="Times New Roman" w:hAnsi="Times New Roman" w:cs="Times New Roman"/>
        </w:rPr>
      </w:pPr>
      <w:r>
        <w:rPr>
          <w:rFonts w:cs="Times New Roman" w:ascii="Times New Roman" w:hAnsi="Times New Roman"/>
        </w:rPr>
        <w:t>Члены церкви читают из православных книги отца Александра Меня и говорят, что активность католической церкви в Красноярске застави¬ла пятидесятников уважать традиционные церкви. Помощник пастора Роман Богатов говорил, что верующие уважают также и иконы. Члены церкви определяют себя как особенное течение — нечто среднее между ортодоксальным по своей сути баптизмом и пятидесятнической откры¬тостью духа. Харизматический стиль в «Винограднике» не отрицают, но крайностей в служении, таких как учение о здоровье и богатстве, не принимают. Говорение на языках рассматривается скорее как личная молитва, хотя допускаются все формы выражения даров Духа. Пасторы в Красноярске не проходили специального обучения, так как пастор в «Винограднике» должен обладать прежде всего не знанием, а Божьим даром и осознанием своих миссионерских задач, умением общаться с христианами. В церкви допускается женское священство, однако ру¬ководителем всегда должен быть пастор-мужчина.</w:t>
      </w:r>
    </w:p>
    <w:p>
      <w:pPr>
        <w:pStyle w:val="Style15"/>
        <w:jc w:val="both"/>
        <w:rPr>
          <w:rFonts w:ascii="Times New Roman" w:hAnsi="Times New Roman" w:cs="Times New Roman"/>
        </w:rPr>
      </w:pPr>
      <w:r>
        <w:rPr>
          <w:rFonts w:cs="Times New Roman" w:ascii="Times New Roman" w:hAnsi="Times New Roman"/>
        </w:rPr>
        <w:t>Церковь помогает больницам и беспризорникам в Красноярске. В церкви практикуются «Альфа-курсы» для недавно пришедших в общи¬ну. При церкви собирается драматическая группа, которая показывает различные постановки по праздникам. Например, студенты ставили «Великого Инквизитора» Ф. Достоевского и брали для этого рясы у католиков, объяснив, что против них ничего не имеют. В церкви вы¬пускается газета для верующих. Вопрос о службе в армии открыт, и каждый должен его определять сам для себя.</w:t>
      </w:r>
    </w:p>
    <w:p>
      <w:pPr>
        <w:pStyle w:val="Style15"/>
        <w:jc w:val="both"/>
        <w:rPr>
          <w:rFonts w:ascii="Times New Roman" w:hAnsi="Times New Roman" w:cs="Times New Roman"/>
        </w:rPr>
      </w:pPr>
      <w:r>
        <w:rPr>
          <w:rFonts w:cs="Times New Roman" w:ascii="Times New Roman" w:hAnsi="Times New Roman"/>
        </w:rPr>
        <w:t>е)</w:t>
        <w:tab/>
        <w:t>Церковь Иисуса Христа «Сион». Входит в Ассоциацию Незави¬симых Церквей ХВЕ. Пастор Александр Борисович Барашев. Адрес:</w:t>
      </w:r>
    </w:p>
    <w:p>
      <w:pPr>
        <w:pStyle w:val="Style15"/>
        <w:jc w:val="both"/>
        <w:rPr>
          <w:rFonts w:ascii="Times New Roman" w:hAnsi="Times New Roman" w:cs="Times New Roman"/>
        </w:rPr>
      </w:pPr>
      <w:r>
        <w:rPr>
          <w:rFonts w:cs="Times New Roman" w:ascii="Times New Roman" w:hAnsi="Times New Roman"/>
        </w:rPr>
        <w:t>г.</w:t>
        <w:tab/>
        <w:t>Красноярск, ул. 26 Бакинских комиссаров, д. 9. На богослужении экзальтация, глоссалии, резко выступают против икон. Под влиянием Р. Экмана. Церковь является наиболее замкнутой и мало сотрудничает с остальными церквями. Пастор играет большую роль в жизни церкви. «Апостолат Европы и Америки». Апостол — Руслан Махутов. Вышел из «Сиона».</w:t>
      </w:r>
    </w:p>
    <w:p>
      <w:pPr>
        <w:pStyle w:val="Style15"/>
        <w:jc w:val="both"/>
        <w:rPr>
          <w:rFonts w:ascii="Times New Roman" w:hAnsi="Times New Roman" w:cs="Times New Roman"/>
        </w:rPr>
      </w:pPr>
      <w:r>
        <w:rPr>
          <w:rFonts w:cs="Times New Roman" w:ascii="Times New Roman" w:hAnsi="Times New Roman"/>
        </w:rPr>
        <w:t>ж)</w:t>
        <w:tab/>
        <w:t>Церковь Бога Живого. Пастор — Исаев Агей Васильевич. Адрес:</w:t>
      </w:r>
    </w:p>
    <w:p>
      <w:pPr>
        <w:pStyle w:val="Style15"/>
        <w:jc w:val="both"/>
        <w:rPr>
          <w:rFonts w:ascii="Times New Roman" w:hAnsi="Times New Roman" w:cs="Times New Roman"/>
        </w:rPr>
      </w:pPr>
      <w:r>
        <w:rPr>
          <w:rFonts w:cs="Times New Roman" w:ascii="Times New Roman" w:hAnsi="Times New Roman"/>
        </w:rPr>
        <w:t>г.</w:t>
        <w:tab/>
        <w:t>Норильск, ул. Лауреатов, д. 49, кв. 48 и ул. Зуб-гора, д. 10, тел.: 22- 41-75.</w:t>
      </w:r>
    </w:p>
    <w:p>
      <w:pPr>
        <w:pStyle w:val="Style15"/>
        <w:jc w:val="both"/>
        <w:rPr>
          <w:rFonts w:ascii="Times New Roman" w:hAnsi="Times New Roman" w:cs="Times New Roman"/>
        </w:rPr>
      </w:pPr>
      <w:r>
        <w:rPr>
          <w:rFonts w:cs="Times New Roman" w:ascii="Times New Roman" w:hAnsi="Times New Roman"/>
        </w:rPr>
        <w:t>з)</w:t>
        <w:tab/>
        <w:t>Миссия «Освобождение в Иисусе». Входит в Ассоциацию Неза-висимых Церквей ХВЕ. Адрес: г. Красноярск, ул. Мечникова, д. 10, кв. 95, тел.: 27-86-89, Юрий Аркадьевич Шешин.</w:t>
      </w:r>
    </w:p>
    <w:p>
      <w:pPr>
        <w:pStyle w:val="Style15"/>
        <w:jc w:val="both"/>
        <w:rPr>
          <w:rFonts w:ascii="Times New Roman" w:hAnsi="Times New Roman" w:cs="Times New Roman"/>
        </w:rPr>
      </w:pPr>
      <w:r>
        <w:rPr>
          <w:rFonts w:cs="Times New Roman" w:ascii="Times New Roman" w:hAnsi="Times New Roman"/>
        </w:rPr>
        <w:t>и)</w:t>
        <w:tab/>
        <w:t>Церковь Иисуса Христа. Входит в Ассоциацию Независимых Церквей ХВЕ. Пастор — Осипов В. А. Адрес: 660039, г. Железногорск, ул. Свердлова, д. 22, кв. 39, тел.: 3-84-10.</w:t>
      </w:r>
    </w:p>
    <w:p>
      <w:pPr>
        <w:pStyle w:val="Style15"/>
        <w:jc w:val="both"/>
        <w:rPr>
          <w:rFonts w:ascii="Times New Roman" w:hAnsi="Times New Roman" w:cs="Times New Roman"/>
        </w:rPr>
      </w:pPr>
      <w:r>
        <w:rPr>
          <w:rFonts w:cs="Times New Roman" w:ascii="Times New Roman" w:hAnsi="Times New Roman"/>
        </w:rPr>
        <w:t>к) Христианская благотворительная миссия ХВЕ «Маленький Сама- рянин». Глава — Крапивина О. В. Адрес: г. Красноярск, ул. Березина,</w:t>
      </w:r>
    </w:p>
    <w:p>
      <w:pPr>
        <w:pStyle w:val="Style15"/>
        <w:jc w:val="both"/>
        <w:rPr>
          <w:rFonts w:ascii="Times New Roman" w:hAnsi="Times New Roman" w:cs="Times New Roman"/>
        </w:rPr>
      </w:pPr>
      <w:r>
        <w:rPr>
          <w:rFonts w:cs="Times New Roman" w:ascii="Times New Roman" w:hAnsi="Times New Roman"/>
        </w:rPr>
        <w:t>д.</w:t>
        <w:tab/>
        <w:t>52, тел.: 27-39-53.</w:t>
      </w:r>
    </w:p>
    <w:p>
      <w:pPr>
        <w:pStyle w:val="Style15"/>
        <w:jc w:val="both"/>
        <w:rPr>
          <w:rFonts w:ascii="Times New Roman" w:hAnsi="Times New Roman" w:cs="Times New Roman"/>
        </w:rPr>
      </w:pPr>
      <w:r>
        <w:rPr>
          <w:rFonts w:cs="Times New Roman" w:ascii="Times New Roman" w:hAnsi="Times New Roman"/>
        </w:rPr>
        <w:t>л) Церковь Последнего Времени. Автономная пятидесятническая община. Пастор — Анатолий Александрович Шаклеин. Адрес: 660001, г. Красноярск, ул. Менжинского, д. 10, кв. 256, тел.: 43-66-40. Церковь вышла из общины РАМХВЕП пастора Павла Морозова. В церкви свое отношение к дарам Святого Духа, община — замкнутая по духу. Глав-ным препятствием к общению с другими церквями является более тер-пимое отношение к потреблению алкоголя.</w:t>
      </w:r>
    </w:p>
    <w:p>
      <w:pPr>
        <w:pStyle w:val="Style15"/>
        <w:jc w:val="both"/>
        <w:rPr>
          <w:rFonts w:ascii="Times New Roman" w:hAnsi="Times New Roman" w:cs="Times New Roman"/>
        </w:rPr>
      </w:pPr>
      <w:r>
        <w:rPr>
          <w:rFonts w:cs="Times New Roman" w:ascii="Times New Roman" w:hAnsi="Times New Roman"/>
        </w:rPr>
        <w:t>^</w:t>
        <w:tab/>
        <w:t>Церковь Христа</w:t>
      </w:r>
    </w:p>
    <w:p>
      <w:pPr>
        <w:pStyle w:val="Style15"/>
        <w:jc w:val="both"/>
        <w:rPr>
          <w:rFonts w:ascii="Times New Roman" w:hAnsi="Times New Roman" w:cs="Times New Roman"/>
        </w:rPr>
      </w:pPr>
      <w:r>
        <w:rPr>
          <w:rFonts w:cs="Times New Roman" w:ascii="Times New Roman" w:hAnsi="Times New Roman"/>
        </w:rPr>
        <w:t>Председатель совета церкви — Штейнгарт Леонид Михайлович. Адрес:</w:t>
      </w:r>
    </w:p>
    <w:p>
      <w:pPr>
        <w:pStyle w:val="Style15"/>
        <w:jc w:val="both"/>
        <w:rPr>
          <w:rFonts w:ascii="Times New Roman" w:hAnsi="Times New Roman" w:cs="Times New Roman"/>
        </w:rPr>
      </w:pPr>
      <w:r>
        <w:rPr>
          <w:rFonts w:cs="Times New Roman" w:ascii="Times New Roman" w:hAnsi="Times New Roman"/>
        </w:rPr>
        <w:t>г.</w:t>
        <w:tab/>
        <w:t>Красноярск, ул. Тотмина, д. 3, кв. 38, тел.: 45-13-12.</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До 1995 г. — малочисленная и пассивная община. Резко активизиро-валась после того, как их возглавил молодой пастор Виктор Адамо¬вич Вагнер. Адрес: г. Красноярск, ул. Водянникова, д. 1. Контактный тел.: 27-55-29 (Людмила Ивановна). Община № 1 в Красноярске: ул. Фабричная, д. 4, тел.: 65-17-37, Вагнер Виктор Адамович. Община в</w:t>
      </w:r>
    </w:p>
    <w:p>
      <w:pPr>
        <w:pStyle w:val="Style15"/>
        <w:jc w:val="both"/>
        <w:rPr>
          <w:rFonts w:ascii="Times New Roman" w:hAnsi="Times New Roman" w:cs="Times New Roman"/>
        </w:rPr>
      </w:pPr>
      <w:r>
        <w:rPr>
          <w:rFonts w:cs="Times New Roman" w:ascii="Times New Roman" w:hAnsi="Times New Roman"/>
        </w:rPr>
        <w:t>г.</w:t>
        <w:tab/>
        <w:t>Игарка: ул. Дальняя, д. 5, тел.: 65-17-37, Жимкус В. В.</w:t>
      </w:r>
    </w:p>
    <w:p>
      <w:pPr>
        <w:pStyle w:val="Style15"/>
        <w:jc w:val="both"/>
        <w:rPr>
          <w:rFonts w:ascii="Times New Roman" w:hAnsi="Times New Roman" w:cs="Times New Roman"/>
        </w:rPr>
      </w:pPr>
      <w:r>
        <w:rPr>
          <w:rFonts w:cs="Times New Roman" w:ascii="Times New Roman" w:hAnsi="Times New Roman"/>
        </w:rPr>
        <w:t>? *</w:t>
      </w:r>
    </w:p>
    <w:p>
      <w:pPr>
        <w:pStyle w:val="Style15"/>
        <w:jc w:val="both"/>
        <w:rPr>
          <w:rFonts w:ascii="Times New Roman" w:hAnsi="Times New Roman" w:cs="Times New Roman"/>
        </w:rPr>
      </w:pPr>
      <w:r>
        <w:rPr>
          <w:rFonts w:cs="Times New Roman" w:ascii="Times New Roman" w:hAnsi="Times New Roman"/>
        </w:rPr>
        <w:t>*</w:t>
        <w:tab/>
        <w:t>Этика поведения</w:t>
      </w:r>
    </w:p>
    <w:p>
      <w:pPr>
        <w:pStyle w:val="Style15"/>
        <w:jc w:val="both"/>
        <w:rPr>
          <w:rFonts w:ascii="Times New Roman" w:hAnsi="Times New Roman" w:cs="Times New Roman"/>
        </w:rPr>
      </w:pPr>
      <w:r>
        <w:rPr>
          <w:rFonts w:cs="Times New Roman" w:ascii="Times New Roman" w:hAnsi="Times New Roman"/>
        </w:rPr>
        <w:t>Клуб этики поведения человека «Слово» г. Дивногорска. Глава — Еле¬на Ивановна Глазкова, помощник руководителя — Ольга Николаевна &gt; Батрак, раб. адрес: г. Дивногорск, ул. Машиностроительная, д. 7, раб. тел.: (8244)-2-07-48, дом. адрес: г. Дивногорск, ул. Комсомольская, д. 6, (, дом. тел.: (8244)-2-42-85. Клуб «Вера» в Красноярске, глава — Блинова</w:t>
      </w:r>
    </w:p>
    <w:p>
      <w:pPr>
        <w:pStyle w:val="Style15"/>
        <w:jc w:val="both"/>
        <w:rPr>
          <w:rFonts w:ascii="Times New Roman" w:hAnsi="Times New Roman" w:cs="Times New Roman"/>
        </w:rPr>
      </w:pPr>
      <w:r>
        <w:rPr>
          <w:rFonts w:cs="Times New Roman" w:ascii="Times New Roman" w:hAnsi="Times New Roman"/>
        </w:rPr>
        <w:t>Татьяна Владимировна, адрес: г. Красноярск, ул. Грунтовая, д. 4. Клуб «Учение», глава — Васько Людмила Григорьевна, адрес: 663960, г. Зе- леногорск, ул. Мира, д. 21-а.</w:t>
      </w:r>
    </w:p>
    <w:p>
      <w:pPr>
        <w:pStyle w:val="Style15"/>
        <w:jc w:val="both"/>
        <w:rPr>
          <w:rFonts w:ascii="Times New Roman" w:hAnsi="Times New Roman" w:cs="Times New Roman"/>
        </w:rPr>
      </w:pPr>
      <w:r>
        <w:rPr>
          <w:rFonts w:cs="Times New Roman" w:ascii="Times New Roman" w:hAnsi="Times New Roman"/>
        </w:rPr>
        <w:t>Иудаизм</w:t>
      </w:r>
    </w:p>
    <w:p>
      <w:pPr>
        <w:pStyle w:val="Style15"/>
        <w:jc w:val="both"/>
        <w:rPr>
          <w:rFonts w:ascii="Times New Roman" w:hAnsi="Times New Roman" w:cs="Times New Roman"/>
        </w:rPr>
      </w:pPr>
      <w:r>
        <w:rPr>
          <w:rFonts w:cs="Times New Roman" w:ascii="Times New Roman" w:hAnsi="Times New Roman"/>
        </w:rPr>
        <w:t>а)</w:t>
        <w:tab/>
        <w:t>Общество прогрессивного иудаизма. Входит в Ассоциацию про-грессивного иудаизма России «Гинейни». Леонид Федорович Турбин. Адрес: г. Красноярск, пр-т Свободный, д. 53-1, тел.: 2-92-57-81.</w:t>
      </w:r>
    </w:p>
    <w:p>
      <w:pPr>
        <w:pStyle w:val="Style15"/>
        <w:jc w:val="both"/>
        <w:rPr>
          <w:rFonts w:ascii="Times New Roman" w:hAnsi="Times New Roman" w:cs="Times New Roman"/>
        </w:rPr>
      </w:pPr>
      <w:r>
        <w:rPr>
          <w:rFonts w:cs="Times New Roman" w:ascii="Times New Roman" w:hAnsi="Times New Roman"/>
        </w:rPr>
        <w:t>б)</w:t>
        <w:tab/>
        <w:t>Ортодоксальный иудаизм. Еврейское религиозное объединение. Входит в Федерацию Еврейских общин России. Раввин Беньямин Ваг¬нер. Председатель совета — Яков Вольфович Бриль, адрес: г. Красно¬ярск, ул. Лебедева, д. 186, тел.: 44-01-37. Адрес общины: 660049, г. Крас¬ноярск, ул. Сурикова, д. 65, тел.: 22-36-15.</w:t>
      </w:r>
    </w:p>
    <w:p>
      <w:pPr>
        <w:pStyle w:val="Style15"/>
        <w:jc w:val="both"/>
        <w:rPr>
          <w:rFonts w:ascii="Times New Roman" w:hAnsi="Times New Roman" w:cs="Times New Roman"/>
        </w:rPr>
      </w:pPr>
      <w:r>
        <w:rPr>
          <w:rFonts w:cs="Times New Roman" w:ascii="Times New Roman" w:hAnsi="Times New Roman"/>
        </w:rPr>
        <w:t>Ачинская еврейская община, адрес: 662100, г. Ачинск, микр. 2, д. 16, кв. 41, тел.: 7-56-63, Штенберг Борис Иудович. Община «Кармель» в Ачинске: микр. 7, д. 14, кв. 45, Бухановский А. А.</w:t>
      </w:r>
    </w:p>
    <w:p>
      <w:pPr>
        <w:pStyle w:val="Style15"/>
        <w:jc w:val="both"/>
        <w:rPr>
          <w:rFonts w:ascii="Times New Roman" w:hAnsi="Times New Roman" w:cs="Times New Roman"/>
        </w:rPr>
      </w:pPr>
      <w:r>
        <w:rPr>
          <w:rFonts w:cs="Times New Roman" w:ascii="Times New Roman" w:hAnsi="Times New Roman"/>
        </w:rPr>
        <w:t>Община в Норильске: ул. Павлова, д. 19, кв. 9, тел.: 281-45-23, Шу- стерман Михаил Наумович.</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Общины входят в Духовное управление мусульман Сибири (Омский муфтият). Мусульманское религиозное объединение Красноярска с 1986 г., Исламский культурный центр с 1995 г., Фонд содействия строи¬тельству мечети с 1996 г. Общины в Красноярске, Лесосибирске (в 1997 г. построена мечеть), Норильске, Минусинске, Енисейске, семь — в селах (деревянные мечети). Община в Дивногорске: ул. Машиностроителей,</w:t>
      </w:r>
    </w:p>
    <w:p>
      <w:pPr>
        <w:pStyle w:val="Style15"/>
        <w:jc w:val="both"/>
        <w:rPr>
          <w:rFonts w:ascii="Times New Roman" w:hAnsi="Times New Roman" w:cs="Times New Roman"/>
        </w:rPr>
      </w:pPr>
      <w:r>
        <w:rPr>
          <w:rFonts w:cs="Times New Roman" w:ascii="Times New Roman" w:hAnsi="Times New Roman"/>
        </w:rPr>
        <w:t>д.</w:t>
        <w:tab/>
        <w:t>10, кв. 46, тел.: 2-06-37, Ярулин Р. Т. Община в г. Назарово: ул. Труда,</w:t>
      </w:r>
    </w:p>
    <w:p>
      <w:pPr>
        <w:pStyle w:val="Style15"/>
        <w:jc w:val="both"/>
        <w:rPr>
          <w:rFonts w:ascii="Times New Roman" w:hAnsi="Times New Roman" w:cs="Times New Roman"/>
        </w:rPr>
      </w:pPr>
      <w:r>
        <w:rPr>
          <w:rFonts w:cs="Times New Roman" w:ascii="Times New Roman" w:hAnsi="Times New Roman"/>
        </w:rPr>
        <w:t>д.</w:t>
        <w:tab/>
        <w:t>16. Община в Норильске.</w:t>
      </w:r>
    </w:p>
    <w:p>
      <w:pPr>
        <w:pStyle w:val="Style15"/>
        <w:jc w:val="both"/>
        <w:rPr>
          <w:rFonts w:ascii="Times New Roman" w:hAnsi="Times New Roman" w:cs="Times New Roman"/>
        </w:rPr>
      </w:pPr>
      <w:r>
        <w:rPr>
          <w:rFonts w:cs="Times New Roman" w:ascii="Times New Roman" w:hAnsi="Times New Roman"/>
        </w:rPr>
        <w:t>На пятничной молитве в Красноярске присутствует до 70 человек, по праздникам—до 500. В Красноярске строят мечеть на 400 человек. Счита¬ют своей паствой 12 тыс. татар и 6 тыс. азербайджанцев края. Общину по-стоянно посещают эмиссары из Палестины, Саудовской Аравии и Ирана. Язык проповеди — татарский. Актив общины—татарская интеллигенция, больше озабоченная сохранением татарской культуры и языка, чем веры. В интервью нам председатель Фонда содействия строительству мечети В. И. Файзуллин сказал: «Сознание татар сейчас представляет собой котел, в котором варятся обрывки идеологий. Что станет основой в будущем — ев-ропейское или азиатское начало, мы сами не знаем... Но часто страшимся потерять в мечети современную культуру...» Губернатор и мэр постоянно проявляют по отношению к общине свое уважение и оказывают поддерж¬ку. На президентских, парламентских и местных выборах община спло¬ченно выступала за Б. Ельцина, В. Путина и партию власти.</w:t>
      </w:r>
    </w:p>
    <w:p>
      <w:pPr>
        <w:pStyle w:val="Style15"/>
        <w:jc w:val="both"/>
        <w:rPr>
          <w:rFonts w:ascii="Times New Roman" w:hAnsi="Times New Roman" w:cs="Times New Roman"/>
        </w:rPr>
      </w:pPr>
      <w:r>
        <w:rPr>
          <w:rFonts w:cs="Times New Roman" w:ascii="Times New Roman" w:hAnsi="Times New Roman"/>
        </w:rPr>
        <w:t>Хаджи-хазрат Красноярска: Вильдан Аухадеевич Аухадеев. Адрес: 660020, г. Красноярск, ул. Туруханская, д. 3, тел.: 23-31-47.</w:t>
      </w:r>
    </w:p>
    <w:p>
      <w:pPr>
        <w:pStyle w:val="Style15"/>
        <w:jc w:val="both"/>
        <w:rPr>
          <w:rFonts w:ascii="Times New Roman" w:hAnsi="Times New Roman" w:cs="Times New Roman"/>
        </w:rPr>
      </w:pPr>
      <w:r>
        <w:rPr>
          <w:rFonts w:cs="Times New Roman" w:ascii="Times New Roman" w:hAnsi="Times New Roman"/>
        </w:rPr>
        <w:t>Председатель Фонда содействия строительству мечети: Вагиз Ис-маилович Файзуллин. Тел.: 22-27-65, 22-22-78.</w:t>
      </w:r>
    </w:p>
    <w:p>
      <w:pPr>
        <w:pStyle w:val="Style15"/>
        <w:jc w:val="both"/>
        <w:rPr>
          <w:rFonts w:ascii="Times New Roman" w:hAnsi="Times New Roman" w:cs="Times New Roman"/>
        </w:rPr>
      </w:pPr>
      <w:r>
        <w:rPr>
          <w:rFonts w:cs="Times New Roman" w:ascii="Times New Roman" w:hAnsi="Times New Roman"/>
        </w:rPr>
        <w:t>Бахай</w:t>
      </w:r>
    </w:p>
    <w:p>
      <w:pPr>
        <w:pStyle w:val="Style15"/>
        <w:jc w:val="both"/>
        <w:rPr>
          <w:rFonts w:ascii="Times New Roman" w:hAnsi="Times New Roman" w:cs="Times New Roman"/>
        </w:rPr>
      </w:pPr>
      <w:r>
        <w:rPr>
          <w:rFonts w:cs="Times New Roman" w:ascii="Times New Roman" w:hAnsi="Times New Roman"/>
        </w:rPr>
        <w:t>Председатель собрания в Красноярске — Жилейкин Сергей Семенович. Община создана американскими миссионерами в 1990 г. Зоя Яковлев¬на, тел.: 34-93-48, Людмила Петровна Корявина, тел.: 25-08-03. Адрес:</w:t>
      </w:r>
    </w:p>
    <w:p>
      <w:pPr>
        <w:pStyle w:val="Style15"/>
        <w:jc w:val="both"/>
        <w:rPr>
          <w:rFonts w:ascii="Times New Roman" w:hAnsi="Times New Roman" w:cs="Times New Roman"/>
        </w:rPr>
      </w:pPr>
      <w:r>
        <w:rPr>
          <w:rFonts w:cs="Times New Roman" w:ascii="Times New Roman" w:hAnsi="Times New Roman"/>
        </w:rPr>
        <w:t>г.</w:t>
        <w:tab/>
        <w:t>Красноярск, ул. Гладкова, д. 25, кв. 80. Существует община в г. Ша- рьчгово.</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Председатель: Евгений Николаевич Зинич. Адрес: ул. Гусарова, д. 71, кв. 138. Тел.: 45-03-73,45-35-64, 34-61-69,21-04-39. Адрес общины в Ачин¬ске: 662100, г. Ачинск, Юго-Восточный район, д. 49, кв. 36, тел.: 3-45-37, Сагин В. П. Община в г. Ужур: ул. Мясокомбинатская, д. 51, Бельков Юрий Витальевич. Община в г. Шарыпово: микр. Пионерский, д. 8, кв. 10, тел.: 22-7-68, Белан А. Н. Община в пос. Курагино: ул. Кирова, д. 4, тел.: 76-2-35, Заряев Сергей Гаврилович. Община в Железногорске-3: ул. Толстого, д. 3-а, кв. 37, тел.: 9-52-02, Никитин Сергей Алексеевич. Об¬щина в г. Богучаны: пер. Гоголя, д. 11, тел.: 2-11-27, Рукосуев Петр Васи¬льевич. Община в Дивногорске: ул. Машиностроителей, д. 15, кв. 15, тел.: 2-60-68, Дадекин Михаил Станиславович. Община в пос. Шушенское: ул. Чехова, д. 6, кв. 1, тел.: 3-32-15, Салтыков В. Г. Общины в Минусинске, Сосновоборске, Канске, Норильске, Лесосибирске, Назарово.</w:t>
      </w:r>
    </w:p>
    <w:p>
      <w:pPr>
        <w:pStyle w:val="Style15"/>
        <w:jc w:val="both"/>
        <w:rPr>
          <w:rFonts w:ascii="Times New Roman" w:hAnsi="Times New Roman" w:cs="Times New Roman"/>
        </w:rPr>
      </w:pPr>
      <w:r>
        <w:rPr>
          <w:rFonts w:cs="Times New Roman" w:ascii="Times New Roman" w:hAnsi="Times New Roman"/>
        </w:rPr>
        <w:t>Церковь Иисуса Христа святых последних дней (мормоны)</w:t>
      </w:r>
    </w:p>
    <w:p>
      <w:pPr>
        <w:pStyle w:val="Style15"/>
        <w:jc w:val="both"/>
        <w:rPr>
          <w:rFonts w:ascii="Times New Roman" w:hAnsi="Times New Roman" w:cs="Times New Roman"/>
        </w:rPr>
      </w:pPr>
      <w:r>
        <w:rPr>
          <w:rFonts w:cs="Times New Roman" w:ascii="Times New Roman" w:hAnsi="Times New Roman"/>
        </w:rPr>
        <w:t>Председатель — Николай Григорьевич Сальников. Адрес: г. Красно¬ярск, ул. Павлова, д. 21, тел.: 65-55-31.</w:t>
      </w:r>
    </w:p>
    <w:p>
      <w:pPr>
        <w:pStyle w:val="Style15"/>
        <w:jc w:val="both"/>
        <w:rPr>
          <w:rFonts w:ascii="Times New Roman" w:hAnsi="Times New Roman" w:cs="Times New Roman"/>
        </w:rPr>
      </w:pPr>
      <w:r>
        <w:rPr>
          <w:rFonts w:cs="Times New Roman" w:ascii="Times New Roman" w:hAnsi="Times New Roman"/>
        </w:rPr>
        <w:t>С</w:t>
      </w:r>
    </w:p>
    <w:p>
      <w:pPr>
        <w:pStyle w:val="Style15"/>
        <w:jc w:val="both"/>
        <w:rPr>
          <w:rFonts w:ascii="Times New Roman" w:hAnsi="Times New Roman" w:cs="Times New Roman"/>
        </w:rPr>
      </w:pPr>
      <w:r>
        <w:rPr>
          <w:rFonts w:cs="Times New Roman" w:ascii="Times New Roman" w:hAnsi="Times New Roman"/>
        </w:rPr>
        <w:t>Церковь последнего завета («Объединение единой веры», последователи Виссариона)</w:t>
      </w:r>
    </w:p>
    <w:p>
      <w:pPr>
        <w:pStyle w:val="Style15"/>
        <w:jc w:val="both"/>
        <w:rPr>
          <w:rFonts w:ascii="Times New Roman" w:hAnsi="Times New Roman" w:cs="Times New Roman"/>
        </w:rPr>
      </w:pPr>
      <w:r>
        <w:rPr>
          <w:rFonts w:cs="Times New Roman" w:ascii="Times New Roman" w:hAnsi="Times New Roman"/>
        </w:rPr>
        <w:t>Основной центр в Курагинском районе Красноярского края (см. «Цер¬ковь последнего завета (Община Единой веры, виссариониты)» в кн.: Современная религиозная жизнь России. Опыт систематического опи¬сания. Т. III / Отв. ред. М. Бурдо, С. Филатов. М.: «Логос», 2005. Община в Красноярске: Лариса Николаевна Цирулик, тел.: 21-26-28.</w:t>
      </w:r>
    </w:p>
    <w:p>
      <w:pPr>
        <w:pStyle w:val="Style15"/>
        <w:jc w:val="both"/>
        <w:rPr>
          <w:rFonts w:ascii="Times New Roman" w:hAnsi="Times New Roman" w:cs="Times New Roman"/>
        </w:rPr>
      </w:pPr>
      <w:r>
        <w:rPr>
          <w:rFonts w:cs="Times New Roman" w:ascii="Times New Roman" w:hAnsi="Times New Roman"/>
        </w:rPr>
        <w:t>Белое братство</w:t>
      </w:r>
    </w:p>
    <w:p>
      <w:pPr>
        <w:pStyle w:val="Style15"/>
        <w:jc w:val="both"/>
        <w:rPr>
          <w:rFonts w:ascii="Times New Roman" w:hAnsi="Times New Roman" w:cs="Times New Roman"/>
        </w:rPr>
      </w:pPr>
      <w:r>
        <w:rPr>
          <w:rFonts w:cs="Times New Roman" w:ascii="Times New Roman" w:hAnsi="Times New Roman"/>
        </w:rPr>
        <w:t>Законспирированная община, возродилась в 1999 г.</w:t>
      </w:r>
    </w:p>
    <w:p>
      <w:pPr>
        <w:pStyle w:val="Style15"/>
        <w:jc w:val="both"/>
        <w:rPr>
          <w:rFonts w:ascii="Times New Roman" w:hAnsi="Times New Roman" w:cs="Times New Roman"/>
        </w:rPr>
      </w:pPr>
      <w:r>
        <w:rPr>
          <w:rFonts w:cs="Times New Roman" w:ascii="Times New Roman" w:hAnsi="Times New Roman"/>
        </w:rPr>
        <w:t>Общество Сознания Кришны</w:t>
      </w:r>
    </w:p>
    <w:p>
      <w:pPr>
        <w:pStyle w:val="Style15"/>
        <w:jc w:val="both"/>
        <w:rPr>
          <w:rFonts w:ascii="Times New Roman" w:hAnsi="Times New Roman" w:cs="Times New Roman"/>
        </w:rPr>
      </w:pPr>
      <w:r>
        <w:rPr>
          <w:rFonts w:cs="Times New Roman" w:ascii="Times New Roman" w:hAnsi="Times New Roman"/>
        </w:rPr>
        <w:t>Клавдия Михайловна Козел, адрес: г. Красноярск, ул. Свердловская,</w:t>
      </w:r>
    </w:p>
    <w:p>
      <w:pPr>
        <w:pStyle w:val="Style15"/>
        <w:jc w:val="both"/>
        <w:rPr>
          <w:rFonts w:ascii="Times New Roman" w:hAnsi="Times New Roman" w:cs="Times New Roman"/>
        </w:rPr>
      </w:pPr>
      <w:r>
        <w:rPr>
          <w:rFonts w:cs="Times New Roman" w:ascii="Times New Roman" w:hAnsi="Times New Roman"/>
        </w:rPr>
        <w:t>д.</w:t>
        <w:tab/>
        <w:t>118; тел.: 63-04-75,45-67-28. Проповеднический центр «Санкиртана». Адрес: г. Красноярск, пр. Свободный, д. 36, кв. 20.</w:t>
      </w:r>
    </w:p>
    <w:p>
      <w:pPr>
        <w:pStyle w:val="Style15"/>
        <w:jc w:val="both"/>
        <w:rPr>
          <w:rFonts w:ascii="Times New Roman" w:hAnsi="Times New Roman" w:cs="Times New Roman"/>
        </w:rPr>
      </w:pPr>
      <w:r>
        <w:rPr>
          <w:rFonts w:cs="Times New Roman" w:ascii="Times New Roman" w:hAnsi="Times New Roman"/>
        </w:rPr>
        <w:t>Буддизм</w:t>
      </w:r>
    </w:p>
    <w:p>
      <w:pPr>
        <w:pStyle w:val="Style15"/>
        <w:jc w:val="both"/>
        <w:rPr>
          <w:rFonts w:ascii="Times New Roman" w:hAnsi="Times New Roman" w:cs="Times New Roman"/>
        </w:rPr>
      </w:pPr>
      <w:r>
        <w:rPr>
          <w:rFonts w:cs="Times New Roman" w:ascii="Times New Roman" w:hAnsi="Times New Roman"/>
        </w:rPr>
        <w:t>Красноярский буддийский Центр школы Карма Кагью «Карма Куизанг Дорни Линг». Председатель совета — Гагарин И. А., адрес: г. Красно¬ярск, ул. Высотная, д. 2, кв. 302, тел. 43-01-79. Владимир Иванович Лякин, адрес: г. Красноярск, ул. Мариновского, д. 9, кв. 57. Игорь Га¬гарин, тел.: 27-38-95.</w:t>
      </w:r>
    </w:p>
    <w:p>
      <w:pPr>
        <w:pStyle w:val="Style15"/>
        <w:jc w:val="both"/>
        <w:rPr>
          <w:rFonts w:ascii="Times New Roman" w:hAnsi="Times New Roman" w:cs="Times New Roman"/>
        </w:rPr>
      </w:pPr>
      <w:r>
        <w:rPr>
          <w:rFonts w:cs="Times New Roman" w:ascii="Times New Roman" w:hAnsi="Times New Roman"/>
        </w:rPr>
        <w:t>Центр Шри Чинмоя</w:t>
      </w:r>
    </w:p>
    <w:p>
      <w:pPr>
        <w:pStyle w:val="Style15"/>
        <w:jc w:val="both"/>
        <w:rPr>
          <w:rFonts w:ascii="Times New Roman" w:hAnsi="Times New Roman" w:cs="Times New Roman"/>
        </w:rPr>
      </w:pPr>
      <w:r>
        <w:rPr>
          <w:rFonts w:cs="Times New Roman" w:ascii="Times New Roman" w:hAnsi="Times New Roman"/>
        </w:rPr>
        <w:t>Валерий Васильевич Лебедь, тел.: 21-82-95.</w:t>
      </w:r>
    </w:p>
    <w:p>
      <w:pPr>
        <w:pStyle w:val="Style15"/>
        <w:jc w:val="both"/>
        <w:rPr>
          <w:rFonts w:ascii="Times New Roman" w:hAnsi="Times New Roman" w:cs="Times New Roman"/>
        </w:rPr>
      </w:pPr>
      <w:r>
        <w:rPr>
          <w:rFonts w:cs="Times New Roman" w:ascii="Times New Roman" w:hAnsi="Times New Roman"/>
        </w:rPr>
        <w:t>Церковь сайентологии</w:t>
      </w:r>
    </w:p>
    <w:p>
      <w:pPr>
        <w:pStyle w:val="Style15"/>
        <w:jc w:val="both"/>
        <w:rPr>
          <w:rFonts w:ascii="Times New Roman" w:hAnsi="Times New Roman" w:cs="Times New Roman"/>
        </w:rPr>
      </w:pPr>
      <w:r>
        <w:rPr>
          <w:rFonts w:cs="Times New Roman" w:ascii="Times New Roman" w:hAnsi="Times New Roman"/>
        </w:rPr>
        <w:t>Центр дианетики. Игорь Евгеньевич Логинов, адрес: г. Красноярск-26, тел.: 3-34-51.</w:t>
      </w:r>
    </w:p>
    <w:p>
      <w:pPr>
        <w:pStyle w:val="Style15"/>
        <w:jc w:val="both"/>
        <w:rPr>
          <w:rFonts w:ascii="Times New Roman" w:hAnsi="Times New Roman" w:cs="Times New Roman"/>
        </w:rPr>
      </w:pPr>
      <w:r>
        <w:rPr>
          <w:rFonts w:cs="Times New Roman" w:ascii="Times New Roman" w:hAnsi="Times New Roman"/>
        </w:rPr>
        <w:t>{£</w:t>
        <w:tab/>
        <w:t>Христианская община «Семья» (Дети Божьи, последователи Берга)</w:t>
      </w:r>
    </w:p>
    <w:p>
      <w:pPr>
        <w:pStyle w:val="Style15"/>
        <w:jc w:val="both"/>
        <w:rPr>
          <w:rFonts w:ascii="Times New Roman" w:hAnsi="Times New Roman" w:cs="Times New Roman"/>
        </w:rPr>
      </w:pPr>
      <w:r>
        <w:rPr>
          <w:rFonts w:cs="Times New Roman" w:ascii="Times New Roman" w:hAnsi="Times New Roman"/>
        </w:rPr>
        <w:t>Община в Красноярске.</w:t>
      </w:r>
    </w:p>
    <w:p>
      <w:pPr>
        <w:pStyle w:val="Style15"/>
        <w:jc w:val="both"/>
        <w:rPr>
          <w:rFonts w:ascii="Times New Roman" w:hAnsi="Times New Roman" w:cs="Times New Roman"/>
        </w:rPr>
      </w:pPr>
      <w:r>
        <w:rPr>
          <w:rFonts w:cs="Times New Roman" w:ascii="Times New Roman" w:hAnsi="Times New Roman"/>
        </w:rPr>
        <w:t>Последователи Ошо</w:t>
      </w:r>
    </w:p>
    <w:p>
      <w:pPr>
        <w:pStyle w:val="Style15"/>
        <w:jc w:val="both"/>
        <w:rPr>
          <w:rFonts w:ascii="Times New Roman" w:hAnsi="Times New Roman" w:cs="Times New Roman"/>
        </w:rPr>
      </w:pPr>
      <w:r>
        <w:rPr>
          <w:rFonts w:cs="Times New Roman" w:ascii="Times New Roman" w:hAnsi="Times New Roman"/>
        </w:rPr>
        <w:t>Проводят Ошо-дискотеки. Контактный тел.: 61-12-85 (Галя).</w:t>
      </w:r>
    </w:p>
    <w:p>
      <w:pPr>
        <w:pStyle w:val="Style15"/>
        <w:jc w:val="both"/>
        <w:rPr>
          <w:rFonts w:ascii="Times New Roman" w:hAnsi="Times New Roman" w:cs="Times New Roman"/>
        </w:rPr>
      </w:pPr>
      <w:r>
        <w:rPr>
          <w:rFonts w:cs="Times New Roman" w:ascii="Times New Roman" w:hAnsi="Times New Roman"/>
        </w:rPr>
        <w:t>Ведический институт Махариши</w:t>
      </w:r>
    </w:p>
    <w:p>
      <w:pPr>
        <w:pStyle w:val="Style15"/>
        <w:jc w:val="both"/>
        <w:rPr>
          <w:rFonts w:ascii="Times New Roman" w:hAnsi="Times New Roman" w:cs="Times New Roman"/>
        </w:rPr>
      </w:pPr>
      <w:r>
        <w:rPr>
          <w:rFonts w:cs="Times New Roman" w:ascii="Times New Roman" w:hAnsi="Times New Roman"/>
        </w:rPr>
        <w:t>Контактный тел. в Красноярске: 24-18-87. Курсы трансцендентальной медитации, тел. в Красноярске: 36-37-60.</w:t>
      </w:r>
    </w:p>
    <w:p>
      <w:pPr>
        <w:pStyle w:val="Style15"/>
        <w:jc w:val="both"/>
        <w:rPr>
          <w:rFonts w:ascii="Times New Roman" w:hAnsi="Times New Roman" w:cs="Times New Roman"/>
        </w:rPr>
      </w:pPr>
      <w:r>
        <w:rPr>
          <w:rFonts w:cs="Times New Roman" w:ascii="Times New Roman" w:hAnsi="Times New Roman"/>
        </w:rPr>
        <w:t>Красноярская теософская ложа Российского Теософского общества</w:t>
      </w:r>
    </w:p>
    <w:p>
      <w:pPr>
        <w:pStyle w:val="Style15"/>
        <w:jc w:val="both"/>
        <w:rPr>
          <w:rFonts w:ascii="Times New Roman" w:hAnsi="Times New Roman" w:cs="Times New Roman"/>
        </w:rPr>
      </w:pPr>
      <w:r>
        <w:rPr>
          <w:rFonts w:cs="Times New Roman" w:ascii="Times New Roman" w:hAnsi="Times New Roman"/>
        </w:rPr>
        <w:t>Глава — Улитенко Станислав Николаевич, раб. тел.: 27-35-44.</w:t>
      </w:r>
    </w:p>
    <w:p>
      <w:pPr>
        <w:pStyle w:val="Style15"/>
        <w:jc w:val="both"/>
        <w:rPr>
          <w:rFonts w:ascii="Times New Roman" w:hAnsi="Times New Roman" w:cs="Times New Roman"/>
        </w:rPr>
      </w:pPr>
      <w:r>
        <w:rPr>
          <w:rFonts w:cs="Times New Roman" w:ascii="Times New Roman" w:hAnsi="Times New Roman"/>
        </w:rPr>
        <w:t>Рериховское движение</w:t>
      </w:r>
    </w:p>
    <w:p>
      <w:pPr>
        <w:pStyle w:val="Style15"/>
        <w:jc w:val="both"/>
        <w:rPr>
          <w:rFonts w:ascii="Times New Roman" w:hAnsi="Times New Roman" w:cs="Times New Roman"/>
        </w:rPr>
      </w:pPr>
      <w:r>
        <w:rPr>
          <w:rFonts w:cs="Times New Roman" w:ascii="Times New Roman" w:hAnsi="Times New Roman"/>
        </w:rPr>
        <w:t>а) Общество последователей Рерихов. Руководитель — Токмакова Ла¬риса Анатольевна. Адрес: г. Красноярск, ул. Лазо Кецховели, д. 71, кв. 6, тел.: 43-63-03.</w:t>
      </w:r>
    </w:p>
    <w:p>
      <w:pPr>
        <w:pStyle w:val="Style15"/>
        <w:jc w:val="both"/>
        <w:rPr>
          <w:rFonts w:ascii="Times New Roman" w:hAnsi="Times New Roman" w:cs="Times New Roman"/>
        </w:rPr>
      </w:pPr>
      <w:r>
        <w:rPr>
          <w:rFonts w:cs="Times New Roman" w:ascii="Times New Roman" w:hAnsi="Times New Roman"/>
        </w:rPr>
        <w:t>б)</w:t>
        <w:tab/>
        <w:t>Общество последователей Рерихов «Подавтели Света». Председа¬тель — Белоус Юрий Александрович. Адрес: г. Ачинск, Юго-Восточный район, д. 34, кв. 8, тел.: 28-6-49.</w:t>
      </w:r>
    </w:p>
    <w:p>
      <w:pPr>
        <w:pStyle w:val="Style15"/>
        <w:jc w:val="both"/>
        <w:rPr>
          <w:rFonts w:ascii="Times New Roman" w:hAnsi="Times New Roman" w:cs="Times New Roman"/>
        </w:rPr>
      </w:pPr>
      <w:r>
        <w:rPr>
          <w:rFonts w:cs="Times New Roman" w:ascii="Times New Roman" w:hAnsi="Times New Roman"/>
        </w:rPr>
        <w:t>«Община Благородных разбойников»</w:t>
      </w:r>
    </w:p>
    <w:p>
      <w:pPr>
        <w:pStyle w:val="Style15"/>
        <w:jc w:val="both"/>
        <w:rPr>
          <w:rFonts w:ascii="Times New Roman" w:hAnsi="Times New Roman" w:cs="Times New Roman"/>
        </w:rPr>
      </w:pPr>
      <w:r>
        <w:rPr>
          <w:rFonts w:cs="Times New Roman" w:ascii="Times New Roman" w:hAnsi="Times New Roman"/>
        </w:rPr>
        <w:t>Утверждают, что «воровали души людей и продавали их на Тибет. Потом раскаялись и просили у епископа Антония благословения на создание своей организации внутри РПЦ, но не получили его». Создали строительно-ре-ставрационную артель. Адрес: пос. Козулька. Михаил Васильевич Сучков.</w:t>
      </w:r>
    </w:p>
    <w:p>
      <w:pPr>
        <w:pStyle w:val="Style15"/>
        <w:jc w:val="both"/>
        <w:rPr>
          <w:rFonts w:ascii="Times New Roman" w:hAnsi="Times New Roman" w:cs="Times New Roman"/>
        </w:rPr>
      </w:pPr>
      <w:r>
        <w:rPr>
          <w:rFonts w:cs="Times New Roman" w:ascii="Times New Roman" w:hAnsi="Times New Roman"/>
        </w:rPr>
        <w:t>Движение «Освобождение» появилось в Красноярском крае в 2001 г. Руководит пока еще малочисленной сетью общин этой деноминации Степан Витальев, которого адепты движения называют «Освободи¬телем». Миссионерский центр этого Нового религиозного движения (НРД) расположен в Красноярске. Точное количество адептов неиз¬вестно, но, как сообщает новосибирская газета «Новое время», в дви¬жении не менее тысячи активных членов.</w:t>
      </w:r>
    </w:p>
    <w:p>
      <w:pPr>
        <w:pStyle w:val="Style15"/>
        <w:jc w:val="both"/>
        <w:rPr>
          <w:rFonts w:ascii="Times New Roman" w:hAnsi="Times New Roman" w:cs="Times New Roman"/>
        </w:rPr>
      </w:pPr>
      <w:r>
        <w:rPr>
          <w:rFonts w:cs="Times New Roman" w:ascii="Times New Roman" w:hAnsi="Times New Roman"/>
        </w:rPr>
        <w:t>Основу вероучения «Освобождения» составляют «откровения» Сте¬пана Витальева, а также смесь буддийских и шаманистских верований. Община ведет активную миссионерскую работу среди коренных жите¬лей Сибири, в частности среди народов, у которых шаманизм является частью национальной культуры.</w:t>
      </w:r>
    </w:p>
    <w:p>
      <w:pPr>
        <w:pStyle w:val="Style15"/>
        <w:jc w:val="both"/>
        <w:rPr>
          <w:rFonts w:ascii="Times New Roman" w:hAnsi="Times New Roman" w:cs="Times New Roman"/>
        </w:rPr>
      </w:pPr>
      <w:r>
        <w:rPr>
          <w:rFonts w:cs="Times New Roman" w:ascii="Times New Roman" w:hAnsi="Times New Roman"/>
        </w:rPr>
        <w:t>Летом 2003 г. при загадочных обстоятельствах покончил с собой один из руководителей движения в райцентре Абан Святослав Минор. Он присоединился к общине «Освобождение» весной 2002 г., ранее принадлежал к Церкви Последнего Завета Виссариона, пытался воз¬родить в Красноярском крае разгромленную структуру Белого братства, был прихожанином ИПЦ («Радонеж». 2003. № 7).</w:t>
      </w:r>
    </w:p>
    <w:p>
      <w:pPr>
        <w:pStyle w:val="Style15"/>
        <w:jc w:val="both"/>
        <w:rPr>
          <w:rFonts w:ascii="Times New Roman" w:hAnsi="Times New Roman" w:cs="Times New Roman"/>
        </w:rPr>
      </w:pPr>
      <w:r>
        <w:rPr>
          <w:rFonts w:cs="Times New Roman" w:ascii="Times New Roman" w:hAnsi="Times New Roman"/>
        </w:rPr>
        <w:t>Язычество (религиозная жизнь малочисленных народов Севера)</w:t>
      </w:r>
    </w:p>
    <w:p>
      <w:pPr>
        <w:pStyle w:val="Style15"/>
        <w:jc w:val="both"/>
        <w:rPr>
          <w:rFonts w:ascii="Times New Roman" w:hAnsi="Times New Roman" w:cs="Times New Roman"/>
        </w:rPr>
      </w:pPr>
      <w:r>
        <w:rPr>
          <w:rFonts w:cs="Times New Roman" w:ascii="Times New Roman" w:hAnsi="Times New Roman"/>
        </w:rPr>
        <w:t>Северные малочисленные народы — кеты, эвенки, долганы — сейчас находятся в состоянии крайней социально-экономической и моральной деградации. Никакой серьезной поддержки со стороны государствен¬ных, общественных и религиозных организаций им не оказывается. Дело ограничивается эпизодическими благотворительными и миссио¬нерскими акциями. В духовной области их религиозные взгляды пред¬ставляют собой смесь редуцированного язычества и наложившихся на него обрывков христианских мифологем.</w:t>
      </w:r>
    </w:p>
    <w:p>
      <w:pPr>
        <w:pStyle w:val="Style15"/>
        <w:jc w:val="both"/>
        <w:rPr>
          <w:rFonts w:ascii="Times New Roman" w:hAnsi="Times New Roman" w:cs="Times New Roman"/>
        </w:rPr>
      </w:pPr>
      <w:r>
        <w:rPr>
          <w:rFonts w:cs="Times New Roman" w:ascii="Times New Roman" w:hAnsi="Times New Roman"/>
        </w:rPr>
        <w:t>Ведущий эксперт в Красноярске — эвенкийский поэт Немтушин Алитет Николаевич, раб. тел. 26-59-47. Секретарь Ольга Петровна Но¬викова.</w:t>
      </w:r>
    </w:p>
    <w:p>
      <w:pPr>
        <w:pStyle w:val="Style15"/>
        <w:jc w:val="both"/>
        <w:rPr>
          <w:rFonts w:ascii="Times New Roman" w:hAnsi="Times New Roman" w:cs="Times New Roman"/>
        </w:rPr>
      </w:pPr>
      <w:r>
        <w:rPr>
          <w:rFonts w:cs="Times New Roman" w:ascii="Times New Roman" w:hAnsi="Times New Roman"/>
        </w:rPr>
        <w:t>Иеромонах Арсений (Соколов) так описывал современные религи¬озные представления кетов после своей миссионерской поездки в пос. Келог (неофициальную столицу кетского народа) летом 1997 г.</w:t>
      </w:r>
    </w:p>
    <w:p>
      <w:pPr>
        <w:pStyle w:val="Style15"/>
        <w:jc w:val="both"/>
        <w:rPr>
          <w:rFonts w:ascii="Times New Roman" w:hAnsi="Times New Roman" w:cs="Times New Roman"/>
        </w:rPr>
      </w:pPr>
      <w:r>
        <w:rPr>
          <w:rFonts w:cs="Times New Roman" w:ascii="Times New Roman" w:hAnsi="Times New Roman"/>
        </w:rPr>
        <w:t>Существует верховный бог — Есь. Его сын — Гагара. Есь послал Га¬гару людям. Люди убили Гагару. Сами кеты — избранный народ, по¬томки Гагары.</w:t>
      </w:r>
    </w:p>
    <w:p>
      <w:pPr>
        <w:pStyle w:val="Style15"/>
        <w:jc w:val="both"/>
        <w:rPr>
          <w:rFonts w:ascii="Times New Roman" w:hAnsi="Times New Roman" w:cs="Times New Roman"/>
        </w:rPr>
      </w:pPr>
      <w:r>
        <w:rPr>
          <w:rFonts w:cs="Times New Roman" w:ascii="Times New Roman" w:hAnsi="Times New Roman"/>
        </w:rPr>
        <w:t>Во многих семьях хранят «олели» — куклы без рук. Их нельзя никому показывать. Кеты убеждены, что эти олели действуют, охраняют род. Хранят также тотемы зверей и птиц.</w:t>
      </w:r>
    </w:p>
    <w:p>
      <w:pPr>
        <w:pStyle w:val="Style15"/>
        <w:jc w:val="both"/>
        <w:rPr>
          <w:rFonts w:ascii="Times New Roman" w:hAnsi="Times New Roman" w:cs="Times New Roman"/>
        </w:rPr>
      </w:pPr>
      <w:r>
        <w:rPr>
          <w:rFonts w:cs="Times New Roman" w:ascii="Times New Roman" w:hAnsi="Times New Roman"/>
        </w:rPr>
        <w:t>Учителя кеты Валентина Бондарева и Сулангай Тыганов присту¬пили к переводу Библии на кетский язык под руководством Арсения (Соколова).</w:t>
      </w:r>
    </w:p>
    <w:p>
      <w:pPr>
        <w:pStyle w:val="Style15"/>
        <w:jc w:val="both"/>
        <w:rPr>
          <w:rFonts w:ascii="Times New Roman" w:hAnsi="Times New Roman" w:cs="Times New Roman"/>
        </w:rPr>
      </w:pPr>
      <w:r>
        <w:rPr>
          <w:rFonts w:cs="Times New Roman" w:ascii="Times New Roman" w:hAnsi="Times New Roman"/>
        </w:rPr>
        <w:t>'Ф</w:t>
      </w:r>
    </w:p>
    <w:p>
      <w:pPr>
        <w:pStyle w:val="Style15"/>
        <w:jc w:val="both"/>
        <w:rPr>
          <w:rFonts w:ascii="Times New Roman" w:hAnsi="Times New Roman" w:cs="Times New Roman"/>
        </w:rPr>
      </w:pPr>
      <w:r>
        <w:rPr>
          <w:rFonts w:cs="Times New Roman" w:ascii="Times New Roman" w:hAnsi="Times New Roman"/>
        </w:rPr>
        <w:t>зО</w:t>
      </w:r>
    </w:p>
    <w:p>
      <w:pPr>
        <w:pStyle w:val="Style15"/>
        <w:jc w:val="both"/>
        <w:rPr>
          <w:rFonts w:ascii="Times New Roman" w:hAnsi="Times New Roman" w:cs="Times New Roman"/>
        </w:rPr>
      </w:pPr>
      <w:r>
        <w:rPr>
          <w:rFonts w:cs="Times New Roman" w:ascii="Times New Roman" w:hAnsi="Times New Roman"/>
        </w:rPr>
        <w:t xml:space="preserve">'Ш </w:t>
      </w:r>
    </w:p>
    <w:p>
      <w:pPr>
        <w:pStyle w:val="Style15"/>
        <w:jc w:val="both"/>
        <w:rPr>
          <w:rFonts w:ascii="Times New Roman" w:hAnsi="Times New Roman" w:cs="Times New Roman"/>
        </w:rPr>
      </w:pPr>
      <w:r>
        <w:rPr>
          <w:rFonts w:cs="Times New Roman" w:ascii="Times New Roman" w:hAnsi="Times New Roman"/>
        </w:rPr>
        <w:t>Пермский край</w:t>
      </w:r>
    </w:p>
    <w:p>
      <w:pPr>
        <w:pStyle w:val="Style15"/>
        <w:jc w:val="both"/>
        <w:rPr>
          <w:rFonts w:ascii="Times New Roman" w:hAnsi="Times New Roman" w:cs="Times New Roman"/>
        </w:rPr>
      </w:pPr>
      <w:r>
        <w:rPr>
          <w:rFonts w:cs="Times New Roman" w:ascii="Times New Roman" w:hAnsi="Times New Roman"/>
        </w:rPr>
        <w:t>Составлено в январе 2001 г.</w:t>
      </w:r>
    </w:p>
    <w:p>
      <w:pPr>
        <w:pStyle w:val="Style15"/>
        <w:jc w:val="both"/>
        <w:rPr>
          <w:rFonts w:ascii="Times New Roman" w:hAnsi="Times New Roman" w:cs="Times New Roman"/>
        </w:rPr>
      </w:pPr>
      <w:r>
        <w:rPr>
          <w:rFonts w:cs="Times New Roman" w:ascii="Times New Roman" w:hAnsi="Times New Roman"/>
        </w:rPr>
        <w:t>Авторы: С. Филатов, Л. Воронцова, Р. Лункин, А. Коскелло Сбор материалов: К. Деннен, Ф. Уолтерс, С. Филатов, Р. Лункин,</w:t>
      </w:r>
    </w:p>
    <w:p>
      <w:pPr>
        <w:pStyle w:val="Style15"/>
        <w:jc w:val="both"/>
        <w:rPr>
          <w:rFonts w:ascii="Times New Roman" w:hAnsi="Times New Roman" w:cs="Times New Roman"/>
        </w:rPr>
      </w:pPr>
      <w:r>
        <w:rPr>
          <w:rFonts w:cs="Times New Roman" w:ascii="Times New Roman" w:hAnsi="Times New Roman"/>
        </w:rPr>
        <w:t>Л. Воронцова, А. Коскелло</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 в Пермском крае</w:t>
      </w:r>
    </w:p>
    <w:p>
      <w:pPr>
        <w:pStyle w:val="Style15"/>
        <w:jc w:val="both"/>
        <w:rPr>
          <w:rFonts w:ascii="Times New Roman" w:hAnsi="Times New Roman" w:cs="Times New Roman"/>
        </w:rPr>
      </w:pPr>
      <w:r>
        <w:rPr>
          <w:rFonts w:cs="Times New Roman" w:ascii="Times New Roman" w:hAnsi="Times New Roman"/>
        </w:rPr>
        <w:t>Первоначальное население современного Пермского края составляли финно-угорские народы коми (старорусское название — зыряне) — на севере, и ханты и манси (остяки и вогулы) — на востоке. На юге региона еще до прихода русских поселились татары и башкиры. Коми, ханты и манси были язычниками, татары и башкиры — мусульманами.</w:t>
      </w:r>
    </w:p>
    <w:p>
      <w:pPr>
        <w:pStyle w:val="Style15"/>
        <w:jc w:val="both"/>
        <w:rPr>
          <w:rFonts w:ascii="Times New Roman" w:hAnsi="Times New Roman" w:cs="Times New Roman"/>
        </w:rPr>
      </w:pPr>
      <w:r>
        <w:rPr>
          <w:rFonts w:cs="Times New Roman" w:ascii="Times New Roman" w:hAnsi="Times New Roman"/>
        </w:rPr>
        <w:t>В XIV в. начинается проникновение русских на север Пермского края, и между Новгородом и Москвой идет ожесточенная борьба за контроль над Пермью. Дело решилось в пользу Москвы — главным образом благодаря успеху миссии св. Стефана Пермского, начавшейся в 1379 г. Св. Стефан в массовом порядке обращал язычников-коми в православие, основал на территории края Ульяновский Троице-Сте- фанов монастырь (находился в современном поселке Ульяново на р. Вычегде в 200 км выше Сыктывкара, Усть-Куломский район). После смерти св. Стефана монастырь был закрыт, восстановлен во второй половине XIX в. В 1387 г. Стефан возглавил новосозданную Пермскую епархию с центром в Усть-Выми (нынешняя территория республики Коми). Пермская епархия стала центром миссионерства среди ураль¬ских язычников. В 1462—1463 гг. епископ Иона крестил коми («Пермь Великую и князя ее Михаила»), проживавших на территории нынешней Пермской области. Епархия просуществовала до 1503 г., когда Иван III переселил пермских архиереев в Вологду и сделал их епископами Во¬логодскими и Великопермскими. В 1689 г. епархия была возобновлена царем Алексеем Михайловичем (Тишайшим) под именем Вятской и Ве¬ликопермской. В 1799 г. она разделилась на две отдельные, под именами соответственно Вятской и Слободской, Пермской и Екатеринбургской (ныне, после отделения Екатеринбургской епархии, архиепископы Пермской епархии именуются Пермскими и Соликамскими).</w:t>
      </w:r>
    </w:p>
    <w:p>
      <w:pPr>
        <w:pStyle w:val="Style15"/>
        <w:jc w:val="both"/>
        <w:rPr>
          <w:rFonts w:ascii="Times New Roman" w:hAnsi="Times New Roman" w:cs="Times New Roman"/>
        </w:rPr>
      </w:pPr>
      <w:r>
        <w:rPr>
          <w:rFonts w:cs="Times New Roman" w:ascii="Times New Roman" w:hAnsi="Times New Roman"/>
        </w:rPr>
        <w:t>. Уже в начале XV в. на территории края стали возникать первые русские поселения, что подробно освещается во многих летописях (в одной из них — Вычегодско-Вымской — мы находим сведения о первом наместнике московского князя в Перми Великой: за 1451 г.). Однако назначение наместника и христианизация еще не обеспечивали проч¬ной власти московских князей в Перми. Она не раз подвергалась разо-рительным набегам со стороны Казанского и Сибирского ханств, да и наместники не всегда стремились выполнять указания московско¬го князя. События в Перми Великой были известны в Москве. И как только завершилась борьба с Великим Новгородом и была получена отказная грамота на все новгородские земли, в том числе и на пермские, московский князь Иван III организует в 1472 г. крупный военный поход на Пермь Великую. Территория Перми Великой одной из первых на Урале окончательно вошла в состав Русского государства.</w:t>
      </w:r>
    </w:p>
    <w:p>
      <w:pPr>
        <w:pStyle w:val="Style15"/>
        <w:jc w:val="both"/>
        <w:rPr>
          <w:rFonts w:ascii="Times New Roman" w:hAnsi="Times New Roman" w:cs="Times New Roman"/>
        </w:rPr>
      </w:pPr>
      <w:r>
        <w:rPr>
          <w:rFonts w:cs="Times New Roman" w:ascii="Times New Roman" w:hAnsi="Times New Roman"/>
        </w:rPr>
        <w:t>Распространение православия по территории края шло вместе с освоением его русскими — с севера на юг. Первый монастырь на Урале был основан в Чердыни в 1470-е гг., юг же области был обращен в хри-стианство лишь в конце XVI в. (интенсивное хозяйственное освоение его и церковное строительство пришлось на XVIII в.).</w:t>
      </w:r>
    </w:p>
    <w:p>
      <w:pPr>
        <w:pStyle w:val="Style15"/>
        <w:jc w:val="both"/>
        <w:rPr>
          <w:rFonts w:ascii="Times New Roman" w:hAnsi="Times New Roman" w:cs="Times New Roman"/>
        </w:rPr>
      </w:pPr>
      <w:r>
        <w:rPr>
          <w:rFonts w:cs="Times New Roman" w:ascii="Times New Roman" w:hAnsi="Times New Roman"/>
        </w:rPr>
        <w:t>В XVII в. Пермская земля стала зоной расселения старообрядцев. В XIX в. конфессиональный состав расширился: в 1830-е гг. добавились католики, в 1860-е — лютеране; с начала XX в. появились баптисты.</w:t>
      </w:r>
    </w:p>
    <w:p>
      <w:pPr>
        <w:pStyle w:val="Style15"/>
        <w:jc w:val="both"/>
        <w:rPr>
          <w:rFonts w:ascii="Times New Roman" w:hAnsi="Times New Roman" w:cs="Times New Roman"/>
        </w:rPr>
      </w:pPr>
      <w:r>
        <w:rPr>
          <w:rFonts w:cs="Times New Roman" w:ascii="Times New Roman" w:hAnsi="Times New Roman"/>
        </w:rPr>
        <w:t>В целом местное православие — из-за сравнительной немногочис-ленности крестьян, растущей массы рабочих, большом удельном весе религиозных меньшинств — традиционно было слабо по сравнению с Центральной Россией. По-видимому, в Перми, как и повсюду на Урале, среди городского населения был сравнительно высок антиклерикализм, что и обусловило в годы революции ранний и один из самых жесто¬ких всплеск антирелигиозного террора. Мужественно противостояв¬ший беззаконию архиепископ Пермский и Соликамский Андроник (Никольский) после провозглашения им анафемы большевикам был в июне 1918 г. закопан заживо, а спустя несколько месяцев утоплен в проруби его викарный епископ Феофан Соликамский. Сегодня это одни из ранних и наиболее почитаемых новомучеников в православ¬ной церкви. Всего в 1918 г. в Перми было замучено и погибло свыше 130 священнослужителей (архиепископ Андроник и епископ Феофан канонизированы РПЦ в 1999 г., еще 55 пермских священников — на Архиерейском Юбилейном Соборе в 2000 г.).</w:t>
      </w:r>
    </w:p>
    <w:p>
      <w:pPr>
        <w:pStyle w:val="Style15"/>
        <w:jc w:val="both"/>
        <w:rPr>
          <w:rFonts w:ascii="Times New Roman" w:hAnsi="Times New Roman" w:cs="Times New Roman"/>
        </w:rPr>
      </w:pPr>
      <w:r>
        <w:rPr>
          <w:rFonts w:cs="Times New Roman" w:ascii="Times New Roman" w:hAnsi="Times New Roman"/>
        </w:rPr>
        <w:t>Для современных пермских монархистов особое, символическое значение имеют два исторических события. В XVI в. на территории -современной Пермской области в селе Ныроб Чердынского района был замучен сосланный туда Борисом Годуновым дядя будущего царя Михаила Романова, боярин Михаил Николаевич Романов, а в 1918 г. в пригороде Перми были расстреляны революционерами великий князь Михаил и его секретарь, принявший православие англичанин Николай Джонсон. Монархисты считают, что «от Перми требуется особое по-каяние, сейчас она проклята».</w:t>
      </w:r>
    </w:p>
    <w:p>
      <w:pPr>
        <w:pStyle w:val="Style15"/>
        <w:jc w:val="both"/>
        <w:rPr>
          <w:rFonts w:ascii="Times New Roman" w:hAnsi="Times New Roman" w:cs="Times New Roman"/>
        </w:rPr>
      </w:pPr>
      <w:r>
        <w:rPr>
          <w:rFonts w:cs="Times New Roman" w:ascii="Times New Roman" w:hAnsi="Times New Roman"/>
        </w:rPr>
        <w:t>Последним перед полным разгромом организованной церковной жизни главой епархии был архиепископ Глеб (Покровский), стоявший во главе епархии в 1933—1936 гг. Архиепископ Глеб организовывал сбор материальной помощи для находившихся в заключении верующих и публично осуждал «безбожную пятилетку». После его осуждения до 1943 г. в Перми не было епископа. На всю епархию осталось 11 легаль¬ных приходов.</w:t>
      </w:r>
    </w:p>
    <w:p>
      <w:pPr>
        <w:pStyle w:val="Style15"/>
        <w:jc w:val="both"/>
        <w:rPr>
          <w:rFonts w:ascii="Times New Roman" w:hAnsi="Times New Roman" w:cs="Times New Roman"/>
        </w:rPr>
      </w:pPr>
      <w:r>
        <w:rPr>
          <w:rFonts w:cs="Times New Roman" w:ascii="Times New Roman" w:hAnsi="Times New Roman"/>
        </w:rPr>
        <w:t>В 1943 г. епархия была восстановлена. В начале 1960-х гг. насчиты-вался 41 действующий храм. Однако и к 1970-м гг. РПЦ в Пермской области была ослаблена до крайности. На трехмиллионную, одну из крупнейших по территории в России область приходилось менее 40 приходов. Последние 10 лет перед перестройкой кафедру возглавлял архиепископ Никон (Фомичев), довольно либеральный по своим бо-гословским взглядам владыка. Несмотря на свою сравнительную не-зависимость на фоне прочих тогдашних епархиальных архиереев, как- либо повлиять на ситуацию ему не удалось. Дореволюционные храмы до 1990-х гг. в Перми практически не восстанавливались.</w:t>
      </w:r>
    </w:p>
    <w:p>
      <w:pPr>
        <w:pStyle w:val="Style15"/>
        <w:jc w:val="both"/>
        <w:rPr>
          <w:rFonts w:ascii="Times New Roman" w:hAnsi="Times New Roman" w:cs="Times New Roman"/>
        </w:rPr>
      </w:pPr>
      <w:r>
        <w:rPr>
          <w:rFonts w:cs="Times New Roman" w:ascii="Times New Roman" w:hAnsi="Times New Roman"/>
        </w:rPr>
        <w:t>На закате советской эпохи в Пермской области заметным явлением стало диссидентское движение религиозных меньшинств. Уже в 1970— 1980-е гг. в области проходили процессы против инициативников, ИПЦ, адвентистов-реформистов.</w:t>
      </w:r>
    </w:p>
    <w:p>
      <w:pPr>
        <w:pStyle w:val="Style15"/>
        <w:jc w:val="both"/>
        <w:rPr>
          <w:rFonts w:ascii="Times New Roman" w:hAnsi="Times New Roman" w:cs="Times New Roman"/>
        </w:rPr>
      </w:pPr>
      <w:r>
        <w:rPr>
          <w:rFonts w:cs="Times New Roman" w:ascii="Times New Roman" w:hAnsi="Times New Roman"/>
        </w:rPr>
        <w:t>Также весьма своеобразен религиозный мир Коми-Пермяцкого ре-гиона. В советский период Коми-Пермяцкий округ стал местом ссылок и активной атеистической политики властей (в советское время не за-крывалось всего два храма — в Пожбе и Егве). Православие в этих ме¬стах остается немногочисленным, на него ориентирована лишь неболь¬шая часть коми-пермяцкой интеллигенции. Параллельно сохраняются языческие обычаи среди местного населения, которые переплетаются с православными. Это особенно ярко выражается в культе свв. Флора и Лавра, покровителей лошадей. В день празднования памяти этих святых во многих районах Коми-Пермяцкого округа люди собираются у реки на возвышенностях — священных языческих местах и читают молитвы по языческому обряду. Одновременно празднующие просят священни¬ка отслужить молебен свв. Флору и Лавру.</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Пермская и Соликамская епархия РПЦ. Возглавляет епархию епи¬скоп Пермский и Соликамский Иринарх (Грезин).</w:t>
      </w:r>
    </w:p>
    <w:p>
      <w:pPr>
        <w:pStyle w:val="Style15"/>
        <w:jc w:val="both"/>
        <w:rPr>
          <w:rFonts w:ascii="Times New Roman" w:hAnsi="Times New Roman" w:cs="Times New Roman"/>
        </w:rPr>
      </w:pPr>
      <w:r>
        <w:rPr>
          <w:rFonts w:cs="Times New Roman" w:ascii="Times New Roman" w:hAnsi="Times New Roman"/>
        </w:rPr>
        <w:t>Епископ Иринарх (Владимир Кузьмич Грезин) родился 23 ноября 1951 г. в городе Шумерля Чувашской АССР в семье рабочего. В 1968— 1969 гг. учился в городском профессионально-техническом училище</w:t>
      </w:r>
    </w:p>
    <w:p>
      <w:pPr>
        <w:pStyle w:val="Style15"/>
        <w:jc w:val="both"/>
        <w:rPr>
          <w:rFonts w:ascii="Times New Roman" w:hAnsi="Times New Roman" w:cs="Times New Roman"/>
        </w:rPr>
      </w:pPr>
      <w:r>
        <w:rPr>
          <w:rFonts w:cs="Times New Roman" w:ascii="Times New Roman" w:hAnsi="Times New Roman"/>
        </w:rPr>
        <w:t>Москвы. По окончании училища в 1970 г. работал электромонтером на оптико-механическом заводе в городе Загорске (ныне Сергиев Посад). В 1982—1985 гг. — слушатель аспирантуры при Московской Духовной академии. В октябре 1982 г. одновременно с зачислением в аспиран¬туру приступил к работе в Отделе внешних церковных сношений Мо¬сковского патриархата в секторе миротворческого служения Русской Православной Церкви. 3 апреля 1985 г., на последнем курсе обучения в аспирантуре, принял иноческий постриг. В 1985 г. рукопожен во иеро¬монахи. В июле — сентябре 1987 г. находился в Бирмингеме, в Селли- Оук колледже, с целью изучения английского языка. В 1987-1988 гг. учился в Экуменическом институте в Боссэ (Швейцария). В 1988—1989 гг. слушал лекции в Гарвардской богословской школе при Гарвардском университете в Кембридже (США). С 1988 г. — игумен.</w:t>
      </w:r>
    </w:p>
    <w:p>
      <w:pPr>
        <w:pStyle w:val="Style15"/>
        <w:jc w:val="both"/>
        <w:rPr>
          <w:rFonts w:ascii="Times New Roman" w:hAnsi="Times New Roman" w:cs="Times New Roman"/>
        </w:rPr>
      </w:pPr>
      <w:r>
        <w:rPr>
          <w:rFonts w:cs="Times New Roman" w:ascii="Times New Roman" w:hAnsi="Times New Roman"/>
        </w:rPr>
        <w:t>С апреля 1989 г. курировал в ОВЦС программу преодоления ал-коголизма и наркомании (в сотрудничестве с Министерством здраво-охранения СССР и ВНЦ наркологии). Подготовил и провел в ОВЦС два советско-американских церковных семинара по алкоголизму и наркомании (1989 г. и 1990 г.) и совместное совещание Министерства здравоохранения СССР и Московского патриархата на тему: «Церковь и преодоление алкоголизма и наркомании» (1989 г.).</w:t>
      </w:r>
    </w:p>
    <w:p>
      <w:pPr>
        <w:pStyle w:val="Style15"/>
        <w:jc w:val="both"/>
        <w:rPr>
          <w:rFonts w:ascii="Times New Roman" w:hAnsi="Times New Roman" w:cs="Times New Roman"/>
        </w:rPr>
      </w:pPr>
      <w:r>
        <w:rPr>
          <w:rFonts w:cs="Times New Roman" w:ascii="Times New Roman" w:hAnsi="Times New Roman"/>
        </w:rPr>
        <w:t>В 1999-2001 гг. выполнял послушания по линии Епархиального совета города Москвы. С декабря 2000 г. — благочинный храмов Всех- святского округа г. Москвы.</w:t>
      </w:r>
    </w:p>
    <w:p>
      <w:pPr>
        <w:pStyle w:val="Style15"/>
        <w:jc w:val="both"/>
        <w:rPr>
          <w:rFonts w:ascii="Times New Roman" w:hAnsi="Times New Roman" w:cs="Times New Roman"/>
        </w:rPr>
      </w:pPr>
      <w:r>
        <w:rPr>
          <w:rFonts w:cs="Times New Roman" w:ascii="Times New Roman" w:hAnsi="Times New Roman"/>
        </w:rPr>
        <w:t>1</w:t>
        <w:tab/>
        <w:t>мая 2002 г. епископ Иринарх вступил в управление Пермской и Соликамской епархией.</w:t>
      </w:r>
    </w:p>
    <w:p>
      <w:pPr>
        <w:pStyle w:val="Style15"/>
        <w:jc w:val="both"/>
        <w:rPr>
          <w:rFonts w:ascii="Times New Roman" w:hAnsi="Times New Roman" w:cs="Times New Roman"/>
        </w:rPr>
      </w:pPr>
      <w:r>
        <w:rPr>
          <w:rFonts w:cs="Times New Roman" w:ascii="Times New Roman" w:hAnsi="Times New Roman"/>
        </w:rPr>
        <w:t>Предыдущим главой епархии был архиепископ Афанасий (в ми¬ру— Александр Григорьевич Кудюк). Родился 18 февраля 1927 г. в Красном Селе под Белостоком (ныне Польша). С марта 1984 г. — епи¬скоп (с 1995 г. — архиепископ) Пермский. С марта 2002 г. состоял на покое, 1 мая 2002 г. скончался.</w:t>
      </w:r>
    </w:p>
    <w:p>
      <w:pPr>
        <w:pStyle w:val="Style15"/>
        <w:jc w:val="both"/>
        <w:rPr>
          <w:rFonts w:ascii="Times New Roman" w:hAnsi="Times New Roman" w:cs="Times New Roman"/>
        </w:rPr>
      </w:pPr>
      <w:r>
        <w:rPr>
          <w:rFonts w:cs="Times New Roman" w:ascii="Times New Roman" w:hAnsi="Times New Roman"/>
        </w:rPr>
        <w:t>Адрес ЕУ: 614600, г. Пермь, ул. Орджоникидзе, д. 93, тел.: (3422) 33-74-71, 33-01-40, 48-64-59.</w:t>
      </w:r>
    </w:p>
    <w:p>
      <w:pPr>
        <w:pStyle w:val="Style15"/>
        <w:jc w:val="both"/>
        <w:rPr>
          <w:rFonts w:ascii="Times New Roman" w:hAnsi="Times New Roman" w:cs="Times New Roman"/>
        </w:rPr>
      </w:pPr>
      <w:r>
        <w:rPr>
          <w:rFonts w:cs="Times New Roman" w:ascii="Times New Roman" w:hAnsi="Times New Roman"/>
        </w:rPr>
        <w:t>Секретарь ЕУ — отец Олег (Ширинкин).</w:t>
      </w:r>
    </w:p>
    <w:p>
      <w:pPr>
        <w:pStyle w:val="Style15"/>
        <w:jc w:val="both"/>
        <w:rPr>
          <w:rFonts w:ascii="Times New Roman" w:hAnsi="Times New Roman" w:cs="Times New Roman"/>
        </w:rPr>
      </w:pPr>
      <w:r>
        <w:rPr>
          <w:rFonts w:cs="Times New Roman" w:ascii="Times New Roman" w:hAnsi="Times New Roman"/>
        </w:rPr>
        <w:t>Свято-Троицкий Кафедральный собор: 614068, г. Пермь, ул. Орджо-никидзе, д. 93, тел.: (3422) 33-74-71, 33-01-40. Интернет-сайт: http:// voskresenie.narod.ru.</w:t>
      </w:r>
    </w:p>
    <w:p>
      <w:pPr>
        <w:pStyle w:val="Style15"/>
        <w:jc w:val="both"/>
        <w:rPr>
          <w:rFonts w:ascii="Times New Roman" w:hAnsi="Times New Roman" w:cs="Times New Roman"/>
        </w:rPr>
      </w:pPr>
      <w:r>
        <w:rPr>
          <w:rFonts w:cs="Times New Roman" w:ascii="Times New Roman" w:hAnsi="Times New Roman"/>
        </w:rPr>
        <w:t>Епархия разделена на 14 благочиний.</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 xml:space="preserve">Глава епархии в 1984—2002 гг. — архиепископ Афанасий (Александр Григорьевич Кудюк) — пробыл на пермской кафедре свыше 17 лет (более, чем какой-либо другой архипастырь, управлявший Пермской епархией в XX в.). В годы его правления в епархии более чем в четыре раза возросло количество приходов (с 41 до 200) и было открыто 11  </w:t>
      </w:r>
    </w:p>
    <w:p>
      <w:pPr>
        <w:pStyle w:val="Style15"/>
        <w:jc w:val="both"/>
        <w:rPr>
          <w:rFonts w:ascii="Times New Roman" w:hAnsi="Times New Roman" w:cs="Times New Roman"/>
        </w:rPr>
      </w:pPr>
      <w:r>
        <w:rPr>
          <w:rFonts w:cs="Times New Roman" w:ascii="Times New Roman" w:hAnsi="Times New Roman"/>
        </w:rPr>
        <w:t>монастырей, в том числе началось возрождение знаменитого Свято- Николаевского Белогорского монастыря, известного как Уральский (Сибирский) Афон.</w:t>
      </w:r>
    </w:p>
    <w:p>
      <w:pPr>
        <w:pStyle w:val="Style15"/>
        <w:jc w:val="both"/>
        <w:rPr>
          <w:rFonts w:ascii="Times New Roman" w:hAnsi="Times New Roman" w:cs="Times New Roman"/>
        </w:rPr>
      </w:pPr>
      <w:r>
        <w:rPr>
          <w:rFonts w:cs="Times New Roman" w:ascii="Times New Roman" w:hAnsi="Times New Roman"/>
        </w:rPr>
        <w:t>Владыка Афанасий был руководителем авторитарного склада. Он жестко добивался финансовых поступлений с приходов и стремился к полному контролю над всякой активностью приходского духовенства. Однако в последние годы жизни Афанасия его влияние в епархии стало явно ослабевать. В 2000—2001 гг. епархиальное управление в лице вла-дыки, его престарелого секретаря, управляющего делами епархии отца Германа Бириллова, машинистки и бухгалтера, полностью утратило роль руководящего центра: оно не только не контролировало жизнь епархии, но в принципе было плохо информировано о состоянии дел на местах. Единственной сферой жизни епархии, которую владыка кон-тролировал и развивал, осталось издательство. В Пермской епархии при Афанасии были установлены низкие цены на духовную литерату¬ру — это была его сознательная политика. Афанасий выпускал большое количество брошюр — в основном это были выдержки из поучений святых отцов, но были и забавные исключения: так, он издал пособие по сушке грибов (им самим написанное), сборник изречений и анек¬дотов.</w:t>
      </w:r>
    </w:p>
    <w:p>
      <w:pPr>
        <w:pStyle w:val="Style15"/>
        <w:jc w:val="both"/>
        <w:rPr>
          <w:rFonts w:ascii="Times New Roman" w:hAnsi="Times New Roman" w:cs="Times New Roman"/>
        </w:rPr>
      </w:pPr>
      <w:r>
        <w:rPr>
          <w:rFonts w:cs="Times New Roman" w:ascii="Times New Roman" w:hAnsi="Times New Roman"/>
        </w:rPr>
        <w:t>Этим фактическим «самоустранением» епископа воспользовались в первую очередь «крепкие хозяйственники» — настоятели монастырей. Именно они руководили епархией в последние годы жизни Афанасия. Как правило, это были пожилые священники с весьма консерватив¬ными взглядами на церковные и общественные проблемы. Их деятель¬ность сводилась главным образом к ведению монастырских хозяйств и поддержанию регулярности богослужений. Они практически не привлекали в церковь молодежь и интеллигенцию, зато пользовались гораздо большей популярностью среди масс пожилых традиционных верующих, нежели сам владыка. Афанасия, по-видимому, устраивало такое положение дел, так как на этих монастырях с трудом, но держался бюджет епархии.</w:t>
      </w:r>
    </w:p>
    <w:p>
      <w:pPr>
        <w:pStyle w:val="Style15"/>
        <w:jc w:val="both"/>
        <w:rPr>
          <w:rFonts w:ascii="Times New Roman" w:hAnsi="Times New Roman" w:cs="Times New Roman"/>
        </w:rPr>
      </w:pPr>
      <w:r>
        <w:rPr>
          <w:rFonts w:cs="Times New Roman" w:ascii="Times New Roman" w:hAnsi="Times New Roman"/>
        </w:rPr>
        <w:t xml:space="preserve">Среди этих настоятелей особо выделялся архимандрит Стефан (Сек- сяев), настоятель Свято-Троицкого Стефанова монастыря, благочин¬ный монастырей Пермской епархии, с 1999 г. также — глава Миссио¬нерского комитета. В последние годы жизни Афанасия архимандрит Стефан стал наиболее заметной фигурой среди местного священства. Он вел большую работу по восстановлению и строительству монастыря, активно привлекал спонсоров, в том числе богатейшие фирмы региона (один из основных — «Пермь Лукойл»), с руководством которых под¬держивал тесные неформальные отношения. Он был практически един¬ственным настоятелем, занимавшимся просветительской деятельностью (при монастыре были открыты воскресная и регентская школы, дири¬жерско-певческие курсы, иконописная мастерская). В целом, Свято- </w:t>
      </w:r>
    </w:p>
    <w:p>
      <w:pPr>
        <w:pStyle w:val="Style15"/>
        <w:jc w:val="both"/>
        <w:rPr>
          <w:rFonts w:ascii="Times New Roman" w:hAnsi="Times New Roman" w:cs="Times New Roman"/>
        </w:rPr>
      </w:pPr>
      <w:r>
        <w:rPr>
          <w:rFonts w:cs="Times New Roman" w:ascii="Times New Roman" w:hAnsi="Times New Roman"/>
        </w:rPr>
        <w:t>Троицкий Стефанов монастырь при отце Стефане стал единственным участком епархии, который и реставрировался, и развивался. Сам отец Стефан во многом определял облик православия для пермской обще-ственности. Он выступал с сугубо консервативных позиций, резко кри-тиковал все попытки обновления и реформирования церкви, совместно с председателем православного националистического общества «Пана¬гия» писал обличительные статьи против католиков и протестантов.</w:t>
      </w:r>
    </w:p>
    <w:p>
      <w:pPr>
        <w:pStyle w:val="Style15"/>
        <w:jc w:val="both"/>
        <w:rPr>
          <w:rFonts w:ascii="Times New Roman" w:hAnsi="Times New Roman" w:cs="Times New Roman"/>
        </w:rPr>
      </w:pPr>
      <w:r>
        <w:rPr>
          <w:rFonts w:cs="Times New Roman" w:ascii="Times New Roman" w:hAnsi="Times New Roman"/>
        </w:rPr>
        <w:t>Вмешательство самого Афанасия в процессы, происходящие в епар¬хии, в последние годы было спорадическим и сводилось в основном к репрессиям в отношении тех приходов и священников, которые пло¬хо вели хозяйство и при этом развивали какую-то внутрицерковную активность. Последнее особенно раздражало Афанасия. Он всячески пресекал любые общественные инициативы в епархии, преследовал и нередко подвергал запрещениям сколько-нибудь активных священ¬ников, в особенности тех, которые обретали популярность у интел¬лигенции.</w:t>
      </w:r>
    </w:p>
    <w:p>
      <w:pPr>
        <w:pStyle w:val="Style15"/>
        <w:jc w:val="both"/>
        <w:rPr>
          <w:rFonts w:ascii="Times New Roman" w:hAnsi="Times New Roman" w:cs="Times New Roman"/>
        </w:rPr>
      </w:pPr>
      <w:r>
        <w:rPr>
          <w:rFonts w:cs="Times New Roman" w:ascii="Times New Roman" w:hAnsi="Times New Roman"/>
        </w:rPr>
        <w:t>Так, в начале 1990-х гг. он запретил своему духовенству участвовать в Российском христианском демократическом движении Виктора Аксю- чица и фактически разогнал общину отца Виктора Норина, возглавляв-шего Пермскую группу РХДД. Сама община отца Виктора полностью состояла из членов РХДД. Когда отец Виктор был переведен в другой храм, община еще долго сопротивлялась, устраивала голодовки в храме, ходила по городу с крестным ходом (газета РХДД «Путь». 1992. № 1).</w:t>
      </w:r>
    </w:p>
    <w:p>
      <w:pPr>
        <w:pStyle w:val="Style15"/>
        <w:jc w:val="both"/>
        <w:rPr>
          <w:rFonts w:ascii="Times New Roman" w:hAnsi="Times New Roman" w:cs="Times New Roman"/>
        </w:rPr>
      </w:pPr>
      <w:r>
        <w:rPr>
          <w:rFonts w:cs="Times New Roman" w:ascii="Times New Roman" w:hAnsi="Times New Roman"/>
        </w:rPr>
        <w:t>Похожий случай произошел в начале 2000 г., когда Афанасий отпра¬вил в отставку настоятеля Белогорского монастыря игумена Даниила (Ишматова), пользовавшегося большой популярностью в крае, — за «низкие темпы восстановления обители» и якобы допущенные финан¬совые нарушения.</w:t>
      </w:r>
    </w:p>
    <w:p>
      <w:pPr>
        <w:pStyle w:val="Style15"/>
        <w:jc w:val="both"/>
        <w:rPr>
          <w:rFonts w:ascii="Times New Roman" w:hAnsi="Times New Roman" w:cs="Times New Roman"/>
        </w:rPr>
      </w:pPr>
      <w:r>
        <w:rPr>
          <w:rFonts w:cs="Times New Roman" w:ascii="Times New Roman" w:hAnsi="Times New Roman"/>
        </w:rPr>
        <w:t>Наконец, в 2001 г. епархию потряс скандал, связанный со снятием с должности настоятеля преемника игумена Даниила — архимандрита Ве-ниамина (Трепалюка). Отец Вениамин был одним из самых авторитет¬ных духовных лиц в епархии, де-факто он являлся главой епархиального Совета (де-юре таковым был архиепископ Афанасий, однако последний фактически самоустранился от участия в делах Совета, ограничиваясь в основном подписанием итоговых протоколов). Многие смотрели на отца Вениамина как на будущего преемника Афанасия. Уже в 1996 г. Вениамин занимался всей организационной работой, связанной с при¬ездом в Пермь патриарха, а также с празднованием 600-летнего юбилея со дня представления св. Стефана Великопермского.</w:t>
      </w:r>
    </w:p>
    <w:p>
      <w:pPr>
        <w:pStyle w:val="Style15"/>
        <w:jc w:val="both"/>
        <w:rPr>
          <w:rFonts w:ascii="Times New Roman" w:hAnsi="Times New Roman" w:cs="Times New Roman"/>
        </w:rPr>
      </w:pPr>
      <w:r>
        <w:rPr>
          <w:rFonts w:cs="Times New Roman" w:ascii="Times New Roman" w:hAnsi="Times New Roman"/>
        </w:rPr>
        <w:t>Афанасию не нравилась самостоятельность Вениамина, однако дру¬гих кандидатур на должность настоятеля такого крупного центра, как Белая Гора, на тот момент в епархии не было. К тому же назначение не было «подарком» — монастырь был в серьезных долгах, реставрация шла медленно, многие работы были завершены некачественно (в част-</w:t>
      </w:r>
    </w:p>
    <w:p>
      <w:pPr>
        <w:pStyle w:val="Style15"/>
        <w:jc w:val="both"/>
        <w:rPr>
          <w:rFonts w:ascii="Times New Roman" w:hAnsi="Times New Roman" w:cs="Times New Roman"/>
        </w:rPr>
      </w:pPr>
      <w:r>
        <w:rPr>
          <w:rFonts w:cs="Times New Roman" w:ascii="Times New Roman" w:hAnsi="Times New Roman"/>
        </w:rPr>
        <w:t>*т—д(</w:t>
      </w:r>
    </w:p>
    <w:p>
      <w:pPr>
        <w:pStyle w:val="Style15"/>
        <w:jc w:val="both"/>
        <w:rPr>
          <w:rFonts w:ascii="Times New Roman" w:hAnsi="Times New Roman" w:cs="Times New Roman"/>
        </w:rPr>
      </w:pPr>
      <w:r>
        <w:rPr>
          <w:rFonts w:cs="Times New Roman" w:ascii="Times New Roman" w:hAnsi="Times New Roman"/>
        </w:rPr>
        <w:t>ности, колокола, подаренные прежним губернатором области Генна¬дием Игумновым, оказались бракованными).</w:t>
      </w:r>
    </w:p>
    <w:p>
      <w:pPr>
        <w:pStyle w:val="Style15"/>
        <w:jc w:val="both"/>
        <w:rPr>
          <w:rFonts w:ascii="Times New Roman" w:hAnsi="Times New Roman" w:cs="Times New Roman"/>
        </w:rPr>
      </w:pPr>
      <w:r>
        <w:rPr>
          <w:rFonts w:cs="Times New Roman" w:ascii="Times New Roman" w:hAnsi="Times New Roman"/>
        </w:rPr>
        <w:t>Отец Вениамин за короткий срок смог покрыть задолженности, со-вместно с администрацией области и при ее финансовой поддержке разработал программу восстановления обители, вел большую строи-тельную деятельность, привлекал спонсоров. Кроме того, он занимался туристическо-экскурсионнной и паломнической работой, организо¬вывал ежегодные крестные ходы из Перми в Белогорье (70 км, из 1200 человек до цели доходили 600), разработал план превращения Бело¬горского монастыря в «духовный, культурный и туристический центр» Пермской области.</w:t>
      </w:r>
    </w:p>
    <w:p>
      <w:pPr>
        <w:pStyle w:val="Style15"/>
        <w:jc w:val="both"/>
        <w:rPr>
          <w:rFonts w:ascii="Times New Roman" w:hAnsi="Times New Roman" w:cs="Times New Roman"/>
        </w:rPr>
      </w:pPr>
      <w:r>
        <w:rPr>
          <w:rFonts w:cs="Times New Roman" w:ascii="Times New Roman" w:hAnsi="Times New Roman"/>
        </w:rPr>
        <w:t>Вот как объясняет свой конфликт с архиепископом Афанасием сам отец Вениамин:</w:t>
      </w:r>
    </w:p>
    <w:p>
      <w:pPr>
        <w:pStyle w:val="Style15"/>
        <w:jc w:val="both"/>
        <w:rPr>
          <w:rFonts w:ascii="Times New Roman" w:hAnsi="Times New Roman" w:cs="Times New Roman"/>
        </w:rPr>
      </w:pPr>
      <w:r>
        <w:rPr>
          <w:rFonts w:cs="Times New Roman" w:ascii="Times New Roman" w:hAnsi="Times New Roman"/>
        </w:rPr>
        <w:t>«Устранение отца Вениамина было, с одной стороны, очередным проявлением авторитаризма Афанасия, а с другой — результатом ин¬триги местных чиновников и предпринимателей во главе с главным специалистом по религиозным организациям при губернаторе Влади-миром Коневым. В конце весны 2001 г. В. Конев с группой товарищей предложили отцу Вениамину торговать минеральными удобрениями с Чувашией, а коммерческую структуру, которая должна была заниматься всеми финансовыми операциями, «привязать» к монастырю, чтобы из-бежать лишнего налогообложения и других возможных проблем. Одна¬ко священник, посоветовавшись со своим другом Анатолием Козловым, сотрудником главного контрольного управления администрации прези-дента России, последовательно отклонял идеи чиновника. В результате Конев начал скрытую кампанию против отца Вениамина, распуская о нем в епархии всевозможные нелицеприятные слухи (о грядущем уходе Вениамина из епархии, в частности о получении им американского гражданства и его отъезде в США). Переход конфликта в открытую ста¬дию состоялся во время традиционного вручения церковных орденов меценатам и людям, помогавшим возрождению православия в Перми (в основном чиновникам). Конев попытался перенести церемонию вру¬чения орденов, в том числе и губернатору Юрию Трутневу (последний намеревался выделить солидные финансовые средства на обустрой¬ство Белой Горы), из Белогорского монастыря в Феодосиевский храм, настоятелем которого служил отец Серафим (Ведерников) — один из бывших сподвижников и агитаторов за экс-кандидата на должность губернатора Прикамья Павла Анохина. Вениамин добился того, чтобы провести торжества там, где и было первоначально запланировано. По¬сле этого Конев начал открытую борьбу по смещению настоятеля Белой Горы, стравливая различных деятелей Пермской епархии с отцом Вени¬амином, в частности, секретаря управляющего делами епархии Валерия Вяткина, и управляющего делами Белогорского монастыря Дмитрия Морозова. Начались телефонные звонки с угрозами в адрес отца Вениа¬мина, с требованием оставить пост настоятеля. Наконец, по инициативе отца Серафима (Ведерникова) и, видимо, с подачи Конева, был собран епархиальный Совет, на котором отец Вениамин был обвинен в медлен¬ных темпах реставрации монастыря и в массовом «исходе» монахов из монастыря. Тогда отец Вениамин доложил экс-губернатору Геннадию Игумнову, епархии и патриархии, что известный и «раскрученный» фонд «Белая Гора», созданный в 1998 г. специально с целью восстанов¬ления обители, председателем Попечительского совета которого стал сам Игумнов, а председателем правления и президентом Фонда — Вла¬димир Рыбакин, генеральный директор ОАО «Уралсвязьинформ», за полтора года не перечислил ни копейки в Белогорский монастырь, в то время как средства на счет этого некоммерческого предприятия регу¬лярно поступали, а его сотрудники вовремя получали заработную плату и ежеквартальные премии. Кроме того, отец Вениамин представил объ-ективные причины удаления им монахов из братии (в первую очередь пьянство). По словам отца Вениамина, личный секретарь архиепископа Вяткин накануне 50-летнего юбилея настоятеля монастыря обзвани¬вал епархии и угрожал духовенству отлучением от священнослужения, если кто-либо из них посмеет поехать на Белую Гору. Сам архиепи¬скоп Афанасий на личном приеме убеждал отца Вениамина написать прошение об уходе не только из епархиального Совета и Белогорского монастыря, но и вообще из Пермской епархии. В итоге 13 августа 2001 г. отец Вениамин был отстранен от обязанностей наместника Белогор¬ского монастыря с формулировкой «за самоустранение от исполнения своих обязанностей». Сам Афанасий, а также секретарь епархии отец Герман Бириллов, отказались предавать огласке истинные причины увольнения».</w:t>
      </w:r>
    </w:p>
    <w:p>
      <w:pPr>
        <w:pStyle w:val="Style15"/>
        <w:jc w:val="both"/>
        <w:rPr>
          <w:rFonts w:ascii="Times New Roman" w:hAnsi="Times New Roman" w:cs="Times New Roman"/>
        </w:rPr>
      </w:pPr>
      <w:r>
        <w:rPr>
          <w:rFonts w:cs="Times New Roman" w:ascii="Times New Roman" w:hAnsi="Times New Roman"/>
        </w:rPr>
        <w:t>Архимандрит Вениамин с отставкой не согласился и написал влады¬ке Афанасию открытое письмо, в котором посоветовал архиепископу добровольно покинуть кафедру и вызвать из Москвы комиссию Си¬нода для независимой проверки финансовой деятельности епархии. В противном случае Вениамин пообещал «предать огласке все неблаго¬видные деяния, которые предадут позору не только имя архиепископа, но и Церковь, что ляжет тяжелым грехом на его совесть». Также отец Вениамин публично обвинил В. Конева в провоцировании конфликта. В ожидании реакции на свои действия Вениамин объявил голодовку. Результата не последовало, тогда в конце сентября Вениамин прекратил акцию протеста, смирился с назначением исполняющим обязанности настоятеля отца Стефана (Сексяева) и покинул пределы епархии (офи¬циально он был снят с поста настоятеля «в связи с самоустранением от своих обязанностей»). Перед отъездом он сделал следующее заявление: «У нас епархия находится в катастрофическом состоянии. Большин¬ством приходов правят люди, которые делают деньги и ни капельки не верят в Бога, наживаются и убегают, таких примеров масса. В Прикамье необходима коренная церковная реформа, православие здесь гибнет под гнетом коммерции и вседозволенности» («Независимая газета».</w:t>
      </w:r>
    </w:p>
    <w:p>
      <w:pPr>
        <w:pStyle w:val="Style15"/>
        <w:jc w:val="both"/>
        <w:rPr>
          <w:rFonts w:ascii="Times New Roman" w:hAnsi="Times New Roman" w:cs="Times New Roman"/>
        </w:rPr>
      </w:pPr>
      <w:r>
        <w:rPr>
          <w:rFonts w:cs="Times New Roman" w:ascii="Times New Roman" w:hAnsi="Times New Roman"/>
        </w:rPr>
        <w:t>11</w:t>
        <w:tab/>
        <w:t>октября 2001).</w:t>
      </w:r>
    </w:p>
    <w:p>
      <w:pPr>
        <w:pStyle w:val="Style15"/>
        <w:jc w:val="both"/>
        <w:rPr>
          <w:rFonts w:ascii="Times New Roman" w:hAnsi="Times New Roman" w:cs="Times New Roman"/>
        </w:rPr>
      </w:pPr>
      <w:r>
        <w:rPr>
          <w:rFonts w:cs="Times New Roman" w:ascii="Times New Roman" w:hAnsi="Times New Roman"/>
        </w:rPr>
        <w:t>В целом, в большинстве своих репрессий владыка руководствовался лишь соображениями порядка, а не поддержания чистоты веры. По богословским вопросам Афанасий не занимал выраженной позиции. Он не жаловал радикальных националистов, но, главным образом, из- за их неподконтрольности, был дружелюбен в отношениях с другими конфессиями, но в основном из политкорректное™. Известно, в част¬ности, что Афанасий терпимо относился к католикам, сотрудничал с ними, а местного католического священника отца Анджея (Гжибов- ского) называл «вторым владыкою». Также он был мирно расположен по отношению к мусульманам и лютеранам, входил в состав пермского Межконфессионального консультативного комитета. Порой Афанасий довольно резко выступал против пятидесятников и так называемых Новых Религиозных Движений, заявляя, что «Пермь — третья столица сект после Москвы и Санкт-Петербурга» , однако от активных «анти- сектантских» кампаний воздерживался и всегда подчеркивал, что пре¬имущественным способом борьбы с «сектантами» должно быть убежде¬ние словом («Каждый православный должен утверждать христианские истины — прежде всего примером своей жизни. Ибо духовно здоровый человек вряд ли подвергнется воздействию сектантов. Поэтому на за¬ведомую неудачу сектантов обрекут наши успехи во всеобщем духовном просвещении» («Православный Петербург». 2001. № 7 [111]).</w:t>
      </w:r>
    </w:p>
    <w:p>
      <w:pPr>
        <w:pStyle w:val="Style15"/>
        <w:jc w:val="both"/>
        <w:rPr>
          <w:rFonts w:ascii="Times New Roman" w:hAnsi="Times New Roman" w:cs="Times New Roman"/>
        </w:rPr>
      </w:pPr>
      <w:r>
        <w:rPr>
          <w:rFonts w:cs="Times New Roman" w:ascii="Times New Roman" w:hAnsi="Times New Roman"/>
        </w:rPr>
        <w:t>За такую деятельность со стороны ревнителей Афанасий подвергал¬ся яростным нападкам. Так, в начале 1990-х гг. в епархии существова¬ло Братство Стефана Великопермского. Поводом к его конфликту с епископом послужило то, что владыка Афанасий на один из приходов рукоположил еврея. Афанасий решительно изгнал членов братства из церкви. В результате члены братства перешли к старообрядцам, а затем многие из них влились в движение Баркашова. В дальнейшем местные националистические организации также обвиняли Афанасия в сотруд-ничестве с американскими протестантскими миссионерами.</w:t>
      </w:r>
    </w:p>
    <w:p>
      <w:pPr>
        <w:pStyle w:val="Style15"/>
        <w:jc w:val="both"/>
        <w:rPr>
          <w:rFonts w:ascii="Times New Roman" w:hAnsi="Times New Roman" w:cs="Times New Roman"/>
        </w:rPr>
      </w:pPr>
      <w:r>
        <w:rPr>
          <w:rFonts w:cs="Times New Roman" w:ascii="Times New Roman" w:hAnsi="Times New Roman"/>
        </w:rPr>
        <w:t>Отношение к властям у Афанасия было настороженное. Фактически владыка постоянно указывал в своих речах на «невоцерковленность» власти, на «слабую» финансовую и моральную поддержку православия, на лояльное отношение со стороны властей к разного рода «сектантам», на то, что нынешняя власть «нас не защищает». Архиепископ утверж¬дал, что со стороны властей реализуется негласное указание «сдержи¬вать» и «не пускать в школы православие» и заявлял, что «даже при коммунистах чувствовал себя спокойнее». Однако активно утверждать свою позицию Афанасий не собирался, считая всякую связь с полити¬кой пагубной для церкви («Политизация служителей Церкви не толь¬ко вступает в противоречие с действующими канонами, но и отдаляет духовенство от его прямых обязанностей по духовному окормлению пасомых. Стало быть, политизация духовенства — это путь к ослабле¬нию Церкви» (интервью с архиепископом Пермским Афанасием // «Православный Петербург». 2001. № 7 [111]).</w:t>
      </w:r>
    </w:p>
    <w:p>
      <w:pPr>
        <w:pStyle w:val="Style15"/>
        <w:jc w:val="both"/>
        <w:rPr>
          <w:rFonts w:ascii="Times New Roman" w:hAnsi="Times New Roman" w:cs="Times New Roman"/>
        </w:rPr>
      </w:pPr>
      <w:r>
        <w:rPr>
          <w:rFonts w:cs="Times New Roman" w:ascii="Times New Roman" w:hAnsi="Times New Roman"/>
        </w:rPr>
        <w:t>Тесный контакт с интеллигенцией был лишь у небольшой части епархиального духовенства умеренно-консервативных взглядов, но их активность сдерживалась владыкой. Так, наиболее яркой фигурой среди пермского священства до 2000 г. был игумен Даниил (Ишматов), тогдашний наместник Белогорского монастыря, по образованию теа-тральный режиссер. При монастыре организовывались всероссийские фестивали православного искусства; действовали философский клуб, библиотека, воскресная школа, клуб «Доброе дело» и т. д. Игумен Дани¬ил привлек в церковь много интеллигенции. В феврале 2000 г. Даниил был удален из монастыря и уехал в Москву. В его защиту с петициями к архиепископу и патриарху обращались десятки ведущих представителей пермской интеллигенции, но это не помогло. В дальнейшем также по-страдал популярный среди образованного населения Перми священник Василий Куликов. Отец Василий — профессиональный композитор, закончил Московскую консерваторию им. П. И. Чайковского, является членом Союза композиторов России, играет на фортепиано и органе, в</w:t>
      </w:r>
    </w:p>
    <w:p>
      <w:pPr>
        <w:pStyle w:val="Style15"/>
        <w:jc w:val="both"/>
        <w:rPr>
          <w:rFonts w:ascii="Times New Roman" w:hAnsi="Times New Roman" w:cs="Times New Roman"/>
        </w:rPr>
      </w:pPr>
      <w:r>
        <w:rPr>
          <w:rFonts w:cs="Times New Roman" w:ascii="Times New Roman" w:hAnsi="Times New Roman"/>
        </w:rPr>
        <w:t>2001</w:t>
        <w:tab/>
        <w:t>г. выпустил собственный авторский компакт-диск. Он был запре¬щен Афанасием в служении и также удален из епархии под предлогом обвинения в финансовых махинациях.</w:t>
      </w:r>
    </w:p>
    <w:p>
      <w:pPr>
        <w:pStyle w:val="Style15"/>
        <w:jc w:val="both"/>
        <w:rPr>
          <w:rFonts w:ascii="Times New Roman" w:hAnsi="Times New Roman" w:cs="Times New Roman"/>
        </w:rPr>
      </w:pPr>
      <w:r>
        <w:rPr>
          <w:rFonts w:cs="Times New Roman" w:ascii="Times New Roman" w:hAnsi="Times New Roman"/>
        </w:rPr>
        <w:t>Кроме того, в годы правления Афанасия множество образованного священства самостоятельно покидало Пермскую епархию и уезжало либо в соседнюю Екатеринбургскую, либо в Вятскую (порой — и в Мо-сковскую). Те же священники-интеллектуалы, что оставались, зачастую отправлялись Афанасием на служение в отдаленные сельские приходы или же в небольшие храмы на окраинах и фактически были лишены возможности контактировать с пермской общественностью.</w:t>
      </w:r>
    </w:p>
    <w:p>
      <w:pPr>
        <w:pStyle w:val="Style15"/>
        <w:jc w:val="both"/>
        <w:rPr>
          <w:rFonts w:ascii="Times New Roman" w:hAnsi="Times New Roman" w:cs="Times New Roman"/>
        </w:rPr>
      </w:pPr>
      <w:r>
        <w:rPr>
          <w:rFonts w:cs="Times New Roman" w:ascii="Times New Roman" w:hAnsi="Times New Roman"/>
        </w:rPr>
        <w:t>Вследствие подобной политики архиепископа, ученые и препода¬ватели Перми проявляли мало интереса к православию, и вузы свя¬щенников практически не приглашали. Редкое исключение составлял Уральский филиал Российской академии живописи (УФРАЖ), ваяния и зодчества. УФРАЖ стал практически единственным вузом в Перми, где православные священники были желанными гостями. Ректор этого вуза Сергей Иванович Тарасов (тел.: 12-77-29) превратил его в один из центров православной интеллектуальной жизни. По инициативе и по проекту сотрудников УФРАЖ была построена часовня на предполагае¬мом месте убийства великого князя Михаила. Несколько выпускников и студентов УФРАЖ стали священниками РПЦ.</w:t>
      </w:r>
    </w:p>
    <w:p>
      <w:pPr>
        <w:pStyle w:val="Style15"/>
        <w:jc w:val="both"/>
        <w:rPr>
          <w:rFonts w:ascii="Times New Roman" w:hAnsi="Times New Roman" w:cs="Times New Roman"/>
        </w:rPr>
      </w:pPr>
      <w:r>
        <w:rPr>
          <w:rFonts w:cs="Times New Roman" w:ascii="Times New Roman" w:hAnsi="Times New Roman"/>
        </w:rPr>
        <w:t>Ситуация в епархии решительным образом стала меняться в 2002 г. 13 марта 2002 г. Синод оправил архиепископа Афанасия на покой и назначил епископом Пермским Иринарха (Грезина).</w:t>
      </w:r>
    </w:p>
    <w:p>
      <w:pPr>
        <w:pStyle w:val="Style15"/>
        <w:jc w:val="both"/>
        <w:rPr>
          <w:rFonts w:ascii="Times New Roman" w:hAnsi="Times New Roman" w:cs="Times New Roman"/>
        </w:rPr>
      </w:pPr>
      <w:r>
        <w:rPr>
          <w:rFonts w:cs="Times New Roman" w:ascii="Times New Roman" w:hAnsi="Times New Roman"/>
        </w:rPr>
        <w:t>Иринарх по приезде оценил епархию как «очень отсталую» и явно вознамерился исправить «ошибки» предыдущего епископа. Уже пер¬вые шаги владыки позволили говорить о начале перенесения методов управления, отработанных в Московской епархии, на Пермскую, что среди местных верующих встретило неоднозначную реакцию. В целом, на сегодняшний день Пермская епархия находится в состоянии ра¬дикальной внутренней перестройки, вследствие чего практически все крупные приходы переживают череду конфликтов между сторонниками «старого» и «нового» порядков.</w:t>
      </w:r>
    </w:p>
    <w:p>
      <w:pPr>
        <w:pStyle w:val="Style15"/>
        <w:jc w:val="both"/>
        <w:rPr>
          <w:rFonts w:ascii="Times New Roman" w:hAnsi="Times New Roman" w:cs="Times New Roman"/>
        </w:rPr>
      </w:pPr>
      <w:r>
        <w:rPr>
          <w:rFonts w:cs="Times New Roman" w:ascii="Times New Roman" w:hAnsi="Times New Roman"/>
        </w:rPr>
        <w:t>С самого начала Иринарх зарекомендовал себя как еще более авто-ритарный руководитель, чем Афанасий, но при этом более публично активный, с выраженными богословскими взглядами, с четкой пози¬цией по политическим вопросам. В его деятельности практически сразу выделились четыре приоритетных направления, связанных между со¬бой и отсутствовавших у Афанасия: урегулирование отношений с мест¬ной властью (в частности, Иринарх заявил, что необходимо скорейшее возвращение церкви всех ее прежних дореволюционных владений на территории края), налаживание связей с интеллигенцией, повышение интеллектуального и культурного уровня местного духовенства и борьба с «сектами». Иринарх зарекомендовал себя как епископ, нацеленный на сотрудничество с властями и образованной частью общества Перми, при этом убежденный консерватор по богословским взглядам и борец со всеми неправославными религиями (особое внимание в своих про¬поведях он уделяет протестантам, в частности церкви «Новый Завет», община которой расположилась на ул. Орджоникидзе в Перми в не¬посредственной близости от епархиального управления и пермского кафедрального Свято-Троицкого собора, а также местным католикам, с «экспансией» которых, в частности с появлением в России их епархий, Иринарх считает необходимым бороться).</w:t>
      </w:r>
    </w:p>
    <w:p>
      <w:pPr>
        <w:pStyle w:val="Style15"/>
        <w:jc w:val="both"/>
        <w:rPr>
          <w:rFonts w:ascii="Times New Roman" w:hAnsi="Times New Roman" w:cs="Times New Roman"/>
        </w:rPr>
      </w:pPr>
      <w:r>
        <w:rPr>
          <w:rFonts w:cs="Times New Roman" w:ascii="Times New Roman" w:hAnsi="Times New Roman"/>
        </w:rPr>
        <w:t>С приходом нового архиерея в епархии произошли кардинальные кадровые перестановки. Иринарх удалил со всех ключевых постов прежних пожилых клириков, имевших влияние при Афанасии и поль-зовавшихся относительной административной самостоятельностью, и заменил их молодыми, интеллигентными, но в прежние времена мало- влиятельными местными приходскими священниками.</w:t>
      </w:r>
    </w:p>
    <w:p>
      <w:pPr>
        <w:pStyle w:val="Style15"/>
        <w:jc w:val="both"/>
        <w:rPr>
          <w:rFonts w:ascii="Times New Roman" w:hAnsi="Times New Roman" w:cs="Times New Roman"/>
        </w:rPr>
      </w:pPr>
      <w:r>
        <w:rPr>
          <w:rFonts w:cs="Times New Roman" w:ascii="Times New Roman" w:hAnsi="Times New Roman"/>
        </w:rPr>
        <w:t>Так, уже в марте 2004 г. главная фигура в епархии — архимандрит</w:t>
      </w:r>
    </w:p>
    <w:p>
      <w:pPr>
        <w:pStyle w:val="Style15"/>
        <w:jc w:val="both"/>
        <w:rPr>
          <w:rFonts w:ascii="Times New Roman" w:hAnsi="Times New Roman" w:cs="Times New Roman"/>
        </w:rPr>
      </w:pPr>
      <w:r>
        <w:rPr>
          <w:rFonts w:cs="Times New Roman" w:ascii="Times New Roman" w:hAnsi="Times New Roman"/>
        </w:rPr>
        <w:t>Стефан Сексяевбьш освобожден епископом Иринархом от должности настоятеля Свято-Троицкого Стефанова монастыря и назначен намест-ником во вновь созданный (на базе скита) Богоявленский мужской мо-настырь в Верхней Курье в городе Перми. Фактически он был оторван от созданного им самим мощного монастырского центра и приставлен к руководству стройкой. На его место в Стефанов монастырь в марте 2004 г. прибыл новый молодой настоятель Варфоломей (Сибиряков), незадолго до этого рукоположенный во игумена.</w:t>
      </w:r>
    </w:p>
    <w:p>
      <w:pPr>
        <w:pStyle w:val="Style15"/>
        <w:jc w:val="both"/>
        <w:rPr>
          <w:rFonts w:ascii="Times New Roman" w:hAnsi="Times New Roman" w:cs="Times New Roman"/>
        </w:rPr>
      </w:pPr>
      <w:r>
        <w:rPr>
          <w:rFonts w:cs="Times New Roman" w:ascii="Times New Roman" w:hAnsi="Times New Roman"/>
        </w:rPr>
        <w:t>«Правой рукой» епископа стал отец Игорь Ануфриев, профессио-нальный композитор, закончивший Российскую академию имени Гне- синых, и известный в Перми своей миссионерской работой, в частности организацией концертов духовных песнопений (вместе со своей женой Ольгой, также выпускницей «Гнесинки», а в настоящее время завучем Пермской регентской школы и регентом смешанного хора Троице- Стефанова мужского монастыря). Прежде отец Игорь служил в часовне Стефана Великопермского; епископ Иринарх сделал его проректором по учебной части в новосозданном духовном училище. Благочинным в Березняках был назначен профессиональный историк отец Артемий Веденеев, прежде сельский священник, известный своими «ревнитель- скими» публикациями в газете «Православная Пермь» (Березняки были расценены Иринархом как особо «опасный» участок работы — неза¬долго до его назначения в центре этого города возник новоотстроенный католический костел). Благочинным Всехсвятского округа г. Перми стал отец Алексий Марченко (тел.: 68-49-33), в прошлом — выпуск¬ник Свердловского суворовского училища, по образованию — исто¬рик, бывший до назначения епископа Иринарха настоятелем храма св. вмч. Варвары при Пермском военном институте ракетных войск. Место секретаря епархиального управления — взамен почившего вслед за владыкой Афанасием престарелого отца Германа Бириллова — занял отец Олег (Ширинкин), в прошлом —благочинный Кунгурского окру¬га, настоятель Свято-Никольской церкви в Кунгуре и возрождающегося там монастыря, известный своим громким конфликтом с предыдущим владыкой (в ходе разбирательства Афанасий предложил отцу Олегу не только добровольно уйти со всех занимаемых постов, но и «покинуть Пермскую епархию»).</w:t>
      </w:r>
    </w:p>
    <w:p>
      <w:pPr>
        <w:pStyle w:val="Style15"/>
        <w:jc w:val="both"/>
        <w:rPr>
          <w:rFonts w:ascii="Times New Roman" w:hAnsi="Times New Roman" w:cs="Times New Roman"/>
        </w:rPr>
      </w:pPr>
      <w:r>
        <w:rPr>
          <w:rFonts w:cs="Times New Roman" w:ascii="Times New Roman" w:hAnsi="Times New Roman"/>
        </w:rPr>
        <w:t>С новой рабочей командой Иринарх довольно быстро взял курс на укрепление позиций РПЦ на всей территории епархии, в особенности в тех районах, где православные уступают другим религиям (в частно¬сти протестантам). 27 ноября 2003 г. он совершил свой первый визит в Коми-Пермяцкий автономный округ, также относящийся к Пермской епархии. В ходе визита иерарх заявил, что в Прикамье сложился некий «дисбаланс»: на севере региона действуют всего два монастыря, тогда как на юге области — двенадцать. В связи с этим епископ посчитал не¬обходимым разработать специальную церковную программу по раз¬витию православия в северных территориях области. Во время встречи с епископом глава округа Геннадий Савельев поддержал инициативу главы Пермской епархии и сообщил, что «руководство очень беспокоит распространение сектантства в селениях округа» («Новый регион». 28 ноября 2003). Скорее всего, новый монастырь будет открыт теперь в</w:t>
      </w:r>
    </w:p>
    <w:p>
      <w:pPr>
        <w:pStyle w:val="Style15"/>
        <w:jc w:val="both"/>
        <w:rPr>
          <w:rFonts w:ascii="Times New Roman" w:hAnsi="Times New Roman" w:cs="Times New Roman"/>
        </w:rPr>
      </w:pPr>
      <w:r>
        <w:rPr>
          <w:rFonts w:cs="Times New Roman" w:ascii="Times New Roman" w:hAnsi="Times New Roman"/>
        </w:rPr>
        <w:t>г.</w:t>
        <w:tab/>
        <w:t>Кудымкаре.</w:t>
      </w:r>
    </w:p>
    <w:p>
      <w:pPr>
        <w:pStyle w:val="Style15"/>
        <w:jc w:val="both"/>
        <w:rPr>
          <w:rFonts w:ascii="Times New Roman" w:hAnsi="Times New Roman" w:cs="Times New Roman"/>
        </w:rPr>
      </w:pPr>
      <w:r>
        <w:rPr>
          <w:rFonts w:cs="Times New Roman" w:ascii="Times New Roman" w:hAnsi="Times New Roman"/>
        </w:rPr>
        <w:t>За короткий срок Иринарху удалось развить несколько инициатив по подъему православного образования в крае. Так, 1 октября 2003 г. в Перми было открыто духовное училище, причем местной админи¬страции постоянно напоминается о необходимости вернуть епархии историческое здание Пермской духовной семинарии, чтобы возобно¬вить работу последней. Далее, в марте 2004 г. начались переговоры с руководством Пермского педагогического университета о создании на базе последнего теологического факультета. Также ведутся переговоры с администрацией Соликамска о возвращении епархии здания бывшего художественного училища, в котором новый епископ намерен разме¬стить иконописную школу.</w:t>
      </w:r>
    </w:p>
    <w:p>
      <w:pPr>
        <w:pStyle w:val="Style15"/>
        <w:jc w:val="both"/>
        <w:rPr>
          <w:rFonts w:ascii="Times New Roman" w:hAnsi="Times New Roman" w:cs="Times New Roman"/>
        </w:rPr>
      </w:pPr>
      <w:r>
        <w:rPr>
          <w:rFonts w:cs="Times New Roman" w:ascii="Times New Roman" w:hAnsi="Times New Roman"/>
        </w:rPr>
        <w:t>Помимо этого, в настоящее время епископ занимается организацией миссионерского служения в исправительных лагерях и армии, расши-рением местного движения сестер милосердия и созданной в октябре</w:t>
      </w:r>
    </w:p>
    <w:p>
      <w:pPr>
        <w:pStyle w:val="Style15"/>
        <w:jc w:val="both"/>
        <w:rPr>
          <w:rFonts w:ascii="Times New Roman" w:hAnsi="Times New Roman" w:cs="Times New Roman"/>
        </w:rPr>
      </w:pPr>
      <w:r>
        <w:rPr>
          <w:rFonts w:cs="Times New Roman" w:ascii="Times New Roman" w:hAnsi="Times New Roman"/>
        </w:rPr>
        <w:t>2002</w:t>
        <w:tab/>
        <w:t>г. местной молодежной православной организацией. Наконец, еще в период визита в Коми-Пермяцкий округ в ноябре 2003 г. Иринарх заявил, что епархия всерьез задумывается над созданием православно¬го училища для девочек, которые в будущем могут стать достойными женами для священнослужителей (по словам Иринарха, в последнее время его беспокоит проблема разводов среди священнослужителей — если за время существования советского государства такие случаи были единичными, то сейчас семьи священнослужителей стали распадаться гораздо чаще).</w:t>
      </w:r>
    </w:p>
    <w:p>
      <w:pPr>
        <w:pStyle w:val="Style15"/>
        <w:jc w:val="both"/>
        <w:rPr>
          <w:rFonts w:ascii="Times New Roman" w:hAnsi="Times New Roman" w:cs="Times New Roman"/>
        </w:rPr>
      </w:pPr>
      <w:r>
        <w:rPr>
          <w:rFonts w:cs="Times New Roman" w:ascii="Times New Roman" w:hAnsi="Times New Roman"/>
        </w:rPr>
        <w:t>Известно также, что Иринарх — гораздо успешнее, чем Афана¬сий — налаживает отношения с местным бизнесом. До сих пор главным и практически единственным щедрым спонсором для епархии была компания «Пермь Лукойл». Иринарх пытается всячески расширить этот список. Частные лица и организации Перми уже начали выкупать земли, прежде принадлежавшие епархии, с целью передачи ее церкви (пока это небольшие участки — такие, как площадь под часовней на ул. Г. Успенского или на территории бульвара по улице Сибирской, где часовня еще только строится; есть также опосредованные вложения).</w:t>
      </w:r>
    </w:p>
    <w:p>
      <w:pPr>
        <w:pStyle w:val="Style15"/>
        <w:jc w:val="both"/>
        <w:rPr>
          <w:rFonts w:ascii="Times New Roman" w:hAnsi="Times New Roman" w:cs="Times New Roman"/>
        </w:rPr>
      </w:pPr>
      <w:r>
        <w:rPr>
          <w:rFonts w:cs="Times New Roman" w:ascii="Times New Roman" w:hAnsi="Times New Roman"/>
        </w:rPr>
        <w:t>Реакция верующих епархии на назначение Иринарха оказалась не-однозначной. С одной стороны, Иринарх, по-видимому, за долгие годы стал первым пермским епископом, которому удалось найти контакт с частью местной интеллигенции. Интеллигенция постепенно приходит в церковь, развивает новые инициативы. С другой стороны, большин¬ство верующих пермских приходов составляет отнюдь не интеллиген¬ция, и, в целом, большинство на данном этапе высказывается о новом епископе крайне неодобрительно. Во многом это связано с кадровыми перестановками среди священства (в особенности среди настоятелей монастырей), которые воспринимаются верующими крайне болезнен¬но — в связи с перемещением многих авторитетных в народе пожилых «батюшек» на новые места, приходы зачастую распадаются. В результа¬те на сегодняшний день, по словам благочинного Всехсвятского округа отца Алексия Марченко, «единство епархии — вопрос первостепенной важности».</w:t>
      </w:r>
    </w:p>
    <w:p>
      <w:pPr>
        <w:pStyle w:val="Style15"/>
        <w:jc w:val="both"/>
        <w:rPr>
          <w:rFonts w:ascii="Times New Roman" w:hAnsi="Times New Roman" w:cs="Times New Roman"/>
        </w:rPr>
      </w:pPr>
      <w:r>
        <w:rPr>
          <w:rFonts w:cs="Times New Roman" w:ascii="Times New Roman" w:hAnsi="Times New Roman"/>
        </w:rPr>
        <w:t>Так или иначе, облик православия в Пермской области уже начал изменяться интеллигенцией. Важно отметить, что последняя в целом значительно «поправела» в своих политических и церковных взглядах за последнее десятилетие, что еще более способствовало «взаимопони-манию» между ней и новым епископом.</w:t>
      </w:r>
    </w:p>
    <w:p>
      <w:pPr>
        <w:pStyle w:val="Style15"/>
        <w:jc w:val="both"/>
        <w:rPr>
          <w:rFonts w:ascii="Times New Roman" w:hAnsi="Times New Roman" w:cs="Times New Roman"/>
        </w:rPr>
      </w:pPr>
      <w:r>
        <w:rPr>
          <w:rFonts w:cs="Times New Roman" w:ascii="Times New Roman" w:hAnsi="Times New Roman"/>
        </w:rPr>
        <w:t>Нынешняя православная интеллигенция в Перми немногочисленна, но довольно сплоченна. Особенность Перми в том, что, в сравнении с городами Центральной России, здесь нет резкой поляризации между «либералами» и «консерваторами». Правильнее было бы сказать, что пермская церковная интеллигенция, в принципе, вся консервативна, и выделяются лишь более или менее «радикальные» и более или ме¬нее «умеренные». В то время как и среди умеренно-консервативной, и радикально настроенной православной общественности архиепи¬скоп Афанасий не пользовался большим авторитетом, новый влады¬ка — Иринарх — в этом отношении все более «набирает очки».</w:t>
      </w:r>
    </w:p>
    <w:p>
      <w:pPr>
        <w:pStyle w:val="Style15"/>
        <w:jc w:val="both"/>
        <w:rPr>
          <w:rFonts w:ascii="Times New Roman" w:hAnsi="Times New Roman" w:cs="Times New Roman"/>
        </w:rPr>
      </w:pPr>
      <w:r>
        <w:rPr>
          <w:rFonts w:cs="Times New Roman" w:ascii="Times New Roman" w:hAnsi="Times New Roman"/>
        </w:rPr>
        <w:t>По сравнению с Афанасием Иринарх рассматривает вопрос об от-ношениях церкви с местной интеллигенцией принципиально иначе. Историки, философы, краеведы, журналисты — в основном из числа «умеренных» — были практически сразу привлечены к работе на епар¬хию. Новый епископ одно за другим проводит мероприятия с их уча¬стием.</w:t>
      </w:r>
    </w:p>
    <w:p>
      <w:pPr>
        <w:pStyle w:val="Style15"/>
        <w:jc w:val="both"/>
        <w:rPr>
          <w:rFonts w:ascii="Times New Roman" w:hAnsi="Times New Roman" w:cs="Times New Roman"/>
        </w:rPr>
      </w:pPr>
      <w:r>
        <w:rPr>
          <w:rFonts w:cs="Times New Roman" w:ascii="Times New Roman" w:hAnsi="Times New Roman"/>
        </w:rPr>
        <w:t>В частности, в декабре 2003 г. по инициативе архиепископа в Пер¬ми прошла церковная научно-практическая конференция «Пермские новомученики и исповедники», посвященная 85-летию массового убийства пермских священников в 1918 г., в которой активное участие приняли М.Г. Нечаев, В.В. Вяткин (бывший секретарь управляющего епархией), А.Д. Тетерин, В.Ф. Гладышев, Е.Д. Харитонова, П.Н. Агафо¬нов, С.В. Уткин. В апреле 2004 г. в Перми была организована крупная конференция «Религия в изменяющемся мире» — уже всероссийского масштаба, с участием большого количества ученых из разных регионов, в том числе и из Москвы.</w:t>
      </w:r>
    </w:p>
    <w:p>
      <w:pPr>
        <w:pStyle w:val="Style15"/>
        <w:jc w:val="both"/>
        <w:rPr>
          <w:rFonts w:ascii="Times New Roman" w:hAnsi="Times New Roman" w:cs="Times New Roman"/>
        </w:rPr>
      </w:pPr>
      <w:r>
        <w:rPr>
          <w:rFonts w:cs="Times New Roman" w:ascii="Times New Roman" w:hAnsi="Times New Roman"/>
        </w:rPr>
        <w:t>Епископ Иринарх практически сразу выразил поддержку всевоз-можным инициативам кандидата философских наук, доцента Перм¬ского технического университета Анатолия Владимировича Жохова (тел.: 12-77-40), сопредседателя межконфессионального клуба «Диа¬лог» и председателя клуба православной интеллигенции «Синергия», сына известного в Перми протоиерея Владимира Жохова; профессора педагогического университета Михаила Геннадиевича Нечаева, пред-седателя «Интеллектуального клуба» (раб. тел.: 30-61-53, 30-61-13). С благословения нового владыки Анатолий Жохов совместно с Институтом холиастической медицины открыл новый православный клуб под на-званием «Космическая матрица» для беременных (в здании пермского планетария при свете звезд будущие мамы слушают профессиональную игру А. Жохова на альте и лекции пермского физика-теоретика Вячес¬лава Викторовича Гутина об устройстве Вселенной). В июне 2004 г. Жо¬хов получил от епископа благодарственную грамоту за труды на благо церкви.</w:t>
      </w:r>
    </w:p>
    <w:p>
      <w:pPr>
        <w:pStyle w:val="Style15"/>
        <w:jc w:val="both"/>
        <w:rPr>
          <w:rFonts w:ascii="Times New Roman" w:hAnsi="Times New Roman" w:cs="Times New Roman"/>
        </w:rPr>
      </w:pPr>
      <w:r>
        <w:rPr>
          <w:rFonts w:cs="Times New Roman" w:ascii="Times New Roman" w:hAnsi="Times New Roman"/>
        </w:rPr>
        <w:t>Наконец, в приходе церкви Всех Святых в Перми при активном со-действии отца Алексия Марченко и с благословения епископа право-славные студенты и ученые образовали новое историко-краеведческое научное Смышляевское общество (названо так по фамилии меценатов и активных церковных деятелей Дмитрия Емельяновича и Дмитрия Дмитриевича Смышляевых, прах которых покоится под алтарем Всехс- вятской церкви). Общество создано с целью изучения и восстановле¬ния пермского архиерейского кладбища (Егошихинского некрополя), планирует в скором времени начать публикации.</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РПЦ</w:t>
      </w:r>
    </w:p>
    <w:p>
      <w:pPr>
        <w:pStyle w:val="Style15"/>
        <w:jc w:val="both"/>
        <w:rPr>
          <w:rFonts w:ascii="Times New Roman" w:hAnsi="Times New Roman" w:cs="Times New Roman"/>
        </w:rPr>
      </w:pPr>
      <w:r>
        <w:rPr>
          <w:rFonts w:cs="Times New Roman" w:ascii="Times New Roman" w:hAnsi="Times New Roman"/>
        </w:rPr>
        <w:t>С начала перестройки в Пермской области сложилась атмосфера то-лерантности не только к различного рода религиозным меньшинствам, но даже к организациям оккультно-мистической направленности. От¬ношения власти и православной епархии изначально не сложились — владыка Афанасий не сумел наладить отношений с губернатором, а руководство области было не слишком высокого мнения о моральных и деловых качествах епископа.</w:t>
      </w:r>
    </w:p>
    <w:p>
      <w:pPr>
        <w:pStyle w:val="Style15"/>
        <w:jc w:val="both"/>
        <w:rPr>
          <w:rFonts w:ascii="Times New Roman" w:hAnsi="Times New Roman" w:cs="Times New Roman"/>
        </w:rPr>
      </w:pPr>
      <w:r>
        <w:rPr>
          <w:rFonts w:cs="Times New Roman" w:ascii="Times New Roman" w:hAnsi="Times New Roman"/>
        </w:rPr>
        <w:t>Политику/веротерпимости проводил бывший до 1996 г. губернато¬ром Борис Кузнецов. Геннадий Игумнов — губернатор области с 1996 по 2000 гг. — материально поддерживал РПЦ лишь в развитии диа¬лога и сотрудничества со всеми традиционными религиями области и в толерантном отношении к остальным религиозным меньшинствам. Лишь последние полгода перед выборами 2000 г. губернатор Игумнов старался наладить более тесный контакт с епархией и лично с владыкой Афанасием, публично демонстрировал свою приверженность право-славной церкви. Так, финансирование восстановления Белогорского монастыря (крупнейшей стройки епархии) при Игумнове стало осу-ществляться в основном за счет областного бюджета.</w:t>
      </w:r>
    </w:p>
    <w:p>
      <w:pPr>
        <w:pStyle w:val="Style15"/>
        <w:jc w:val="both"/>
        <w:rPr>
          <w:rFonts w:ascii="Times New Roman" w:hAnsi="Times New Roman" w:cs="Times New Roman"/>
        </w:rPr>
      </w:pPr>
      <w:r>
        <w:rPr>
          <w:rFonts w:cs="Times New Roman" w:ascii="Times New Roman" w:hAnsi="Times New Roman"/>
        </w:rPr>
        <w:t>Мэр Перми и будущий губернатор области, избранный в 2000 г. — Юрий Петрович Трутнев — также занял в отношениях с религиозными организациями четкую демократическую и правовую позицию. В ре-зультате в период его руководства городом оказывалось содействие в передаче помещений католикам, в приобретении здания — пятидесят-никам, в строительстве Дома Молитвы — баптистам. По его инициативе был создан «круглый стол» традиционных религий при мэрии. Позднее идею поддержал губернатор, и при содействии мэра и губернатора в</w:t>
      </w:r>
    </w:p>
    <w:p>
      <w:pPr>
        <w:pStyle w:val="Style15"/>
        <w:jc w:val="both"/>
        <w:rPr>
          <w:rFonts w:ascii="Times New Roman" w:hAnsi="Times New Roman" w:cs="Times New Roman"/>
        </w:rPr>
      </w:pPr>
      <w:r>
        <w:rPr>
          <w:rFonts w:cs="Times New Roman" w:ascii="Times New Roman" w:hAnsi="Times New Roman"/>
        </w:rPr>
        <w:t>1998</w:t>
        <w:tab/>
        <w:t>г. был создан Межконфессиональный консультативный комитет (МКК) с целью привлечения религиозных организаций к решению со-циальных проблем. В него вошли Пермская епархия, Пермский муфти- ят, благочиние старообрядческой церкви, иудаистская, католическая и лютеранская общины. Заседания проходили поочередно в помещениях каждой из конфессий, входящих в М КК. Задачей комитета объявлялось «объединение усилий и координация действий религиозных организа¬ций в работе по укреплению духовно-нравственных основ общества, развитию благотворительности, патриотизма, борьбы с духовно-нрав¬ственным экстремизмом». Учитывая состояние передаваемых культо¬вых зданий, администрация области, органы местного самоуправления обязывались оказывать помощь религиозным организациям в восста¬новлении храмов-памятников истории и культуры (с 1996 г. в бюджете области появилась специальная статья, предусматривающая выделе¬ние 500 млн рублей на эти цели; в результате, в частности, Пермская епархия получила субсидии на реставрацию Петропавловского собора). МКК получил право заключать договора с отдельными департаментами администрации о совместном сотрудничестве с тем, чтобы это затраги¬вало сразу все традиционные религии (в частности, такой договор за¬ключен с департаментом образования). Кроме того, все члены комитета получали от администрации области финансовую помощь.</w:t>
      </w:r>
    </w:p>
    <w:p>
      <w:pPr>
        <w:pStyle w:val="Style15"/>
        <w:jc w:val="both"/>
        <w:rPr>
          <w:rFonts w:ascii="Times New Roman" w:hAnsi="Times New Roman" w:cs="Times New Roman"/>
        </w:rPr>
      </w:pPr>
      <w:r>
        <w:rPr>
          <w:rFonts w:cs="Times New Roman" w:ascii="Times New Roman" w:hAnsi="Times New Roman"/>
        </w:rPr>
        <w:t>К 2004 г. МКК практически перестал выполнять свои функции и заслужил славу «декоративного» и «верхушечного» учреждения. В основном он служит органом взаимодействия религиозных органи¬заций с властью. Средством же урегулирования потенциальных кон¬фликтов между конфессиями не является (в последнее время, в связи с яркими антикатолическими и антипротестантскими выступлениями нового православного епископа, эта функция комитета и вовсе сошла на нет).</w:t>
      </w:r>
    </w:p>
    <w:p>
      <w:pPr>
        <w:pStyle w:val="Style15"/>
        <w:jc w:val="both"/>
        <w:rPr>
          <w:rFonts w:ascii="Times New Roman" w:hAnsi="Times New Roman" w:cs="Times New Roman"/>
        </w:rPr>
      </w:pPr>
      <w:r>
        <w:rPr>
          <w:rFonts w:cs="Times New Roman" w:ascii="Times New Roman" w:hAnsi="Times New Roman"/>
        </w:rPr>
        <w:t>В 2002—2004 гг. ситуация в отношениях власти и религиозных орга-низаций в Пермской области заметно обострилась.</w:t>
      </w:r>
    </w:p>
    <w:p>
      <w:pPr>
        <w:pStyle w:val="Style15"/>
        <w:jc w:val="both"/>
        <w:rPr>
          <w:rFonts w:ascii="Times New Roman" w:hAnsi="Times New Roman" w:cs="Times New Roman"/>
        </w:rPr>
      </w:pPr>
      <w:r>
        <w:rPr>
          <w:rFonts w:cs="Times New Roman" w:ascii="Times New Roman" w:hAnsi="Times New Roman"/>
        </w:rPr>
        <w:t>С одной стороны, избранный в октябре 2000 г. губернатором Трутнев пытался соблюдать равное отношение ко всем конфессиям, поддер¬живать МКК. В отличие от Игумнова, он изначально демонстрировал, что соблюдает дистанцию в отношениях с РПЦ, и не афишировал сво¬их тесных контактов с епархией. Владыка Афанасий, в свою очередь, всячески обличал Трутнева. Широкую огласку получил тот факт, что в предвыборном штабе Трутнева политтехнологом работала глава об¬щины «Ведиум» Ирина Черепанова. Афанасий объявил Черепанову сатанисткой, что, естественно, осложняло отношения владыки с новым губернатором. Тем не менее позже Трутнев стал оказывать некоторую материальную поддержку православной епархии из средств областной администрации. Последняя также стала побуждать местный бизнес финансировать церковные проекты, поощрять помощь епархии от частных компаний, например компании «Лукойл», а также от некото¬рых предприятий — Пермькомбанка, «Комкабеля», торговой фирмы «Санта», пермской конфетной фабрики. Мэром Перми в декабре 2000 г. избран при поддержке Трутнева работавший до того главой УВД Перми Аркадий Каменев, человек из команды Трутнева, действующий в том же русле.</w:t>
      </w:r>
    </w:p>
    <w:p>
      <w:pPr>
        <w:pStyle w:val="Style15"/>
        <w:jc w:val="both"/>
        <w:rPr>
          <w:rFonts w:ascii="Times New Roman" w:hAnsi="Times New Roman" w:cs="Times New Roman"/>
        </w:rPr>
      </w:pPr>
      <w:r>
        <w:rPr>
          <w:rFonts w:cs="Times New Roman" w:ascii="Times New Roman" w:hAnsi="Times New Roman"/>
        </w:rPr>
        <w:t>Однако если сам губернатор Трутнев сохранял равное отношение ко всем конфессиям, то его администрация все чаще использовала метод двойного стандарта: наиболее доброжелательный тон наблюдался в отношении РПЦ, а также «большой шестерки» — членов МКК, в от-ношении же остальных общин зачастую имел место откровенный про-извол.</w:t>
      </w:r>
    </w:p>
    <w:p>
      <w:pPr>
        <w:pStyle w:val="Style15"/>
        <w:jc w:val="both"/>
        <w:rPr>
          <w:rFonts w:ascii="Times New Roman" w:hAnsi="Times New Roman" w:cs="Times New Roman"/>
        </w:rPr>
      </w:pPr>
      <w:r>
        <w:rPr>
          <w:rFonts w:cs="Times New Roman" w:ascii="Times New Roman" w:hAnsi="Times New Roman"/>
        </w:rPr>
        <w:t>Основной исполнитель религиозной политики краевой администра¬ции — специалист по связям с религиозными организациями в адми¬нистрации края— заместитель начальника отдела областной админи¬страции по связям со СМИ и общественными организациями Конев Владимир Серафимович, тел.: 12-68-67. Конев — человек из команды Трутнева, в прошлом занимал аналогичную должность в городской ад¬министрации Перми. Конев активно и бесцеремонно вмешивается в религиозные процессы в крае. Ряд региональных религиозных лидеров обвиняют Конева в предвзятости и незнании тех конфессий, которыми ему приходится заниматься. Несомненно его активное участие в разжи¬гании конфликта между архимандритом Вениамином (Трепалюком) и архиепископом Афанасием в 2001 г., а также между двумя враждующи¬ми на сегодняшний момент частями мусульманской общины Перми.</w:t>
      </w:r>
    </w:p>
    <w:p>
      <w:pPr>
        <w:pStyle w:val="Style15"/>
        <w:jc w:val="both"/>
        <w:rPr>
          <w:rFonts w:ascii="Times New Roman" w:hAnsi="Times New Roman" w:cs="Times New Roman"/>
        </w:rPr>
      </w:pPr>
      <w:r>
        <w:rPr>
          <w:rFonts w:cs="Times New Roman" w:ascii="Times New Roman" w:hAnsi="Times New Roman"/>
        </w:rPr>
        <w:t>Также под контролем Конева постепенно усиливается давление властей на те религиозные общины, представители которых не входят в М КК. Так, в последнее время представители пермских краевых и го¬родских властей высказывают свое отрицательное отношение к деятель¬ности иностранных миссионеров. Никаких существенных репрессив¬ных мер не предпринимается, однако известно, что у администрации вызывает явное раздражение пятидесятническая церковь «Новый За¬вет», которая ведет активную миссионерскую работу (по мнению пред¬ставителей власти, «нарушающую межрелигиозный мир в области»). Пасторы церкви ведут «прозелитическую деятельность» по обращению мусульман-татар, что возмущает Пермский муфтият, а также позволя¬ют себе резкие высказывания по поводу православия. Помимо этого, старший пресвитер церкви «Новый Завет» Эдуард Грабовенко публично выступал против существования МКК. По его мнению, деятельность комитета является нарушением свободы совести, так как этот комитет учитывает интересы только «так называемых традиционных конфес¬сий». Несмотря на то, что руководство церкви «Новый Завет» неофи¬циально выступало на выборах 2000 г. за кандидатуру Трутнева, как самого «демократичного и хозяйственного», никакого положительного изменения позиций власти в отношении к этой общине после избрания Трутнева не произошло.</w:t>
      </w:r>
    </w:p>
    <w:p>
      <w:pPr>
        <w:pStyle w:val="Style15"/>
        <w:jc w:val="both"/>
        <w:rPr>
          <w:rFonts w:ascii="Times New Roman" w:hAnsi="Times New Roman" w:cs="Times New Roman"/>
        </w:rPr>
      </w:pPr>
      <w:r>
        <w:rPr>
          <w:rFonts w:cs="Times New Roman" w:ascii="Times New Roman" w:hAnsi="Times New Roman"/>
        </w:rPr>
        <w:t>Важной тенденцией за последние два года стало также изменение расстановки сил внутри МКК, что связано с усилением в нем позиций РПЦ после назначения на пермскую кафедру нового епископа — Ири- нарха и повышенного внимания к нему администрации Трутнева. Успех отношений администрации с Иринархом во многом обусловлен поли¬тическими мотивами, в том числе политикой Кремля по укреплению «вертикали власти» и «укрупнению регионов», а именно, процессом объединения Пермской области и Коми-Пермяцкого округа в один субъект федерации. Иринарх оказал в этом властям существенную иде¬ологическую поддержку. В декабре 2003 г. он призвал в своем офици¬альном послании жителей Прикамья принять участие в референдуме по вопросу объединения Пермской области и Коми-округа в единый Пермский край и проголосовать «за». В ходе кампании Иринарх под¬черкивал, что РПЦ всегда участвовала в собирании земель российских, и образование единого Пермского края станет очередным признаком усиления российского государства. Епископ заявил, что «Православная Церковь взывает к религиозному и патриотическому чувствам жителей Прикамского края, призывает не только верующих, но и всех людей доброй воли выполнить свой гражданский долг — принять участие в ре¬ферендуме, чтобы единое духовное пространство в границах Пермской епархии стало и единым административно-территориальным объедине¬нием народов Прикамья». К работе подключился и благочинный Цен¬трального округа отец Алексий Марченко, в канун выборов он также благословлял избирателей: «Многие люди, заблуждаясь, считают, что выборы — это не богоугодный поступок, недостойный христианина. Это глубочайшее заблуждение». Кампания прошла успешно (явка более 60 %, вопрос о слиянии областей решен положительно), что сблизило Иринарха и Трутнева.</w:t>
      </w:r>
    </w:p>
    <w:p>
      <w:pPr>
        <w:pStyle w:val="Style15"/>
        <w:jc w:val="both"/>
        <w:rPr>
          <w:rFonts w:ascii="Times New Roman" w:hAnsi="Times New Roman" w:cs="Times New Roman"/>
        </w:rPr>
      </w:pPr>
      <w:r>
        <w:rPr>
          <w:rFonts w:cs="Times New Roman" w:ascii="Times New Roman" w:hAnsi="Times New Roman"/>
        </w:rPr>
        <w:t>Безусловно, для Пермской епархии выгодно административное объ-единение двух подчиненных ей территорий. По-видимому, в ближай¬шее время взаимоотношения религии и власти в недавно присоединен¬ном к Пермской области Коми-Пермяцком автономном округе начнут меняться, приспосабливаясь к пермскому стандарту, и не исключено, что это грозит ростом привилегий православия и некоторым ухудше¬нием позиций неправославных конфессий.</w:t>
      </w:r>
    </w:p>
    <w:p>
      <w:pPr>
        <w:pStyle w:val="Style15"/>
        <w:jc w:val="both"/>
        <w:rPr>
          <w:rFonts w:ascii="Times New Roman" w:hAnsi="Times New Roman" w:cs="Times New Roman"/>
        </w:rPr>
      </w:pPr>
      <w:r>
        <w:rPr>
          <w:rFonts w:cs="Times New Roman" w:ascii="Times New Roman" w:hAnsi="Times New Roman"/>
        </w:rPr>
        <w:t>В прошлом власти Коми-Пермяцкого округа отличались либерализ¬мом в своей религиозной политике и предоставляли полную свободу</w:t>
      </w:r>
    </w:p>
    <w:p>
      <w:pPr>
        <w:pStyle w:val="Style15"/>
        <w:jc w:val="both"/>
        <w:rPr>
          <w:rFonts w:ascii="Times New Roman" w:hAnsi="Times New Roman" w:cs="Times New Roman"/>
        </w:rPr>
      </w:pPr>
      <w:r>
        <w:rPr>
          <w:rFonts w:cs="Times New Roman" w:ascii="Times New Roman" w:hAnsi="Times New Roman"/>
        </w:rPr>
        <w:t>действий для всех деноминаций и миссионеров на территории округа — как православных, так и старообрядцев и пятидесятников. Мэр Кудым- кара Александр Алексеевич Климович придерживался нейтралитета в отношениях со всеми конфессиями столицы округа. Администрация округа нерегулярно предоставляла материальную помощь православ-ной церкви, однако не выделяла ее среди остальных. Представители власти в 2000 г. отзывались о пятидесятнической церкви «Новый Завет» так: «Это серьезная церковь — и с детьми работают, и богослужения в муниципальных учреждениях совершают; с ними конфликтов не было». Чиновники не препятствовали аренде помещений для богослужений протестантскими и иными конфессиями (отношениями с религиозны¬ми организациями в Коми-Пермяцком округе занимаются начальник управления культуры администрации округа Надежда Афанасьевна Минулина, тел.: 2-09-03, 2-13-64, 2-11-06, а также заместитель мэра Кудымкара Николай Иванович Тарасов, тел.: 2-21-48).</w:t>
      </w:r>
    </w:p>
    <w:p>
      <w:pPr>
        <w:pStyle w:val="Style15"/>
        <w:jc w:val="both"/>
        <w:rPr>
          <w:rFonts w:ascii="Times New Roman" w:hAnsi="Times New Roman" w:cs="Times New Roman"/>
        </w:rPr>
      </w:pPr>
      <w:r>
        <w:rPr>
          <w:rFonts w:cs="Times New Roman" w:ascii="Times New Roman" w:hAnsi="Times New Roman"/>
        </w:rPr>
        <w:t>Новый пермский епископ изначально проявлял к округу боль¬шой интерес, говорил о необходимости искоренения там сектантства и остатков язычества, о необходимости создания там православного монастыря. В ходе тщательно организованного визита делегации от епархии в Коми-Пермяцкий АО в ноябре 2003 г. Иринарх встретился с главой округа Г. Савельевым, главами муниципальных образований, представителями общественности и прихожанами. В поездке по округу его сопровождал депутат Государственной Думы Андрей Климов. Бы¬ли также организованы встречи епископа со студентами и преподава¬телями крупнейшего в Коми-округе среднего специального учебного заведения — Кудымкарского педагогического училища и с учащимися старших классов средней школы № 3 г. Кудымкара. Во время много¬численных встреч подчеркивалось, что социальное и экономическое возрождение округа немыслимо в отрыве от духовного оздоровления населения, и что в этом отношении «цели и задачи государства и церкви полностью совпадают».</w:t>
      </w:r>
    </w:p>
    <w:p>
      <w:pPr>
        <w:pStyle w:val="Style15"/>
        <w:jc w:val="both"/>
        <w:rPr>
          <w:rFonts w:ascii="Times New Roman" w:hAnsi="Times New Roman" w:cs="Times New Roman"/>
        </w:rPr>
      </w:pPr>
      <w:r>
        <w:rPr>
          <w:rFonts w:cs="Times New Roman" w:ascii="Times New Roman" w:hAnsi="Times New Roman"/>
        </w:rPr>
        <w:t xml:space="preserve">Однако до полного взаимопонимания между епископом и властями * далеко: Иринарх практически сразу по прибытии в Пермь резко по-ставил вопрос о передаче епархии ее дореволюционной недвижимости, и его требования до сих пор не удовлетворены. В частности, епископ настаивает на возвращении здания пермской Художественной гале¬реи Свято-Преображенскому кафедральному собору, на устранении из здания бывшего Архиерейского дома экспозиций Краеведческого музея (более всего владыку возмущает, что в Крестовой домовой церкви &gt;. этого дома расположены кости мамонтов), на переводе из Рождество- Богородицкого храма пермской Фармацевтической академии, на осво-бождении территории бывшего епархиального кладбища от городского зоопарка (владыка и его команда неоднократно повторяют: «Недопу-стимо, чтобы могилы предков были покрыты навозом»). Наконец, по- </w:t>
      </w:r>
    </w:p>
    <w:p>
      <w:pPr>
        <w:pStyle w:val="Style15"/>
        <w:jc w:val="both"/>
        <w:rPr>
          <w:rFonts w:ascii="Times New Roman" w:hAnsi="Times New Roman" w:cs="Times New Roman"/>
        </w:rPr>
      </w:pPr>
      <w:r>
        <w:rPr>
          <w:rFonts w:cs="Times New Roman" w:ascii="Times New Roman" w:hAnsi="Times New Roman"/>
        </w:rPr>
        <w:t>еле открытия духовного училища в Перми в 2004 г. остро встал вопрос о передаче епархии здания недавно упраздненного Института ракетных войск, где прежде располагалась семинария. Иринарх постоянно заяв-ляет, что училище должно быть преобразовано в семинарию, и требует возвращения здания в ближайшее время.</w:t>
      </w:r>
    </w:p>
    <w:p>
      <w:pPr>
        <w:pStyle w:val="Style15"/>
        <w:jc w:val="both"/>
        <w:rPr>
          <w:rFonts w:ascii="Times New Roman" w:hAnsi="Times New Roman" w:cs="Times New Roman"/>
        </w:rPr>
      </w:pPr>
      <w:r>
        <w:rPr>
          <w:rFonts w:cs="Times New Roman" w:ascii="Times New Roman" w:hAnsi="Times New Roman"/>
        </w:rPr>
        <w:t>В начале 2004 г. Трутнев оставил пост губернатора и принял пред-ложение стать министром в правительстве М. Фрадкова. В марте 2004 г. исполняющим обязанности губернатора был назначен Олег Чиркунов, бизнесмен и писатель, соратник Трутнева. Некоторые протестантские пасторы считают, что Чиркунов в меньшей степени склонен уважать конституционные принципы свободы совести, чем Трутнев. Однако некоторое ужесточение отношения к религиозным меньшинствам на-метилось еще при Трутневе, так что трудно с уверенностью утверждать, что неуважение властью прав меньшинств — результат смены губерна-тора края.</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96</w:t>
        <w:tab/>
        <w:t>г.: 151 приход, 160 священнослужителей, 128 священников, 32 диакона.</w:t>
      </w:r>
    </w:p>
    <w:p>
      <w:pPr>
        <w:pStyle w:val="Style15"/>
        <w:jc w:val="both"/>
        <w:rPr>
          <w:rFonts w:ascii="Times New Roman" w:hAnsi="Times New Roman" w:cs="Times New Roman"/>
        </w:rPr>
      </w:pPr>
      <w:r>
        <w:rPr>
          <w:rFonts w:cs="Times New Roman" w:ascii="Times New Roman" w:hAnsi="Times New Roman"/>
        </w:rPr>
        <w:t>2000 г.: 190 приходов (20 в Перми), 162 священника, 37 диаконов.</w:t>
      </w:r>
    </w:p>
    <w:p>
      <w:pPr>
        <w:pStyle w:val="Style15"/>
        <w:jc w:val="both"/>
        <w:rPr>
          <w:rFonts w:ascii="Times New Roman" w:hAnsi="Times New Roman" w:cs="Times New Roman"/>
        </w:rPr>
      </w:pPr>
      <w:r>
        <w:rPr>
          <w:rFonts w:cs="Times New Roman" w:ascii="Times New Roman" w:hAnsi="Times New Roman"/>
        </w:rPr>
        <w:t>2004 г.: 211 приходов, около 259 священников, 63 диакона.</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Русские, украинцы, евреи, коми-пермяки.</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Журнал «Благовестник Пермской епархии», выходит с 1990 г., еже-месячно, издается ЕУ, тираж — 3000 экземпляров.</w:t>
      </w:r>
    </w:p>
    <w:p>
      <w:pPr>
        <w:pStyle w:val="Style15"/>
        <w:jc w:val="both"/>
        <w:rPr>
          <w:rFonts w:ascii="Times New Roman" w:hAnsi="Times New Roman" w:cs="Times New Roman"/>
        </w:rPr>
      </w:pPr>
      <w:r>
        <w:rPr>
          <w:rFonts w:cs="Times New Roman" w:ascii="Times New Roman" w:hAnsi="Times New Roman"/>
        </w:rPr>
        <w:t>Газета «Православная Пермь». Учредители — ЕУ и фонд «Панагия» (с помощью финансовой поддержки «Пермь Лукойл» и Пермского мар-гаринового завода). Главный редактор — протоиерей Герман Бириллов (фактический редактор — Медведев М. Ю.). Тираж 7 тыс. экземпляров. Регулярно выходит приложение — сборник «Душеполезная беседа» и агитлисток «Православная Пермь свидетельствует», в котором публику-ются материалы о борьбе епархии с «сектантами» (основной мишенью являются протестантские церкви). Адрес: 614000, г. Пермь, Комсомоль-ский проспект, д. 18; тел.: 33-74-71, 12-43-04.</w:t>
      </w:r>
    </w:p>
    <w:p>
      <w:pPr>
        <w:pStyle w:val="Style15"/>
        <w:jc w:val="both"/>
        <w:rPr>
          <w:rFonts w:ascii="Times New Roman" w:hAnsi="Times New Roman" w:cs="Times New Roman"/>
        </w:rPr>
      </w:pPr>
      <w:r>
        <w:rPr>
          <w:rFonts w:cs="Times New Roman" w:ascii="Times New Roman" w:hAnsi="Times New Roman"/>
        </w:rPr>
        <w:t>Еженедельная передача на ТВ «Православная азбука», ведущий — священник Евгений Чугаев.</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Пермское духовное училище. Проректор — протоиерей Игорь Ануф- ■ риев. Обучаются 200 человек. Адрес: 614990, г. Пермь, ул. Орджоникид¬зе, д. 93 , тел. (3422)-33-74-71, 37-22-25. Создано на основе пастырских</w:t>
      </w:r>
    </w:p>
    <w:p>
      <w:pPr>
        <w:pStyle w:val="Style15"/>
        <w:jc w:val="both"/>
        <w:rPr>
          <w:rFonts w:ascii="Times New Roman" w:hAnsi="Times New Roman" w:cs="Times New Roman"/>
        </w:rPr>
      </w:pPr>
      <w:r>
        <w:rPr>
          <w:rFonts w:cs="Times New Roman" w:ascii="Times New Roman" w:hAnsi="Times New Roman"/>
        </w:rPr>
        <w:t>курсов при кафедральном соборе, открыто 1 октября 2003 г. Богослов¬ские дисциплины преподают епископ Иринарх, архимандрит Стефан Сексяев и протоиерей Иоанн Патласов. Историю, философии и языки (русский, латинский, греческий, английский) — светские преподавате¬ли из пермских вузов, приглашенные епископом. Срок обучения — два года. По истечении двух лет планируется, что училище будет реоргани¬зовано в Пермскую духовную семинарию — высшее учебное заведение с пятилетним сроком обучения. Успешно закончившим курс обучения в училище обещается зачисление на третий семинарии.</w:t>
      </w:r>
    </w:p>
    <w:p>
      <w:pPr>
        <w:pStyle w:val="Style15"/>
        <w:jc w:val="both"/>
        <w:rPr>
          <w:rFonts w:ascii="Times New Roman" w:hAnsi="Times New Roman" w:cs="Times New Roman"/>
        </w:rPr>
      </w:pPr>
      <w:r>
        <w:rPr>
          <w:rFonts w:cs="Times New Roman" w:ascii="Times New Roman" w:hAnsi="Times New Roman"/>
        </w:rPr>
        <w:t>Православная классическая гимназия им. преп. Сергия Радонеж¬ского при ЕУ. Адрес: г. Пермь, ул. Сибирская, д. 4, тел. 18-25-33. Соз¬дана в 2002 г., открыто 5 классов, в которых учатся более 70 детей. Дети находятся на полупансионе, обеспечиваются трехразовым питанием. Каждый год планируется добавлять по одной учебной параллели до 11-го класса. С 2002 г. в 1-м классе организовано раздельное обучение мальчиков и девочек. По мере решения вопроса с учебными площадями на раздельное обучение планируется перевести все классы.</w:t>
      </w:r>
    </w:p>
    <w:p>
      <w:pPr>
        <w:pStyle w:val="Style15"/>
        <w:jc w:val="both"/>
        <w:rPr>
          <w:rFonts w:ascii="Times New Roman" w:hAnsi="Times New Roman" w:cs="Times New Roman"/>
        </w:rPr>
      </w:pPr>
      <w:r>
        <w:rPr>
          <w:rFonts w:cs="Times New Roman" w:ascii="Times New Roman" w:hAnsi="Times New Roman"/>
        </w:rPr>
        <w:t>Регентская школа. Адрес: г. Пермь, Комсомольский проспект, д. 18, часовня свт. Стефана Великопермского. Справки по тел.: 12-43-04, ЗУ-</w:t>
      </w:r>
    </w:p>
    <w:p>
      <w:pPr>
        <w:pStyle w:val="Style15"/>
        <w:jc w:val="both"/>
        <w:rPr>
          <w:rFonts w:ascii="Times New Roman" w:hAnsi="Times New Roman" w:cs="Times New Roman"/>
        </w:rPr>
      </w:pPr>
      <w:r>
        <w:rPr>
          <w:rFonts w:cs="Times New Roman" w:ascii="Times New Roman" w:hAnsi="Times New Roman"/>
        </w:rPr>
        <w:t>22-</w:t>
        <w:tab/>
        <w:t>25. Создана в 1998 г. на базе регентского класса при часовне свт. Сте¬фана Великопермского по инициативе архимандрита Стефана (Сексяе- ва). Директор — священник Игорь Ануфриев, завуч — О. В. Ануфриева, в прошлом выпускники Российской академии им. Гнесиных. Среди преподавателей — священнослужители, преподаватели Пермского го-сударственного университета, Пермского государственного педагоги-ческого университета, музыкально-педагогических училищ города. В качестве цели своего заведения они видят «соединить по возможности специальное регентское и академическое образование». Принимаются лица от 18 до 30 лет. Полный курс обучения составляет четыре года.</w:t>
      </w:r>
    </w:p>
    <w:p>
      <w:pPr>
        <w:pStyle w:val="Style15"/>
        <w:jc w:val="both"/>
        <w:rPr>
          <w:rFonts w:ascii="Times New Roman" w:hAnsi="Times New Roman" w:cs="Times New Roman"/>
        </w:rPr>
      </w:pPr>
      <w:r>
        <w:rPr>
          <w:rFonts w:cs="Times New Roman" w:ascii="Times New Roman" w:hAnsi="Times New Roman"/>
        </w:rPr>
        <w:t>Богословские курсы при Свято-Троицком Стефановом и Успенском монастырях.</w:t>
      </w:r>
    </w:p>
    <w:p>
      <w:pPr>
        <w:pStyle w:val="Style15"/>
        <w:jc w:val="both"/>
        <w:rPr>
          <w:rFonts w:ascii="Times New Roman" w:hAnsi="Times New Roman" w:cs="Times New Roman"/>
        </w:rPr>
      </w:pPr>
      <w:r>
        <w:rPr>
          <w:rFonts w:cs="Times New Roman" w:ascii="Times New Roman" w:hAnsi="Times New Roman"/>
        </w:rPr>
        <w:t>Факультатив по основам православия в Пермской медицинской академии.</w:t>
      </w:r>
    </w:p>
    <w:p>
      <w:pPr>
        <w:pStyle w:val="Style15"/>
        <w:jc w:val="both"/>
        <w:rPr>
          <w:rFonts w:ascii="Times New Roman" w:hAnsi="Times New Roman" w:cs="Times New Roman"/>
        </w:rPr>
      </w:pPr>
      <w:r>
        <w:rPr>
          <w:rFonts w:cs="Times New Roman" w:ascii="Times New Roman" w:hAnsi="Times New Roman"/>
        </w:rPr>
        <w:t>Около 50 воскресных школ.</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Мужские монастыри:</w:t>
      </w:r>
    </w:p>
    <w:p>
      <w:pPr>
        <w:pStyle w:val="Style15"/>
        <w:jc w:val="both"/>
        <w:rPr>
          <w:rFonts w:ascii="Times New Roman" w:hAnsi="Times New Roman" w:cs="Times New Roman"/>
        </w:rPr>
      </w:pPr>
      <w:r>
        <w:rPr>
          <w:rFonts w:cs="Times New Roman" w:ascii="Times New Roman" w:hAnsi="Times New Roman"/>
        </w:rPr>
        <w:t>Свято-Троицкий Стефанов мужской монастырь. Наместник: игу¬мен Варфоломей (Сибиряков). Адрес: 614014, г. Пермь, ул. Висимская,</w:t>
      </w:r>
    </w:p>
    <w:p>
      <w:pPr>
        <w:pStyle w:val="Style15"/>
        <w:jc w:val="both"/>
        <w:rPr>
          <w:rFonts w:ascii="Times New Roman" w:hAnsi="Times New Roman" w:cs="Times New Roman"/>
        </w:rPr>
      </w:pPr>
      <w:r>
        <w:rPr>
          <w:rFonts w:cs="Times New Roman" w:ascii="Times New Roman" w:hAnsi="Times New Roman"/>
        </w:rPr>
        <w:t>д.</w:t>
        <w:tab/>
        <w:t>4а, тел.: (3422)-67-51-00. Мужская монашеская община при Свято- Троицком храме создана в 1994 г. В 1995 г. создан монастырь. Около 60 монахов (2004). При монастыре имеются регентские и богословские курсы, иконописная мастерская и дирижерско-певческая школа.</w:t>
      </w:r>
    </w:p>
    <w:p>
      <w:pPr>
        <w:pStyle w:val="Style15"/>
        <w:jc w:val="both"/>
        <w:rPr>
          <w:rFonts w:ascii="Times New Roman" w:hAnsi="Times New Roman" w:cs="Times New Roman"/>
        </w:rPr>
      </w:pPr>
      <w:r>
        <w:rPr>
          <w:rFonts w:cs="Times New Roman" w:ascii="Times New Roman" w:hAnsi="Times New Roman"/>
        </w:rPr>
        <w:t>Белогорский Свято-Николаевский православно-миссионерский мужской монастырь. Наместник: игумен Антоний (Щукин). Адрес: 617443, Пермская обл., Кунгурский р-н, с. Калинино, тел. (342-71)-3-</w:t>
      </w:r>
    </w:p>
    <w:p>
      <w:pPr>
        <w:pStyle w:val="Style15"/>
        <w:jc w:val="both"/>
        <w:rPr>
          <w:rFonts w:ascii="Times New Roman" w:hAnsi="Times New Roman" w:cs="Times New Roman"/>
        </w:rPr>
      </w:pPr>
      <w:r>
        <w:rPr>
          <w:rFonts w:cs="Times New Roman" w:ascii="Times New Roman" w:hAnsi="Times New Roman"/>
        </w:rPr>
        <w:t>23-</w:t>
        <w:tab/>
        <w:t>18; (3422)-90-70-49, WWW-сервер: uralafon.ru. Обитель была осно-вана в 1873 г. с миссионерско-просветительными целями протоиереем Стефаном Луканиным на земле, пожертвованной местным благотвори-телем. Однажды, залюбовавшись красотой окружавших гору мест, этот миссионер захотел водрузить над горой крест. В 1891 г. крест высотой около 5 саженей из огромных мачтовых деревьев, обитых жестью, был сооружен. Тогда же он был освящен в память чудесного избавления императора Николая от покушения во время его путешествия в Японии. Около 30 монахов (2004).</w:t>
      </w:r>
    </w:p>
    <w:p>
      <w:pPr>
        <w:pStyle w:val="Style15"/>
        <w:jc w:val="both"/>
        <w:rPr>
          <w:rFonts w:ascii="Times New Roman" w:hAnsi="Times New Roman" w:cs="Times New Roman"/>
        </w:rPr>
      </w:pPr>
      <w:r>
        <w:rPr>
          <w:rFonts w:cs="Times New Roman" w:ascii="Times New Roman" w:hAnsi="Times New Roman"/>
        </w:rPr>
        <w:t>Соликамский Свято-Троицкий мужской монастырь. Настоятель: иеромонах Питирим (Вылежнев). Адрес: 618540, г. Соликамск, ул. Д. Бедного, д. 25, тел.: (34(253))-61-31. E-mail: SSTMm@inbox.ru. Семь насельников (2004).</w:t>
      </w:r>
    </w:p>
    <w:p>
      <w:pPr>
        <w:pStyle w:val="Style15"/>
        <w:jc w:val="both"/>
        <w:rPr>
          <w:rFonts w:ascii="Times New Roman" w:hAnsi="Times New Roman" w:cs="Times New Roman"/>
        </w:rPr>
      </w:pPr>
      <w:r>
        <w:rPr>
          <w:rFonts w:cs="Times New Roman" w:ascii="Times New Roman" w:hAnsi="Times New Roman"/>
        </w:rPr>
        <w:t>Чердынский Иоанно-Богословский мужской монастырь. Намест¬ник: игумен Герасим (Гаврилович).</w:t>
      </w:r>
    </w:p>
    <w:p>
      <w:pPr>
        <w:pStyle w:val="Style15"/>
        <w:jc w:val="both"/>
        <w:rPr>
          <w:rFonts w:ascii="Times New Roman" w:hAnsi="Times New Roman" w:cs="Times New Roman"/>
        </w:rPr>
      </w:pPr>
      <w:r>
        <w:rPr>
          <w:rFonts w:cs="Times New Roman" w:ascii="Times New Roman" w:hAnsi="Times New Roman"/>
        </w:rPr>
        <w:t>Пермский Богоявленский мужской монастырь. Наместник: архи-мандрит Стефан (Сексяев). Адрес: г. Пермь, Верхняя Курья.</w:t>
      </w:r>
    </w:p>
    <w:p>
      <w:pPr>
        <w:pStyle w:val="Style15"/>
        <w:jc w:val="both"/>
        <w:rPr>
          <w:rFonts w:ascii="Times New Roman" w:hAnsi="Times New Roman" w:cs="Times New Roman"/>
        </w:rPr>
      </w:pPr>
      <w:r>
        <w:rPr>
          <w:rFonts w:cs="Times New Roman" w:ascii="Times New Roman" w:hAnsi="Times New Roman"/>
        </w:rPr>
        <w:t>Женские монастыри:</w:t>
      </w:r>
    </w:p>
    <w:p>
      <w:pPr>
        <w:pStyle w:val="Style15"/>
        <w:jc w:val="both"/>
        <w:rPr>
          <w:rFonts w:ascii="Times New Roman" w:hAnsi="Times New Roman" w:cs="Times New Roman"/>
        </w:rPr>
      </w:pPr>
      <w:r>
        <w:rPr>
          <w:rFonts w:cs="Times New Roman" w:ascii="Times New Roman" w:hAnsi="Times New Roman"/>
        </w:rPr>
        <w:t>Свято-Успенский женский монастырь. Адрес: 614068, г. Пермь, ул. Плеханова, 39/5. Телефоны (3422)-33-87-96. Настоятельница: игуменья Мария (Воробьева). Проживает 68 насельниц, 50 гектаров пахотных земель. Игуменья Мария занимается восстановлением и обустройством монастыря, ведет большую миссионерскую работу (регулярно орга¬низует поездки в отдаленные районы епархии с целью воцерковления местного населения), осуществляет благотворительную деятельность, привлекает спонсоров. При монастыре имеются богословские курсы, воскресная школа, сестричество. Около половины монахинь — мо¬лодые девушки из разных городов России, есть также из Ташкента. В с. Кольцове у монастыря имеется подворье и подсобное хозяйство — огороды, скот.</w:t>
      </w:r>
    </w:p>
    <w:p>
      <w:pPr>
        <w:pStyle w:val="Style15"/>
        <w:jc w:val="both"/>
        <w:rPr>
          <w:rFonts w:ascii="Times New Roman" w:hAnsi="Times New Roman" w:cs="Times New Roman"/>
        </w:rPr>
      </w:pPr>
      <w:r>
        <w:rPr>
          <w:rFonts w:cs="Times New Roman" w:ascii="Times New Roman" w:hAnsi="Times New Roman"/>
        </w:rPr>
        <w:t>Свято-Лазаревский женский монастырь. Настоятельница: монахиня Серафима (Ежкова). Адрес: Пермская обл., г. Верещагино. Тел. (254)- 2-14-70. При обители приют для детей-сирот на 30 человек.</w:t>
      </w:r>
    </w:p>
    <w:p>
      <w:pPr>
        <w:pStyle w:val="Style15"/>
        <w:jc w:val="both"/>
        <w:rPr>
          <w:rFonts w:ascii="Times New Roman" w:hAnsi="Times New Roman" w:cs="Times New Roman"/>
        </w:rPr>
      </w:pPr>
      <w:r>
        <w:rPr>
          <w:rFonts w:cs="Times New Roman" w:ascii="Times New Roman" w:hAnsi="Times New Roman"/>
        </w:rPr>
        <w:t>Спасо-Преображенский женский монастырь. Настоятельница: монахиня Ариадна (Плюсина). Адрес: Пермская обл., г. Усолье. Тел. (34244)-2-24-40.</w:t>
      </w:r>
    </w:p>
    <w:p>
      <w:pPr>
        <w:pStyle w:val="Style15"/>
        <w:jc w:val="both"/>
        <w:rPr>
          <w:rFonts w:ascii="Times New Roman" w:hAnsi="Times New Roman" w:cs="Times New Roman"/>
        </w:rPr>
      </w:pPr>
      <w:r>
        <w:rPr>
          <w:rFonts w:cs="Times New Roman" w:ascii="Times New Roman" w:hAnsi="Times New Roman"/>
        </w:rPr>
        <w:t>Верхне-Чусовская Казанская Трифонова женская пустынь. Насто-ятельница: монахиня Ксения (Ощепкова). Адрес: Чусовской р-н, пос. Верхнечусовские городки.25 насельниц.</w:t>
      </w:r>
    </w:p>
    <w:p>
      <w:pPr>
        <w:pStyle w:val="Style15"/>
        <w:jc w:val="both"/>
        <w:rPr>
          <w:rFonts w:ascii="Times New Roman" w:hAnsi="Times New Roman" w:cs="Times New Roman"/>
        </w:rPr>
      </w:pPr>
      <w:r>
        <w:rPr>
          <w:rFonts w:cs="Times New Roman" w:ascii="Times New Roman" w:hAnsi="Times New Roman"/>
        </w:rPr>
        <w:t xml:space="preserve">Свято-Никольский женский монастырь. Настоятельница монахиня Сергия (Иванова). Адрес: Пермская обл., Чернушенский р-н, п/оТауш, </w:t>
      </w:r>
    </w:p>
    <w:p>
      <w:pPr>
        <w:pStyle w:val="Style15"/>
        <w:jc w:val="both"/>
        <w:rPr>
          <w:rFonts w:ascii="Times New Roman" w:hAnsi="Times New Roman" w:cs="Times New Roman"/>
        </w:rPr>
      </w:pPr>
      <w:r>
        <w:rPr>
          <w:rFonts w:cs="Times New Roman" w:ascii="Times New Roman" w:hAnsi="Times New Roman"/>
        </w:rPr>
        <w:t>ж</w:t>
      </w:r>
    </w:p>
    <w:p>
      <w:pPr>
        <w:pStyle w:val="Style15"/>
        <w:jc w:val="both"/>
        <w:rPr>
          <w:rFonts w:ascii="Times New Roman" w:hAnsi="Times New Roman" w:cs="Times New Roman"/>
        </w:rPr>
      </w:pPr>
      <w:r>
        <w:rPr>
          <w:rFonts w:cs="Times New Roman" w:ascii="Times New Roman" w:hAnsi="Times New Roman"/>
        </w:rPr>
        <w:t>с. Николаевское. Тел. (34261)2-21-68. С 1995 г. стремительно восстанав-ливается на средства компании «Лукойл». 13 насельниц.</w:t>
      </w:r>
    </w:p>
    <w:p>
      <w:pPr>
        <w:pStyle w:val="Style15"/>
        <w:jc w:val="both"/>
        <w:rPr>
          <w:rFonts w:ascii="Times New Roman" w:hAnsi="Times New Roman" w:cs="Times New Roman"/>
        </w:rPr>
      </w:pPr>
      <w:r>
        <w:rPr>
          <w:rFonts w:cs="Times New Roman" w:ascii="Times New Roman" w:hAnsi="Times New Roman"/>
        </w:rPr>
        <w:t>Пророко-Ильинская женская пустынь. Настоятельница: монахиня Нонна (Гиляшева). Адрес: Пермская обл., с. Кошатники Кунгурского р-на. Тел. (34271)-44-3-07. Десять насельниц.</w:t>
      </w:r>
    </w:p>
    <w:p>
      <w:pPr>
        <w:pStyle w:val="Style15"/>
        <w:jc w:val="both"/>
        <w:rPr>
          <w:rFonts w:ascii="Times New Roman" w:hAnsi="Times New Roman" w:cs="Times New Roman"/>
        </w:rPr>
      </w:pPr>
      <w:r>
        <w:rPr>
          <w:rFonts w:cs="Times New Roman" w:ascii="Times New Roman" w:hAnsi="Times New Roman"/>
        </w:rPr>
        <w:t>Обвинский Свято-Успенский женский монастырь. Настоятельница: монахиня Варвара (Сухинина). Адрес: с. Обвинское Карагайского р-на Пермской обл., ул. Мичурина. Тел. (3422)-2-71-67. Подворье монасты¬ря: Свято-Введенский храм в г. Пермь, ул. Юнг Прикамья, д. 27. Тел. 55-36-05. Десять насельниц.</w:t>
      </w:r>
    </w:p>
    <w:p>
      <w:pPr>
        <w:pStyle w:val="Style15"/>
        <w:jc w:val="both"/>
        <w:rPr>
          <w:rFonts w:ascii="Times New Roman" w:hAnsi="Times New Roman" w:cs="Times New Roman"/>
        </w:rPr>
      </w:pPr>
      <w:r>
        <w:rPr>
          <w:rFonts w:cs="Times New Roman" w:ascii="Times New Roman" w:hAnsi="Times New Roman"/>
        </w:rPr>
        <w:t>Богородице-Казанский Серафимо-Алексеевский Бахаревский жен¬ский монастырь. Настоятельница: монахиня Руфина (Сидорова). Адрес: дер. Бахаревка, ул. Бахаревская, д. 100. Тел. (3422)-69-52-60.</w:t>
      </w:r>
    </w:p>
    <w:p>
      <w:pPr>
        <w:pStyle w:val="Style15"/>
        <w:jc w:val="both"/>
        <w:rPr>
          <w:rFonts w:ascii="Times New Roman" w:hAnsi="Times New Roman" w:cs="Times New Roman"/>
        </w:rPr>
      </w:pPr>
      <w:r>
        <w:rPr>
          <w:rFonts w:cs="Times New Roman" w:ascii="Times New Roman" w:hAnsi="Times New Roman"/>
        </w:rPr>
        <w:t>Иоанно-Предтеченский женский монастырь. Адрес: г. Кунгур.</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Общество «Панагия». Организатор и председатель до своей смерти в 2004 г. — Медведев Михаил Юрьевич. Наиболее активная организа¬ция, занимается изданием газеты «Православная Пермь», борьбой с сектами, просветительской, лекционной деятельностью, организует православные чтения «Свет миру». Радиожурналист Юрий Филимонов работает с «Панагией» и предоставляет эфир на местном радио. В мае</w:t>
      </w:r>
    </w:p>
    <w:p>
      <w:pPr>
        <w:pStyle w:val="Style15"/>
        <w:jc w:val="both"/>
        <w:rPr>
          <w:rFonts w:ascii="Times New Roman" w:hAnsi="Times New Roman" w:cs="Times New Roman"/>
        </w:rPr>
      </w:pPr>
      <w:r>
        <w:rPr>
          <w:rFonts w:cs="Times New Roman" w:ascii="Times New Roman" w:hAnsi="Times New Roman"/>
        </w:rPr>
        <w:t>1994</w:t>
        <w:tab/>
        <w:t>г. «Панагия» создала «Фонд Возрождения Православия». Сопред-седатели: отец Стефан Сексяев и президент Пермькомбанка Федянин, член областной Думы. Медведев утверждал, что реального дохода Фонд не приносит, но оказывает нерегулярную помощь приходам.</w:t>
      </w:r>
    </w:p>
    <w:p>
      <w:pPr>
        <w:pStyle w:val="Style15"/>
        <w:jc w:val="both"/>
        <w:rPr>
          <w:rFonts w:ascii="Times New Roman" w:hAnsi="Times New Roman" w:cs="Times New Roman"/>
        </w:rPr>
      </w:pPr>
      <w:r>
        <w:rPr>
          <w:rFonts w:cs="Times New Roman" w:ascii="Times New Roman" w:hAnsi="Times New Roman"/>
        </w:rPr>
        <w:t>Пермский филиал «России Православной», председатель — Валерий Петрович Булгаков.</w:t>
      </w:r>
    </w:p>
    <w:p>
      <w:pPr>
        <w:pStyle w:val="Style15"/>
        <w:jc w:val="both"/>
        <w:rPr>
          <w:rFonts w:ascii="Times New Roman" w:hAnsi="Times New Roman" w:cs="Times New Roman"/>
        </w:rPr>
      </w:pPr>
      <w:r>
        <w:rPr>
          <w:rFonts w:cs="Times New Roman" w:ascii="Times New Roman" w:hAnsi="Times New Roman"/>
        </w:rPr>
        <w:t>Православные клубы: «Синергия», «Космическая матрица» (пред-седатель — Анатолий Владимирович Жохов), «Интеллектуальный клуб» (председатель — М. Н. Нечаев, раб. тел.: 30-61-53, 30-61-13), дискусси-онный клуб интеллигенции и студенчества «Диалог» (ведущие — Мат¬вей Григорьевич Писманик и А. В. Жохов). Последний создан на меж- конфесс^ональной основе, заседания проходят в помещении Пермской государственной художественной галереи.</w:t>
      </w:r>
    </w:p>
    <w:p>
      <w:pPr>
        <w:pStyle w:val="Style15"/>
        <w:jc w:val="both"/>
        <w:rPr>
          <w:rFonts w:ascii="Times New Roman" w:hAnsi="Times New Roman" w:cs="Times New Roman"/>
        </w:rPr>
      </w:pPr>
      <w:r>
        <w:rPr>
          <w:rFonts w:cs="Times New Roman" w:ascii="Times New Roman" w:hAnsi="Times New Roman"/>
        </w:rPr>
        <w:t>Байкерский клуб «Орден Преображения» при Спасском соборе в Перми. Священник клуба — отец Александр Перминов, настоятель собора. О себе говорит так: «Я из той части молодого духовенства, кото¬рые не могут ограничиваться жизнью и проповедью внутри церковной ограды».</w:t>
      </w:r>
    </w:p>
    <w:p>
      <w:pPr>
        <w:pStyle w:val="Style15"/>
        <w:jc w:val="both"/>
        <w:rPr>
          <w:rFonts w:ascii="Times New Roman" w:hAnsi="Times New Roman" w:cs="Times New Roman"/>
        </w:rPr>
      </w:pPr>
      <w:r>
        <w:rPr>
          <w:rFonts w:cs="Times New Roman" w:ascii="Times New Roman" w:hAnsi="Times New Roman"/>
        </w:rPr>
        <w:t>Русская Православная автономная Церковь</w:t>
      </w:r>
    </w:p>
    <w:p>
      <w:pPr>
        <w:pStyle w:val="Style15"/>
        <w:jc w:val="both"/>
        <w:rPr>
          <w:rFonts w:ascii="Times New Roman" w:hAnsi="Times New Roman" w:cs="Times New Roman"/>
        </w:rPr>
      </w:pPr>
      <w:r>
        <w:rPr>
          <w:rFonts w:cs="Times New Roman" w:ascii="Times New Roman" w:hAnsi="Times New Roman"/>
        </w:rPr>
        <w:t>В 1991 г. из РПЦ МП вышла группа пермских священников, обвинив¬ших архиепископа Афанасия в непомерных поборах, фаворитизме по отношению к выходцам из Западной Белоруссии и аморальном по¬ведении. Сначала присоединились к зарубежникам, после раскола остались в РПАЦ. Наиболее активен среди них был священник Сергий Костырев, благочинный РПАЦ Пермской области. Он единственный сумел купить частный дом, перестроить его под церковное здание и зарегистрировать общину (адрес: г. Пермь, ул. Славянова, д. 14, Свято- Михайловская церковь, тел.: 30-24-47). Отец Сергий признавался нам в интервью в 2000 г., что он не является идейным противником МП (за исключением неприятия епископского деспотизма: «В РПЦ хуже всякого папства»), а ушел из-за невозможности служить у Афанасия. Надеялся, что при следующем епископе вернется в МП. В приходе было около 80 человек. Также с начала 1990-х гг. сохранились общинки, со¬бирающиеся на квартирах, — отца Валентина Андреева в Перми, отца Александра Пьянкова в Нытве (ул. Дарвина, д. 2).</w:t>
      </w:r>
    </w:p>
    <w:p>
      <w:pPr>
        <w:pStyle w:val="Style15"/>
        <w:jc w:val="both"/>
        <w:rPr>
          <w:rFonts w:ascii="Times New Roman" w:hAnsi="Times New Roman" w:cs="Times New Roman"/>
        </w:rPr>
      </w:pPr>
      <w:r>
        <w:rPr>
          <w:rFonts w:cs="Times New Roman" w:ascii="Times New Roman" w:hAnsi="Times New Roman"/>
        </w:rPr>
        <w:t>В середине июля 2004 г. благочинный РПАЦ Перми отец Сергий Костырев принес публичное покаяние в Свято-Троицком кафедраль¬ном соборе, после чего состоялся чин его присоединения к Русской Православной Церкви. Таким образом, Свято-Михайловский приход РПАЦ в Перми вернулся в состав Пермской епархии РПЦ. В 2004 г. неясна судьба остальных «валентиновцев».</w:t>
      </w:r>
    </w:p>
    <w:p>
      <w:pPr>
        <w:pStyle w:val="Style15"/>
        <w:jc w:val="both"/>
        <w:rPr>
          <w:rFonts w:ascii="Times New Roman" w:hAnsi="Times New Roman" w:cs="Times New Roman"/>
        </w:rPr>
      </w:pPr>
      <w:r>
        <w:rPr>
          <w:rFonts w:cs="Times New Roman" w:ascii="Times New Roman" w:hAnsi="Times New Roman"/>
        </w:rPr>
        <w:t>Истинно-Православная Церковь</w:t>
      </w:r>
    </w:p>
    <w:p>
      <w:pPr>
        <w:pStyle w:val="Style15"/>
        <w:jc w:val="both"/>
        <w:rPr>
          <w:rFonts w:ascii="Times New Roman" w:hAnsi="Times New Roman" w:cs="Times New Roman"/>
        </w:rPr>
      </w:pPr>
      <w:r>
        <w:rPr>
          <w:rFonts w:cs="Times New Roman" w:ascii="Times New Roman" w:hAnsi="Times New Roman"/>
        </w:rPr>
        <w:t>Разбросанные по области группы. Малочисленны. Молодежи нет. В Перми авторитетом пользуются «старица» Анфиса и «матушка» Тамара (Кедровая ул., д. 30). Периодически от имени «истинно-православных христиан» выпускает листовки группа пермских националистов во главе с В. В. Носковым (в прошлом члена РПЦ, занимавшегося в библейском кружке под руководством отца Стефана Сексяева, затем перешедшего в РПЦ(З), а после — в «катакомбную» юрисдикцию епископа Амвросия Сиверса).</w:t>
      </w:r>
    </w:p>
    <w:p>
      <w:pPr>
        <w:pStyle w:val="Style15"/>
        <w:jc w:val="both"/>
        <w:rPr>
          <w:rFonts w:ascii="Times New Roman" w:hAnsi="Times New Roman" w:cs="Times New Roman"/>
        </w:rPr>
      </w:pPr>
      <w:r>
        <w:rPr>
          <w:rFonts w:cs="Times New Roman" w:ascii="Times New Roman" w:hAnsi="Times New Roman"/>
        </w:rPr>
        <w:t>ч</w:t>
        <w:tab/>
        <w:t>Православная Церковь Божией Матери Державной (богородичники)</w:t>
      </w:r>
    </w:p>
    <w:p>
      <w:pPr>
        <w:pStyle w:val="Style15"/>
        <w:jc w:val="both"/>
        <w:rPr>
          <w:rFonts w:ascii="Times New Roman" w:hAnsi="Times New Roman" w:cs="Times New Roman"/>
        </w:rPr>
      </w:pPr>
      <w:r>
        <w:rPr>
          <w:rFonts w:cs="Times New Roman" w:ascii="Times New Roman" w:hAnsi="Times New Roman"/>
        </w:rPr>
        <w:t>Адрес общины: г. Пермь, ул. Панфилова, д. 6/1, Апасев С.</w:t>
      </w:r>
    </w:p>
    <w:p>
      <w:pPr>
        <w:pStyle w:val="Style15"/>
        <w:jc w:val="both"/>
        <w:rPr>
          <w:rFonts w:ascii="Times New Roman" w:hAnsi="Times New Roman" w:cs="Times New Roman"/>
        </w:rPr>
      </w:pPr>
      <w:r>
        <w:rPr>
          <w:rFonts w:cs="Times New Roman" w:ascii="Times New Roman" w:hAnsi="Times New Roman"/>
        </w:rPr>
        <w:t>Старообрядчество</w:t>
      </w:r>
    </w:p>
    <w:p>
      <w:pPr>
        <w:pStyle w:val="Style15"/>
        <w:jc w:val="both"/>
        <w:rPr>
          <w:rFonts w:ascii="Times New Roman" w:hAnsi="Times New Roman" w:cs="Times New Roman"/>
        </w:rPr>
      </w:pPr>
      <w:r>
        <w:rPr>
          <w:rFonts w:cs="Times New Roman" w:ascii="Times New Roman" w:hAnsi="Times New Roman"/>
        </w:rPr>
        <w:t>Ведущий специалист по истории и современному состоянию старове- рия в Пермской области доктор исторических наук, профессор Перм¬ского университета Георгий Николаевич Чагин, раб. тел. 39-62-81.</w:t>
      </w:r>
    </w:p>
    <w:p>
      <w:pPr>
        <w:pStyle w:val="Style15"/>
        <w:jc w:val="both"/>
        <w:rPr>
          <w:rFonts w:ascii="Times New Roman" w:hAnsi="Times New Roman" w:cs="Times New Roman"/>
        </w:rPr>
      </w:pPr>
      <w:r>
        <w:rPr>
          <w:rFonts w:cs="Times New Roman" w:ascii="Times New Roman" w:hAnsi="Times New Roman"/>
        </w:rPr>
        <w:t>На Урале и в Пермском крае старообрядческие общины стали оформляться с 1670-х гг. Их распространение совпало с массовым переселением на уральские и сибирские земли крестьян и посадско¬го населения европейского Севера. Первыми на пермской земле по¬явились беспоповцы поморского согласия. Их учение было созвучно социальному и материальному положению переселявшихся крестьян. Свободной земли было много, и выбрать место в стороне от властей и господствующей церкви не составляло большого труда.</w:t>
      </w:r>
    </w:p>
    <w:p>
      <w:pPr>
        <w:pStyle w:val="Style15"/>
        <w:jc w:val="both"/>
        <w:rPr>
          <w:rFonts w:ascii="Times New Roman" w:hAnsi="Times New Roman" w:cs="Times New Roman"/>
        </w:rPr>
      </w:pPr>
      <w:r>
        <w:rPr>
          <w:rFonts w:cs="Times New Roman" w:ascii="Times New Roman" w:hAnsi="Times New Roman"/>
        </w:rPr>
        <w:t>Первые крупные скиты на рубеже XVII—XVIII вв. создали в верхо-вьях р. Обвы бежавшие из Москвы стрельцы. После разорения скитов в 1725 г. часть старообрядческого населения ушла на более отдаленные территории. В XVIII —первой половине XIX в. старообрядцы-поморцы Прикамья имели прямые связи с Выгом — крупнейшим духовным и культурным центром европейского Севера. После разорения Выговско- го центра в середине XIX в. поморцы Прикамья поддерживали связи с ? федосеевской общиной в Москве.</w:t>
      </w:r>
    </w:p>
    <w:p>
      <w:pPr>
        <w:pStyle w:val="Style15"/>
        <w:jc w:val="both"/>
        <w:rPr>
          <w:rFonts w:ascii="Times New Roman" w:hAnsi="Times New Roman" w:cs="Times New Roman"/>
        </w:rPr>
      </w:pPr>
      <w:r>
        <w:rPr>
          <w:rFonts w:cs="Times New Roman" w:ascii="Times New Roman" w:hAnsi="Times New Roman"/>
        </w:rPr>
        <w:t>В связи со строительством в XVIII в. заводов в Прикамье переселя-ются старообрядцы еще одного направления — поповцы из знаменитых керженских лесов Среднего Поволжья. К концу XIX в. поповщина в Прикамье была представлена двумя крупными согласиями — беглопо-повским и белокриницким (австрийским). Наиболее крупные общины р беглопоповцев сложились в Соликамском и Чердынском уездах. С воз- * никновением белокриницкой иерархии часть поповцев объединилась в новые общины и стала поддерживать связи с духовным центром на Рогожском кладбище в Москве. В 1925 г. в обоих поповских согласи¬ях — 74 священника, храмов еще больше.</w:t>
        <w:tab/>
        <w:t>м</w:t>
      </w:r>
    </w:p>
    <w:p>
      <w:pPr>
        <w:pStyle w:val="Style15"/>
        <w:jc w:val="both"/>
        <w:rPr>
          <w:rFonts w:ascii="Times New Roman" w:hAnsi="Times New Roman" w:cs="Times New Roman"/>
        </w:rPr>
      </w:pPr>
      <w:r>
        <w:rPr>
          <w:rFonts w:cs="Times New Roman" w:ascii="Times New Roman" w:hAnsi="Times New Roman"/>
        </w:rPr>
        <w:t>Старообрядцы, оказавшиеся без священства, образовали так называ-емое часовенное согласие. Его приверженцы проживали на Пермской земле повсеместно, но более всего на вотчинных землях Строгановых, Шуваловых, Лазаревых, Голицыных.</w:t>
      </w:r>
    </w:p>
    <w:p>
      <w:pPr>
        <w:pStyle w:val="Style15"/>
        <w:jc w:val="both"/>
        <w:rPr>
          <w:rFonts w:ascii="Times New Roman" w:hAnsi="Times New Roman" w:cs="Times New Roman"/>
        </w:rPr>
      </w:pPr>
      <w:r>
        <w:rPr>
          <w:rFonts w:cs="Times New Roman" w:ascii="Times New Roman" w:hAnsi="Times New Roman"/>
        </w:rPr>
        <w:t>К концу XIX в. в Прикамье появились общины старообрядцев бегун - ского, или страннического, согласия — самого оппозиционного по от-ношению к власти. Проповедники «вечного странства» как истинного пути спасения от общества антихриста пришли в поселения по р. Обва из центра оформления бегунства — из-под Ярославля (д. Сопелки). В 1910-е гг. бегунство с р. Обвы распространилось на север Пермской земли и в верховья Печоры.</w:t>
      </w:r>
    </w:p>
    <w:p>
      <w:pPr>
        <w:pStyle w:val="Style15"/>
        <w:jc w:val="both"/>
        <w:rPr>
          <w:rFonts w:ascii="Times New Roman" w:hAnsi="Times New Roman" w:cs="Times New Roman"/>
        </w:rPr>
      </w:pPr>
      <w:r>
        <w:rPr>
          <w:rFonts w:cs="Times New Roman" w:ascii="Times New Roman" w:hAnsi="Times New Roman"/>
        </w:rPr>
        <w:t>В настоящее время на Пермской земле наиболее крупными и авто-ритетными остаются общины старообрядцев беглопоповского, бело- криницкого и часовенного согласий. Исторически сложившиеся тер-риториальные границы старообрядческих приходов в 1930-1950-е гг. значительно сократились. Но прежняя направленность согласий в том виде, как она сложилась в прошлом, не изменилась. По последним дан-ным социологических опросов, в Пермской области около 2,5 % на-селения — старообрядцы.</w:t>
      </w:r>
    </w:p>
    <w:p>
      <w:pPr>
        <w:pStyle w:val="Style15"/>
        <w:jc w:val="both"/>
        <w:rPr>
          <w:rFonts w:ascii="Times New Roman" w:hAnsi="Times New Roman" w:cs="Times New Roman"/>
        </w:rPr>
      </w:pPr>
      <w:r>
        <w:rPr>
          <w:rFonts w:cs="Times New Roman" w:ascii="Times New Roman" w:hAnsi="Times New Roman"/>
        </w:rPr>
        <w:t>а)</w:t>
        <w:tab/>
        <w:t>Русская Православная Старообрядческая Церковь (белокриниц- кой иерархии). Около 45 общин белокриницкого согласия. В основ¬ном концентрируются в Верещагинском районе (г. Верещагино, пос. Очер — около 5500 человек). Настоятель храма в г. Верещагино — св. Валерий Шабашов, эконом Уральской епархии (образована в 1999 г., но епископ до середины 2004 г. еще не назначен). Имеется типогра¬фия (владелец — Тиунов Михаил Иванович, старообрядец), в приходе издается богослужебная и учительная литература, периодическая пе¬чать, действует певческая школа. В самой Перми община, зарегистри¬рованная в 1987 г., насчитывает 300 человек. Настоятель храма — отец Никола (Татауров). Староста Егоров Дмитрий Владимирович, его за¬меститель — Смирнов Евгений Борисович. Тел. 48-03-48. В мае 1999 г. митрополит Алимпий совершил чин закладки нового старообрядческо¬го храма, строительство которого было начато в Перми (ул. Лихвинская, д. 32). На строительство храма из областного бюджета было выделено 40 тыс. рублей. Имеется воскресная школа для детей и взрослых (до 30 человек). В храм заходят и поморцы, и часовенные.</w:t>
      </w:r>
    </w:p>
    <w:p>
      <w:pPr>
        <w:pStyle w:val="Style15"/>
        <w:jc w:val="both"/>
        <w:rPr>
          <w:rFonts w:ascii="Times New Roman" w:hAnsi="Times New Roman" w:cs="Times New Roman"/>
        </w:rPr>
      </w:pPr>
      <w:r>
        <w:rPr>
          <w:rFonts w:cs="Times New Roman" w:ascii="Times New Roman" w:hAnsi="Times New Roman"/>
        </w:rPr>
        <w:t>В общине около 50 мужчин, есть молодежь, в том числе студенты, и дети. Каждый член общины вносит «посильную десятину». Отношения с властями деловые, прагматичные: ведутся переговоры о выделении средств, земельных участков под строительство, о передаче храмов.</w:t>
      </w:r>
    </w:p>
    <w:p>
      <w:pPr>
        <w:pStyle w:val="Style15"/>
        <w:jc w:val="both"/>
        <w:rPr>
          <w:rFonts w:ascii="Times New Roman" w:hAnsi="Times New Roman" w:cs="Times New Roman"/>
        </w:rPr>
      </w:pPr>
      <w:r>
        <w:rPr>
          <w:rFonts w:cs="Times New Roman" w:ascii="Times New Roman" w:hAnsi="Times New Roman"/>
        </w:rPr>
        <w:t>Общины также есть в селе Бородино, в Соликамске, в селе Менделе- ево Карагайского района. В селе Бородулино создан издательский центр с оборудованной с помощью австралийских староверов современной типографией. Есть общины на территории бывшего Коми-Пермяцкого округа</w:t>
      </w:r>
    </w:p>
    <w:p>
      <w:pPr>
        <w:pStyle w:val="Style15"/>
        <w:jc w:val="both"/>
        <w:rPr>
          <w:rFonts w:ascii="Times New Roman" w:hAnsi="Times New Roman" w:cs="Times New Roman"/>
        </w:rPr>
      </w:pPr>
      <w:r>
        <w:rPr>
          <w:rFonts w:cs="Times New Roman" w:ascii="Times New Roman" w:hAnsi="Times New Roman"/>
        </w:rPr>
        <w:t>Общее старообрядческое представление о мире антихриста трак¬туется следующим образом: антихрист царствует в мире, но не в виде конкретной личности, а в форме несправедливых и аморальных госу¬дарственных и социальных порядков. Персонифицированный анти¬христ явится тогда, когда люди полностью отойдут от Бога и забудут «правильную» веру. Богослужебные обряды соблюдаются неукосни¬тельно, вплоть до требования приходить в храм в особой одежде (са¬рафаны, кафтаны). Бытовые нормы упрощаются, отгороженность от внешнего мира в быту проявляется не слишком ярко. Это объясняется следующим: раньше люди преувеличивали степень вредности, напри¬мер, отдельных продуктов (чая, кофе), теперь известно и об их полезных качествах (из интервью с отцом Николой и Е. Смирновым). - -1</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Отношения с другими конфессиями достаточно толерантны. Эко¬ном отец Валерий (Шабашов), наряду с представителями других «тра-диционных» конфессий, входит в состав МКК и регулярно участвует в его заседаниях. Периодически заседания МКК происходят в старо-обрядческой церкви, и тогда туда приходят никониане, католики, лю-теране, мусульмане, иудаисты. Как сказал нам лютеранский пастор, «принимают нас весьма радушно». Формально поддерживают отноше¬ния с РПЦ, но идеологически остаются на непримиримых позициях: «Никониане не спасутся».</w:t>
      </w:r>
    </w:p>
    <w:p>
      <w:pPr>
        <w:pStyle w:val="Style15"/>
        <w:jc w:val="both"/>
        <w:rPr>
          <w:rFonts w:ascii="Times New Roman" w:hAnsi="Times New Roman" w:cs="Times New Roman"/>
        </w:rPr>
      </w:pPr>
      <w:r>
        <w:rPr>
          <w:rFonts w:cs="Times New Roman" w:ascii="Times New Roman" w:hAnsi="Times New Roman"/>
        </w:rPr>
        <w:t>б)</w:t>
        <w:tab/>
        <w:t>Русская Древлеправославная Церковь (новозыбковское согла¬сие). . Возникновение общины и строительство храма связано с дея¬тельностью священнослужителей братьев Константина и Никанора Кречетовых. Храм Св. Василия Великого в Соликамске освящен в 1995</w:t>
      </w:r>
    </w:p>
    <w:p>
      <w:pPr>
        <w:pStyle w:val="Style15"/>
        <w:jc w:val="both"/>
        <w:rPr>
          <w:rFonts w:ascii="Times New Roman" w:hAnsi="Times New Roman" w:cs="Times New Roman"/>
        </w:rPr>
      </w:pPr>
      <w:r>
        <w:rPr>
          <w:rFonts w:cs="Times New Roman" w:ascii="Times New Roman" w:hAnsi="Times New Roman"/>
        </w:rPr>
        <w:t>г.</w:t>
        <w:tab/>
        <w:t>Свяшенноиерей Никанор Кречетов служит и в храме села Ваньково (Красновишерский район), ул. Центральная, д. 12. Всего около 2500 человек.</w:t>
      </w:r>
    </w:p>
    <w:p>
      <w:pPr>
        <w:pStyle w:val="Style15"/>
        <w:jc w:val="both"/>
        <w:rPr>
          <w:rFonts w:ascii="Times New Roman" w:hAnsi="Times New Roman" w:cs="Times New Roman"/>
        </w:rPr>
      </w:pPr>
      <w:r>
        <w:rPr>
          <w:rFonts w:cs="Times New Roman" w:ascii="Times New Roman" w:hAnsi="Times New Roman"/>
        </w:rPr>
        <w:t>в)</w:t>
        <w:tab/>
        <w:t>Часовенное согласие. Обшины в городах Л ысьва, Добрянка, пос. Кын, дер. Захарово (здесь расположен женский скит, собираются ча-совенные всех общин Пермской области). Есть община в Перми и не-сколько слабых общин в Чайковском районе. Общая численность в Пермской области — 2500 человек. Руководители: Тюрин (наставник) и Кожевников (староста).</w:t>
      </w:r>
    </w:p>
    <w:p>
      <w:pPr>
        <w:pStyle w:val="Style15"/>
        <w:jc w:val="both"/>
        <w:rPr>
          <w:rFonts w:ascii="Times New Roman" w:hAnsi="Times New Roman" w:cs="Times New Roman"/>
        </w:rPr>
      </w:pPr>
      <w:r>
        <w:rPr>
          <w:rFonts w:cs="Times New Roman" w:ascii="Times New Roman" w:hAnsi="Times New Roman"/>
        </w:rPr>
        <w:t>г)</w:t>
        <w:tab/>
        <w:t>Поморское согласие. Несколько немногочисленных общин в вер-ховьях Камы и Обвы. С каждым годом их становится все меньше, они часто остаются без грамотных духовников. Уставные правила жизни, нормы поведения достаточно строгие — именно это в первую очередь отталкивает молодое поколение. Имеется немало примеров перехода поморцев в поповские общины.</w:t>
      </w:r>
    </w:p>
    <w:p>
      <w:pPr>
        <w:pStyle w:val="Style15"/>
        <w:jc w:val="both"/>
        <w:rPr>
          <w:rFonts w:ascii="Times New Roman" w:hAnsi="Times New Roman" w:cs="Times New Roman"/>
        </w:rPr>
      </w:pPr>
      <w:r>
        <w:rPr>
          <w:rFonts w:cs="Times New Roman" w:ascii="Times New Roman" w:hAnsi="Times New Roman"/>
        </w:rPr>
        <w:t>д)</w:t>
        <w:tab/>
        <w:t>Странническое (бегунское) согласие. Чердынское бегунское брат-ство, восстановленное после разорения в конце 1950-х гг., в начале 19- 90-х гг. прекратило существование по причине отсутствия грамотного и авторитетного духовника, каким долгое время являлась старица Галина (Галина Андроновна). Малочисленные бегунские общины сохраняются в Чердынском районе (деревни Усть-Кунья, Нюзим, Черепаново) и не-которых других городах Прикамья, но о них известно слишком мало.</w:t>
      </w:r>
    </w:p>
    <w:p>
      <w:pPr>
        <w:pStyle w:val="Style15"/>
        <w:jc w:val="both"/>
        <w:rPr>
          <w:rFonts w:ascii="Times New Roman" w:hAnsi="Times New Roman" w:cs="Times New Roman"/>
        </w:rPr>
      </w:pPr>
      <w:r>
        <w:rPr>
          <w:rFonts w:cs="Times New Roman" w:ascii="Times New Roman" w:hAnsi="Times New Roman"/>
        </w:rPr>
        <w:t>К</w:t>
        <w:tab/>
        <w:t>■ . *</w:t>
      </w:r>
    </w:p>
    <w:p>
      <w:pPr>
        <w:pStyle w:val="Style15"/>
        <w:jc w:val="both"/>
        <w:rPr>
          <w:rFonts w:ascii="Times New Roman" w:hAnsi="Times New Roman" w:cs="Times New Roman"/>
        </w:rPr>
      </w:pPr>
      <w:r>
        <w:rPr>
          <w:rFonts w:cs="Times New Roman" w:ascii="Times New Roman" w:hAnsi="Times New Roman"/>
        </w:rPr>
        <w:t>Римо-Католическая Церковь</w:t>
      </w:r>
    </w:p>
    <w:p>
      <w:pPr>
        <w:pStyle w:val="Style15"/>
        <w:jc w:val="both"/>
        <w:rPr>
          <w:rFonts w:ascii="Times New Roman" w:hAnsi="Times New Roman" w:cs="Times New Roman"/>
        </w:rPr>
      </w:pPr>
      <w:r>
        <w:rPr>
          <w:rFonts w:cs="Times New Roman" w:ascii="Times New Roman" w:hAnsi="Times New Roman"/>
        </w:rPr>
        <w:t>В г. Пермь: приход церкви Непорочного зачатия Пресвятой Девы Ма¬рии. Адрес: 614000, г. Пермь, ул. Пушкина, д. 28, а/я 7182, тел.: (3422)- 12-53-59, тел./факс: (3422)-16-56-11. Настоятель — отец Казимир Ша- ляй, священник — отец Ян Бобер (оба из Польши); по тому же адресу располагается пермское отделение «Каритаса», руководитель Татьяна</w:t>
      </w:r>
    </w:p>
    <w:p>
      <w:pPr>
        <w:pStyle w:val="Style15"/>
        <w:jc w:val="both"/>
        <w:rPr>
          <w:rFonts w:ascii="Times New Roman" w:hAnsi="Times New Roman" w:cs="Times New Roman"/>
        </w:rPr>
      </w:pPr>
      <w:r>
        <w:rPr>
          <w:rFonts w:cs="Times New Roman" w:ascii="Times New Roman" w:hAnsi="Times New Roman"/>
        </w:rPr>
        <w:t>Геннадьевна Туркина. Издается ежемесячная католическая газета «Ang-elus», литературный редактор — Елена Вельская, технический редактор и редактор немецкой страницы — Станислав Оборин, польская стра¬ница — Павел Дьяков.</w:t>
      </w:r>
    </w:p>
    <w:p>
      <w:pPr>
        <w:pStyle w:val="Style15"/>
        <w:jc w:val="both"/>
        <w:rPr>
          <w:rFonts w:ascii="Times New Roman" w:hAnsi="Times New Roman" w:cs="Times New Roman"/>
        </w:rPr>
      </w:pPr>
      <w:r>
        <w:rPr>
          <w:rFonts w:cs="Times New Roman" w:ascii="Times New Roman" w:hAnsi="Times New Roman"/>
        </w:rPr>
        <w:t>В г. Березняки: приход Царицы Мира. Настоятель: священник Эрих Мария Финк. Работает Марианская община «Оазис Мира».</w:t>
      </w:r>
    </w:p>
    <w:p>
      <w:pPr>
        <w:pStyle w:val="Style15"/>
        <w:jc w:val="both"/>
        <w:rPr>
          <w:rFonts w:ascii="Times New Roman" w:hAnsi="Times New Roman" w:cs="Times New Roman"/>
        </w:rPr>
      </w:pPr>
      <w:r>
        <w:rPr>
          <w:rFonts w:cs="Times New Roman" w:ascii="Times New Roman" w:hAnsi="Times New Roman"/>
        </w:rPr>
        <w:t>В г. Чайковский: пастырский пункт, окормляемый пермскими свя-щенниками. Адрес: ул. Карла Маркса, д. 31, кв. 9. Адрес для писем: 614000, г. Пермь, а/я 7182.</w:t>
      </w:r>
    </w:p>
    <w:p>
      <w:pPr>
        <w:pStyle w:val="Style15"/>
        <w:jc w:val="both"/>
        <w:rPr>
          <w:rFonts w:ascii="Times New Roman" w:hAnsi="Times New Roman" w:cs="Times New Roman"/>
        </w:rPr>
      </w:pPr>
      <w:r>
        <w:rPr>
          <w:rFonts w:cs="Times New Roman" w:ascii="Times New Roman" w:hAnsi="Times New Roman"/>
        </w:rPr>
        <w:t>В г. Кунгур: пастырский пункт, окормляемый пермскими священ-никами.</w:t>
      </w:r>
    </w:p>
    <w:p>
      <w:pPr>
        <w:pStyle w:val="Style15"/>
        <w:jc w:val="both"/>
        <w:rPr>
          <w:rFonts w:ascii="Times New Roman" w:hAnsi="Times New Roman" w:cs="Times New Roman"/>
        </w:rPr>
      </w:pPr>
      <w:r>
        <w:rPr>
          <w:rFonts w:cs="Times New Roman" w:ascii="Times New Roman" w:hAnsi="Times New Roman"/>
        </w:rPr>
        <w:t>Католические приходы Пермского края всегда были местами пере-сечения различных национальных культур, главным образом поля¬ков, немцев и русских. Первая община в области основана польскими ссыльными (особенно количество их в крае увеличилось после вос¬стания 1863 . в Царстве Польском). Еще в 1838 г. была открыта первая католическая часовня в Перми в доме помещика Яковлева (сгорела в 1842 г.), а в 1875 г. в городе был открыт костел Пресвятой Девы Ма¬рии — тот, в котором сейчас собирается пермский приход.</w:t>
      </w:r>
    </w:p>
    <w:p>
      <w:pPr>
        <w:pStyle w:val="Style15"/>
        <w:jc w:val="both"/>
        <w:rPr>
          <w:rFonts w:ascii="Times New Roman" w:hAnsi="Times New Roman" w:cs="Times New Roman"/>
        </w:rPr>
      </w:pPr>
      <w:r>
        <w:rPr>
          <w:rFonts w:cs="Times New Roman" w:ascii="Times New Roman" w:hAnsi="Times New Roman"/>
        </w:rPr>
        <w:t>Храм был закрыт в 1935 г. и передан под детский кинотеатр, а в 1936 г. в нем разместился клуб глухонемых. Последний настоятель общины советского периода отец Франциск Будрис в 1937 г. был расстрелян. Такая же участь постигла и многих его прихожан, в которых пермские чекисты увидели польских шпионов. Католическую общину распусти¬ли, на проведение в храме религиозных обрядов наложили запрет. С началом войны в здании устроили швейные мастерские.</w:t>
      </w:r>
    </w:p>
    <w:p>
      <w:pPr>
        <w:pStyle w:val="Style15"/>
        <w:jc w:val="both"/>
        <w:rPr>
          <w:rFonts w:ascii="Times New Roman" w:hAnsi="Times New Roman" w:cs="Times New Roman"/>
        </w:rPr>
      </w:pPr>
      <w:r>
        <w:rPr>
          <w:rFonts w:cs="Times New Roman" w:ascii="Times New Roman" w:hAnsi="Times New Roman"/>
        </w:rPr>
        <w:t>Восстановили общину в 1993 г. местные немцы, которые сами за-регистрировали приход и в 1993 г. отправили депутатов к Т. Кондру- севичу с просьбой прислать им священника. В том же году в Пермь из Польши приехал отец Анджей Гжибовский, усилиями которого удалось разрешить приходу служить в костеле. Богослужения начались 17 октября 1993 г. В первой мессе принимали участие 30 человек, в основном потомки сосланных поляков и немцев. В 1995 г. здание костела окончательно было передано общине, а в августе 1998 г. все восстановительные работы были окончены.</w:t>
      </w:r>
    </w:p>
    <w:p>
      <w:pPr>
        <w:pStyle w:val="Style15"/>
        <w:jc w:val="both"/>
        <w:rPr>
          <w:rFonts w:ascii="Times New Roman" w:hAnsi="Times New Roman" w:cs="Times New Roman"/>
        </w:rPr>
      </w:pPr>
      <w:r>
        <w:rPr>
          <w:rFonts w:cs="Times New Roman" w:ascii="Times New Roman" w:hAnsi="Times New Roman"/>
        </w:rPr>
        <w:t>В сентябре 2002 г. отец Анджей Гжибовский покинул Пермь по бо¬лезни и отправился на лечение в Польшу. На посту его сменил другой польский священник — отец Казимир Шаляй.</w:t>
      </w:r>
    </w:p>
    <w:p>
      <w:pPr>
        <w:pStyle w:val="Style15"/>
        <w:jc w:val="both"/>
        <w:rPr>
          <w:rFonts w:ascii="Times New Roman" w:hAnsi="Times New Roman" w:cs="Times New Roman"/>
        </w:rPr>
      </w:pPr>
      <w:r>
        <w:rPr>
          <w:rFonts w:cs="Times New Roman" w:ascii="Times New Roman" w:hAnsi="Times New Roman"/>
        </w:rPr>
        <w:t xml:space="preserve">Примерная численность пермской общины сегодня — 500 человек (с дочерними общинами в Ижевске, Чайковском, Добрянке, Кунгу- ре — до 700). Большинство в пермском приходе составляют русские. Многие имеют польские или немецкие корни, но далеко не все. Поль¬ский культурный центр, который стоял у истоков общины, сегодня отделился от нее, заявив о своей светской направленности, и переехал в </w:t>
      </w:r>
    </w:p>
    <w:p>
      <w:pPr>
        <w:pStyle w:val="Style15"/>
        <w:jc w:val="both"/>
        <w:rPr>
          <w:rFonts w:ascii="Times New Roman" w:hAnsi="Times New Roman" w:cs="Times New Roman"/>
        </w:rPr>
      </w:pPr>
      <w:r>
        <w:rPr>
          <w:rFonts w:cs="Times New Roman" w:ascii="Times New Roman" w:hAnsi="Times New Roman"/>
        </w:rPr>
        <w:t>другое помещение. Мессы в костеле теперь читаются на разных языках: в понедельник — на польском, в четверг — на немецком, в остальные дни — на русском.</w:t>
      </w:r>
    </w:p>
    <w:p>
      <w:pPr>
        <w:pStyle w:val="Style15"/>
        <w:jc w:val="both"/>
        <w:rPr>
          <w:rFonts w:ascii="Times New Roman" w:hAnsi="Times New Roman" w:cs="Times New Roman"/>
        </w:rPr>
      </w:pPr>
      <w:r>
        <w:rPr>
          <w:rFonts w:cs="Times New Roman" w:ascii="Times New Roman" w:hAnsi="Times New Roman"/>
        </w:rPr>
        <w:t>Община довольно сплоченная. Много русской интеллигенции, лю¬дей с высшим образованием. Особенно много музыкантов, практиче¬ски каждый день есть кому играть на органе. При храме существует миссионерская служба, организующая поездки верующих к святым местам, посещение ими религиозных праздников. Очень активное мо¬лодежное движение (курирует отец Ян Бобер, по пятницам проводятся библейские чтения, совершаются регулярные поездки на межконфес- сиональные встречи в Тезе, Гамбург и другие города). За годы служения отца Казимира трое из его прихожан стали студентами католических семинарий. Также одна из прихожанок приняла монашество и уехала в Москву.</w:t>
      </w:r>
    </w:p>
    <w:p>
      <w:pPr>
        <w:pStyle w:val="Style15"/>
        <w:jc w:val="both"/>
        <w:rPr>
          <w:rFonts w:ascii="Times New Roman" w:hAnsi="Times New Roman" w:cs="Times New Roman"/>
        </w:rPr>
      </w:pPr>
      <w:r>
        <w:rPr>
          <w:rFonts w:cs="Times New Roman" w:ascii="Times New Roman" w:hAnsi="Times New Roman"/>
        </w:rPr>
        <w:t>В 1998 г. был организован католический приход в Березняках. Там также происходит быстрое обрусение. Основными прихожанами пер-воначально были пожилые ссыльные немцы. Постепенно количество русских в общине увеличивается, особенно с появлением весной 2000 г. отца Эриха из Германии. Молодой священник популярен, он владеет русским языком и служит по-русски, что особенно способствует росту общины. Ему помогают два брата и две сестры (из Канады, Германии, Австрии и США) католической монашеской общины ордена «Оазис Мира» (первая община этого нового ордена в России). Сейчас католи¬ческая община в Березняках обогнала по численности прихожан лю¬теранскую (там службы проходят на немецком языке, которого часто не знают молодые люди с немецкими корнями, поэтому они иногда переходят к католикам). По количеству активной молодежи приход в Березняках обгоняет пермский. В июне 2004 г. в центре Березняков был освящен новый костел, отстроенный при помощи немцев-католиков.</w:t>
      </w:r>
    </w:p>
    <w:p>
      <w:pPr>
        <w:pStyle w:val="Style15"/>
        <w:jc w:val="both"/>
        <w:rPr>
          <w:rFonts w:ascii="Times New Roman" w:hAnsi="Times New Roman" w:cs="Times New Roman"/>
        </w:rPr>
      </w:pPr>
      <w:r>
        <w:rPr>
          <w:rFonts w:cs="Times New Roman" w:ascii="Times New Roman" w:hAnsi="Times New Roman"/>
        </w:rPr>
        <w:t>Отношения с властями у католиков Пермской области традиционно нормальные, отношения с городской администрацией Перми особенно доброжелательные. Именно городские власти не позволили в свое вре¬мя ни одной из фирм купить здание католического приходского дома. После того как дом перенес пожар, его передали целиком в собствен¬ность храма (отец Казимир в настоящее время ведет его восстановление на собственные средства). Местная администрация не препятствует об¬щине развиваться. Есть возможность периодически выступать в СМИ, на общегородских праздниках.</w:t>
      </w:r>
    </w:p>
    <w:p>
      <w:pPr>
        <w:pStyle w:val="Style15"/>
        <w:jc w:val="both"/>
        <w:rPr>
          <w:rFonts w:ascii="Times New Roman" w:hAnsi="Times New Roman" w:cs="Times New Roman"/>
        </w:rPr>
      </w:pPr>
      <w:r>
        <w:rPr>
          <w:rFonts w:cs="Times New Roman" w:ascii="Times New Roman" w:hAnsi="Times New Roman"/>
        </w:rPr>
        <w:t>Пермская общественность также настроена к католикам предельно толерантно. Лишь иногда католикам приходилось сталкиваться с про-явлениями враждебности. Так, местное население поначалу приняло католиков за иудеев, и отцу Анджею дважды (сентябрь 1994 г. и март</w:t>
      </w:r>
    </w:p>
    <w:p>
      <w:pPr>
        <w:pStyle w:val="Style15"/>
        <w:jc w:val="both"/>
        <w:rPr>
          <w:rFonts w:ascii="Times New Roman" w:hAnsi="Times New Roman" w:cs="Times New Roman"/>
        </w:rPr>
      </w:pPr>
      <w:r>
        <w:rPr>
          <w:rFonts w:cs="Times New Roman" w:ascii="Times New Roman" w:hAnsi="Times New Roman"/>
        </w:rPr>
        <w:t>1995</w:t>
        <w:tab/>
        <w:t>г.) угрожали расправой. Однако в дальнейшем подобное не по-вторялось.</w:t>
      </w:r>
    </w:p>
    <w:p>
      <w:pPr>
        <w:pStyle w:val="Style15"/>
        <w:jc w:val="both"/>
        <w:rPr>
          <w:rFonts w:ascii="Times New Roman" w:hAnsi="Times New Roman" w:cs="Times New Roman"/>
        </w:rPr>
      </w:pPr>
      <w:r>
        <w:rPr>
          <w:rFonts w:cs="Times New Roman" w:ascii="Times New Roman" w:hAnsi="Times New Roman"/>
        </w:rPr>
        <w:t>г</w:t>
      </w:r>
    </w:p>
    <w:p>
      <w:pPr>
        <w:pStyle w:val="Style15"/>
        <w:jc w:val="both"/>
        <w:rPr>
          <w:rFonts w:ascii="Times New Roman" w:hAnsi="Times New Roman" w:cs="Times New Roman"/>
        </w:rPr>
      </w:pPr>
      <w:r>
        <w:rPr>
          <w:rFonts w:cs="Times New Roman" w:ascii="Times New Roman" w:hAnsi="Times New Roman"/>
        </w:rPr>
        <w:t>При жизни владыки Афанасия (Кудюка) католики также состояли в прекрасных отношениях с Пермской епархией РПЦ. Отец Анджей Гжибовский в первое время по приезде в Пермь регулярно исповедо¬вался у Афанасия. Епископ Афанасий как белорус по происхождению, к тому же имеющий родственников в Польше, благоволил к католикам. Иногда он посещал католический приход, принимал участие в службе. В 1998 г. в здании церкви Непорочного зачатия состоялась совмест¬ная пресс-конференция владыки Афанасия и Тадеуша Кондрусевича. В дальнейшем контакты католиков с православными священниками поддерживались с санкций церковных властей обеих сторон. Так, в</w:t>
      </w:r>
    </w:p>
    <w:p>
      <w:pPr>
        <w:pStyle w:val="Style15"/>
        <w:jc w:val="both"/>
        <w:rPr>
          <w:rFonts w:ascii="Times New Roman" w:hAnsi="Times New Roman" w:cs="Times New Roman"/>
        </w:rPr>
      </w:pPr>
      <w:r>
        <w:rPr>
          <w:rFonts w:cs="Times New Roman" w:ascii="Times New Roman" w:hAnsi="Times New Roman"/>
        </w:rPr>
        <w:t>1999</w:t>
        <w:tab/>
        <w:t>г. отец Василий Куликов из Всехсвятской церкви с благословения владыки Афанасия давал фортепианный концерт в храме Непорочного зачатия к годовщине смерти Шопена. Периодически в церковной и светской прессе появлялись антикатолические выступления (напри¬мер, статья «Экспансия католицизма в России» в газете «Православная Пермь» за сентябрь-октябрь 2000 г.). Однако отец Анджей не склонен был связывать их с именем владыки Афанасия. Отец Анджей утверждал, что конфликт между РПЦ и Католической Церковью в России — на¬думанный, и что католики могут принести ощутимую пользу России в союзе с РПЦ, так как у них есть более обширный опыт социальной работы, который РПЦ может учесть. По словам отца Анджея, Като¬лическая Церковь также может помочь (и уже помогает) развиваться дарам, которые Бог дал русскому народу, многочисленным талантам русских людей — позволяя им не только участвовать в литургии, но и самостоятельно петь, играть на музыкальных инструментах, участвовать в сценических постановках и т. д.</w:t>
      </w:r>
    </w:p>
    <w:p>
      <w:pPr>
        <w:pStyle w:val="Style15"/>
        <w:jc w:val="both"/>
        <w:rPr>
          <w:rFonts w:ascii="Times New Roman" w:hAnsi="Times New Roman" w:cs="Times New Roman"/>
        </w:rPr>
      </w:pPr>
      <w:r>
        <w:rPr>
          <w:rFonts w:cs="Times New Roman" w:ascii="Times New Roman" w:hAnsi="Times New Roman"/>
        </w:rPr>
        <w:t>В настоящее время отношения между католической общиной Пер¬ми и православной епархией — крайне напряженные. После заступле¬ния на пермскую кафедру нового православного епископа Иринарха отец Казимир нанес ему дружеский визит, однако общего языка най¬дено не было. Иринарх отказался признать католическую церковь «сестрой» православной, негативно отнесся к идеям отца Казимира о необходимости активно строить христианское молодежное служение в регионе, делать церковь открытой обществу. С подачи Иринарха заседания МКК в 2004 г. прекратились, в результате у епископа ис¬чезла даже формальная необходимость встречаться с католическим священником.</w:t>
      </w:r>
    </w:p>
    <w:p>
      <w:pPr>
        <w:pStyle w:val="Style15"/>
        <w:jc w:val="both"/>
        <w:rPr>
          <w:rFonts w:ascii="Times New Roman" w:hAnsi="Times New Roman" w:cs="Times New Roman"/>
        </w:rPr>
      </w:pPr>
      <w:r>
        <w:rPr>
          <w:rFonts w:cs="Times New Roman" w:ascii="Times New Roman" w:hAnsi="Times New Roman"/>
        </w:rPr>
        <w:t>В то же-время Иринарх начал активную борьбу с католиками. Осо¬бенно его раздражает ситуация с бурно растущей католической общи¬ной в Березняках. Костел стал первым храмовым зданием в этом городе, его освящение — заметным публичным событием, на мессы стали при¬ходить как неверующие, так и люди, определяющие себя как православ¬ных. Наладились контакты католической и православной молодежи. Такой поворот событий возмущает Иринарха. Недавно в Березняки направлен новый благочинный — молодой активный священник отец Артемий Веденеев, известный своими полемическими статьями в газете «Православная Пермь» (отец Артемий считает католиков нехристиана- ми, а католических святых — сумасшедшими с буйными эротическими фантазиями). В Перми православное священство стало активнее вы¬ступать против католиков, препятствовать их уличным мероприятиям и молебнам на городском кладбище. По всей видимости, в ближайшее время ситуация еще более обострится.</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ЕЛЦ. Евангелическо-лютеранская церковь Св. Марии г. Перми: ул. М. Горького, д. 38, тел.: 12-05-84.</w:t>
      </w:r>
    </w:p>
    <w:p>
      <w:pPr>
        <w:pStyle w:val="Style15"/>
        <w:jc w:val="both"/>
        <w:rPr>
          <w:rFonts w:ascii="Times New Roman" w:hAnsi="Times New Roman" w:cs="Times New Roman"/>
        </w:rPr>
      </w:pPr>
      <w:r>
        <w:rPr>
          <w:rFonts w:cs="Times New Roman" w:ascii="Times New Roman" w:hAnsi="Times New Roman"/>
        </w:rPr>
        <w:t>Лютеранская община существовала с 1864 г. В 1935 г. церковь была закрыта. В Пермь было сослано много немцев, и катакомбная жизнь братских общин в поселках ссыльных немцев в Пермской области не прерывалась все советское время. С 1981 г. братская община Перми собиралась на частных квартирах. Сохранилось здание кирхи, борьба за которое продолжалась более пяти лет до середины 1995 г. С 1991 г. общину опекает лютеранская церковь св. Луки в Ганновере. С тех пор в Пермь периодически приезжает каждый год на 1-2 месяца пастор Хайнц Эльце, под его мягким руководством община постепенно стала из братской церковной.</w:t>
      </w:r>
    </w:p>
    <w:p>
      <w:pPr>
        <w:pStyle w:val="Style15"/>
        <w:jc w:val="both"/>
        <w:rPr>
          <w:rFonts w:ascii="Times New Roman" w:hAnsi="Times New Roman" w:cs="Times New Roman"/>
        </w:rPr>
      </w:pPr>
      <w:r>
        <w:rPr>
          <w:rFonts w:cs="Times New Roman" w:ascii="Times New Roman" w:hAnsi="Times New Roman"/>
        </w:rPr>
        <w:t>В 1995 г. общину возглавил пастор Давид Давидович Рерих (свет¬ское образование — агроном), происходивший из семьи, состоявшей в братской общине. После обучения в Риге и Новосаратовке Рерих стал убежденным единомышленником пастора Эльце — экуменистом, сторонником женского священства и т. д. Рерих — пробст Пермской области. Заместитель председателя общины, проповедник — Леонид Кокорев, майор в отставке. В общине более 200 человек — русских и немцев приблизительно поровну, но численность русских постоянно растет. Богослужение по-немецки и по-русски. Воскресная школа (20 детей), детская группа, хор девочек, изучение Библии.</w:t>
      </w:r>
    </w:p>
    <w:p>
      <w:pPr>
        <w:pStyle w:val="Style15"/>
        <w:jc w:val="both"/>
        <w:rPr>
          <w:rFonts w:ascii="Times New Roman" w:hAnsi="Times New Roman" w:cs="Times New Roman"/>
        </w:rPr>
      </w:pPr>
      <w:r>
        <w:rPr>
          <w:rFonts w:cs="Times New Roman" w:ascii="Times New Roman" w:hAnsi="Times New Roman"/>
        </w:rPr>
        <w:t>Церковь — активный член МКК, ведет социальную работу в со-трудничестве с городскими властями, с которыми у нее тесные отно¬шения.</w:t>
      </w:r>
    </w:p>
    <w:p>
      <w:pPr>
        <w:pStyle w:val="Style15"/>
        <w:jc w:val="both"/>
        <w:rPr>
          <w:rFonts w:ascii="Times New Roman" w:hAnsi="Times New Roman" w:cs="Times New Roman"/>
        </w:rPr>
      </w:pPr>
      <w:r>
        <w:rPr>
          <w:rFonts w:cs="Times New Roman" w:ascii="Times New Roman" w:hAnsi="Times New Roman"/>
        </w:rPr>
        <w:t>Пять братских общин в пробстве, пастор только в одной — Лель Иоганн Иоганнович (род. 1910 г.) — в Соликамске, ул. С. Разина, д. 1. Остальные общины, окормляемые Рерихом, — в Березняках, пос. Гол- дыревский, Гремячихе, Кунгуре.</w:t>
      </w:r>
    </w:p>
    <w:p>
      <w:pPr>
        <w:pStyle w:val="Style15"/>
        <w:jc w:val="both"/>
        <w:rPr>
          <w:rFonts w:ascii="Times New Roman" w:hAnsi="Times New Roman" w:cs="Times New Roman"/>
        </w:rPr>
      </w:pPr>
      <w:r>
        <w:rPr>
          <w:rFonts w:cs="Times New Roman" w:ascii="Times New Roman" w:hAnsi="Times New Roman"/>
        </w:rPr>
        <w:t>Небольшие изолированные группки братских лютеран обнаружи¬ваются постоянно. Например, Рерих вступил в контакт с одной такой группой — в Чердыни — в 2000 г.</w:t>
        <w:tab/>
        <w:t>•хжш</w:t>
      </w:r>
    </w:p>
    <w:p>
      <w:pPr>
        <w:pStyle w:val="Style15"/>
        <w:jc w:val="both"/>
        <w:rPr>
          <w:rFonts w:ascii="Times New Roman" w:hAnsi="Times New Roman" w:cs="Times New Roman"/>
        </w:rPr>
      </w:pPr>
      <w:r>
        <w:rPr>
          <w:rFonts w:cs="Times New Roman" w:ascii="Times New Roman" w:hAnsi="Times New Roman"/>
        </w:rPr>
        <w:t>Баптизм и евангелизм</w:t>
      </w:r>
    </w:p>
    <w:p>
      <w:pPr>
        <w:pStyle w:val="Style15"/>
        <w:jc w:val="both"/>
        <w:rPr>
          <w:rFonts w:ascii="Times New Roman" w:hAnsi="Times New Roman" w:cs="Times New Roman"/>
        </w:rPr>
      </w:pPr>
      <w:r>
        <w:rPr>
          <w:rFonts w:cs="Times New Roman" w:ascii="Times New Roman" w:hAnsi="Times New Roman"/>
        </w:rPr>
        <w:t>а)</w:t>
        <w:tab/>
        <w:t>Российский Союз евангельских христиан баптистов (РСЕХБ). Вхо¬дят в Уральский округ РСЕХБ (руководитель Н. А. Соболев, центр в Челябинске). Старший пресвитер (епископ) — Гришков Владимир Вла¬димирович (в Перми с 1975 г., епископ с 1993 г.). 18 общин в области. Около 1000 прихожан (цифра приблизительная). Община евангельских христиан-баптистов: г. Пермь, 4-я линия, д. 33, тел. 62-01-96. Крупней¬шие общины в Перми:</w:t>
      </w:r>
    </w:p>
    <w:p>
      <w:pPr>
        <w:pStyle w:val="Style15"/>
        <w:jc w:val="both"/>
        <w:rPr>
          <w:rFonts w:ascii="Times New Roman" w:hAnsi="Times New Roman" w:cs="Times New Roman"/>
        </w:rPr>
      </w:pPr>
      <w:r>
        <w:rPr>
          <w:rFonts w:cs="Times New Roman" w:ascii="Times New Roman" w:hAnsi="Times New Roman"/>
        </w:rPr>
        <w:t>Церковь Св. Троицы (существует с 1955 г., на сегодняшний день старейшая и самая крупная община, более 200 членов; адрес: г. Пермь, пос. Верхняя Курья, ул. 4-я линия, д. 33).</w:t>
      </w:r>
    </w:p>
    <w:p>
      <w:pPr>
        <w:pStyle w:val="Style15"/>
        <w:jc w:val="both"/>
        <w:rPr>
          <w:rFonts w:ascii="Times New Roman" w:hAnsi="Times New Roman" w:cs="Times New Roman"/>
        </w:rPr>
      </w:pPr>
      <w:r>
        <w:rPr>
          <w:rFonts w:cs="Times New Roman" w:ascii="Times New Roman" w:hAnsi="Times New Roman"/>
        </w:rPr>
        <w:t>Церковь Надежды (существует с 1996 г., здание освящено в октябре</w:t>
      </w:r>
    </w:p>
    <w:p>
      <w:pPr>
        <w:pStyle w:val="Style15"/>
        <w:jc w:val="both"/>
        <w:rPr>
          <w:rFonts w:ascii="Times New Roman" w:hAnsi="Times New Roman" w:cs="Times New Roman"/>
        </w:rPr>
      </w:pPr>
      <w:r>
        <w:rPr>
          <w:rFonts w:cs="Times New Roman" w:ascii="Times New Roman" w:hAnsi="Times New Roman"/>
        </w:rPr>
        <w:t>2000</w:t>
        <w:tab/>
        <w:t>г.; адрес: г. Пермь, ул. Осинская, д. 17; пасторы Василий Самош- кин и Роман Вечерковский).</w:t>
      </w:r>
    </w:p>
    <w:p>
      <w:pPr>
        <w:pStyle w:val="Style15"/>
        <w:jc w:val="both"/>
        <w:rPr>
          <w:rFonts w:ascii="Times New Roman" w:hAnsi="Times New Roman" w:cs="Times New Roman"/>
        </w:rPr>
      </w:pPr>
      <w:r>
        <w:rPr>
          <w:rFonts w:cs="Times New Roman" w:ascii="Times New Roman" w:hAnsi="Times New Roman"/>
        </w:rPr>
        <w:t>Церковь Преображения (существуете 1997 г., адрес: г. Закамск, Боц-манский пер., д. 4; старший пастор Митрофанов Геннадий Максимо¬вич, старший пресвитер ЕХБ Пермской области до В. В. Гришкова).</w:t>
      </w:r>
    </w:p>
    <w:p>
      <w:pPr>
        <w:pStyle w:val="Style15"/>
        <w:jc w:val="both"/>
        <w:rPr>
          <w:rFonts w:ascii="Times New Roman" w:hAnsi="Times New Roman" w:cs="Times New Roman"/>
        </w:rPr>
      </w:pPr>
      <w:r>
        <w:rPr>
          <w:rFonts w:cs="Times New Roman" w:ascii="Times New Roman" w:hAnsi="Times New Roman"/>
        </w:rPr>
        <w:t>Общины РСЕХБ по области: г. Саликамск, ул. Добролюбова, д. 123; г. Березники, ул. Дачная, д. 56; г. Чусовой, ул. Новостроящаяся, д. 5; г. Горнозаводск, ул. Кирова, д. 11-11; г. Чернушка, Д/К «Нефтяник»;</w:t>
      </w:r>
    </w:p>
    <w:p>
      <w:pPr>
        <w:pStyle w:val="Style15"/>
        <w:jc w:val="both"/>
        <w:rPr>
          <w:rFonts w:ascii="Times New Roman" w:hAnsi="Times New Roman" w:cs="Times New Roman"/>
        </w:rPr>
      </w:pPr>
      <w:r>
        <w:rPr>
          <w:rFonts w:cs="Times New Roman" w:ascii="Times New Roman" w:hAnsi="Times New Roman"/>
        </w:rPr>
        <w:t>г.</w:t>
        <w:tab/>
        <w:t>Краснокамск, ул. Набережная, д. 19; г. Чайковский, ул. Завьялова,</w:t>
      </w:r>
    </w:p>
    <w:p>
      <w:pPr>
        <w:pStyle w:val="Style15"/>
        <w:jc w:val="both"/>
        <w:rPr>
          <w:rFonts w:ascii="Times New Roman" w:hAnsi="Times New Roman" w:cs="Times New Roman"/>
        </w:rPr>
      </w:pPr>
      <w:r>
        <w:rPr>
          <w:rFonts w:cs="Times New Roman" w:ascii="Times New Roman" w:hAnsi="Times New Roman"/>
        </w:rPr>
        <w:t>д.</w:t>
        <w:tab/>
        <w:t>55. В юрисдикцию ЕХБ Пермской области пока входят также церкви Удмуртии, однако планируется создать там самостоятельное управле¬ние (уже избран, но пока не утвержден новый епископ — Александр Николаевич Попов).</w:t>
      </w:r>
    </w:p>
    <w:p>
      <w:pPr>
        <w:pStyle w:val="Style15"/>
        <w:jc w:val="both"/>
        <w:rPr>
          <w:rFonts w:ascii="Times New Roman" w:hAnsi="Times New Roman" w:cs="Times New Roman"/>
        </w:rPr>
      </w:pPr>
      <w:r>
        <w:rPr>
          <w:rFonts w:cs="Times New Roman" w:ascii="Times New Roman" w:hAnsi="Times New Roman"/>
        </w:rPr>
        <w:t>Также есть община в Кудымкаре.</w:t>
      </w:r>
    </w:p>
    <w:p>
      <w:pPr>
        <w:pStyle w:val="Style15"/>
        <w:jc w:val="both"/>
        <w:rPr>
          <w:rFonts w:ascii="Times New Roman" w:hAnsi="Times New Roman" w:cs="Times New Roman"/>
        </w:rPr>
      </w:pPr>
      <w:r>
        <w:rPr>
          <w:rFonts w:cs="Times New Roman" w:ascii="Times New Roman" w:hAnsi="Times New Roman"/>
        </w:rPr>
        <w:t>Баптисты существуют в области с начала XX в. Первая община ЕХБ в Пермской области возникла в 1910 г. в одной из деревень под Пермью (точное место не установлено), принадлежала к прохановскому союзу и состояла из 150 человек.</w:t>
      </w:r>
    </w:p>
    <w:p>
      <w:pPr>
        <w:pStyle w:val="Style15"/>
        <w:jc w:val="both"/>
        <w:rPr>
          <w:rFonts w:ascii="Times New Roman" w:hAnsi="Times New Roman" w:cs="Times New Roman"/>
        </w:rPr>
      </w:pPr>
      <w:r>
        <w:rPr>
          <w:rFonts w:cs="Times New Roman" w:ascii="Times New Roman" w:hAnsi="Times New Roman"/>
        </w:rPr>
        <w:t>Одним из первых верующих был сторож краеведческого музея, по инициативе которого в здании музея стали происходить первые со¬брания баптистов в самом городе Перми. Далее возникла следующая группа на Мотовиловском заводе.</w:t>
      </w:r>
    </w:p>
    <w:p>
      <w:pPr>
        <w:pStyle w:val="Style15"/>
        <w:jc w:val="both"/>
        <w:rPr>
          <w:rFonts w:ascii="Times New Roman" w:hAnsi="Times New Roman" w:cs="Times New Roman"/>
        </w:rPr>
      </w:pPr>
      <w:r>
        <w:rPr>
          <w:rFonts w:cs="Times New Roman" w:ascii="Times New Roman" w:hAnsi="Times New Roman"/>
        </w:rPr>
        <w:t>С 1934 г., когда церковь была запрещена властями, баптисты со-бирались в здании лютеранской кирхи, арендуя здание параллельно с лютеранами. С 1944 г. подавали прошения о регистрации, однако раз-решение на регистрацию получили только в 1955 г., когда и основали собственную церковь в Верхней Курье.</w:t>
      </w:r>
    </w:p>
    <w:p>
      <w:pPr>
        <w:pStyle w:val="Style15"/>
        <w:jc w:val="both"/>
        <w:rPr>
          <w:rFonts w:ascii="Times New Roman" w:hAnsi="Times New Roman" w:cs="Times New Roman"/>
        </w:rPr>
      </w:pPr>
      <w:r>
        <w:rPr>
          <w:rFonts w:cs="Times New Roman" w:ascii="Times New Roman" w:hAnsi="Times New Roman"/>
        </w:rPr>
        <w:t>1980-е гг. характеризовались общим подъемом популярности бап-тистских церквей. В 1990 гг. численность церкви сократилась по сравне¬нию с 1980-ми, за счет подъема пятидесятнических и харизматических церквей. Однако миссионерская деятельность сейчас постепенно ак¬тивизируется под руководством Владимира Владимировича Гришкова. Церковь как член РСЕХБ активно участвует в так называемом «проек¬те-250» по организации общин и миссий в области. С 1993 г. по 2000 г. число церквей в городе и области выросло с 5 до 18. В особую сферу вы¬делено детское служение (руководитель в области — Покатилов Олег). Практически все церкви организуют собственные летние лагеря для детей. В церкви Св. Троицы действует кукольный театр. Особенно ори¬ентирована на молодежь и детей деятельность церкви «Надежда». Там действует воскресная школа для детей с хором, драматическим кружком и кукольным театром, по субботам в 17.00 собирается молодежный клуб (около 40 посетителей).</w:t>
      </w:r>
    </w:p>
    <w:p>
      <w:pPr>
        <w:pStyle w:val="Style15"/>
        <w:jc w:val="both"/>
        <w:rPr>
          <w:rFonts w:ascii="Times New Roman" w:hAnsi="Times New Roman" w:cs="Times New Roman"/>
        </w:rPr>
      </w:pPr>
      <w:r>
        <w:rPr>
          <w:rFonts w:cs="Times New Roman" w:ascii="Times New Roman" w:hAnsi="Times New Roman"/>
        </w:rPr>
        <w:t>Разворачивается образовательная деятельность. В церкви «Надеж¬да» находится филиал Санкт-Петербургского Библейского институ¬та — Библейская школа для жителей Перми и области (сейчас обучается один курс — 24 человека). В 2001 г. планируется специальный курс для ведущих воскресных школ. Осуществляется благотворительная дея¬тельность в детских домах (закупки для детского дома № 16, детдома для детей с ослабленным зрением, постройка деревянного городка для приюта «Вера»).</w:t>
      </w:r>
    </w:p>
    <w:p>
      <w:pPr>
        <w:pStyle w:val="Style15"/>
        <w:jc w:val="both"/>
        <w:rPr>
          <w:rFonts w:ascii="Times New Roman" w:hAnsi="Times New Roman" w:cs="Times New Roman"/>
        </w:rPr>
      </w:pPr>
      <w:r>
        <w:rPr>
          <w:rFonts w:cs="Times New Roman" w:ascii="Times New Roman" w:hAnsi="Times New Roman"/>
        </w:rPr>
        <w:t>Статус ЕХБ в современной церковной среде Перми не является строго определенным. С особенной остротой это проявилось в связи с образованием в Перми Межконфессионального консультативного совета при областной администрации. Несмотря на просьбы админи¬страции, баптистов не включили в этот совет, как не принадлежащих к числу «традиционных религий». Баптисты постоянно оспаривают это мнение. Проведенные в декабре 2000 г. публичные торжества в связи с 90-летием баптистской общины в Перми были призваны в том числе подтвердить давнее существование баптистов в Перми. Однако пока вхождение баптистов в альянс с «традиционными» церквями отклады¬вается на неопределенное время.</w:t>
      </w:r>
    </w:p>
    <w:p>
      <w:pPr>
        <w:pStyle w:val="Style15"/>
        <w:jc w:val="both"/>
        <w:rPr>
          <w:rFonts w:ascii="Times New Roman" w:hAnsi="Times New Roman" w:cs="Times New Roman"/>
        </w:rPr>
      </w:pPr>
      <w:r>
        <w:rPr>
          <w:rFonts w:cs="Times New Roman" w:ascii="Times New Roman" w:hAnsi="Times New Roman"/>
        </w:rPr>
        <w:t>Осознавая это, ЕХБ идут на создание альянса протестантских кон-фессий в Перми — своеобразного альтернативного межконфессиональ¬ного совета из пасторов баптистских, пятидесятнических и харизмати¬ческих церквей. Своеобразным «центром» притяжения протестантских пасторов в Перми является баптистская церковь «Надежда». На базе церкви проходят так называемые пасторские молитвы (по пятницам, в 14.00), в которых участвуют пасторы баптистских церквей, церквей «Виноградник», «Новый Завет», «Часовня на Голгофе», «Свет истины». ЕХБ ощущают родство со многими из них более, чем с «традицион- ными».Лсонфессиями. Молодые члены ЕХБ посещают многие такие церкви, в частности церковь «Виноградник», что поощряется их стар¬шим пресвитером. Членов этих церквей часто связывают родственные и дружеские связи. По словам Гришкова, «все пятидесятники в Перми вышли из церкви Св. Троицы». Сам Гришков не осуждает пятидесят-</w:t>
      </w:r>
    </w:p>
    <w:p>
      <w:pPr>
        <w:pStyle w:val="Style15"/>
        <w:jc w:val="both"/>
        <w:rPr>
          <w:rFonts w:ascii="Times New Roman" w:hAnsi="Times New Roman" w:cs="Times New Roman"/>
        </w:rPr>
      </w:pPr>
      <w:r>
        <w:rPr>
          <w:rFonts w:cs="Times New Roman" w:ascii="Times New Roman" w:hAnsi="Times New Roman"/>
        </w:rPr>
        <w:t>нической практики молитвы на языках, охотно присутствует на всех совместных молитвах. Общение Гришкова с харизматами вызывает удивление у ряда членов РСЕХБ, однако выраженной критики такого поведения нет.</w:t>
      </w:r>
    </w:p>
    <w:p>
      <w:pPr>
        <w:pStyle w:val="Style15"/>
        <w:jc w:val="both"/>
        <w:rPr>
          <w:rFonts w:ascii="Times New Roman" w:hAnsi="Times New Roman" w:cs="Times New Roman"/>
        </w:rPr>
      </w:pPr>
      <w:r>
        <w:rPr>
          <w:rFonts w:cs="Times New Roman" w:ascii="Times New Roman" w:hAnsi="Times New Roman"/>
        </w:rPr>
        <w:t>В последние несколько лет церковь «Новый Завет» «оттянула» зна-чительную часть аудитории у баптистов. Она стала претендовать на лидерство в «протестантском альянсе». На роль лидера среди пасторов претендует Эдуард Гробовенко — пастор «Нового Завета». Однако пока это не привело к конфликту баптистов и пятидесятников, так как в сре¬де пасторов наибольшим авторитетом обладает баптистский епископ.</w:t>
      </w:r>
    </w:p>
    <w:p>
      <w:pPr>
        <w:pStyle w:val="Style15"/>
        <w:jc w:val="both"/>
        <w:rPr>
          <w:rFonts w:ascii="Times New Roman" w:hAnsi="Times New Roman" w:cs="Times New Roman"/>
        </w:rPr>
      </w:pPr>
      <w:r>
        <w:rPr>
          <w:rFonts w:cs="Times New Roman" w:ascii="Times New Roman" w:hAnsi="Times New Roman"/>
        </w:rPr>
        <w:t>Из всех церквей евангелического направления в Перми ЕХБ наи¬более нацелены на сотрудничество с администрацией города и обла-^ сти. Местная администрация в последнее время (начиная с губерна¬тора Игумнова) склонна выделять ЕХБ среди прочих протестантских конфессий и рассматривать их как «традиционную» церковь. Баптисты приглашаются на многие официальные приемы. Тесные контакты под-держиваются с уполномоченными по делам религии областной и город-ской администраций В. П. Кучевым и В. С. Коневым</w:t>
      </w:r>
    </w:p>
    <w:p>
      <w:pPr>
        <w:pStyle w:val="Style15"/>
        <w:jc w:val="both"/>
        <w:rPr>
          <w:rFonts w:ascii="Times New Roman" w:hAnsi="Times New Roman" w:cs="Times New Roman"/>
        </w:rPr>
      </w:pPr>
      <w:r>
        <w:rPr>
          <w:rFonts w:cs="Times New Roman" w:ascii="Times New Roman" w:hAnsi="Times New Roman"/>
        </w:rPr>
        <w:t>С баптистами-инициативниками у ЕХБ натянутые отношения. Сам Гришков ходит на богослужения инициативников, но межцерковных связей установить не удается. Инициативники отказываются от участия в каких-либо совместных акциях с «регистрированными».</w:t>
      </w:r>
    </w:p>
    <w:p>
      <w:pPr>
        <w:pStyle w:val="Style15"/>
        <w:jc w:val="both"/>
        <w:rPr>
          <w:rFonts w:ascii="Times New Roman" w:hAnsi="Times New Roman" w:cs="Times New Roman"/>
        </w:rPr>
      </w:pPr>
      <w:r>
        <w:rPr>
          <w:rFonts w:cs="Times New Roman" w:ascii="Times New Roman" w:hAnsi="Times New Roman"/>
        </w:rPr>
        <w:t>б)</w:t>
        <w:tab/>
        <w:t>Совет Церквей ЕХБ (инициативники). Старший пресвитер — Ту- линов Виктор Михайлович (с 1995 г.). Община рассеяна по области, общая численность — предположительно около 1000 человек. Самые многочисленные собрания проходят в главном молитвенном доме об-ласти — в пос. Южный (район г. Пермь), на Ялуторовской улице.</w:t>
      </w:r>
    </w:p>
    <w:p>
      <w:pPr>
        <w:pStyle w:val="Style15"/>
        <w:jc w:val="both"/>
        <w:rPr>
          <w:rFonts w:ascii="Times New Roman" w:hAnsi="Times New Roman" w:cs="Times New Roman"/>
        </w:rPr>
      </w:pPr>
      <w:r>
        <w:rPr>
          <w:rFonts w:cs="Times New Roman" w:ascii="Times New Roman" w:hAnsi="Times New Roman"/>
        </w:rPr>
        <w:t>Община образовалась в результате отказа части пермских баптистов от регистрации в 1960-х гг. До сих пор живы около 10 первых членов общины, переживших репрессии.</w:t>
      </w:r>
    </w:p>
    <w:p>
      <w:pPr>
        <w:pStyle w:val="Style15"/>
        <w:jc w:val="both"/>
        <w:rPr>
          <w:rFonts w:ascii="Times New Roman" w:hAnsi="Times New Roman" w:cs="Times New Roman"/>
        </w:rPr>
      </w:pPr>
      <w:r>
        <w:rPr>
          <w:rFonts w:cs="Times New Roman" w:ascii="Times New Roman" w:hAnsi="Times New Roman"/>
        </w:rPr>
        <w:t>Пермская область — один из немногих регионов, где противостоя¬ние советской власти и инициативников практически до конца совет¬ского режима оставалось реальным. Здесь реже позволяли откупаться штрафами за незаконные собрания и чаще прибегали к репрессивным мерам. Один из последних крупных процессов состоялся здесь в 1982 г., но власти так и не смогли привести инициативников к регистрации.</w:t>
      </w:r>
    </w:p>
    <w:p>
      <w:pPr>
        <w:pStyle w:val="Style15"/>
        <w:jc w:val="both"/>
        <w:rPr>
          <w:rFonts w:ascii="Times New Roman" w:hAnsi="Times New Roman" w:cs="Times New Roman"/>
        </w:rPr>
      </w:pPr>
      <w:r>
        <w:rPr>
          <w:rFonts w:cs="Times New Roman" w:ascii="Times New Roman" w:hAnsi="Times New Roman"/>
        </w:rPr>
        <w:t>Сегодня общину устраивает закон 1997 г., позволяющий собираться незарегистрированным группам. По словам старшего пресвитера, все со-брания теперь происходят абсолютно беспрепятственно. Все молитвен-ные дома официально состоят в частной собственности верующих (так, дом в Перми на Ялуторовской улице принадлежит хозяйке того огорода, на территории которого дом был построен — Феклин ье Яковлевне).</w:t>
      </w:r>
    </w:p>
    <w:p>
      <w:pPr>
        <w:pStyle w:val="Style15"/>
        <w:jc w:val="both"/>
        <w:rPr>
          <w:rFonts w:ascii="Times New Roman" w:hAnsi="Times New Roman" w:cs="Times New Roman"/>
        </w:rPr>
      </w:pPr>
      <w:r>
        <w:rPr>
          <w:rFonts w:cs="Times New Roman" w:ascii="Times New Roman" w:hAnsi="Times New Roman"/>
        </w:rPr>
        <w:t>Однако от регистрации инициативники теперь отказываются все равно, в силу сложившейся идеологии. Инициативники говорят, что</w:t>
      </w:r>
    </w:p>
    <w:p>
      <w:pPr>
        <w:pStyle w:val="Style15"/>
        <w:jc w:val="both"/>
        <w:rPr>
          <w:rFonts w:ascii="Times New Roman" w:hAnsi="Times New Roman" w:cs="Times New Roman"/>
        </w:rPr>
      </w:pPr>
      <w:r>
        <w:rPr>
          <w:rFonts w:cs="Times New Roman" w:ascii="Times New Roman" w:hAnsi="Times New Roman"/>
        </w:rPr>
        <w:t>они категорически против сближения мира и церкви (продуктом такого сближения считают пагубное для России харизматическое движение). К миру они вообще относятся крайне настороженно, практически не прибегают к евангелизации (за исключением групп благовестия по 5—6 человек, которые ходят по домам и обращаются к людям в част¬ном порядке, и редких служений в сельских клубах). Считают, что от светского образования следует брать лишь практические навыки, но не воспитательную сторону. Своих детей предпочитают воспитывать в церкви. Некоторые допускают детей в школу лишь на необходимые прикладные предметы, при этом уводя их с классных часов и внеуроч¬ных мероприятий. Средства массовой информации считают способом насильственной идеологической обработки людей, поэтому телевизо¬ров в домах не держат. В вопросах одежды и образа жизни придержи¬ваются крайне консервативных взглядов (в церкви не допускается даже носить серьги). У себя в общине ведут активную пропаганду против всех форм оккультизма и магии. Валеологию, астрологию, йогу, аутотренинг считают лжеучениями. Также считают богопротивными профессии коммерсантов, банкиров и военных (поэтому представители этих про¬фессий в общине не встречаются).</w:t>
      </w:r>
    </w:p>
    <w:p>
      <w:pPr>
        <w:pStyle w:val="Style15"/>
        <w:jc w:val="both"/>
        <w:rPr>
          <w:rFonts w:ascii="Times New Roman" w:hAnsi="Times New Roman" w:cs="Times New Roman"/>
        </w:rPr>
      </w:pPr>
      <w:r>
        <w:rPr>
          <w:rFonts w:cs="Times New Roman" w:ascii="Times New Roman" w:hAnsi="Times New Roman"/>
        </w:rPr>
        <w:t>В пределах Урала связи между общинами и ячейками очень тесные с советских времен. В общине много молодежи, естественная смена по-колений протекает без особых конфликтов. Основу общины составляют потомственные верующие.</w:t>
      </w:r>
    </w:p>
    <w:p>
      <w:pPr>
        <w:pStyle w:val="Style15"/>
        <w:jc w:val="both"/>
        <w:rPr>
          <w:rFonts w:ascii="Times New Roman" w:hAnsi="Times New Roman" w:cs="Times New Roman"/>
        </w:rPr>
      </w:pPr>
      <w:r>
        <w:rPr>
          <w:rFonts w:cs="Times New Roman" w:ascii="Times New Roman" w:hAnsi="Times New Roman"/>
        </w:rPr>
        <w:t>К межденоминационным контактам инициативники не стремятся. Экуменизм, «вождем» которого считают папу Римского, полагают из-вращением веры. По мнению В. Дулинова община инициативников не может сотрудничать с другими деноминациями, так как ее взгляды на главное и второстепенное в вере отличны от большинства. Даже в случае с регистрированными баптистами — исторически наиболее близкими к инициативникам — компромисса быть не может, так как для регистри-рованных в первую очередь важен мир в общине, а для инициативни¬ков — неукоснительное следование Божьим заповедям. Инициативники признают свое сходство с православными ревнителями во взглядах на общественную и семейную мораль, но не могут войти с ними в согла¬шение, как с идолопоклонниками. Сам В. Тулинов отвергает учение о предопределении. Крещение Духом Святым отвергает, так как все спа¬сение дается после рождения свыше, которое дается с покаянием.</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Союз Христиан Веры Евангельской Пятидесятников (СХВЕП). Цер¬ковь «Новый Завет», старший пастор Грабовенко Эдуард Анатольевич (из Кривого Рога). Основатели — пасторы Павел Худа, Сергей Мемель- чук (Кривой Рог), Андрей Миронов (Крым). Окончили курс Calvary Ministries в Елгаве (Латвия), в 1992 г. приехали в Пермь и арендовали для служений зал ДК им. Дзержинского. Первая дочерняя церковь воз¬никла в пос. Уральский (70 км от Перми). Сейчас в юрисдикции церкви около 400 церквей и групп в Пермском крае. Адрес церкви: 614001, г. Пермь, ул. Орджоникидзе, д. 90, тел.: (3422)-37-21-18, 37-18-64, web¬site: nzv.narod.ru.</w:t>
      </w:r>
    </w:p>
    <w:p>
      <w:pPr>
        <w:pStyle w:val="Style15"/>
        <w:jc w:val="both"/>
        <w:rPr>
          <w:rFonts w:ascii="Times New Roman" w:hAnsi="Times New Roman" w:cs="Times New Roman"/>
        </w:rPr>
      </w:pPr>
      <w:r>
        <w:rPr>
          <w:rFonts w:cs="Times New Roman" w:ascii="Times New Roman" w:hAnsi="Times New Roman"/>
        </w:rPr>
        <w:t>Объединение входит в Российскую Церковь ХВЕ (бывший СХВЕП). Зарегистрированы также как централизованная организация Пермское епархиальное управление, так что являются независимой церковью. Имеют собственный печатный орган — газету «Вера и общество».</w:t>
      </w:r>
    </w:p>
    <w:p>
      <w:pPr>
        <w:pStyle w:val="Style15"/>
        <w:jc w:val="both"/>
        <w:rPr>
          <w:rFonts w:ascii="Times New Roman" w:hAnsi="Times New Roman" w:cs="Times New Roman"/>
        </w:rPr>
      </w:pPr>
      <w:r>
        <w:rPr>
          <w:rFonts w:cs="Times New Roman" w:ascii="Times New Roman" w:hAnsi="Times New Roman"/>
        </w:rPr>
        <w:t>В служении совмещают черты, присущие как пятидесятническим, так и харизматическим церквям. Практикуют говорение на языках, но считают это не единственным признаком крещения Духом Святым. На собраниях присутствуют представители всех возрастных и социальных у рупп, много студенчества и лиц с высшим образованием. Бывают пред¬ставители других протестантских церквей, например баптисты.</w:t>
      </w:r>
    </w:p>
    <w:p>
      <w:pPr>
        <w:pStyle w:val="Style15"/>
        <w:jc w:val="both"/>
        <w:rPr>
          <w:rFonts w:ascii="Times New Roman" w:hAnsi="Times New Roman" w:cs="Times New Roman"/>
        </w:rPr>
      </w:pPr>
      <w:r>
        <w:rPr>
          <w:rFonts w:cs="Times New Roman" w:ascii="Times New Roman" w:hAnsi="Times New Roman"/>
        </w:rPr>
        <w:t>Сейчас церковь «Новый Завет» является самой активной среди про-тестантов Перми в отношении миссионерской деятельности. Мисси¬онеры ведут большую работу среди татар и башкир Пермской области (Грабовенко приписывают фразу: «Я любого ваххабита обращу ко Хри-сту».) Возникли общины с богослужением на татарском и башкирском языках, возглавляемые пасторами татарами и башкирами. Это вызывает протесты мусульман. Областная администрация считает это миссио-нерство серьезной угрозой межконфессиональному миру и оказывает давление на «Новый Завет» с тем, чтобы эта деятельность была хотя бы сокращена. Миссионеры «Нового Завета» активно направляются также и за пределы области — в Башкирию и Татарию, там основано уже более 10 церквей, работает евангелизационная группа (ездит в ав¬тобусе по Башкирии). Первая и крупнейшая община в Перми (более 700 человек) собирается в здании ДК им. Ф. Дзержинского. В Перми на национальных языках служат пасторы из татар и армян.</w:t>
      </w:r>
    </w:p>
    <w:p>
      <w:pPr>
        <w:pStyle w:val="Style15"/>
        <w:jc w:val="both"/>
        <w:rPr>
          <w:rFonts w:ascii="Times New Roman" w:hAnsi="Times New Roman" w:cs="Times New Roman"/>
        </w:rPr>
      </w:pPr>
      <w:r>
        <w:rPr>
          <w:rFonts w:cs="Times New Roman" w:ascii="Times New Roman" w:hAnsi="Times New Roman"/>
        </w:rPr>
        <w:t>При этой церкви работает библейская школа (около 100 учащихся, занятия через день) и миссионерская школа (20-30 человек), а также организуются вечерние просмотры видеокассет так называемой Между-народной школы служения. Имеется хор приблизительно в 60 человек и музыкальная группа. Зал ДК вмещает 650 человек. Ежедневно он на-полняется для служения — единожды по будним дням в 18.00 и трижды вдень по воскресеньям. Популярность церкви постоянно растет. Из-за переполненности зала даже при трех воскресных служениях планиру¬ется ввести дополнительное четвертое.</w:t>
      </w:r>
    </w:p>
    <w:p>
      <w:pPr>
        <w:pStyle w:val="Style15"/>
        <w:jc w:val="both"/>
        <w:rPr>
          <w:rFonts w:ascii="Times New Roman" w:hAnsi="Times New Roman" w:cs="Times New Roman"/>
        </w:rPr>
      </w:pPr>
      <w:r>
        <w:rPr>
          <w:rFonts w:cs="Times New Roman" w:ascii="Times New Roman" w:hAnsi="Times New Roman"/>
        </w:rPr>
        <w:t xml:space="preserve">«Новый Завет» сразу начал с активной евангелизации, и до сих пор не оставляет этой линии (регулярно, 2—3 раза в год, проводят крупные акции, одна из них обязательно в июне, по случаю годовщины церк- </w:t>
      </w:r>
    </w:p>
    <w:p>
      <w:pPr>
        <w:pStyle w:val="Style15"/>
        <w:jc w:val="both"/>
        <w:rPr>
          <w:rFonts w:ascii="Times New Roman" w:hAnsi="Times New Roman" w:cs="Times New Roman"/>
        </w:rPr>
      </w:pPr>
      <w:r>
        <w:rPr>
          <w:rFonts w:cs="Times New Roman" w:ascii="Times New Roman" w:hAnsi="Times New Roman"/>
        </w:rPr>
        <w:t>ви). Из крупных мероприятий — выступления евангелиста Дэвида Хасавея.</w:t>
      </w:r>
    </w:p>
    <w:p>
      <w:pPr>
        <w:pStyle w:val="Style15"/>
        <w:jc w:val="both"/>
        <w:rPr>
          <w:rFonts w:ascii="Times New Roman" w:hAnsi="Times New Roman" w:cs="Times New Roman"/>
        </w:rPr>
      </w:pPr>
      <w:r>
        <w:rPr>
          <w:rFonts w:cs="Times New Roman" w:ascii="Times New Roman" w:hAnsi="Times New Roman"/>
        </w:rPr>
        <w:t>В городе «Новый Завет» заявляет о себе как лидер в сфере социально-го служения. Церковь ведет активную работу в тюрьмах, детских домах, с беспризорниками. Для работы с детьми приобрели здание в городе площадью 1600 кв. м. Там планируется организовать центр досуга, пока же организуется только питание беспризорников. Кроме того, ведется евангелизационная работа среди наркоманов: церковь содержит три реабилитационных центра, где евангелизация сочетается с лечением и работой с наркоманами и бывшими заключенными. Приоритетной сферой для себя «Новый Завет» считает работу с заключенными, так как в Пермской области их более 100 тысяч. Имеют договор с управле¬нием колоний и тюрем области (недавно в соответствии с договором передали 135 ООО рублей тюрьме г. Нироб на севере области). Работают совместно с харизматической благотворительной миссией среди за-ключенных «Освобождение в Иисусе». Каждую неделю в Перми прово-дится акция «Молодежь против наркотиков». Ежегодно организуются летние христианские лагеря. Распространяется гуманитарная помощь, которую в «Новом Завете» получают от русских пятидесятнических церквей из США.</w:t>
      </w:r>
    </w:p>
    <w:p>
      <w:pPr>
        <w:pStyle w:val="Style15"/>
        <w:jc w:val="both"/>
        <w:rPr>
          <w:rFonts w:ascii="Times New Roman" w:hAnsi="Times New Roman" w:cs="Times New Roman"/>
        </w:rPr>
      </w:pPr>
      <w:r>
        <w:rPr>
          <w:rFonts w:cs="Times New Roman" w:ascii="Times New Roman" w:hAnsi="Times New Roman"/>
        </w:rPr>
        <w:t>Первое время после появления украинских пасторов в городе им : пыталась противодействовать община федотовцев. Пасторы федотовцев 1 писали письма на Украину с требованиями отозвать своих братьев на родину. Однако сегодня сопротивления деятельности «Нового Завета» в протестантской среде уже практически не оказывается. Пасторы-укра- инцы прижились в церковной среде города. Они поддерживают тесные контакты с баптистами из церквей «Надежда» и Св. Троицы и активно участвуют в деятельности пасторского содружества на базе церкви «На-дежда». В последнее время пасторы «Нового Завета», главным образом 1 Треногин, начинают претендовать на однозначное лидерство в этом содружестве, которое, однако, пока далеко не оформилось.</w:t>
      </w:r>
    </w:p>
    <w:p>
      <w:pPr>
        <w:pStyle w:val="Style15"/>
        <w:jc w:val="both"/>
        <w:rPr>
          <w:rFonts w:ascii="Times New Roman" w:hAnsi="Times New Roman" w:cs="Times New Roman"/>
        </w:rPr>
      </w:pPr>
      <w:r>
        <w:rPr>
          <w:rFonts w:cs="Times New Roman" w:ascii="Times New Roman" w:hAnsi="Times New Roman"/>
        </w:rPr>
        <w:t>Ддя православного духовенства «Новый Завет» по-прежнему являет-ся одним из главных врагов, особенное раздражение вызывает формула регистрации центра «Нового Завета» как «епархиального управления». Оппозиция владыки Афанасия была достаточно сдержанной, откры¬того противостояния «Новому Завету» не оказывалось. При Иринар- хе давление на пятидесятников значительно усилилось. Как отмечает Грабовенко, епископ открыто называет пятидесятников сектой и ведет себя некорректно, демонстрирует отсутствие толерантности во время интервью и на встречах с общественностью. Встречи пятидесятников с владыкой Афанасием Иринарх считает «проявлением слабости».</w:t>
      </w:r>
    </w:p>
    <w:p>
      <w:pPr>
        <w:pStyle w:val="Style15"/>
        <w:jc w:val="both"/>
        <w:rPr>
          <w:rFonts w:ascii="Times New Roman" w:hAnsi="Times New Roman" w:cs="Times New Roman"/>
        </w:rPr>
      </w:pPr>
      <w:r>
        <w:rPr>
          <w:rFonts w:cs="Times New Roman" w:ascii="Times New Roman" w:hAnsi="Times New Roman"/>
        </w:rPr>
        <w:t>По мнению пастора Павла Худа, пятидесятники должны учитывать православный опыт в своей духовной жизни, к примеру, русских писа-телей — Достоевского и Толстого. Еще в армии для Павла Худа самым</w:t>
      </w:r>
    </w:p>
    <w:p>
      <w:pPr>
        <w:pStyle w:val="Style15"/>
        <w:jc w:val="both"/>
        <w:rPr>
          <w:rFonts w:ascii="Times New Roman" w:hAnsi="Times New Roman" w:cs="Times New Roman"/>
        </w:rPr>
      </w:pPr>
      <w:r>
        <w:rPr>
          <w:rFonts w:cs="Times New Roman" w:ascii="Times New Roman" w:hAnsi="Times New Roman"/>
        </w:rPr>
        <w:t>духовным и христианским произведением Льва Толстого, где отражены духовные искания и мучения человека, был его роман «Воскресение».</w:t>
      </w:r>
    </w:p>
    <w:p>
      <w:pPr>
        <w:pStyle w:val="Style15"/>
        <w:jc w:val="both"/>
        <w:rPr>
          <w:rFonts w:ascii="Times New Roman" w:hAnsi="Times New Roman" w:cs="Times New Roman"/>
        </w:rPr>
      </w:pPr>
      <w:r>
        <w:rPr>
          <w:rFonts w:cs="Times New Roman" w:ascii="Times New Roman" w:hAnsi="Times New Roman"/>
        </w:rPr>
        <w:t>Пятидесятники из «Нового Завета» считают себя патриотами своего отечества, а поэтому призывают своих членов идти на выборы и голо¬совать «за достойного». Особое отношение они проявляют к личности бывшего президента Б. Н. Ельцина. По мнению одного из пасторов, без Ельцина не было бы демократии. Обычно пятидесятники «Нового Завета» голосуют за «Яблоко» и Г. Явлинского. На местных областных выборах 2000 г. конкретных призывов церковь не выдвигала, однако многие пасторы отдали свой голос за Юрия Трутнева, как самого «от¬крытого и хозяйственного политика». Церковь фактически открыто осудила попытку бывшего губернатора Игумнова, который, по словам пятидесятников, во время выборов пытался заигрывать с традицион¬ными конфессиями. В 2000 г. церковь негласно поддержала кандидата в мэры Андрея Каменева, который обещал оказывать пятидесятни¬кам помощь. Однако после выборов Каменев отказался удовлетворить просьбы церкви, например, мэрия отказалась выделить пятидесятникам участок земли под Дом Молитвы. По словам Грабовенко, мэр мотиви¬ровал это решение тем, что власть не должна поддерживать ни одну из существующих конфессий. Представители церкви также не входят в межконфессиональные советы ни края, ни города, так как власти включают туда только глав традиционных конфессий (протестантизм представлен в советах лютеранами). Церковь «Новый Завет» предлагала провести семинар в краевой администрации о толерантности, однако никакого ответа не последовало. Как считают пятидесятники, с уходом Трутнева политика веротерпимости была в значительной степени свер¬нута. По мнению Грабовенко, «Трутнев был человек с пониманием, а сейчас чиновники более закрытые, и ситуация ухудшилась».</w:t>
      </w:r>
    </w:p>
    <w:p>
      <w:pPr>
        <w:pStyle w:val="Style15"/>
        <w:jc w:val="both"/>
        <w:rPr>
          <w:rFonts w:ascii="Times New Roman" w:hAnsi="Times New Roman" w:cs="Times New Roman"/>
        </w:rPr>
      </w:pPr>
      <w:r>
        <w:rPr>
          <w:rFonts w:cs="Times New Roman" w:ascii="Times New Roman" w:hAnsi="Times New Roman"/>
        </w:rPr>
        <w:t>Филиал в Кудымкаре. Пастор — Владислав Герасимов. Церковь арендует помещение для богослужений в Центре досуга. В общине есть, кроме русских, также коми-пермяки, однако специального служения среди них нет. С 1994—1995 гг. пастор Владислав Герасимов ведет работу в деревнях Коми-Пермяцкого округа. На 2000 г. церковь «Новый Завет» в Кудымкаре посещает до 1 тыс. человек.</w:t>
      </w:r>
    </w:p>
    <w:p>
      <w:pPr>
        <w:pStyle w:val="Style15"/>
        <w:jc w:val="both"/>
        <w:rPr>
          <w:rFonts w:ascii="Times New Roman" w:hAnsi="Times New Roman" w:cs="Times New Roman"/>
        </w:rPr>
      </w:pPr>
      <w:r>
        <w:rPr>
          <w:rFonts w:cs="Times New Roman" w:ascii="Times New Roman" w:hAnsi="Times New Roman"/>
        </w:rPr>
        <w:t>б)</w:t>
        <w:tab/>
        <w:t>Церковь «Свет истины» (РОСХВЕ). Пасторы Валерий Треногин и Вадим Честиков (последний известен как человек, обратившийся в веру во время сидения в тюрьме, основавший там клуб верующих).</w:t>
      </w:r>
    </w:p>
    <w:p>
      <w:pPr>
        <w:pStyle w:val="Style15"/>
        <w:jc w:val="both"/>
        <w:rPr>
          <w:rFonts w:ascii="Times New Roman" w:hAnsi="Times New Roman" w:cs="Times New Roman"/>
        </w:rPr>
      </w:pPr>
      <w:r>
        <w:rPr>
          <w:rFonts w:cs="Times New Roman" w:ascii="Times New Roman" w:hAnsi="Times New Roman"/>
        </w:rPr>
        <w:t>Главное направление деятельности церкви — помощь наркоманам и их семьям. Церковь содержит реабилитационный центр за городом и клуб для желающих пройти лечение в этом центре. Количество мест в центре ограничено, поэтомужелающие вынуждены проходить дли¬тельный курс подготовки к лечению. На собраниях клуба постоянно бывает до 20 человек.</w:t>
      </w:r>
    </w:p>
    <w:p>
      <w:pPr>
        <w:pStyle w:val="Style15"/>
        <w:jc w:val="both"/>
        <w:rPr>
          <w:rFonts w:ascii="Times New Roman" w:hAnsi="Times New Roman" w:cs="Times New Roman"/>
        </w:rPr>
      </w:pPr>
      <w:r>
        <w:rPr>
          <w:rFonts w:cs="Times New Roman" w:ascii="Times New Roman" w:hAnsi="Times New Roman"/>
        </w:rPr>
        <w:t>Общие собрания проходят в арендуемом зале клуба УВД (Пермь,</w:t>
      </w:r>
    </w:p>
    <w:p>
      <w:pPr>
        <w:pStyle w:val="Style15"/>
        <w:jc w:val="both"/>
        <w:rPr>
          <w:rFonts w:ascii="Times New Roman" w:hAnsi="Times New Roman" w:cs="Times New Roman"/>
        </w:rPr>
      </w:pPr>
      <w:r>
        <w:rPr>
          <w:rFonts w:cs="Times New Roman" w:ascii="Times New Roman" w:hAnsi="Times New Roman"/>
        </w:rPr>
        <w:t>ееи—п</w:t>
      </w:r>
    </w:p>
    <w:p>
      <w:pPr>
        <w:pStyle w:val="Style15"/>
        <w:jc w:val="both"/>
        <w:rPr>
          <w:rFonts w:ascii="Times New Roman" w:hAnsi="Times New Roman" w:cs="Times New Roman"/>
        </w:rPr>
      </w:pPr>
      <w:r>
        <w:rPr>
          <w:rFonts w:cs="Times New Roman" w:ascii="Times New Roman" w:hAnsi="Times New Roman"/>
        </w:rPr>
        <w:t>ул. Сибирская, д. 20), по воскресеньям в 11.00. После них проходят от¬дельные собрания для родителей наркоманов, посещающих клуб. По вечерам проходят молодежные собрания.</w:t>
      </w:r>
    </w:p>
    <w:p>
      <w:pPr>
        <w:pStyle w:val="Style15"/>
        <w:jc w:val="both"/>
        <w:rPr>
          <w:rFonts w:ascii="Times New Roman" w:hAnsi="Times New Roman" w:cs="Times New Roman"/>
        </w:rPr>
      </w:pPr>
      <w:r>
        <w:rPr>
          <w:rFonts w:cs="Times New Roman" w:ascii="Times New Roman" w:hAnsi="Times New Roman"/>
        </w:rPr>
        <w:t>Также проходит работа в форме «ячеек» — своеобразных домашних групп, приблизительно по семь человек в каждой. Они собираются два раза в неделю для изучения Библии.</w:t>
      </w:r>
    </w:p>
    <w:p>
      <w:pPr>
        <w:pStyle w:val="Style15"/>
        <w:jc w:val="both"/>
        <w:rPr>
          <w:rFonts w:ascii="Times New Roman" w:hAnsi="Times New Roman" w:cs="Times New Roman"/>
        </w:rPr>
      </w:pPr>
      <w:r>
        <w:rPr>
          <w:rFonts w:cs="Times New Roman" w:ascii="Times New Roman" w:hAnsi="Times New Roman"/>
        </w:rPr>
        <w:t>Церковь предпочитает избегать сотрудничества с местной админи-страцией и вообще с нецерковной средой. В процессе лечения нарко¬манов пасторы также считают ненужным прибегать к помощи про¬фессионалов со светским образованием, так как исцеление возможно не средствами медицины, но лишь в результате воздействия Святого Духа.</w:t>
      </w:r>
    </w:p>
    <w:p>
      <w:pPr>
        <w:pStyle w:val="Style15"/>
        <w:jc w:val="both"/>
        <w:rPr>
          <w:rFonts w:ascii="Times New Roman" w:hAnsi="Times New Roman" w:cs="Times New Roman"/>
        </w:rPr>
      </w:pPr>
      <w:r>
        <w:rPr>
          <w:rFonts w:cs="Times New Roman" w:ascii="Times New Roman" w:hAnsi="Times New Roman"/>
        </w:rPr>
        <w:t>Пасторы церкви поддерживают контакты с кругом протестантских церквей, концентрирующимся у баптистской церкви «Надежда», уча¬ствуют в совместных молитвах и мероприятиях.</w:t>
      </w:r>
    </w:p>
    <w:p>
      <w:pPr>
        <w:pStyle w:val="Style15"/>
        <w:jc w:val="both"/>
        <w:rPr>
          <w:rFonts w:ascii="Times New Roman" w:hAnsi="Times New Roman" w:cs="Times New Roman"/>
        </w:rPr>
      </w:pPr>
      <w:r>
        <w:rPr>
          <w:rFonts w:cs="Times New Roman" w:ascii="Times New Roman" w:hAnsi="Times New Roman"/>
        </w:rPr>
        <w:t>в)</w:t>
        <w:tab/>
        <w:t>Церковь «Виноградник». Община в Перми основана в 1998 г. Сей¬час около 100 членов. Собрания проходят в арендуемом конференц-зале ДК Телефонного завода (ул. 9 мая, д. 21,5 эт.), по воскресеньям в 14.00. Старший пастор Ральф Хейл, пастор Джон Клеменс. Контактный тел.</w:t>
      </w:r>
    </w:p>
    <w:p>
      <w:pPr>
        <w:pStyle w:val="Style15"/>
        <w:jc w:val="both"/>
        <w:rPr>
          <w:rFonts w:ascii="Times New Roman" w:hAnsi="Times New Roman" w:cs="Times New Roman"/>
        </w:rPr>
      </w:pPr>
      <w:r>
        <w:rPr>
          <w:rFonts w:cs="Times New Roman" w:ascii="Times New Roman" w:hAnsi="Times New Roman"/>
        </w:rPr>
        <w:t>25-32-63.</w:t>
      </w:r>
    </w:p>
    <w:p>
      <w:pPr>
        <w:pStyle w:val="Style15"/>
        <w:jc w:val="both"/>
        <w:rPr>
          <w:rFonts w:ascii="Times New Roman" w:hAnsi="Times New Roman" w:cs="Times New Roman"/>
        </w:rPr>
      </w:pPr>
      <w:r>
        <w:rPr>
          <w:rFonts w:cs="Times New Roman" w:ascii="Times New Roman" w:hAnsi="Times New Roman"/>
        </w:rPr>
        <w:t>Р. Хейл и Д. Клеменс приехали в Россию из США и образовали уже несколько общин «Виноградника» в Сибири. В Пермь с семьями они переселились в 1998 г. До сих пор пасторы испытывают проблемы в раз¬говоре на русском языке. Д. Клеменс играет на гитаре и предпочитает проповедям пение песен.</w:t>
      </w:r>
    </w:p>
    <w:p>
      <w:pPr>
        <w:pStyle w:val="Style15"/>
        <w:jc w:val="both"/>
        <w:rPr>
          <w:rFonts w:ascii="Times New Roman" w:hAnsi="Times New Roman" w:cs="Times New Roman"/>
        </w:rPr>
      </w:pPr>
      <w:r>
        <w:rPr>
          <w:rFonts w:cs="Times New Roman" w:ascii="Times New Roman" w:hAnsi="Times New Roman"/>
        </w:rPr>
        <w:t>Пасторы «Виноградника» считают, что их церковь по своему ха¬рактеру находится между пятидесятниками и харизматами. Дары Св. Духа они признают, но не считают их основополагающими для спа¬сения. Главным залогом спасения считают личный контакт человека с Богом.</w:t>
      </w:r>
    </w:p>
    <w:p>
      <w:pPr>
        <w:pStyle w:val="Style15"/>
        <w:jc w:val="both"/>
        <w:rPr>
          <w:rFonts w:ascii="Times New Roman" w:hAnsi="Times New Roman" w:cs="Times New Roman"/>
        </w:rPr>
      </w:pPr>
      <w:r>
        <w:rPr>
          <w:rFonts w:cs="Times New Roman" w:ascii="Times New Roman" w:hAnsi="Times New Roman"/>
        </w:rPr>
        <w:t>Аудитория «Виноградника» достаточно разновозрастна. Есть и по¬жилые люди, хотя церковь ориентирована в первую очередь на моло¬дежь. «Виноградник» старается поддерживать контакты со студенче¬ской средой города. Так, Джон Клеменс и Ральф Хейл изучали русский язык в Пермском техническом университете и продолжают общение со студентами филологического отделения этого учебного заведения. Шестеро студентов отделения уже являются членами общины.</w:t>
      </w:r>
    </w:p>
    <w:p>
      <w:pPr>
        <w:pStyle w:val="Style15"/>
        <w:jc w:val="both"/>
        <w:rPr>
          <w:rFonts w:ascii="Times New Roman" w:hAnsi="Times New Roman" w:cs="Times New Roman"/>
        </w:rPr>
      </w:pPr>
      <w:r>
        <w:rPr>
          <w:rFonts w:cs="Times New Roman" w:ascii="Times New Roman" w:hAnsi="Times New Roman"/>
        </w:rPr>
        <w:t xml:space="preserve">Понимая свою «одинокость» в России, Р. Хейл и Д. Клеменс из¬начально были нацелены на контакт с русскими пятидесятниками и харизматами. Очень быстро они нашли общий язык с церковью «Но¬вый Завет». Сейчас «Виноградник» активно участвует в мероприятиях, проводимых содружеством пасторов на базе церкви «Надежда» (см. РСЕХБ). Это избавляет их от изоляции. Баптистская молодежь от своих пасторов узнает о «Винограднике» и охотно посещает их собрания. </w:t>
      </w:r>
    </w:p>
    <w:p>
      <w:pPr>
        <w:pStyle w:val="Style15"/>
        <w:jc w:val="both"/>
        <w:rPr>
          <w:rFonts w:ascii="Times New Roman" w:hAnsi="Times New Roman" w:cs="Times New Roman"/>
        </w:rPr>
      </w:pPr>
      <w:r>
        <w:rPr>
          <w:rFonts w:cs="Times New Roman" w:ascii="Times New Roman" w:hAnsi="Times New Roman"/>
        </w:rPr>
        <w:t>г)</w:t>
        <w:tab/>
        <w:t>Объединенная Церковь ХВЕ (федотовцы). Принадлежат к чис¬лу незарегистрированных общин, однако для решения хозяйственных вопросов имеют зарегистрированный Пермский центр ХВЕ, который официально представляет дьякон Александр Викторович Васечкин, адрес: г. Пермь, ул. Юрша, д. 21-295.</w:t>
      </w:r>
    </w:p>
    <w:p>
      <w:pPr>
        <w:pStyle w:val="Style15"/>
        <w:jc w:val="both"/>
        <w:rPr>
          <w:rFonts w:ascii="Times New Roman" w:hAnsi="Times New Roman" w:cs="Times New Roman"/>
        </w:rPr>
      </w:pPr>
      <w:r>
        <w:rPr>
          <w:rFonts w:cs="Times New Roman" w:ascii="Times New Roman" w:hAnsi="Times New Roman"/>
        </w:rPr>
        <w:t>Федотовцы Пермской области считают себя одной большой общи¬ной, однако все вместе практически не собираются. Наиболее много¬численные собрания происходят в Перми в здании ДК Телефонного завода по воскресеньям в 10.00. Для всей общины есть одни общие служители, которые посещают верующих в разных местах. Одна из функций центра — осуществлять связь частей общины, разбросанных по области, между собой.</w:t>
      </w:r>
    </w:p>
    <w:p>
      <w:pPr>
        <w:pStyle w:val="Style15"/>
        <w:jc w:val="both"/>
        <w:rPr>
          <w:rFonts w:ascii="Times New Roman" w:hAnsi="Times New Roman" w:cs="Times New Roman"/>
        </w:rPr>
      </w:pPr>
      <w:r>
        <w:rPr>
          <w:rFonts w:cs="Times New Roman" w:ascii="Times New Roman" w:hAnsi="Times New Roman"/>
        </w:rPr>
        <w:t>Община не располагает средствами для содержания воскресных школ и издания печатных органов. Федотовцы мало занимаются мис¬сионерством. В целом их связи с нецерковной средой и с другими об¬щинами носят крайне ограниченный характер. Лишь в начале 1990-х гг. п «на общей волне» они принимали участие в некоторых крупных акциях ■ баптистов. Сейчас от подобной практики вновь отказались. Члены об¬щины посещают больницы и детские дома и занимаются там преиму¬щественно частной евангелизацией, на ставя на первое место не мате¬риальную, а психологическую помощь человека человеку. Основные мероприятия происходят внутри общины. Так, праздники, кукольные театры и лагеря организуются только для детей верующих родителей. Библейская школа при центре предназначена также в основном для , взрослых верующих.</w:t>
      </w:r>
    </w:p>
    <w:p>
      <w:pPr>
        <w:pStyle w:val="Style15"/>
        <w:jc w:val="both"/>
        <w:rPr>
          <w:rFonts w:ascii="Times New Roman" w:hAnsi="Times New Roman" w:cs="Times New Roman"/>
        </w:rPr>
      </w:pPr>
      <w:r>
        <w:rPr>
          <w:rFonts w:cs="Times New Roman" w:ascii="Times New Roman" w:hAnsi="Times New Roman"/>
        </w:rPr>
        <w:t>д)</w:t>
        <w:tab/>
        <w:t>Церковь Иисуса Христа. Харизматическое направление, входит в Ассоциацию Независимых Церквей ХВЕ, пастор — Баранов Виктор Александрович, адрес: г. Чайковский, ул. Азина, д. 27, кв. 30. В Ассо¬циацию также входит Церковь ХВЕП «Армия Господа» в Краснокам- ске, адрес: ул. Белинского, д. 1, кв. 8, пастор — Ким Николай Юрьевич.</w:t>
      </w:r>
    </w:p>
    <w:p>
      <w:pPr>
        <w:pStyle w:val="Style15"/>
        <w:jc w:val="both"/>
        <w:rPr>
          <w:rFonts w:ascii="Times New Roman" w:hAnsi="Times New Roman" w:cs="Times New Roman"/>
        </w:rPr>
      </w:pPr>
      <w:r>
        <w:rPr>
          <w:rFonts w:cs="Times New Roman" w:ascii="Times New Roman" w:hAnsi="Times New Roman"/>
        </w:rPr>
        <w:t>'■ Имеется также сильная община в Кудымкаре.</w:t>
      </w:r>
    </w:p>
    <w:p>
      <w:pPr>
        <w:pStyle w:val="Style15"/>
        <w:jc w:val="both"/>
        <w:rPr>
          <w:rFonts w:ascii="Times New Roman" w:hAnsi="Times New Roman" w:cs="Times New Roman"/>
        </w:rPr>
      </w:pPr>
      <w:r>
        <w:rPr>
          <w:rFonts w:cs="Times New Roman" w:ascii="Times New Roman" w:hAnsi="Times New Roman"/>
        </w:rPr>
        <w:t>е)</w:t>
        <w:tab/>
        <w:t>Церковь ХВЕП «Благодать». Входит в Ассоциацию «Глобальная стра-тегия». Адрес собраний: г. Пермь, ул. Мира, д. 39, глава — Рябов В. О.</w:t>
      </w:r>
    </w:p>
    <w:p>
      <w:pPr>
        <w:pStyle w:val="Style15"/>
        <w:jc w:val="both"/>
        <w:rPr>
          <w:rFonts w:ascii="Times New Roman" w:hAnsi="Times New Roman" w:cs="Times New Roman"/>
        </w:rPr>
      </w:pPr>
      <w:r>
        <w:rPr>
          <w:rFonts w:cs="Times New Roman" w:ascii="Times New Roman" w:hAnsi="Times New Roman"/>
        </w:rPr>
        <w:t>ж)</w:t>
        <w:tab/>
        <w:t>«Часовня на Голгофе». Малочисленная община в Перми.</w:t>
      </w:r>
    </w:p>
    <w:p>
      <w:pPr>
        <w:pStyle w:val="Style15"/>
        <w:jc w:val="both"/>
        <w:rPr>
          <w:rFonts w:ascii="Times New Roman" w:hAnsi="Times New Roman" w:cs="Times New Roman"/>
        </w:rPr>
      </w:pPr>
      <w:r>
        <w:rPr>
          <w:rFonts w:cs="Times New Roman" w:ascii="Times New Roman" w:hAnsi="Times New Roman"/>
        </w:rPr>
        <w:t>з)</w:t>
        <w:tab/>
        <w:t>Церковь «Новое поколение». Незарегистрированная группа в к Перми.</w:t>
      </w:r>
    </w:p>
    <w:p>
      <w:pPr>
        <w:pStyle w:val="Style15"/>
        <w:jc w:val="both"/>
        <w:rPr>
          <w:rFonts w:ascii="Times New Roman" w:hAnsi="Times New Roman" w:cs="Times New Roman"/>
        </w:rPr>
      </w:pPr>
      <w:r>
        <w:rPr>
          <w:rFonts w:cs="Times New Roman" w:ascii="Times New Roman" w:hAnsi="Times New Roman"/>
        </w:rPr>
        <w:t>Церковь Христа (Бостонское движение)</w:t>
      </w:r>
    </w:p>
    <w:p>
      <w:pPr>
        <w:pStyle w:val="Style15"/>
        <w:jc w:val="both"/>
        <w:rPr>
          <w:rFonts w:ascii="Times New Roman" w:hAnsi="Times New Roman" w:cs="Times New Roman"/>
        </w:rPr>
      </w:pPr>
      <w:r>
        <w:rPr>
          <w:rFonts w:cs="Times New Roman" w:ascii="Times New Roman" w:hAnsi="Times New Roman"/>
        </w:rPr>
        <w:t>Пермская церковь Иисуса Христа, адрес: 614068, г. Пермь, ул. Ком- ’ мунистическая, д. 111, кв. 4. Телефон (3422)-27-24-78, координатор — : Клиффорд.</w:t>
      </w:r>
    </w:p>
    <w:p>
      <w:pPr>
        <w:pStyle w:val="Style15"/>
        <w:jc w:val="both"/>
        <w:rPr>
          <w:rFonts w:ascii="Times New Roman" w:hAnsi="Times New Roman" w:cs="Times New Roman"/>
        </w:rPr>
      </w:pPr>
      <w:r>
        <w:rPr>
          <w:rFonts w:cs="Times New Roman" w:ascii="Times New Roman" w:hAnsi="Times New Roman"/>
        </w:rPr>
        <w:t xml:space="preserve">п </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Адрес общин: г. Пермь, ул. Балхашская, д. 96, Васильев Андрей Серге-евич; ул. Самаркандская, д. 127. Семь общин по области (Березняки, Чайковский, пос. Рождественск, Кунгур и др.), две в Перми и одна в Кудымкаре. Зданий не имеют. Арендуют дома культуры.</w:t>
      </w:r>
    </w:p>
    <w:p>
      <w:pPr>
        <w:pStyle w:val="Style15"/>
        <w:jc w:val="both"/>
        <w:rPr>
          <w:rFonts w:ascii="Times New Roman" w:hAnsi="Times New Roman" w:cs="Times New Roman"/>
        </w:rPr>
      </w:pPr>
      <w:r>
        <w:rPr>
          <w:rFonts w:cs="Times New Roman" w:ascii="Times New Roman" w:hAnsi="Times New Roman"/>
        </w:rPr>
        <w:t>Новоапостольская церковь</w:t>
      </w:r>
    </w:p>
    <w:p>
      <w:pPr>
        <w:pStyle w:val="Style15"/>
        <w:jc w:val="both"/>
        <w:rPr>
          <w:rFonts w:ascii="Times New Roman" w:hAnsi="Times New Roman" w:cs="Times New Roman"/>
        </w:rPr>
      </w:pPr>
      <w:r>
        <w:rPr>
          <w:rFonts w:cs="Times New Roman" w:ascii="Times New Roman" w:hAnsi="Times New Roman"/>
        </w:rPr>
        <w:t>В Перми — филиал Петербургской общины. Три общины по области.</w:t>
      </w:r>
    </w:p>
    <w:p>
      <w:pPr>
        <w:pStyle w:val="Style15"/>
        <w:jc w:val="both"/>
        <w:rPr>
          <w:rFonts w:ascii="Times New Roman" w:hAnsi="Times New Roman" w:cs="Times New Roman"/>
        </w:rPr>
      </w:pPr>
      <w:r>
        <w:rPr>
          <w:rFonts w:cs="Times New Roman" w:ascii="Times New Roman" w:hAnsi="Times New Roman"/>
        </w:rPr>
        <w:t>Иудаизм</w:t>
      </w:r>
    </w:p>
    <w:p>
      <w:pPr>
        <w:pStyle w:val="Style15"/>
        <w:jc w:val="both"/>
        <w:rPr>
          <w:rFonts w:ascii="Times New Roman" w:hAnsi="Times New Roman" w:cs="Times New Roman"/>
        </w:rPr>
      </w:pPr>
      <w:r>
        <w:rPr>
          <w:rFonts w:cs="Times New Roman" w:ascii="Times New Roman" w:hAnsi="Times New Roman"/>
        </w:rPr>
        <w:t>Пермь находилась вне «черты оседлости», поэтому постоянно прожи-вающие евреи появились здесь сравнительно недавно — в 1840-е гг. (главным образом это были кантонисты). В 1860-е гг. еврейское на-селение Перми уже активно растет, в основном за счет ремесленни¬ков, прибывавших из густонаселенных местечек «черты оседлости». Первая синагога появилась в 1886 г. на улице Кунгурской, д. 33 (ныне Комсомольский проспект, здание не сохранилось). В 1912 г. построено здание нынешней синагоги на улице Екатерининской (Большевист¬ская, д. 116), — ее архитектором был старообрядец Василий Гладких. На начало революции еврейское население Перми составляло уже 1600 человек (2,6 %), в городе имелось еврейское двухклассное училище, би-блиотека, детский «очаг», погребальное братство. К 1920 г. евреев было уже 2600 человек (4 %). В начале 1920-х гг. в городе появились еврейская начальная школа, учебные мастерские, различные еврейские культур¬но-просветительские организации, библиотека, народный театр.</w:t>
      </w:r>
    </w:p>
    <w:p>
      <w:pPr>
        <w:pStyle w:val="Style15"/>
        <w:jc w:val="both"/>
        <w:rPr>
          <w:rFonts w:ascii="Times New Roman" w:hAnsi="Times New Roman" w:cs="Times New Roman"/>
        </w:rPr>
      </w:pPr>
      <w:r>
        <w:rPr>
          <w:rFonts w:cs="Times New Roman" w:ascii="Times New Roman" w:hAnsi="Times New Roman"/>
        </w:rPr>
        <w:t>Синагога была закрыта в 1936 г., однако еврейская общинная жизнь так или иначе продолжалась. В 1939-1940 гг. еврейское население Пер¬ми пополнилось ссыльными из западных областей Украины, Белорус¬сии, Бессарабии и беженцами из Польши, оккупированной немцами. В 1941—1945 гг. на Урал было эвакуировано множество промышленных предприятий, учреждений культуры, театров и пр., отчего еврейское население вновь пополнилось.</w:t>
      </w:r>
    </w:p>
    <w:p>
      <w:pPr>
        <w:pStyle w:val="Style15"/>
        <w:jc w:val="both"/>
        <w:rPr>
          <w:rFonts w:ascii="Times New Roman" w:hAnsi="Times New Roman" w:cs="Times New Roman"/>
        </w:rPr>
      </w:pPr>
      <w:r>
        <w:rPr>
          <w:rFonts w:cs="Times New Roman" w:ascii="Times New Roman" w:hAnsi="Times New Roman"/>
        </w:rPr>
        <w:t xml:space="preserve">В конце 1950-х гг. Пермь стала привлекательной для еврейской мо-лодежи, желавшей получить высшее образование, поскольку, в отличие от центра и запада страны, здесь практически отсутствовала дискрими-нация при приеме в вузы. В результате к 1959 г. численность евреев в Перми достигла максимальной отметки — 8800 человек (1,4 % от всего населения). В дальнейшем численность их в Перми только сокраща¬лась. В начале 1990-х гг. началась массовая репатриация, что привело к </w:t>
      </w:r>
    </w:p>
    <w:p>
      <w:pPr>
        <w:pStyle w:val="Style15"/>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уменьшению количества евреев приблизительно до 3000 человек (0,3%). На сегодняшний день еврейское население Перми составляет около 5 тыс. человек (0,5 %). В активную религиозную жизнь вовлечено около 150 человек, около 1000 участвуют в праздниках и мероприятиях общины.</w:t>
      </w:r>
    </w:p>
    <w:p>
      <w:pPr>
        <w:pStyle w:val="Style15"/>
        <w:jc w:val="both"/>
        <w:rPr>
          <w:rFonts w:ascii="Times New Roman" w:hAnsi="Times New Roman" w:cs="Times New Roman"/>
        </w:rPr>
      </w:pPr>
      <w:r>
        <w:rPr>
          <w:rFonts w:cs="Times New Roman" w:ascii="Times New Roman" w:hAnsi="Times New Roman"/>
        </w:rPr>
        <w:t>а)</w:t>
        <w:tab/>
        <w:t>Ортодоксальный иудаизм. Иудаистское религиозное общество</w:t>
      </w:r>
    </w:p>
    <w:p>
      <w:pPr>
        <w:pStyle w:val="Style15"/>
        <w:jc w:val="both"/>
        <w:rPr>
          <w:rFonts w:ascii="Times New Roman" w:hAnsi="Times New Roman" w:cs="Times New Roman"/>
        </w:rPr>
      </w:pPr>
      <w:r>
        <w:rPr>
          <w:rFonts w:cs="Times New Roman" w:ascii="Times New Roman" w:hAnsi="Times New Roman"/>
        </w:rPr>
        <w:t>г.</w:t>
        <w:tab/>
        <w:t>Перми, адрес синагоги: г. Пермь, ул. Большевистская, д. 116, тел./ факс: 33-10-67, 33-30-20, 33-89-39 (там же располагается руководство Пермской Региональной Еврейской Национально-Культурной Авто-номии). Молодой раввин пермской синагоги — Элиягу Хаби. Пред-седатель Совета ИРО — Ефим Аронович Бурштейн (представляет об-щину в МКК). Исповедуют традиционный иудаизм, пока являются независимой ортодоксальной общиной, но, скорее всего, войдут в фе-деральную организацию А. Шаевича. Общинная газета — «Йом-йом» (редколлегия — Э. Наугольных, Е. Иванова, А. Хусид, М. Потехина). При синагоге работает детская воскресная школа.</w:t>
      </w:r>
    </w:p>
    <w:p>
      <w:pPr>
        <w:pStyle w:val="Style15"/>
        <w:jc w:val="both"/>
        <w:rPr>
          <w:rFonts w:ascii="Times New Roman" w:hAnsi="Times New Roman" w:cs="Times New Roman"/>
        </w:rPr>
      </w:pPr>
      <w:r>
        <w:rPr>
          <w:rFonts w:cs="Times New Roman" w:ascii="Times New Roman" w:hAnsi="Times New Roman"/>
        </w:rPr>
        <w:t>Российский Еврейский Конгресс, Пермское отделение, адрес: 614113,</w:t>
      </w:r>
    </w:p>
    <w:p>
      <w:pPr>
        <w:pStyle w:val="Style15"/>
        <w:jc w:val="both"/>
        <w:rPr>
          <w:rFonts w:ascii="Times New Roman" w:hAnsi="Times New Roman" w:cs="Times New Roman"/>
        </w:rPr>
      </w:pPr>
      <w:r>
        <w:rPr>
          <w:rFonts w:cs="Times New Roman" w:ascii="Times New Roman" w:hAnsi="Times New Roman"/>
        </w:rPr>
        <w:t>г.</w:t>
        <w:tab/>
        <w:t>Пермь, 113, а/я 1888, тел. 50-18-61. Глава: Блюмин Александр Льво-вич.</w:t>
      </w:r>
    </w:p>
    <w:p>
      <w:pPr>
        <w:pStyle w:val="Style15"/>
        <w:jc w:val="both"/>
        <w:rPr>
          <w:rFonts w:ascii="Times New Roman" w:hAnsi="Times New Roman" w:cs="Times New Roman"/>
        </w:rPr>
      </w:pPr>
      <w:r>
        <w:rPr>
          <w:rFonts w:cs="Times New Roman" w:ascii="Times New Roman" w:hAnsi="Times New Roman"/>
        </w:rPr>
        <w:t>Активное молодежное движение. Еврейская студенческая организа-ция «Гилель» города Перми, директор — Анатолий Фримерман. Издает¬ся молодежная газета «Хавер» (главный редактор — Марина Медведева, тираж 100 экземпляров).</w:t>
      </w:r>
    </w:p>
    <w:p>
      <w:pPr>
        <w:pStyle w:val="Style15"/>
        <w:jc w:val="both"/>
        <w:rPr>
          <w:rFonts w:ascii="Times New Roman" w:hAnsi="Times New Roman" w:cs="Times New Roman"/>
        </w:rPr>
      </w:pPr>
      <w:r>
        <w:rPr>
          <w:rFonts w:cs="Times New Roman" w:ascii="Times New Roman" w:hAnsi="Times New Roman"/>
        </w:rPr>
        <w:t>б)</w:t>
        <w:tab/>
        <w:t>Прогрессивный иудаизм. Главный раввин Уральского региона и</w:t>
      </w:r>
    </w:p>
    <w:p>
      <w:pPr>
        <w:pStyle w:val="Style15"/>
        <w:jc w:val="both"/>
        <w:rPr>
          <w:rFonts w:ascii="Times New Roman" w:hAnsi="Times New Roman" w:cs="Times New Roman"/>
        </w:rPr>
      </w:pPr>
      <w:r>
        <w:rPr>
          <w:rFonts w:cs="Times New Roman" w:ascii="Times New Roman" w:hAnsi="Times New Roman"/>
        </w:rPr>
        <w:t>г.</w:t>
        <w:tab/>
        <w:t>Перми в КЕРООР — Давид Вайс (Израиль).</w:t>
      </w:r>
    </w:p>
    <w:p>
      <w:pPr>
        <w:pStyle w:val="Style15"/>
        <w:jc w:val="both"/>
        <w:rPr>
          <w:rFonts w:ascii="Times New Roman" w:hAnsi="Times New Roman" w:cs="Times New Roman"/>
        </w:rPr>
      </w:pPr>
      <w:r>
        <w:rPr>
          <w:rFonts w:cs="Times New Roman" w:ascii="Times New Roman" w:hAnsi="Times New Roman"/>
        </w:rPr>
        <w:t>Религиозная община прогрессивного иудаизма «Макор», входит в КЕРООР, адрес: г. Пермь, ул. Механошина, д. 29, тел.: 33-89-39 (там же располагается местное отделение «Хесед», тел. 34-22-73, руководи¬тель — Чудинова Ирина Владимировна). Председатель общины — Ки- сельгоф Эдуард Захарович. Выходит религиозное издание раввина Вай-са «Симха» (редколлегия — раввин Давид Вайс, Борис Кабановский).</w:t>
      </w:r>
    </w:p>
    <w:p>
      <w:pPr>
        <w:pStyle w:val="Style15"/>
        <w:jc w:val="both"/>
        <w:rPr>
          <w:rFonts w:ascii="Times New Roman" w:hAnsi="Times New Roman" w:cs="Times New Roman"/>
        </w:rPr>
      </w:pPr>
      <w:r>
        <w:rPr>
          <w:rFonts w:cs="Times New Roman" w:ascii="Times New Roman" w:hAnsi="Times New Roman"/>
        </w:rPr>
        <w:t>Ортодоксальное и прогрессивное течения иудаизма находятся в очень жестком противостоянии. В целом представители прогрессивного иудаизма смогли на данный момент наладить лучшие отношения с ре-гиональными властями, нежели ортодоксы. Губернатор Юрий Трутнев и его заместитель Валерий Сухих регулярно посещали их мероприятия. Община прогрессистов также располагает лучшими финансовыми сред-ствами — в частности, она находится под опекой известного бизнесмена Леви Леваева (хозяина предприятия «Кама-кристалд» в Перми).</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 xml:space="preserve">Адрес общины: г. Пермь, ул. Стахановская, д. 44, кв. 45, глава — Во-лодин Михаил Алексеевич. Имеется также община в г. Чайковский. </w:t>
      </w:r>
    </w:p>
    <w:p>
      <w:pPr>
        <w:pStyle w:val="Style15"/>
        <w:jc w:val="both"/>
        <w:rPr>
          <w:rFonts w:ascii="Times New Roman" w:hAnsi="Times New Roman" w:cs="Times New Roman"/>
        </w:rPr>
      </w:pPr>
      <w:r>
        <w:rPr>
          <w:rFonts w:cs="Times New Roman" w:ascii="Times New Roman" w:hAnsi="Times New Roman"/>
        </w:rPr>
        <w:t>ж</w:t>
      </w:r>
    </w:p>
    <w:p>
      <w:pPr>
        <w:pStyle w:val="Style15"/>
        <w:jc w:val="both"/>
        <w:rPr>
          <w:rFonts w:ascii="Times New Roman" w:hAnsi="Times New Roman" w:cs="Times New Roman"/>
        </w:rPr>
      </w:pPr>
      <w:r>
        <w:rPr>
          <w:rFonts w:cs="Times New Roman" w:ascii="Times New Roman" w:hAnsi="Times New Roman"/>
        </w:rPr>
        <w:t>Общая численность 100 человек. Особенность: старые общины, по¬явившиеся в России после присоединения Западной Украины и Мол¬давии (см. «Иеговисты»), Достаточно сильно отличаются от современ¬ных американских иеговистов в сторону умеренности. Отказывались регистрироваться. Одну общину (Пермь) уполномоченный по делам религии Суворин Н.Ф., по его собственному выражению, «доконал», т.е. заставил зарегистрироваться. Чайковские иеговисты отказались.</w:t>
      </w:r>
    </w:p>
    <w:p>
      <w:pPr>
        <w:pStyle w:val="Style15"/>
        <w:jc w:val="both"/>
        <w:rPr>
          <w:rFonts w:ascii="Times New Roman" w:hAnsi="Times New Roman" w:cs="Times New Roman"/>
        </w:rPr>
      </w:pPr>
      <w:r>
        <w:rPr>
          <w:rFonts w:cs="Times New Roman" w:ascii="Times New Roman" w:hAnsi="Times New Roman"/>
        </w:rPr>
        <w:t>Церковь Иисуса Христа последних дней (мормоны)</w:t>
      </w:r>
    </w:p>
    <w:p>
      <w:pPr>
        <w:pStyle w:val="Style15"/>
        <w:jc w:val="both"/>
        <w:rPr>
          <w:rFonts w:ascii="Times New Roman" w:hAnsi="Times New Roman" w:cs="Times New Roman"/>
        </w:rPr>
      </w:pPr>
      <w:r>
        <w:rPr>
          <w:rFonts w:cs="Times New Roman" w:ascii="Times New Roman" w:hAnsi="Times New Roman"/>
        </w:rPr>
        <w:t>Глава общины — Макаров Николай Леонидович. Адрес: г. Пермь, ул. Авиационная, д. 6. Тел.: (3422)-66-11-50. E-mail: ldsperm@chat.ru, http://www.chat.ru/~ldsperm.</w:t>
      </w:r>
    </w:p>
    <w:p>
      <w:pPr>
        <w:pStyle w:val="Style15"/>
        <w:jc w:val="both"/>
        <w:rPr>
          <w:rFonts w:ascii="Times New Roman" w:hAnsi="Times New Roman" w:cs="Times New Roman"/>
        </w:rPr>
      </w:pPr>
      <w:r>
        <w:rPr>
          <w:rFonts w:cs="Times New Roman" w:ascii="Times New Roman" w:hAnsi="Times New Roman"/>
        </w:rPr>
        <w:t>Зарегистрирована в январе 1996 г., подчиняется миссии в Екатерин¬бурге как центру организации мармонов на Урале. Имеется два прихода по 100 человек.</w:t>
      </w:r>
    </w:p>
    <w:p>
      <w:pPr>
        <w:pStyle w:val="Style15"/>
        <w:jc w:val="both"/>
        <w:rPr>
          <w:rFonts w:ascii="Times New Roman" w:hAnsi="Times New Roman" w:cs="Times New Roman"/>
        </w:rPr>
      </w:pPr>
      <w:r>
        <w:rPr>
          <w:rFonts w:cs="Times New Roman" w:ascii="Times New Roman" w:hAnsi="Times New Roman"/>
        </w:rPr>
        <w:t>Сложные отношения с местной администрацией. Испытывают про¬блемы в поисках помещения в городе. Молитвенный дом строится, пока же арендуют помещение в детском кинотеатре «Молот» в Мото¬вилихе и в клубе УВД (официально — не для религиозных собраний, а для семейных вечеров). Жалуются на брошюры, выпускаемые РПЦ против мормонов.</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Региональное Духовное управление мусульман Пермской области (Пермский муфтият) в составе Центрального Духовного Управления мусульман России и европейских стран СНГ. Адрес: г. Пермь, ул. Боль¬шевистская, д. 62в. Тел.: (3422)-12-00-09, факс: 10-80-09. E-mail: rduu- mpo@permonline.ru, сайт в Интернете: http://islamic.narod.ru. Мечети; Пермская соборная мечеть, адрес: 614000, г. Пермь, ул. Осинская, д. 5. Закамская мечеть, адрес: 614042, г. Пермь, ул. Ласьвинская, д. 80.</w:t>
      </w:r>
    </w:p>
    <w:p>
      <w:pPr>
        <w:pStyle w:val="Style15"/>
        <w:jc w:val="both"/>
        <w:rPr>
          <w:rFonts w:ascii="Times New Roman" w:hAnsi="Times New Roman" w:cs="Times New Roman"/>
        </w:rPr>
      </w:pPr>
      <w:r>
        <w:rPr>
          <w:rFonts w:cs="Times New Roman" w:ascii="Times New Roman" w:hAnsi="Times New Roman"/>
        </w:rPr>
        <w:t>Председатель РДУМ муфтий Мухаммедгали хазратХузин (Хузин Мухаммедгали Равилович). В должности с 15 декабря 1997 г, член Пре¬зидиума ЦДУМР России и европейских стран СНГ и главный редактор газеты «Маглумат», органа ЦДУМР.</w:t>
      </w:r>
    </w:p>
    <w:p>
      <w:pPr>
        <w:pStyle w:val="Style15"/>
        <w:jc w:val="both"/>
        <w:rPr>
          <w:rFonts w:ascii="Times New Roman" w:hAnsi="Times New Roman" w:cs="Times New Roman"/>
        </w:rPr>
      </w:pPr>
      <w:r>
        <w:rPr>
          <w:rFonts w:cs="Times New Roman" w:ascii="Times New Roman" w:hAnsi="Times New Roman"/>
        </w:rPr>
        <w:t>Главный имам — мухтасиб Татышлинского мухтасибата Республики Башкортостан.</w:t>
      </w:r>
    </w:p>
    <w:p>
      <w:pPr>
        <w:pStyle w:val="Style15"/>
        <w:jc w:val="both"/>
        <w:rPr>
          <w:rFonts w:ascii="Times New Roman" w:hAnsi="Times New Roman" w:cs="Times New Roman"/>
        </w:rPr>
      </w:pPr>
      <w:r>
        <w:rPr>
          <w:rFonts w:cs="Times New Roman" w:ascii="Times New Roman" w:hAnsi="Times New Roman"/>
        </w:rPr>
        <w:t>Некоммерческая организация — Мусульманский фонд «Аль-Их- сан», адрес: 614000, г. Пермь, ул. Кирова, д. 60. Тел./факс: (3422)-12- 00-09; тел. (342)-954-13-55. Пейджер: тел. 055, абонент № 2786, E-mail: RDUMPO@permonline.ru.; ;1</w:t>
        <w:tab/>
        <w:t>^</w:t>
      </w:r>
    </w:p>
    <w:p>
      <w:pPr>
        <w:pStyle w:val="Style15"/>
        <w:jc w:val="both"/>
        <w:rPr>
          <w:rFonts w:ascii="Times New Roman" w:hAnsi="Times New Roman" w:cs="Times New Roman"/>
        </w:rPr>
      </w:pPr>
      <w:r>
        <w:rPr>
          <w:rFonts w:cs="Times New Roman" w:ascii="Times New Roman" w:hAnsi="Times New Roman"/>
        </w:rPr>
        <w:t>В составе Пермского муфтията действуют 80 местных религиоз¬ных объединений — махалля, 10 территориальных правлений мусуль¬ман — мухтасибатов, 1 средне-профессиональное духовное учебное заведение — мусульманский колледж «Тарик», имеющий официальную регистрацию. Муфтият выступил соучредителем Межконфессиональ- ного консультативного комитета Пермской области. Муфтий Пермской области, как глава мусульман области, входит в правление Региональ¬ной национально-культурной автономии татар и башкир Пермской области. Кроме того, муфтий является председателем рабочей комиссии по противодействию распространению наркомании. Муфтият издает свою газету «Халык авазы» («Глас народа»).</w:t>
      </w:r>
    </w:p>
    <w:p>
      <w:pPr>
        <w:pStyle w:val="Style15"/>
        <w:jc w:val="both"/>
        <w:rPr>
          <w:rFonts w:ascii="Times New Roman" w:hAnsi="Times New Roman" w:cs="Times New Roman"/>
        </w:rPr>
      </w:pPr>
      <w:r>
        <w:rPr>
          <w:rFonts w:cs="Times New Roman" w:ascii="Times New Roman" w:hAnsi="Times New Roman"/>
        </w:rPr>
        <w:t>Ислам, благодаря татарам и башкирам, — древнейшая из религий Прикамья. Однако основной рост мусульманской уммы в этом регио¬не приходится на вторую половину XIX — начало XX в. По рапортам земских исправников, уже 1826 г. в губернии было зарегистрировано приблизительно 21 тыс. прихожан мусульманского вероисповедания, а поданным 1908-1909 гг. мусульманское население насчитывало около 105 995 человек (5,3 % от общего числа жителей). В городе Перми первая мусульманская мечеть появилась лишь в конце XIX в., а в 1903 г. на средства мусульман всей губернии была построена Пермская соборная мечеть. На 1913 г. вгуберниисуществовало 198мектебе(8060учащихся) и 22 медресе (2437 человек).</w:t>
      </w:r>
    </w:p>
    <w:p>
      <w:pPr>
        <w:pStyle w:val="Style15"/>
        <w:jc w:val="both"/>
        <w:rPr>
          <w:rFonts w:ascii="Times New Roman" w:hAnsi="Times New Roman" w:cs="Times New Roman"/>
        </w:rPr>
      </w:pPr>
      <w:r>
        <w:rPr>
          <w:rFonts w:cs="Times New Roman" w:ascii="Times New Roman" w:hAnsi="Times New Roman"/>
        </w:rPr>
        <w:t>В последнее десятилетие ислам вновь переживает бурное развитие на территории края, обгоняя православие по количеству новых при¬верженцев. Отчасти это обусловлено национальным фактором — в не¬которых районах Прикамья большинство населения составляют татары. Количество общин ЦДУМР в области постоянно растет (в 1992 г. — 2, в 1995 г. - 35, в 2000 г. - 65, в 2004 г. - 77).</w:t>
      </w:r>
    </w:p>
    <w:p>
      <w:pPr>
        <w:pStyle w:val="Style15"/>
        <w:jc w:val="both"/>
        <w:rPr>
          <w:rFonts w:ascii="Times New Roman" w:hAnsi="Times New Roman" w:cs="Times New Roman"/>
        </w:rPr>
      </w:pPr>
      <w:r>
        <w:rPr>
          <w:rFonts w:cs="Times New Roman" w:ascii="Times New Roman" w:hAnsi="Times New Roman"/>
        </w:rPr>
        <w:t>Мусульманская община края разнородна по своему этническому составу. В прошлом веке ее основную этническую базу составляло тата- ро-башкирское население, причем в сельских местностях преобладали крестьяне-башкиры, а в городах лидировали мещане-татары. Сегодня община пополняется в основном за счет выходцев с Кавказа, азербайд¬жанцев, таджиков.</w:t>
      </w:r>
    </w:p>
    <w:p>
      <w:pPr>
        <w:pStyle w:val="Style15"/>
        <w:jc w:val="both"/>
        <w:rPr>
          <w:rFonts w:ascii="Times New Roman" w:hAnsi="Times New Roman" w:cs="Times New Roman"/>
        </w:rPr>
      </w:pPr>
      <w:r>
        <w:rPr>
          <w:rFonts w:cs="Times New Roman" w:ascii="Times New Roman" w:hAnsi="Times New Roman"/>
        </w:rPr>
        <w:t>Общероссийский внутримусульманский конфликт отразился на крае в полной мере. С середины 1990-х гг. в Пермской области возникло движение противников ЦДУМР, ориентированное на ДУМЕР.</w:t>
      </w:r>
    </w:p>
    <w:p>
      <w:pPr>
        <w:pStyle w:val="Style15"/>
        <w:jc w:val="both"/>
        <w:rPr>
          <w:rFonts w:ascii="Times New Roman" w:hAnsi="Times New Roman" w:cs="Times New Roman"/>
        </w:rPr>
      </w:pPr>
      <w:r>
        <w:rPr>
          <w:rFonts w:cs="Times New Roman" w:ascii="Times New Roman" w:hAnsi="Times New Roman"/>
        </w:rPr>
        <w:t>Как и-на федеральном уровне, в Перми обе стороны обвиняют друг друга в ваххабизме, а конкретнее — в связях с иностранными исламист¬скими центрами. Наиболее активны в этом сторонники Таджуддина. Данный раскол в мусульманском мире Западного Урала достиг куль¬минации в начале 2000 г. Его результатом стало появление в Перми организации, альтернативной местному муфтияту, — представительства ДУМЕР. . ,</w:t>
        <w:tab/>
        <w:t>• л п *ы*№ «ЙШШОШ) "41</w:t>
      </w:r>
    </w:p>
    <w:p>
      <w:pPr>
        <w:pStyle w:val="Style15"/>
        <w:jc w:val="both"/>
        <w:rPr>
          <w:rFonts w:ascii="Times New Roman" w:hAnsi="Times New Roman" w:cs="Times New Roman"/>
        </w:rPr>
      </w:pPr>
      <w:r>
        <w:rPr>
          <w:rFonts w:cs="Times New Roman" w:ascii="Times New Roman" w:hAnsi="Times New Roman"/>
        </w:rPr>
        <w:t>Глава ДУМЕР Равиль Гайнутдин (Москва) назначил своим пред-ставителем на Западном Урале Хамида Галяутдинова. Помимо Галя- утдинова, в руководящий состав представительства вошли еще четыре человека — члены общины Пермской соборной мечети на улице Осин- ской, вышедшей из-под юрисдикции муфтия Мухаммедгали Хузина (поводом послужило публичное обвинение Мухаммедгали Хузином Пермской соборной мечети в «рассадничестве ваххабизма»; община мечети, в свою очередь, теперь обвиняет муфтия в нарушении канонов ислама (муфтий не женат и не имеет детей). Хузин так характеризует своих противников: «В соборной мечети действительно проповедуется ваххабизм и шиизм, течения абсолютно неприемлемые для местных му¬сульман, разжигается религиозная рознь, перед прихожанами формиру¬ется образ врага в лице русских и России, и следовательно, эти вопросы должны быть отнесены к компетенции правоохранительных органов и специальных служб. Молчание этих структур наводит на мысль, что такое развитие ситуации кому-то выгодно. В этой ситуации мы считаем, что свою миссию выполнили, а за последствия всю полноту ответствен¬ности должна понести региональная власть и органы правопорядка». По словам Хузина, подобные «ваххабитские организации в Прикамье ведут подготовку к следующему этапу деятельности, и в регион посту¬пает и складируется оружие».</w:t>
      </w:r>
    </w:p>
    <w:p>
      <w:pPr>
        <w:pStyle w:val="Style15"/>
        <w:jc w:val="both"/>
        <w:rPr>
          <w:rFonts w:ascii="Times New Roman" w:hAnsi="Times New Roman" w:cs="Times New Roman"/>
        </w:rPr>
      </w:pPr>
      <w:r>
        <w:rPr>
          <w:rFonts w:cs="Times New Roman" w:ascii="Times New Roman" w:hAnsi="Times New Roman"/>
        </w:rPr>
        <w:t>На начало 2001 г. в юрисдикции ДУМЕР было уже три общины, включая соборную мечеть. Сейчас в ДУМЕР большинство составляют азербайджанцы (включая имама соборной мечети Рафшана Ахметова), таджики, кавказцы.</w:t>
      </w:r>
    </w:p>
    <w:p>
      <w:pPr>
        <w:pStyle w:val="Style15"/>
        <w:jc w:val="both"/>
        <w:rPr>
          <w:rFonts w:ascii="Times New Roman" w:hAnsi="Times New Roman" w:cs="Times New Roman"/>
        </w:rPr>
      </w:pPr>
      <w:r>
        <w:rPr>
          <w:rFonts w:cs="Times New Roman" w:ascii="Times New Roman" w:hAnsi="Times New Roman"/>
        </w:rPr>
        <w:t>Руководство Пермского муфтията постоянно заявляет о провокаци¬ях в свой адрес. Так, в апреле 2000 г., по сообщению муфтия М. Хузина, , в здании Пермского муфтията неизвестными лицами был совершен акт вандализма (в чем состоял этот акт, не сообщается — см. «Благовест- инфо». 2000. № 16).</w:t>
      </w:r>
    </w:p>
    <w:p>
      <w:pPr>
        <w:pStyle w:val="Style15"/>
        <w:jc w:val="both"/>
        <w:rPr>
          <w:rFonts w:ascii="Times New Roman" w:hAnsi="Times New Roman" w:cs="Times New Roman"/>
        </w:rPr>
      </w:pPr>
      <w:r>
        <w:rPr>
          <w:rFonts w:cs="Times New Roman" w:ascii="Times New Roman" w:hAnsi="Times New Roman"/>
        </w:rPr>
        <w:t>«Гайнутдиновцы» также жалуются на провокации. В июле 2001 г. сотрудниками ФСБ был задержан гайнутдиновский имам-хатыб собор¬ной мечети Аббас Мирахмедов. Он обвинялся в хранении наркотиков и использовании недействительного паспорта (при совершении хаджа), но, по сути, — в содействии экстремистским исламским группировкам. Сторонники Гайнутдина считают обвинение надуманным, а героин — подброшенным. Так или иначе, 22 марта 2002 г. суд оправдал Мирах- медовапо всем пунктам, кроме незаконного пересечения границы, и приговорил его с одному году лишения свободы условно.</w:t>
      </w:r>
    </w:p>
    <w:p>
      <w:pPr>
        <w:pStyle w:val="Style15"/>
        <w:jc w:val="both"/>
        <w:rPr>
          <w:rFonts w:ascii="Times New Roman" w:hAnsi="Times New Roman" w:cs="Times New Roman"/>
        </w:rPr>
      </w:pPr>
      <w:r>
        <w:rPr>
          <w:rFonts w:cs="Times New Roman" w:ascii="Times New Roman" w:hAnsi="Times New Roman"/>
        </w:rPr>
        <w:t>Конфликт между муфтиятами усугубляется тем, что «таджудцинов- ский» муфтий Хузин имеет гораздо лучшие отношения с местными вла¬стями, чем его противник, и играет более активную роль в обществен¬ной жизни. В то же время на июнь 2004 г. община ДУМЕР не прошла государственной регистрации. Местные власти порой не скрывают, что</w:t>
      </w:r>
    </w:p>
    <w:p>
      <w:pPr>
        <w:pStyle w:val="Style15"/>
        <w:jc w:val="both"/>
        <w:rPr>
          <w:rFonts w:ascii="Times New Roman" w:hAnsi="Times New Roman" w:cs="Times New Roman"/>
        </w:rPr>
      </w:pPr>
      <w:r>
        <w:rPr>
          <w:rFonts w:cs="Times New Roman" w:ascii="Times New Roman" w:hAnsi="Times New Roman"/>
        </w:rPr>
        <w:t>относятся к общинам ДУМЕР резко отрицательно, считают их рассад¬никами экстремизма и преступности. Еще в 2003 г. Хамид Галяутдинов обратился к губернатору Пермской области Юрию Трутневу с письмом, содержащим обвинения в адрес одного из чиновников администрации Пермской области Владимира Конева в коррупции и шантаже, а также в волоките с регистрацией общины при Пермской соборной мечети и затягивании оформления документов для строительства при мечети ме¬дресе. Галяутдинов сообщил, что чиновник требовал от членов общины передачи 20 % помещений медресе для собственных нужд. Мусульмане общины выразили готовность в случае, если губернатор не найдет воз¬можности «употребить властные рычаги» по отношению к В. Коне¬ву, начать «массовые мероприятия, пикетирования, вплоть до начала акций гражданского неповиновения». Ответ администрации области, подписанный вице-губернатором Николаем Яшиным, был воспринят мусульманской общиной как бюрократическая отписка. Тогда в апре¬ле 2003 г. Галяутдинов заявил, что община в одностороннем порядке «разрывает официальные отношения с Владимиром Коневым до про¬ведения разбирательства его деятельности на своем посту независимой комиссией и вынесения решения по факту этого разбирательства».</w:t>
      </w:r>
    </w:p>
    <w:p>
      <w:pPr>
        <w:pStyle w:val="Style15"/>
        <w:jc w:val="both"/>
        <w:rPr>
          <w:rFonts w:ascii="Times New Roman" w:hAnsi="Times New Roman" w:cs="Times New Roman"/>
        </w:rPr>
      </w:pPr>
      <w:r>
        <w:rPr>
          <w:rFonts w:cs="Times New Roman" w:ascii="Times New Roman" w:hAnsi="Times New Roman"/>
        </w:rPr>
        <w:t>Известно также, что в Перми появлялись представители Казанского муфтията, и существуют сторонники создания общин в его юрисдикции. На 2004 г. на территории области, по сведениям ДУМ Пермской области, действует пять параллельных исламских организаций, четыре из кото¬рых имеют официальную регистрацию в органах юстиции. Как отмечает муфтий Хузин, «реально действует только одна организация в Перми, без статуса юридического лица, которая фактически является «крышующей» структурой для легализации незаконных мигрантов из Закавказья и Сред¬ней Азии, для активною продвижения рынка наркотиков и оружия».</w:t>
      </w:r>
    </w:p>
    <w:p>
      <w:pPr>
        <w:pStyle w:val="Style15"/>
        <w:jc w:val="both"/>
        <w:rPr>
          <w:rFonts w:ascii="Times New Roman" w:hAnsi="Times New Roman" w:cs="Times New Roman"/>
        </w:rPr>
      </w:pPr>
      <w:r>
        <w:rPr>
          <w:rFonts w:cs="Times New Roman" w:ascii="Times New Roman" w:hAnsi="Times New Roman"/>
        </w:rPr>
        <w:t>Бахай</w:t>
      </w:r>
    </w:p>
    <w:p>
      <w:pPr>
        <w:pStyle w:val="Style15"/>
        <w:jc w:val="both"/>
        <w:rPr>
          <w:rFonts w:ascii="Times New Roman" w:hAnsi="Times New Roman" w:cs="Times New Roman"/>
        </w:rPr>
      </w:pPr>
      <w:r>
        <w:rPr>
          <w:rFonts w:cs="Times New Roman" w:ascii="Times New Roman" w:hAnsi="Times New Roman"/>
        </w:rPr>
        <w:t>Община Бахай в Перми, контактный тел.: (3422)-45-02-50.</w:t>
      </w:r>
    </w:p>
    <w:p>
      <w:pPr>
        <w:pStyle w:val="Style15"/>
        <w:jc w:val="both"/>
        <w:rPr>
          <w:rFonts w:ascii="Times New Roman" w:hAnsi="Times New Roman" w:cs="Times New Roman"/>
        </w:rPr>
      </w:pPr>
      <w:r>
        <w:rPr>
          <w:rFonts w:cs="Times New Roman" w:ascii="Times New Roman" w:hAnsi="Times New Roman"/>
        </w:rPr>
        <w:t>Буддизм</w:t>
      </w:r>
    </w:p>
    <w:p>
      <w:pPr>
        <w:pStyle w:val="Style15"/>
        <w:jc w:val="both"/>
        <w:rPr>
          <w:rFonts w:ascii="Times New Roman" w:hAnsi="Times New Roman" w:cs="Times New Roman"/>
        </w:rPr>
      </w:pPr>
      <w:r>
        <w:rPr>
          <w:rFonts w:cs="Times New Roman" w:ascii="Times New Roman" w:hAnsi="Times New Roman"/>
        </w:rPr>
        <w:t>а)</w:t>
        <w:tab/>
        <w:t>Всероссийский Центр Дальневосточного Буддизма Махаяны в Перми.</w:t>
      </w:r>
    </w:p>
    <w:p>
      <w:pPr>
        <w:pStyle w:val="Style15"/>
        <w:jc w:val="both"/>
        <w:rPr>
          <w:rFonts w:ascii="Times New Roman" w:hAnsi="Times New Roman" w:cs="Times New Roman"/>
        </w:rPr>
      </w:pPr>
      <w:r>
        <w:rPr>
          <w:rFonts w:cs="Times New Roman" w:ascii="Times New Roman" w:hAnsi="Times New Roman"/>
        </w:rPr>
        <w:t>б)</w:t>
        <w:tab/>
        <w:t>Буддийская община. Территориально подчиняется Ульяновску. В состав общины входят, по преимуществу, русские.</w:t>
      </w:r>
    </w:p>
    <w:p>
      <w:pPr>
        <w:pStyle w:val="Style15"/>
        <w:jc w:val="both"/>
        <w:rPr>
          <w:rFonts w:ascii="Times New Roman" w:hAnsi="Times New Roman" w:cs="Times New Roman"/>
        </w:rPr>
      </w:pPr>
      <w:r>
        <w:rPr>
          <w:rFonts w:cs="Times New Roman" w:ascii="Times New Roman" w:hAnsi="Times New Roman"/>
        </w:rPr>
        <w:t>Общество Сознания Кришны</w:t>
      </w:r>
    </w:p>
    <w:p>
      <w:pPr>
        <w:pStyle w:val="Style15"/>
        <w:jc w:val="both"/>
        <w:rPr>
          <w:rFonts w:ascii="Times New Roman" w:hAnsi="Times New Roman" w:cs="Times New Roman"/>
        </w:rPr>
      </w:pPr>
      <w:r>
        <w:rPr>
          <w:rFonts w:cs="Times New Roman" w:ascii="Times New Roman" w:hAnsi="Times New Roman"/>
        </w:rPr>
        <w:t>Пермское общество сознания Кришны, адрес: 614018, г. Пермь, ул. Верхнекурьинская, д. 12, тел.: (3422)-33-57-40, 39-17-50. Три благо-творительные столовые. После ряда громких конфликтов с родителями детей, бросивших учебу и ушедших в ашрам, а также с властями, пре¬вратили ашрам в «учебно-просветительный центр» и заявили, что мо¬лодежь больше не будет бросать учебу и уходить от родителей. Миссия «Пища для жизни», адреса: г. Пермь, ул. Попова, д. 9, тел.: 33-49-91;</w:t>
      </w:r>
    </w:p>
    <w:p>
      <w:pPr>
        <w:pStyle w:val="Style15"/>
        <w:jc w:val="both"/>
        <w:rPr>
          <w:rFonts w:ascii="Times New Roman" w:hAnsi="Times New Roman" w:cs="Times New Roman"/>
        </w:rPr>
      </w:pPr>
      <w:r>
        <w:rPr>
          <w:rFonts w:cs="Times New Roman" w:ascii="Times New Roman" w:hAnsi="Times New Roman"/>
        </w:rPr>
        <w:t>г.</w:t>
        <w:tab/>
        <w:t>Березняки, ул. К. Маркса, д. 26-а, тел.: 6-97-68, Мезрин Александр Леонидович.</w:t>
      </w:r>
    </w:p>
    <w:p>
      <w:pPr>
        <w:pStyle w:val="Style15"/>
        <w:jc w:val="both"/>
        <w:rPr>
          <w:rFonts w:ascii="Times New Roman" w:hAnsi="Times New Roman" w:cs="Times New Roman"/>
        </w:rPr>
      </w:pPr>
      <w:r>
        <w:rPr>
          <w:rFonts w:cs="Times New Roman" w:ascii="Times New Roman" w:hAnsi="Times New Roman"/>
        </w:rPr>
        <w:t>Совет «Единство»</w:t>
      </w:r>
    </w:p>
    <w:p>
      <w:pPr>
        <w:pStyle w:val="Style15"/>
        <w:jc w:val="both"/>
        <w:rPr>
          <w:rFonts w:ascii="Times New Roman" w:hAnsi="Times New Roman" w:cs="Times New Roman"/>
        </w:rPr>
      </w:pPr>
      <w:r>
        <w:rPr>
          <w:rFonts w:cs="Times New Roman" w:ascii="Times New Roman" w:hAnsi="Times New Roman"/>
        </w:rPr>
        <w:t>Председатель — Сазонтов Владимир Владимирович, дом. тел.: 63-23-63. Совет объединяет общества, которые изучают духовность, и включает в себя представителей Бахай, общества Белодеда, последователей Ай- ванхова и членов рериховского общества. Сам совет и последователи различных мистических учений собираются в духовной библиотеке, адрес: г. Пермь, ул. Елькина, д. 45, тел.: 64-55-60,64-55-61, директор — Любовь Павловна Маркова.</w:t>
      </w:r>
    </w:p>
    <w:p>
      <w:pPr>
        <w:pStyle w:val="Style15"/>
        <w:jc w:val="both"/>
        <w:rPr>
          <w:rFonts w:ascii="Times New Roman" w:hAnsi="Times New Roman" w:cs="Times New Roman"/>
        </w:rPr>
      </w:pPr>
      <w:r>
        <w:rPr>
          <w:rFonts w:cs="Times New Roman" w:ascii="Times New Roman" w:hAnsi="Times New Roman"/>
        </w:rPr>
        <w:t>Последователи Шри Чин Моя</w:t>
      </w:r>
    </w:p>
    <w:p>
      <w:pPr>
        <w:pStyle w:val="Style15"/>
        <w:jc w:val="both"/>
        <w:rPr>
          <w:rFonts w:ascii="Times New Roman" w:hAnsi="Times New Roman" w:cs="Times New Roman"/>
        </w:rPr>
      </w:pPr>
      <w:r>
        <w:rPr>
          <w:rFonts w:cs="Times New Roman" w:ascii="Times New Roman" w:hAnsi="Times New Roman"/>
        </w:rPr>
        <w:t>Община в Перми. Адрес: г. Пермь, ул. Геологов, д. 29, тел.: 30-36-74, Коршунова Татьяна Сергеевна.</w:t>
      </w:r>
    </w:p>
    <w:p>
      <w:pPr>
        <w:pStyle w:val="Style15"/>
        <w:jc w:val="both"/>
        <w:rPr>
          <w:rFonts w:ascii="Times New Roman" w:hAnsi="Times New Roman" w:cs="Times New Roman"/>
        </w:rPr>
      </w:pPr>
      <w:r>
        <w:rPr>
          <w:rFonts w:cs="Times New Roman" w:ascii="Times New Roman" w:hAnsi="Times New Roman"/>
        </w:rPr>
        <w:t>Общество Статья Саи Бабы</w:t>
      </w:r>
    </w:p>
    <w:p>
      <w:pPr>
        <w:pStyle w:val="Style15"/>
        <w:jc w:val="both"/>
        <w:rPr>
          <w:rFonts w:ascii="Times New Roman" w:hAnsi="Times New Roman" w:cs="Times New Roman"/>
        </w:rPr>
      </w:pPr>
      <w:r>
        <w:rPr>
          <w:rFonts w:cs="Times New Roman" w:ascii="Times New Roman" w:hAnsi="Times New Roman"/>
        </w:rPr>
        <w:t>Община в Перми, тел.: (3422)-65-54-88,65-81-31.</w:t>
      </w:r>
    </w:p>
    <w:p>
      <w:pPr>
        <w:pStyle w:val="Style15"/>
        <w:jc w:val="both"/>
        <w:rPr>
          <w:rFonts w:ascii="Times New Roman" w:hAnsi="Times New Roman" w:cs="Times New Roman"/>
        </w:rPr>
      </w:pPr>
      <w:r>
        <w:rPr>
          <w:rFonts w:cs="Times New Roman" w:ascii="Times New Roman" w:hAnsi="Times New Roman"/>
        </w:rPr>
        <w:t>Всемирный духовный университет раджайоги Брахма Кумарис</w:t>
      </w:r>
    </w:p>
    <w:p>
      <w:pPr>
        <w:pStyle w:val="Style15"/>
        <w:jc w:val="both"/>
        <w:rPr>
          <w:rFonts w:ascii="Times New Roman" w:hAnsi="Times New Roman" w:cs="Times New Roman"/>
        </w:rPr>
      </w:pPr>
      <w:r>
        <w:rPr>
          <w:rFonts w:cs="Times New Roman" w:ascii="Times New Roman" w:hAnsi="Times New Roman"/>
        </w:rPr>
        <w:t>Центр в Перми. Действовали изначально при поддержке заместителя главы городской администрации В. Зотина, прошедшего курсы при университете (последний также помог организации выпустить 50-ты- сячным тиражом рекламный бюллетень, что способствовало притоку новых членов).</w:t>
      </w:r>
    </w:p>
    <w:p>
      <w:pPr>
        <w:pStyle w:val="Style15"/>
        <w:jc w:val="both"/>
        <w:rPr>
          <w:rFonts w:ascii="Times New Roman" w:hAnsi="Times New Roman" w:cs="Times New Roman"/>
        </w:rPr>
      </w:pPr>
      <w:r>
        <w:rPr>
          <w:rFonts w:cs="Times New Roman" w:ascii="Times New Roman" w:hAnsi="Times New Roman"/>
        </w:rPr>
        <w:t>Центр дианетики</w:t>
      </w:r>
    </w:p>
    <w:p>
      <w:pPr>
        <w:pStyle w:val="Style15"/>
        <w:jc w:val="both"/>
        <w:rPr>
          <w:rFonts w:ascii="Times New Roman" w:hAnsi="Times New Roman" w:cs="Times New Roman"/>
        </w:rPr>
      </w:pPr>
      <w:r>
        <w:rPr>
          <w:rFonts w:cs="Times New Roman" w:ascii="Times New Roman" w:hAnsi="Times New Roman"/>
        </w:rPr>
        <w:t>Адрес общины: г. Пермь, ул. Луначарского, д. 24, тел.: 12-73-63, Кор- зухин Андрей Владимирович.</w:t>
      </w:r>
    </w:p>
    <w:p>
      <w:pPr>
        <w:pStyle w:val="Style15"/>
        <w:jc w:val="both"/>
        <w:rPr>
          <w:rFonts w:ascii="Times New Roman" w:hAnsi="Times New Roman" w:cs="Times New Roman"/>
        </w:rPr>
      </w:pPr>
      <w:r>
        <w:rPr>
          <w:rFonts w:cs="Times New Roman" w:ascii="Times New Roman" w:hAnsi="Times New Roman"/>
        </w:rPr>
        <w:t>С начала 1990-х гг. многие руководители пермских предприятий прошли обучение в Хаббард-Колледже. В 1994 г. сайентологи заклю¬чили договор с пермской мэрией (мэр Перми в 1992—1996 гг. — Филь Владимир Емельянович) и обучали сотрудников, в частности замести¬теля мэра и президента пермской государственной телекомпании Гри- гория Волчека, системе управления по Хаббарду. В июне 1995 г. в газете «Вечерняя Пермь» было опубликовано письмо пермской профессуры, протестовавшей против внедрения мэром сайентологии. В своем ответе Филь отверг обвинения, заявив, что хаббардизм — разумное и полезное учение, которое следует поддерживать. На середину 1990-х гг. пришелся пик активности сайентологов — массовые благотворительные акции, антинаркотические кампании. Обучение в центре прошли несколько тысяч человек.</w:t>
      </w:r>
    </w:p>
    <w:p>
      <w:pPr>
        <w:pStyle w:val="Style15"/>
        <w:jc w:val="both"/>
        <w:rPr>
          <w:rFonts w:ascii="Times New Roman" w:hAnsi="Times New Roman" w:cs="Times New Roman"/>
        </w:rPr>
      </w:pPr>
      <w:r>
        <w:rPr>
          <w:rFonts w:cs="Times New Roman" w:ascii="Times New Roman" w:hAnsi="Times New Roman"/>
        </w:rPr>
        <w:t>После избрания мэром Перми Трутнева контакты мэрии с сайенто¬логами прекратились. Упала и их популярность среди населения. Не¬давно шахматист Виктор Варавин, единственный в Перми гроссмейстер международного класса, сделал заявление для печати о том, что в ходе занятий дианетикой он получил тяжелые повреждения психического характера, стал, по сути, больным человеком, что также способствовало падению престижа центра. Всего на данный момент в центре обучается не более 100 человек, в религиозную группу входят около десяти.</w:t>
      </w:r>
    </w:p>
    <w:p>
      <w:pPr>
        <w:pStyle w:val="Style15"/>
        <w:jc w:val="both"/>
        <w:rPr>
          <w:rFonts w:ascii="Times New Roman" w:hAnsi="Times New Roman" w:cs="Times New Roman"/>
        </w:rPr>
      </w:pPr>
      <w:r>
        <w:rPr>
          <w:rFonts w:cs="Times New Roman" w:ascii="Times New Roman" w:hAnsi="Times New Roman"/>
        </w:rPr>
        <w:t>Церковь Объединения преподобного Муна</w:t>
      </w:r>
    </w:p>
    <w:p>
      <w:pPr>
        <w:pStyle w:val="Style15"/>
        <w:jc w:val="both"/>
        <w:rPr>
          <w:rFonts w:ascii="Times New Roman" w:hAnsi="Times New Roman" w:cs="Times New Roman"/>
        </w:rPr>
      </w:pPr>
      <w:r>
        <w:rPr>
          <w:rFonts w:cs="Times New Roman" w:ascii="Times New Roman" w:hAnsi="Times New Roman"/>
        </w:rPr>
        <w:t>Отделение Ассоциации святого Духа за объединение мирового христиан¬ства. Община в Перми. Возглавляет немец. В общине — 60 человек. Боль¬шинство членов — учителя и студентки педагогического института.</w:t>
      </w:r>
    </w:p>
    <w:p>
      <w:pPr>
        <w:pStyle w:val="Style15"/>
        <w:jc w:val="both"/>
        <w:rPr>
          <w:rFonts w:ascii="Times New Roman" w:hAnsi="Times New Roman" w:cs="Times New Roman"/>
        </w:rPr>
      </w:pPr>
      <w:r>
        <w:rPr>
          <w:rFonts w:cs="Times New Roman" w:ascii="Times New Roman" w:hAnsi="Times New Roman"/>
        </w:rPr>
        <w:t>Последователи Порфирия Иванова</w:t>
      </w:r>
    </w:p>
    <w:p>
      <w:pPr>
        <w:pStyle w:val="Style15"/>
        <w:jc w:val="both"/>
        <w:rPr>
          <w:rFonts w:ascii="Times New Roman" w:hAnsi="Times New Roman" w:cs="Times New Roman"/>
        </w:rPr>
      </w:pPr>
      <w:r>
        <w:rPr>
          <w:rFonts w:cs="Times New Roman" w:ascii="Times New Roman" w:hAnsi="Times New Roman"/>
        </w:rPr>
        <w:t>Группа в Перми.</w:t>
      </w:r>
    </w:p>
    <w:p>
      <w:pPr>
        <w:pStyle w:val="Style15"/>
        <w:jc w:val="both"/>
        <w:rPr>
          <w:rFonts w:ascii="Times New Roman" w:hAnsi="Times New Roman" w:cs="Times New Roman"/>
        </w:rPr>
      </w:pPr>
      <w:r>
        <w:rPr>
          <w:rFonts w:cs="Times New Roman" w:ascii="Times New Roman" w:hAnsi="Times New Roman"/>
        </w:rPr>
        <w:t>-Л</w:t>
      </w:r>
    </w:p>
    <w:p>
      <w:pPr>
        <w:pStyle w:val="Style15"/>
        <w:jc w:val="both"/>
        <w:rPr>
          <w:rFonts w:ascii="Times New Roman" w:hAnsi="Times New Roman" w:cs="Times New Roman"/>
        </w:rPr>
      </w:pPr>
      <w:r>
        <w:rPr>
          <w:rFonts w:cs="Times New Roman" w:ascii="Times New Roman" w:hAnsi="Times New Roman"/>
        </w:rPr>
        <w:t>ш</w:t>
        <w:tab/>
        <w:t>Рериховское движение</w:t>
      </w:r>
    </w:p>
    <w:p>
      <w:pPr>
        <w:pStyle w:val="Style15"/>
        <w:jc w:val="both"/>
        <w:rPr>
          <w:rFonts w:ascii="Times New Roman" w:hAnsi="Times New Roman" w:cs="Times New Roman"/>
        </w:rPr>
      </w:pPr>
      <w:r>
        <w:rPr>
          <w:rFonts w:cs="Times New Roman" w:ascii="Times New Roman" w:hAnsi="Times New Roman"/>
        </w:rPr>
        <w:t>Н(</w:t>
      </w:r>
    </w:p>
    <w:p>
      <w:pPr>
        <w:pStyle w:val="Style15"/>
        <w:jc w:val="both"/>
        <w:rPr>
          <w:rFonts w:ascii="Times New Roman" w:hAnsi="Times New Roman" w:cs="Times New Roman"/>
        </w:rPr>
      </w:pPr>
      <w:r>
        <w:rPr>
          <w:rFonts w:cs="Times New Roman" w:ascii="Times New Roman" w:hAnsi="Times New Roman"/>
        </w:rPr>
        <w:t>Зарегистрировано как «Лига в защиту культуры». Председатель — Любовь Анатольевна Коневских, адрес: г. Пермь, ул. Большевистская,</w:t>
      </w:r>
    </w:p>
    <w:p>
      <w:pPr>
        <w:pStyle w:val="Style15"/>
        <w:jc w:val="both"/>
        <w:rPr>
          <w:rFonts w:ascii="Times New Roman" w:hAnsi="Times New Roman" w:cs="Times New Roman"/>
        </w:rPr>
      </w:pPr>
      <w:r>
        <w:rPr>
          <w:rFonts w:cs="Times New Roman" w:ascii="Times New Roman" w:hAnsi="Times New Roman"/>
        </w:rPr>
        <w:t>д.</w:t>
        <w:tab/>
        <w:t>26-28, дом. тел.: 16-30-03, сотрудник Лиги — Любовь Петровна Ве- личкова, дом. тел.: 34-72-28. Лига занимается распространением и про¬дажей мистической литературы в Перми в рамках магазина «Чаша» на пл. Дружбы, тел.: 65-10-76. Рериховское общество существует в качестве неформального кружка по изучению агни-йоги. С Пермским обще¬ством поддерживает отношения также содружество «Урусвати», адрес: г.</w:t>
        <w:tab/>
        <w:t>Кизел, ул. Ленина, д. 13, кв. 24, тел.: 2-33-43, Сабитов Василиий Са¬лихович.</w:t>
      </w:r>
    </w:p>
    <w:p>
      <w:pPr>
        <w:pStyle w:val="Style15"/>
        <w:jc w:val="both"/>
        <w:rPr>
          <w:rFonts w:ascii="Times New Roman" w:hAnsi="Times New Roman" w:cs="Times New Roman"/>
        </w:rPr>
      </w:pPr>
      <w:r>
        <w:rPr>
          <w:rFonts w:cs="Times New Roman" w:ascii="Times New Roman" w:hAnsi="Times New Roman"/>
        </w:rPr>
        <w:t>Рериховское общество появилось в Перми в начале 1990-х гг. В 1990-1992 гг. в школах пытались ввести преподавание агни-йоги. В 1993/94 учебном году в школе № 44 велись занятия по трансценденталь¬ной медитации. Вели занятия специалисты из Института ведической науки и технологии Махариши. В том же учебном году в школу № 10 был приглашен специалист-психолог для определения «энергетиче¬ской совместимости детей». Специалист выдал следующие заключения: «это вампир», «это ведьма», «у этого связь с Космосом». Эти характе¬ристики доводились до детей. 8-9 апреля 1994 г. в школе-гимназии им. С.П. Дягилева прошел семинар «Основы миропонимания новой эпохи и педагогики». Делались доклады на следующие темы: «Закон кармы и процесс воспитания» (кандидат философских наук доцент В. Краснопе¬рое), «Некоторые педагогические принципы «Живой этики»» (заведую¬щая кафедрой Института усовершенствования учителей Э. Копысова). Общество Рерихов зарегистрировало в 1995 г. «Партию русской этики» и намеревалось участвовать в местных выборах, однако эта инициати¬ва закончилась провалом, и в 1996 г. партия была ликвидирована, так как большинство членов общества были не согласны с позицией руко¬водства общества и, в частности, с бывшим его главой — Владиславом Алексеевичем Шемшуком, который после распада общества, по словам рериховцев, уехал в Москву и стал язычником.</w:t>
      </w:r>
    </w:p>
    <w:p>
      <w:pPr>
        <w:pStyle w:val="Style15"/>
        <w:jc w:val="both"/>
        <w:rPr>
          <w:rFonts w:ascii="Times New Roman" w:hAnsi="Times New Roman" w:cs="Times New Roman"/>
        </w:rPr>
      </w:pPr>
      <w:r>
        <w:rPr>
          <w:rFonts w:cs="Times New Roman" w:ascii="Times New Roman" w:hAnsi="Times New Roman"/>
        </w:rPr>
        <w:t>Лига принадлежит к традиционному направлению Международного центра Рерихов. Глава Лиги Любовь Коневских все же подчеркивает, что многие рериховские деятели учат разным сторонам жизни — Со¬болев из Челябинска мистичности, Ключников Ю. М. из Новосибирска интеллигентности, Шапошникова из Москвы твердости.</w:t>
      </w:r>
    </w:p>
    <w:p>
      <w:pPr>
        <w:pStyle w:val="Style15"/>
        <w:jc w:val="both"/>
        <w:rPr>
          <w:rFonts w:ascii="Times New Roman" w:hAnsi="Times New Roman" w:cs="Times New Roman"/>
        </w:rPr>
      </w:pPr>
      <w:r>
        <w:rPr>
          <w:rFonts w:cs="Times New Roman" w:ascii="Times New Roman" w:hAnsi="Times New Roman"/>
        </w:rPr>
        <w:t>Некоторые рериховцы считают, что именно на Урале родился Зо- роастр — в месте впадения реки Чусовой в Каму. Особой энергетикой обладает селение Малебка, где постоянно замечают явления НЛО. В рериховском обществе считают, что при Конце Света из Атлантическо¬го океана всплывет древняя Атлантида, из Тихого океана — Лимурия. Останутся незатопленными водой на земле только Азия и Урал.</w:t>
      </w:r>
    </w:p>
    <w:p>
      <w:pPr>
        <w:pStyle w:val="Style15"/>
        <w:jc w:val="both"/>
        <w:rPr>
          <w:rFonts w:ascii="Times New Roman" w:hAnsi="Times New Roman" w:cs="Times New Roman"/>
        </w:rPr>
      </w:pPr>
      <w:r>
        <w:rPr>
          <w:rFonts w:cs="Times New Roman" w:ascii="Times New Roman" w:hAnsi="Times New Roman"/>
        </w:rPr>
        <w:t>Славянское язычество</w:t>
      </w:r>
    </w:p>
    <w:p>
      <w:pPr>
        <w:pStyle w:val="Style15"/>
        <w:jc w:val="both"/>
        <w:rPr>
          <w:rFonts w:ascii="Times New Roman" w:hAnsi="Times New Roman" w:cs="Times New Roman"/>
        </w:rPr>
      </w:pPr>
      <w:r>
        <w:rPr>
          <w:rFonts w:cs="Times New Roman" w:ascii="Times New Roman" w:hAnsi="Times New Roman"/>
        </w:rPr>
        <w:t>Существует в рамках отдельных клубов: историко-этнографический клуб «Братина», адрес: г. Пермь, ул. Большевистская, д. 98, тел.: 19-81-18, Алек¬сандр Георгиевич Шадрин; спортивно-патриотический клуб «Витязь», адрес: г. Пермь, ул. Героев Хасана, д. 110, Егоров Андрей Борисович; клуб русских боевых искусств «Витязь», адрес: г. Чусовой, ул. Чайковского,</w:t>
      </w:r>
    </w:p>
    <w:p>
      <w:pPr>
        <w:pStyle w:val="Style15"/>
        <w:jc w:val="both"/>
        <w:rPr>
          <w:rFonts w:ascii="Times New Roman" w:hAnsi="Times New Roman" w:cs="Times New Roman"/>
        </w:rPr>
      </w:pPr>
      <w:r>
        <w:rPr>
          <w:rFonts w:cs="Times New Roman" w:ascii="Times New Roman" w:hAnsi="Times New Roman"/>
        </w:rPr>
        <w:t>д.</w:t>
        <w:tab/>
        <w:t>17, тел.: 256 - 4-28-33,4-61-43, Сазонов Виталий Николаевич.</w:t>
      </w:r>
    </w:p>
    <w:p>
      <w:pPr>
        <w:pStyle w:val="Style15"/>
        <w:jc w:val="both"/>
        <w:rPr>
          <w:rFonts w:ascii="Times New Roman" w:hAnsi="Times New Roman" w:cs="Times New Roman"/>
        </w:rPr>
      </w:pPr>
      <w:r>
        <w:rPr>
          <w:rFonts w:cs="Times New Roman" w:ascii="Times New Roman" w:hAnsi="Times New Roman"/>
        </w:rPr>
        <w:t>Коми-пермяцкое и удмуртское язычество</w:t>
      </w:r>
    </w:p>
    <w:p>
      <w:pPr>
        <w:pStyle w:val="Style15"/>
        <w:jc w:val="both"/>
        <w:rPr>
          <w:rFonts w:ascii="Times New Roman" w:hAnsi="Times New Roman" w:cs="Times New Roman"/>
        </w:rPr>
      </w:pPr>
      <w:r>
        <w:rPr>
          <w:rFonts w:cs="Times New Roman" w:ascii="Times New Roman" w:hAnsi="Times New Roman"/>
        </w:rPr>
        <w:t>В Коми-Пермяцком округе кое-где сохранились неорганизованные язычники, но в основном его носителями являются проживающие в области удмурты, близкие по языку и культуре коми-пермякам. Их чис¬ленность около 6 тыс. человек. Также и марийцы — 6,5 тыс. человек.</w:t>
      </w:r>
    </w:p>
    <w:p>
      <w:pPr>
        <w:pStyle w:val="Style15"/>
        <w:jc w:val="both"/>
        <w:rPr>
          <w:rFonts w:ascii="Times New Roman" w:hAnsi="Times New Roman" w:cs="Times New Roman"/>
        </w:rPr>
      </w:pPr>
      <w:r>
        <w:rPr>
          <w:rFonts w:cs="Times New Roman" w:ascii="Times New Roman" w:hAnsi="Times New Roman"/>
        </w:rPr>
        <w:t>Традиции поддерживаются в основном в деревнях, где есть свои колдуны, знахари и «бабки», которые лечат заговорами. Шаманы явля¬ются большой редкостью, и их заменяют колдуны. Традиции языческих праздников возобновлены в начале 1990-х гг. и совершаются ежегодно в районе Большой Кучи. Для обрядов выбирают определенного человека. На праздниках играет национальный ансамбль «Мечасу». По словам Елены Кончиной, которая занимается на местном радио передачами на коми-пермяцком языке, интересуется коми-пермяцкой культурой и, в частности, язычеством, власти помогают проведению языческих праздников, однако не делают ставку на язычество как традиционную для коми-пермяков религию. При этом большая часть населения Коми- Пермяцкого округа, по ее мнению, все же больше интересуется языче¬ством, чем православием.</w:t>
      </w:r>
    </w:p>
    <w:p>
      <w:pPr>
        <w:pStyle w:val="Style15"/>
        <w:jc w:val="both"/>
        <w:rPr>
          <w:rFonts w:ascii="Times New Roman" w:hAnsi="Times New Roman" w:cs="Times New Roman"/>
        </w:rPr>
      </w:pPr>
      <w:r>
        <w:rPr>
          <w:rFonts w:cs="Times New Roman" w:ascii="Times New Roman" w:hAnsi="Times New Roman"/>
        </w:rPr>
        <w:t>Проблемами коми-пермяцкого языка занимается филолог, сотруд¬ник кафедры коми-пермяцкого языка Пермского университета Алев¬тина Степановна Лобанова, дом. тел. в Перми: 34-68-97.</w:t>
      </w:r>
    </w:p>
    <w:p>
      <w:pPr>
        <w:pStyle w:val="Style15"/>
        <w:jc w:val="both"/>
        <w:rPr>
          <w:rFonts w:ascii="Times New Roman" w:hAnsi="Times New Roman" w:cs="Times New Roman"/>
        </w:rPr>
      </w:pPr>
      <w:r>
        <w:rPr>
          <w:rFonts w:cs="Times New Roman" w:ascii="Times New Roman" w:hAnsi="Times New Roman"/>
        </w:rPr>
        <w:t>Специалистом по народной медицине и шаманам в Кудымкаре является Герман Иванович Мальцев, преподаватель Кудымкарского филиала Ижевского гуманитарного института, раб. тел.: 2-11-13, 2-24- 62, 2-05-36.</w:t>
      </w:r>
    </w:p>
    <w:p>
      <w:pPr>
        <w:pStyle w:val="Style15"/>
        <w:jc w:val="both"/>
        <w:rPr>
          <w:rFonts w:ascii="Times New Roman" w:hAnsi="Times New Roman" w:cs="Times New Roman"/>
        </w:rPr>
      </w:pPr>
      <w:r>
        <w:rPr>
          <w:rFonts w:cs="Times New Roman" w:ascii="Times New Roman" w:hAnsi="Times New Roman"/>
        </w:rPr>
        <w:t>Общество ревнителей коми-пермяцкого языка и литературы «Югор» занимается изучением и сохранением местных обычаев и традиций, тел.: 2-06-30, научный отдел: 2-03-30.</w:t>
      </w:r>
    </w:p>
    <w:p>
      <w:pPr>
        <w:pStyle w:val="Style15"/>
        <w:jc w:val="both"/>
        <w:rPr>
          <w:rFonts w:ascii="Times New Roman" w:hAnsi="Times New Roman" w:cs="Times New Roman"/>
        </w:rPr>
      </w:pPr>
      <w:r>
        <w:rPr>
          <w:rFonts w:cs="Times New Roman" w:ascii="Times New Roman" w:hAnsi="Times New Roman"/>
        </w:rPr>
        <w:t>При администрации округа действует центр национальной культуры «Женщины Пармы».</w:t>
      </w:r>
    </w:p>
    <w:p>
      <w:pPr>
        <w:pStyle w:val="Style15"/>
        <w:jc w:val="both"/>
        <w:rPr>
          <w:rFonts w:ascii="Times New Roman" w:hAnsi="Times New Roman" w:cs="Times New Roman"/>
        </w:rPr>
      </w:pPr>
      <w:r>
        <w:rPr>
          <w:rFonts w:cs="Times New Roman" w:ascii="Times New Roman" w:hAnsi="Times New Roman"/>
        </w:rPr>
        <w:t>Церковь последнего завета Виссарион^</w:t>
      </w:r>
    </w:p>
    <w:p>
      <w:pPr>
        <w:pStyle w:val="Style15"/>
        <w:jc w:val="both"/>
        <w:rPr>
          <w:rFonts w:ascii="Times New Roman" w:hAnsi="Times New Roman" w:cs="Times New Roman"/>
        </w:rPr>
      </w:pPr>
      <w:r>
        <w:rPr>
          <w:rFonts w:cs="Times New Roman" w:ascii="Times New Roman" w:hAnsi="Times New Roman"/>
        </w:rPr>
        <w:t>Община в Перми, тел.: (3422)-30-24-27, 34-79-36.</w:t>
      </w:r>
    </w:p>
    <w:p>
      <w:pPr>
        <w:pStyle w:val="Style15"/>
        <w:jc w:val="both"/>
        <w:rPr>
          <w:rFonts w:ascii="Times New Roman" w:hAnsi="Times New Roman" w:cs="Times New Roman"/>
        </w:rPr>
      </w:pPr>
      <w:r>
        <w:rPr>
          <w:rFonts w:cs="Times New Roman" w:ascii="Times New Roman" w:hAnsi="Times New Roman"/>
        </w:rPr>
        <w:t>Общество Айванхова</w:t>
      </w:r>
    </w:p>
    <w:p>
      <w:pPr>
        <w:pStyle w:val="Style15"/>
        <w:jc w:val="both"/>
        <w:rPr>
          <w:rFonts w:ascii="Times New Roman" w:hAnsi="Times New Roman" w:cs="Times New Roman"/>
        </w:rPr>
      </w:pPr>
      <w:r>
        <w:rPr>
          <w:rFonts w:cs="Times New Roman" w:ascii="Times New Roman" w:hAnsi="Times New Roman"/>
        </w:rPr>
        <w:t>Группа в Перми, тел.: (3422)-96-13-40, 65-90-84. Член группы — Свет¬лана Васильевна Крюкова, дом. тел.: 48-50-38. Группы последователей Айванхова есть в Москве, Саратове, Волгограде, Стерлитамаке, Одессе (Украина) и Екатеринбурге.</w:t>
      </w:r>
    </w:p>
    <w:p>
      <w:pPr>
        <w:pStyle w:val="Style15"/>
        <w:jc w:val="both"/>
        <w:rPr>
          <w:rFonts w:ascii="Times New Roman" w:hAnsi="Times New Roman" w:cs="Times New Roman"/>
        </w:rPr>
      </w:pPr>
      <w:r>
        <w:rPr>
          <w:rFonts w:cs="Times New Roman" w:ascii="Times New Roman" w:hAnsi="Times New Roman"/>
        </w:rPr>
        <w:t>Члены общества исповедуют учение болгарского духовного учите¬ля Абрама Микаэля Айванхова, умершего в 80-х гг. XX в. Его ученики считают, что он получил свое учение из Космоса и был «посвящен¬ным» — воплощением на земле апостола Иоанна Богослова. Айванхов написал сам вторую главу Апокалипсиса. В начале XXI в. Айванхов дол¬жен снова воплотиться в России, и как считают его ученики, на Урале. В общество входит бывшая сотрудница милиции, инспектор по делам несовершеннолетних, читают Айванхова — глава администрации Ин¬дустриального района Перми, директор одного из заводов. Общество получило грант в 2000 г. на организацию школы «Мария» по работе с беременными женщинами, подростками и семьями.</w:t>
      </w:r>
    </w:p>
    <w:p>
      <w:pPr>
        <w:pStyle w:val="Style15"/>
        <w:jc w:val="both"/>
        <w:rPr>
          <w:rFonts w:ascii="Times New Roman" w:hAnsi="Times New Roman" w:cs="Times New Roman"/>
        </w:rPr>
      </w:pPr>
      <w:r>
        <w:rPr>
          <w:rFonts w:cs="Times New Roman" w:ascii="Times New Roman" w:hAnsi="Times New Roman"/>
        </w:rPr>
        <w:t>Учение Айванхова его последователи называют Третьим Заветом после Ветхого и Нового. По их мнению, это завет любви и солнечная религия. Солнце является особой духовной субстанцией для членов общества, оно олицетворяет Иисуса Христа, на солнце живет, кроме Христа, и Архангел Михаил, оно дает духовную энергию, а поэтому все члены общества каждый день встречают солнце поднятием правой руки, приветствуя его. Кроме того, последователи Айванхова регулярно выезжают на природу и встречают вместе рассвет. Солнце для членов общества является источником жизни — именно там живут миллиарды светлых существ, которые подпитывают живущих на земле. Солнце также представляет Бога на земле, а Бог находится выше и является безличным Абсолютом. Иисус для айванховцев предстает просто че¬ловеком, а Христос — космическим принципом. Символически члены общества представляют себе принцип Троицы следующим образом: Бог-Отец — это разум и голова, Христос — любовь и сердце, а Дух Свя¬той — страсть и половые органы. Айванховцы признают перевоплоще¬ние, они считают, что изначально на земле было 60 млрд душ, а теперь всего 6 млрд, т. е. 54 млрд еще должны воплотиться.</w:t>
      </w:r>
    </w:p>
    <w:p>
      <w:pPr>
        <w:pStyle w:val="Style15"/>
        <w:jc w:val="both"/>
        <w:rPr>
          <w:rFonts w:ascii="Times New Roman" w:hAnsi="Times New Roman" w:cs="Times New Roman"/>
        </w:rPr>
      </w:pPr>
      <w:r>
        <w:rPr>
          <w:rFonts w:cs="Times New Roman" w:ascii="Times New Roman" w:hAnsi="Times New Roman"/>
        </w:rPr>
        <w:t>Провозглашая принцип любви, члены общества выступают за по¬вышение роли женщин в обществе и за браки, в которых учитываются интересы мужчины и женщины, так как в каждом человеке, по их мне¬нию, есть мужское и женское начало.</w:t>
      </w:r>
    </w:p>
    <w:p>
      <w:pPr>
        <w:pStyle w:val="Style15"/>
        <w:jc w:val="both"/>
        <w:rPr>
          <w:rFonts w:ascii="Times New Roman" w:hAnsi="Times New Roman" w:cs="Times New Roman"/>
        </w:rPr>
      </w:pPr>
      <w:r>
        <w:rPr>
          <w:rFonts w:cs="Times New Roman" w:ascii="Times New Roman" w:hAnsi="Times New Roman"/>
        </w:rPr>
        <w:t>Последователи Айванхова празднуют первый день новолуния, праздник Вестах, когда в Шамбале собираются паломники и все учи¬теля — Рерихи, Айванхов, Будда, Христос и т. д. Шамбала, по мнению членов общества, располагается на той широте, где угри мечут в Сар- гассовом море икру.</w:t>
      </w:r>
    </w:p>
    <w:p>
      <w:pPr>
        <w:pStyle w:val="Style15"/>
        <w:jc w:val="both"/>
        <w:rPr>
          <w:rFonts w:ascii="Times New Roman" w:hAnsi="Times New Roman" w:cs="Times New Roman"/>
        </w:rPr>
      </w:pPr>
      <w:r>
        <w:rPr>
          <w:rFonts w:cs="Times New Roman" w:ascii="Times New Roman" w:hAnsi="Times New Roman"/>
        </w:rPr>
        <w:t>«Радастея»</w:t>
      </w:r>
    </w:p>
    <w:p>
      <w:pPr>
        <w:pStyle w:val="Style15"/>
        <w:jc w:val="both"/>
        <w:rPr>
          <w:rFonts w:ascii="Times New Roman" w:hAnsi="Times New Roman" w:cs="Times New Roman"/>
        </w:rPr>
      </w:pPr>
      <w:r>
        <w:rPr>
          <w:rFonts w:cs="Times New Roman" w:ascii="Times New Roman" w:hAnsi="Times New Roman"/>
        </w:rPr>
        <w:t>Отделение общероссийского движения «Радастея» в Перми, тел.: (34- 22)-62-81-39. Глава — Балдина Алла Ивановна, адрес: г. Пермь, ул. По¬пова, д. 9, кв. 312; раб. тел.: 36-27-29. Отделение в Краснокамске, адрес: ул. К. Маркса, д. 4-а, Черкасова Г.А.</w:t>
      </w:r>
    </w:p>
    <w:p>
      <w:pPr>
        <w:pStyle w:val="Style15"/>
        <w:jc w:val="both"/>
        <w:rPr>
          <w:rFonts w:ascii="Times New Roman" w:hAnsi="Times New Roman" w:cs="Times New Roman"/>
        </w:rPr>
      </w:pPr>
      <w:r>
        <w:rPr>
          <w:rFonts w:cs="Times New Roman" w:ascii="Times New Roman" w:hAnsi="Times New Roman"/>
        </w:rPr>
        <w:t>Движение Белых Экологов (ДБЭ)</w:t>
      </w:r>
    </w:p>
    <w:p>
      <w:pPr>
        <w:pStyle w:val="Style15"/>
        <w:jc w:val="both"/>
        <w:rPr>
          <w:rFonts w:ascii="Times New Roman" w:hAnsi="Times New Roman" w:cs="Times New Roman"/>
        </w:rPr>
      </w:pPr>
      <w:r>
        <w:rPr>
          <w:rFonts w:cs="Times New Roman" w:ascii="Times New Roman" w:hAnsi="Times New Roman"/>
        </w:rPr>
        <w:t>Отделение в Перми, тел.: (3422)-34-70-14. Адрес: г. Пермь, ул. Белин¬ского, д. 49, Красилщикова Галина Геннадьевна.</w:t>
      </w:r>
    </w:p>
    <w:p>
      <w:pPr>
        <w:pStyle w:val="Style15"/>
        <w:jc w:val="both"/>
        <w:rPr>
          <w:rFonts w:ascii="Times New Roman" w:hAnsi="Times New Roman" w:cs="Times New Roman"/>
        </w:rPr>
      </w:pPr>
      <w:r>
        <w:rPr>
          <w:rFonts w:cs="Times New Roman" w:ascii="Times New Roman" w:hAnsi="Times New Roman"/>
        </w:rPr>
        <w:t>Общество духовного просвещения В. К. Белодеда</w:t>
      </w:r>
    </w:p>
    <w:p>
      <w:pPr>
        <w:pStyle w:val="Style15"/>
        <w:jc w:val="both"/>
        <w:rPr>
          <w:rFonts w:ascii="Times New Roman" w:hAnsi="Times New Roman" w:cs="Times New Roman"/>
        </w:rPr>
      </w:pPr>
      <w:r>
        <w:rPr>
          <w:rFonts w:cs="Times New Roman" w:ascii="Times New Roman" w:hAnsi="Times New Roman"/>
        </w:rPr>
        <w:t>Второе название — Всемирная церковь «Дети Божьи». Является аутен¬тичным пермским новым религиозным движением. Контактный теле¬фон: (3422) 27-29-48. Лидер: Белодед Владимир Константинович, дом. тел.: 39-14-83. Утверждает, что в 1960-е гг. был связан с пятидесятииче- скими и баптистскими общинами Перми, в которых проповедовал свои взгляды. В 1960-е гг. совершал обряд «духовного крещения», при кото¬ром человек мог заговорить на любых языках по наитию Святого Духа. После этого был сослан на север области — в Нытву, в 1988 г вернулся в Пермь. В конце 1980-х гг. Белодед приступил к созданию собственной церкви на базе светского «Общества духовного просвещения», одного из многочисленных в начале 1990-х гг. объединений богоискателей. Здесь собиралось до двух десятков психологов и педагогов, деморализованных всеобщим падением ориентиров и идеалов. Растерянные богоискатели (в основном — женщины) нуждались в авторитетном водительстве. Из их числа он избирает себе супругу, на два десятка лет моложе его. На¬чиная с 1997 г. «Семья» резко дополнила свою культовую активность своеобразным просветительством. Проводятся культпоходы в театр, экскурсии по культурно-историческим местам. Образуются кружки по интересам, организуются вечера художественной самодеятельности. Проводятся праздники русской культуры (в честь 200-летия А.С. Пуш¬кина, посвященные русской сказке и пр.).</w:t>
      </w:r>
    </w:p>
    <w:p>
      <w:pPr>
        <w:pStyle w:val="Style15"/>
        <w:jc w:val="both"/>
        <w:rPr>
          <w:rFonts w:ascii="Times New Roman" w:hAnsi="Times New Roman" w:cs="Times New Roman"/>
        </w:rPr>
      </w:pPr>
      <w:r>
        <w:rPr>
          <w:rFonts w:cs="Times New Roman" w:ascii="Times New Roman" w:hAnsi="Times New Roman"/>
        </w:rPr>
        <w:t xml:space="preserve">Более всего эти просветительские новации были связаны с деятель¬ностью супруги лидера — Т. В. Белодед, принявшей титул «Мать Се¬мьи». Имея высшее филологическое образование, она старается под¬крепить пророческое вероучение «Семьи» разного рода культурными инициативами. В прошлом клубный работник и профессионал-психо¬лог, «Мать Семьи» берет в свои руки организацию культовых ритуалов и просветительных мероприятий, вводит в практику психотерапевти¬ческие приемы. Так, «братские круги» сопровождаются своеобразными сеансами психотерапии, которыми она руководит с помощью несколь¬ких единоверцев-психологов. На богослужениях «Отец» и «Мать» сидят парой на возвышении в символическом «царском» одеянии. </w:t>
      </w:r>
    </w:p>
    <w:p>
      <w:pPr>
        <w:pStyle w:val="Style15"/>
        <w:jc w:val="both"/>
        <w:rPr>
          <w:rFonts w:ascii="Times New Roman" w:hAnsi="Times New Roman" w:cs="Times New Roman"/>
        </w:rPr>
      </w:pPr>
      <w:r>
        <w:rPr>
          <w:rFonts w:cs="Times New Roman" w:ascii="Times New Roman" w:hAnsi="Times New Roman"/>
        </w:rPr>
        <w:t>С конца 2000 г. в жизни церкви наступает своеобразный перелом. Это связано с устранением феномена «двойного руководства». В. К. Бе- лодед покидает свою супругу и публично лишает ее сакрального титула, хотя и не удаляет из «Семьи». Вероятнее всего, за этим скрываются при¬чины как мировоззренческого, так и личного плана. «Двоевластие» в жизни церкви завершается. Во главе «Семьи» остается один В. К. Бело- дед. Теперь он концентрирует в своих руках все направления ее жизни. Резко суживается культурно-просветительская деятельность церкви. Значительно усиливаются религиозно-мистические начала. Сакрализа¬ция личности В. К. Белодеда достигла предела. Завершающий апофеоз харизматика — принятие им титула «Отца Небесного».</w:t>
      </w:r>
    </w:p>
    <w:p>
      <w:pPr>
        <w:pStyle w:val="Style15"/>
        <w:jc w:val="both"/>
        <w:rPr>
          <w:rFonts w:ascii="Times New Roman" w:hAnsi="Times New Roman" w:cs="Times New Roman"/>
        </w:rPr>
      </w:pPr>
      <w:r>
        <w:rPr>
          <w:rFonts w:cs="Times New Roman" w:ascii="Times New Roman" w:hAnsi="Times New Roman"/>
        </w:rPr>
        <w:t>Численность «Семьи» более 300 человек (в 1992 г. было 80 человек). Распространяют аудиокассеты с лекциями Белодеда. Отделения суще¬ствуют в Москве, Ижевске, Екатеринбурге, Ейске. Белодед называет себя «пророком», утверждает, что начиная с 1993 г. получает откровения Божией Матери, которую называет просто «мамой». Днем рождения общества считается 23 июля, когда в 1992 г. в дер. Хохловка во время водного крещения Белодед был предупрежден о явлении Божией Ма¬тери. После этого в два часа ночи всем членам общины явилась Божия Матерь — «из-за горизонта со шлейфом и прыгающими звездами Бо¬гоматерь около часа шла по небу до другого горизонта». На следующий день Божия Матерь сказала Белодеду, что она будет опекать общину и каждому даст свое знамение. С тех пор Богоматерь разговаривает с каждым членом общества и дает ему наставления. В общине также есть другие «пророки».</w:t>
      </w:r>
    </w:p>
    <w:p>
      <w:pPr>
        <w:pStyle w:val="Style15"/>
        <w:jc w:val="both"/>
        <w:rPr>
          <w:rFonts w:ascii="Times New Roman" w:hAnsi="Times New Roman" w:cs="Times New Roman"/>
        </w:rPr>
      </w:pPr>
      <w:r>
        <w:rPr>
          <w:rFonts w:cs="Times New Roman" w:ascii="Times New Roman" w:hAnsi="Times New Roman"/>
        </w:rPr>
        <w:t>Общество ведет активную издательскую деятельность: выпустили семь наименований книг, из них главные: «Письма Божией Матери», «Евангелие от Иоанна Крестителя», «Богесть слово, полное благодати и истины». Белодед толкует Библию на основе «открывшейся им му¬дрости» следующим образом: безличная природа рождает Троицу, в которой присутствует Бог-Творец.</w:t>
      </w:r>
    </w:p>
    <w:p>
      <w:pPr>
        <w:pStyle w:val="Style15"/>
        <w:jc w:val="both"/>
        <w:rPr>
          <w:rFonts w:ascii="Times New Roman" w:hAnsi="Times New Roman" w:cs="Times New Roman"/>
        </w:rPr>
      </w:pPr>
      <w:r>
        <w:rPr>
          <w:rFonts w:cs="Times New Roman" w:ascii="Times New Roman" w:hAnsi="Times New Roman"/>
        </w:rPr>
        <w:t>Обыкновенное зло в мире не является тем злом, которое имеется в виду в Библии. Библейское зло, по Белодеду, — это невежество. Апо¬калипсис, согласно Белодеду, является выдумкой и попыткой запугать людей — на земле Бог скорее старается вырастить каждого человека. Богоматерь в этом процессе играет посредническую роль. Сначала она была Софией —Премудростью Божией, затем воплотилась как Богома¬терь, помощница Бога, пришедшего к своему Отцовству.</w:t>
      </w:r>
    </w:p>
    <w:p>
      <w:pPr>
        <w:pStyle w:val="Style15"/>
        <w:jc w:val="both"/>
        <w:rPr>
          <w:rFonts w:ascii="Times New Roman" w:hAnsi="Times New Roman" w:cs="Times New Roman"/>
        </w:rPr>
      </w:pPr>
      <w:r>
        <w:rPr>
          <w:rFonts w:cs="Times New Roman" w:ascii="Times New Roman" w:hAnsi="Times New Roman"/>
        </w:rPr>
        <w:t xml:space="preserve">Бог является для Белодеда самой природой и наполняет собой все — «божеств много, так как природ много», — по сути, обожествляется все окружающее человека, и сам человек также объявляется богом. Инди-видуальное спасение ложно; по Белодеду, необходимо спасение всего человечества в Небесном Адаме. Также как и последователи Белодеда, представители других конфессий могут спастись, если у них будет нрав¬ </w:t>
      </w:r>
    </w:p>
    <w:p>
      <w:pPr>
        <w:pStyle w:val="Style15"/>
        <w:jc w:val="both"/>
        <w:rPr>
          <w:rFonts w:ascii="Times New Roman" w:hAnsi="Times New Roman" w:cs="Times New Roman"/>
        </w:rPr>
      </w:pPr>
      <w:r>
        <w:rPr>
          <w:rFonts w:cs="Times New Roman" w:ascii="Times New Roman" w:hAnsi="Times New Roman"/>
        </w:rPr>
        <w:t>ственный ориентир. По словам Белодеда, «Бог не торопится», а поэтому люди приходят на землю множество раз, перерождаясь и приобретая все больше духовных знаний. В конечном счете, в вечности будет спасено все единое человечество, когда «небо воплотит через людей все свои идеи».</w:t>
      </w:r>
    </w:p>
    <w:p>
      <w:pPr>
        <w:pStyle w:val="Style15"/>
        <w:jc w:val="both"/>
        <w:rPr>
          <w:rFonts w:ascii="Times New Roman" w:hAnsi="Times New Roman" w:cs="Times New Roman"/>
        </w:rPr>
      </w:pPr>
      <w:r>
        <w:rPr>
          <w:rFonts w:cs="Times New Roman" w:ascii="Times New Roman" w:hAnsi="Times New Roman"/>
        </w:rPr>
        <w:t>Белодед считает, что нужно создавать словарь духовных терминов, с помощью которого можно будет понять и Библию, и сказки, и мифы. По его мнению, этот словарь будет преподаваться в школе. С его по¬мощью будет легче толковать духовно все притчи Христа.</w:t>
      </w:r>
    </w:p>
    <w:p>
      <w:pPr>
        <w:pStyle w:val="Style15"/>
        <w:jc w:val="both"/>
        <w:rPr>
          <w:rFonts w:ascii="Times New Roman" w:hAnsi="Times New Roman" w:cs="Times New Roman"/>
        </w:rPr>
      </w:pPr>
      <w:r>
        <w:rPr>
          <w:rFonts w:cs="Times New Roman" w:ascii="Times New Roman" w:hAnsi="Times New Roman"/>
        </w:rPr>
        <w:t>Белодед отрицательно относится к «учителям мира» и Шамбале в ряде восточных учений, так как это параллельное духовное учение, ко-торое борется за души людей из «агрессивного государства в Космосе». Жителям Шамбалы хочется воплотить свои идеалы на земле, а поэтому они посылают на нее свои души. Печальную участь Белодед предрекает буддистам, так как из состояния нирваны уже нельзя родиться в мир.</w:t>
      </w:r>
    </w:p>
    <w:p>
      <w:pPr>
        <w:pStyle w:val="Style15"/>
        <w:jc w:val="both"/>
        <w:rPr>
          <w:rFonts w:ascii="Times New Roman" w:hAnsi="Times New Roman" w:cs="Times New Roman"/>
        </w:rPr>
      </w:pPr>
      <w:r>
        <w:rPr>
          <w:rFonts w:cs="Times New Roman" w:ascii="Times New Roman" w:hAnsi="Times New Roman"/>
        </w:rPr>
        <w:t>В обществе совершается причастие хлебом и вином, а также неко-торые православные обряды, так как православие находится под по-кровом Богоматери и под Духом Господним. Согласно Белодеду, в его обществе создается семья, в которой он является духовным отцом и авторитетом, что невозможно в православной церкви, где священник получает зарплату и не может быть «родным отцом». В настоящее вре¬мя, считает Белодед, обновление РПЦ невозможно. По поводу России Белодед говорит, что Русь является любимой дочерью Богоматери, тем более что изначально было два избранных народа — израильский и рус-ский. Только русских Бог до некоторого времени держал в тени. По словам Белодеда, «через Израиль Бог осуществил свою идею — вопло-щение Иисуса Христа и его распятие, чтобы Он разрушил Зло на Кре-сте». Все известные израильские библейские персонажи, в том числе и все апостолы, затем воплощались и воплощаются до сих пор в России. Советский период в истории России имел и положительный духовный смысл, так как власть выдвигала близкие христианству идеи, но сама же за них карала. Кроме того, по словам Белодеда, «дети Бога растут именно в таких трудностях».</w:t>
      </w:r>
    </w:p>
    <w:p>
      <w:pPr>
        <w:pStyle w:val="Style15"/>
        <w:jc w:val="both"/>
        <w:rPr>
          <w:rFonts w:ascii="Times New Roman" w:hAnsi="Times New Roman" w:cs="Times New Roman"/>
        </w:rPr>
      </w:pPr>
      <w:r>
        <w:rPr>
          <w:rFonts w:cs="Times New Roman" w:ascii="Times New Roman" w:hAnsi="Times New Roman"/>
        </w:rPr>
        <w:t>Белодед постоянно «опекает свою паству, посещает людей на дому, лечит детей, беременных готовит к родам, крестит, венчает, решает все семейные проблемы, дает каждому свое послушание в работе». Белодеду помогают его помощники. В Чайковском действует обитель Белодеда, состоящая из нескольких домов, куда приезжает и регулярно живет около 60 человек. Постов в общине и каких-либо запретов, например на алкоголь, не практикуется, потому что «человек должен освобож¬даться сам».</w:t>
      </w:r>
    </w:p>
    <w:p>
      <w:pPr>
        <w:pStyle w:val="Style15"/>
        <w:jc w:val="both"/>
        <w:rPr>
          <w:rFonts w:ascii="Times New Roman" w:hAnsi="Times New Roman" w:cs="Times New Roman"/>
        </w:rPr>
      </w:pPr>
      <w:r>
        <w:rPr>
          <w:rFonts w:cs="Times New Roman" w:ascii="Times New Roman" w:hAnsi="Times New Roman"/>
        </w:rPr>
        <w:t>Белодед может общаться на «другом духовном уровне» не только с Божией Матерью, но и с апостолами, учеными, писателями и поэтами. Например, по поводу духовного словаря Белодед советуется с В. Далем</w:t>
      </w:r>
    </w:p>
    <w:p>
      <w:pPr>
        <w:pStyle w:val="Style15"/>
        <w:jc w:val="both"/>
        <w:rPr>
          <w:rFonts w:ascii="Times New Roman" w:hAnsi="Times New Roman" w:cs="Times New Roman"/>
        </w:rPr>
      </w:pPr>
      <w:r>
        <w:rPr>
          <w:rFonts w:cs="Times New Roman" w:ascii="Times New Roman" w:hAnsi="Times New Roman"/>
        </w:rPr>
        <w:t>и, по его словам, говорит Далю, что «скажет «маме» (Богоматери), и она откроет Далю духовное знание». Члены общины Белодеда также могут общаться на «духовном уровне». Помимо этого, в обществе уже есть свои, вновь воплотившиеся Чехов и Крылов. В обществе сре¬ди молодого поколения существует разделение на старшее братство 16—20 лет (под духовной опекой Гоголя), среднее юное братство 12—15 лет (под опекой Пушкина), младшее братство 7-12 лет (под опекой Андерсена).</w:t>
      </w:r>
    </w:p>
    <w:p>
      <w:pPr>
        <w:pStyle w:val="Style15"/>
        <w:jc w:val="both"/>
        <w:rPr>
          <w:rFonts w:ascii="Times New Roman" w:hAnsi="Times New Roman" w:cs="Times New Roman"/>
        </w:rPr>
      </w:pPr>
      <w:r>
        <w:rPr>
          <w:rFonts w:cs="Times New Roman" w:ascii="Times New Roman" w:hAnsi="Times New Roman"/>
        </w:rPr>
        <w:t>Урал хранит, по словам Белодеда, большие духовные богатства, по-тому что Урал — это символ мудрости, а река Кама — любви. Именно с Урала пришли Заратустра и Рама Кришна. В России, и в частности на Урале, должны родиться души, которые принесут новую духовность. В 2030—2035 гг., например, придет Пушкин, Сергий Радонежский уже пришел. А Серафим Саровский и Стефан Пермский диктуют свою скрытую «духовную биографию» Белодеду. По словам самого Белодеда, он «видит глобальный процесс и имеет способность вызывать души». Одной из последних книг, данных Белодеду, является «духовное» «От-кровение Иоанна Богослова».</w:t>
      </w:r>
    </w:p>
    <w:p>
      <w:pPr>
        <w:pStyle w:val="Style15"/>
        <w:jc w:val="both"/>
        <w:rPr>
          <w:rFonts w:ascii="Times New Roman" w:hAnsi="Times New Roman" w:cs="Times New Roman"/>
        </w:rPr>
      </w:pPr>
      <w:r>
        <w:rPr>
          <w:rFonts w:cs="Times New Roman" w:ascii="Times New Roman" w:hAnsi="Times New Roman"/>
        </w:rPr>
        <w:t>л</w:t>
      </w:r>
    </w:p>
    <w:p>
      <w:pPr>
        <w:pStyle w:val="Style15"/>
        <w:jc w:val="both"/>
        <w:rPr>
          <w:rFonts w:ascii="Times New Roman" w:hAnsi="Times New Roman" w:cs="Times New Roman"/>
        </w:rPr>
      </w:pPr>
      <w:r>
        <w:rPr>
          <w:rFonts w:cs="Times New Roman" w:ascii="Times New Roman" w:hAnsi="Times New Roman"/>
        </w:rPr>
        <w:t>Мир Граля</w:t>
      </w:r>
    </w:p>
    <w:p>
      <w:pPr>
        <w:pStyle w:val="Style15"/>
        <w:jc w:val="both"/>
        <w:rPr>
          <w:rFonts w:ascii="Times New Roman" w:hAnsi="Times New Roman" w:cs="Times New Roman"/>
        </w:rPr>
      </w:pPr>
      <w:r>
        <w:rPr>
          <w:rFonts w:cs="Times New Roman" w:ascii="Times New Roman" w:hAnsi="Times New Roman"/>
        </w:rPr>
        <w:t>Глава издательства «Мир Граля» — Леонид Александрович Краснобаев, заведующий лабораторией вычислительной техники в Пермском НИИ, дом. тел.: 16-58-93. Адрес издательства: г. Пермь, ул. Сибирская, д. 32. Секретарь — Нина Федоровна Тунева, тел.: 12-20-78. Действует отделе-ние в Москве (тел.: 912-95-34), группы в Магнитогорске и Челябинске. Издательство создано братьями Краснобаевыми.</w:t>
      </w:r>
    </w:p>
    <w:p>
      <w:pPr>
        <w:pStyle w:val="Style15"/>
        <w:jc w:val="both"/>
        <w:rPr>
          <w:rFonts w:ascii="Times New Roman" w:hAnsi="Times New Roman" w:cs="Times New Roman"/>
        </w:rPr>
      </w:pPr>
      <w:r>
        <w:rPr>
          <w:rFonts w:cs="Times New Roman" w:ascii="Times New Roman" w:hAnsi="Times New Roman"/>
        </w:rPr>
        <w:t>Российская организация «Мир Граля» является основным пред-ставительством немецкого фонда «Послание Граля» (глава — Юрген Шприк), который ставит своей задачей распространение учение Абд- ру-шина (в переводе «Сын Света»), немецкого драматурга и бизнесмена. Его гражданское имя — Оскар Эрнст Бернхардт (1875-1941). Абд-ру- шин создал свое учение в 1920—1930-е гг. Преследовался гитлеровски¬ми властями, так как был принципиальным противником нацизма и демократом. Он был противником авторитетов и церковной дисци¬плины. Поэтому созданное им движение принципиально не создает не только церковных структур, но и полноценных общин. Оно существует в форме фонда «Послание Граля» (центр в Штутгарте), единственная цель которого — распространение обладающей абсолютной истиной книги Абд-ру-шина «В свете истины» и чтение лекций, выступление в СМИ и т. д. По утверждению представителей «Мира Граля», в мире насчитывается около 25 тыс. последователей, больше всего в Германии, Австрии, Франции, Чехии и Заире.</w:t>
      </w:r>
    </w:p>
    <w:p>
      <w:pPr>
        <w:pStyle w:val="Style15"/>
        <w:jc w:val="both"/>
        <w:rPr>
          <w:rFonts w:ascii="Times New Roman" w:hAnsi="Times New Roman" w:cs="Times New Roman"/>
        </w:rPr>
      </w:pPr>
      <w:r>
        <w:rPr>
          <w:rFonts w:cs="Times New Roman" w:ascii="Times New Roman" w:hAnsi="Times New Roman"/>
        </w:rPr>
        <w:t>Согласно учению Абд-ру-шина, человек был выпущен из рая Богом в материальный мир для собственного развития и с тех пор не вмеши¬вается в жизнь человека, человек сам творит свою судьбу и занимается своим самосовершенствованием в течение многих перевоплощений, пока не достигнет полного совершенства. Тогда он снова окажется в раю. Христос в этой системе не является искупителем, взявшим на себя грехи мира, а лишь предтечей Абд-ру-шина. Библия признается священной книгой, но передающей Истину искаженно, ибо много раз переписывалась и дополнялась людьми («учение полностью согласует¬ся с учением Христа, но не с тем, что люди в него привнесли»), Граль представляет собой определенную небесную сферу, некий духовный замок, который является точкой перехода из Божественного в Творение и в более низкие духовные миры. Признается также одухотворенность природы, наличие духов у природных стихий. Последователи Абд-ру- шина считают, что душа одевается в эфирно-вещественные оболочки потустороннего мира и, пока не освободится от них, не пойдет в ду-ховный мир. На Страшном Суде души, которые не смогли сбросить эти оболочки, сгорают вместе со всем вещественным миром. Душам, пребывающим на земле, помогают те, которые уже достигли совершен-ства, — они связываются с последователями Граля и помогают им. В «Мире Граля» уже появились духовные биографии Зороастра, Будды, Магомета, данные ими самим из Космоса. Другие «просветленные ду¬ши» также общаются с членами общины Граля.</w:t>
      </w:r>
    </w:p>
    <w:p>
      <w:pPr>
        <w:pStyle w:val="Style15"/>
        <w:jc w:val="both"/>
        <w:rPr>
          <w:rFonts w:ascii="Times New Roman" w:hAnsi="Times New Roman" w:cs="Times New Roman"/>
        </w:rPr>
      </w:pPr>
      <w:r>
        <w:rPr>
          <w:rFonts w:cs="Times New Roman" w:ascii="Times New Roman" w:hAnsi="Times New Roman"/>
        </w:rPr>
        <w:t>Богопочитание в «Мире Граля» может совершаться влюбом месте — в любой церкви или на природе. На практике последователи «Мира Граля» собираются еженедельно и читают вместе главы или доклады из основной священной книги Абд-ру-шина — «В свете истины», за¬тем молятся (молитва написана самим Абд-ру-шином). Отдельно со¬бираются на обсуждение прочитанного. В пермской общине около 100 твердых последователей, «много интересующихся».</w:t>
      </w:r>
    </w:p>
    <w:p>
      <w:pPr>
        <w:pStyle w:val="Style15"/>
        <w:jc w:val="both"/>
        <w:rPr>
          <w:rFonts w:ascii="Times New Roman" w:hAnsi="Times New Roman" w:cs="Times New Roman"/>
        </w:rPr>
      </w:pPr>
      <w:r>
        <w:rPr>
          <w:rFonts w:cs="Times New Roman" w:ascii="Times New Roman" w:hAnsi="Times New Roman"/>
        </w:rPr>
        <w:t>Экология сознания («Экологос»)</w:t>
      </w:r>
    </w:p>
    <w:p>
      <w:pPr>
        <w:pStyle w:val="Style15"/>
        <w:jc w:val="both"/>
        <w:rPr>
          <w:rFonts w:ascii="Times New Roman" w:hAnsi="Times New Roman" w:cs="Times New Roman"/>
        </w:rPr>
      </w:pPr>
      <w:r>
        <w:rPr>
          <w:rFonts w:cs="Times New Roman" w:ascii="Times New Roman" w:hAnsi="Times New Roman"/>
        </w:rPr>
        <w:t xml:space="preserve">Лидер — Трехлебов Алексей Васильевич. Учение Трехлебова возникло в Перми, однако сам Трехлебов постоянно живет в предгорьях Кавка¬за. Контактный тел. Трехлебова в Краснодаре: (8б12)-б0-26-71 (Глоба Игорь Александрович). Общины «Экологоса» действуют в Краснодаре, Ижевске и Москве. Разрабатывает тему «Ведические корни славян». Трехлебов выступает против иудео-христианской культуры. В пермском д/к профсоюзов в феврале 1995 г. читал (бесплатно) курс лекций на темы: «История славянской веры», «Ведическое мировоззрение сла¬вян», «История искажения славянской веры». Имеет связи в Санкт- Петербурге. Контактный тел.: Наталья Неволина, 66-87-81, аб. 66-919, </w:t>
      </w:r>
    </w:p>
    <w:p>
      <w:pPr>
        <w:pStyle w:val="Style15"/>
        <w:jc w:val="both"/>
        <w:rPr>
          <w:rFonts w:ascii="Times New Roman" w:hAnsi="Times New Roman" w:cs="Times New Roman"/>
        </w:rPr>
      </w:pPr>
      <w:r>
        <w:rPr>
          <w:rFonts w:cs="Times New Roman" w:ascii="Times New Roman" w:hAnsi="Times New Roman"/>
        </w:rPr>
        <w:t>48-37-59. Контактный тел. «Экологоса» в Москве: (095)-182-03-55, из-дательство «Гармония».</w:t>
      </w:r>
    </w:p>
    <w:p>
      <w:pPr>
        <w:pStyle w:val="Style15"/>
        <w:jc w:val="both"/>
        <w:rPr>
          <w:rFonts w:ascii="Times New Roman" w:hAnsi="Times New Roman" w:cs="Times New Roman"/>
        </w:rPr>
      </w:pPr>
      <w:r>
        <w:rPr>
          <w:rFonts w:cs="Times New Roman" w:ascii="Times New Roman" w:hAnsi="Times New Roman"/>
        </w:rPr>
        <w:t>Свое учение Трехлебов, как считают его последователи, получил из высших космических миров. Кроме того, он является учеником одного из индийских учителей. Учение «Экологоса» содержится в главной кни¬ге Трехлебова «Кли Феникса». По мнению Трехлебова, самым древним и истинным знанием являются Веды. Именно ведическое знание лежит в основе всех религий. Христианство предстает самым искаженным уче-нием, хотя Христос и учился, согласно Трехлебову, в Индии. В Библии Иегова, по Трехлебову, является на самом деле Люцифером и сатаной, а Саваоф переводится как отверженный от Света. Христос не является Богом, но только сыном Божиим. Аналогами Бога-Творца являются Кришна, Аллах, а Богоматерь — это материнское начало, богиня Сарас- вати. На русской почве ведическое учение сохранилось в наибольшей степени и выразилось в славяно-арийском язычестве, где Творец — это бог Род, а Перун — Инду и т. д. Члены «Экологоса» изучают славян¬ское язычество, читают «Книгу Велеса», наиболее близким к своему течению считают Инглистическую церковь в Омске. Приверженцы «Экологоса» признают реинкарнацию и духовную иерархию, возмож¬ность самосовершенствования с помощью медитаций, молитв, постов, воздержания от сексуальной жизни. Идеалом считается аскетическая йога — как связь человека с Божеством — Абсолютом бесконечной ду-ховной иерархии. Как говорят сами последователи Трехлебова, человек может достигнуть любого уровня и даже сможет управлять галактиками. В обществе считают, что Апокалипсис уже начался с 2000 г., и мир будет разрушен и перейдет на новую ступень развития — на 10 тысяч лет будет восстановлена ведическая культура на земле.</w:t>
      </w:r>
    </w:p>
    <w:p>
      <w:pPr>
        <w:pStyle w:val="Style15"/>
        <w:jc w:val="both"/>
        <w:rPr>
          <w:rFonts w:ascii="Times New Roman" w:hAnsi="Times New Roman" w:cs="Times New Roman"/>
        </w:rPr>
      </w:pPr>
      <w:r>
        <w:rPr>
          <w:rFonts w:cs="Times New Roman" w:ascii="Times New Roman" w:hAnsi="Times New Roman"/>
        </w:rPr>
        <w:t>Урал был, по мнению «Экологоса», колыбелью арийской культуры, так как здесь располагалась страна ариев Биармия, упомянутая еще в Махабхарате. В Перми, на границе Европы и Азии, сталкиваются Рос¬сия, которую трехлебовцы расшифровывают как «рост света», и «Асия», или «против сияния, света, России и культуры». С 2000 г. Трехлебов поставил своей целью организацию славяно-арийских общин по всей России.</w:t>
      </w:r>
    </w:p>
    <w:p>
      <w:pPr>
        <w:pStyle w:val="Style15"/>
        <w:jc w:val="both"/>
        <w:rPr>
          <w:rFonts w:ascii="Times New Roman" w:hAnsi="Times New Roman" w:cs="Times New Roman"/>
        </w:rPr>
      </w:pPr>
      <w:r>
        <w:rPr>
          <w:rFonts w:cs="Times New Roman" w:ascii="Times New Roman" w:hAnsi="Times New Roman"/>
        </w:rPr>
        <w:t>Общество Вознесенных владык</w:t>
      </w:r>
    </w:p>
    <w:p>
      <w:pPr>
        <w:pStyle w:val="Style15"/>
        <w:jc w:val="both"/>
        <w:rPr>
          <w:rFonts w:ascii="Times New Roman" w:hAnsi="Times New Roman" w:cs="Times New Roman"/>
        </w:rPr>
      </w:pPr>
      <w:r>
        <w:rPr>
          <w:rFonts w:cs="Times New Roman" w:ascii="Times New Roman" w:hAnsi="Times New Roman"/>
        </w:rPr>
        <w:t>Лидер общества — Кучугурина Ольга Николаевна. Раб. адрес: г. Пермь, ул. Большевистская, д. 98, тел.: 34-99-02, Центр социального обслужи-вания населения.</w:t>
      </w:r>
    </w:p>
    <w:p>
      <w:pPr>
        <w:pStyle w:val="Style15"/>
        <w:jc w:val="both"/>
        <w:rPr>
          <w:rFonts w:ascii="Times New Roman" w:hAnsi="Times New Roman" w:cs="Times New Roman"/>
        </w:rPr>
      </w:pPr>
      <w:r>
        <w:rPr>
          <w:rFonts w:cs="Times New Roman" w:ascii="Times New Roman" w:hAnsi="Times New Roman"/>
        </w:rPr>
        <w:t>Общество получает контактную информацию от «учителей мира» и великих людей.</w:t>
      </w:r>
    </w:p>
    <w:p>
      <w:pPr>
        <w:pStyle w:val="Style15"/>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ии.</w:t>
        <w:tab/>
        <w:t>.</w:t>
      </w:r>
    </w:p>
    <w:p>
      <w:pPr>
        <w:pStyle w:val="Style15"/>
        <w:jc w:val="both"/>
        <w:rPr>
          <w:rFonts w:ascii="Times New Roman" w:hAnsi="Times New Roman" w:cs="Times New Roman"/>
        </w:rPr>
      </w:pPr>
      <w:r>
        <w:rPr>
          <w:rFonts w:cs="Times New Roman" w:ascii="Times New Roman" w:hAnsi="Times New Roman"/>
        </w:rPr>
        <w:t>Центр космических знаний «Раса Единого»</w:t>
      </w:r>
    </w:p>
    <w:p>
      <w:pPr>
        <w:pStyle w:val="Style15"/>
        <w:jc w:val="both"/>
        <w:rPr>
          <w:rFonts w:ascii="Times New Roman" w:hAnsi="Times New Roman" w:cs="Times New Roman"/>
        </w:rPr>
      </w:pPr>
      <w:r>
        <w:rPr>
          <w:rFonts w:cs="Times New Roman" w:ascii="Times New Roman" w:hAnsi="Times New Roman"/>
        </w:rPr>
        <w:t>Возглавляет Майер-Василенко. Группа последователей собирается в Пермском государственном университете.</w:t>
      </w:r>
    </w:p>
    <w:p>
      <w:pPr>
        <w:pStyle w:val="Style15"/>
        <w:jc w:val="both"/>
        <w:rPr>
          <w:rFonts w:ascii="Times New Roman" w:hAnsi="Times New Roman" w:cs="Times New Roman"/>
        </w:rPr>
      </w:pPr>
      <w:r>
        <w:rPr>
          <w:rFonts w:cs="Times New Roman" w:ascii="Times New Roman" w:hAnsi="Times New Roman"/>
        </w:rPr>
        <w:t>Движение за духовное единение Прикамья</w:t>
      </w:r>
    </w:p>
    <w:p>
      <w:pPr>
        <w:pStyle w:val="Style15"/>
        <w:jc w:val="both"/>
        <w:rPr>
          <w:rFonts w:ascii="Times New Roman" w:hAnsi="Times New Roman" w:cs="Times New Roman"/>
        </w:rPr>
      </w:pPr>
      <w:r>
        <w:rPr>
          <w:rFonts w:cs="Times New Roman" w:ascii="Times New Roman" w:hAnsi="Times New Roman"/>
        </w:rPr>
        <w:t>Организатор — Леонид Кириллович Волченков, дом. тел.: 68-33-82. Распространяет послания Иисуса Христа и Вселенского Демиурга к человечеству, где предсказывается Конец Света и скорое пришествие Христа на землю. Демиург призывает людей к вселенскому преобра-жению. Пророчества появились, согласно Волченкову, через некоего святого Сергия в 1999 г. Волченков читает лекции «О судьбе России» и «О счастье и бессмертии», а также пытается создать свое общественное движение.</w:t>
      </w:r>
    </w:p>
    <w:p>
      <w:pPr>
        <w:pStyle w:val="Style15"/>
        <w:jc w:val="both"/>
        <w:rPr>
          <w:rFonts w:ascii="Times New Roman" w:hAnsi="Times New Roman" w:cs="Times New Roman"/>
        </w:rPr>
      </w:pPr>
      <w:r>
        <w:rPr>
          <w:rFonts w:cs="Times New Roman" w:ascii="Times New Roman" w:hAnsi="Times New Roman"/>
        </w:rPr>
        <w:t>«Ведиум»</w:t>
      </w:r>
    </w:p>
    <w:p>
      <w:pPr>
        <w:pStyle w:val="Style15"/>
        <w:jc w:val="both"/>
        <w:rPr>
          <w:rFonts w:ascii="Times New Roman" w:hAnsi="Times New Roman" w:cs="Times New Roman"/>
        </w:rPr>
      </w:pPr>
      <w:r>
        <w:rPr>
          <w:rFonts w:cs="Times New Roman" w:ascii="Times New Roman" w:hAnsi="Times New Roman"/>
        </w:rPr>
        <w:t>Лаборатория суггестивной лингвистики. Строго говоря, не является религиозной организацией, но поскольку стоит в центре религиозно-общественных споров, приведем некоторые сведения.</w:t>
      </w:r>
    </w:p>
    <w:p>
      <w:pPr>
        <w:pStyle w:val="Style15"/>
        <w:jc w:val="both"/>
        <w:rPr>
          <w:rFonts w:ascii="Times New Roman" w:hAnsi="Times New Roman" w:cs="Times New Roman"/>
        </w:rPr>
      </w:pPr>
      <w:r>
        <w:rPr>
          <w:rFonts w:cs="Times New Roman" w:ascii="Times New Roman" w:hAnsi="Times New Roman"/>
        </w:rPr>
        <w:t>Одно из названий: Лаборатория суггестивной лингвистики и со-циально-психологической терапии Пермского государственного университета «Ведиум». Организатор — Ирина Юрьевна Черепано¬ва, преподаватель филологического факультета Пермского универ¬ситета. Работает на базе разработок NLP — нервно-лингвистическое программирование. В офисе Черепановой (614070, г. Пермь, бульвар Гагарина, д. 36, 4-й этаж. Тел.: (3422)-б5-45-82, факс: 65-51-79) живет живой удав как «символ гипноза». Сотрудники — Тамарченко Светлана Анатольевна и Цвиринько Герасим Анатольевич. В «Ведиуме» изучают древние ритуальные тексты, магические заклинания и уверяют, что на основании «научных» разработок владеют способами «фонетического кодирования» для управления человеком. «Ведиум» — коммерческое предприятие и предлагает сотрудничество врачам, больным, реклам¬ным агентам, политикам, религиозным лидерам. Предлагают сделать коммерческую и политическую карьеру. Уверяют, что провели «по за-казу» депутата в областное Собрание. Черепанова утверждает, что рабо-тает (и отчасти финансируется) с Комитетом по науке РФ. Любопытная деталь: «Ведиум» пытался предложить услуги Белодеду В. К. (Всемир-ная церковь «Дети Божьи»). Цитата из письма Герасима Цвиринько Белодеду: «Используя наши разработки, можно породить любой миф, запустить любой слух, обеспечить успех любому реальному крупному проекту эмиссий, сформировать рынок нового продукта... но, пожа¬луй, самое интересное из того, что продает лаборатория, это технология «вербального мифологического программирования». Такая «обработка» обычно направлена на одного человека, и ее результатом становится ряд мощных установок, изменяющих его неосознанное поведение в нуж¬ную ему сторону. Эту технологию можно назвать «программированием судьбы»... Мы разрабатываем различные методы и приемы скрытого языкового внушения и манипуляции массовым сознанием». Контакт в Смоленске: Константин Коваленок, Ирина Лычак, ул. Багратиона,</w:t>
      </w:r>
    </w:p>
    <w:p>
      <w:pPr>
        <w:pStyle w:val="Style15"/>
        <w:jc w:val="both"/>
        <w:rPr>
          <w:rFonts w:ascii="Times New Roman" w:hAnsi="Times New Roman" w:cs="Times New Roman"/>
        </w:rPr>
      </w:pPr>
      <w:r>
        <w:rPr>
          <w:rFonts w:cs="Times New Roman" w:ascii="Times New Roman" w:hAnsi="Times New Roman"/>
        </w:rPr>
        <w:t>д.</w:t>
        <w:tab/>
        <w:t xml:space="preserve">7, кв. 40. Тел.: 6-55-26 (код 08100). 26 сентября 1994 г. в Смоленске прошел семинар «Есть ли Бог?» с участием «Ведиума». </w:t>
      </w:r>
    </w:p>
    <w:p>
      <w:pPr>
        <w:pStyle w:val="Style15"/>
        <w:jc w:val="both"/>
        <w:rPr>
          <w:rFonts w:ascii="Times New Roman" w:hAnsi="Times New Roman" w:cs="Times New Roman"/>
        </w:rPr>
      </w:pPr>
      <w:r>
        <w:rPr>
          <w:rFonts w:cs="Times New Roman" w:ascii="Times New Roman" w:hAnsi="Times New Roman"/>
        </w:rPr>
        <w:t>Приморский край</w:t>
      </w:r>
    </w:p>
    <w:p>
      <w:pPr>
        <w:pStyle w:val="Style15"/>
        <w:jc w:val="both"/>
        <w:rPr>
          <w:rFonts w:ascii="Times New Roman" w:hAnsi="Times New Roman" w:cs="Times New Roman"/>
        </w:rPr>
      </w:pPr>
      <w:r>
        <w:rPr>
          <w:rFonts w:cs="Times New Roman" w:ascii="Times New Roman" w:hAnsi="Times New Roman"/>
        </w:rPr>
        <w:t>Составлено в ноябре 1999г. ®</w:t>
        <w:tab/>
        <w:t>Автор: С. Филатов</w:t>
      </w:r>
    </w:p>
    <w:p>
      <w:pPr>
        <w:pStyle w:val="Style15"/>
        <w:jc w:val="both"/>
        <w:rPr>
          <w:rFonts w:ascii="Times New Roman" w:hAnsi="Times New Roman" w:cs="Times New Roman"/>
        </w:rPr>
      </w:pPr>
      <w:r>
        <w:rPr>
          <w:rFonts w:cs="Times New Roman" w:ascii="Times New Roman" w:hAnsi="Times New Roman"/>
        </w:rPr>
        <w:t>Сбор материалов: С. Филатов, Р. Лункин, Ф. Уолтерс, А. Степина</w:t>
      </w:r>
    </w:p>
    <w:p>
      <w:pPr>
        <w:pStyle w:val="Style15"/>
        <w:jc w:val="both"/>
        <w:rPr>
          <w:rFonts w:ascii="Times New Roman" w:hAnsi="Times New Roman" w:cs="Times New Roman"/>
        </w:rPr>
      </w:pPr>
      <w:r>
        <w:rPr>
          <w:rFonts w:cs="Times New Roman" w:ascii="Times New Roman" w:hAnsi="Times New Roman"/>
        </w:rPr>
        <w:t>а</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w:t>
      </w:r>
    </w:p>
    <w:p>
      <w:pPr>
        <w:pStyle w:val="Style15"/>
        <w:jc w:val="both"/>
        <w:rPr>
          <w:rFonts w:ascii="Times New Roman" w:hAnsi="Times New Roman" w:cs="Times New Roman"/>
        </w:rPr>
      </w:pPr>
      <w:r>
        <w:rPr>
          <w:rFonts w:cs="Times New Roman" w:ascii="Times New Roman" w:hAnsi="Times New Roman"/>
        </w:rPr>
        <w:t>Территория нынешнего Приморского края вошла в состав России по Нер-чинском;/ и Пекинскому (1860 г.) договорам с Китаем. Позднее, но бурное освоение территории русским населением и соответственно распростра-нение православия начинается в конце XIX в. До 1899 г. территория ны-нешнего Приморского края входила в Приамурскую и Благовещенскую епархию. В 1899 г. была создана самостоятельная Владивостокская и Кам¬чатская епархия (с 1916 г. — Владивостокская и Приморская). Ее пер¬вым предстоятелем стал Евсевий (Никольский), с 1906 г. — архиепископ. Возглавляя епархию с 1899 по 1917 г., Евсевий добился впечатляющих результатов. За годы своего епископства он построил более 100 церквей, открыл несколько монастырей. Наиболее заметной была деятельность Шмаковского монастыря, ставшего перед революцией крупнейшим на Дальнем Востоке центром религиозного просветительства, благотвори¬тельности и миссионерства среди китайцев и корейцев.</w:t>
      </w:r>
    </w:p>
    <w:p>
      <w:pPr>
        <w:pStyle w:val="Style15"/>
        <w:jc w:val="both"/>
        <w:rPr>
          <w:rFonts w:ascii="Times New Roman" w:hAnsi="Times New Roman" w:cs="Times New Roman"/>
        </w:rPr>
      </w:pPr>
      <w:r>
        <w:rPr>
          <w:rFonts w:cs="Times New Roman" w:ascii="Times New Roman" w:hAnsi="Times New Roman"/>
        </w:rPr>
        <w:t>Накануне революции Владивосток становится центром миссио-нерской деятельности среди китайцев и корейцев. Почти сразу после основания кафедры во Владивостоке открывается Восточный институт, многие выпускники которого прославились как миссионеры в соседних азиатских странах. Наиболее известным среди них был Павел (Ива-новский), в 1905—1916 гг. архимандрит, начальник Корейской миссии в Сеуле, в 1916—1918 гг. — епископ Никольск-Уссурийский, викарий Владивостокской епархии.</w:t>
      </w:r>
    </w:p>
    <w:p>
      <w:pPr>
        <w:pStyle w:val="Style15"/>
        <w:jc w:val="both"/>
        <w:rPr>
          <w:rFonts w:ascii="Times New Roman" w:hAnsi="Times New Roman" w:cs="Times New Roman"/>
        </w:rPr>
      </w:pPr>
      <w:r>
        <w:rPr>
          <w:rFonts w:cs="Times New Roman" w:ascii="Times New Roman" w:hAnsi="Times New Roman"/>
        </w:rPr>
        <w:t>С начала освоения Приморья в религиозной жизни края отмечалось существенное присутствие старообрядцев, католиков и лютеран.</w:t>
      </w:r>
    </w:p>
    <w:p>
      <w:pPr>
        <w:pStyle w:val="Style15"/>
        <w:jc w:val="both"/>
        <w:rPr>
          <w:rFonts w:ascii="Times New Roman" w:hAnsi="Times New Roman" w:cs="Times New Roman"/>
        </w:rPr>
      </w:pPr>
      <w:r>
        <w:rPr>
          <w:rFonts w:cs="Times New Roman" w:ascii="Times New Roman" w:hAnsi="Times New Roman"/>
        </w:rPr>
        <w:t xml:space="preserve">В годы Гражданской войны в 1918-1922 гг. епархией управлял епи-скоп Михаил (Богданов), в это время во Владивостоке оказалось не-сколько видных епископов и священнослужителей, бежавших от крас-ного террора. В истории сменявших друг друга эфемерных правительств и псевдогосударственных образований, существовавших на Дальнем Востоке в годы Гражданской войны, особое историческое значение для русских монархистов имело правительство Приамурского земского  </w:t>
      </w:r>
    </w:p>
    <w:p>
      <w:pPr>
        <w:pStyle w:val="Style15"/>
        <w:jc w:val="both"/>
        <w:rPr>
          <w:rFonts w:ascii="Times New Roman" w:hAnsi="Times New Roman" w:cs="Times New Roman"/>
        </w:rPr>
      </w:pPr>
      <w:r>
        <w:rPr>
          <w:rFonts w:cs="Times New Roman" w:ascii="Times New Roman" w:hAnsi="Times New Roman"/>
        </w:rPr>
        <w:t>края, просуществовавшее в течение нескольких месяцев 1922 г. Среди всех режимов, возникавших на не подконтрольной коммунистам тер-ритории, это было единственное правительство, которое провозгласило восстановление монархии и династии Романовых.</w:t>
      </w:r>
    </w:p>
    <w:p>
      <w:pPr>
        <w:pStyle w:val="Style15"/>
        <w:jc w:val="both"/>
        <w:rPr>
          <w:rFonts w:ascii="Times New Roman" w:hAnsi="Times New Roman" w:cs="Times New Roman"/>
        </w:rPr>
      </w:pPr>
      <w:r>
        <w:rPr>
          <w:rFonts w:cs="Times New Roman" w:ascii="Times New Roman" w:hAnsi="Times New Roman"/>
        </w:rPr>
        <w:t>Короткая история этого режима началась 23 июля 1922 г., когда во Владивостоке открылся Приамурский земский собор, избранный по сословному принципу. В его деятельности очень большую роль играло духовенство. Почетным председателем был избран патриарх Тихон. Земский собор признал права на осуществление верховной власти за династией Романовых. Временной главой Приамурского земского края был избран генерал Михаил Константинович Дитерихс.</w:t>
      </w:r>
    </w:p>
    <w:p>
      <w:pPr>
        <w:pStyle w:val="Style15"/>
        <w:jc w:val="both"/>
        <w:rPr>
          <w:rFonts w:ascii="Times New Roman" w:hAnsi="Times New Roman" w:cs="Times New Roman"/>
        </w:rPr>
      </w:pPr>
      <w:r>
        <w:rPr>
          <w:rFonts w:cs="Times New Roman" w:ascii="Times New Roman" w:hAnsi="Times New Roman"/>
        </w:rPr>
        <w:t>Исходя из решений Земского собора, большую роль в управлении края должна была играть церковь. Основной единицей «народной жиз¬ни» и местного управления был объявлен приход. На октябрь 1922 г. был назначен церковный собор, который должен был создать Дальнево-сточную автокефалию и определить формы церковной жизни. Однако в сентябре 1922 г. Приморье было занято частями Красной Армии, и большинство лидеров Приамурского земского края эмигрировали в Харбин (см. Хвалин А. Восстановление монархии в России. Приамур¬ский земский собор 1922 года (Материалы и документы). М., 1993).</w:t>
      </w:r>
    </w:p>
    <w:p>
      <w:pPr>
        <w:pStyle w:val="Style15"/>
        <w:jc w:val="both"/>
        <w:rPr>
          <w:rFonts w:ascii="Times New Roman" w:hAnsi="Times New Roman" w:cs="Times New Roman"/>
        </w:rPr>
      </w:pPr>
      <w:r>
        <w:rPr>
          <w:rFonts w:cs="Times New Roman" w:ascii="Times New Roman" w:hAnsi="Times New Roman"/>
        </w:rPr>
        <w:t>В конце 1920-х гт. в церковной жизни Приморья господствовали об-новленцы, а к середине 1930-х гг. организованная легальная церковная жизнь была уничтожена. После войны было открыто две церкви.</w:t>
      </w:r>
    </w:p>
    <w:p>
      <w:pPr>
        <w:pStyle w:val="Style15"/>
        <w:jc w:val="both"/>
        <w:rPr>
          <w:rFonts w:ascii="Times New Roman" w:hAnsi="Times New Roman" w:cs="Times New Roman"/>
        </w:rPr>
      </w:pPr>
      <w:r>
        <w:rPr>
          <w:rFonts w:cs="Times New Roman" w:ascii="Times New Roman" w:hAnsi="Times New Roman"/>
        </w:rPr>
        <w:t>Возрождение церковной жизни началось в 1991 г., когда была учреж-дена Хабаровско-Владивостокская епархия, которую возглавил Гаври¬ил (Стеблюченко). Недолгое правление Гавриила ознаменовалось не столько открытием новых храмов, сколько многочисленными скан-далами, связанными с жестоким отношением к духовенству и самоу-правством. В 1992 г. была образована самостоятельная Владивостокская епархия. Первым ее главой стал архиепископ Николай (Шкрумко), но и его правление было недолгим.</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й 1. Организационная структура</w:t>
      </w:r>
    </w:p>
    <w:p>
      <w:pPr>
        <w:pStyle w:val="Style15"/>
        <w:jc w:val="both"/>
        <w:rPr>
          <w:rFonts w:ascii="Times New Roman" w:hAnsi="Times New Roman" w:cs="Times New Roman"/>
        </w:rPr>
      </w:pPr>
      <w:r>
        <w:rPr>
          <w:rFonts w:cs="Times New Roman" w:ascii="Times New Roman" w:hAnsi="Times New Roman"/>
        </w:rPr>
        <w:t>5 Владивостокская и Приморская епархия РПЦ. Возглавляет епархию архиепископ Вениамин (Пушкарь) Владивостокский и Приморский.</w:t>
      </w:r>
    </w:p>
    <w:p>
      <w:pPr>
        <w:pStyle w:val="Style15"/>
        <w:jc w:val="both"/>
        <w:rPr>
          <w:rFonts w:ascii="Times New Roman" w:hAnsi="Times New Roman" w:cs="Times New Roman"/>
        </w:rPr>
      </w:pPr>
      <w:r>
        <w:rPr>
          <w:rFonts w:cs="Times New Roman" w:ascii="Times New Roman" w:hAnsi="Times New Roman"/>
        </w:rPr>
        <w:t>Архиепископ Владивостокский и Приморский Вениамин (Борис Николаевич Пушкарь) родился 8 ноября 1938 г. в г. Хороль Приморского края, в семье рабочего. В 1959— 1963 гг. учился вМДС, в 1963-1967 гг. — в МДА. С 1967 г. преподаватель библейской истории, с 1976 г. — доцент МДА. С 1988 г. диакон, с 1992 г. — протоиерей, с августа 1992 г. — епископ (с 2003 г. архиепископ) Владивостокский и Приморский. С</w:t>
      </w:r>
    </w:p>
    <w:p>
      <w:pPr>
        <w:pStyle w:val="Style15"/>
        <w:jc w:val="both"/>
        <w:rPr>
          <w:rFonts w:ascii="Times New Roman" w:hAnsi="Times New Roman" w:cs="Times New Roman"/>
        </w:rPr>
      </w:pPr>
      <w:r>
        <w:rPr>
          <w:rFonts w:cs="Times New Roman" w:ascii="Times New Roman" w:hAnsi="Times New Roman"/>
        </w:rPr>
        <w:t>1996</w:t>
        <w:tab/>
        <w:t xml:space="preserve">г. — ректор Владивостокского духовного училища. </w:t>
      </w:r>
    </w:p>
    <w:p>
      <w:pPr>
        <w:pStyle w:val="Style15"/>
        <w:jc w:val="both"/>
        <w:rPr>
          <w:rFonts w:ascii="Times New Roman" w:hAnsi="Times New Roman" w:cs="Times New Roman"/>
        </w:rPr>
      </w:pPr>
      <w:r>
        <w:rPr>
          <w:rFonts w:cs="Times New Roman" w:ascii="Times New Roman" w:hAnsi="Times New Roman"/>
        </w:rPr>
        <w:t>Кафедральный Свято-Никольский собор во Владивостоке (клю¬чарь — протоиерей Игорь Талько). Адрес: 690001, г. Владивосток, ул. Махалина,д. 30. Тел.: 26-46-53.</w:t>
      </w:r>
    </w:p>
    <w:p>
      <w:pPr>
        <w:pStyle w:val="Style15"/>
        <w:jc w:val="both"/>
        <w:rPr>
          <w:rFonts w:ascii="Times New Roman" w:hAnsi="Times New Roman" w:cs="Times New Roman"/>
        </w:rPr>
      </w:pPr>
      <w:r>
        <w:rPr>
          <w:rFonts w:cs="Times New Roman" w:ascii="Times New Roman" w:hAnsi="Times New Roman"/>
        </w:rPr>
        <w:t>ЕУ: 690001, г. Владивосток, ул. Пологая, д. 65. Тел. (4232)-26-07-92, 26-70-01, 22-87-85 (рез.); факс: 26-07-92.</w:t>
      </w:r>
    </w:p>
    <w:p>
      <w:pPr>
        <w:pStyle w:val="Style15"/>
        <w:jc w:val="both"/>
        <w:rPr>
          <w:rFonts w:ascii="Times New Roman" w:hAnsi="Times New Roman" w:cs="Times New Roman"/>
        </w:rPr>
      </w:pPr>
      <w:r>
        <w:rPr>
          <w:rFonts w:cs="Times New Roman" w:ascii="Times New Roman" w:hAnsi="Times New Roman"/>
        </w:rPr>
        <w:t>Секретарь ЕУ: иеромонах Сергий (Чашин). Тел. 22-70-01.</w:t>
      </w:r>
    </w:p>
    <w:p>
      <w:pPr>
        <w:pStyle w:val="Style15"/>
        <w:jc w:val="both"/>
        <w:rPr>
          <w:rFonts w:ascii="Times New Roman" w:hAnsi="Times New Roman" w:cs="Times New Roman"/>
        </w:rPr>
      </w:pPr>
      <w:r>
        <w:rPr>
          <w:rFonts w:cs="Times New Roman" w:ascii="Times New Roman" w:hAnsi="Times New Roman"/>
        </w:rPr>
        <w:t>Пресс-секретарь епархии: иеромонах Иннокентий (Ерохин). Тел.: 22-89-19.</w:t>
      </w:r>
    </w:p>
    <w:p>
      <w:pPr>
        <w:pStyle w:val="Style15"/>
        <w:jc w:val="both"/>
        <w:rPr>
          <w:rFonts w:ascii="Times New Roman" w:hAnsi="Times New Roman" w:cs="Times New Roman"/>
        </w:rPr>
      </w:pPr>
      <w:r>
        <w:rPr>
          <w:rFonts w:cs="Times New Roman" w:ascii="Times New Roman" w:hAnsi="Times New Roman"/>
        </w:rPr>
        <w:t>Отдел православного образования и катехизации — протоиерей Ро-стислав Мороз, тел.: 26-73-33.</w:t>
      </w:r>
    </w:p>
    <w:p>
      <w:pPr>
        <w:pStyle w:val="Style15"/>
        <w:jc w:val="both"/>
        <w:rPr>
          <w:rFonts w:ascii="Times New Roman" w:hAnsi="Times New Roman" w:cs="Times New Roman"/>
        </w:rPr>
      </w:pPr>
      <w:r>
        <w:rPr>
          <w:rFonts w:cs="Times New Roman" w:ascii="Times New Roman" w:hAnsi="Times New Roman"/>
        </w:rPr>
        <w:t>Миссионерский отдел — иеромонах Иннокентий (Ерохин).</w:t>
      </w:r>
    </w:p>
    <w:p>
      <w:pPr>
        <w:pStyle w:val="Style15"/>
        <w:jc w:val="both"/>
        <w:rPr>
          <w:rFonts w:ascii="Times New Roman" w:hAnsi="Times New Roman" w:cs="Times New Roman"/>
        </w:rPr>
      </w:pPr>
      <w:r>
        <w:rPr>
          <w:rFonts w:cs="Times New Roman" w:ascii="Times New Roman" w:hAnsi="Times New Roman"/>
        </w:rPr>
        <w:t>Отдел по делам молодежи — протоиерей Игорь Талько.</w:t>
      </w:r>
    </w:p>
    <w:p>
      <w:pPr>
        <w:pStyle w:val="Style15"/>
        <w:jc w:val="both"/>
        <w:rPr>
          <w:rFonts w:ascii="Times New Roman" w:hAnsi="Times New Roman" w:cs="Times New Roman"/>
        </w:rPr>
      </w:pPr>
      <w:r>
        <w:rPr>
          <w:rFonts w:cs="Times New Roman" w:ascii="Times New Roman" w:hAnsi="Times New Roman"/>
        </w:rPr>
        <w:t>Отдел по взаимоотношениям с Вооруженными Силами — игумен Павел (Хохлов).</w:t>
      </w:r>
    </w:p>
    <w:p>
      <w:pPr>
        <w:pStyle w:val="Style15"/>
        <w:jc w:val="both"/>
        <w:rPr>
          <w:rFonts w:ascii="Times New Roman" w:hAnsi="Times New Roman" w:cs="Times New Roman"/>
        </w:rPr>
      </w:pPr>
      <w:r>
        <w:rPr>
          <w:rFonts w:cs="Times New Roman" w:ascii="Times New Roman" w:hAnsi="Times New Roman"/>
        </w:rPr>
        <w:t>Благочиния: Северное, Южное, Восточное, Западное, Центральное.</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Религиозная жизнь в Приморском крае (как и на всем Дальнем Вос¬токе) характеризуется крайней слабостью православных традиций и глубокой атеизацией населения при коммунистах. Среди других ре¬гионов Дальнего Востока Приморье имеет наиболее интенсивные и многогранные связи с заграницей, что способствует более легкому рас¬пространению «импортной религиозности». Например, численность католического и лютеранского приходов Владивостока к концу 1990-х гг. достигла нескольких сотен человек, католики и лютеране завоевали широкие симпатии и авторитет у интеллигенции и властей.</w:t>
      </w:r>
    </w:p>
    <w:p>
      <w:pPr>
        <w:pStyle w:val="Style15"/>
        <w:jc w:val="both"/>
        <w:rPr>
          <w:rFonts w:ascii="Times New Roman" w:hAnsi="Times New Roman" w:cs="Times New Roman"/>
        </w:rPr>
      </w:pPr>
      <w:r>
        <w:rPr>
          <w:rFonts w:cs="Times New Roman" w:ascii="Times New Roman" w:hAnsi="Times New Roman"/>
        </w:rPr>
        <w:t>Несмотря на повышенную открытость и даже всеядность обществен¬ного мнения Приморья, епископ и авторитетное духовенство епархии придерживаются крайне националистических, изоляционистских, антиэкуменических и монархических взглядов. По словам епископа, «мы хотим, чтоб здесь все было как в центре России до революции». Епископ Вениамин является автором канона «Плач о России», создан¬ного по образцу Великого Покаянного канона прп. Андрея Критского. Кассеты с записью канона в чтении автора продавались во многих ре¬гионах России в середине 1990-х гг. Архиепископ Вениамин — автор брошюры «Сила русского народа», он почитатель митрополита Иоанна (Снычева). В 1996 г. в Пасхальной проповеди епископ указал: «...Раско¬лы одолевают Русскую Церковь... Под лозунгом «церковных реформ» и «обновления в духе времени» сторонники либерализации Церкви вновь стараются поколебать устои Русского Православия...» Архиепископ Вениамин по убеждениям монархист. В церковных кругах приобрело известность обращение Вениамина к Архиерейскому собору 1997 г. по поводу канонизации царской семьи.</w:t>
      </w:r>
    </w:p>
    <w:p>
      <w:pPr>
        <w:pStyle w:val="Style15"/>
        <w:jc w:val="both"/>
        <w:rPr>
          <w:rFonts w:ascii="Times New Roman" w:hAnsi="Times New Roman" w:cs="Times New Roman"/>
        </w:rPr>
      </w:pPr>
      <w:r>
        <w:rPr>
          <w:rFonts w:cs="Times New Roman" w:ascii="Times New Roman" w:hAnsi="Times New Roman"/>
        </w:rPr>
        <w:t>Свои взгляды архиепископ Вениамин достаточно определенно вы-</w:t>
      </w:r>
    </w:p>
    <w:p>
      <w:pPr>
        <w:pStyle w:val="Style15"/>
        <w:jc w:val="both"/>
        <w:rPr>
          <w:rFonts w:ascii="Times New Roman" w:hAnsi="Times New Roman" w:cs="Times New Roman"/>
        </w:rPr>
      </w:pPr>
      <w:r>
        <w:rPr>
          <w:rFonts w:cs="Times New Roman" w:ascii="Times New Roman" w:hAnsi="Times New Roman"/>
        </w:rPr>
        <w:t xml:space="preserve">Ш '. ■ 'Г </w:t>
      </w:r>
    </w:p>
    <w:p>
      <w:pPr>
        <w:pStyle w:val="Style15"/>
        <w:jc w:val="both"/>
        <w:rPr>
          <w:rFonts w:ascii="Times New Roman" w:hAnsi="Times New Roman" w:cs="Times New Roman"/>
        </w:rPr>
      </w:pPr>
      <w:r>
        <w:rPr>
          <w:rFonts w:cs="Times New Roman" w:ascii="Times New Roman" w:hAnsi="Times New Roman"/>
        </w:rPr>
        <w:t>разил в интервью «Руси православной»: «Мы живем в очень смутные времена, когда могущественные мировые силы развязали против рус¬ского народа и Православной Церкви настоящую войну на уничто¬жение. Так называемая «глобализация» есть не что иное, как процесс политической, экономической и духовной подготовки к созданию еди¬ного мирового сверхгосударства с Мировым Правительством во главе, т. е., с точки зрения христианского мировоззрения, — подготовки к воцарению антихриста» («Русь православная», 2004, июль).</w:t>
      </w:r>
    </w:p>
    <w:p>
      <w:pPr>
        <w:pStyle w:val="Style15"/>
        <w:jc w:val="both"/>
        <w:rPr>
          <w:rFonts w:ascii="Times New Roman" w:hAnsi="Times New Roman" w:cs="Times New Roman"/>
        </w:rPr>
      </w:pPr>
      <w:r>
        <w:rPr>
          <w:rFonts w:cs="Times New Roman" w:ascii="Times New Roman" w:hAnsi="Times New Roman"/>
        </w:rPr>
        <w:t>Никто из духовенства епархии никогда не участвует даже в формаль¬ных протокольных мероприятиях с представителями других религий.</w:t>
      </w:r>
    </w:p>
    <w:p>
      <w:pPr>
        <w:pStyle w:val="Style15"/>
        <w:jc w:val="both"/>
        <w:rPr>
          <w:rFonts w:ascii="Times New Roman" w:hAnsi="Times New Roman" w:cs="Times New Roman"/>
        </w:rPr>
      </w:pPr>
      <w:r>
        <w:rPr>
          <w:rFonts w:cs="Times New Roman" w:ascii="Times New Roman" w:hAnsi="Times New Roman"/>
        </w:rPr>
        <w:t>В епархии ведется очень активная миссионерская, «антисектант- ская» пропаганда. Миссионерский,отдел во главе с иеромонахом Ин¬нокентием (Ерохиным) отработал хорошо организованную систему «распространения достоверной информации о сектантских организа¬циях» в светских СМИ, в первую очередь военных. Осуществляет отдел и выпуск собственных программ на радио и ТВ.</w:t>
      </w:r>
    </w:p>
    <w:p>
      <w:pPr>
        <w:pStyle w:val="Style15"/>
        <w:jc w:val="both"/>
        <w:rPr>
          <w:rFonts w:ascii="Times New Roman" w:hAnsi="Times New Roman" w:cs="Times New Roman"/>
        </w:rPr>
      </w:pPr>
      <w:r>
        <w:rPr>
          <w:rFonts w:cs="Times New Roman" w:ascii="Times New Roman" w:hAnsi="Times New Roman"/>
        </w:rPr>
        <w:t>Руководство Владивостокской епархии выражает особое недовольство массированной экспансией южнокорейских миссионеров-протестан- тов, «представляющихопасность национальной безопасности России на Дальнем Востоке» («Московский церковный вестник». 1999. № 11).</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С 2003 г. начинается целенаправленная миссия среди китайцев. В частности, внимание III Миссионерского съезда было обращено на развитие миссионерской проповеди среди китайцев, прибывающих в Приморье. Приходам прежде всего было предложено согласовать с ту-ристическими компаниями время и условия посещения православных храмов китайскими туристами. Епархиальному миссионерскому совету поручено подготовить на китайском языке небольшие печатные изда¬ния миссионерского направления. Прозвучало предложение создать во Владивостоке общину для православных китайцев и совершать для нее богослужения на китайском языке.</w:t>
      </w:r>
    </w:p>
    <w:p>
      <w:pPr>
        <w:pStyle w:val="Style15"/>
        <w:jc w:val="both"/>
        <w:rPr>
          <w:rFonts w:ascii="Times New Roman" w:hAnsi="Times New Roman" w:cs="Times New Roman"/>
        </w:rPr>
      </w:pPr>
      <w:r>
        <w:rPr>
          <w:rFonts w:cs="Times New Roman" w:ascii="Times New Roman" w:hAnsi="Times New Roman"/>
        </w:rPr>
        <w:t>Архиепископ Вениамин активно ищет связи и устанавливает кон¬такты с владивостокской интеллигенцией. Он с энтузиазмом поддержал инициативу ректора университета по созданию отделения теологии и религиоведения, сам читает там курс библейской истории и стремит¬ся лично участвовать в различных университетских и околоуниверси- тетских мероприятиях, в работе ведущей общественной организации «Русский культурный центр» (председатель — доктор искусствоведения Галина Васильевна Алексеева, раб. тел. 26-08-15). Владыка расположил к себе интеллигенцию, его любят приглашать.</w:t>
      </w:r>
    </w:p>
    <w:p>
      <w:pPr>
        <w:pStyle w:val="Style15"/>
        <w:jc w:val="both"/>
        <w:rPr>
          <w:rFonts w:ascii="Times New Roman" w:hAnsi="Times New Roman" w:cs="Times New Roman"/>
        </w:rPr>
      </w:pPr>
      <w:r>
        <w:rPr>
          <w:rFonts w:cs="Times New Roman" w:ascii="Times New Roman" w:hAnsi="Times New Roman"/>
        </w:rPr>
        <w:t>По инициативе ректора Дальневосточного государственного техни-ческого университета и епархии при этом вузе была построена часовня св. Татианы, с 2001 г. молебен в этой часовне в день св. Татианы для студентов и преподавателей стал манифестацией связи вузов города с епархией.</w:t>
        <w:tab/>
        <w:t xml:space="preserve">Ь </w:t>
      </w:r>
    </w:p>
    <w:p>
      <w:pPr>
        <w:pStyle w:val="Style15"/>
        <w:jc w:val="both"/>
        <w:rPr>
          <w:rFonts w:ascii="Times New Roman" w:hAnsi="Times New Roman" w:cs="Times New Roman"/>
        </w:rPr>
      </w:pPr>
      <w:r>
        <w:rPr>
          <w:rFonts w:cs="Times New Roman" w:ascii="Times New Roman" w:hAnsi="Times New Roman"/>
        </w:rPr>
        <w:t>В сентябре 2000 г. во Владивостоке начал работу региональный Центр восточноазиатских исследований, его первое заседание было посвящено теме «Особенности продвижения православной миссии в Азиатско-Тихоокеанском регионе: история и современность». Перед собравшимися выступил архиепископ Вениамин, в заседании принял участие один из виднейших церковных востоковедов, глава Центра вос¬точноазиатских исследований МП священник Дионисий Поздняев.</w:t>
      </w:r>
    </w:p>
    <w:p>
      <w:pPr>
        <w:pStyle w:val="Style15"/>
        <w:jc w:val="both"/>
        <w:rPr>
          <w:rFonts w:ascii="Times New Roman" w:hAnsi="Times New Roman" w:cs="Times New Roman"/>
        </w:rPr>
      </w:pPr>
      <w:r>
        <w:rPr>
          <w:rFonts w:cs="Times New Roman" w:ascii="Times New Roman" w:hAnsi="Times New Roman"/>
        </w:rPr>
        <w:t>Участие архиепископа Вениамина в научной и культурной жизни носит скорее формальный характер — в среде владивостокской интел¬лигенции и студенчества практически отсутствуют его единомышлен¬ники по вопросам возрождения монархии, национального возрожде¬ния, отношения к религиозным меньшинствам.</w:t>
      </w:r>
    </w:p>
    <w:p>
      <w:pPr>
        <w:pStyle w:val="Style15"/>
        <w:jc w:val="both"/>
        <w:rPr>
          <w:rFonts w:ascii="Times New Roman" w:hAnsi="Times New Roman" w:cs="Times New Roman"/>
        </w:rPr>
      </w:pPr>
      <w:r>
        <w:rPr>
          <w:rFonts w:cs="Times New Roman" w:ascii="Times New Roman" w:hAnsi="Times New Roman"/>
        </w:rPr>
        <w:t>В этом отношении у Вениамина гораздо больше успехов в военной среде. В 1996 г. епархия заключила Соглашение о взаимодействии с Тихоокеанским флотом РФ в вопросе духовно-нравственного воспи¬тания военнослужащих, а затем с другими структурами вооруженных сил, существующими в Приморье. С военными у епархии налажены очень тесные отношения, в воинских газетах существуют православные вкладыши. Православно-патриотическая тематика этих вкладышей находит среди военных определенный отклик.</w:t>
      </w:r>
    </w:p>
    <w:p>
      <w:pPr>
        <w:pStyle w:val="Style15"/>
        <w:jc w:val="both"/>
        <w:rPr>
          <w:rFonts w:ascii="Times New Roman" w:hAnsi="Times New Roman" w:cs="Times New Roman"/>
        </w:rPr>
      </w:pPr>
      <w:r>
        <w:rPr>
          <w:rFonts w:cs="Times New Roman" w:ascii="Times New Roman" w:hAnsi="Times New Roman"/>
        </w:rPr>
        <w:t>Наиболее успешным делом по возрождению православия в При¬морье Вениамин и авторитетные священники епархии считают воз¬обновленный Шмаковский мужской монастырь, насчитывающий 30 насельников, соблюдающий строгий Валаамский устав и ведущий за¬метную просветительскую деятельность.</w:t>
      </w:r>
    </w:p>
    <w:p>
      <w:pPr>
        <w:pStyle w:val="Style15"/>
        <w:jc w:val="both"/>
        <w:rPr>
          <w:rFonts w:ascii="Times New Roman" w:hAnsi="Times New Roman" w:cs="Times New Roman"/>
        </w:rPr>
      </w:pPr>
      <w:r>
        <w:rPr>
          <w:rFonts w:cs="Times New Roman" w:ascii="Times New Roman" w:hAnsi="Times New Roman"/>
        </w:rPr>
        <w:t>Вениамин придерживается по многим вопросам довольно радикаль¬ных взглядов, но человек он осторожный и нерешительный. Во многом благодаря его мягкости владивостокская общественность имеет осно¬вания для осуждения неблаговидных сторон жизни епархии.</w:t>
      </w:r>
    </w:p>
    <w:p>
      <w:pPr>
        <w:pStyle w:val="Style15"/>
        <w:jc w:val="both"/>
        <w:rPr>
          <w:rFonts w:ascii="Times New Roman" w:hAnsi="Times New Roman" w:cs="Times New Roman"/>
        </w:rPr>
      </w:pPr>
      <w:r>
        <w:rPr>
          <w:rFonts w:cs="Times New Roman" w:ascii="Times New Roman" w:hAnsi="Times New Roman"/>
        </w:rPr>
        <w:t>По признанию самого архиепископа Вениамина, скандальная ситу¬ация сложилась со строительством кафедрального Покровского собора во Владивостоке. Значительные средства на его строительство были собраны в 1991—1999 гг. Настоятелем строящегося собора в эти годы был племянник первого епископа Владивостока Николая (Шкрумко) священник Валентин Мельник. За восемь лет была построена малень¬кая часовня, и на территории, прилегающей к месту предполагаемо¬го строительства, отцом Валентином был построен ресторан. Судьба значительных сумм денег стала предметом естественных подозрений общественности. В 1999 г. отец Валентин был со скандалом отправлен за штат. Тогда же был создан новый фонд строительства собора и выде¬лено новое место для его строительства (теперь уже Преображенского), но репутация епархии и самого дела строительства собора были под¬мочены очень сильно. Архиепископ Вениамин сомневается, что в этой ситуации он сможет получить значительные пожертвования от бизнеса, и все надежды связывает с областным бюджетом. В 2000 г. конфликтная ситуация получила новое продолжение. Лишенный прихода священник Валентин Мельник был назначен на должность заместителя главы го¬рода по вопросам религии и связям с конфессиями (такой должности в администрации города никогда прежде не существовало), и внезапное появление нового «портфеля», врученного опальному отцу Валентину, воспринято в епархии как вызов («Благовест-инфо». 2000. № 5).</w:t>
      </w:r>
    </w:p>
    <w:p>
      <w:pPr>
        <w:pStyle w:val="Style15"/>
        <w:jc w:val="both"/>
        <w:rPr>
          <w:rFonts w:ascii="Times New Roman" w:hAnsi="Times New Roman" w:cs="Times New Roman"/>
        </w:rPr>
      </w:pPr>
      <w:r>
        <w:rPr>
          <w:rFonts w:cs="Times New Roman" w:ascii="Times New Roman" w:hAnsi="Times New Roman"/>
        </w:rPr>
        <w:t>С 1998 г. скандальные, компрометирующие материалы о жизни вла-дивостокской епархии регулярно попадают на страницы городской прес¬сы. В первую очередь речь идет о владивостокской газете «Новости», в которой журналистка Ольга Крутова (раб. тел.: 27-37-06, 27-36-63) опу¬бликовала серию разоблачительных материалов о жизни епархии. Ее статьи вызвали бурное возмущение епархии, но ни одно из обвинений по существу не было опровергнуто. В своих статьях Крутова выражала сомнение в моральной безупречности получения епархиальным управ¬лением в наследство от владивостокского предпринимателя Галины Бернады сети китайских ресторанов («Чайный дом по-восточному») во Владивостоке и в управлении этими ресторанами («Новости». 25 июня 1999); писала о пьянстве, дебошах и моральной распущенности секре¬таря ЕУ, часто именуемого «серым кардиналом» епархии, отца Сергия Чашина и других клириков епархии («Новости». 24 сентября 1999; 20 октября 1999), выражала сомнение в жизненности открытого в 1999 г. отделения теологии университета в связи с отсутствием для него препо¬давательских кадров («Новости». 16 июня 1999). В качестве комментария к одной из статей использовано интервью преподавателя ДВГУ Светланы Дударенок, содержащее, в частности, такое достаточно резкое суждение: «Нужен новый тип православного священнослужителя. Не тот, который ездит с бандитами в сауну и сам там «гнет пальцы»» («Новости». 24 сен¬тября 1999). Статьи Крутовой вызывают крайне болезненную реакцию епархии. В частности, архиепископ обращался к областным властям с просьбой помочь прекратить «нападки на православную церковь». Кру¬тову вызвали в администрацию и пытались убедить, что ее поведение «непатриотично». Крутова не вняла увещеваниям.</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РПЦ</w:t>
      </w:r>
    </w:p>
    <w:p>
      <w:pPr>
        <w:pStyle w:val="Style15"/>
        <w:jc w:val="both"/>
        <w:rPr>
          <w:rFonts w:ascii="Times New Roman" w:hAnsi="Times New Roman" w:cs="Times New Roman"/>
        </w:rPr>
      </w:pPr>
      <w:r>
        <w:rPr>
          <w:rFonts w:cs="Times New Roman" w:ascii="Times New Roman" w:hAnsi="Times New Roman"/>
        </w:rPr>
        <w:t>Бывший губернатором Приморского края с мая 1993 г. по январь 20- 01 г. Евгений Иванович Наздратенко проводил политику покровитель¬ства традиционным конфессиям. Наздратенко публично заявлял о том, что он — православный, его вместе с семьей и несколькими высокопо¬ставленными чиновниками администрации крестил лично архиепископ Вениамин. Наздратенко регулярно встречался с Вениамином, но по¬мощь оказывал больше морально-политическую, чем материальную. Благодаря всеобщему убеждению, что связь с церковью приближает к власти, было осуществлено несколько полезных для церкви инициатив.</w:t>
      </w:r>
    </w:p>
    <w:p>
      <w:pPr>
        <w:pStyle w:val="Style15"/>
        <w:jc w:val="both"/>
        <w:rPr>
          <w:rFonts w:ascii="Times New Roman" w:hAnsi="Times New Roman" w:cs="Times New Roman"/>
        </w:rPr>
      </w:pPr>
      <w:r>
        <w:rPr>
          <w:rFonts w:cs="Times New Roman" w:ascii="Times New Roman" w:hAnsi="Times New Roman"/>
        </w:rPr>
        <w:t>Наиболее заметная из них — создание в ДВГУ отделения теологии и религиоведения (причем главой теологической кафедры стал архие¬пископ Вениамин) по инициативе ректора университета В. Курилова. В. Курилов не скрывает того, что, по его мнению, создание этого от¬деления будет способствовать укреплению связей университета с об¬ластной администрацией.</w:t>
      </w:r>
    </w:p>
    <w:p>
      <w:pPr>
        <w:pStyle w:val="Style15"/>
        <w:jc w:val="both"/>
        <w:rPr>
          <w:rFonts w:ascii="Times New Roman" w:hAnsi="Times New Roman" w:cs="Times New Roman"/>
        </w:rPr>
      </w:pPr>
      <w:r>
        <w:rPr>
          <w:rFonts w:cs="Times New Roman" w:ascii="Times New Roman" w:hAnsi="Times New Roman"/>
        </w:rPr>
        <w:t>Конкретную религиозную политику в Приморском крае при На-здратенко осуществлял Комитет по делам национальностей и взаимо-действию с религиозными организациями. Эта политика заключалась в первоочередной поддержке православной епархии. Краевая адми¬нистрация без проволочек передавала епархии недвижимость, содей¬ствовала участию православного духовенства в системе образования, общественной, научной и культурной жизни, периодически оказывала (не очень значительную) материальную помощь, «рекомендовала» биз¬несменам жертвовать на церковь. В то же время губернатор Наздратенко предъявлял епископу определенные требования. В частности, краевые власти резко пресекали монархические инициативы архиепископа. В 1995—1997 гг. Вениамин обращался к лидерам монархических органи¬заций с предложениями провести различные мероприятия во Владиво¬стоке. В частности, в апреле 1997 г. Вениамин благословил проведение во Владивостоке Приамурского земского собора (который должен был восстановить историческую связь с собором 1922 г.). Администрация края не допустила проведение этого собора, и архиепископ после кон¬фликта с властями по этому поводу публично выражает свои монархи¬ческие симпатии в очень туманных выражениях, отрицает какие-либо свои связи с монархическими организациями.</w:t>
      </w:r>
    </w:p>
    <w:p>
      <w:pPr>
        <w:pStyle w:val="Style15"/>
        <w:jc w:val="both"/>
        <w:rPr>
          <w:rFonts w:ascii="Times New Roman" w:hAnsi="Times New Roman" w:cs="Times New Roman"/>
        </w:rPr>
      </w:pPr>
      <w:r>
        <w:rPr>
          <w:rFonts w:cs="Times New Roman" w:ascii="Times New Roman" w:hAnsi="Times New Roman"/>
        </w:rPr>
        <w:t>Канонизация царской семьи на архиерейском соборе 2000 г. предо-ставила духовенству епархии возможность манифестировать в этом кон-тексте свои монархические чувства, не опасаясь конфликта с краевой властью. В 2003 г. на средства общественных и предпринимательских структур (Центр корпоративного предпринимательства, взявший на себя это строительство, возглавлял генеральный директор компании «Ачгос» Александр Ермолаев) была воссоздана Николаевская арка, воз¬двигнутая в 1891 г. в честь посещения города цесаревичем Николаем — будущим императором. Строительство арки стало выражением монар¬хических настроений. Как сказал на освящении Вениамин, «Государь .много сделал для славы и процветания Владивостока, Николаевская арка может стать символом покаяния и восстановления исторической справедливости» («Радонеж». 2003. № 4).</w:t>
      </w:r>
    </w:p>
    <w:p>
      <w:pPr>
        <w:pStyle w:val="Style15"/>
        <w:jc w:val="both"/>
        <w:rPr>
          <w:rFonts w:ascii="Times New Roman" w:hAnsi="Times New Roman" w:cs="Times New Roman"/>
        </w:rPr>
      </w:pPr>
      <w:r>
        <w:rPr>
          <w:rFonts w:cs="Times New Roman" w:ascii="Times New Roman" w:hAnsi="Times New Roman"/>
        </w:rPr>
        <w:t>В отношении других религий политика администрации была очень дифференцирована.</w:t>
      </w:r>
    </w:p>
    <w:p>
      <w:pPr>
        <w:pStyle w:val="Style15"/>
        <w:jc w:val="both"/>
        <w:rPr>
          <w:rFonts w:ascii="Times New Roman" w:hAnsi="Times New Roman" w:cs="Times New Roman"/>
        </w:rPr>
      </w:pPr>
      <w:r>
        <w:rPr>
          <w:rFonts w:cs="Times New Roman" w:ascii="Times New Roman" w:hAnsi="Times New Roman"/>
        </w:rPr>
        <w:t>Католики, лютеране, старообрядцы, баптисты, адвентисты, иудаи¬сты и мусульмане пользовались уважением и моральной поддержкой администрации. Пятидесятники, харизматы, корейские миссионеры всех деноминаций находились под постоянным подозрением в «противоза¬конной деятельности». Серьезной дискриминации они обычно не испы¬тывали, но постоянно сталкивались с мелочным контролем и бюрократи¬ческими препонами. «Секты» — новые религиозные движения, такие как мормоны, муниты или сайентологи — являлись объектом постоянных попыток полного запрета. Зримым выражением этой политики служила деятельность Экспертно-консультативного совета по свободе совести и вероисповеданиям при администрации края, созданного в 1995 г. по инициативе губернатора Надзратенко, в который входили представители семи традиционных конфессий, краевые чиновники от УВД, культуры, образования, здравоохранения и ученые-«эксперты». На заседаниях Со¬вета рассматривались заявки общин на регистрацию (органы юстиции всегда соглашаются с «рекомендациями» Совета). В частности Совет отказал в регистрации мунитам, сайентологам, Церкви Христа, пытался не допустить регистрацию пятидесятнической Церкви Бога Живого.</w:t>
      </w:r>
    </w:p>
    <w:p>
      <w:pPr>
        <w:pStyle w:val="Style15"/>
        <w:jc w:val="both"/>
        <w:rPr>
          <w:rFonts w:ascii="Times New Roman" w:hAnsi="Times New Roman" w:cs="Times New Roman"/>
        </w:rPr>
      </w:pPr>
      <w:r>
        <w:rPr>
          <w:rFonts w:cs="Times New Roman" w:ascii="Times New Roman" w:hAnsi="Times New Roman"/>
        </w:rPr>
        <w:t>Интерес представляет религиозная политика мэра Владивостока до 1999 г. Виктора Черепкова, отстраненного под давлением губернатора Надздратенко. Черепков считал себя одним из сильнейших экстрасен¬сов и иногда угрожал своим оппонентам, что изменит своим правилам и использует свою гигантскую мистическую силу против врагов. Черепков никогда публично ясно не высказывал своего отношения к вопросам свободы совести, но его поступки и отдельные высказывания говорят о том, что у него есть какие-то представления о необходимости не только равенства всех религий, но и их объединения. И политический интерес, и идейная позиция привели архиепископа Вениамина к напряженным отношениям с Черепковым. Столкнувшись с недоброжелательной по¬зицией архиепископа, Черепков, по словам Вениамина, как-то угрожал, что использует свои экстрасенсорные способности против РПЦ.</w:t>
      </w:r>
    </w:p>
    <w:p>
      <w:pPr>
        <w:pStyle w:val="Style15"/>
        <w:jc w:val="both"/>
        <w:rPr>
          <w:rFonts w:ascii="Times New Roman" w:hAnsi="Times New Roman" w:cs="Times New Roman"/>
        </w:rPr>
      </w:pPr>
      <w:r>
        <w:rPr>
          <w:rFonts w:cs="Times New Roman" w:ascii="Times New Roman" w:hAnsi="Times New Roman"/>
        </w:rPr>
        <w:t xml:space="preserve">Избранный главой края в апреле 2001 г. приморский предпри¬ниматель Сергей Михайлович Дарькин занял прагматическую толе¬рантную позицию в отношении религии. В своих публичных высту¬плениях Дарькин редко затрагивает религиозную тематику. В 2001 г. 14 протестантских пасторов написали письмо новому губернатору, в котором заявили о своем отказе сотрудничать с Комитетом по делам национальностей и взаимодействию с религиозными организация¬ми из-за того, что он осуществлял по отношению к протестантским церквям дискриминационную политику. Дарькин распустил комитет и назначил новых сотрудников, ответственных за взаимоотношения с религиозными организациями. При краевой администрации была создана Общественная комиссия по делам религиозных объединений, куда вошли представители высших учебных заведений, средств массо¬вой информации и общественных организаций. Комиссия собирается один раз в три месяца и рассматривает проблемные вопросы, которые касаются религиозных организаций. Конкретным воплощением ре¬ </w:t>
      </w:r>
    </w:p>
    <w:p>
      <w:pPr>
        <w:pStyle w:val="Style15"/>
        <w:jc w:val="both"/>
        <w:rPr>
          <w:rFonts w:ascii="Times New Roman" w:hAnsi="Times New Roman" w:cs="Times New Roman"/>
        </w:rPr>
      </w:pPr>
      <w:r>
        <w:rPr>
          <w:rFonts w:cs="Times New Roman" w:ascii="Times New Roman" w:hAnsi="Times New Roman"/>
        </w:rPr>
        <w:t>лигиозной политики в администрации края занимается специалист по религиозным организациям в департаменте по общественным свя¬зям — Виктория Викторовна Бондаренко, тел.: (4232)-40-23-14, e-mail: kabanov77@yandex.ru. По словам Бондаренко, в Общественную комис¬сию при администрации не были включены религиозные деятели для того, чтобы власть могла избежать обвинений в тенденциозности при разрешении спорных вопросов.</w:t>
      </w:r>
    </w:p>
    <w:p>
      <w:pPr>
        <w:pStyle w:val="Style15"/>
        <w:jc w:val="both"/>
        <w:rPr>
          <w:rFonts w:ascii="Times New Roman" w:hAnsi="Times New Roman" w:cs="Times New Roman"/>
        </w:rPr>
      </w:pPr>
      <w:r>
        <w:rPr>
          <w:rFonts w:cs="Times New Roman" w:ascii="Times New Roman" w:hAnsi="Times New Roman"/>
        </w:rPr>
        <w:t>Отношения православной епархии и властей при Дарькине стали ме¬нее близкими, чем при Наздратенко. Дарькин по праздникам заходит в православный храм, но не объявляет себя православным. Администра¬ция в основном поддерживает проведение ежегодных образовательных чтений в соответствии с договором, который был заключен между При¬морским университетом, епархией и краевой администрацией. Кроме того, с согласия властей в Приморском институте подготовки и повы¬шения квалификации преподавателей была создана лаборатория по предмету «Основы православной культуры». Одним из положительных моментов в администрации считают деятельность кафедры теологии в университете, которую возглавляет лично архиепископ Вениамин. Как считают в администрации, православные тоже занимаются социальным служением, но не афишируют этого, тем более что приходов РПЦ в крае намного меньше, чем протестантских.</w:t>
      </w:r>
    </w:p>
    <w:p>
      <w:pPr>
        <w:pStyle w:val="Style15"/>
        <w:jc w:val="both"/>
        <w:rPr>
          <w:rFonts w:ascii="Times New Roman" w:hAnsi="Times New Roman" w:cs="Times New Roman"/>
        </w:rPr>
      </w:pPr>
      <w:r>
        <w:rPr>
          <w:rFonts w:cs="Times New Roman" w:ascii="Times New Roman" w:hAnsi="Times New Roman"/>
        </w:rPr>
        <w:t>Приоритетным направлением в религиозной политике является также построение отношений с протестантскими союзами и объединениями. Власть пристально следит за мероприятиями, которые проводят лидеры евангельского движения Дальнего Востока. К примеру, представители властей присутствуют на регулярно проходящих съездах евангельских христиан Приморья — в 2002 и 2003 гг. проводились съезды, посвящен¬ные социальному служению протестантских церквей (в них участвуют и баптисты, и евангельские христиане, и пятидесятники). Представители краевой власти приглашают в администрацию представителей проте-стантских церквей для встреч, посвященных острым проблемным вопро¬сам, связанным прежде всего с социальными проектами церквей.</w:t>
      </w:r>
    </w:p>
    <w:p>
      <w:pPr>
        <w:pStyle w:val="Style15"/>
        <w:jc w:val="both"/>
        <w:rPr>
          <w:rFonts w:ascii="Times New Roman" w:hAnsi="Times New Roman" w:cs="Times New Roman"/>
        </w:rPr>
      </w:pPr>
      <w:r>
        <w:rPr>
          <w:rFonts w:cs="Times New Roman" w:ascii="Times New Roman" w:hAnsi="Times New Roman"/>
        </w:rPr>
        <w:t>По словам Виктории Бондаренко, «с протестантами схема отноше¬ний достаточно простая — они предлагают свою гуманитарную помощь и социальные проекты, а администрация не препятствует воплоще¬нию инициатив евангельских церквей». Особенно активно, по мнению Бондаренко, протестанты работают в образовательных учреждениях, домах престарелых и интернатах (в крае уже действует протестантский детский дом). В то же время проблемы в Приморском крае возникают вокруг создания центров по реабилитации наркоманов. Как отметила Бондаренко, фактически евангельские церкви уже занимаются рабо¬той с наркоманами, алкоголиками и бывшими заключенными, однако Госнаркоконтроль России препятствует протестантам в организации своих реабилитационных центров.</w:t>
      </w:r>
    </w:p>
    <w:p>
      <w:pPr>
        <w:pStyle w:val="Style15"/>
        <w:jc w:val="both"/>
        <w:rPr>
          <w:rFonts w:ascii="Times New Roman" w:hAnsi="Times New Roman" w:cs="Times New Roman"/>
        </w:rPr>
      </w:pPr>
      <w:r>
        <w:rPr>
          <w:rFonts w:cs="Times New Roman" w:ascii="Times New Roman" w:hAnsi="Times New Roman"/>
        </w:rPr>
        <w:t>Иностранные миссионеры также вызывают беспокойство у краевой администрации. Впрочем, специально этой проблемой чиновники не занимаются. По словам Бондаренко, это входит в обязанности краевого отделения Министерства юстиции.</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97</w:t>
        <w:tab/>
        <w:t>г.: 42 прихода (14 городских, 28 сельских).44 священника, 5 диаконов.</w:t>
      </w:r>
    </w:p>
    <w:p>
      <w:pPr>
        <w:pStyle w:val="Style15"/>
        <w:jc w:val="both"/>
        <w:rPr>
          <w:rFonts w:ascii="Times New Roman" w:hAnsi="Times New Roman" w:cs="Times New Roman"/>
        </w:rPr>
      </w:pPr>
      <w:r>
        <w:rPr>
          <w:rFonts w:cs="Times New Roman" w:ascii="Times New Roman" w:hAnsi="Times New Roman"/>
        </w:rPr>
        <w:t>1999 г.: 60 приходов (из них 9 во Владивостоке). 54 священника, 6 диаконов.</w:t>
      </w:r>
    </w:p>
    <w:p>
      <w:pPr>
        <w:pStyle w:val="Style15"/>
        <w:jc w:val="both"/>
        <w:rPr>
          <w:rFonts w:ascii="Times New Roman" w:hAnsi="Times New Roman" w:cs="Times New Roman"/>
        </w:rPr>
      </w:pPr>
      <w:r>
        <w:rPr>
          <w:rFonts w:cs="Times New Roman" w:ascii="Times New Roman" w:hAnsi="Times New Roman"/>
        </w:rPr>
        <w:t>2003</w:t>
        <w:tab/>
        <w:t>г.: 70 приходов, 72 священнослужителя.</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Русские, украинцы, белорусы.</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Приморский Благовест» — ежемесячная епархиальная газета (г. Вла¬дивосток, издается с 1993 г. Главный редактор — епископ Вениамин, редактор — иеромонах Иннокентий (Ерохин); тираж 1 тыс. экземпля¬ров. Тел. (4232)-22-89-19, 22-87-85.</w:t>
      </w:r>
    </w:p>
    <w:p>
      <w:pPr>
        <w:pStyle w:val="Style15"/>
        <w:jc w:val="both"/>
        <w:rPr>
          <w:rFonts w:ascii="Times New Roman" w:hAnsi="Times New Roman" w:cs="Times New Roman"/>
        </w:rPr>
      </w:pPr>
      <w:r>
        <w:rPr>
          <w:rFonts w:cs="Times New Roman" w:ascii="Times New Roman" w:hAnsi="Times New Roman"/>
        </w:rPr>
        <w:t>«Символ веры» (г. Спасск-Дальний, Спасо-Преображенский храм), редактор — протоиерей Владимир Капитанюк.</w:t>
      </w:r>
    </w:p>
    <w:p>
      <w:pPr>
        <w:pStyle w:val="Style15"/>
        <w:jc w:val="both"/>
        <w:rPr>
          <w:rFonts w:ascii="Times New Roman" w:hAnsi="Times New Roman" w:cs="Times New Roman"/>
        </w:rPr>
      </w:pPr>
      <w:r>
        <w:rPr>
          <w:rFonts w:cs="Times New Roman" w:ascii="Times New Roman" w:hAnsi="Times New Roman"/>
        </w:rPr>
        <w:t>«Благовест» (г. Владивосток) — ежемесячное приложение к газете Тихоокеанского флота «Боевая вахта».</w:t>
      </w:r>
    </w:p>
    <w:p>
      <w:pPr>
        <w:pStyle w:val="Style15"/>
        <w:jc w:val="both"/>
        <w:rPr>
          <w:rFonts w:ascii="Times New Roman" w:hAnsi="Times New Roman" w:cs="Times New Roman"/>
        </w:rPr>
      </w:pPr>
      <w:r>
        <w:rPr>
          <w:rFonts w:cs="Times New Roman" w:ascii="Times New Roman" w:hAnsi="Times New Roman"/>
        </w:rPr>
        <w:t>Приходские листки в городах Дальнегорск, Лучегорск, пос. Кава- лерово.</w:t>
      </w:r>
    </w:p>
    <w:p>
      <w:pPr>
        <w:pStyle w:val="Style15"/>
        <w:jc w:val="both"/>
        <w:rPr>
          <w:rFonts w:ascii="Times New Roman" w:hAnsi="Times New Roman" w:cs="Times New Roman"/>
        </w:rPr>
      </w:pPr>
      <w:r>
        <w:rPr>
          <w:rFonts w:cs="Times New Roman" w:ascii="Times New Roman" w:hAnsi="Times New Roman"/>
        </w:rPr>
        <w:t>Телепередача «Дорога к храму» в г. Владивосток, 10-минутная еже-дневная, с 1996 г.</w:t>
      </w:r>
    </w:p>
    <w:p>
      <w:pPr>
        <w:pStyle w:val="Style15"/>
        <w:jc w:val="both"/>
        <w:rPr>
          <w:rFonts w:ascii="Times New Roman" w:hAnsi="Times New Roman" w:cs="Times New Roman"/>
        </w:rPr>
      </w:pPr>
      <w:r>
        <w:rPr>
          <w:rFonts w:cs="Times New Roman" w:ascii="Times New Roman" w:hAnsi="Times New Roman"/>
        </w:rPr>
        <w:t>Телепередача «Сретенье», выходит два раза в месяц.</w:t>
      </w:r>
    </w:p>
    <w:p>
      <w:pPr>
        <w:pStyle w:val="Style15"/>
        <w:jc w:val="both"/>
        <w:rPr>
          <w:rFonts w:ascii="Times New Roman" w:hAnsi="Times New Roman" w:cs="Times New Roman"/>
        </w:rPr>
      </w:pPr>
      <w:r>
        <w:rPr>
          <w:rFonts w:cs="Times New Roman" w:ascii="Times New Roman" w:hAnsi="Times New Roman"/>
        </w:rPr>
        <w:t>Телепердача «Дорога к храму» в г. Лучегорск, еженедельная.</w:t>
      </w:r>
    </w:p>
    <w:p>
      <w:pPr>
        <w:pStyle w:val="Style15"/>
        <w:jc w:val="both"/>
        <w:rPr>
          <w:rFonts w:ascii="Times New Roman" w:hAnsi="Times New Roman" w:cs="Times New Roman"/>
        </w:rPr>
      </w:pPr>
      <w:r>
        <w:rPr>
          <w:rFonts w:cs="Times New Roman" w:ascii="Times New Roman" w:hAnsi="Times New Roman"/>
        </w:rPr>
        <w:t>Радиопередача «К свету», г. Владивосток, еженедельная, проводится с 1997 г.</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Владивостокское духовное училище с двухлетним сроком обучения. Открыто в 1996 г. Ректор — архиепископ Вениамин, инспектор — иеро-монах Алексий (Несмеев). Адрес: 690091, г. Владивосток, ул. Пологая,</w:t>
      </w:r>
    </w:p>
    <w:p>
      <w:pPr>
        <w:pStyle w:val="Style15"/>
        <w:jc w:val="both"/>
        <w:rPr>
          <w:rFonts w:ascii="Times New Roman" w:hAnsi="Times New Roman" w:cs="Times New Roman"/>
        </w:rPr>
      </w:pPr>
      <w:r>
        <w:rPr>
          <w:rFonts w:cs="Times New Roman" w:ascii="Times New Roman" w:hAnsi="Times New Roman"/>
        </w:rPr>
        <w:t>д.</w:t>
        <w:tab/>
        <w:t>65. Тел.: 26-07-01, 22-87-85. При училище имеется Миссионерско- катехизаторская школа, создана в 1997 г.</w:t>
      </w:r>
    </w:p>
    <w:p>
      <w:pPr>
        <w:pStyle w:val="Style15"/>
        <w:jc w:val="both"/>
        <w:rPr>
          <w:rFonts w:ascii="Times New Roman" w:hAnsi="Times New Roman" w:cs="Times New Roman"/>
        </w:rPr>
      </w:pPr>
      <w:r>
        <w:rPr>
          <w:rFonts w:cs="Times New Roman" w:ascii="Times New Roman" w:hAnsi="Times New Roman"/>
        </w:rPr>
        <w:t>Отделение теологии и религиоведения при ДВГУ. Организовано в 1999 г. Заведующие: (теология) — архиепископ Вениамин, (религиове-дение) — Геннадий Петрович Куликов (тел.: 25-77-48). 35 студентов.</w:t>
      </w:r>
    </w:p>
    <w:p>
      <w:pPr>
        <w:pStyle w:val="Style15"/>
        <w:jc w:val="both"/>
        <w:rPr>
          <w:rFonts w:ascii="Times New Roman" w:hAnsi="Times New Roman" w:cs="Times New Roman"/>
        </w:rPr>
      </w:pPr>
      <w:r>
        <w:rPr>
          <w:rFonts w:cs="Times New Roman" w:ascii="Times New Roman" w:hAnsi="Times New Roman"/>
        </w:rPr>
        <w:t>Лекторий по православной культуре при филологическом факуль- г тете ДВГУ. Ответственный — отец Ростислав Мороз.</w:t>
      </w:r>
    </w:p>
    <w:p>
      <w:pPr>
        <w:pStyle w:val="Style15"/>
        <w:jc w:val="both"/>
        <w:rPr>
          <w:rFonts w:ascii="Times New Roman" w:hAnsi="Times New Roman" w:cs="Times New Roman"/>
        </w:rPr>
      </w:pPr>
      <w:r>
        <w:rPr>
          <w:rFonts w:cs="Times New Roman" w:ascii="Times New Roman" w:hAnsi="Times New Roman"/>
        </w:rPr>
        <w:t>Пять воскресных школ (1999 г.)</w:t>
      </w:r>
    </w:p>
    <w:p>
      <w:pPr>
        <w:pStyle w:val="Style15"/>
        <w:jc w:val="both"/>
        <w:rPr>
          <w:rFonts w:ascii="Times New Roman" w:hAnsi="Times New Roman" w:cs="Times New Roman"/>
        </w:rPr>
      </w:pPr>
      <w:r>
        <w:rPr>
          <w:rFonts w:cs="Times New Roman" w:ascii="Times New Roman" w:hAnsi="Times New Roman"/>
        </w:rPr>
        <w:t>Православная гимназия (г. Владивосток, при кафедральном соборе, открыта в 1997 г., директор — протоиерей Игорь Талько). Тел.: 33-91-73.</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Мужские монастыри:</w:t>
      </w:r>
    </w:p>
    <w:p>
      <w:pPr>
        <w:pStyle w:val="Style15"/>
        <w:jc w:val="both"/>
        <w:rPr>
          <w:rFonts w:ascii="Times New Roman" w:hAnsi="Times New Roman" w:cs="Times New Roman"/>
        </w:rPr>
      </w:pPr>
      <w:r>
        <w:rPr>
          <w:rFonts w:cs="Times New Roman" w:ascii="Times New Roman" w:hAnsi="Times New Roman"/>
        </w:rPr>
        <w:t>Свято-Троицкий Николаевский Шмаковский мужской монастырь. 30 насельников (1999). Наместник: иеромонах Алексий (Несмеев). Адрес: 692086, Приморский край, Кировский район, пос. Горные Клю¬чи, ул. Крестьянская, д.1 . тел.: (42354)-2-54-98.</w:t>
      </w:r>
    </w:p>
    <w:p>
      <w:pPr>
        <w:pStyle w:val="Style15"/>
        <w:jc w:val="both"/>
        <w:rPr>
          <w:rFonts w:ascii="Times New Roman" w:hAnsi="Times New Roman" w:cs="Times New Roman"/>
        </w:rPr>
      </w:pPr>
      <w:r>
        <w:rPr>
          <w:rFonts w:cs="Times New Roman" w:ascii="Times New Roman" w:hAnsi="Times New Roman"/>
        </w:rPr>
        <w:t>Свято-Серафимовский мужской монастырь. Наместник: иеромонах Никон (Анненков). Адрес: г. Владивосток, остров Русский.</w:t>
      </w:r>
    </w:p>
    <w:p>
      <w:pPr>
        <w:pStyle w:val="Style15"/>
        <w:jc w:val="both"/>
        <w:rPr>
          <w:rFonts w:ascii="Times New Roman" w:hAnsi="Times New Roman" w:cs="Times New Roman"/>
        </w:rPr>
      </w:pPr>
      <w:r>
        <w:rPr>
          <w:rFonts w:cs="Times New Roman" w:ascii="Times New Roman" w:hAnsi="Times New Roman"/>
        </w:rPr>
        <w:t>Женские монастыри:</w:t>
      </w:r>
    </w:p>
    <w:p>
      <w:pPr>
        <w:pStyle w:val="Style15"/>
        <w:jc w:val="both"/>
        <w:rPr>
          <w:rFonts w:ascii="Times New Roman" w:hAnsi="Times New Roman" w:cs="Times New Roman"/>
        </w:rPr>
      </w:pPr>
      <w:r>
        <w:rPr>
          <w:rFonts w:cs="Times New Roman" w:ascii="Times New Roman" w:hAnsi="Times New Roman"/>
        </w:rPr>
        <w:t>Рождество-Богородицкий Южно-Уссурийский женский монастырь. 12 насельниц. Заметная катехизаторская и просветительская деятель¬ность. Настоятельница — монахиня Варвара (Волгина). Адрес: с. Ли- невичи Уссурийского района.</w:t>
      </w:r>
    </w:p>
    <w:p>
      <w:pPr>
        <w:pStyle w:val="Style15"/>
        <w:jc w:val="both"/>
        <w:rPr>
          <w:rFonts w:ascii="Times New Roman" w:hAnsi="Times New Roman" w:cs="Times New Roman"/>
        </w:rPr>
      </w:pPr>
      <w:r>
        <w:rPr>
          <w:rFonts w:cs="Times New Roman" w:ascii="Times New Roman" w:hAnsi="Times New Roman"/>
        </w:rPr>
        <w:t>Марфо-Марии некая женская обитель милосердия во имя вкмц. вел. кн. Елисаветы. Пять насельниц. Социальная работа в детских больни¬цах и приютах. Настоятельница: монахиня Мария (Ида Александровна Пономарева). Адрес: г. Владивосток, станция Седанка, при архиерей¬ском подворье, ул. Четырнадцатая, д. 32.</w:t>
      </w:r>
    </w:p>
    <w:p>
      <w:pPr>
        <w:pStyle w:val="Style15"/>
        <w:jc w:val="both"/>
        <w:rPr>
          <w:rFonts w:ascii="Times New Roman" w:hAnsi="Times New Roman" w:cs="Times New Roman"/>
        </w:rPr>
      </w:pPr>
      <w:r>
        <w:rPr>
          <w:rFonts w:cs="Times New Roman" w:ascii="Times New Roman" w:hAnsi="Times New Roman"/>
        </w:rPr>
        <w:t>Казанской иконы Божьей Матери женский монастырь. Пять на¬сельниц. Настоятельница: монахиня Филарета (Фурманова). Адрес: пос. Раздольный Приморского края.</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Братство во имя св. Царя-мученика Николая II, г. Владивосток, основано в 1994 г. Председатель — Олег Калашников. После 1997 г. формальных и публичных связей с епархией не имеет.</w:t>
      </w:r>
    </w:p>
    <w:p>
      <w:pPr>
        <w:pStyle w:val="Style15"/>
        <w:jc w:val="both"/>
        <w:rPr>
          <w:rFonts w:ascii="Times New Roman" w:hAnsi="Times New Roman" w:cs="Times New Roman"/>
        </w:rPr>
      </w:pPr>
      <w:r>
        <w:rPr>
          <w:rFonts w:cs="Times New Roman" w:ascii="Times New Roman" w:hAnsi="Times New Roman"/>
        </w:rPr>
        <w:t>Русский культурный центр. Председатель — Галина Васильевна Алексеева. Тел.: 26-08-15.</w:t>
      </w:r>
    </w:p>
    <w:p>
      <w:pPr>
        <w:pStyle w:val="Style15"/>
        <w:jc w:val="both"/>
        <w:rPr>
          <w:rFonts w:ascii="Times New Roman" w:hAnsi="Times New Roman" w:cs="Times New Roman"/>
        </w:rPr>
      </w:pPr>
      <w:r>
        <w:rPr>
          <w:rFonts w:cs="Times New Roman" w:ascii="Times New Roman" w:hAnsi="Times New Roman"/>
        </w:rPr>
        <w:t>РПЦЗ (В)-варнавиты</w:t>
      </w:r>
    </w:p>
    <w:p>
      <w:pPr>
        <w:pStyle w:val="Style15"/>
        <w:jc w:val="both"/>
        <w:rPr>
          <w:rFonts w:ascii="Times New Roman" w:hAnsi="Times New Roman" w:cs="Times New Roman"/>
        </w:rPr>
      </w:pPr>
      <w:r>
        <w:rPr>
          <w:rFonts w:cs="Times New Roman" w:ascii="Times New Roman" w:hAnsi="Times New Roman"/>
        </w:rPr>
        <w:t>Контактный тел. во Владивостоке: 22-26-76. Епископ Владивостокский и Дальневосточный Анастасий (Суржик). Адрес: Владивосток, ст. Оке¬анская, ул. Успенская, д. 86; дом. тел.: 426-506.</w:t>
      </w:r>
    </w:p>
    <w:p>
      <w:pPr>
        <w:pStyle w:val="Style15"/>
        <w:jc w:val="both"/>
        <w:rPr>
          <w:rFonts w:ascii="Times New Roman" w:hAnsi="Times New Roman" w:cs="Times New Roman"/>
        </w:rPr>
      </w:pPr>
      <w:r>
        <w:rPr>
          <w:rFonts w:cs="Times New Roman" w:ascii="Times New Roman" w:hAnsi="Times New Roman"/>
        </w:rPr>
        <w:t>Первая попытка организовать зарубежный приход произошла в 1990 г., когда игумен (ныне архимандрит) Иннокентий (Третьяков), настоятель Покровской церкви г. Уссурийска, в знак протеста против самодурства и жестокости по отношению к духовенству епископа Хаба¬ровского Гавриила (Стеблюченко) объявил о переходе из Московской патриархии в юрисдикцию зарубежного Синода. Однако уже в 1991 г., когда епископ Гавриил был снят с хабаровской кафедры (в которую в то время входила территория нынешней Владивостокской епархии), игумен Иннокентий вернулся в МП. В то же время часть общины за Иннокентием не последовала и продолжала, оставаясь без священника, служить источником карловацкой пропаганды.</w:t>
      </w:r>
    </w:p>
    <w:p>
      <w:pPr>
        <w:pStyle w:val="Style15"/>
        <w:jc w:val="both"/>
        <w:rPr>
          <w:rFonts w:ascii="Times New Roman" w:hAnsi="Times New Roman" w:cs="Times New Roman"/>
        </w:rPr>
      </w:pPr>
      <w:r>
        <w:rPr>
          <w:rFonts w:cs="Times New Roman" w:ascii="Times New Roman" w:hAnsi="Times New Roman"/>
        </w:rPr>
        <w:t>В 1993 г. иеромонах Анастасий (Суржик), настоятель Свято-Евсеев- ской церкви на Седанке (пригород Владивостока), вместе со всем при¬ходом вышел из МП и объявил о переходе в РПЦЗ. Основной идейной причиной перехода Анастасия стало «сергианство» — сервилизм МП перед советскими, а ныне постсоветскими властями. В 1995 г. после письма Алексия II губернатору Приморья «о захвате группой зарубеж¬ников православного прихода» община Анастасия была изгнана из своего храма отрядом ОМОНа и казаков при непосредственном уча¬стии архиепископа Вениамина. В 1997 г. община Анастасия арендовала здание детсада и полностью переоборудовала его под нужды церкви и воскресной школы. Приход Анастасия уникально хорошо организован: фиксированное членство, обязательная десятина, воскресные школы для детей и взрослых, библиотека, сестричество, братство ревнителей православия (работа в местах заключения, издательская и информа¬ционная деятельность). Около половины прихожан — интеллигенция. Этим приходом также окормляются общины карловчан в Кавалерово, Уссурийске, пос. Славянка, селе Майском, во Владивостоке (на терри¬тории завода «Заря»). Анастасий был хиротонисан в епископа Влади¬востокского в 2003 г. синодом митрополита Виталия.</w:t>
      </w:r>
    </w:p>
    <w:p>
      <w:pPr>
        <w:pStyle w:val="Style15"/>
        <w:jc w:val="both"/>
        <w:rPr>
          <w:rFonts w:ascii="Times New Roman" w:hAnsi="Times New Roman" w:cs="Times New Roman"/>
        </w:rPr>
      </w:pPr>
      <w:r>
        <w:rPr>
          <w:rFonts w:cs="Times New Roman" w:ascii="Times New Roman" w:hAnsi="Times New Roman"/>
        </w:rPr>
        <w:t>Киевский патриархат</w:t>
      </w:r>
    </w:p>
    <w:p>
      <w:pPr>
        <w:pStyle w:val="Style15"/>
        <w:jc w:val="both"/>
        <w:rPr>
          <w:rFonts w:ascii="Times New Roman" w:hAnsi="Times New Roman" w:cs="Times New Roman"/>
        </w:rPr>
      </w:pPr>
      <w:r>
        <w:rPr>
          <w:rFonts w:cs="Times New Roman" w:ascii="Times New Roman" w:hAnsi="Times New Roman"/>
        </w:rPr>
        <w:t>Община создана при Украинском культурном обществе.</w:t>
      </w:r>
    </w:p>
    <w:p>
      <w:pPr>
        <w:pStyle w:val="Style15"/>
        <w:jc w:val="both"/>
        <w:rPr>
          <w:rFonts w:ascii="Times New Roman" w:hAnsi="Times New Roman" w:cs="Times New Roman"/>
        </w:rPr>
      </w:pPr>
      <w:r>
        <w:rPr>
          <w:rFonts w:cs="Times New Roman" w:ascii="Times New Roman" w:hAnsi="Times New Roman"/>
        </w:rPr>
        <w:t>Старообрядчество</w:t>
      </w:r>
    </w:p>
    <w:p>
      <w:pPr>
        <w:pStyle w:val="Style15"/>
        <w:jc w:val="both"/>
        <w:rPr>
          <w:rFonts w:ascii="Times New Roman" w:hAnsi="Times New Roman" w:cs="Times New Roman"/>
        </w:rPr>
      </w:pPr>
      <w:r>
        <w:rPr>
          <w:rFonts w:cs="Times New Roman" w:ascii="Times New Roman" w:hAnsi="Times New Roman"/>
        </w:rPr>
        <w:t>Переселенцы-старообрядцы активно селились на Дальнем Востоке в 1890—1910-х кг. В короткий срок перед революцией возникла широкая сеть приходов и разносторонняя религиозная деятельность.</w:t>
      </w:r>
    </w:p>
    <w:p>
      <w:pPr>
        <w:pStyle w:val="Style15"/>
        <w:jc w:val="both"/>
        <w:rPr>
          <w:rFonts w:ascii="Times New Roman" w:hAnsi="Times New Roman" w:cs="Times New Roman"/>
        </w:rPr>
      </w:pPr>
      <w:r>
        <w:rPr>
          <w:rFonts w:cs="Times New Roman" w:ascii="Times New Roman" w:hAnsi="Times New Roman"/>
        </w:rPr>
        <w:t>а)</w:t>
        <w:tab/>
        <w:t xml:space="preserve">Русская Православная Старообрядческая Церковь (белокриниц- кая). Приходы в Уссурийске, Владивостокское шоссе, д. 24А, кв.35 (председатель общины Архангела Михаила — Сергей Васильевич Терещенко), во Владивостоке, ул. Семеновская, д. 10, тел.: 22-56-60 (Анатолий Владимирович Иванов), в поселке Врангель существуют церковь св. Пантелеймона и часовня преп. Сергия Радонежская, адрес  </w:t>
      </w:r>
    </w:p>
    <w:p>
      <w:pPr>
        <w:pStyle w:val="Style15"/>
        <w:jc w:val="both"/>
        <w:rPr>
          <w:rFonts w:ascii="Times New Roman" w:hAnsi="Times New Roman" w:cs="Times New Roman"/>
        </w:rPr>
      </w:pPr>
      <w:r>
        <w:rPr>
          <w:rFonts w:cs="Times New Roman" w:ascii="Times New Roman" w:hAnsi="Times New Roman"/>
        </w:rPr>
        <w:t>приходского совета: Находка, пос. Врангель, Приморский проспект,</w:t>
      </w:r>
    </w:p>
    <w:p>
      <w:pPr>
        <w:pStyle w:val="Style15"/>
        <w:jc w:val="both"/>
        <w:rPr>
          <w:rFonts w:ascii="Times New Roman" w:hAnsi="Times New Roman" w:cs="Times New Roman"/>
        </w:rPr>
      </w:pPr>
      <w:r>
        <w:rPr>
          <w:rFonts w:cs="Times New Roman" w:ascii="Times New Roman" w:hAnsi="Times New Roman"/>
        </w:rPr>
        <w:t>д.</w:t>
        <w:tab/>
        <w:t>18, кв. 139, тел.: 52-65-41. Старообрядческая община св. Николы также зарегистрирована во Владивостоке, Партизанский пр-т, д. 44, староста — Валерий Владимирович Фролов. В г. Большой Камень при старообрядческой общине РПСЦ в 1998 г. открыта школа начетчиков, при общине также организован информационный центр (тел.: (235)-4- 31-35,4-24-68), который издает газету «Русь Православная», регулярно проводятся съезды мирян-старообрядцев Дальнего Востока.</w:t>
      </w:r>
    </w:p>
    <w:p>
      <w:pPr>
        <w:pStyle w:val="Style15"/>
        <w:jc w:val="both"/>
        <w:rPr>
          <w:rFonts w:ascii="Times New Roman" w:hAnsi="Times New Roman" w:cs="Times New Roman"/>
        </w:rPr>
      </w:pPr>
      <w:r>
        <w:rPr>
          <w:rFonts w:cs="Times New Roman" w:ascii="Times New Roman" w:hAnsi="Times New Roman"/>
        </w:rPr>
        <w:t>Дальневосточная епархия РПСЦ была учреждена в 1911 г. Кафедра находилась в селе Бардагон Амурской области. Первый и последний епископ Иосиф (Антипин) в 1921 г. с большим числом прихожан бежал в Китай. Епархия фактически существовала в эмиграции — до 1927 г. в Харбине. В настоящее время в РПСЦ обсуждается возможность кано¬низации епископа Иосифа как исповедника.</w:t>
      </w:r>
    </w:p>
    <w:p>
      <w:pPr>
        <w:pStyle w:val="Style15"/>
        <w:jc w:val="both"/>
        <w:rPr>
          <w:rFonts w:ascii="Times New Roman" w:hAnsi="Times New Roman" w:cs="Times New Roman"/>
        </w:rPr>
      </w:pPr>
      <w:r>
        <w:rPr>
          <w:rFonts w:cs="Times New Roman" w:ascii="Times New Roman" w:hAnsi="Times New Roman"/>
        </w:rPr>
        <w:t xml:space="preserve">В советское время организованная старообрядческая религиозная жизнь была почти полностью уничтожена — перед перестройкой на всем Дальнем Востоке был всего один старообрядческий священник. Воз¬рождение белокриницкого старообрядчества в Приморье и в целом на Дальнем Востоке связано с именем Валерия Новицкого, священника МП, который в 1992 г. перешел в РПСЦ. Новицкий начал успешную проповедь в родном городе Большой Камень. Благодаря этому к старо¬обрядчеству присоединилось несколько десятков человек, в основном представителей городской интеллигенции, которые стали активными проповедниками старообрядчества. Отец Валерий, озабоченный возвра¬щением традиционного духа общинное™, «соборности», самодеятель¬ности мирян, добился многого. Самым большим его достижением стало «съездовское движение». Отец Валерий, отталкиваясь от предреволюци¬онных примеров, создал традицию ежегодных съездов мирян Дальнего Востока. Постоянно действующим органом между съездами является Совет мирян (председатель — Александр Ванчев). Община в Большом Камне ведет заметную благотворительную работу среди престарелых и больных членов общины, а также среди детей (с 1999 г. действует вос¬кресная школа). Общероссийскую известность приобрел старообрядче¬ский информационный центр, издающий газету «Русь Православная», содержащий издательство «Омега» и организующий регулярные конфе¬ренции и семинары по старообрядчеству. В идеологии общины сильны эсхатологические настроения, неприятие современного мира, отчужде¬ние от современной культуры. На съездах мирян выбираются кандидаты в священство. Из съездовского движения вышли все священники При¬морского края и некоторых других регионов Дальнего Востока. С 1997 г., благодаря миссионерской деятельности большекаменской общины, на¬чалось активное развитие старообрядческой общины во Владивостоке (священник Константин Лунев), пос. Врангель (священникСергий Бо¬голюб), Уссурийске (священник Александр Шестаков, окормляет также </w:t>
      </w:r>
    </w:p>
    <w:p>
      <w:pPr>
        <w:pStyle w:val="Style15"/>
        <w:jc w:val="both"/>
        <w:rPr>
          <w:rFonts w:ascii="Times New Roman" w:hAnsi="Times New Roman" w:cs="Times New Roman"/>
        </w:rPr>
      </w:pPr>
      <w:r>
        <w:rPr>
          <w:rFonts w:cs="Times New Roman" w:ascii="Times New Roman" w:hAnsi="Times New Roman"/>
        </w:rPr>
        <w:t>большекаменскую общину). С 2004 г. настоятель общины в г. Большой Камень — священник Елисей Елисеев.</w:t>
      </w:r>
    </w:p>
    <w:p>
      <w:pPr>
        <w:pStyle w:val="Style15"/>
        <w:jc w:val="both"/>
        <w:rPr>
          <w:rFonts w:ascii="Times New Roman" w:hAnsi="Times New Roman" w:cs="Times New Roman"/>
        </w:rPr>
      </w:pPr>
      <w:r>
        <w:rPr>
          <w:rFonts w:cs="Times New Roman" w:ascii="Times New Roman" w:hAnsi="Times New Roman"/>
        </w:rPr>
        <w:t>В последнее время успешно развивается приход в Уссурийске, где проживает большое число казаков — потомков старообрядцев. В 1999 г. было принято решение Освященного собора о создании Дальнево-сточной епархии с центром в Уссурийске. Начато строительство кафе-дрального собора. Кандидатом в епископы избран Александр Ванчев. В 1999 г. основатель белокриницкого движения на Дальнем Востоке отец Валерий Новицкий за «многочисленные еретические уклонения» был низвергнут Освященным собором из сана.</w:t>
      </w:r>
    </w:p>
    <w:p>
      <w:pPr>
        <w:pStyle w:val="Style15"/>
        <w:jc w:val="both"/>
        <w:rPr>
          <w:rFonts w:ascii="Times New Roman" w:hAnsi="Times New Roman" w:cs="Times New Roman"/>
        </w:rPr>
      </w:pPr>
      <w:r>
        <w:rPr>
          <w:rFonts w:cs="Times New Roman" w:ascii="Times New Roman" w:hAnsi="Times New Roman"/>
        </w:rPr>
        <w:t>В 2002 г. пять дальневосточных приходов из-за недовольства дея-тельностью настоятеля Рогожского собора в Москве протоиерея Лео¬нида Гусева и его многочисленных сторонников «временно» вышли из подчинения Московской митрополии и «временно» вошли в юрисдик¬цию Браило-Тульчинской митрополии. Издание газеты «Русь Право¬славная» было прекращено. После избрания митрополитом РПСЦ Андриана (Четвергова) диссиденты вернулись в свою церковь.</w:t>
      </w:r>
    </w:p>
    <w:p>
      <w:pPr>
        <w:pStyle w:val="Style15"/>
        <w:jc w:val="both"/>
        <w:rPr>
          <w:rFonts w:ascii="Times New Roman" w:hAnsi="Times New Roman" w:cs="Times New Roman"/>
        </w:rPr>
      </w:pPr>
      <w:r>
        <w:rPr>
          <w:rFonts w:cs="Times New Roman" w:ascii="Times New Roman" w:hAnsi="Times New Roman"/>
        </w:rPr>
        <w:t>б)</w:t>
        <w:tab/>
        <w:t>В селах и поселках севера Дальнего Востока сохранилось несколь-ко стариковских общинок часовенных. В последнее время отмечается все учащающийся переход часовенных в белокриницкое согласие.</w:t>
      </w:r>
    </w:p>
    <w:p>
      <w:pPr>
        <w:pStyle w:val="Style15"/>
        <w:jc w:val="both"/>
        <w:rPr>
          <w:rFonts w:ascii="Times New Roman" w:hAnsi="Times New Roman" w:cs="Times New Roman"/>
        </w:rPr>
      </w:pPr>
      <w:r>
        <w:rPr>
          <w:rFonts w:cs="Times New Roman" w:ascii="Times New Roman" w:hAnsi="Times New Roman"/>
        </w:rPr>
        <w:t>Армянская Апостольская Церковь (ААЦ)</w:t>
      </w:r>
    </w:p>
    <w:p>
      <w:pPr>
        <w:pStyle w:val="Style15"/>
        <w:jc w:val="both"/>
        <w:rPr>
          <w:rFonts w:ascii="Times New Roman" w:hAnsi="Times New Roman" w:cs="Times New Roman"/>
        </w:rPr>
      </w:pPr>
      <w:r>
        <w:rPr>
          <w:rFonts w:cs="Times New Roman" w:ascii="Times New Roman" w:hAnsi="Times New Roman"/>
        </w:rPr>
        <w:t>Церковь Сурб Геворг Ново-Нахичеванской и Российской епархии ААЦ, адрес: г. Владивосток, ул. Слуцкого, д. 16, корп. 1, кв. 60. Начато строительство церкви на ул. Пушкина. В настоящее время богослуже¬ния обычно проходят по договоренности с ксендзом в католической церкви. Староста прихода — Аршак Гворкович Микаелян.</w:t>
      </w:r>
    </w:p>
    <w:p>
      <w:pPr>
        <w:pStyle w:val="Style15"/>
        <w:jc w:val="both"/>
        <w:rPr>
          <w:rFonts w:ascii="Times New Roman" w:hAnsi="Times New Roman" w:cs="Times New Roman"/>
        </w:rPr>
      </w:pPr>
      <w:r>
        <w:rPr>
          <w:rFonts w:cs="Times New Roman" w:ascii="Times New Roman" w:hAnsi="Times New Roman"/>
        </w:rPr>
        <w:t>Римо-Католическая Церковь</w:t>
      </w:r>
    </w:p>
    <w:p>
      <w:pPr>
        <w:pStyle w:val="Style15"/>
        <w:jc w:val="both"/>
        <w:rPr>
          <w:rFonts w:ascii="Times New Roman" w:hAnsi="Times New Roman" w:cs="Times New Roman"/>
        </w:rPr>
      </w:pPr>
      <w:r>
        <w:rPr>
          <w:rFonts w:cs="Times New Roman" w:ascii="Times New Roman" w:hAnsi="Times New Roman"/>
        </w:rPr>
        <w:t>Приход Пресвятой Богородицы, адрес: 690001, г. Владивосток, ул. Воло-дарского, д. 22, тел.: (4232)-26-96-14, 22-79-21,22-42-92,27-62-09, факс: (4232)-26-96-l6, e-mail: myron@catholic.marine.su. Настоятель — отец Мирон Эффинг, второй священник — отец Даниил Маурер. Директор «Каритаса» — Анастасия Потапенко. Приход св. Иоанна Евангелиста также действует в г. Большой Камень, ул. Курчатова, д. 20, кв. 11, тел.: 22-42-92, настоятель — священник Даниил Ли Маурер. Приход в Уссу-рийске, настоятель — священник Кристиан Лобановский. Приход в селе Романовка, ул. Аэродромная, д. 6, староста — Людмила Сидоренко.</w:t>
      </w:r>
    </w:p>
    <w:p>
      <w:pPr>
        <w:pStyle w:val="Style15"/>
        <w:jc w:val="both"/>
        <w:rPr>
          <w:rFonts w:ascii="Times New Roman" w:hAnsi="Times New Roman" w:cs="Times New Roman"/>
        </w:rPr>
      </w:pPr>
      <w:r>
        <w:rPr>
          <w:rFonts w:cs="Times New Roman" w:ascii="Times New Roman" w:hAnsi="Times New Roman"/>
        </w:rPr>
        <w:t>Католики появились во Владивостоке при его основании, костел был построен даже раньше православного собора. В годы Гражданской войны</w:t>
      </w:r>
    </w:p>
    <w:p>
      <w:pPr>
        <w:pStyle w:val="Style15"/>
        <w:jc w:val="both"/>
        <w:rPr>
          <w:rFonts w:ascii="Times New Roman" w:hAnsi="Times New Roman" w:cs="Times New Roman"/>
        </w:rPr>
      </w:pPr>
      <w:r>
        <w:rPr>
          <w:rFonts w:cs="Times New Roman" w:ascii="Times New Roman" w:hAnsi="Times New Roman"/>
        </w:rPr>
        <w:t>во Владивостоке существовала кафедра католического епископа. Возрож¬дение католицизма во Владивостоке (и на всем Дальнем Востоке) связано с личностью американского миссионера, члена ордена регулярных ка¬ноников отца Мирона Эффинга, который стал первым священником на Дальнем Востоке и в первые годы своего служения окормлял несколько городов Дальнего Востока. Владивостокский приход располагается в здании дореволюционного собора и является одним из крупнейших в России — более 600 человек. Приход многонационален: русские (боль¬шинство), армяне, корейцы, немцы, поляки, литовцы. Есть украинцы- униаты. Много интеллигенции. Католики пользуются большим автори¬тетом у общественности и властей края благодаря благотворительной и культурной работе. Приходской «Каритас» окормляет детские приюты, детей из бедных семей, организует летний детский лагерь. Большой по¬пулярностью пользуются музыкальные концерты в костеле.</w:t>
      </w:r>
    </w:p>
    <w:p>
      <w:pPr>
        <w:pStyle w:val="Style15"/>
        <w:jc w:val="both"/>
        <w:rPr>
          <w:rFonts w:ascii="Times New Roman" w:hAnsi="Times New Roman" w:cs="Times New Roman"/>
        </w:rPr>
      </w:pPr>
      <w:r>
        <w:rPr>
          <w:rFonts w:cs="Times New Roman" w:ascii="Times New Roman" w:hAnsi="Times New Roman"/>
        </w:rPr>
        <w:t>Отец Мирон в своей пастырской деятельности особое внимание уделяет развитию гражданских добродетелей верующих. Он считает, что «тираны в первую очередь деморализуют мужчин, так как они угро¬жают восстанием. И церковь должна в первую очередь воспитывать мальчиков, которые станут главами семей и костяком гражданского общества». В приходе, кроме отца Мирона, служит священник — аме¬риканец Даниэл Маурер и три монахини ордена Милосердия Св. Анны. Духовенство прихода окормляет общины в Уссурийске, Большом Кам¬не, Арсеньеве, Находке, Романовке. Издают приходскую газету «Заря Владивостока» (редактор Юрий Белозеров).</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Евангелическо-лютеранская церковь. Адрес кирхи св. Павла: г. Влади-восток, ул. Пушкинская, д. 14, тел.: 26-23-04, 22-13-06. Пастор, пробст Дальнего Востока, Манфред Брокманн. Викарий Дарина Маркова. Проповедница Нина Дмитриева. Староста прихода — Эдуард Ивано¬вич Киршбаум.</w:t>
      </w:r>
    </w:p>
    <w:p>
      <w:pPr>
        <w:pStyle w:val="Style15"/>
        <w:jc w:val="both"/>
        <w:rPr>
          <w:rFonts w:ascii="Times New Roman" w:hAnsi="Times New Roman" w:cs="Times New Roman"/>
        </w:rPr>
      </w:pPr>
      <w:r>
        <w:rPr>
          <w:rFonts w:cs="Times New Roman" w:ascii="Times New Roman" w:hAnsi="Times New Roman"/>
        </w:rPr>
        <w:t>С самого основания Владивостока в его жизни было заметно суще-ственное присутствие немцев-лютеран. Кирха была построена даже раньше православного собора. Возрождение лютеранского прихода началось в 1992 г., когда его возглавил пастор из Гамбурга Манфред Брокманн, объединивший вокруг себя активистов Немецкого культур¬ного центра. На территории Приморского края не существует братских общин, и либеральная теология пастора из Германии была легко при¬нята немногочисленной немецкой общиной Владивостока. К 2003 г. большинство немцев уехало в ФРГ, и одновременный наплыв русских в приход сделал ее в основном русской. Пастор Брокманн женился на русской, принял российское гражданство. Брокманн — харизматиче¬ская личность, профессиональный музыкант, оригинальный мысли¬тель. К 2000 г. община насчитывала до 500 человек — в основном это русская интеллигенция. Брокманн отказался от богослужения на не¬мецком языке и считает, что лет через 15 община будет чисто русской. Внутри общины подготовлено несколько кандидатов в пасторы, в том числе женщин. Община (совместно с областной администрацией) ведет широкую благотворительную деятельность, имеет женские и детские кружки, летний детский лагерь. В 1997 г. общине передано историческое здание кирхи в центре города, где проводятся пользующиеся большой популярностью концерты, другие культурные мероприятия, семинары и дискуссии. Пастор Брокманн считает, что бурное развитие прихода есть результат духа свободы и либерализма, присущего лютеранству.</w:t>
      </w:r>
    </w:p>
    <w:p>
      <w:pPr>
        <w:pStyle w:val="Style15"/>
        <w:jc w:val="both"/>
        <w:rPr>
          <w:rFonts w:ascii="Times New Roman" w:hAnsi="Times New Roman" w:cs="Times New Roman"/>
        </w:rPr>
      </w:pPr>
      <w:r>
        <w:rPr>
          <w:rFonts w:cs="Times New Roman" w:ascii="Times New Roman" w:hAnsi="Times New Roman"/>
        </w:rPr>
        <w:t>Лютеранский приход в Уссурийске, ул. Краснознаменная, д. 155, кв.17, тел.: 6-37-94. Проповедник Александр Север.</w:t>
      </w:r>
    </w:p>
    <w:p>
      <w:pPr>
        <w:pStyle w:val="Style15"/>
        <w:jc w:val="both"/>
        <w:rPr>
          <w:rFonts w:ascii="Times New Roman" w:hAnsi="Times New Roman" w:cs="Times New Roman"/>
        </w:rPr>
      </w:pPr>
      <w:r>
        <w:rPr>
          <w:rFonts w:cs="Times New Roman" w:ascii="Times New Roman" w:hAnsi="Times New Roman"/>
        </w:rPr>
        <w:t>Община Св. Луки в Арсеньеве.</w:t>
      </w:r>
    </w:p>
    <w:p>
      <w:pPr>
        <w:pStyle w:val="Style15"/>
        <w:jc w:val="both"/>
        <w:rPr>
          <w:rFonts w:ascii="Times New Roman" w:hAnsi="Times New Roman" w:cs="Times New Roman"/>
        </w:rPr>
      </w:pPr>
      <w:r>
        <w:rPr>
          <w:rFonts w:cs="Times New Roman" w:ascii="Times New Roman" w:hAnsi="Times New Roman"/>
        </w:rPr>
        <w:t>Баптизм и евангелизм</w:t>
      </w:r>
    </w:p>
    <w:p>
      <w:pPr>
        <w:pStyle w:val="Style15"/>
        <w:jc w:val="both"/>
        <w:rPr>
          <w:rFonts w:ascii="Times New Roman" w:hAnsi="Times New Roman" w:cs="Times New Roman"/>
        </w:rPr>
      </w:pPr>
      <w:r>
        <w:rPr>
          <w:rFonts w:cs="Times New Roman" w:ascii="Times New Roman" w:hAnsi="Times New Roman"/>
        </w:rPr>
        <w:t>а) Российский Союз евангельских христиан-баптистов (РСЕХБ). Стар¬ший пресвитер по Приморскому краю — Геннадий Кузьмич Ивков, тел. в Уссурийске: (241)-3-20-42. В крае издается газета «Колодезь Иаков¬лев», тел. редакции: (4232)-22-95-86, e-mail: goodnews@mail.primorye. ги. С помощью баптистских церквей в крае действует Приморское от¬деление Общества Евангелизации Детей, тел. в г. Артем: (237)-4-96-73 (Наталья Евстратенко), а также Приморская миссия «Новая Жизнь», тел.: (4232)-23-69-34 (Куксин Леонид), e-mail: maxl@mail.primorye.ru. Центральная баптистская церковь, адрес: г. Владивосток, Народный нр-т, д. 2а, пресвитер — Михаил Марченко. Один из лидеров общины — Александр Барчук, тел.: 27-84-27. Члены общины баптистов в Уссурий¬ске ведут передачи на Всемирном христианском радио. В Приморском крае в объединение ЕХБ входит около 10 церквей, среди которых есть традиционные старые баптистские церкви, существовавшие в советское время, и молодежные, более свободные, выделившиеся позднее.</w:t>
      </w:r>
    </w:p>
    <w:p>
      <w:pPr>
        <w:pStyle w:val="Style15"/>
        <w:jc w:val="both"/>
        <w:rPr>
          <w:rFonts w:ascii="Times New Roman" w:hAnsi="Times New Roman" w:cs="Times New Roman"/>
        </w:rPr>
      </w:pPr>
      <w:r>
        <w:rPr>
          <w:rFonts w:cs="Times New Roman" w:ascii="Times New Roman" w:hAnsi="Times New Roman"/>
        </w:rPr>
        <w:t>б)</w:t>
        <w:tab/>
        <w:t>Совет Церквей евангельских христиан-баптистов (СЦ ЕХБ). Адрес Дома Молитвы ЕХБ: г. Владивосток, Брестский пер., д. 9. Об¬щина небольшая.</w:t>
      </w:r>
    </w:p>
    <w:p>
      <w:pPr>
        <w:pStyle w:val="Style15"/>
        <w:jc w:val="both"/>
        <w:rPr>
          <w:rFonts w:ascii="Times New Roman" w:hAnsi="Times New Roman" w:cs="Times New Roman"/>
        </w:rPr>
      </w:pPr>
      <w:r>
        <w:rPr>
          <w:rFonts w:cs="Times New Roman" w:ascii="Times New Roman" w:hAnsi="Times New Roman"/>
        </w:rPr>
        <w:t>в)</w:t>
        <w:tab/>
        <w:t>Приморское объединение миссионерских церквей евангельских христиан (ЕХ). Церковь евангельских христиан «Новая Жизнь», адрес: г. Владивосток, пр-т 100 лет Владивостоку, д. 82, кв. 25, тел.: 32-72-50. Пасторы: Сергей Омелянчук и Юрий Михайлович Мороховец, дом. тел.: 46-63-46.</w:t>
      </w:r>
    </w:p>
    <w:p>
      <w:pPr>
        <w:pStyle w:val="Style15"/>
        <w:jc w:val="both"/>
        <w:rPr>
          <w:rFonts w:ascii="Times New Roman" w:hAnsi="Times New Roman" w:cs="Times New Roman"/>
        </w:rPr>
      </w:pPr>
      <w:r>
        <w:rPr>
          <w:rFonts w:cs="Times New Roman" w:ascii="Times New Roman" w:hAnsi="Times New Roman"/>
        </w:rPr>
        <w:t>На территории Приморского края независимые незарегистрирован-ные общины евангельских христиан существовали с 1920-хгг.,в 1930г.</w:t>
      </w:r>
    </w:p>
    <w:p>
      <w:pPr>
        <w:pStyle w:val="Style15"/>
        <w:jc w:val="both"/>
        <w:rPr>
          <w:rFonts w:ascii="Times New Roman" w:hAnsi="Times New Roman" w:cs="Times New Roman"/>
        </w:rPr>
      </w:pPr>
      <w:r>
        <w:rPr>
          <w:rFonts w:cs="Times New Roman" w:ascii="Times New Roman" w:hAnsi="Times New Roman"/>
        </w:rPr>
        <w:t>церковь евангельских христиан была в Приморском крае самой много-численной. После гонений советского времени группы евангельских христиан известны с начала 70-х гг. XX в. В 1994 г. в Приморский край был послан от миссии «Свет Евангелия» Юрий Мороховец и другие проповедники, начавшие объединять все церкви. В 1996 г. уже сло¬жилось неформальное объединение церквей евангельских христиан, которое в 1997 г. получило регистрацию. На 1999 г. у объединения есть три церкви, которые документально доказали свое 15-летнее существо¬вание, а поэтому оно регистрируется как централизованная организа¬ция. Название «евангельские христиане» было избрано лидерами объ-единения в миссионерских целях, так как это понятное определение, а также потому, что церкви исповедуют принципы Ивана Прохано¬ва — миссии, проповеди и издания литературы. Объединение близко по духу и сотрудничаете Евангельским христианским миссионерским союзом, посьшая верующих учиться в краснодарский колледж ЕХМС «Лампадос». Кроме того, миссионеры ЕХМС активно участвовали в ор-ганизации своей четырехгодичной библейской школы во Владивостоке. Евангельские христиане сотрудничают с баптистами в газете «Колодезь Иаковлев». Молодежь из церквей ЕХ и баптисты вместе создали ин-струментальную группу «Проведение». Члены церквей ЕХ работают в обществе христиан-военнослужащих. Объединение сотрудничает с миссией «Надежда людям», отделением «Света Евангелия». В объедине-ние входит 12 церквей в крае. Главным в объединении считают образо-вание и обучение миссионеров с тем, чтобы за 20 лет создать 100 новых церквей. Церкви ЕХ активно распространяют гуманитарную помощь по приходам, миссионеры посещают колонию в Чугуевке. В церквях ЕХ около 25 % человек с высшим образованием, в сельских церквях большинство составляют учителя и врачи. В объединении принимается более свободный вид служения, чем в старых баптистских общинах, например, в Дальнегорске в церкви поставили спектакль для «новых русских» по мотивам постановки харизмата Алексея Ледяева (Рига). По духу пасторы считаю себя настоящими прохановцами, в церквях не признается говорение на иных языках.</w:t>
      </w:r>
    </w:p>
    <w:p>
      <w:pPr>
        <w:pStyle w:val="Style15"/>
        <w:jc w:val="both"/>
        <w:rPr>
          <w:rFonts w:ascii="Times New Roman" w:hAnsi="Times New Roman" w:cs="Times New Roman"/>
        </w:rPr>
      </w:pPr>
      <w:r>
        <w:rPr>
          <w:rFonts w:cs="Times New Roman" w:ascii="Times New Roman" w:hAnsi="Times New Roman"/>
        </w:rPr>
        <w:t>г)</w:t>
        <w:tab/>
        <w:t>Владивостокская гуманитарная христианская миссия «Мировая жатва». Действует в рамках церкви «Путь к жизни», основанной амери-канскими миссионерами из миссии «Мировая Жатва» в 1994 г. Числен-ность церкви — около 50 человек. Адрес: г. Владивосток, пр-т Красного знамени, д. 13/2, кв. 822, пастор — Владимир Шулаков, тел.: 41-70-12.</w:t>
      </w:r>
    </w:p>
    <w:p>
      <w:pPr>
        <w:pStyle w:val="Style15"/>
        <w:jc w:val="both"/>
        <w:rPr>
          <w:rFonts w:ascii="Times New Roman" w:hAnsi="Times New Roman" w:cs="Times New Roman"/>
        </w:rPr>
      </w:pPr>
      <w:r>
        <w:rPr>
          <w:rFonts w:cs="Times New Roman" w:ascii="Times New Roman" w:hAnsi="Times New Roman"/>
        </w:rPr>
        <w:t>д)</w:t>
        <w:tab/>
        <w:t>Евангельская церковь «учеников». Пастор — Анна Высоцкая. Церковь, небольшая по количеству членов, была создана в результате проповеди миссионеров с Аляски, сначала набравших группу перевод-чиков евангельских текстов и проповедей. Большинство из этой группы уверовало и организовало свою общину. Эта церковь отличилась тем, что она первая стала работать среди коренных северных народов, насе-ляющих Приморский край. Один член общины живет в селении ненцев и там проповедует. Члены церкви специально организовывали экспеди¬цию по евангелизации ненцев и сняли по этому поводу видеофильм.</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Северо-Восточный союз церквей евангельских христиан. Глава со¬юза — Данияр Колголдоев (с начала 2004 г.), адрес: 690090, При¬морский край, г. Владивосток, а/я 210, тел. офиса: (4232)-26-57-70, e-mail: union@primorye.ru web-site: www.unionchurches.ru. Основатель и почетный блюститель союза — Павел Тимченко, дом. адрес: г. Вла¬дивосток, ул. Светланская, д. 105, кв. 7. Союзом издается журнал «Хри¬стианская жизнь» и газета «Деяния». Главный редактор — Вячеслав Сапожников, тел.: (4232)-27-91 -08, e-mail: Revival@mail.primorye.ru. В</w:t>
      </w:r>
    </w:p>
    <w:p>
      <w:pPr>
        <w:pStyle w:val="Style15"/>
        <w:jc w:val="both"/>
        <w:rPr>
          <w:rFonts w:ascii="Times New Roman" w:hAnsi="Times New Roman" w:cs="Times New Roman"/>
        </w:rPr>
      </w:pPr>
      <w:r>
        <w:rPr>
          <w:rFonts w:cs="Times New Roman" w:ascii="Times New Roman" w:hAnsi="Times New Roman"/>
        </w:rPr>
        <w:t>г.</w:t>
        <w:tab/>
        <w:t>Уссурийске церковь союза издает газету «Евангелие осужденным», где печатаются, помимо проповедей, свидетельства заключенных. Газета, а также видеокассеты с рассказами заключенных о своем обращении бесплатно рассылаются по зонам. Главный редактор газеты — А. В. Яку- шенко, тираж 900 экземпляров, адрес для писем: 692527, Приморский край, г. Уссурийск-27, а/я 158, тел.: (42341)-2-56-77. Кроме того, члены церкви в Уссурийске ведут программы на Всемирном христианском радио.</w:t>
      </w:r>
    </w:p>
    <w:p>
      <w:pPr>
        <w:pStyle w:val="Style15"/>
        <w:jc w:val="both"/>
        <w:rPr>
          <w:rFonts w:ascii="Times New Roman" w:hAnsi="Times New Roman" w:cs="Times New Roman"/>
        </w:rPr>
      </w:pPr>
      <w:r>
        <w:rPr>
          <w:rFonts w:cs="Times New Roman" w:ascii="Times New Roman" w:hAnsi="Times New Roman"/>
        </w:rPr>
        <w:t>В союз входит 38 церквей, которые располагаются в Приморском крае, Якутии и Амурской области. Один раз в три месяца проводятся собрания пасторов союза и семинары для них по евангельскому учету. Всего в союзе на 1999 г. было 15 рукоположенных пасторов — за не-сколько лет число служителей увеличилось более чем в два раза. Офи-циального центра у союза нет, региональные встречи проходят в разных городах Дальнего Востока. Все пасторы и новые миссионеры готовятся в библейской школе в Нерюнгри. По словам Данияра Корголдоева, Союз евангельских церквей на Дальнем Востоке создавался по образу и подобию петербургской Ассоциации «Союз Христиан», с которой Северо-Восточное объединение поддерживает отношения. В начале</w:t>
      </w:r>
    </w:p>
    <w:p>
      <w:pPr>
        <w:pStyle w:val="Style15"/>
        <w:jc w:val="both"/>
        <w:rPr>
          <w:rFonts w:ascii="Times New Roman" w:hAnsi="Times New Roman" w:cs="Times New Roman"/>
        </w:rPr>
      </w:pPr>
      <w:r>
        <w:rPr>
          <w:rFonts w:cs="Times New Roman" w:ascii="Times New Roman" w:hAnsi="Times New Roman"/>
        </w:rPr>
        <w:t>2004</w:t>
        <w:tab/>
        <w:t>г. Павел Тимченко стал заместителем главы «Союза Христиан» Игоря Никитина по духовной работе. Сам союз стал частью Ассоциации Никитина и РОСХВЕ Сергея Ряховского.</w:t>
      </w:r>
    </w:p>
    <w:p>
      <w:pPr>
        <w:pStyle w:val="Style15"/>
        <w:jc w:val="both"/>
        <w:rPr>
          <w:rFonts w:ascii="Times New Roman" w:hAnsi="Times New Roman" w:cs="Times New Roman"/>
        </w:rPr>
      </w:pPr>
      <w:r>
        <w:rPr>
          <w:rFonts w:cs="Times New Roman" w:ascii="Times New Roman" w:hAnsi="Times New Roman"/>
        </w:rPr>
        <w:t>Павел Тимченко, основатель союза, крестился в общине СЦ ЕХБ во Владивостоке, из-за веры вынужден был оставить музыкальное учили¬ще в Хабаровске и переехать в Магадан, затем проповедовал в Якутске, где был рукоположен пастором — методистом из Эстонии, учился в Москве в библейской школе «Слово Жизни». Союз Тимченко начался с того, что в Нерюнгри (Якутия) в 1995 г. была организована библейская школа, выпускники которой затем разъехались по Дальнему Востоку и стали основывать церкви евангельских христиан, сотрудничая со всеми существующими церквями евангельского направления. Миссионеры союза активно сотрудничают с пятидесятниками, харизматами, с церк-вями, где есть новые формы служения, в меньшей степени с баптиста¬ми. В Уссурийске в союз входит одна пресвитерианская церковь.</w:t>
      </w:r>
    </w:p>
    <w:p>
      <w:pPr>
        <w:pStyle w:val="Style15"/>
        <w:jc w:val="both"/>
        <w:rPr>
          <w:rFonts w:ascii="Times New Roman" w:hAnsi="Times New Roman" w:cs="Times New Roman"/>
        </w:rPr>
      </w:pPr>
      <w:r>
        <w:rPr>
          <w:rFonts w:cs="Times New Roman" w:ascii="Times New Roman" w:hAnsi="Times New Roman"/>
        </w:rPr>
        <w:t>Члены церкви работают в наркологическом диспансере, существует тюремная миссия в семи тюрьмах, где собирается до 300 человек за-ключенных. В рамках социального служения церкви устраиваются бес-платные обеды для обездоленных в поселках Черниговка, Сибирцево и Ярославском (регулярно обеды получают около 70 человек).</w:t>
      </w:r>
    </w:p>
    <w:p>
      <w:pPr>
        <w:pStyle w:val="Style15"/>
        <w:jc w:val="both"/>
        <w:rPr>
          <w:rFonts w:ascii="Times New Roman" w:hAnsi="Times New Roman" w:cs="Times New Roman"/>
        </w:rPr>
      </w:pPr>
      <w:r>
        <w:rPr>
          <w:rFonts w:cs="Times New Roman" w:ascii="Times New Roman" w:hAnsi="Times New Roman"/>
        </w:rPr>
        <w:t>Павел Тимченко считает себя патриотом и надеется на возрождение России вместе с Русской Православной Церковью. Целью церквей со¬юза является активная социальная работа в духе Ивана Проханова и полного восприятие всех форм служения и даров Святого Духа, осо¬бенно говорения на иных языках. Женское священство в рамках союза не поощряется, но и не отрицается. Союз входит в качестве ассоциа¬тивного члена в Российский Объединенный Союз Сергея Ряховского, но действует как независимое региональное объединение. Церкви, вхо¬дящие в союз Павла Тимченко, также имеют ассоциативное членство. Строгой иерархической структуры и определенных правил служения в союзе нет — существует только общеевангельский символ веры. Для всех пасторов всех евангельских церквей Владивостока по инициативе Павла Тимченко устраиваются еженедельные молитвенные встречи и ежемесячные информационные.</w:t>
      </w:r>
    </w:p>
    <w:p>
      <w:pPr>
        <w:pStyle w:val="Style15"/>
        <w:jc w:val="both"/>
        <w:rPr>
          <w:rFonts w:ascii="Times New Roman" w:hAnsi="Times New Roman" w:cs="Times New Roman"/>
        </w:rPr>
      </w:pPr>
      <w:r>
        <w:rPr>
          <w:rFonts w:cs="Times New Roman" w:ascii="Times New Roman" w:hAnsi="Times New Roman"/>
        </w:rPr>
        <w:t>б)</w:t>
        <w:tab/>
        <w:t>Церковь христиан веры евангельской «Новый Завет». Пастор — Сергей Владимирович Земсков. Адрес: г. Владивосток, Партизанский пр-т, д. 62а, тел.: 25-16-43. Пастор Сергей Земсков приехал во Влади¬восток в 1993 г. из Перми из церкви Эдуарда Гарбовенко и организовал церковь, которая вошла в СХВЕП В. Мурзы. В 1999 г. церковь Земскова вышла из СХВЕП, так как пастор опасался, что слишком свободное служение может вызвать нарекания в рамках Союза Мурзы. На собра¬ниях церкви допускается игра музыкальной группы в любых ритмах, свобода в темах проповеди, однако харизматические дары пастор не проповедует. Сам пастор практикует исцеление верующих, и в общине происходят, по его словам, исцеления. Кроме того, в противоречие с формальным вероучением баптистов и пятидесятников, Сергей Земсков выступает за умеренное употребление алкоголя. Пастор интересуется астрологией, уфологией, допускает существование внеземных циви¬лизаций и проявление в человеке сверхъестественных способностей. Церковь перечисляет деньги в фонд для пенсионеров и детей.</w:t>
      </w:r>
    </w:p>
    <w:p>
      <w:pPr>
        <w:pStyle w:val="Style15"/>
        <w:jc w:val="both"/>
        <w:rPr>
          <w:rFonts w:ascii="Times New Roman" w:hAnsi="Times New Roman" w:cs="Times New Roman"/>
        </w:rPr>
      </w:pPr>
      <w:r>
        <w:rPr>
          <w:rFonts w:cs="Times New Roman" w:ascii="Times New Roman" w:hAnsi="Times New Roman"/>
        </w:rPr>
        <w:t>в)</w:t>
        <w:tab/>
        <w:t>Краевой библейский центр Живого Бога. Пастор — Алексей Ми-щенко. Пастор вместе с группой молодежи вышел из традиционной пя- тидесятнической церкви, поменяв стиль служения на более свободный, но не харизматический. Алексей Мищенко уверовал сразу после службы в армии в результате проповеди бывших хиппи, один из которых уве¬ровал в Таллине в церкви Олевисте в 1980-х гг., а затем привел группу хиппи в церковь федотовцев. Церковь федотовцев до сих пор пользуется уважением верующих в церкви Живого Бога. Свою самостоятельную церковь Алексей Мищенко решил основать в 1991 г. Церковь Живого Бога во главе с Алексеем Мищенко организовала около 30 филиалов по краю на 2004 г. При церкви действует библейский колледж, кото¬рый готовит миссионерские кадры. Колледж был основан с помощью программы колледжа Дези Шортса «Вера в действии», откуда приез¬жают во Владивосток учителя. Церковь работает активно по созданию домашних групп (до 15 человек, на 1999 г. групп около 23). Общины организованы в деревнях по Приморскому краю, и секрет этого, по признанию пастора, заключается в том, что «мы просты, как картошка в мундире». В церкви во Владивостоке ведется работа с евреями, кото¬рых церковь обычно отправляет в Израиль. С 2000 г. служение церкви проходит на купленной центром территории бывшей военной части (адрес: г. Владивосток, ул. Трудовая, д. 2). Там размещается церковь, библейский колледж, центр реабилитации для бывших заключенных, христианская школа и гуманитарная миссия. В 2004 г. участок земли бывшей военной части был окончательно передан в собственность Церкви Живого Бога.</w:t>
      </w:r>
    </w:p>
    <w:p>
      <w:pPr>
        <w:pStyle w:val="Style15"/>
        <w:jc w:val="both"/>
        <w:rPr>
          <w:rFonts w:ascii="Times New Roman" w:hAnsi="Times New Roman" w:cs="Times New Roman"/>
        </w:rPr>
      </w:pPr>
      <w:r>
        <w:rPr>
          <w:rFonts w:cs="Times New Roman" w:ascii="Times New Roman" w:hAnsi="Times New Roman"/>
        </w:rPr>
        <w:t>Пастор предполагает с 2001 г. каждые три месяца открывать новую церковь. На 1999 г. церковь Живого Бога помогала гуманитарной помо-щью 73 детдомам. По подсчетам пастора, в Приморском крае — около 1000 человек, входящих в общины центра Живого Бога. Церковь Жи¬вого Бога входит в Ассоциацию «Харизма» (Павла Савельева) в рам¬ках Российского Объединенного Союза ХВЕ Сергея Ряховского. На 1999 г. пастор регистрирует церковь в качестве регионального центра, что встречает сопротивление властей, недовольных широким распро-странением церкви Живого Бога по Приморскому краю. В 1997 г. на заседании комиссии по религиозным вопросам чиновники предпри¬няли попытку обвинить пастора церкви в разрушении семьи (за пастора высказались иудеи, власть поддержали баптисты).</w:t>
      </w:r>
    </w:p>
    <w:p>
      <w:pPr>
        <w:pStyle w:val="Style15"/>
        <w:jc w:val="both"/>
        <w:rPr>
          <w:rFonts w:ascii="Times New Roman" w:hAnsi="Times New Roman" w:cs="Times New Roman"/>
        </w:rPr>
      </w:pPr>
      <w:r>
        <w:rPr>
          <w:rFonts w:cs="Times New Roman" w:ascii="Times New Roman" w:hAnsi="Times New Roman"/>
        </w:rPr>
        <w:t>В церкви принимается женское священство (уже три женщины-пасто-ра), но с оговоркой, что женщина-пастор должна подчиняться вышестоя-щему пастору-мужчине. В церковь не принимаются курящие и пьющие, а разведенные не допускаются к хлебопреломлению. При церкви действу-ют две группы* «Прославление», детская танцевальная группа, женская танцевальная группа, детский кукольный театр, школьная музыкальная группа, класс игры на гитаре и летний лагерь на 450 детей с христианской дискотекой. Многие члены церкви учатся в музыкальном училище. На территории центра предполагается устроить молодежное кафе для хри¬стиан с теннисом и бильярдом. В центре Владивостока церковь намерена создать семейное кафе. Пастор церкви считает, что у церкви должна бьггь своя активная социальная и политическая позиция (сам пастор голосует за «Яблоко»), и все христиане обязаны принимать участие в выборах. Пастор считает, что христиане должны быть патриотами. На каждом служении церковь молится «за Православную Церковь, за страну, за мир, за евреев, чтобы Бог их вывел в Израиль, за мафию Приморского края, чтобы Бог привел ее к покаянию, и за развитие церквей».</w:t>
      </w:r>
    </w:p>
    <w:p>
      <w:pPr>
        <w:pStyle w:val="Style15"/>
        <w:jc w:val="both"/>
        <w:rPr>
          <w:rFonts w:ascii="Times New Roman" w:hAnsi="Times New Roman" w:cs="Times New Roman"/>
        </w:rPr>
      </w:pPr>
      <w:r>
        <w:rPr>
          <w:rFonts w:cs="Times New Roman" w:ascii="Times New Roman" w:hAnsi="Times New Roman"/>
        </w:rPr>
        <w:t>Пророками для России были Воронаев, Проханов и, по выражению пастора, даже Иван Грозный подпадал под влияние лютеран. Проте-станты должны поднять авторитет русского народа, пастор агитирует за то, чтобы все получали высшее образование, военная служба счита¬ется делом совести каждого, но предпочтение отдается альтернатив¬ной службе. В церкви празднуется сразу два Рождества — восточное и западное, и на праздниках девушки из церкви одеваются в русские национальные костюмы. Ведется работа среди военных — пастор про-поведует в военном училище. Миссионеры церкви, среди которых есть бывшие криминальные авторитеты, проповедуют в тюрьмах. Планиру-ется активная проповедь среди неформальной молодежи. По церквям издаются информационные листки, церковь сотрудничает в газете «Де-яния» союза Павла Тимченко, выступает в Уссурийске на Всемирном христианском радио. С помощью церкви Живого Бога в Уссурийске проводятся «Альфа-курсы». Друзья церкви Живого Бога приезжают из лютеранской церкви из Сингапура, пятидесятники из Англии, из церкви Рема, Ассамблеи Бога, движения Калвари. Пастор Алексей Ми¬щенко является советником Приморского отделения женской миссии АГЛОУ из Австралии, куда приходят женщины из разных церквей.</w:t>
      </w:r>
    </w:p>
    <w:p>
      <w:pPr>
        <w:pStyle w:val="Style15"/>
        <w:jc w:val="both"/>
        <w:rPr>
          <w:rFonts w:ascii="Times New Roman" w:hAnsi="Times New Roman" w:cs="Times New Roman"/>
        </w:rPr>
      </w:pPr>
      <w:r>
        <w:rPr>
          <w:rFonts w:cs="Times New Roman" w:ascii="Times New Roman" w:hAnsi="Times New Roman"/>
        </w:rPr>
        <w:t>г)</w:t>
        <w:tab/>
        <w:t>Ассоциация ХВЕ «Дом Жизни». Старший пастор — Роман Дом- браускас, тел.: 23-01-41. Электронный адрес: mail@victoryarrow.ru. Ин- тернет-сайт: www.victoryarrow.ru. Общины во Владивостоке, Артеме, Уссурийске, пос. Шкотово, с. Хмельницкое, г. Находка, Партизанске, Арсеньеве, пос. Хороль, Южно-Сахалинске, Санкт-Петербурге.</w:t>
      </w:r>
    </w:p>
    <w:p>
      <w:pPr>
        <w:pStyle w:val="Style15"/>
        <w:jc w:val="both"/>
        <w:rPr>
          <w:rFonts w:ascii="Times New Roman" w:hAnsi="Times New Roman" w:cs="Times New Roman"/>
        </w:rPr>
      </w:pPr>
      <w:r>
        <w:rPr>
          <w:rFonts w:cs="Times New Roman" w:ascii="Times New Roman" w:hAnsi="Times New Roman"/>
        </w:rPr>
        <w:t xml:space="preserve">Церковь христиан веры евангельской выделилась в 1993 г. из старой общины Объединенной Церкви Ивана Федотова, с которой продолжа¬ют поддерживать отношения. На 1999 г. в церкви — более 100 человек, и среди них большинство — молодежь. Пастор церкви выступает про¬тив харизматического стиля служения, в служении проповедует боль¬ше чинности и благоговения. По его мнению, харизматы идут против учения, когда каждому проповедуют дары Святого Духа без святости сердца, что является «духовным уродством». «Веселыми методами в церкви проповедовать нельзя и делать церковь мирской». Примером для пастора являются инициативники, отстаивающие свое право на чистоту веры. К пятидесятникам официального Союза относятся ней¬трально, «так как надо прощать, а злая память — это не евангельское понятие». При церкви действует своя воскресная школа в арендованном помещении кинотеатра. По субботам действует детский эстетический  </w:t>
      </w:r>
    </w:p>
    <w:p>
      <w:pPr>
        <w:pStyle w:val="Style15"/>
        <w:jc w:val="both"/>
        <w:rPr>
          <w:rFonts w:ascii="Times New Roman" w:hAnsi="Times New Roman" w:cs="Times New Roman"/>
        </w:rPr>
      </w:pPr>
      <w:r>
        <w:rPr>
          <w:rFonts w:cs="Times New Roman" w:ascii="Times New Roman" w:hAnsi="Times New Roman"/>
        </w:rPr>
        <w:t>центр, где члены церкви преподают рисование на библейские темы и библейскую историю. В общине — около 50 % человек с высшим об-разованием много учителей и музыкантов. Из христианских учителей пастор особо почитает блаженного Августина и признает себя каль-винистом. Церковь будет буквально, по мнению пастора, восхищена Господом тогда, когда она придет к своей полноте. Действует реаби-литационный центр для наркоманов — христианский центр возрож¬дения «Путь к свободе», контактный телефон: (4232)-51-03-09. Центр по работе с заключенными в Уссурийске, тел.: (4232)-280-88 (офис). Электронная почта: uss@victoryarrow.ru.</w:t>
      </w:r>
    </w:p>
    <w:p>
      <w:pPr>
        <w:pStyle w:val="Style15"/>
        <w:jc w:val="both"/>
        <w:rPr>
          <w:rFonts w:ascii="Times New Roman" w:hAnsi="Times New Roman" w:cs="Times New Roman"/>
        </w:rPr>
      </w:pPr>
      <w:r>
        <w:rPr>
          <w:rFonts w:cs="Times New Roman" w:ascii="Times New Roman" w:hAnsi="Times New Roman"/>
        </w:rPr>
        <w:t>д)</w:t>
        <w:tab/>
        <w:t>Пресвитерианская церковь входит в СХВЕП в г. Находка, ул. Кольцевая, д. 1а, тел.: 5-77-37, пастор — Кван Бэ Пак.</w:t>
      </w:r>
    </w:p>
    <w:p>
      <w:pPr>
        <w:pStyle w:val="Style15"/>
        <w:jc w:val="both"/>
        <w:rPr>
          <w:rFonts w:ascii="Times New Roman" w:hAnsi="Times New Roman" w:cs="Times New Roman"/>
        </w:rPr>
      </w:pPr>
      <w:r>
        <w:rPr>
          <w:rFonts w:cs="Times New Roman" w:ascii="Times New Roman" w:hAnsi="Times New Roman"/>
        </w:rPr>
        <w:t>е)</w:t>
        <w:tab/>
        <w:t>Миссия благотворения и евангелизации христиан веры еван-гельской. Адрес: Дальнереченск, ул. Южная, д. 68, тел.: 2-44-52, гла¬ва — Юрий Григорьев.</w:t>
      </w:r>
    </w:p>
    <w:p>
      <w:pPr>
        <w:pStyle w:val="Style15"/>
        <w:jc w:val="both"/>
        <w:rPr>
          <w:rFonts w:ascii="Times New Roman" w:hAnsi="Times New Roman" w:cs="Times New Roman"/>
        </w:rPr>
      </w:pPr>
      <w:r>
        <w:rPr>
          <w:rFonts w:cs="Times New Roman" w:ascii="Times New Roman" w:hAnsi="Times New Roman"/>
        </w:rPr>
        <w:t>ж)</w:t>
        <w:tab/>
        <w:t>Церковь Полного Евангелия, адрес: г. Партизанск, ул. Замораева,</w:t>
      </w:r>
    </w:p>
    <w:p>
      <w:pPr>
        <w:pStyle w:val="Style15"/>
        <w:jc w:val="both"/>
        <w:rPr>
          <w:rFonts w:ascii="Times New Roman" w:hAnsi="Times New Roman" w:cs="Times New Roman"/>
        </w:rPr>
      </w:pPr>
      <w:r>
        <w:rPr>
          <w:rFonts w:cs="Times New Roman" w:ascii="Times New Roman" w:hAnsi="Times New Roman"/>
        </w:rPr>
        <w:t>д.</w:t>
        <w:tab/>
        <w:t>17, тел.: 22-64. Евангельская церковь Полного Благовестия, адрес: г. Владивосток, ул. Набережная, д. 20, тел.: 21-27-89, глава — Ольга Пи- тина. Церковь «Святое учение Полного Евангелия», адрес: г. Владиво-сток, ул. Бородинская, д. 12, тел.: 46-00-89. Церковь «Свет Миру», адрес:</w:t>
      </w:r>
    </w:p>
    <w:p>
      <w:pPr>
        <w:pStyle w:val="Style15"/>
        <w:jc w:val="both"/>
        <w:rPr>
          <w:rFonts w:ascii="Times New Roman" w:hAnsi="Times New Roman" w:cs="Times New Roman"/>
        </w:rPr>
      </w:pPr>
      <w:r>
        <w:rPr>
          <w:rFonts w:cs="Times New Roman" w:ascii="Times New Roman" w:hAnsi="Times New Roman"/>
        </w:rPr>
        <w:t>г.</w:t>
        <w:tab/>
        <w:t>Владивосток, ул. Командорская. Д. 11, тел.: 23-67-29, глава — Евгений Стомати, являющийся также миссионером церкви Полного Евангелия в Петропавловске-Камчатском.</w:t>
      </w:r>
    </w:p>
    <w:p>
      <w:pPr>
        <w:pStyle w:val="Style15"/>
        <w:jc w:val="both"/>
        <w:rPr>
          <w:rFonts w:ascii="Times New Roman" w:hAnsi="Times New Roman" w:cs="Times New Roman"/>
        </w:rPr>
      </w:pPr>
      <w:r>
        <w:rPr>
          <w:rFonts w:cs="Times New Roman" w:ascii="Times New Roman" w:hAnsi="Times New Roman"/>
        </w:rPr>
        <w:t>з)</w:t>
        <w:tab/>
        <w:t>Церковь «Грейс», адрес: г. Владивосток, ул. 4-я Восточная, д. 75, пресвитер Ри Бок Ен.</w:t>
      </w:r>
    </w:p>
    <w:p>
      <w:pPr>
        <w:pStyle w:val="Style15"/>
        <w:jc w:val="both"/>
        <w:rPr>
          <w:rFonts w:ascii="Times New Roman" w:hAnsi="Times New Roman" w:cs="Times New Roman"/>
        </w:rPr>
      </w:pPr>
      <w:r>
        <w:rPr>
          <w:rFonts w:cs="Times New Roman" w:ascii="Times New Roman" w:hAnsi="Times New Roman"/>
        </w:rPr>
        <w:t>и)</w:t>
        <w:tab/>
        <w:t>Церковь христиан веры евангельской «Ассамблея Бога». Адрес: Приморский край, ст. Хасан, ул. К. Заслонова, д. 7, кв. 7.</w:t>
      </w:r>
    </w:p>
    <w:p>
      <w:pPr>
        <w:pStyle w:val="Style15"/>
        <w:jc w:val="both"/>
        <w:rPr>
          <w:rFonts w:ascii="Times New Roman" w:hAnsi="Times New Roman" w:cs="Times New Roman"/>
        </w:rPr>
      </w:pPr>
      <w:r>
        <w:rPr>
          <w:rFonts w:cs="Times New Roman" w:ascii="Times New Roman" w:hAnsi="Times New Roman"/>
        </w:rPr>
        <w:t>к) Церковь христиан веры евангельской пятидесятников «Прорыв». Входит в Ассоциацию Независимых харизматических церквей (Стива Рютера) в рамках Российского Объединенного Союза ХВЕП (Сергея Ряховского). Адрес: г. Владивосток, ул. Дзержинского, д. 35, кв. 8, тел.:</w:t>
      </w:r>
    </w:p>
    <w:p>
      <w:pPr>
        <w:pStyle w:val="Style15"/>
        <w:jc w:val="both"/>
        <w:rPr>
          <w:rFonts w:ascii="Times New Roman" w:hAnsi="Times New Roman" w:cs="Times New Roman"/>
        </w:rPr>
      </w:pPr>
      <w:r>
        <w:rPr>
          <w:rFonts w:cs="Times New Roman" w:ascii="Times New Roman" w:hAnsi="Times New Roman"/>
        </w:rPr>
        <w:t>26-</w:t>
        <w:tab/>
        <w:t>01-95, пастор — Вадим Викторович Апарин.</w:t>
      </w:r>
    </w:p>
    <w:p>
      <w:pPr>
        <w:pStyle w:val="Style15"/>
        <w:jc w:val="both"/>
        <w:rPr>
          <w:rFonts w:ascii="Times New Roman" w:hAnsi="Times New Roman" w:cs="Times New Roman"/>
        </w:rPr>
      </w:pPr>
      <w:r>
        <w:rPr>
          <w:rFonts w:cs="Times New Roman" w:ascii="Times New Roman" w:hAnsi="Times New Roman"/>
        </w:rPr>
        <w:t>л) Церковь «Посольство Божие» (Движение Международной Церкви Посольства Божьего Сандея Аделаджа). Несколько общин по краю. Члены церкви активно ведут работу с наркоманами. В частности, в Ата- паевске проводятся антинаркотические занятия в военном учебном заведении Министерства обороны.</w:t>
      </w:r>
    </w:p>
    <w:p>
      <w:pPr>
        <w:pStyle w:val="Style15"/>
        <w:jc w:val="both"/>
        <w:rPr>
          <w:rFonts w:ascii="Times New Roman" w:hAnsi="Times New Roman" w:cs="Times New Roman"/>
        </w:rPr>
      </w:pPr>
      <w:r>
        <w:rPr>
          <w:rFonts w:cs="Times New Roman" w:ascii="Times New Roman" w:hAnsi="Times New Roman"/>
        </w:rPr>
        <w:t>Пресвитериане</w:t>
      </w:r>
    </w:p>
    <w:p>
      <w:pPr>
        <w:pStyle w:val="Style15"/>
        <w:jc w:val="both"/>
        <w:rPr>
          <w:rFonts w:ascii="Times New Roman" w:hAnsi="Times New Roman" w:cs="Times New Roman"/>
        </w:rPr>
      </w:pPr>
      <w:r>
        <w:rPr>
          <w:rFonts w:cs="Times New Roman" w:ascii="Times New Roman" w:hAnsi="Times New Roman"/>
        </w:rPr>
        <w:t>Практически все корейские пресвитерианские церкви края входят в Со¬юз христианских пресвитерианских церквей Приморского края, адрес:</w:t>
      </w:r>
    </w:p>
    <w:p>
      <w:pPr>
        <w:pStyle w:val="Style15"/>
        <w:jc w:val="both"/>
        <w:rPr>
          <w:rFonts w:ascii="Times New Roman" w:hAnsi="Times New Roman" w:cs="Times New Roman"/>
        </w:rPr>
      </w:pPr>
      <w:r>
        <w:rPr>
          <w:rFonts w:cs="Times New Roman" w:ascii="Times New Roman" w:hAnsi="Times New Roman"/>
        </w:rPr>
        <w:t>г.</w:t>
        <w:tab/>
        <w:t>Владивосток, ул. Овчинникова, д. 2, кв. 95, председатель — Л. А. Де-нисенко. Пресвитерианская духовная семинария во Владивостоке, ул. Менделеева, д. 3/16, директор — Лариса Анатольевна Денисенко. Семинария в г. Находка, ул. Кольцевая, д. 1а, директор — Пак Кван Бэ. Пресвитерианские церкви: первая церковь в г. Находка, ул. Бакси- тогорская, д. 20, тел.: 2-63-00, пастор — Питер Ким; в г. Находка, ул. Смоленская, д. 7, тел.: 67-40-81, пастор — Артур Цой; в г. Владивосто¬ке, Почтовый пер., д. 5, кв. 4, Лариса Денисенко; Восточная христи¬анская пресвитерианская церковь, г. Владивосток, ул. П. Лумумбы,</w:t>
      </w:r>
    </w:p>
    <w:p>
      <w:pPr>
        <w:pStyle w:val="Style15"/>
        <w:jc w:val="both"/>
        <w:rPr>
          <w:rFonts w:ascii="Times New Roman" w:hAnsi="Times New Roman" w:cs="Times New Roman"/>
        </w:rPr>
      </w:pPr>
      <w:r>
        <w:rPr>
          <w:rFonts w:cs="Times New Roman" w:ascii="Times New Roman" w:hAnsi="Times New Roman"/>
        </w:rPr>
        <w:t>д.</w:t>
        <w:tab/>
        <w:t>12г, тел.: 29-52-52, глава — Яковлев В. А.; в г. Артем, ул. Херсонская,</w:t>
      </w:r>
    </w:p>
    <w:p>
      <w:pPr>
        <w:pStyle w:val="Style15"/>
        <w:jc w:val="both"/>
        <w:rPr>
          <w:rFonts w:ascii="Times New Roman" w:hAnsi="Times New Roman" w:cs="Times New Roman"/>
        </w:rPr>
      </w:pPr>
      <w:r>
        <w:rPr>
          <w:rFonts w:cs="Times New Roman" w:ascii="Times New Roman" w:hAnsi="Times New Roman"/>
        </w:rPr>
        <w:t>д.</w:t>
        <w:tab/>
        <w:t>32, глава — Ким Хой Кван; Первореченская церковь, г. Владивосток, Океанский пр-т, д. 111, тел.: 25-52-25; Корейская пресвитерианская церковь в г. Арсеньев, ул. Ленинская, д. 29а, тел.: 2-33-89; во Владиво-стоке, ул. Русская, д. 17, тел.: 32-34-24; пресвитеранская церковь Донбу, г. Владивосток, пр-т 100 лет Владивостоку, д. 54, кв. 37, тел.: 24-94-37, глава — Евгений Белоусов. Пресвитерианская церковь глухих, адрес:</w:t>
      </w:r>
    </w:p>
    <w:p>
      <w:pPr>
        <w:pStyle w:val="Style15"/>
        <w:jc w:val="both"/>
        <w:rPr>
          <w:rFonts w:ascii="Times New Roman" w:hAnsi="Times New Roman" w:cs="Times New Roman"/>
        </w:rPr>
      </w:pPr>
      <w:r>
        <w:rPr>
          <w:rFonts w:cs="Times New Roman" w:ascii="Times New Roman" w:hAnsi="Times New Roman"/>
        </w:rPr>
        <w:t>г.</w:t>
        <w:tab/>
        <w:t>Владивосток, ул. Спортивная, д. 12, председатель — Степанида Алек-сандровна Кабанюк.</w:t>
      </w:r>
    </w:p>
    <w:p>
      <w:pPr>
        <w:pStyle w:val="Style15"/>
        <w:jc w:val="both"/>
        <w:rPr>
          <w:rFonts w:ascii="Times New Roman" w:hAnsi="Times New Roman" w:cs="Times New Roman"/>
        </w:rPr>
      </w:pPr>
      <w:r>
        <w:rPr>
          <w:rFonts w:cs="Times New Roman" w:ascii="Times New Roman" w:hAnsi="Times New Roman"/>
        </w:rPr>
        <w:t>Методизм</w:t>
      </w:r>
    </w:p>
    <w:p>
      <w:pPr>
        <w:pStyle w:val="Style15"/>
        <w:jc w:val="both"/>
        <w:rPr>
          <w:rFonts w:ascii="Times New Roman" w:hAnsi="Times New Roman" w:cs="Times New Roman"/>
        </w:rPr>
      </w:pPr>
      <w:r>
        <w:rPr>
          <w:rFonts w:cs="Times New Roman" w:ascii="Times New Roman" w:hAnsi="Times New Roman"/>
        </w:rPr>
        <w:t>а)</w:t>
        <w:tab/>
        <w:t>Российская Объединенная методистская церковь (РОМЦ). Владиво-стокская христианская методистская церковь. Пастор — Л и Дон Гон, адрес: 690001, г. Владивосток, ул. Светланская, д. 85, кв. 13, тел. 26-97- 46. Как филиал с 1999 г. действует церковь «Живое слово». Проповед¬ник — Клинг Алексей Кондратьевич, адрес: г. Владивосток, ул. Добро-вольского, д. 5, тел. 23-18-20. Церковь «Твори добро». Лидер — Роза Константиновна Тю, адрес: Приморский край, Октябрьский район, село Чернятино, ДОС, 119-43, тел. 58-947. В марте 1992 г. во Влади¬восток приехали миссионеры из Южной Кореи. Поэтому изначально Владивостокская христианская методистская церковь создавалась для корейцев, но они достаточно быстро привлекли своих знакомых рус¬ских. Еще большее количество прихожан привлекла благотворительная деятельность церкви. Сначала она носила стихийный характер, но сей-час установились постоянные благотворительно социальные контакты: по вторникам организовали кормление детей-беспризорников, помо¬гают продуктами дому инвалидов, прихожане по мере возможности собирают вещи и игрушки для Дома малютки, работают и в женской колонии, где организовали воскресную школу. Сейчас создается боль¬шая программа «Центр помощи семьи», где будут стараться решать про¬блемы неблагополучных семей с помощью христианских ценностей и опытного психолога. Все это сделало церковь популярной и привлекло к ней многих прихожан. Сейчас русские составляют около 80 % чле¬нов. Но в самой организации церкви сохранилась жесткость, присущая корейским церквям. Здесь гораздо меньше можно почувствовать дух богословской свободы, царящий в других церквях РОМЦ, авторитет пастора не подлежит сомнению, и под его руководством находятся дья¬коны, заведующие отдельными сферами деятельности церкви. МЦ во Владивостоке активно сотрудничает с другими протестантскими церк-вями. В помещении ее церкви устраиваются совместные музыкальные и христианские фестивали и конференции, проводятся совместные богослужения.</w:t>
      </w:r>
    </w:p>
    <w:p>
      <w:pPr>
        <w:pStyle w:val="Style15"/>
        <w:jc w:val="both"/>
        <w:rPr>
          <w:rFonts w:ascii="Times New Roman" w:hAnsi="Times New Roman" w:cs="Times New Roman"/>
        </w:rPr>
      </w:pPr>
      <w:r>
        <w:rPr>
          <w:rFonts w:cs="Times New Roman" w:ascii="Times New Roman" w:hAnsi="Times New Roman"/>
        </w:rPr>
        <w:t>б)</w:t>
        <w:tab/>
        <w:t>Методистские корейские церкви объединены в Союз христианских методистских церквей Приморского края, адрес: г. Владивосток, ул. Спор¬тивная, д. 2, председатель — Ю Чжен Хо. Методистская церковь, адрес:</w:t>
      </w:r>
    </w:p>
    <w:p>
      <w:pPr>
        <w:pStyle w:val="Style15"/>
        <w:jc w:val="both"/>
        <w:rPr>
          <w:rFonts w:ascii="Times New Roman" w:hAnsi="Times New Roman" w:cs="Times New Roman"/>
        </w:rPr>
      </w:pPr>
      <w:r>
        <w:rPr>
          <w:rFonts w:cs="Times New Roman" w:ascii="Times New Roman" w:hAnsi="Times New Roman"/>
        </w:rPr>
        <w:t>г.</w:t>
        <w:tab/>
        <w:t>Владивосток, ул. Светланская, д. 108-ж, глава — Ким Ден Сун. Мето-дистская церковь ЧонАм, адрес: г. Уссурийск, ул. Фрунзе, школа-интер-нат № 3, пастор — Хван Сон Ик. Церковь Чан де, адрес: г. Уссурийск, ул. Дзержинского, д. 8, тел.: 3-43-74. Методистская церковьвпос. Трудовое, ул. Восточная, д. 55, тел.: 38-09-12. Корейская методистская церковь «Жи¬вой Камень», г. Владивосток, ул. Спортивная, 12, тел.: 23-99-09.</w:t>
      </w:r>
    </w:p>
    <w:p>
      <w:pPr>
        <w:pStyle w:val="Style15"/>
        <w:jc w:val="both"/>
        <w:rPr>
          <w:rFonts w:ascii="Times New Roman" w:hAnsi="Times New Roman" w:cs="Times New Roman"/>
        </w:rPr>
      </w:pPr>
      <w:r>
        <w:rPr>
          <w:rFonts w:cs="Times New Roman" w:ascii="Times New Roman" w:hAnsi="Times New Roman"/>
        </w:rPr>
        <w:t>Армия Спасения</w:t>
      </w:r>
    </w:p>
    <w:p>
      <w:pPr>
        <w:pStyle w:val="Style15"/>
        <w:jc w:val="both"/>
        <w:rPr>
          <w:rFonts w:ascii="Times New Roman" w:hAnsi="Times New Roman" w:cs="Times New Roman"/>
        </w:rPr>
      </w:pPr>
      <w:r>
        <w:rPr>
          <w:rFonts w:cs="Times New Roman" w:ascii="Times New Roman" w:hAnsi="Times New Roman"/>
        </w:rPr>
        <w:t>Адрес: г. Владивосток, ул. Бестужева, д. 13, тел.: 41-49-79,41-71-53. Ка-питан Ли Сон Док. Адрес капитана: г. Владивосток, ул. Шилкинская,</w:t>
      </w:r>
    </w:p>
    <w:p>
      <w:pPr>
        <w:pStyle w:val="Style15"/>
        <w:jc w:val="both"/>
        <w:rPr>
          <w:rFonts w:ascii="Times New Roman" w:hAnsi="Times New Roman" w:cs="Times New Roman"/>
        </w:rPr>
      </w:pPr>
      <w:r>
        <w:rPr>
          <w:rFonts w:cs="Times New Roman" w:ascii="Times New Roman" w:hAnsi="Times New Roman"/>
        </w:rPr>
        <w:t>д.</w:t>
        <w:tab/>
        <w:t>13, кв. 93. Корпус Армии Спасения во Владивостоке открыт только в ноябре 1999 г., надеются, что он станет основой нового региона. Сей¬час происходит только становление, в ближайшем будущем создадут Лигу Милосердия, Домашнюю Лигу, но уже сейчас осуществляется программа ежедневного кормления бездомных, типичная для Армии Спасения.</w:t>
      </w:r>
    </w:p>
    <w:p>
      <w:pPr>
        <w:pStyle w:val="Style15"/>
        <w:jc w:val="both"/>
        <w:rPr>
          <w:rFonts w:ascii="Times New Roman" w:hAnsi="Times New Roman" w:cs="Times New Roman"/>
        </w:rPr>
      </w:pPr>
      <w:r>
        <w:rPr>
          <w:rFonts w:cs="Times New Roman" w:ascii="Times New Roman" w:hAnsi="Times New Roman"/>
        </w:rPr>
        <w:t>X-</w:t>
      </w:r>
    </w:p>
    <w:p>
      <w:pPr>
        <w:pStyle w:val="Style15"/>
        <w:jc w:val="both"/>
        <w:rPr>
          <w:rFonts w:ascii="Times New Roman" w:hAnsi="Times New Roman" w:cs="Times New Roman"/>
        </w:rPr>
      </w:pPr>
      <w:r>
        <w:rPr>
          <w:rFonts w:cs="Times New Roman" w:ascii="Times New Roman" w:hAnsi="Times New Roman"/>
        </w:rPr>
        <w:t>Церковь Христа (Бостонское движение)</w:t>
      </w:r>
    </w:p>
    <w:p>
      <w:pPr>
        <w:pStyle w:val="Style15"/>
        <w:jc w:val="both"/>
        <w:rPr>
          <w:rFonts w:ascii="Times New Roman" w:hAnsi="Times New Roman" w:cs="Times New Roman"/>
        </w:rPr>
      </w:pPr>
      <w:r>
        <w:rPr>
          <w:rFonts w:cs="Times New Roman" w:ascii="Times New Roman" w:hAnsi="Times New Roman"/>
        </w:rPr>
        <w:t>Действует на территории Приморского края с 1993 г. Много молоде¬жи. Церковью руководят русские миссионеры из Санкт- Петербурга и Москвы с помощью американцев. Власти отказываются регистриро¬вать церковь, ссылаясь на жалобы родителей на то, что в церкви ставят верующих под полный контроль,</w:t>
      </w:r>
    </w:p>
    <w:p>
      <w:pPr>
        <w:pStyle w:val="Style15"/>
        <w:jc w:val="both"/>
        <w:rPr>
          <w:rFonts w:ascii="Times New Roman" w:hAnsi="Times New Roman" w:cs="Times New Roman"/>
        </w:rPr>
      </w:pPr>
      <w:r>
        <w:rPr>
          <w:rFonts w:cs="Times New Roman" w:ascii="Times New Roman" w:hAnsi="Times New Roman"/>
        </w:rPr>
        <w:t>де</w:t>
        <w:tab/>
        <w:t>Адвентизм</w:t>
      </w:r>
    </w:p>
    <w:p>
      <w:pPr>
        <w:pStyle w:val="Style15"/>
        <w:jc w:val="both"/>
        <w:rPr>
          <w:rFonts w:ascii="Times New Roman" w:hAnsi="Times New Roman" w:cs="Times New Roman"/>
        </w:rPr>
      </w:pPr>
      <w:r>
        <w:rPr>
          <w:rFonts w:cs="Times New Roman" w:ascii="Times New Roman" w:hAnsi="Times New Roman"/>
        </w:rPr>
        <w:t>Адрес: г. Владивосток, ул. Нейбуга, д. 23, кв. 83, тел.: 23-96-80, пастор — Павел Яковлевич Карбатов. ,</w:t>
      </w:r>
    </w:p>
    <w:p>
      <w:pPr>
        <w:pStyle w:val="Style15"/>
        <w:jc w:val="both"/>
        <w:rPr>
          <w:rFonts w:ascii="Times New Roman" w:hAnsi="Times New Roman" w:cs="Times New Roman"/>
        </w:rPr>
      </w:pPr>
      <w:r>
        <w:rPr>
          <w:rFonts w:cs="Times New Roman" w:ascii="Times New Roman" w:hAnsi="Times New Roman"/>
        </w:rPr>
        <w:t>Новоапостольская церковь</w:t>
      </w:r>
    </w:p>
    <w:p>
      <w:pPr>
        <w:pStyle w:val="Style15"/>
        <w:jc w:val="both"/>
        <w:rPr>
          <w:rFonts w:ascii="Times New Roman" w:hAnsi="Times New Roman" w:cs="Times New Roman"/>
        </w:rPr>
      </w:pPr>
      <w:r>
        <w:rPr>
          <w:rFonts w:cs="Times New Roman" w:ascii="Times New Roman" w:hAnsi="Times New Roman"/>
        </w:rPr>
        <w:t>Адрес: г. Владивосток, ул. Нерчинская, д. 58, кв. 49, тел.: 25-60-70, гла¬ва — Виталий Афанасьевич Курочкин.</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Адрес: г. Владивосток, пр-т 100 лет Владивостоку, д. 103-а, тел.: 31-89- 66,31-58-18.</w:t>
      </w:r>
    </w:p>
    <w:p>
      <w:pPr>
        <w:pStyle w:val="Style15"/>
        <w:jc w:val="both"/>
        <w:rPr>
          <w:rFonts w:ascii="Times New Roman" w:hAnsi="Times New Roman" w:cs="Times New Roman"/>
        </w:rPr>
      </w:pPr>
      <w:r>
        <w:rPr>
          <w:rFonts w:cs="Times New Roman" w:ascii="Times New Roman" w:hAnsi="Times New Roman"/>
        </w:rPr>
        <w:t>Церковь Святых последних дней (мормоны)</w:t>
      </w:r>
    </w:p>
    <w:p>
      <w:pPr>
        <w:pStyle w:val="Style15"/>
        <w:jc w:val="both"/>
        <w:rPr>
          <w:rFonts w:ascii="Times New Roman" w:hAnsi="Times New Roman" w:cs="Times New Roman"/>
        </w:rPr>
      </w:pPr>
      <w:r>
        <w:rPr>
          <w:rFonts w:cs="Times New Roman" w:ascii="Times New Roman" w:hAnsi="Times New Roman"/>
        </w:rPr>
        <w:t>Адрес: г. Владивосток, ул. Фанзавод, д. 40, кв.25, тел.: 32-05-20, пре-зидент — Юрий Михайлович Курашов.</w:t>
      </w:r>
    </w:p>
    <w:p>
      <w:pPr>
        <w:pStyle w:val="Style15"/>
        <w:jc w:val="both"/>
        <w:rPr>
          <w:rFonts w:ascii="Times New Roman" w:hAnsi="Times New Roman" w:cs="Times New Roman"/>
        </w:rPr>
      </w:pPr>
      <w:r>
        <w:rPr>
          <w:rFonts w:cs="Times New Roman" w:ascii="Times New Roman" w:hAnsi="Times New Roman"/>
        </w:rPr>
        <w:t>Иудаизм</w:t>
      </w:r>
    </w:p>
    <w:p>
      <w:pPr>
        <w:pStyle w:val="Style15"/>
        <w:jc w:val="both"/>
        <w:rPr>
          <w:rFonts w:ascii="Times New Roman" w:hAnsi="Times New Roman" w:cs="Times New Roman"/>
        </w:rPr>
      </w:pPr>
      <w:r>
        <w:rPr>
          <w:rFonts w:cs="Times New Roman" w:ascii="Times New Roman" w:hAnsi="Times New Roman"/>
        </w:rPr>
        <w:t>Адрес: г. Владивосток, ул. Горная, д. 25, кв. 23, тел.: 46-35-37. Пред-седатель общины — Борис Привен. Еврейский культурно-общинный центр, адрес: г. Владивосток, ул. Харьковская, д. 3, кв. 121, тел.: 23-00- 68, 27-40-87, 23-54-64. Глава центра — Владимир Иудович Янкелевич, тел.: 23-01-98. Еврейское агентство, тел.: 46-35-37.</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Приморская краевая мусульманская религиозная организация «Ислам». Глава — кази Хаджи Алимхан Мазурабович Магрупов, имам — Самедов Рамиль Самедпаши оглы. Адрес: г. Владивосток, ул. Шепеткова, д. 33, тел.: 23-91-92. До 1998 г. община имела автономный статус, затем при¬соединилась к ДУМАР. С тех пор весьма агрессивно отстаивает свои права. Община мусульман в г. Находка, ул. Сидоренко, д. 2, кв. 102, имам — Султанов Зафаржон Рустамович.</w:t>
      </w:r>
    </w:p>
    <w:p>
      <w:pPr>
        <w:pStyle w:val="Style15"/>
        <w:jc w:val="both"/>
        <w:rPr>
          <w:rFonts w:ascii="Times New Roman" w:hAnsi="Times New Roman" w:cs="Times New Roman"/>
        </w:rPr>
      </w:pPr>
      <w:r>
        <w:rPr>
          <w:rFonts w:cs="Times New Roman" w:ascii="Times New Roman" w:hAnsi="Times New Roman"/>
        </w:rPr>
        <w:t>»&lt;</w:t>
        <w:tab/>
        <w:t>Бахай</w:t>
      </w:r>
    </w:p>
    <w:p>
      <w:pPr>
        <w:pStyle w:val="Style15"/>
        <w:jc w:val="both"/>
        <w:rPr>
          <w:rFonts w:ascii="Times New Roman" w:hAnsi="Times New Roman" w:cs="Times New Roman"/>
        </w:rPr>
      </w:pPr>
      <w:r>
        <w:rPr>
          <w:rFonts w:cs="Times New Roman" w:ascii="Times New Roman" w:hAnsi="Times New Roman"/>
        </w:rPr>
        <w:t>'Адрес: г. Владивосток, ул. Нейбута, д. 21, кв. 345, тел.: 26-48-67, пред-седатель Общины — Эрнест Мурашкин.</w:t>
      </w:r>
    </w:p>
    <w:p>
      <w:pPr>
        <w:pStyle w:val="Style15"/>
        <w:jc w:val="both"/>
        <w:rPr>
          <w:rFonts w:ascii="Times New Roman" w:hAnsi="Times New Roman" w:cs="Times New Roman"/>
        </w:rPr>
      </w:pPr>
      <w:r>
        <w:rPr>
          <w:rFonts w:cs="Times New Roman" w:ascii="Times New Roman" w:hAnsi="Times New Roman"/>
        </w:rPr>
        <w:t>Буддизм</w:t>
      </w:r>
    </w:p>
    <w:p>
      <w:pPr>
        <w:pStyle w:val="Style15"/>
        <w:jc w:val="both"/>
        <w:rPr>
          <w:rFonts w:ascii="Times New Roman" w:hAnsi="Times New Roman" w:cs="Times New Roman"/>
        </w:rPr>
      </w:pPr>
      <w:r>
        <w:rPr>
          <w:rFonts w:cs="Times New Roman" w:ascii="Times New Roman" w:hAnsi="Times New Roman"/>
        </w:rPr>
        <w:t>а)</w:t>
        <w:tab/>
        <w:t>Буддистский центр Карма Че линг, адрес: г. Владивосток, ул. Ени¬сейская, д. 3, кв. 67, тел.: 31-32-46.</w:t>
        <w:tab/>
        <w:t>^</w:t>
      </w:r>
    </w:p>
    <w:p>
      <w:pPr>
        <w:pStyle w:val="Style15"/>
        <w:jc w:val="both"/>
        <w:rPr>
          <w:rFonts w:ascii="Times New Roman" w:hAnsi="Times New Roman" w:cs="Times New Roman"/>
        </w:rPr>
      </w:pPr>
      <w:r>
        <w:rPr>
          <w:rFonts w:cs="Times New Roman" w:ascii="Times New Roman" w:hAnsi="Times New Roman"/>
        </w:rPr>
        <w:t>б)</w:t>
        <w:tab/>
        <w:t>Буддийская община Дзогчен «Кузан Линг». Адрес: г. Владивосток, ул. Тобольская, д. 12, кв. 20, тел.: 27-27-24. Синий Ганджил — Андрей Савченко.</w:t>
      </w:r>
    </w:p>
    <w:p>
      <w:pPr>
        <w:pStyle w:val="Style15"/>
        <w:jc w:val="both"/>
        <w:rPr>
          <w:rFonts w:ascii="Times New Roman" w:hAnsi="Times New Roman" w:cs="Times New Roman"/>
        </w:rPr>
      </w:pPr>
      <w:r>
        <w:rPr>
          <w:rFonts w:cs="Times New Roman" w:ascii="Times New Roman" w:hAnsi="Times New Roman"/>
        </w:rPr>
        <w:t>в)</w:t>
        <w:tab/>
        <w:t>Российская ассоциация буддистов школы Карма Кагью. Буддист-ский центр Алмазного пути школы Карма Кагью, адрес: г. Артем, поселок Угловое, ул. Весенняя, д. 23, президент — Анатолий Андреевич Лесого- ров. Община буддистов Карма Кагью — организация Сова Риг-па. Адрес: г. Владивосток, ул. Русская, д. 76, кв. 35, тел.: 32-44-88, духовник — Игорь Федюкин. Община Карма Кагью в г. Находка, ул. Дзержинского, д. 25, кв. 2, тел.: 63-38-74, президент — Ирина Панкина.</w:t>
      </w:r>
    </w:p>
    <w:p>
      <w:pPr>
        <w:pStyle w:val="Style15"/>
        <w:jc w:val="both"/>
        <w:rPr>
          <w:rFonts w:ascii="Times New Roman" w:hAnsi="Times New Roman" w:cs="Times New Roman"/>
        </w:rPr>
      </w:pPr>
      <w:r>
        <w:rPr>
          <w:rFonts w:cs="Times New Roman" w:ascii="Times New Roman" w:hAnsi="Times New Roman"/>
        </w:rPr>
        <w:t>г)</w:t>
        <w:tab/>
        <w:t>Буддийский Дхарма Чакра Центр (Колесо Учения). Адрес: г. Вла-дивосток, ул. Русская, д. 55, кв. 115, тел.: 25-80-21, 31-98-97. Председа-тель — Виталий Александрович Мещанинец.</w:t>
      </w:r>
    </w:p>
    <w:p>
      <w:pPr>
        <w:pStyle w:val="Style15"/>
        <w:jc w:val="both"/>
        <w:rPr>
          <w:rFonts w:ascii="Times New Roman" w:hAnsi="Times New Roman" w:cs="Times New Roman"/>
        </w:rPr>
      </w:pPr>
      <w:r>
        <w:rPr>
          <w:rFonts w:cs="Times New Roman" w:ascii="Times New Roman" w:hAnsi="Times New Roman"/>
        </w:rPr>
        <w:t>Общество Сознания Кришны</w:t>
      </w:r>
    </w:p>
    <w:p>
      <w:pPr>
        <w:pStyle w:val="Style15"/>
        <w:jc w:val="both"/>
        <w:rPr>
          <w:rFonts w:ascii="Times New Roman" w:hAnsi="Times New Roman" w:cs="Times New Roman"/>
        </w:rPr>
      </w:pPr>
      <w:r>
        <w:rPr>
          <w:rFonts w:cs="Times New Roman" w:ascii="Times New Roman" w:hAnsi="Times New Roman"/>
        </w:rPr>
        <w:t>Адрес: г. Владивосток, ул. Пихтовая, д. 33, тел.: 33-14-25, президент — Василий Рюрикович Тушкин, отделение в Находке, поселок Приис¬ковый, ул. Горняцкая, д. 8.</w:t>
      </w:r>
    </w:p>
    <w:p>
      <w:pPr>
        <w:pStyle w:val="Style15"/>
        <w:jc w:val="both"/>
        <w:rPr>
          <w:rFonts w:ascii="Times New Roman" w:hAnsi="Times New Roman" w:cs="Times New Roman"/>
        </w:rPr>
      </w:pPr>
      <w:r>
        <w:rPr>
          <w:rFonts w:cs="Times New Roman" w:ascii="Times New Roman" w:hAnsi="Times New Roman"/>
        </w:rPr>
        <w:t>«Церковь Объединения» Сан Мен Муна</w:t>
      </w:r>
    </w:p>
    <w:p>
      <w:pPr>
        <w:pStyle w:val="Style15"/>
        <w:jc w:val="both"/>
        <w:rPr>
          <w:rFonts w:ascii="Times New Roman" w:hAnsi="Times New Roman" w:cs="Times New Roman"/>
        </w:rPr>
      </w:pPr>
      <w:r>
        <w:rPr>
          <w:rFonts w:cs="Times New Roman" w:ascii="Times New Roman" w:hAnsi="Times New Roman"/>
        </w:rPr>
        <w:t>Экспертно-консультативный совет по свободе совести и вероиспове-данию при администрации Приморского края считает, что по своему составу и деятельности к этой Церкви относятся два региональных об-щественных движения, действующих на территории края: «Федерация семьи за единство и мир во всем мире» (ФСММ, руководитель Людмила Герасименко) и «Женщины за мир во всем мире», т -!</w:t>
      </w:r>
    </w:p>
    <w:p>
      <w:pPr>
        <w:pStyle w:val="Style15"/>
        <w:jc w:val="both"/>
        <w:rPr>
          <w:rFonts w:ascii="Times New Roman" w:hAnsi="Times New Roman" w:cs="Times New Roman"/>
        </w:rPr>
      </w:pPr>
      <w:r>
        <w:rPr>
          <w:rFonts w:cs="Times New Roman" w:ascii="Times New Roman" w:hAnsi="Times New Roman"/>
        </w:rPr>
        <w:t>8</w:t>
        <w:tab/>
        <w:t>Церковь сайентологии</w:t>
      </w:r>
    </w:p>
    <w:p>
      <w:pPr>
        <w:pStyle w:val="Style15"/>
        <w:jc w:val="both"/>
        <w:rPr>
          <w:rFonts w:ascii="Times New Roman" w:hAnsi="Times New Roman" w:cs="Times New Roman"/>
        </w:rPr>
      </w:pPr>
      <w:r>
        <w:rPr>
          <w:rFonts w:cs="Times New Roman" w:ascii="Times New Roman" w:hAnsi="Times New Roman"/>
        </w:rPr>
        <w:t>Приморский региональный центр Дианетики. Адрес: г. Владивосток, ул. Гризодубова, д. 31, председатель — Наталья Владимировна Крениц- кая, тел.: 23-34-71.</w:t>
      </w:r>
    </w:p>
    <w:p>
      <w:pPr>
        <w:pStyle w:val="Style15"/>
        <w:jc w:val="both"/>
        <w:rPr>
          <w:rFonts w:ascii="Times New Roman" w:hAnsi="Times New Roman" w:cs="Times New Roman"/>
        </w:rPr>
      </w:pPr>
      <w:r>
        <w:rPr>
          <w:rFonts w:cs="Times New Roman" w:ascii="Times New Roman" w:hAnsi="Times New Roman"/>
        </w:rPr>
        <w:t>Владивостокский центр улучшения жизни «Ясный». Адрес: г. Влади-восток, ул. Алеутская, д. 41, кв. 43. Глава — Рита Петровна Голубкина. В центре используются Дианетика и учение Хаббарда. ль</w:t>
      </w:r>
    </w:p>
    <w:p>
      <w:pPr>
        <w:pStyle w:val="Style15"/>
        <w:jc w:val="both"/>
        <w:rPr>
          <w:rFonts w:ascii="Times New Roman" w:hAnsi="Times New Roman" w:cs="Times New Roman"/>
        </w:rPr>
      </w:pPr>
      <w:r>
        <w:rPr>
          <w:rFonts w:cs="Times New Roman" w:ascii="Times New Roman" w:hAnsi="Times New Roman"/>
        </w:rPr>
        <w:t>к</w:t>
        <w:tab/>
        <w:t>Рериховское движение</w:t>
      </w:r>
    </w:p>
    <w:p>
      <w:pPr>
        <w:pStyle w:val="Style15"/>
        <w:jc w:val="both"/>
        <w:rPr>
          <w:rFonts w:ascii="Times New Roman" w:hAnsi="Times New Roman" w:cs="Times New Roman"/>
        </w:rPr>
      </w:pPr>
      <w:r>
        <w:rPr>
          <w:rFonts w:cs="Times New Roman" w:ascii="Times New Roman" w:hAnsi="Times New Roman"/>
        </w:rPr>
        <w:t>Общество «Живая Этика». Председатель — Людмила Геннадьевна Хмелева, тел. офиса: 23-81-83, дом. тел.: 32-98-76. Общество следует линии Международного Центра Рерихов (Людмилы Шапошниковой). Распространением литературы по учению Живой Этики занимается Галина Николаевна, тел.: 42-51-71, и культурный центр «Гармония», адрес: г. Владивосток, Партизанский пр-т, д. 58, офис 50, тел.: 25-26- 60. Члены общества: Лидия Ефимовна, тел.: 25-91-98, Ольга Юрьевна, тел.: 25-12-66, Жанна Алексеевна, тел.: 42-54-16. Общество проводит свои выставки фотографий из Индии и репродукций картин Рерихов. Все нынешние члены общества постоянно критикуют Михаила Лунева и общество «Урусвати», существовавшее во Владивостоке до 1997 г. и переехавшее в Москву. Лунев проповедовал апокалипсис и скорое пришествие Владыки Мира (см. справку по Рериховскому движению). Во Владивостоке у Лунева остались последователи во Владивостоке и вообще в Приморском крае, где у него есть свой склад литературы, свои распространители. В крае периодически устраиваются Луневым вы-ставки «Россия — Индия». Один из его последователей — Антон, тел.: 21-47-15. Параллельно обществу действует рериховская организация «Мир через культуру», тел.: 51-36-24 (Валентина Петровна). Общество «Живая Этика» действует также в порту Ванино Приморского края.</w:t>
      </w:r>
    </w:p>
    <w:p>
      <w:pPr>
        <w:pStyle w:val="Style15"/>
        <w:jc w:val="both"/>
        <w:rPr>
          <w:rFonts w:ascii="Times New Roman" w:hAnsi="Times New Roman" w:cs="Times New Roman"/>
        </w:rPr>
      </w:pPr>
      <w:r>
        <w:rPr>
          <w:rFonts w:cs="Times New Roman" w:ascii="Times New Roman" w:hAnsi="Times New Roman"/>
        </w:rPr>
        <w:t>Организация «АМУРТ-Владивосток» (Ананда-Марга)</w:t>
      </w:r>
    </w:p>
    <w:p>
      <w:pPr>
        <w:pStyle w:val="Style15"/>
        <w:jc w:val="both"/>
        <w:rPr>
          <w:rFonts w:ascii="Times New Roman" w:hAnsi="Times New Roman" w:cs="Times New Roman"/>
        </w:rPr>
      </w:pPr>
      <w:r>
        <w:rPr>
          <w:rFonts w:cs="Times New Roman" w:ascii="Times New Roman" w:hAnsi="Times New Roman"/>
        </w:rPr>
        <w:t>Контактные тел.: 42-16-04 (Виктор Цветков и Анжали), 27-15-29. Ди-ректор — Виктор Цветков, e-mail: SATON@mail.ru. Первые группы последователей Ананды-Марги стали возникать на Дальнем Востоке в 1992-1993 гг., которые вошли в сферу деятельности Гонконговского сектора Ананды-Марги. Упор с самого начала делался на социальную работу — «сервис» и экономическую теорию по созданию мастер-юни- тов, или кооперативов. Центром распространения Ананды-Марги был Хабаровск, где на 1999 г. еще существует домашний детский сад Анан- ды-Марги. Во Владивостоке Ананда-Марга была зарегистрирована в</w:t>
      </w:r>
    </w:p>
    <w:p>
      <w:pPr>
        <w:pStyle w:val="Style15"/>
        <w:jc w:val="both"/>
        <w:rPr>
          <w:rFonts w:ascii="Times New Roman" w:hAnsi="Times New Roman" w:cs="Times New Roman"/>
        </w:rPr>
      </w:pPr>
      <w:r>
        <w:rPr>
          <w:rFonts w:cs="Times New Roman" w:ascii="Times New Roman" w:hAnsi="Times New Roman"/>
        </w:rPr>
        <w:t>1992</w:t>
        <w:tab/>
        <w:t>г., в 1997 г. на Ананду-Маргу в комитете по религиозным орга¬низациям при краевой администрации пытались собрать материал и доказать, что это деструктивная секта, однако никаких реальных по¬следствий это за собой не повлекло. Кроме детских садов и оказания гуманитарной помощи, Ананда-Марга создавала спортивные клубы для оздоровления тела. В религиозной теории учение опирается на индуистские принципы, переработанные в 50-е гг: XX в. «учителем» Шри Шри Анандамурти, почитаемом, по словам последователей, как Христос или Будда. Моральные принципы заключаются в Яме и Нияме, индуистском своде правил. Практикуется вегетарианство и медитация для достижения здоровья и гармонии с природой. В конце 1999 г. во Владивосток приехал «ачарья» — ученик с Тайваня, чтобы возглавить новый этап работы на Дальнем Востоке.</w:t>
        <w:tab/>
        <w:t>X</w:t>
      </w:r>
    </w:p>
    <w:p>
      <w:pPr>
        <w:pStyle w:val="Style15"/>
        <w:jc w:val="both"/>
        <w:rPr>
          <w:rFonts w:ascii="Times New Roman" w:hAnsi="Times New Roman" w:cs="Times New Roman"/>
        </w:rPr>
      </w:pPr>
      <w:r>
        <w:rPr>
          <w:rFonts w:cs="Times New Roman" w:ascii="Times New Roman" w:hAnsi="Times New Roman"/>
        </w:rPr>
        <w:t>Виссариониты</w:t>
      </w:r>
    </w:p>
    <w:p>
      <w:pPr>
        <w:pStyle w:val="Style15"/>
        <w:jc w:val="both"/>
        <w:rPr>
          <w:rFonts w:ascii="Times New Roman" w:hAnsi="Times New Roman" w:cs="Times New Roman"/>
        </w:rPr>
      </w:pPr>
      <w:r>
        <w:rPr>
          <w:rFonts w:cs="Times New Roman" w:ascii="Times New Roman" w:hAnsi="Times New Roman"/>
        </w:rPr>
        <w:t>Небольшая незарегистрированная община. Две семьи выехали в Ку- рагинский район.</w:t>
      </w:r>
    </w:p>
    <w:p>
      <w:pPr>
        <w:pStyle w:val="Style15"/>
        <w:jc w:val="both"/>
        <w:rPr>
          <w:rFonts w:ascii="Times New Roman" w:hAnsi="Times New Roman" w:cs="Times New Roman"/>
        </w:rPr>
      </w:pPr>
      <w:r>
        <w:rPr>
          <w:rFonts w:cs="Times New Roman" w:ascii="Times New Roman" w:hAnsi="Times New Roman"/>
        </w:rPr>
        <w:t>Язычество</w:t>
      </w:r>
    </w:p>
    <w:p>
      <w:pPr>
        <w:pStyle w:val="Style15"/>
        <w:jc w:val="both"/>
        <w:rPr>
          <w:rFonts w:ascii="Times New Roman" w:hAnsi="Times New Roman" w:cs="Times New Roman"/>
        </w:rPr>
      </w:pPr>
      <w:r>
        <w:rPr>
          <w:rFonts w:cs="Times New Roman" w:ascii="Times New Roman" w:hAnsi="Times New Roman"/>
        </w:rPr>
        <w:t>а)</w:t>
        <w:tab/>
        <w:t>Славянское язычество. Существуют неоспоримые свидетельства при-сутствия языческого движения в крае. В частности, в мае 2000 г. пресс- служба Владивостокской епархии РПЦ распространила заявление в связи с публикацией сообщений о фактах «вовлечения в языческую практику учащихся школ №№ 6 и 30 города Владивостока без согласия родителей». Со ссылкой на РИА «Новости» в заявлении сообщается, что 28 апреля ученики школы № 6 «были сняты с трех уроков по просьбе некоегоЯрос- лава, явившегося в учебное заведение с традиционными языческими атрибутами — гуслями и волчьей шкурой». Руководство школы предо¬ставило проповеднику актовый зал, где Ярослав знакомил учащихся с началами славянского язычества («Благовест-инфо». 2000. № 18).</w:t>
      </w:r>
    </w:p>
    <w:p>
      <w:pPr>
        <w:pStyle w:val="Style15"/>
        <w:jc w:val="both"/>
        <w:rPr>
          <w:rFonts w:ascii="Times New Roman" w:hAnsi="Times New Roman" w:cs="Times New Roman"/>
        </w:rPr>
      </w:pPr>
      <w:r>
        <w:rPr>
          <w:rFonts w:cs="Times New Roman" w:ascii="Times New Roman" w:hAnsi="Times New Roman"/>
        </w:rPr>
        <w:t>б)</w:t>
        <w:tab/>
        <w:t xml:space="preserve">Традиционные языческие верования коренных малочисленных народов края. Коренные народы края — нанайцы и удэгейцы — перед революцией были очень слабо христианизированы, сейчас среди них ни одна конфессия не ведет серьезной миссионерской работы. Националь-ное общественное мнение этих народов ориентировано на возрождение языческих представлений и шаманизма. Организованного движения нет, но сохраняется практика жертвоприношений и шаманизма. </w:t>
      </w:r>
    </w:p>
    <w:p>
      <w:pPr>
        <w:pStyle w:val="Style15"/>
        <w:jc w:val="both"/>
        <w:rPr>
          <w:rFonts w:ascii="Times New Roman" w:hAnsi="Times New Roman" w:cs="Times New Roman"/>
        </w:rPr>
      </w:pPr>
      <w:r>
        <w:rPr>
          <w:rFonts w:cs="Times New Roman" w:ascii="Times New Roman" w:hAnsi="Times New Roman"/>
        </w:rPr>
        <w:t>Ставропольский край</w:t>
      </w:r>
    </w:p>
    <w:p>
      <w:pPr>
        <w:pStyle w:val="Style15"/>
        <w:jc w:val="both"/>
        <w:rPr>
          <w:rFonts w:ascii="Times New Roman" w:hAnsi="Times New Roman" w:cs="Times New Roman"/>
        </w:rPr>
      </w:pPr>
      <w:r>
        <w:rPr>
          <w:rFonts w:cs="Times New Roman" w:ascii="Times New Roman" w:hAnsi="Times New Roman"/>
        </w:rPr>
        <w:t>Составлено в апреле 2004 г. Авторы: С. Филатов, Р. Лункин Сбор материалов: С. Филатов, Р. Лункин</w:t>
      </w:r>
    </w:p>
    <w:p>
      <w:pPr>
        <w:pStyle w:val="Style15"/>
        <w:jc w:val="both"/>
        <w:rPr>
          <w:rFonts w:ascii="Times New Roman" w:hAnsi="Times New Roman" w:cs="Times New Roman"/>
        </w:rPr>
      </w:pPr>
      <w:r>
        <w:rPr>
          <w:rFonts w:cs="Times New Roman" w:ascii="Times New Roman" w:hAnsi="Times New Roman"/>
        </w:rPr>
        <w:t>у Особенности исторического развития религии в крае</w:t>
      </w:r>
    </w:p>
    <w:p>
      <w:pPr>
        <w:pStyle w:val="Style15"/>
        <w:jc w:val="both"/>
        <w:rPr>
          <w:rFonts w:ascii="Times New Roman" w:hAnsi="Times New Roman" w:cs="Times New Roman"/>
        </w:rPr>
      </w:pPr>
      <w:r>
        <w:rPr>
          <w:rFonts w:cs="Times New Roman" w:ascii="Times New Roman" w:hAnsi="Times New Roman"/>
        </w:rPr>
        <w:t>До проникновения русских на территорию современного Ставрополь¬ского края на его территории обитали тюркские и черкесские племена, исповедовавшие ислам (подробнее см. «Ислам в Карачаево-Черкесии и Ставропольском крае» в кн.: Религиозная жизнь России. Опыт си-стематического описания. Т. III / Отв. ред. М. Бурдо, С. Филатов. М.: «Логос», 2005).</w:t>
      </w:r>
    </w:p>
    <w:p>
      <w:pPr>
        <w:pStyle w:val="Style15"/>
        <w:jc w:val="both"/>
        <w:rPr>
          <w:rFonts w:ascii="Times New Roman" w:hAnsi="Times New Roman" w:cs="Times New Roman"/>
        </w:rPr>
      </w:pPr>
      <w:r>
        <w:rPr>
          <w:rFonts w:cs="Times New Roman" w:ascii="Times New Roman" w:hAnsi="Times New Roman"/>
        </w:rPr>
        <w:t>Проникновение русского православия в восточные районы Север¬ного Кавказа (если не считать легендарных времен Сарской епархии) началось в XVTI в. Учрежденная в 1602 г. Астраханская епархия рас¬пространяла свою деятельность на всю территорию Северного Кавказа. Малочисленность православного населения и фактическое отсутствие государственного порядка на Северном Кавказе вплоть до начала XIX в. делали власть епископов почти номинальной. Для утверждения какого- то порядка в крепостях — центрах русского влияния — Кизляре, Моз¬доке и др. — была введена особая должность «закащиков» — священни¬ков, которым предоставлялась неограниченная церковная власть. Эти «закащики» постоянно обвинялись местным населением в произволе и жестокости.</w:t>
      </w:r>
    </w:p>
    <w:p>
      <w:pPr>
        <w:pStyle w:val="Style15"/>
        <w:jc w:val="both"/>
        <w:rPr>
          <w:rFonts w:ascii="Times New Roman" w:hAnsi="Times New Roman" w:cs="Times New Roman"/>
        </w:rPr>
      </w:pPr>
      <w:r>
        <w:rPr>
          <w:rFonts w:cs="Times New Roman" w:ascii="Times New Roman" w:hAnsi="Times New Roman"/>
        </w:rPr>
        <w:t>Одной из основных целей, которые ставила перед собой Астраханская епархия, было миссионерство среди коренных народов Кавказа. Реальные, хотя и незначительные, успехи были достигнуты лишь в проповеди право-славия среди осетин. С 1745 г. в Кизляре действовала (в 1771 г. переведена в Моздок) Осетинская духовная комиссия (в 1793—1799 гг. существовало Осетинское викарное епископство).</w:t>
      </w:r>
    </w:p>
    <w:p>
      <w:pPr>
        <w:pStyle w:val="Style15"/>
        <w:jc w:val="both"/>
        <w:rPr>
          <w:rFonts w:ascii="Times New Roman" w:hAnsi="Times New Roman" w:cs="Times New Roman"/>
        </w:rPr>
      </w:pPr>
      <w:r>
        <w:rPr>
          <w:rFonts w:cs="Times New Roman" w:ascii="Times New Roman" w:hAnsi="Times New Roman"/>
        </w:rPr>
        <w:t>По мере расширения русской экспансии численность православного населения возрастала, а власть российского правительства укреплялась.</w:t>
      </w:r>
    </w:p>
    <w:p>
      <w:pPr>
        <w:pStyle w:val="Style15"/>
        <w:jc w:val="both"/>
        <w:rPr>
          <w:rFonts w:ascii="Times New Roman" w:hAnsi="Times New Roman" w:cs="Times New Roman"/>
        </w:rPr>
      </w:pPr>
      <w:r>
        <w:rPr>
          <w:rFonts w:cs="Times New Roman" w:ascii="Times New Roman" w:hAnsi="Times New Roman"/>
        </w:rPr>
        <w:t>В 1829 г. после 225 лет пребывания в подчинении Астраханской епархии Северный Кавказ перешел под управление вновь созданной Донской епархии с центром в Новочеркасске.</w:t>
      </w:r>
    </w:p>
    <w:p>
      <w:pPr>
        <w:pStyle w:val="Style15"/>
        <w:jc w:val="both"/>
        <w:rPr>
          <w:rFonts w:ascii="Times New Roman" w:hAnsi="Times New Roman" w:cs="Times New Roman"/>
        </w:rPr>
      </w:pPr>
      <w:r>
        <w:rPr>
          <w:rFonts w:cs="Times New Roman" w:ascii="Times New Roman" w:hAnsi="Times New Roman"/>
        </w:rPr>
        <w:t>Однако толчком к подлинному бурному развитию православия на востоке Северного Кавказа послужило основание в 1843 г. Кавказской</w:t>
      </w:r>
    </w:p>
    <w:p>
      <w:pPr>
        <w:pStyle w:val="Style15"/>
        <w:jc w:val="both"/>
        <w:rPr>
          <w:rFonts w:ascii="Times New Roman" w:hAnsi="Times New Roman" w:cs="Times New Roman"/>
        </w:rPr>
      </w:pPr>
      <w:r>
        <w:rPr>
          <w:rFonts w:cs="Times New Roman" w:ascii="Times New Roman" w:hAnsi="Times New Roman"/>
        </w:rPr>
        <w:t>епархии с центром в Ставрополе, а вскоре после этого (в 1846 г.) — Став-ропольской духовной семинарии. Кавказская епархия была создана в разгар войны с Шамилем, в Ставрополе в это время находилась штаб- квартира командующего войсками Кавказской линии и Черномории. В самом Ставрополе, в отличие от преимущественно казачьего края, столицей которого он был, церковная, как и светская, жизнь развива¬лась под полным контролем петербургских властей. Ставрополь стал оазисом имперского порядка в окружении казачьей вольницы и пригра¬ничного беспорядка. В этом отношении показателен следующий факт: когда первый епископ Ставрополя Иеремия начал борьбу с «расколь¬никами», атаман Кавказского линейного войска Николаев добился у Синода решения о выводе казачьего войска из церковного подчинения епископу. Некий особый статус подчинения «обер-священнику» даро¬вал гребенским казакам-старообрядцам религиозную свободу вплоть до окончания Кавказской войны.</w:t>
      </w:r>
    </w:p>
    <w:p>
      <w:pPr>
        <w:pStyle w:val="Style15"/>
        <w:jc w:val="both"/>
        <w:rPr>
          <w:rFonts w:ascii="Times New Roman" w:hAnsi="Times New Roman" w:cs="Times New Roman"/>
        </w:rPr>
      </w:pPr>
      <w:r>
        <w:rPr>
          <w:rFonts w:cs="Times New Roman" w:ascii="Times New Roman" w:hAnsi="Times New Roman"/>
        </w:rPr>
        <w:t>В 1885 г. Кавказская епархия была разделена на Ставропольскую, Вла-дикавказскую и Сухумскую. Перед революцией из Ставропольской епар-хии была выделена Кубанская епархия с центром в Екатеринодаре.</w:t>
      </w:r>
    </w:p>
    <w:p>
      <w:pPr>
        <w:pStyle w:val="Style15"/>
        <w:jc w:val="both"/>
        <w:rPr>
          <w:rFonts w:ascii="Times New Roman" w:hAnsi="Times New Roman" w:cs="Times New Roman"/>
        </w:rPr>
      </w:pPr>
      <w:r>
        <w:rPr>
          <w:rFonts w:cs="Times New Roman" w:ascii="Times New Roman" w:hAnsi="Times New Roman"/>
        </w:rPr>
        <w:t>Можно говорить о расцвете епархиальной жизни лишь с 90-х гг. XIX в., когда была создана сеть церковноприходских школ, действовало несколь-ко монастырей и братств, противомусульманская комиссия Православно¬го миссионерского общества вела работу среди карачаевцев и некоторых других народов Кавказа, а с 1894 г. работали епархиальная церковно-ар-хеологическая комиссия и церковное археологическое общество.</w:t>
      </w:r>
    </w:p>
    <w:p>
      <w:pPr>
        <w:pStyle w:val="Style15"/>
        <w:jc w:val="both"/>
        <w:rPr>
          <w:rFonts w:ascii="Times New Roman" w:hAnsi="Times New Roman" w:cs="Times New Roman"/>
        </w:rPr>
      </w:pPr>
      <w:r>
        <w:rPr>
          <w:rFonts w:cs="Times New Roman" w:ascii="Times New Roman" w:hAnsi="Times New Roman"/>
        </w:rPr>
        <w:t>Одновременно с этим рос религиозный плюрализм края — была зна-чительна доля этнических лютеран, католиков, армян-григориан, мен- нонитов. Заметным влиянием продолжали пользоваться старообрядцы (с 1872 г. белокриницкие имели своего епископа, Силуана). С 90-х гг. на Кавказ выселяли баптистов, адвентистов, духоборов, которые создавали здесь свои общины. (Дореволюционная история в основном изложена по кн.: Гедеон, митрополит Ставропольский и Бакинский. История хри-стианства на Северном Кавказе до и после его присоединения к России. Москва-Пятигорск, 1992).</w:t>
      </w:r>
    </w:p>
    <w:p>
      <w:pPr>
        <w:pStyle w:val="Style15"/>
        <w:jc w:val="both"/>
        <w:rPr>
          <w:rFonts w:ascii="Times New Roman" w:hAnsi="Times New Roman" w:cs="Times New Roman"/>
        </w:rPr>
      </w:pPr>
      <w:r>
        <w:rPr>
          <w:rFonts w:cs="Times New Roman" w:ascii="Times New Roman" w:hAnsi="Times New Roman"/>
        </w:rPr>
        <w:t>В советское время религия на Ставрополье, как и на всем Северном Кавказе, подвергалась особенно сильным гонениям. Организованная церковная жизнь к началу 1930-х гг. была разрушена. В Ставрополье, как и на всем'Северном Кавказе, были особенно сильны обновленцы, причем они пользовались некоторой поддержкой в народе. Еще в 19- 50— 1960-е гг. в Минеральных Водах служил некий обновленческий свя¬щенник Аполлинарий, пользовавшийся значительной популярностью. Организованная жизнь РПЦ на Ставрополье была возрождена в 1943 г.</w:t>
      </w:r>
    </w:p>
    <w:p>
      <w:pPr>
        <w:pStyle w:val="Style15"/>
        <w:jc w:val="both"/>
        <w:rPr>
          <w:rFonts w:ascii="Times New Roman" w:hAnsi="Times New Roman" w:cs="Times New Roman"/>
        </w:rPr>
      </w:pPr>
      <w:r>
        <w:rPr>
          <w:rFonts w:cs="Times New Roman" w:ascii="Times New Roman" w:hAnsi="Times New Roman"/>
        </w:rPr>
        <w:t>Ставропольские архиереи в 1943-1989 гг.: о л 1. Антоний (Романовский), 1943—1962.</w:t>
      </w:r>
    </w:p>
    <w:p>
      <w:pPr>
        <w:pStyle w:val="Style15"/>
        <w:jc w:val="both"/>
        <w:rPr>
          <w:rFonts w:ascii="Times New Roman" w:hAnsi="Times New Roman" w:cs="Times New Roman"/>
        </w:rPr>
      </w:pPr>
      <w:r>
        <w:rPr>
          <w:rFonts w:cs="Times New Roman" w:ascii="Times New Roman" w:hAnsi="Times New Roman"/>
        </w:rPr>
        <w:t>2.</w:t>
        <w:tab/>
        <w:t>Михаил (Чуб), 1962—1968.</w:t>
      </w:r>
    </w:p>
    <w:p>
      <w:pPr>
        <w:pStyle w:val="Style15"/>
        <w:jc w:val="both"/>
        <w:rPr>
          <w:rFonts w:ascii="Times New Roman" w:hAnsi="Times New Roman" w:cs="Times New Roman"/>
        </w:rPr>
      </w:pPr>
      <w:r>
        <w:rPr>
          <w:rFonts w:cs="Times New Roman" w:ascii="Times New Roman" w:hAnsi="Times New Roman"/>
        </w:rPr>
        <w:t>3.</w:t>
        <w:tab/>
        <w:t>Иоанн (Зырянов), 1968—1975.</w:t>
      </w:r>
    </w:p>
    <w:p>
      <w:pPr>
        <w:pStyle w:val="Style15"/>
        <w:jc w:val="both"/>
        <w:rPr>
          <w:rFonts w:ascii="Times New Roman" w:hAnsi="Times New Roman" w:cs="Times New Roman"/>
        </w:rPr>
      </w:pPr>
      <w:r>
        <w:rPr>
          <w:rFonts w:cs="Times New Roman" w:ascii="Times New Roman" w:hAnsi="Times New Roman"/>
        </w:rPr>
        <w:t>4.</w:t>
        <w:tab/>
        <w:t>Антоний (Завгородний), 1975—1989.</w:t>
      </w:r>
    </w:p>
    <w:p>
      <w:pPr>
        <w:pStyle w:val="Style15"/>
        <w:jc w:val="both"/>
        <w:rPr>
          <w:rFonts w:ascii="Times New Roman" w:hAnsi="Times New Roman" w:cs="Times New Roman"/>
        </w:rPr>
      </w:pPr>
      <w:r>
        <w:rPr>
          <w:rFonts w:cs="Times New Roman" w:ascii="Times New Roman" w:hAnsi="Times New Roman"/>
        </w:rPr>
        <w:t>Архиепископ Антоний (Завгородний), стоявший во главе епархии до перестройки, оставил по себе добрую память у значительной части духовенства и общественности. Еще до перестройки владыка Антоний имел несколько неофициальных (некоторые чиновники говорят: «тай¬ных») встреч с первым секретарем обкома М. Горбачевым. Антоний отличался терпимостью к религиозным меньшинствам, различиям во взглядах духовенства в самой епархии. Многие считают, что ранняя смерть помешала ему занять одно из ключевых мест в МП.</w:t>
      </w:r>
    </w:p>
    <w:p>
      <w:pPr>
        <w:pStyle w:val="Style15"/>
        <w:jc w:val="both"/>
        <w:rPr>
          <w:rFonts w:ascii="Times New Roman" w:hAnsi="Times New Roman" w:cs="Times New Roman"/>
        </w:rPr>
      </w:pPr>
      <w:r>
        <w:rPr>
          <w:rFonts w:cs="Times New Roman" w:ascii="Times New Roman" w:hAnsi="Times New Roman"/>
        </w:rPr>
        <w:t>Ситуация в Ставропольском крае и в самом Ставрополе опреде¬ляется в целом невысоким уровнем религиозности, за исключением некоторых районов, где происходит бурное развитие православия и протестантизма (в первую очередь кавказских Минеральных Вод). Осо¬бенностями религиозной жизни Ставрополья являются значительное присутствие армянского населения, принадлежащего к Армянской Апостольской Церкви, исламский фактор и близость республик, где большинство составляют мусульмане.</w:t>
      </w:r>
    </w:p>
    <w:p>
      <w:pPr>
        <w:pStyle w:val="Style15"/>
        <w:jc w:val="both"/>
        <w:rPr>
          <w:rFonts w:ascii="Times New Roman" w:hAnsi="Times New Roman" w:cs="Times New Roman"/>
        </w:rPr>
      </w:pPr>
      <w:r>
        <w:rPr>
          <w:rFonts w:cs="Times New Roman" w:ascii="Times New Roman" w:hAnsi="Times New Roman"/>
        </w:rPr>
        <w:t>&lt;</w:t>
        <w:tab/>
        <w:t>РПЦ</w:t>
      </w:r>
    </w:p>
    <w:p>
      <w:pPr>
        <w:pStyle w:val="Style15"/>
        <w:jc w:val="both"/>
        <w:rPr>
          <w:rFonts w:ascii="Times New Roman" w:hAnsi="Times New Roman" w:cs="Times New Roman"/>
        </w:rPr>
      </w:pPr>
      <w:r>
        <w:rPr>
          <w:rFonts w:cs="Times New Roman" w:ascii="Times New Roman" w:hAnsi="Times New Roman"/>
        </w:rPr>
        <w:t>' 1. Организационная структура</w:t>
      </w:r>
    </w:p>
    <w:p>
      <w:pPr>
        <w:pStyle w:val="Style15"/>
        <w:jc w:val="both"/>
        <w:rPr>
          <w:rFonts w:ascii="Times New Roman" w:hAnsi="Times New Roman" w:cs="Times New Roman"/>
        </w:rPr>
      </w:pPr>
      <w:r>
        <w:rPr>
          <w:rFonts w:cs="Times New Roman" w:ascii="Times New Roman" w:hAnsi="Times New Roman"/>
        </w:rPr>
        <w:t>Ставропольская и Владикавказская епархия РП Ц. Возглавляет епархию епископ Феофан (Ашурков) Ставропольский и Владикавказский. Епископ Феофан (Иван Андреевич Ашурков) родился 25 мая 1947 г. в г. Дмитрове Курской области в рабочей семье. В 1970— 1976 гг. учился в МДС и МДА. С 1973 г. — в братстве ТСЛ, с 1976 г. — иеромонах, с 1979 г. — игумен, с 1985 г. — архимандрит. В 1977-1982 гг. — сотрудник РДМ в Иерусали¬ме. В 1982—1984 гг. — в братстве ТСЛ. В 1984—1987 гг. — секретарь эк¬зархата Центральной и Южной Америки. В 1987—1989 гг. — сотрудник ОВЦС. В 1989—1993 гг. — экзарх патриарха Московского при патриархе Александрийском. В 1993—1999 гг. — заместитель председателя ОВЦС. В 1999—2000 гг. — представитель патриарха Московского при патриархе Антиохийском. В ноября 2000 г. — мае 2003 г. — епископ Магаданский. С мая 2003 г. — епископ Ставропольский.</w:t>
      </w:r>
    </w:p>
    <w:p>
      <w:pPr>
        <w:pStyle w:val="Style15"/>
        <w:jc w:val="both"/>
        <w:rPr>
          <w:rFonts w:ascii="Times New Roman" w:hAnsi="Times New Roman" w:cs="Times New Roman"/>
        </w:rPr>
      </w:pPr>
      <w:r>
        <w:rPr>
          <w:rFonts w:cs="Times New Roman" w:ascii="Times New Roman" w:hAnsi="Times New Roman"/>
        </w:rPr>
        <w:t>Адрес: 355105, г. Ставрополь, ул. Дзержинского, д. 157.</w:t>
      </w:r>
    </w:p>
    <w:p>
      <w:pPr>
        <w:pStyle w:val="Style15"/>
        <w:jc w:val="both"/>
        <w:rPr>
          <w:rFonts w:ascii="Times New Roman" w:hAnsi="Times New Roman" w:cs="Times New Roman"/>
        </w:rPr>
      </w:pPr>
      <w:r>
        <w:rPr>
          <w:rFonts w:cs="Times New Roman" w:ascii="Times New Roman" w:hAnsi="Times New Roman"/>
        </w:rPr>
        <w:t>. ЕУ: тел. (8652)-35-51-63, 35-51-22, 35-51-65 (канцелярия).</w:t>
      </w:r>
    </w:p>
    <w:p>
      <w:pPr>
        <w:pStyle w:val="Style15"/>
        <w:jc w:val="both"/>
        <w:rPr>
          <w:rFonts w:ascii="Times New Roman" w:hAnsi="Times New Roman" w:cs="Times New Roman"/>
        </w:rPr>
      </w:pPr>
      <w:r>
        <w:rPr>
          <w:rFonts w:cs="Times New Roman" w:ascii="Times New Roman" w:hAnsi="Times New Roman"/>
        </w:rPr>
        <w:t>Секретарь ЕУ: игумен Филарет (Тамбовский), тел.: (8652)-32-28-19.</w:t>
      </w:r>
    </w:p>
    <w:p>
      <w:pPr>
        <w:pStyle w:val="Style15"/>
        <w:jc w:val="both"/>
        <w:rPr>
          <w:rFonts w:ascii="Times New Roman" w:hAnsi="Times New Roman" w:cs="Times New Roman"/>
        </w:rPr>
      </w:pPr>
      <w:r>
        <w:rPr>
          <w:rFonts w:cs="Times New Roman" w:ascii="Times New Roman" w:hAnsi="Times New Roman"/>
        </w:rPr>
        <w:t>Пресс-секретарь ЕУ — Евгений Игоревич Вронский, тел.: 35-82-25.</w:t>
      </w:r>
    </w:p>
    <w:p>
      <w:pPr>
        <w:pStyle w:val="Style15"/>
        <w:jc w:val="both"/>
        <w:rPr>
          <w:rFonts w:ascii="Times New Roman" w:hAnsi="Times New Roman" w:cs="Times New Roman"/>
        </w:rPr>
      </w:pPr>
      <w:r>
        <w:rPr>
          <w:rFonts w:cs="Times New Roman" w:ascii="Times New Roman" w:hAnsi="Times New Roman"/>
        </w:rPr>
        <w:t>Социальный отдел. Председатель — протоиерей Александр Кузнецов.</w:t>
      </w:r>
    </w:p>
    <w:p>
      <w:pPr>
        <w:pStyle w:val="Style15"/>
        <w:jc w:val="both"/>
        <w:rPr>
          <w:rFonts w:ascii="Times New Roman" w:hAnsi="Times New Roman" w:cs="Times New Roman"/>
        </w:rPr>
      </w:pPr>
      <w:r>
        <w:rPr>
          <w:rFonts w:cs="Times New Roman" w:ascii="Times New Roman" w:hAnsi="Times New Roman"/>
        </w:rPr>
        <w:t>Миссионерский отдел. Председатель — протоиерей Игорь Бобылев.</w:t>
      </w:r>
    </w:p>
    <w:p>
      <w:pPr>
        <w:pStyle w:val="Style15"/>
        <w:jc w:val="both"/>
        <w:rPr>
          <w:rFonts w:ascii="Times New Roman" w:hAnsi="Times New Roman" w:cs="Times New Roman"/>
        </w:rPr>
      </w:pPr>
      <w:r>
        <w:rPr>
          <w:rFonts w:cs="Times New Roman" w:ascii="Times New Roman" w:hAnsi="Times New Roman"/>
        </w:rPr>
        <w:t>Председатель отдела религиозного образования и катехизации — протоиерей Иоанн Знаменский. Тел. раб. в Пятигорске (Лазаревская церковь): 5-45-01.</w:t>
      </w:r>
    </w:p>
    <w:p>
      <w:pPr>
        <w:pStyle w:val="Style15"/>
        <w:jc w:val="both"/>
        <w:rPr>
          <w:rFonts w:ascii="Times New Roman" w:hAnsi="Times New Roman" w:cs="Times New Roman"/>
        </w:rPr>
      </w:pPr>
      <w:r>
        <w:rPr>
          <w:rFonts w:cs="Times New Roman" w:ascii="Times New Roman" w:hAnsi="Times New Roman"/>
        </w:rPr>
        <w:t>Председатель отдела по взаимотношениям с Вооруженными Силами и правоохранительными органами — протоиерей Сергий Чулков.</w:t>
      </w:r>
    </w:p>
    <w:p>
      <w:pPr>
        <w:pStyle w:val="Style15"/>
        <w:jc w:val="both"/>
        <w:rPr>
          <w:rFonts w:ascii="Times New Roman" w:hAnsi="Times New Roman" w:cs="Times New Roman"/>
        </w:rPr>
      </w:pPr>
      <w:r>
        <w:rPr>
          <w:rFonts w:cs="Times New Roman" w:ascii="Times New Roman" w:hAnsi="Times New Roman"/>
        </w:rPr>
        <w:t>Войсковой священник Терского казачьего войска — протоиерей Павел Самойленко.</w:t>
      </w:r>
    </w:p>
    <w:p>
      <w:pPr>
        <w:pStyle w:val="Style15"/>
        <w:jc w:val="both"/>
        <w:rPr>
          <w:rFonts w:ascii="Times New Roman" w:hAnsi="Times New Roman" w:cs="Times New Roman"/>
        </w:rPr>
      </w:pPr>
      <w:r>
        <w:rPr>
          <w:rFonts w:cs="Times New Roman" w:ascii="Times New Roman" w:hAnsi="Times New Roman"/>
        </w:rPr>
        <w:t>Восемь благочиний на территории Ставропольского края (кроме того, в епархию входят по одному багочинию в Ингушетии, Северной Осетии, Кабардино-Балкарии, Карачаево-Черкесии и Чечне).</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В 1990-2003 гг. епархию возглавлял митрополит Гедеон (Докукин). Он осознавал себя «православным патриотом» и рассматривал свою епархию в качестве форпоста на границе России с мусульманским ми¬ром. Гедеон, как он заявил нам в интервью 20 октября 1998 г., стремился сохранить «православную чистоту», как он выразился, «Священного Кавказа». По мнению митрополита, государство должно всячески под¬держивать православную церковь, а церковь, в свою очередь, пропа¬гандировать «государственнические» интересы. Поэтому митрополит Гедеон стремился к утверждению «миротворческой роли» церкви на Северном Кавказе, учитывая специфику епархии, включающей в себя, помимо Ставропольского края, Кабардино-Балкарию, Ингушетию, Северную Осетию и Карачаево-Черкесию, Чечню, а до 1999 г. также Дагестан и Азербайджан. Гедеон проводил политику «миротворчества» совместно с исламскими духовными лидерами и выступал за террито¬риальную целостность России. Постоянно проходили его встречи с муфтиями и государственными чиновниками. В местной прессе по¬являлись сообщения о том, что церковь и мечеть способны принести мир на Северный Кавказ («Известия». 26 марта 1998; «Ставропольские губернские ведомости», «Вечерний Ставрополь». 26 марта 1998).</w:t>
      </w:r>
    </w:p>
    <w:p>
      <w:pPr>
        <w:pStyle w:val="Style15"/>
        <w:jc w:val="both"/>
        <w:rPr>
          <w:rFonts w:ascii="Times New Roman" w:hAnsi="Times New Roman" w:cs="Times New Roman"/>
        </w:rPr>
      </w:pPr>
      <w:r>
        <w:rPr>
          <w:rFonts w:cs="Times New Roman" w:ascii="Times New Roman" w:hAnsi="Times New Roman"/>
        </w:rPr>
        <w:t>Епархия постоянно старалась оказывать посильную гуманитарную помощь населению Чечни («Ставропольские губернские ведомости». 18 марта 1998). По некоторым сведениям, Гедеон был в Грозном во время военных действий Первой Чеченской войны.</w:t>
      </w:r>
    </w:p>
    <w:p>
      <w:pPr>
        <w:pStyle w:val="Style15"/>
        <w:jc w:val="both"/>
        <w:rPr>
          <w:rFonts w:ascii="Times New Roman" w:hAnsi="Times New Roman" w:cs="Times New Roman"/>
        </w:rPr>
      </w:pPr>
      <w:r>
        <w:rPr>
          <w:rFonts w:cs="Times New Roman" w:ascii="Times New Roman" w:hAnsi="Times New Roman"/>
        </w:rPr>
        <w:t>Митрополит гордился результатами своей деятельности и, в част¬ности, тем, что «на территории края не было ни одного конфликта с мусульманами непосредственно на религиозной почве».</w:t>
      </w:r>
    </w:p>
    <w:p>
      <w:pPr>
        <w:pStyle w:val="Style15"/>
        <w:jc w:val="both"/>
        <w:rPr>
          <w:rFonts w:ascii="Times New Roman" w:hAnsi="Times New Roman" w:cs="Times New Roman"/>
        </w:rPr>
      </w:pPr>
      <w:r>
        <w:rPr>
          <w:rFonts w:cs="Times New Roman" w:ascii="Times New Roman" w:hAnsi="Times New Roman"/>
        </w:rPr>
        <w:t>В то же время в прессе Гедеон подвергался резкой критике за не-способность найти адекватные ответы на проблему межэтнических отношений. Максим Шевченко («НГ-религии». 24 июля 1997) резко осудил «идеальные отношения митрополита с возрождающимся ка¬зачеством» (виновным, по мнению автора, в росте анархии, межнаци¬ональных конфликтов и моральном разложении церковной жизни). М. Шевченко фактически обвинил Гедеона в разжигании межэтниче¬ских и межрелигиозных конфликтов на Северном Кавказе и призвал разделить епархию, открыв кафедры в каждой из столиц, входящих в епархию субъектов федерации. Выраженное М. Шевченко желание некоторых кругов разделить епархию было частично удовлетворено на декабрьском 1998 г. заседании Синода, на котором из епархии были выделены приходы Азербайджана и Дагестана и на их основе создана Бакинская епархия.</w:t>
      </w:r>
    </w:p>
    <w:p>
      <w:pPr>
        <w:pStyle w:val="Style15"/>
        <w:jc w:val="both"/>
        <w:rPr>
          <w:rFonts w:ascii="Times New Roman" w:hAnsi="Times New Roman" w:cs="Times New Roman"/>
        </w:rPr>
      </w:pPr>
      <w:r>
        <w:rPr>
          <w:rFonts w:cs="Times New Roman" w:ascii="Times New Roman" w:hAnsi="Times New Roman"/>
        </w:rPr>
        <w:t>Внутри епархии господствовал жесткий авторитаризм, насаждавший¬ся митрополитом Гедеоном. Владыка по своему желанию перемещал свя-щенников с прихода на приход. В епархии утвердилась атмосфера страха, так как за малейшее непослушание епископу священников перемещали на более бедные приходы. Каждый клирик в епархии был обязан знать, как необходимо льстить владыке Гедеону. Например, священникам ре-комендовалось называть владыку «апостолом Сибири» и «миротворцем Северного Кавказа». Показателен пример со священником Александром Фисуном, который служил настоятелем в Крестовоздвиженской церкви в Ставрополе. Эта церковь была восстановлена при митрополите Анто¬нии, и немалую роль в этом сыграл сам Фисун. Для того чтобы показать свою власть и сделать всех себе обязанными, Гедеон расформировал этот приход и отправил священников в различные храмы — в станицы Шпа- ковскую и Темнолесскую. Через какое-то время Гедеон вернул Фисуна, но теперь он стал вторым священник в той же церкви.</w:t>
      </w:r>
    </w:p>
    <w:p>
      <w:pPr>
        <w:pStyle w:val="Style15"/>
        <w:jc w:val="both"/>
        <w:rPr>
          <w:rFonts w:ascii="Times New Roman" w:hAnsi="Times New Roman" w:cs="Times New Roman"/>
        </w:rPr>
      </w:pPr>
      <w:r>
        <w:rPr>
          <w:rFonts w:cs="Times New Roman" w:ascii="Times New Roman" w:hAnsi="Times New Roman"/>
        </w:rPr>
        <w:t>В Кисловодске епархия подвергла гонениям протоиерея Александра Лиманова, сочувствовавшего семейству священников Новаковских, перешедших в Русскую Православную Автономную Церковь. Он по¬строил храм и организовал воскресную школу, но его обвиняли в не¬брежении церковными интересами. Его окружили казаки и держали под арестом в храме под руководством благочинного кавказских Минераль¬ных Вод протоиерея Иоанна Знаменского. Отец Александр Лиманов был отправлен за штат.</w:t>
      </w:r>
    </w:p>
    <w:p>
      <w:pPr>
        <w:pStyle w:val="Style15"/>
        <w:jc w:val="both"/>
        <w:rPr>
          <w:rFonts w:ascii="Times New Roman" w:hAnsi="Times New Roman" w:cs="Times New Roman"/>
        </w:rPr>
      </w:pPr>
      <w:r>
        <w:rPr>
          <w:rFonts w:cs="Times New Roman" w:ascii="Times New Roman" w:hAnsi="Times New Roman"/>
        </w:rPr>
        <w:t>Как следствие такого стиля управления митрополита Гедеона, про-исходил отток священников в другие, более спокойные епархии.</w:t>
      </w:r>
    </w:p>
    <w:p>
      <w:pPr>
        <w:pStyle w:val="Style15"/>
        <w:jc w:val="both"/>
        <w:rPr>
          <w:rFonts w:ascii="Times New Roman" w:hAnsi="Times New Roman" w:cs="Times New Roman"/>
        </w:rPr>
      </w:pPr>
      <w:r>
        <w:rPr>
          <w:rFonts w:cs="Times New Roman" w:ascii="Times New Roman" w:hAnsi="Times New Roman"/>
        </w:rPr>
        <w:t>По словам начальника отдела по вопросам национальной безопас¬ности и взаимоотношений с общественными и религиозными органи¬зациями Совета экономической и общественной безопасности Василия Шнюкова, характер предыдущего владыки резко контрастировал с нра¬вом Гедеона. «Антоний был мудрец, спортсмен, оратор, красавец, знал два иностранных языка, а когда пришел Гедеон, то сразу увидели другого человека — грубость, примитивизм, односторонность, разговоры о своем величии». По мнению Шнюкова, при Гедеоне интерес к православию стал падать, все священники его сильно боялись, хотя внешне он был мягким и добрым человеком. Подобное мнение сложилось и у пастора методистов в Ставрополе Александра Погребного. По его словам, Анто¬ний был совершенно другого плана, чем Гедеон. К нему шли за духовным знанием, он искренне общался и с мусульманами, и с баптистами. К Гедеону они приходят, но только как к официальному лицу.</w:t>
      </w:r>
    </w:p>
    <w:p>
      <w:pPr>
        <w:pStyle w:val="Style15"/>
        <w:jc w:val="both"/>
        <w:rPr>
          <w:rFonts w:ascii="Times New Roman" w:hAnsi="Times New Roman" w:cs="Times New Roman"/>
        </w:rPr>
      </w:pPr>
      <w:r>
        <w:rPr>
          <w:rFonts w:cs="Times New Roman" w:ascii="Times New Roman" w:hAnsi="Times New Roman"/>
        </w:rPr>
        <w:t>Открытое сопротивление митрополиту Гедеону было оказано в двух случаях — священников братьев Новаковских и игумена Кириака Ти- мерциди.</w:t>
      </w:r>
    </w:p>
    <w:p>
      <w:pPr>
        <w:pStyle w:val="Style15"/>
        <w:jc w:val="both"/>
        <w:rPr>
          <w:rFonts w:ascii="Times New Roman" w:hAnsi="Times New Roman" w:cs="Times New Roman"/>
        </w:rPr>
      </w:pPr>
      <w:r>
        <w:rPr>
          <w:rFonts w:cs="Times New Roman" w:ascii="Times New Roman" w:hAnsi="Times New Roman"/>
        </w:rPr>
        <w:t>Приход РПЦ в г. Железноводске в кавказских Минеральных Водах отошел под юрисдикцию Русской Православной Церкви Заграницей. Приход отошел вместе с храмом, который был построен семьей потом-ственных священников — игуменом Серафимом Новаковским вместе со своими сыновьями Романом, Георгием и Анатолием, которых уважают даже те верующие, которые верны МП. Протоиерей Георгий Новаков- скиИ долгие годы был секретарем епархиального управления при митро¬полите Антонии и всегда чтил его память. Гедеон старался дискредити¬ровать эту семью. В Железноводске их забирали в милицию, избивали и хотели выжить из храма. Вскоре после их ухода в РПСЦ на епархиальном съезде был принят указ об отлучении братьев Новаковских.</w:t>
      </w:r>
    </w:p>
    <w:p>
      <w:pPr>
        <w:pStyle w:val="Style15"/>
        <w:jc w:val="both"/>
        <w:rPr>
          <w:rFonts w:ascii="Times New Roman" w:hAnsi="Times New Roman" w:cs="Times New Roman"/>
        </w:rPr>
      </w:pPr>
      <w:r>
        <w:rPr>
          <w:rFonts w:cs="Times New Roman" w:ascii="Times New Roman" w:hAnsi="Times New Roman"/>
        </w:rPr>
        <w:t>В Пятигорске пользуется авторитетом общественности игумен Ки- риакТемирциди (тел. в Пятигорске: 7-28-85). После того как Гедеон от-правил его за штат, Кириак продолжал служить на квартире. Кириака, в противоречии со всеми канонами, отлучили на епархиальном собрании Ставропольской епархии, на что он ответил шуточным письмом о том, что он, игумен Кириак, в таком случае отлучает Гедеона. Игумен Кири¬ак возглавляет греческое общество в Пятигорске. У него есть свой круг прихожан, с которыми в начале 1990-х гг. он устраивал миссионерские поездки по Волге. В настоящее время отец Кириак служит на квартире в Пятигорске. Иногда он подменял католического священника отца Марека Мацевича, когда тот отсутствовал в Пятигорске. Отец Кириак служил мессу в пятигорском костеле, но более сложным чином, с вкра¬плениями православных песнопений: «Господи, помилуй!» киевского распева, а также пением Символа Веры на православный манер. Пла¬менные проповеди игумена Кириака очень нравились католикам, среди которых есть поляки и русские. После отъезда Мацевича из России Тимерциди перестал служить в костеле. В 2003 г. Тимерциди стал одним из архиереев реформистской РИПЦ «Возрождение». Однако эта часть религиозной жизни уже неподконтрольна епархиальному начальству.</w:t>
      </w:r>
    </w:p>
    <w:p>
      <w:pPr>
        <w:pStyle w:val="Style15"/>
        <w:jc w:val="both"/>
        <w:rPr>
          <w:rFonts w:ascii="Times New Roman" w:hAnsi="Times New Roman" w:cs="Times New Roman"/>
        </w:rPr>
      </w:pPr>
      <w:r>
        <w:rPr>
          <w:rFonts w:cs="Times New Roman" w:ascii="Times New Roman" w:hAnsi="Times New Roman"/>
        </w:rPr>
        <w:t>Необходимо отметить сильное распространение оккультных интересов среди православных верующих Ставрополья. Об этом говорит то, что от-ветственным секретарем епархиальной газеты при Гедеоне работала астро¬лог Ольга Лавриненко. Биоэнергетическими теориями интересовалась Алевтина Шевченко, глава отделения «Россия Православная». Она вы-пустила книгу об энергиях совместно с доцентом Ставропольской военной академии физиком Валерием Титовым, пытающимся доказать научным способом присутствие Божественной силы в человеке («Ставропольские губернские ведомости». 13 апреля 1996. №65 [738]). В столице края есть и собственный создатель новой парарелигии — «ортобуддист» Сергей Па-хомов (брат писателя Михаила Назарова).</w:t>
      </w:r>
    </w:p>
    <w:p>
      <w:pPr>
        <w:pStyle w:val="Style15"/>
        <w:jc w:val="both"/>
        <w:rPr>
          <w:rFonts w:ascii="Times New Roman" w:hAnsi="Times New Roman" w:cs="Times New Roman"/>
        </w:rPr>
      </w:pPr>
      <w:r>
        <w:rPr>
          <w:rFonts w:cs="Times New Roman" w:ascii="Times New Roman" w:hAnsi="Times New Roman"/>
        </w:rPr>
        <w:t>С начала 1990-х гг. в Ставрополе большой популярностью и особым почитанием пользовался иеромонах Тихон (Гришин) из села Барсуки. Он отчитывал людей, одержимых различными болезнями, и занимался экзорцизмом. К нему приходило множество народа, приезжали чиновни¬ки и бизнесмены. Отец Тихон активно общался с богатыми людьми, он отстроил церковь и собирался основать в своем селе монастырь. Закладка будущего монастыря состоялась в 1999 г. В проекте, по словам А. Шевчен¬ко, участвовал православный заместитель главы краевой Думы Юрий Афа-насьевич Гонтарь. По словам главы общероссийского отделения движения «Россия Православная» (глава — Александр Буркин) и секретаря предста-вителя президента РФ в Ставропольском крае Алевтины Шевченко, отец Тихон обладает способностью к «биоэнергетике», действуя подобно «пра-вославному экстрасенсу». Своеобразием прихода отца Тихона являлось то, что он активно работал среди бизнесменов и чиновников, которые к нему ехали, а также привлекал народ своей особой мистикой. С ним общалось начальство из городской администрации и из краевой Думы. Митрополит Гедеон настороженно относился к деятельности отца Тихона, так как, по его мнению, тот занимался младостарчеством (ему около 30 лет). Отец Тихон всех приходящих к нему называл на «ты», а на исповеди вызывал всех не по очереди, а сам, на кого укажет пальцем. Гедеон сдержанно от-носился к такой экзальтации, однако строить монастырь отца Тихона бла-гословил. О настоятеле храма в станице Барсуковской ходили легенды по всей стране. Глава станичной администрации Иван Братков рассказывал, что число пациентов у священника доходило до 100 человек, а «отчитки» отца Тихона собирали тысячи людей. Однако не всем он помогал, многие приезжие похоронены на местном кладбище. А из шести тысяч жителей в местный храм ходили не более 20 человек — слишком дорого стоили здесь церковные обряды. У руководства Ставропольской и Владикавказской епархии были и другие претензии к священнику-лекарю. В середине марта 2000 г. в недрах епархии родился указ митрополита Гедеона об освобож-дении отца Тихона от должности и о назначении в Свято-Никольский храм станицы Барсуковской нового настоятеля — отца Дмитрия. Но отца Дмитрия встретили запертые ворота храма и решительно настроенные отстоять отца-целителя пациенты. В начале апреля 2000 г. прибывший в станицу секретарь митрополита отец Павел и казаки местного отдела си-лой освободили храм. Отец Тихон покинул церковь («Известия». 4 апреля 2000) и исчез в неизвестном направлении.</w:t>
      </w:r>
    </w:p>
    <w:p>
      <w:pPr>
        <w:pStyle w:val="Style15"/>
        <w:jc w:val="both"/>
        <w:rPr>
          <w:rFonts w:ascii="Times New Roman" w:hAnsi="Times New Roman" w:cs="Times New Roman"/>
        </w:rPr>
      </w:pPr>
      <w:r>
        <w:rPr>
          <w:rFonts w:cs="Times New Roman" w:ascii="Times New Roman" w:hAnsi="Times New Roman"/>
        </w:rPr>
        <w:t>Митрополит Гедеон настороженно относился к интеллигенции, так как считал, что «интеллигент — это всегда реформатор, и его к церк¬ви подпускать нельзя». Точка зрения митрополита заключалась в том, что «интеллигент должен долгим молчанием в церкви заслужить право говорить».</w:t>
      </w:r>
    </w:p>
    <w:p>
      <w:pPr>
        <w:pStyle w:val="Style15"/>
        <w:jc w:val="both"/>
        <w:rPr>
          <w:rFonts w:ascii="Times New Roman" w:hAnsi="Times New Roman" w:cs="Times New Roman"/>
        </w:rPr>
      </w:pPr>
      <w:r>
        <w:rPr>
          <w:rFonts w:cs="Times New Roman" w:ascii="Times New Roman" w:hAnsi="Times New Roman"/>
        </w:rPr>
        <w:t xml:space="preserve">Отношения с людьми независимыми у владыки Гедеона не скла-дывались, а поэтому происходило и отторжение интеллигенции от </w:t>
      </w:r>
    </w:p>
    <w:p>
      <w:pPr>
        <w:pStyle w:val="Style15"/>
        <w:jc w:val="both"/>
        <w:rPr>
          <w:rFonts w:ascii="Times New Roman" w:hAnsi="Times New Roman" w:cs="Times New Roman"/>
        </w:rPr>
      </w:pPr>
      <w:r>
        <w:rPr>
          <w:rFonts w:cs="Times New Roman" w:ascii="Times New Roman" w:hAnsi="Times New Roman"/>
        </w:rPr>
        <w:t>церкви. У Гедеона был личный конфликт с ректором Ставропольско¬го университета, который не желает допускать священников в вузы. В целом во всех учебных заведениях города отношение к религии, к православию, было сдержанным. Возможно, что одна из важнейших причин этого — личность митрополита Гедеона. При этом Гедеон гор-дился преподавателями своей духовной семинарии, среди которых есть несколько мирян с блестящим образованием.</w:t>
      </w:r>
    </w:p>
    <w:p>
      <w:pPr>
        <w:pStyle w:val="Style15"/>
        <w:jc w:val="both"/>
        <w:rPr>
          <w:rFonts w:ascii="Times New Roman" w:hAnsi="Times New Roman" w:cs="Times New Roman"/>
        </w:rPr>
      </w:pPr>
      <w:r>
        <w:rPr>
          <w:rFonts w:cs="Times New Roman" w:ascii="Times New Roman" w:hAnsi="Times New Roman"/>
        </w:rPr>
        <w:t>Смерть митрополита Гедеона в марте 2003 г. привела к принципи-альным изменениям в жизни епархии.</w:t>
      </w:r>
    </w:p>
    <w:p>
      <w:pPr>
        <w:pStyle w:val="Style15"/>
        <w:jc w:val="both"/>
        <w:rPr>
          <w:rFonts w:ascii="Times New Roman" w:hAnsi="Times New Roman" w:cs="Times New Roman"/>
        </w:rPr>
      </w:pPr>
      <w:r>
        <w:rPr>
          <w:rFonts w:cs="Times New Roman" w:ascii="Times New Roman" w:hAnsi="Times New Roman"/>
        </w:rPr>
        <w:t>Новый епископ Феофан выделяет два приоритетных направления деятельности епархии.</w:t>
      </w:r>
    </w:p>
    <w:p>
      <w:pPr>
        <w:pStyle w:val="Style15"/>
        <w:jc w:val="both"/>
        <w:rPr>
          <w:rFonts w:ascii="Times New Roman" w:hAnsi="Times New Roman" w:cs="Times New Roman"/>
        </w:rPr>
      </w:pPr>
      <w:r>
        <w:rPr>
          <w:rFonts w:cs="Times New Roman" w:ascii="Times New Roman" w:hAnsi="Times New Roman"/>
        </w:rPr>
        <w:t>Во-первых, церковь должна играть стабилизирующую роль в жиз¬ни нестабильного региона. По словам епископа Феофана, «Церковь должна стать нейтральным полем взаимодействия для объединения всех людей. Тогда она сможет успешно осуществлять свою миссию». Налаживается многостороннее сотрудничество с мусульманами на всех уровнях — от высшего мусульманского духовенства, служащего на тер¬ритории епархии, до мусульман — жителей населенных населенных пунктов. Наиболее ярким проявлением политики, направленной на строительство тесного взаимодействия с мусульманскими жителями Ставрополья, стал опыт сотрудничества православных и мусульман по¬селка Игарклы. Население этого поселка на 50 % состоит из русских и на 50 % из ногайцев и представителей народов Дагестана. В 1990-е гг. в этом районе неоднократно случались вылазки исламских экстремистов. Местный православный священник Павел Ивацкой и имам Арслан Ажмамбетов выстроили отношения постоянного взаимодействия с ре-гулярными посещениями богослужений верующих обеих общин другу друга, взаимопомощи в строительстве, социальных инициативах. Вме¬сте они регулярно посещают места скопления молодежи — дискотеки, спортивные мероприятия — и поддерживают атмосферу терпимости и сотрудничества. Весной 2004 г. по инициативе Феофана в Игарклы прошла конференция с участием православного и мусульманского духовенства, чиновников и политиков районного и краевого уровня, преподавателей и ученых. Целью конференции было распространение опыта Игарклы на весь Северный Кавказ.</w:t>
      </w:r>
    </w:p>
    <w:p>
      <w:pPr>
        <w:pStyle w:val="Style15"/>
        <w:jc w:val="both"/>
        <w:rPr>
          <w:rFonts w:ascii="Times New Roman" w:hAnsi="Times New Roman" w:cs="Times New Roman"/>
        </w:rPr>
      </w:pPr>
      <w:r>
        <w:rPr>
          <w:rFonts w:cs="Times New Roman" w:ascii="Times New Roman" w:hAnsi="Times New Roman"/>
        </w:rPr>
        <w:t>Столь же активно Феофан утверждает присутствие церкви в обще- . и ственной жизни. Политики, военные, чиновники, лидеры обществен¬ных движений — регулярные участники организованных епископом Т' мероприятий. Феофан с гордостью утверждает, что многие люди, ко- 51 торые никогда и нигде друг с другом не встречаются из-за различия з взглядов и интересов, встречаются только у него.</w:t>
      </w:r>
    </w:p>
    <w:p>
      <w:pPr>
        <w:pStyle w:val="Style15"/>
        <w:jc w:val="both"/>
        <w:rPr>
          <w:rFonts w:ascii="Times New Roman" w:hAnsi="Times New Roman" w:cs="Times New Roman"/>
        </w:rPr>
      </w:pPr>
      <w:r>
        <w:rPr>
          <w:rFonts w:cs="Times New Roman" w:ascii="Times New Roman" w:hAnsi="Times New Roman"/>
        </w:rPr>
        <w:t xml:space="preserve">Д Феофан много внимания уделяет отношениям с казачеством. По его мнению, «ошибаются те, кто называет казачество ряженым. Сразу после десятилетий подавления, естественно, казаческое движение было </w:t>
      </w:r>
    </w:p>
    <w:p>
      <w:pPr>
        <w:pStyle w:val="Style15"/>
        <w:jc w:val="both"/>
        <w:rPr>
          <w:rFonts w:ascii="Times New Roman" w:hAnsi="Times New Roman" w:cs="Times New Roman"/>
        </w:rPr>
      </w:pPr>
      <w:r>
        <w:rPr>
          <w:rFonts w:cs="Times New Roman" w:ascii="Times New Roman" w:hAnsi="Times New Roman"/>
        </w:rPr>
        <w:t>слабым и иногда смешным. Но процесс пошел — казаки учатся и на-бираются опыта. Очевидно, что в скором времени казачество достигнет зрелости». Феофан поддерживает тесные и постоянные отношения с атаманом Терского казачьего войска Василием Болдыревым.</w:t>
      </w:r>
    </w:p>
    <w:p>
      <w:pPr>
        <w:pStyle w:val="Style15"/>
        <w:jc w:val="both"/>
        <w:rPr>
          <w:rFonts w:ascii="Times New Roman" w:hAnsi="Times New Roman" w:cs="Times New Roman"/>
        </w:rPr>
      </w:pPr>
      <w:r>
        <w:rPr>
          <w:rFonts w:cs="Times New Roman" w:ascii="Times New Roman" w:hAnsi="Times New Roman"/>
        </w:rPr>
        <w:t>Феофан постоянно ищет путей сближения и диалога со ставрополь¬ской интеллигенцией. На организуемые епархией конференции он по¬стоянно приглашает профессуру и представителей научных кругов. В</w:t>
      </w:r>
    </w:p>
    <w:p>
      <w:pPr>
        <w:pStyle w:val="Style15"/>
        <w:jc w:val="both"/>
        <w:rPr>
          <w:rFonts w:ascii="Times New Roman" w:hAnsi="Times New Roman" w:cs="Times New Roman"/>
        </w:rPr>
      </w:pPr>
      <w:r>
        <w:rPr>
          <w:rFonts w:cs="Times New Roman" w:ascii="Times New Roman" w:hAnsi="Times New Roman"/>
        </w:rPr>
        <w:t>2003</w:t>
        <w:tab/>
        <w:t>г. по его инициативе создан Православный студенческий клуб им. преподобного Сергия Радонежского на базе Северокавказского тех-нического университета. В 2004 г. на территории этого университета начато строительство университетской церкви.</w:t>
      </w:r>
    </w:p>
    <w:p>
      <w:pPr>
        <w:pStyle w:val="Style15"/>
        <w:jc w:val="both"/>
        <w:rPr>
          <w:rFonts w:ascii="Times New Roman" w:hAnsi="Times New Roman" w:cs="Times New Roman"/>
        </w:rPr>
      </w:pPr>
      <w:r>
        <w:rPr>
          <w:rFonts w:cs="Times New Roman" w:ascii="Times New Roman" w:hAnsi="Times New Roman"/>
        </w:rPr>
        <w:t>Феофан готовит создание Клуба православной интеллигенции. Во главе клуба, по мнению Феофана, обязательно должен стоять миря¬нин — «не следует любое ответственное дело отдавать священникам, светские люди должны чувствовать, что в церкви от них тоже много зависит». Феофан сумел установить контакты и начать диалог о возмож¬ном сотрудничестве с СГУ, который при Гедеоне занимал непримиримо негативную позицию в отношении православной епархии.</w:t>
      </w:r>
    </w:p>
    <w:p>
      <w:pPr>
        <w:pStyle w:val="Style15"/>
        <w:jc w:val="both"/>
        <w:rPr>
          <w:rFonts w:ascii="Times New Roman" w:hAnsi="Times New Roman" w:cs="Times New Roman"/>
        </w:rPr>
      </w:pPr>
      <w:r>
        <w:rPr>
          <w:rFonts w:cs="Times New Roman" w:ascii="Times New Roman" w:hAnsi="Times New Roman"/>
        </w:rPr>
        <w:t>Развивая отношения со ставропольской общественностью, Феофан проявляет феноменальную активность — в течение первого года сво¬его архиерейства он выступал в СМИ или на публичных собраниях в среднем один раз в три дня.</w:t>
      </w:r>
    </w:p>
    <w:p>
      <w:pPr>
        <w:pStyle w:val="Style15"/>
        <w:jc w:val="both"/>
        <w:rPr>
          <w:rFonts w:ascii="Times New Roman" w:hAnsi="Times New Roman" w:cs="Times New Roman"/>
        </w:rPr>
      </w:pPr>
      <w:r>
        <w:rPr>
          <w:rFonts w:cs="Times New Roman" w:ascii="Times New Roman" w:hAnsi="Times New Roman"/>
        </w:rPr>
        <w:t>Перед ставропольской епархией стоит и еще одна специфическая про-блема — о положении национальных меньшинств внутри церкви. Наиболее актуально эта проблема в отношении осетин и ставропольских греков.</w:t>
      </w:r>
    </w:p>
    <w:p>
      <w:pPr>
        <w:pStyle w:val="Style15"/>
        <w:jc w:val="both"/>
        <w:rPr>
          <w:rFonts w:ascii="Times New Roman" w:hAnsi="Times New Roman" w:cs="Times New Roman"/>
        </w:rPr>
      </w:pPr>
      <w:r>
        <w:rPr>
          <w:rFonts w:cs="Times New Roman" w:ascii="Times New Roman" w:hAnsi="Times New Roman"/>
        </w:rPr>
        <w:t>В Ставрополе действует греческое общество. Лидером неформаль¬ного православного движения греков является Николай Мацукатидис. На Ставрополье есть несколько греческих сел, в большинстве из них есть приходы (наблюдатели отмечают, что греки в целом религиозней русских). Греки очень хотят иметь свои национальные приходы и свя¬щенников-греков. Гедеон подозревал, что греки ищут священников- единоплеменников из других юрисдикций. Он опасался назначать гре- ков-священников в греческие приходы. Феофан, в отличие от Гедеона, поддерживает желание греков иметь своих священников и в ближайшие годы намерен его удовлетворить.</w:t>
      </w:r>
    </w:p>
    <w:p>
      <w:pPr>
        <w:pStyle w:val="Style15"/>
        <w:jc w:val="both"/>
        <w:rPr>
          <w:rFonts w:ascii="Times New Roman" w:hAnsi="Times New Roman" w:cs="Times New Roman"/>
        </w:rPr>
      </w:pPr>
      <w:r>
        <w:rPr>
          <w:rFonts w:cs="Times New Roman" w:ascii="Times New Roman" w:hAnsi="Times New Roman"/>
        </w:rPr>
        <w:t>В Северной Осетии при Феофане динамично развивается нацио¬нальное православие. В принципе существует и проблема положения в церкви представителей традиционно мусульманских горских народов, принявших православие. Таких людей немного, но они есть. Больше всего их среди кабардинцев. Несколько кабардинцев учатся в семина¬рии. Феофан считает, что со временем и на территории Кабардино-Бал¬карии, и вне ее появится несколько кабардинских приходов, но с этим «не следует спешить». Среди других горских народов Феофан не видит перспектив ни для миссии, ни для национальных приходов.</w:t>
      </w:r>
    </w:p>
    <w:p>
      <w:pPr>
        <w:pStyle w:val="Style15"/>
        <w:jc w:val="both"/>
        <w:rPr>
          <w:rFonts w:ascii="Times New Roman" w:hAnsi="Times New Roman" w:cs="Times New Roman"/>
        </w:rPr>
      </w:pPr>
      <w:r>
        <w:rPr>
          <w:rFonts w:cs="Times New Roman" w:ascii="Times New Roman" w:hAnsi="Times New Roman"/>
        </w:rPr>
        <w:t>Сразу после прибытия на кафедру в Ставрополь Феофан сделал не-сколько резко враждебных высказываний в отношении протестантов. Однако впоследствии, по словам протестантских пасторов, больше ни¬чего подобного от него не слышали, равно как и не отмечалось каких- либо враждебных действий, давления на власти с целью ограничить протестантов в их правах (в чем преуспел Гедеон). Возможно, что это изменение позиции — следствие рекомендации властей, но возможно, что и принципиальная позиция — ведь она логично вписывается в по¬литику всеобщего примирения и стабилизации. Единственное религи¬озное меньшинство, против которого Феофан проявляет постоянную агрессивность, — общины РПАЦ.</w:t>
      </w:r>
    </w:p>
    <w:p>
      <w:pPr>
        <w:pStyle w:val="Style15"/>
        <w:jc w:val="both"/>
        <w:rPr>
          <w:rFonts w:ascii="Times New Roman" w:hAnsi="Times New Roman" w:cs="Times New Roman"/>
        </w:rPr>
      </w:pPr>
      <w:r>
        <w:rPr>
          <w:rFonts w:cs="Times New Roman" w:ascii="Times New Roman" w:hAnsi="Times New Roman"/>
        </w:rPr>
        <w:t>Вторым приоритетным направлением (и это, наверное, уникальный случай для современной РПЦ) Феофан считает социальную работу. По его инициативе при богатых приходах создаются небольшие бога¬дельни, начата работа по созданию нескольких приютов (крупнейший должен возникнуть на территории возрождаемого женского Марфо- Мариинского монастыря в Минеральных Водах) и приходских аптек. Краевые власти обещают серьезно поддержать эти начинания. Планы у владыки в социальной сфере весьма серьезные. Насколько успешно они будут воплощены, покажет будущее, к середине 2004 г. прошло слишком мало времени, чтобы оценить результаты этой работы.</w:t>
      </w:r>
    </w:p>
    <w:p>
      <w:pPr>
        <w:pStyle w:val="Style15"/>
        <w:jc w:val="both"/>
        <w:rPr>
          <w:rFonts w:ascii="Times New Roman" w:hAnsi="Times New Roman" w:cs="Times New Roman"/>
        </w:rPr>
      </w:pPr>
      <w:r>
        <w:rPr>
          <w:rFonts w:cs="Times New Roman" w:ascii="Times New Roman" w:hAnsi="Times New Roman"/>
        </w:rPr>
        <w:t>При Феофане из духовенства наиболее заметное положение занял секретарь ЕУ игумен Филарет (Тамбовский), alter ego архиерея в уста-новлении контактов с властью и общественностью.</w:t>
      </w:r>
    </w:p>
    <w:p>
      <w:pPr>
        <w:pStyle w:val="Style15"/>
        <w:jc w:val="both"/>
        <w:rPr>
          <w:rFonts w:ascii="Times New Roman" w:hAnsi="Times New Roman" w:cs="Times New Roman"/>
        </w:rPr>
      </w:pPr>
      <w:r>
        <w:rPr>
          <w:rFonts w:cs="Times New Roman" w:ascii="Times New Roman" w:hAnsi="Times New Roman"/>
        </w:rPr>
        <w:t>В развитии молодежного движения и контактов с интеллигенцией ведущую роль играет проректор семинарии игумен Роман (Лукин).</w:t>
      </w:r>
    </w:p>
    <w:p>
      <w:pPr>
        <w:pStyle w:val="Style15"/>
        <w:jc w:val="both"/>
        <w:rPr>
          <w:rFonts w:ascii="Times New Roman" w:hAnsi="Times New Roman" w:cs="Times New Roman"/>
        </w:rPr>
      </w:pPr>
      <w:r>
        <w:rPr>
          <w:rFonts w:cs="Times New Roman" w:ascii="Times New Roman" w:hAnsi="Times New Roman"/>
        </w:rPr>
        <w:t>Борьба с сектами ведется в основном по инициативе протоиерея Игоря Подостиникова, благочинного Михайловска и председателя Центра жертв нетрадиционных религий.</w:t>
      </w:r>
    </w:p>
    <w:p>
      <w:pPr>
        <w:pStyle w:val="Style15"/>
        <w:jc w:val="both"/>
        <w:rPr>
          <w:rFonts w:ascii="Times New Roman" w:hAnsi="Times New Roman" w:cs="Times New Roman"/>
        </w:rPr>
      </w:pPr>
      <w:r>
        <w:rPr>
          <w:rFonts w:cs="Times New Roman" w:ascii="Times New Roman" w:hAnsi="Times New Roman"/>
        </w:rPr>
        <w:t>Наиболее ярким представителем духовенства во времена архиерейства Гедеона был игумен Силуан (Хараим), с конца 1990-х. гг. он был секрета-рем ставропольского ЕУ, а вначале 1990-хфактически исполнял обязан-ности управляющего Томской епархии, где заслужил большой авторитет у властей и интеллигенции. Феофан назначил игумена Силуана намест¬ником Бештаугорского Второафонского Успенского монастыря в Пяти¬горске. Это, конечно, понижение, но возможно, игумен Силуан сможет проявить свои^организаторские способности на новой должности.</w:t>
      </w:r>
    </w:p>
    <w:p>
      <w:pPr>
        <w:pStyle w:val="Style15"/>
        <w:jc w:val="both"/>
        <w:rPr>
          <w:rFonts w:ascii="Times New Roman" w:hAnsi="Times New Roman" w:cs="Times New Roman"/>
        </w:rPr>
      </w:pPr>
      <w:r>
        <w:rPr>
          <w:rFonts w:cs="Times New Roman" w:ascii="Times New Roman" w:hAnsi="Times New Roman"/>
        </w:rPr>
        <w:t>Одним из заметных священников в епархии является психолог про-тоиерей Петр Здрилюк. Он входит в правление Ставропольской краевой психоаналитической ассоциации считает, что «психоанализ помогает воцерковдяющимся интеллигентам лучше понять себя». Кроме того, он думает, что в основе метода Фрейда лежит аскетизм («Провинциальная мысль». 1998. № 11).</w:t>
      </w:r>
    </w:p>
    <w:p>
      <w:pPr>
        <w:pStyle w:val="Style15"/>
        <w:jc w:val="both"/>
        <w:rPr>
          <w:rFonts w:ascii="Times New Roman" w:hAnsi="Times New Roman" w:cs="Times New Roman"/>
        </w:rPr>
      </w:pPr>
      <w:r>
        <w:rPr>
          <w:rFonts w:cs="Times New Roman" w:ascii="Times New Roman" w:hAnsi="Times New Roman"/>
        </w:rPr>
        <w:t>Одним из влиятельных священников в епархии является благочин¬ный кавказских Минеральных Вод — протоиерей Иоанн Знаменский, тел.: (87937)-3-02-37, 4-08-58. Протоиерей Иоанн энергичный хозяй¬ственник, поддерживает отношения с местной интеллигенцией. Особое внимание благочинный уделяет налаживанию системы православного образования. По его словам, «надо нести Свет Христов учащимся и интеллигенции в целом».</w:t>
      </w:r>
    </w:p>
    <w:p>
      <w:pPr>
        <w:pStyle w:val="Style15"/>
        <w:jc w:val="both"/>
        <w:rPr>
          <w:rFonts w:ascii="Times New Roman" w:hAnsi="Times New Roman" w:cs="Times New Roman"/>
        </w:rPr>
      </w:pPr>
      <w:r>
        <w:rPr>
          <w:rFonts w:cs="Times New Roman" w:ascii="Times New Roman" w:hAnsi="Times New Roman"/>
        </w:rPr>
        <w:t>С 1992 г. в Кисловодске действует православная гимназия (на 220 учащихся). Многие ее выпускники поступают в вузы и в Ставрополь¬скую духовную семинарию. Центром светской православной жизни является Общество православных педагогов, действующее в Кисло¬водске и в Ессентуках.</w:t>
      </w:r>
    </w:p>
    <w:p>
      <w:pPr>
        <w:pStyle w:val="Style15"/>
        <w:jc w:val="both"/>
        <w:rPr>
          <w:rFonts w:ascii="Times New Roman" w:hAnsi="Times New Roman" w:cs="Times New Roman"/>
        </w:rPr>
      </w:pPr>
      <w:r>
        <w:rPr>
          <w:rFonts w:cs="Times New Roman" w:ascii="Times New Roman" w:hAnsi="Times New Roman"/>
        </w:rPr>
        <w:t>Одним из достижений Общества педагогов и благочиния стало то, что «Основы православной культуры» начали преподавать в половине школ Кисловодска, в 75 % школ Минеральных Вод и практически во всех школах Пятигорска. Семинары по преподаванию «Основ православной культуры» с учителями проводятся совместно со Свято-Тихоновским богословским гуманитарным университетом. Одна из задач благочиния, по словам отца Иоанна, чтобы предмет «Основы православной культуры» преподавали детям не священники, а православные учителя.</w:t>
      </w:r>
    </w:p>
    <w:p>
      <w:pPr>
        <w:pStyle w:val="Style15"/>
        <w:jc w:val="both"/>
        <w:rPr>
          <w:rFonts w:ascii="Times New Roman" w:hAnsi="Times New Roman" w:cs="Times New Roman"/>
        </w:rPr>
      </w:pPr>
      <w:r>
        <w:rPr>
          <w:rFonts w:cs="Times New Roman" w:ascii="Times New Roman" w:hAnsi="Times New Roman"/>
        </w:rPr>
        <w:t>Большую поддержку, как отметил отец Иоанн Знаменский, во вне-дрении православного предмета в школы оказывают краевые власти</w:t>
      </w:r>
    </w:p>
    <w:p>
      <w:pPr>
        <w:pStyle w:val="Style15"/>
        <w:jc w:val="both"/>
        <w:rPr>
          <w:rFonts w:ascii="Times New Roman" w:hAnsi="Times New Roman" w:cs="Times New Roman"/>
        </w:rPr>
      </w:pPr>
      <w:r>
        <w:rPr>
          <w:rFonts w:cs="Times New Roman" w:ascii="Times New Roman" w:hAnsi="Times New Roman"/>
        </w:rPr>
        <w:t>и,</w:t>
        <w:tab/>
        <w:t>в частности, Министерство культуры края. По словам отца Иоанна, «задача приобщения к православию ставится на краевом уровне». Бла-гочинный также полагает, что возможность преподавать свои предметы в школах надо предоставить всем традиционным конфессиям.</w:t>
      </w:r>
    </w:p>
    <w:p>
      <w:pPr>
        <w:pStyle w:val="Style15"/>
        <w:jc w:val="both"/>
        <w:rPr>
          <w:rFonts w:ascii="Times New Roman" w:hAnsi="Times New Roman" w:cs="Times New Roman"/>
        </w:rPr>
      </w:pPr>
      <w:r>
        <w:rPr>
          <w:rFonts w:cs="Times New Roman" w:ascii="Times New Roman" w:hAnsi="Times New Roman"/>
        </w:rPr>
        <w:t>Общество православных врачей в Кисловодске ведет работу по орга-низации больничных храмов, которые уже существуют в Кисловодске и в Пятигорске. В планах благочиния совместно с Обществом православ¬ных врачей создавать поликлиники при храмах, которые будут оказы¬вать платные услуги, но будут бесплатны для неимущих. В Кисловодске для подобной поликлиники уже готовится помещение.</w:t>
      </w:r>
    </w:p>
    <w:p>
      <w:pPr>
        <w:pStyle w:val="Style15"/>
        <w:jc w:val="both"/>
        <w:rPr>
          <w:rFonts w:ascii="Times New Roman" w:hAnsi="Times New Roman" w:cs="Times New Roman"/>
        </w:rPr>
      </w:pPr>
      <w:r>
        <w:rPr>
          <w:rFonts w:cs="Times New Roman" w:ascii="Times New Roman" w:hAnsi="Times New Roman"/>
        </w:rPr>
        <w:t>Благочинный отец Иоанн регулярно ставит перед властями во¬прос о необходимости ограничить деятельность сектантов, к примеру, Свидетелей Иеговы и пятидесятников. По его словам, они «стремятся заполнить духовный вакуум, совершают противоправные действия, вторгаются в личную жизнь и зомбируют людей». Среди представите¬лей сект; как считает отец Иоанн, в основном «духовные оккупанты из американских сектантов, которые ведут подрывную работу, желая разделить наш народ».</w:t>
      </w:r>
    </w:p>
    <w:p>
      <w:pPr>
        <w:pStyle w:val="Style15"/>
        <w:jc w:val="both"/>
        <w:rPr>
          <w:rFonts w:ascii="Times New Roman" w:hAnsi="Times New Roman" w:cs="Times New Roman"/>
        </w:rPr>
      </w:pPr>
      <w:r>
        <w:rPr>
          <w:rFonts w:cs="Times New Roman" w:ascii="Times New Roman" w:hAnsi="Times New Roman"/>
        </w:rPr>
        <w:t>* 3. Религиозная политика властей и православие</w:t>
      </w:r>
    </w:p>
    <w:p>
      <w:pPr>
        <w:pStyle w:val="Style15"/>
        <w:jc w:val="both"/>
        <w:rPr>
          <w:rFonts w:ascii="Times New Roman" w:hAnsi="Times New Roman" w:cs="Times New Roman"/>
        </w:rPr>
      </w:pPr>
      <w:r>
        <w:rPr>
          <w:rFonts w:cs="Times New Roman" w:ascii="Times New Roman" w:hAnsi="Times New Roman"/>
        </w:rPr>
        <w:t>До 1996 г. губернатором был «демократ», выдвиженец Б. Ельцина Петр Марченко. При нем власти поддерживали церковь материально, а для Марченко церковь была политическим союзником. Проблема подавления неправославных религиозных движений перед властью остро не стояла. Власти равнодушно относились к незначительным группам зарегистри-рованных и незарегистрированных пятидесятников и баптистов. Лишь в конце правления Марченко митрополит Гедеон стал настойчиво требовать власти «принять меры против сектантов». С тех пор митрополит Геде¬он резко выступал против религиозных меньшинств и за ограничение их прав. В Ставрополе он всячески пытался повлиять на городские власти, чтобы не допустить строительства в городе Дома Молитвы официально зарегистрированными баптистами. Однако эти усилия лишь замед лили строительство, в 2001 г. Дом Молитвы был отстроен.</w:t>
      </w:r>
    </w:p>
    <w:p>
      <w:pPr>
        <w:pStyle w:val="Style15"/>
        <w:jc w:val="both"/>
        <w:rPr>
          <w:rFonts w:ascii="Times New Roman" w:hAnsi="Times New Roman" w:cs="Times New Roman"/>
        </w:rPr>
      </w:pPr>
      <w:r>
        <w:rPr>
          <w:rFonts w:cs="Times New Roman" w:ascii="Times New Roman" w:hAnsi="Times New Roman"/>
        </w:rPr>
        <w:t>Гедеон призывал власти при любом удобном случае не допустить распространения протестантизма, не давать протестантам арендовать помещения и строить свои здания. И это при том, что митрополит при¬нимал денежную помощь от методистов, которые организовали в Став¬рополе свою общину.</w:t>
      </w:r>
    </w:p>
    <w:p>
      <w:pPr>
        <w:pStyle w:val="Style15"/>
        <w:jc w:val="both"/>
        <w:rPr>
          <w:rFonts w:ascii="Times New Roman" w:hAnsi="Times New Roman" w:cs="Times New Roman"/>
        </w:rPr>
      </w:pPr>
      <w:r>
        <w:rPr>
          <w:rFonts w:cs="Times New Roman" w:ascii="Times New Roman" w:hAnsi="Times New Roman"/>
        </w:rPr>
        <w:t>Когда на выборах победил коммунист Александр Черногоров, не-официальные отношения с епархией прекратились, учитывая то, что сам Гедеон принципиальный антикоммунист (его отца репрессирова¬ли), а Черногоров — член КПРФ. В окружении губернатора появились люди, которые откровенно враждебно относились к церкви. Губернатор и его заместитель Виктор Хоружий отказались финансировать проект постройки Казанского собора, подготовленный епархией совместно с властями еще при губернаторе Петре Марченко. На совещании в ад¬министрации Хоружий сказал, что «мы не будем строить дворцы для попов, их место на обочине».</w:t>
      </w:r>
    </w:p>
    <w:p>
      <w:pPr>
        <w:pStyle w:val="Style15"/>
        <w:jc w:val="both"/>
        <w:rPr>
          <w:rFonts w:ascii="Times New Roman" w:hAnsi="Times New Roman" w:cs="Times New Roman"/>
        </w:rPr>
      </w:pPr>
      <w:r>
        <w:rPr>
          <w:rFonts w:cs="Times New Roman" w:ascii="Times New Roman" w:hAnsi="Times New Roman"/>
        </w:rPr>
        <w:t>Митрополит Гедеон никогда особенно не скрывал своей неприяз¬ни к губернатору Черногорову, а во время предвыборной кампании</w:t>
      </w:r>
    </w:p>
    <w:p>
      <w:pPr>
        <w:pStyle w:val="Style15"/>
        <w:jc w:val="both"/>
        <w:rPr>
          <w:rFonts w:ascii="Times New Roman" w:hAnsi="Times New Roman" w:cs="Times New Roman"/>
        </w:rPr>
      </w:pPr>
      <w:r>
        <w:rPr>
          <w:rFonts w:cs="Times New Roman" w:ascii="Times New Roman" w:hAnsi="Times New Roman"/>
        </w:rPr>
        <w:t>2000</w:t>
        <w:tab/>
        <w:t>г. открыто выступил против него. Перед выборами в декабре 2000 г. митрополит Г едеон выступил с поддержкой кандидата Станислава Ильясова: по ТВ неоднократно демонстрировался видеоролик, в ко¬тором были использованы фрагменты встречи и беседы Ильясова с митрополитом. Об этом было сказано в письме Председателя ЦИК А. Вешнякова патриарху, где глава ЦИК выразил надежду, что РПЦ «побудит священнослужителей отказаться от участия в предвыборных кампаниях». После победы Черногорова на выборах 2000 г. отношения между краевыми властями и митрополитом, естественно, еще боль¬ше ухудшились. Власти полностью перестали обращать внимание на «антисектантские» призывы Гедеона, пасторов баптистов пригласили на инаугурацию Черногорова.</w:t>
      </w:r>
    </w:p>
    <w:p>
      <w:pPr>
        <w:pStyle w:val="Style15"/>
        <w:jc w:val="both"/>
        <w:rPr>
          <w:rFonts w:ascii="Times New Roman" w:hAnsi="Times New Roman" w:cs="Times New Roman"/>
        </w:rPr>
      </w:pPr>
      <w:r>
        <w:rPr>
          <w:rFonts w:cs="Times New Roman" w:ascii="Times New Roman" w:hAnsi="Times New Roman"/>
        </w:rPr>
        <w:t>Все 1990-е гг. особая, отличная от всего остального края, ситуация сложилась в регионе кавказских Минеральных Вод. При Б. Ельцине этот регион обладал на практике особым административным статусом, в эти годы существовала самостоятельная администрация во главе с ельцинским назначенцем А. В. Кулаковским. По инициативе Кулаков- ского его администрация оказывала значительную поддержку РПЦ. В Кисловодске была создана первая (и на 2004 г. единственная) право¬славная гимназия. В регионе шло интенсивное церковное строитель¬ство, о котором духовенство остальной части Ставропольского края не могло и мечтать. В частности, были построены два гигантских собо¬ра — Покровский в Минеральных Водах и Никольский в Кисловодске. К середине 2004 г., однако, различия в положении церкви в кавказских Минеральных Водах и остальном Ставропольском крае уже не являются существенными.</w:t>
      </w:r>
    </w:p>
    <w:p>
      <w:pPr>
        <w:pStyle w:val="Style15"/>
        <w:jc w:val="both"/>
        <w:rPr>
          <w:rFonts w:ascii="Times New Roman" w:hAnsi="Times New Roman" w:cs="Times New Roman"/>
        </w:rPr>
      </w:pPr>
      <w:r>
        <w:rPr>
          <w:rFonts w:cs="Times New Roman" w:ascii="Times New Roman" w:hAnsi="Times New Roman"/>
        </w:rPr>
        <w:t>С приходом на архиерейскую кафедру епископа Феофана отношение краевых властей к РП Ц изменились быстро и кардинально в лучшую сторону. Черногоров вдруг признал себя православным, стал появляться на праздничных богослужениях и при этом креститься. Он выступал на собраниях духовенства и конференциях, организуемых епархией. Черно-горов заявил, что при поддержке краевых властей в Ставрополе будет восстановлен взорванный в 1943 г. Казанский собор. В 2004 г. начались подготовительные работы. Всемерную помощь краевые власти обещали оказать и социальным программам епархии. Краевая администрация с энтузиазмом поддерживает усилия Феофана по укреплению мирных от-ношений с мусульманами, благодарна за прекращение антипротестант¬ских кампаний и за готовность учитывать свои интересы.</w:t>
      </w:r>
    </w:p>
    <w:p>
      <w:pPr>
        <w:pStyle w:val="Style15"/>
        <w:jc w:val="both"/>
        <w:rPr>
          <w:rFonts w:ascii="Times New Roman" w:hAnsi="Times New Roman" w:cs="Times New Roman"/>
        </w:rPr>
      </w:pPr>
      <w:r>
        <w:rPr>
          <w:rFonts w:cs="Times New Roman" w:ascii="Times New Roman" w:hAnsi="Times New Roman"/>
        </w:rPr>
        <w:t>В то же время к протестантам отношение властей остается толерант-ным: «Хватит конфликтовать и разделяться, полезные для общества начинания протестантов мы готовы поддержать». Однако власть крайне обеспокоена «проблемой сатанистов» и проводит против опасности са-танизма кампанию, активно поддерживаемую епархией. Ими занимал¬ся Совет безопасности края, проводились рейды милиции и печатались статьи в газетах. В июле 1998 г. было обращение митрополита против са¬танистов по поводу так называемого ритуального убийства сатанистов в Невинномысске на праздник Троицы. Там якобы действовала секта под названием «Черный Тюльпан». В Ставрополе, по сообщению прессы, также действовала некая сатанистская группа Пита Вавилина с уклоном в восточную мистику («Провинциальная мысль». 2000. № 11).</w:t>
      </w:r>
    </w:p>
    <w:p>
      <w:pPr>
        <w:pStyle w:val="Style15"/>
        <w:jc w:val="both"/>
        <w:rPr>
          <w:rFonts w:ascii="Times New Roman" w:hAnsi="Times New Roman" w:cs="Times New Roman"/>
        </w:rPr>
      </w:pPr>
      <w:r>
        <w:rPr>
          <w:rFonts w:cs="Times New Roman" w:ascii="Times New Roman" w:hAnsi="Times New Roman"/>
        </w:rPr>
        <w:t>Связями с религиозными организациями в краевой администра¬ции заведует Василий Владимирович Шнюков (раб. тел.: 35-66-20), начальник отдела по вопросам национальной безопасности и взаимо¬отношений с общественными и религиозными организациями Совета экономической и общественной безопасности.</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96</w:t>
        <w:tab/>
        <w:t>г.: 244 прихода (73 городских, 171 сельский), 289 священников,</w:t>
      </w:r>
    </w:p>
    <w:p>
      <w:pPr>
        <w:pStyle w:val="Style15"/>
        <w:jc w:val="both"/>
        <w:rPr>
          <w:rFonts w:ascii="Times New Roman" w:hAnsi="Times New Roman" w:cs="Times New Roman"/>
        </w:rPr>
      </w:pPr>
      <w:r>
        <w:rPr>
          <w:rFonts w:cs="Times New Roman" w:ascii="Times New Roman" w:hAnsi="Times New Roman"/>
        </w:rPr>
        <w:t>28</w:t>
        <w:tab/>
        <w:t>диаконов.</w:t>
      </w:r>
    </w:p>
    <w:p>
      <w:pPr>
        <w:pStyle w:val="Style15"/>
        <w:jc w:val="both"/>
        <w:rPr>
          <w:rFonts w:ascii="Times New Roman" w:hAnsi="Times New Roman" w:cs="Times New Roman"/>
        </w:rPr>
      </w:pPr>
      <w:r>
        <w:rPr>
          <w:rFonts w:cs="Times New Roman" w:ascii="Times New Roman" w:hAnsi="Times New Roman"/>
        </w:rPr>
        <w:t>1998</w:t>
        <w:tab/>
        <w:t>г.: 285 приходов (в том числе не имеющих своих храмов), 278 священников и 28 дьяконов. 38 священнослужителей имеют светское высшее образование, 26 окончили Московскую духовную академию, а 177 — духовную семинарию.</w:t>
      </w:r>
    </w:p>
    <w:p>
      <w:pPr>
        <w:pStyle w:val="Style15"/>
        <w:jc w:val="both"/>
        <w:rPr>
          <w:rFonts w:ascii="Times New Roman" w:hAnsi="Times New Roman" w:cs="Times New Roman"/>
        </w:rPr>
      </w:pPr>
      <w:r>
        <w:rPr>
          <w:rFonts w:cs="Times New Roman" w:ascii="Times New Roman" w:hAnsi="Times New Roman"/>
        </w:rPr>
        <w:t>2004</w:t>
        <w:tab/>
        <w:t>г.: 383 прихода, 330 священников, 42 диакона.</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Русские, украинцы, греки, небольшая этноконфессиональная груп¬па христиан-кабардинцев («моздокских кабардинцев») в районе села Веселое.</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Газета «Ставропольский благовест», главный редактор иерей Игорь Подоситников. Начал издавать как приходскую в селе Грачевском, по-степенно газета стала епархиальной. Ответственный секретарь — Ла¬риса Логвиненко. Адрес редакции: 355105, г. Ставрополь, ул. Дзержин¬ского, д. 155, тел.: 35-48-80.</w:t>
      </w:r>
    </w:p>
    <w:p>
      <w:pPr>
        <w:pStyle w:val="Style15"/>
        <w:jc w:val="both"/>
        <w:rPr>
          <w:rFonts w:ascii="Times New Roman" w:hAnsi="Times New Roman" w:cs="Times New Roman"/>
        </w:rPr>
      </w:pPr>
      <w:r>
        <w:rPr>
          <w:rFonts w:cs="Times New Roman" w:ascii="Times New Roman" w:hAnsi="Times New Roman"/>
        </w:rPr>
        <w:t>Газета «Православный Кисловодск», главный редактор священник Николай Воблеков. Тел.: 3-06-82, 3-02-37.</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Ставропольская духовная семинария, ректор — епископ Феофан. Проректор игумен Роман (Лукин). 232 учащихся (на 1996 г.). Адрес: 355105, г. Ставрополь, ул. Дзержинского, д. 155. Тел.: (8652)-32-44-86, 32-25-62.</w:t>
      </w:r>
    </w:p>
    <w:p>
      <w:pPr>
        <w:pStyle w:val="Style15"/>
        <w:jc w:val="both"/>
        <w:rPr>
          <w:rFonts w:ascii="Times New Roman" w:hAnsi="Times New Roman" w:cs="Times New Roman"/>
        </w:rPr>
      </w:pPr>
      <w:r>
        <w:rPr>
          <w:rFonts w:cs="Times New Roman" w:ascii="Times New Roman" w:hAnsi="Times New Roman"/>
        </w:rPr>
        <w:t>Катехизаторские курсы (20 учащихся).</w:t>
      </w:r>
    </w:p>
    <w:p>
      <w:pPr>
        <w:pStyle w:val="Style15"/>
        <w:jc w:val="both"/>
        <w:rPr>
          <w:rFonts w:ascii="Times New Roman" w:hAnsi="Times New Roman" w:cs="Times New Roman"/>
        </w:rPr>
      </w:pPr>
      <w:r>
        <w:rPr>
          <w:rFonts w:cs="Times New Roman" w:ascii="Times New Roman" w:hAnsi="Times New Roman"/>
        </w:rPr>
        <w:t>Воскресные школы — 70 (две тыс. учащихся).</w:t>
      </w:r>
    </w:p>
    <w:p>
      <w:pPr>
        <w:pStyle w:val="Style15"/>
        <w:jc w:val="both"/>
        <w:rPr>
          <w:rFonts w:ascii="Times New Roman" w:hAnsi="Times New Roman" w:cs="Times New Roman"/>
        </w:rPr>
      </w:pPr>
      <w:r>
        <w:rPr>
          <w:rFonts w:cs="Times New Roman" w:ascii="Times New Roman" w:hAnsi="Times New Roman"/>
        </w:rPr>
        <w:t>Православная Свято-Никольская классическая гимназия при Ни-кольском храме в г. Кисловодске, тел.: 3-28-52. Директор — протоирей Иоанн Знаменский. 102 учащихся.</w:t>
      </w:r>
    </w:p>
    <w:p>
      <w:pPr>
        <w:pStyle w:val="Style15"/>
        <w:jc w:val="both"/>
        <w:rPr>
          <w:rFonts w:ascii="Times New Roman" w:hAnsi="Times New Roman" w:cs="Times New Roman"/>
        </w:rPr>
      </w:pPr>
      <w:r>
        <w:rPr>
          <w:rFonts w:cs="Times New Roman" w:ascii="Times New Roman" w:hAnsi="Times New Roman"/>
        </w:rPr>
        <w:t>Казачий кадетский корпус им. генерала Ермолова. 700 учащихся. ; Епархия активно участвует в преподавании.</w:t>
        <w:tab/>
        <w:t>i</w:t>
      </w:r>
    </w:p>
    <w:p>
      <w:pPr>
        <w:pStyle w:val="Style15"/>
        <w:jc w:val="both"/>
        <w:rPr>
          <w:rFonts w:ascii="Times New Roman" w:hAnsi="Times New Roman" w:cs="Times New Roman"/>
        </w:rPr>
      </w:pPr>
      <w:r>
        <w:rPr>
          <w:rFonts w:cs="Times New Roman" w:ascii="Times New Roman" w:hAnsi="Times New Roman"/>
        </w:rPr>
        <w:t>Четыре лицея. Около 800 учащихся.</w:t>
        <w:tab/>
        <w:t>{</w:t>
      </w:r>
    </w:p>
    <w:p>
      <w:pPr>
        <w:pStyle w:val="Style15"/>
        <w:jc w:val="both"/>
        <w:rPr>
          <w:rFonts w:ascii="Times New Roman" w:hAnsi="Times New Roman" w:cs="Times New Roman"/>
        </w:rPr>
      </w:pPr>
      <w:r>
        <w:rPr>
          <w:rFonts w:cs="Times New Roman" w:ascii="Times New Roman" w:hAnsi="Times New Roman"/>
        </w:rPr>
        <w:t>Духовно-эстетическая школа-гимназия при Покровском храме . г. Пятигорска. Директор — Светлана Георгиевна Бузанакова, духов¬ник — протоиерей Георгий Бакирходжаев.</w:t>
        <w:tab/>
        <w:t>,:</w:t>
      </w:r>
    </w:p>
    <w:p>
      <w:pPr>
        <w:pStyle w:val="Style15"/>
        <w:jc w:val="both"/>
        <w:rPr>
          <w:rFonts w:ascii="Times New Roman" w:hAnsi="Times New Roman" w:cs="Times New Roman"/>
        </w:rPr>
      </w:pPr>
      <w:r>
        <w:rPr>
          <w:rFonts w:cs="Times New Roman" w:ascii="Times New Roman" w:hAnsi="Times New Roman"/>
        </w:rPr>
        <w:t>Православный центр духовного просвещения при Свято-Николь- ском храме г. Кисловодска. Действует в границах благочиния кавказ- 3 ских Минеральных Вод. Ведется работа со светскими образовательны- ми организациями. Тел. 3-28-52.</w:t>
      </w:r>
    </w:p>
    <w:p>
      <w:pPr>
        <w:pStyle w:val="Style15"/>
        <w:jc w:val="both"/>
        <w:rPr>
          <w:rFonts w:ascii="Times New Roman" w:hAnsi="Times New Roman" w:cs="Times New Roman"/>
        </w:rPr>
      </w:pPr>
      <w:r>
        <w:rPr>
          <w:rFonts w:cs="Times New Roman" w:ascii="Times New Roman" w:hAnsi="Times New Roman"/>
        </w:rPr>
        <w:t>8.</w:t>
        <w:tab/>
        <w:t>Монашество</w:t>
        <w:tab/>
        <w:t>_</w:t>
      </w:r>
    </w:p>
    <w:p>
      <w:pPr>
        <w:pStyle w:val="Style15"/>
        <w:jc w:val="both"/>
        <w:rPr>
          <w:rFonts w:ascii="Times New Roman" w:hAnsi="Times New Roman" w:cs="Times New Roman"/>
        </w:rPr>
      </w:pPr>
      <w:r>
        <w:rPr>
          <w:rFonts w:cs="Times New Roman" w:ascii="Times New Roman" w:hAnsi="Times New Roman"/>
        </w:rPr>
        <w:t>Мужской монастырь:</w:t>
        <w:tab/>
        <w:t>г</w:t>
      </w:r>
    </w:p>
    <w:p>
      <w:pPr>
        <w:pStyle w:val="Style15"/>
        <w:jc w:val="both"/>
        <w:rPr>
          <w:rFonts w:ascii="Times New Roman" w:hAnsi="Times New Roman" w:cs="Times New Roman"/>
        </w:rPr>
      </w:pPr>
      <w:r>
        <w:rPr>
          <w:rFonts w:cs="Times New Roman" w:ascii="Times New Roman" w:hAnsi="Times New Roman"/>
        </w:rPr>
        <w:t>Бештаугорский Второафонский Успенский мужской монастырь.^ Наместник: игумен Силуан (Хараим). Адрес: Ставропольский край,м г. Пятигорск, тел.: 5-95-49.</w:t>
        <w:tab/>
        <w:t>s.</w:t>
      </w:r>
    </w:p>
    <w:p>
      <w:pPr>
        <w:pStyle w:val="Style15"/>
        <w:jc w:val="both"/>
        <w:rPr>
          <w:rFonts w:ascii="Times New Roman" w:hAnsi="Times New Roman" w:cs="Times New Roman"/>
        </w:rPr>
      </w:pPr>
      <w:r>
        <w:rPr>
          <w:rFonts w:cs="Times New Roman" w:ascii="Times New Roman" w:hAnsi="Times New Roman"/>
        </w:rPr>
        <w:t>Женские монастыри:</w:t>
      </w:r>
    </w:p>
    <w:p>
      <w:pPr>
        <w:pStyle w:val="Style15"/>
        <w:jc w:val="both"/>
        <w:rPr>
          <w:rFonts w:ascii="Times New Roman" w:hAnsi="Times New Roman" w:cs="Times New Roman"/>
        </w:rPr>
      </w:pPr>
      <w:r>
        <w:rPr>
          <w:rFonts w:cs="Times New Roman" w:ascii="Times New Roman" w:hAnsi="Times New Roman"/>
        </w:rPr>
        <w:t>Иоанно-Мариинский женский монастырь в г. Ставрополь. Настоя-тельница монахиня Иоанна (Лихоманова). Адрес: г. Ставрополь.</w:t>
      </w:r>
    </w:p>
    <w:p>
      <w:pPr>
        <w:pStyle w:val="Style15"/>
        <w:jc w:val="both"/>
        <w:rPr>
          <w:rFonts w:ascii="Times New Roman" w:hAnsi="Times New Roman" w:cs="Times New Roman"/>
        </w:rPr>
      </w:pPr>
      <w:r>
        <w:rPr>
          <w:rFonts w:cs="Times New Roman" w:ascii="Times New Roman" w:hAnsi="Times New Roman"/>
        </w:rPr>
        <w:t>Женский Марфо-Мариинский монастырь в кавказских Минераль¬ных Водах.</w:t>
      </w:r>
    </w:p>
    <w:p>
      <w:pPr>
        <w:pStyle w:val="Style15"/>
        <w:jc w:val="both"/>
        <w:rPr>
          <w:rFonts w:ascii="Times New Roman" w:hAnsi="Times New Roman" w:cs="Times New Roman"/>
        </w:rPr>
      </w:pPr>
      <w:r>
        <w:rPr>
          <w:rFonts w:cs="Times New Roman" w:ascii="Times New Roman" w:hAnsi="Times New Roman"/>
        </w:rPr>
        <w:t>9. 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Центр православного молодежного движения в Кисловодске. Входит в структуру ВП МД.</w:t>
      </w:r>
    </w:p>
    <w:p>
      <w:pPr>
        <w:pStyle w:val="Style15"/>
        <w:jc w:val="both"/>
        <w:rPr>
          <w:rFonts w:ascii="Times New Roman" w:hAnsi="Times New Roman" w:cs="Times New Roman"/>
        </w:rPr>
      </w:pPr>
      <w:r>
        <w:rPr>
          <w:rFonts w:cs="Times New Roman" w:ascii="Times New Roman" w:hAnsi="Times New Roman"/>
        </w:rPr>
        <w:t>Свято-Андреевское братство при Свято-Андреевском кафедраль¬ном соборе г. Ставрополя. 18 человек. Работа в домах престарелых и больницах.</w:t>
      </w:r>
    </w:p>
    <w:p>
      <w:pPr>
        <w:pStyle w:val="Style15"/>
        <w:jc w:val="both"/>
        <w:rPr>
          <w:rFonts w:ascii="Times New Roman" w:hAnsi="Times New Roman" w:cs="Times New Roman"/>
        </w:rPr>
      </w:pPr>
      <w:r>
        <w:rPr>
          <w:rFonts w:cs="Times New Roman" w:ascii="Times New Roman" w:hAnsi="Times New Roman"/>
        </w:rPr>
        <w:t>Благотворительный общественный церковный фонд в Пятигорске. Благотворительные обеды.</w:t>
      </w:r>
    </w:p>
    <w:p>
      <w:pPr>
        <w:pStyle w:val="Style15"/>
        <w:jc w:val="both"/>
        <w:rPr>
          <w:rFonts w:ascii="Times New Roman" w:hAnsi="Times New Roman" w:cs="Times New Roman"/>
        </w:rPr>
      </w:pPr>
      <w:r>
        <w:rPr>
          <w:rFonts w:cs="Times New Roman" w:ascii="Times New Roman" w:hAnsi="Times New Roman"/>
        </w:rPr>
        <w:t>Православный студенческий клуб им. преподобного Сергия Радо-нежского на базе Северокавказского технического университета. Пред- сседатель — Антоний Скрынников.</w:t>
      </w:r>
    </w:p>
    <w:p>
      <w:pPr>
        <w:pStyle w:val="Style15"/>
        <w:jc w:val="both"/>
        <w:rPr>
          <w:rFonts w:ascii="Times New Roman" w:hAnsi="Times New Roman" w:cs="Times New Roman"/>
        </w:rPr>
      </w:pPr>
      <w:r>
        <w:rPr>
          <w:rFonts w:cs="Times New Roman" w:ascii="Times New Roman" w:hAnsi="Times New Roman"/>
        </w:rPr>
        <w:t>Русская Православная автономная Церковь (РПАЦ)</w:t>
      </w:r>
    </w:p>
    <w:p>
      <w:pPr>
        <w:pStyle w:val="Style15"/>
        <w:jc w:val="both"/>
        <w:rPr>
          <w:rFonts w:ascii="Times New Roman" w:hAnsi="Times New Roman" w:cs="Times New Roman"/>
        </w:rPr>
      </w:pPr>
      <w:r>
        <w:rPr>
          <w:rFonts w:cs="Times New Roman" w:ascii="Times New Roman" w:hAnsi="Times New Roman"/>
        </w:rPr>
        <w:t>Благочинным церквей РПАЦ в Ставропольском и в Ростовской области является протоиерей Георгий Новаковский, дом. адрес: 357401, Ставро-польский край, г. Железноводск, ул. Чапаева, д. 60-а. В г. Железновод- ске к РПСЦ принадлежит церковь св. Ольги. Настоятелем ее является священник Роман Новаковский, тел.: 4-71-79 (тел. матери), 4-30-70 (тел. церкви). В Свято-Ольгинской церкви Железноводска, кроме на¬стоятеля отца Романа, служат его братья — старший протоиерей Геор¬гий Новаковский и младший — священник Анатолий Новаковский, а также священник Анастасий Скальский из г. Лермонтова и иеромонах Дмитрий. Братство РПАЦ «Возрождение» в Лермонтове.</w:t>
      </w:r>
    </w:p>
    <w:p>
      <w:pPr>
        <w:pStyle w:val="Style15"/>
        <w:jc w:val="both"/>
        <w:rPr>
          <w:rFonts w:ascii="Times New Roman" w:hAnsi="Times New Roman" w:cs="Times New Roman"/>
        </w:rPr>
      </w:pPr>
      <w:r>
        <w:rPr>
          <w:rFonts w:cs="Times New Roman" w:ascii="Times New Roman" w:hAnsi="Times New Roman"/>
        </w:rPr>
        <w:t>По краю зарегистрировано четыре прихода. В железноводский при¬ход приезжают верующие из Пятигорска и Ростова-на-Дону. Молит¬венный дом РПАЦ находится в ст. Курсавка. В Янкуле молитвенный дом был конфискован под давлением Ставропольской епархии Москов¬ской патриархии — теперь группу верующих окормляет периодически приезжающий священник. Новаковские также окормляют греческие общины в селах Быкогорка, Верблюдка и Порт-Артур.</w:t>
      </w:r>
    </w:p>
    <w:p>
      <w:pPr>
        <w:pStyle w:val="Style15"/>
        <w:jc w:val="both"/>
        <w:rPr>
          <w:rFonts w:ascii="Times New Roman" w:hAnsi="Times New Roman" w:cs="Times New Roman"/>
        </w:rPr>
      </w:pPr>
      <w:r>
        <w:rPr>
          <w:rFonts w:cs="Times New Roman" w:ascii="Times New Roman" w:hAnsi="Times New Roman"/>
        </w:rPr>
        <w:t>Храм в Железноводске построил игумен Серафим Новаковский вместе со своими сыновьями Романом, Георгием и Анатолием. Стро¬ительство началось в 1982 г., когда они еще были в МП, а закончи¬лось в 1989 г., когда его освятил митрополит Антоний. Сначала при¬ход св. Ольги отошел в Зарубежную Церковь, куда их приглашал епи¬скоп Валентин Русанцев. С Русанцевым Новаковские были знакомы очень хорошо. Игумен Серафим был другом Русанцева, поэтому на его предложение перейти под его юрисдикцию Новаковские ответили согласием. Затем вместе с Русанцевым приход Новаковских оказался в Русской Православной Свободной Церкви (в 2000 г. переименована в Российскую Православную Автономную Церковь), которую и воз¬главил архиепископ Валентин Русанцев. Так, 31 декабря 1992 г. отец Георгий зарегистрировал приход в рамках РПСЦ и прислал уведомле¬ние митрополиту Гедеону об этом. По мнению отца Георгия, в РПСЦ нет никакой политики и давления со стороны иерархии. Протоиерей Георгий Новаковский стал благочинным Северного Кавказа, а отец Роман настоятелем храма св. Ольги в Железноводске. Игумен Серафим, их отец, тогда еще остававшийся в лоне епархии, вступился за своих сыновей, а впоследствии также перешел к Русанцеву в РПСЦ, но сей-час он по личным мотивам опять находится в Московской патриархии и служит настоятелем монастыря в Саранской епархии в Мордовии, в городе Кобыл кино.</w:t>
      </w:r>
    </w:p>
    <w:p>
      <w:pPr>
        <w:pStyle w:val="Style15"/>
        <w:jc w:val="both"/>
        <w:rPr>
          <w:rFonts w:ascii="Times New Roman" w:hAnsi="Times New Roman" w:cs="Times New Roman"/>
        </w:rPr>
      </w:pPr>
      <w:r>
        <w:rPr>
          <w:rFonts w:cs="Times New Roman" w:ascii="Times New Roman" w:hAnsi="Times New Roman"/>
        </w:rPr>
        <w:t>Назначенный в 2003 г. главой Ставропольской епархии после кон¬чины митрополита Гедеона епископ Феофан попытался вернуть приход РПАЦ в лоно Московской патриархии. Священник Анатолий Новаков¬ский лично встречался с Феофаном в Ставрополе, однако эта встреча ни к чему не привела — Феофан требовал вернуться в патриархию или отдать храм безо всяких условий. В сентябре епископ Феофан сам при¬ехал в Железноводск и обратился к Новаковским с требованием допу¬стить его к служению в храме св. Ольги. 27 сентября епископ Феофан попытался войти в храм в сопровождении депутата Ставропольской краевой Думы и директора ООО «Славяновская» Николая Мудрецова («Портал-Кредо.ру». 29 сентября 2003).</w:t>
      </w:r>
    </w:p>
    <w:p>
      <w:pPr>
        <w:pStyle w:val="Style15"/>
        <w:jc w:val="both"/>
        <w:rPr>
          <w:rFonts w:ascii="Times New Roman" w:hAnsi="Times New Roman" w:cs="Times New Roman"/>
        </w:rPr>
      </w:pPr>
      <w:r>
        <w:rPr>
          <w:rFonts w:cs="Times New Roman" w:ascii="Times New Roman" w:hAnsi="Times New Roman"/>
        </w:rPr>
        <w:t>По словам отца Анатолия Новаковского, священники РПАЦ и их прихожане объяснили Мудрецову, что он не имеет права вмешиваться в церковный спор. Верующие, обступившие епископа Феофана, заявили ему, что принадлежат не к Московской патриархии, а к «Росссийской Православной Церкви, центр которой находится в древнем православ¬ном городе Суздале».</w:t>
      </w:r>
    </w:p>
    <w:p>
      <w:pPr>
        <w:pStyle w:val="Style15"/>
        <w:jc w:val="both"/>
        <w:rPr>
          <w:rFonts w:ascii="Times New Roman" w:hAnsi="Times New Roman" w:cs="Times New Roman"/>
        </w:rPr>
      </w:pPr>
      <w:r>
        <w:rPr>
          <w:rFonts w:cs="Times New Roman" w:ascii="Times New Roman" w:hAnsi="Times New Roman"/>
        </w:rPr>
        <w:t>После неудачной попытки занять храм св. Ольги епископ Феофан обратился в различные органы власти — в прокуратуру и мэрию — с требованием возбудить против прихода судебное дело. С 2003 г. община судится с Регистрационной палатой, так как мэрия Железноводска по давлением епископа Феофана решила оспорить свидетельство о реги-страции земли и здания храма.</w:t>
      </w:r>
    </w:p>
    <w:p>
      <w:pPr>
        <w:pStyle w:val="Style15"/>
        <w:jc w:val="both"/>
        <w:rPr>
          <w:rFonts w:ascii="Times New Roman" w:hAnsi="Times New Roman" w:cs="Times New Roman"/>
        </w:rPr>
      </w:pPr>
      <w:r>
        <w:rPr>
          <w:rFonts w:cs="Times New Roman" w:ascii="Times New Roman" w:hAnsi="Times New Roman"/>
        </w:rPr>
        <w:t>Братья Новаковские надеются на то, что местные власти и Ставро-польская епархия вскоре оставят их в покое и «дадут спокойно молить¬ся». Они заявляют о том, что в народе зреет недовольство Московской патриархией, которая стала еще более коммерциализированной. При епископе Феофане, как отмечает отец Анатолий, все больше священ¬ников идет служить не по призванию, а за «длинным рублем». Будущее народа и российского православия, по мнению отца Анатолия, за демо¬кратией — свободными выборами чиновников и священников.</w:t>
      </w:r>
    </w:p>
    <w:p>
      <w:pPr>
        <w:pStyle w:val="Style15"/>
        <w:jc w:val="both"/>
        <w:rPr>
          <w:rFonts w:ascii="Times New Roman" w:hAnsi="Times New Roman" w:cs="Times New Roman"/>
        </w:rPr>
      </w:pPr>
      <w:r>
        <w:rPr>
          <w:rFonts w:cs="Times New Roman" w:ascii="Times New Roman" w:hAnsi="Times New Roman"/>
        </w:rPr>
        <w:t>Приход РПАЦ является крупнейшим православным приходом в Же- лезноводске (его посещает около тысячи прихожан). Члены церкви актив¬но участвуют в общественной и культурной работе. Братья Новаковские регулярно выступают по местному радио с проповедями. Священнослужи-тель прихода — отец Анастасий Скарский читает лекции в Доме культуры медработников. Священников приглашают в школы для проведения фа-культативных занятий. Прихожане проводят концерты духовной музыки, окормляют детский дом — привозят вещи и подарки на праздники.</w:t>
      </w:r>
    </w:p>
    <w:p>
      <w:pPr>
        <w:pStyle w:val="Style15"/>
        <w:jc w:val="both"/>
        <w:rPr>
          <w:rFonts w:ascii="Times New Roman" w:hAnsi="Times New Roman" w:cs="Times New Roman"/>
        </w:rPr>
      </w:pPr>
      <w:r>
        <w:rPr>
          <w:rFonts w:cs="Times New Roman" w:ascii="Times New Roman" w:hAnsi="Times New Roman"/>
        </w:rPr>
        <w:t>Истинно-Православная Церковь</w:t>
      </w:r>
    </w:p>
    <w:p>
      <w:pPr>
        <w:pStyle w:val="Style15"/>
        <w:jc w:val="both"/>
        <w:rPr>
          <w:rFonts w:ascii="Times New Roman" w:hAnsi="Times New Roman" w:cs="Times New Roman"/>
        </w:rPr>
      </w:pPr>
      <w:r>
        <w:rPr>
          <w:rFonts w:cs="Times New Roman" w:ascii="Times New Roman" w:hAnsi="Times New Roman"/>
        </w:rPr>
        <w:t>Община Александра Невского зарегистрирована в Ставрополе. Адрес: г. Пятигорск, ул. Дунаевского, д. 21. Также в ст. Суворовская Пред¬горного района — ул. Совхозная, д. 3.</w:t>
      </w:r>
    </w:p>
    <w:p>
      <w:pPr>
        <w:pStyle w:val="Style15"/>
        <w:jc w:val="both"/>
        <w:rPr>
          <w:rFonts w:ascii="Times New Roman" w:hAnsi="Times New Roman" w:cs="Times New Roman"/>
        </w:rPr>
      </w:pPr>
      <w:r>
        <w:rPr>
          <w:rFonts w:cs="Times New Roman" w:ascii="Times New Roman" w:hAnsi="Times New Roman"/>
        </w:rPr>
        <w:t>Ь'</w:t>
      </w:r>
    </w:p>
    <w:p>
      <w:pPr>
        <w:pStyle w:val="Style15"/>
        <w:jc w:val="both"/>
        <w:rPr>
          <w:rFonts w:ascii="Times New Roman" w:hAnsi="Times New Roman" w:cs="Times New Roman"/>
        </w:rPr>
      </w:pPr>
      <w:r>
        <w:rPr>
          <w:rFonts w:cs="Times New Roman" w:ascii="Times New Roman" w:hAnsi="Times New Roman"/>
        </w:rPr>
        <w:t>н'</w:t>
        <w:tab/>
        <w:t>Старообрядчество</w:t>
      </w:r>
    </w:p>
    <w:p>
      <w:pPr>
        <w:pStyle w:val="Style15"/>
        <w:jc w:val="both"/>
        <w:rPr>
          <w:rFonts w:ascii="Times New Roman" w:hAnsi="Times New Roman" w:cs="Times New Roman"/>
        </w:rPr>
      </w:pPr>
      <w:r>
        <w:rPr>
          <w:rFonts w:cs="Times New Roman" w:ascii="Times New Roman" w:hAnsi="Times New Roman"/>
        </w:rPr>
        <w:t>До революции среди казаков старообрядчество было широко распро-странено и пользовалось громадным влиянием. В результате политики расказачивания к нашему времени старообрядчество в Ставропольском крае очень слабо.</w:t>
      </w:r>
    </w:p>
    <w:p>
      <w:pPr>
        <w:pStyle w:val="Style15"/>
        <w:jc w:val="both"/>
        <w:rPr>
          <w:rFonts w:ascii="Times New Roman" w:hAnsi="Times New Roman" w:cs="Times New Roman"/>
        </w:rPr>
      </w:pPr>
      <w:r>
        <w:rPr>
          <w:rFonts w:cs="Times New Roman" w:ascii="Times New Roman" w:hAnsi="Times New Roman"/>
        </w:rPr>
        <w:t>а)</w:t>
        <w:tab/>
        <w:t>РПСЦ. На территории края три зарегистрированные общины, имеющие церковные здания и своих священников.</w:t>
      </w:r>
    </w:p>
    <w:p>
      <w:pPr>
        <w:pStyle w:val="Style15"/>
        <w:jc w:val="both"/>
        <w:rPr>
          <w:rFonts w:ascii="Times New Roman" w:hAnsi="Times New Roman" w:cs="Times New Roman"/>
        </w:rPr>
      </w:pPr>
      <w:r>
        <w:rPr>
          <w:rFonts w:cs="Times New Roman" w:ascii="Times New Roman" w:hAnsi="Times New Roman"/>
        </w:rPr>
        <w:t>Крупнейшая — в Ессентуках (тел.: 87934-63879), священник Михаил Пронюшкин, репатриант-некрасовец. Около 200 человек прихожан, молодежи и интеллигенции мало.</w:t>
      </w:r>
    </w:p>
    <w:p>
      <w:pPr>
        <w:pStyle w:val="Style15"/>
        <w:jc w:val="both"/>
        <w:rPr>
          <w:rFonts w:ascii="Times New Roman" w:hAnsi="Times New Roman" w:cs="Times New Roman"/>
        </w:rPr>
      </w:pPr>
      <w:r>
        <w:rPr>
          <w:rFonts w:cs="Times New Roman" w:ascii="Times New Roman" w:hAnsi="Times New Roman"/>
        </w:rPr>
        <w:t>В Кисловодске (Успенская церковь — г. Кисловодск, ул. Маяков¬ского, д. 33, тел. 4-73-75), священник Валерий Кириченко, конвертант из РПЦ. Около 100 человек, молодежи и интеллигенции мало. На бо¬гослужения приезжают верующие из Нальчика и Армавира. Хорошие отношения с благочинным РПЦ Иоанном Знаменским и мэрией города (мэр — Сергей Демиденко регулярно посещает и поздравляет общину с праздниками, оказывает небольшую материальную помощь). Приход бедный, не могут отремонтировать церковь.</w:t>
      </w:r>
    </w:p>
    <w:p>
      <w:pPr>
        <w:pStyle w:val="Style15"/>
        <w:jc w:val="both"/>
        <w:rPr>
          <w:rFonts w:ascii="Times New Roman" w:hAnsi="Times New Roman" w:cs="Times New Roman"/>
        </w:rPr>
      </w:pPr>
      <w:r>
        <w:rPr>
          <w:rFonts w:cs="Times New Roman" w:ascii="Times New Roman" w:hAnsi="Times New Roman"/>
        </w:rPr>
        <w:t>Станица Кумекая долина. Община полностью состоит из репатри¬антов из Турции — некрасовцев. Два священника — отец Феофан и отец Никифор.</w:t>
      </w:r>
    </w:p>
    <w:p>
      <w:pPr>
        <w:pStyle w:val="Style15"/>
        <w:jc w:val="both"/>
        <w:rPr>
          <w:rFonts w:ascii="Times New Roman" w:hAnsi="Times New Roman" w:cs="Times New Roman"/>
        </w:rPr>
      </w:pPr>
      <w:r>
        <w:rPr>
          <w:rFonts w:cs="Times New Roman" w:ascii="Times New Roman" w:hAnsi="Times New Roman"/>
        </w:rPr>
        <w:t>б)</w:t>
        <w:tab/>
        <w:t xml:space="preserve">Зарегистрирована Поморская церковь г. Ставрополя. Также: село Красногвардейское, ул. Приветная, д. 154 (Дунина Пелагея Терентьевна). </w:t>
      </w:r>
    </w:p>
    <w:p>
      <w:pPr>
        <w:pStyle w:val="Style15"/>
        <w:jc w:val="both"/>
        <w:rPr>
          <w:rFonts w:ascii="Times New Roman" w:hAnsi="Times New Roman" w:cs="Times New Roman"/>
        </w:rPr>
      </w:pPr>
      <w:r>
        <w:rPr>
          <w:rFonts w:cs="Times New Roman" w:ascii="Times New Roman" w:hAnsi="Times New Roman"/>
        </w:rPr>
        <w:t>Духовные христиане-молокане</w:t>
      </w:r>
    </w:p>
    <w:p>
      <w:pPr>
        <w:pStyle w:val="Style15"/>
        <w:jc w:val="both"/>
        <w:rPr>
          <w:rFonts w:ascii="Times New Roman" w:hAnsi="Times New Roman" w:cs="Times New Roman"/>
        </w:rPr>
      </w:pPr>
      <w:r>
        <w:rPr>
          <w:rFonts w:cs="Times New Roman" w:ascii="Times New Roman" w:hAnsi="Times New Roman"/>
        </w:rPr>
        <w:t>Общины Духовных христиан-молокан существуют в станице Кочу- беевской, в пос. Иноземцево (Переседов Ф. В.), в ст. Шпаковская у Ставрополя и в г. Пятигорске. Молокане также живут в Левокумском районе за Буденновском. В Пятигорске община молокан состоит из людей старше 60 лет, самому молодому члену 42 года, сейчас это прак-тически умирающая община. Эти общины молокан состоят из некра-совских казаков — репатриантов разных лет из Турции.</w:t>
      </w:r>
    </w:p>
    <w:p>
      <w:pPr>
        <w:pStyle w:val="Style15"/>
        <w:jc w:val="both"/>
        <w:rPr>
          <w:rFonts w:ascii="Times New Roman" w:hAnsi="Times New Roman" w:cs="Times New Roman"/>
        </w:rPr>
      </w:pPr>
      <w:r>
        <w:rPr>
          <w:rFonts w:cs="Times New Roman" w:ascii="Times New Roman" w:hAnsi="Times New Roman"/>
        </w:rPr>
        <w:t>Крупнейшая молоканская община в селе Юца (в основном пере-селенцы из Закавказья), пять молельных домов. В 1999 г. в Юце про¬шел Детский съезд Союза духовных христиан-молокан, который был спонсирован молоканами г. Сан-Франциско.</w:t>
      </w:r>
    </w:p>
    <w:p>
      <w:pPr>
        <w:pStyle w:val="Style15"/>
        <w:jc w:val="both"/>
        <w:rPr>
          <w:rFonts w:ascii="Times New Roman" w:hAnsi="Times New Roman" w:cs="Times New Roman"/>
        </w:rPr>
      </w:pPr>
      <w:r>
        <w:rPr>
          <w:rFonts w:cs="Times New Roman" w:ascii="Times New Roman" w:hAnsi="Times New Roman"/>
        </w:rPr>
        <w:t>Армянская Апостольская Церковь</w:t>
      </w:r>
    </w:p>
    <w:p>
      <w:pPr>
        <w:pStyle w:val="Style15"/>
        <w:jc w:val="both"/>
        <w:rPr>
          <w:rFonts w:ascii="Times New Roman" w:hAnsi="Times New Roman" w:cs="Times New Roman"/>
        </w:rPr>
      </w:pPr>
      <w:r>
        <w:rPr>
          <w:rFonts w:cs="Times New Roman" w:ascii="Times New Roman" w:hAnsi="Times New Roman"/>
        </w:rPr>
        <w:t>Ставропольский край входит в епархию Юга России ААЦ, которую возглавляет епископ Моваш Мовсесян (тел. в Краснодаре — (8612)- 60-42-00). Благочинный Ставропольского края и заместитель епископа по Ставропольскому краю священник Тер-Арам Унанян, настоятель церкви Сурб Саргис в Пятигорске (г. Пятигорск, пер. Щахтинский, церковь Сурб Саргис, тел. (8б533)-7-50-55).</w:t>
      </w:r>
    </w:p>
    <w:p>
      <w:pPr>
        <w:pStyle w:val="Style15"/>
        <w:jc w:val="both"/>
        <w:rPr>
          <w:rFonts w:ascii="Times New Roman" w:hAnsi="Times New Roman" w:cs="Times New Roman"/>
        </w:rPr>
      </w:pPr>
      <w:r>
        <w:rPr>
          <w:rFonts w:cs="Times New Roman" w:ascii="Times New Roman" w:hAnsi="Times New Roman"/>
        </w:rPr>
        <w:t>Другие приходы, имеющие церковные здания и постоянных свя-щенников на территории Ставропольского края:</w:t>
      </w:r>
    </w:p>
    <w:p>
      <w:pPr>
        <w:pStyle w:val="Style15"/>
        <w:jc w:val="both"/>
        <w:rPr>
          <w:rFonts w:ascii="Times New Roman" w:hAnsi="Times New Roman" w:cs="Times New Roman"/>
        </w:rPr>
      </w:pPr>
      <w:r>
        <w:rPr>
          <w:rFonts w:cs="Times New Roman" w:ascii="Times New Roman" w:hAnsi="Times New Roman"/>
        </w:rPr>
        <w:t>В Ставрополе церковь-часовня Сурб Мариам Магдалинэ, настоя-тель— священник Григорис Погосян. Адрес: г. Ставрополь, ул. Вой- тика, д. 33, тел.: (8б52)-25-82-82.</w:t>
      </w:r>
    </w:p>
    <w:p>
      <w:pPr>
        <w:pStyle w:val="Style15"/>
        <w:jc w:val="both"/>
        <w:rPr>
          <w:rFonts w:ascii="Times New Roman" w:hAnsi="Times New Roman" w:cs="Times New Roman"/>
        </w:rPr>
      </w:pPr>
      <w:r>
        <w:rPr>
          <w:rFonts w:cs="Times New Roman" w:ascii="Times New Roman" w:hAnsi="Times New Roman"/>
        </w:rPr>
        <w:t>В г. Георгиевске — церковь Сурб Геворг, настоятель — священник Тер-Вардан Унанян, тел.: 2-45-46 .</w:t>
      </w:r>
    </w:p>
    <w:p>
      <w:pPr>
        <w:pStyle w:val="Style15"/>
        <w:jc w:val="both"/>
        <w:rPr>
          <w:rFonts w:ascii="Times New Roman" w:hAnsi="Times New Roman" w:cs="Times New Roman"/>
        </w:rPr>
      </w:pPr>
      <w:r>
        <w:rPr>
          <w:rFonts w:cs="Times New Roman" w:ascii="Times New Roman" w:hAnsi="Times New Roman"/>
        </w:rPr>
        <w:t>В Кисловодске — церковь Сурб Вардан Мамиконян, настоятель свя-щенник Саргис Погосян, тел.: 6-93-03. Адрес: 357538, Ставропольский край, г. Кисловодск, ул. Кутузова, тел.: (8б537)-6-10-б5.</w:t>
      </w:r>
    </w:p>
    <w:p>
      <w:pPr>
        <w:pStyle w:val="Style15"/>
        <w:jc w:val="both"/>
        <w:rPr>
          <w:rFonts w:ascii="Times New Roman" w:hAnsi="Times New Roman" w:cs="Times New Roman"/>
        </w:rPr>
      </w:pPr>
      <w:r>
        <w:rPr>
          <w:rFonts w:cs="Times New Roman" w:ascii="Times New Roman" w:hAnsi="Times New Roman"/>
        </w:rPr>
        <w:t>В Буденновске- церковь Сурб Хач, настоятель — священник Тер- Арсен Будагян, тел.: 4-20-70. Адрес: 357902, Ставропольский край,</w:t>
      </w:r>
    </w:p>
    <w:p>
      <w:pPr>
        <w:pStyle w:val="Style15"/>
        <w:jc w:val="both"/>
        <w:rPr>
          <w:rFonts w:ascii="Times New Roman" w:hAnsi="Times New Roman" w:cs="Times New Roman"/>
        </w:rPr>
      </w:pPr>
      <w:r>
        <w:rPr>
          <w:rFonts w:cs="Times New Roman" w:ascii="Times New Roman" w:hAnsi="Times New Roman"/>
        </w:rPr>
        <w:t>г.</w:t>
        <w:tab/>
        <w:t>Буденновск, ул. Анджиевская, д. 8.</w:t>
      </w:r>
    </w:p>
    <w:p>
      <w:pPr>
        <w:pStyle w:val="Style15"/>
        <w:jc w:val="both"/>
        <w:rPr>
          <w:rFonts w:ascii="Times New Roman" w:hAnsi="Times New Roman" w:cs="Times New Roman"/>
        </w:rPr>
      </w:pPr>
      <w:r>
        <w:rPr>
          <w:rFonts w:cs="Times New Roman" w:ascii="Times New Roman" w:hAnsi="Times New Roman"/>
        </w:rPr>
        <w:t>В селе Едессия — церковь Сурб Аствацацин, настоятель священник Хачатур Егиазарян, адрес: 357870, Ставропольский край, Курский рай-он, с. Едессия, ул. Ленина, д. 71-а.</w:t>
      </w:r>
    </w:p>
    <w:p>
      <w:pPr>
        <w:pStyle w:val="Style15"/>
        <w:jc w:val="both"/>
        <w:rPr>
          <w:rFonts w:ascii="Times New Roman" w:hAnsi="Times New Roman" w:cs="Times New Roman"/>
        </w:rPr>
      </w:pPr>
      <w:r>
        <w:rPr>
          <w:rFonts w:cs="Times New Roman" w:ascii="Times New Roman" w:hAnsi="Times New Roman"/>
        </w:rPr>
        <w:t>В Ставропольском крае армяне и ААЦ представлены с начала XIX в., некоторые населенные пункты были основаны армянами. Современная армянская община Ставрополья возникла в результате многих волн переселения армян с начала XIX в. до 90-х гг. XX в.</w:t>
      </w:r>
    </w:p>
    <w:p>
      <w:pPr>
        <w:pStyle w:val="Style15"/>
        <w:jc w:val="both"/>
        <w:rPr>
          <w:rFonts w:ascii="Times New Roman" w:hAnsi="Times New Roman" w:cs="Times New Roman"/>
        </w:rPr>
      </w:pPr>
      <w:r>
        <w:rPr>
          <w:rFonts w:cs="Times New Roman" w:ascii="Times New Roman" w:hAnsi="Times New Roman"/>
        </w:rPr>
        <w:t>&gt;1».,Общины ААЦ Ставрополья богаты и сплоченны, среди прихожан</w:t>
      </w:r>
    </w:p>
    <w:p>
      <w:pPr>
        <w:pStyle w:val="Style15"/>
        <w:jc w:val="both"/>
        <w:rPr>
          <w:rFonts w:ascii="Times New Roman" w:hAnsi="Times New Roman" w:cs="Times New Roman"/>
        </w:rPr>
      </w:pPr>
      <w:r>
        <w:rPr>
          <w:rFonts w:cs="Times New Roman" w:ascii="Times New Roman" w:hAnsi="Times New Roman"/>
        </w:rPr>
        <w:t>много интеллигенции, бизнесменов, чиновников. Сразу после возник-новения САР в 2000 г. возникло краевое отделение САР Ставрополья, играющее в развитии ААЦ в крае громадную роль.</w:t>
      </w:r>
    </w:p>
    <w:p>
      <w:pPr>
        <w:pStyle w:val="Style15"/>
        <w:jc w:val="both"/>
        <w:rPr>
          <w:rFonts w:ascii="Times New Roman" w:hAnsi="Times New Roman" w:cs="Times New Roman"/>
        </w:rPr>
      </w:pPr>
      <w:r>
        <w:rPr>
          <w:rFonts w:cs="Times New Roman" w:ascii="Times New Roman" w:hAnsi="Times New Roman"/>
        </w:rPr>
        <w:t>Отношения с властями и РПЦ очень хорошие. За ААЦ в Ставрополье признан статус «традиционной религии». В ] 990-е гг. были проявления агрессивной враждебности по отношению к армянам и их церкви со сторо¬ны казаков и русских националистов, но после 2000 г. они прекратились.</w:t>
      </w:r>
    </w:p>
    <w:p>
      <w:pPr>
        <w:pStyle w:val="Style15"/>
        <w:jc w:val="both"/>
        <w:rPr>
          <w:rFonts w:ascii="Times New Roman" w:hAnsi="Times New Roman" w:cs="Times New Roman"/>
        </w:rPr>
      </w:pPr>
      <w:r>
        <w:rPr>
          <w:rFonts w:cs="Times New Roman" w:ascii="Times New Roman" w:hAnsi="Times New Roman"/>
        </w:rPr>
        <w:t>Католическая Церковь</w:t>
      </w:r>
    </w:p>
    <w:p>
      <w:pPr>
        <w:pStyle w:val="Style15"/>
        <w:jc w:val="both"/>
        <w:rPr>
          <w:rFonts w:ascii="Times New Roman" w:hAnsi="Times New Roman" w:cs="Times New Roman"/>
        </w:rPr>
      </w:pPr>
      <w:r>
        <w:rPr>
          <w:rFonts w:cs="Times New Roman" w:ascii="Times New Roman" w:hAnsi="Times New Roman"/>
        </w:rPr>
        <w:t>Зарегистрировано пять общин в Ставропольском крае: в Пятигорске, Ставрополе, Кисловодске, Невинномысске, Новопавловке. Костяк общин составляют потомки ссыльных поляков, в Невинномысске — немцы, в Кисловодске начинают преобладать армяне.</w:t>
      </w:r>
    </w:p>
    <w:p>
      <w:pPr>
        <w:pStyle w:val="Style15"/>
        <w:jc w:val="both"/>
        <w:rPr>
          <w:rFonts w:ascii="Times New Roman" w:hAnsi="Times New Roman" w:cs="Times New Roman"/>
        </w:rPr>
      </w:pPr>
      <w:r>
        <w:rPr>
          <w:rFonts w:cs="Times New Roman" w:ascii="Times New Roman" w:hAnsi="Times New Roman"/>
        </w:rPr>
        <w:t>Крепкая и активная община, единственная имеющая постоянно¬го священника, только в Пятигорске. Костел «Преображения Иисуса Христа» (построен в 1840 г.), адрес: г. Пятигорск, ул. Анисимова, д. 1, тел.: 5-24-90.</w:t>
      </w:r>
    </w:p>
    <w:p>
      <w:pPr>
        <w:pStyle w:val="Style15"/>
        <w:jc w:val="both"/>
        <w:rPr>
          <w:rFonts w:ascii="Times New Roman" w:hAnsi="Times New Roman" w:cs="Times New Roman"/>
        </w:rPr>
      </w:pPr>
      <w:r>
        <w:rPr>
          <w:rFonts w:cs="Times New Roman" w:ascii="Times New Roman" w:hAnsi="Times New Roman"/>
        </w:rPr>
        <w:t>Ее создание — во многом результат подвижнической деятельности ее первого настоятеля Богдана Северынека. В 1995—2002 гг. настоятелем был Марек Мацевич. Он оказался не способен содержать в порядке до-кументацию и бухгалтерские документы прихода и в 2003 г. был отозван на родину в Польшу. В течение 2003 г. приходом руководил священник Анджей Кульчицкий (ранее создавший приход в Элисте), который на¬вел порядок в финансах и в управлении приходом, установил и норма-лизовал связи со СМИ и властями города.</w:t>
      </w:r>
    </w:p>
    <w:p>
      <w:pPr>
        <w:pStyle w:val="Style15"/>
        <w:jc w:val="both"/>
        <w:rPr>
          <w:rFonts w:ascii="Times New Roman" w:hAnsi="Times New Roman" w:cs="Times New Roman"/>
        </w:rPr>
      </w:pPr>
      <w:r>
        <w:rPr>
          <w:rFonts w:cs="Times New Roman" w:ascii="Times New Roman" w:hAnsi="Times New Roman"/>
        </w:rPr>
        <w:t>С конца 2003 г. настоятель — Стив Роджерс, шотландец, миссионер Ирландского ордена «Святого Сердца Иисуса», тел.: (87933)-5-51-13. Пятигорский приход насчитывает около 300 прихожан, имеется вос-кресная школа.</w:t>
      </w:r>
    </w:p>
    <w:p>
      <w:pPr>
        <w:pStyle w:val="Style15"/>
        <w:jc w:val="both"/>
        <w:rPr>
          <w:rFonts w:ascii="Times New Roman" w:hAnsi="Times New Roman" w:cs="Times New Roman"/>
        </w:rPr>
      </w:pPr>
      <w:r>
        <w:rPr>
          <w:rFonts w:cs="Times New Roman" w:ascii="Times New Roman" w:hAnsi="Times New Roman"/>
        </w:rPr>
        <w:t>В этой общине много русских. Культурная деятельность осуществля-ется совместно с союзом поляков Кавказа. В газете этого союза «Полониа Кавказа» много места уделяется католической тематике. С мэрией Пя¬тигорска прекрасные отношения. Кроме прихода в Пятигорске Роджерс окормляет остальные католические общины Ставропольского края. В 2003 г. построен костел в Новопавловке. В Ставрополе на ул. Ленина вы- , делена земля для строительство костела взамен перестроенного под жилой дом. В Кисловодске отказываются выделить землю под строительство.</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Евангелическо-Лютеранская Церковь (ЕЛЦ). Община в Ставрополе. Возникла в середине 1990-х гг. Ее первым главой был проповедник</w:t>
      </w:r>
    </w:p>
    <w:p>
      <w:pPr>
        <w:pStyle w:val="Style15"/>
        <w:jc w:val="both"/>
        <w:rPr>
          <w:rFonts w:ascii="Times New Roman" w:hAnsi="Times New Roman" w:cs="Times New Roman"/>
        </w:rPr>
      </w:pPr>
      <w:r>
        <w:rPr>
          <w:rFonts w:cs="Times New Roman" w:ascii="Times New Roman" w:hAnsi="Times New Roman"/>
        </w:rPr>
        <w:t>Зигфрид Кирст, отставной офицер СА, сын женившегося на переме¬щенной в Германию во время войны гречанки из Ставрополя. Уроже¬нец Людвигсхаффена, отец Зигфрида переселился со своей женой в Ставрополь. После смерти Зигфрида в 2001 г. община не имеет своего священнослужителя. Председатель общины — вдова Зигфрида, Ека-терина Андреевна Кирст (тел.: (8652)-39-43-25). Активист общины Владимир Иванович Харченко, тел.: (8652)-24-71-74. Член общины, выпускница факультета журналистики Ставропольского университета Светлана Мищенко обучается на пастора. Богослужения проходят в Немецком доме. Дореволюционное здание кирхи разрушено, и община планирует купить частный дом и перестроить его для кирхи. Всего в приходе около 80 человек. Много русских, среди них выделяется груп¬па отставных офицеров СА, служивших в оккупационных войсках в Германии и там полюбивших немецкую культуру. Воскресная школа. Спонсорская помощь Евангелическо-Лютеранской Церкви Америки из штата Вашингтон. Тесные отношения с общинами баптистов и ад-вентистов Ставрополя. Екатерина Кирст характеризует идеологию об-щины как «умеренно-либеральную». Община является центральной для малочисленных общин села Красное Изобильного района, Пятигорска, Черкесска, Владикавказа, Прохладного и Майского.</w:t>
      </w:r>
    </w:p>
    <w:p>
      <w:pPr>
        <w:pStyle w:val="Style15"/>
        <w:jc w:val="both"/>
        <w:rPr>
          <w:rFonts w:ascii="Times New Roman" w:hAnsi="Times New Roman" w:cs="Times New Roman"/>
        </w:rPr>
      </w:pPr>
      <w:r>
        <w:rPr>
          <w:rFonts w:cs="Times New Roman" w:ascii="Times New Roman" w:hAnsi="Times New Roman"/>
        </w:rPr>
        <w:t>Объединенная Методистская Церковь</w:t>
      </w:r>
    </w:p>
    <w:p>
      <w:pPr>
        <w:pStyle w:val="Style15"/>
        <w:jc w:val="both"/>
        <w:rPr>
          <w:rFonts w:ascii="Times New Roman" w:hAnsi="Times New Roman" w:cs="Times New Roman"/>
        </w:rPr>
      </w:pPr>
      <w:r>
        <w:rPr>
          <w:rFonts w:cs="Times New Roman" w:ascii="Times New Roman" w:hAnsi="Times New Roman"/>
        </w:rPr>
        <w:t>Пастор — Елена Меняйлова, старший пастор по Югу России. Активи¬сты методистской общины — Игорь, Наташа, тел.: 35-32-67, Ира, тел.: 32-12-03. В 2003 г. церковь выкупила здание на ул. Лермонтова. Общину посещает несколько десятков человек.</w:t>
      </w:r>
    </w:p>
    <w:p>
      <w:pPr>
        <w:pStyle w:val="Style15"/>
        <w:jc w:val="both"/>
        <w:rPr>
          <w:rFonts w:ascii="Times New Roman" w:hAnsi="Times New Roman" w:cs="Times New Roman"/>
        </w:rPr>
      </w:pPr>
      <w:r>
        <w:rPr>
          <w:rFonts w:cs="Times New Roman" w:ascii="Times New Roman" w:hAnsi="Times New Roman"/>
        </w:rPr>
        <w:t>В Пятигорске общину методистов возглавляет Полянская Людмила Ивановна, бывшая сотрудница Фонда Мира. В Иноземцеве под Пяти-горском община приобрела собственное здание.</w:t>
      </w:r>
    </w:p>
    <w:p>
      <w:pPr>
        <w:pStyle w:val="Style15"/>
        <w:jc w:val="both"/>
        <w:rPr>
          <w:rFonts w:ascii="Times New Roman" w:hAnsi="Times New Roman" w:cs="Times New Roman"/>
        </w:rPr>
      </w:pPr>
      <w:r>
        <w:rPr>
          <w:rFonts w:cs="Times New Roman" w:ascii="Times New Roman" w:hAnsi="Times New Roman"/>
        </w:rPr>
        <w:t>История методистов в Ставрополе началась в октябре 1993 г., когда при содействии Фонда Мира приехало пять человек американцев из Вирджинии. Среди них был и американский методист Джеймс Джон. Его переводчиком стал школьный учитель истории Александр По¬гребной. Уже в 1994 г. Погребной переводил лекции на библейские темы, которые Джеймс Джон читал в Ставрополе. Он оставил в Став¬рополе библейскую группу, во главе которой поставил Александра Погребного, считавшего себя тогда православным. Погребной начал читать лекции по истории христианства, и в 1995 г. Джон предложил ему посетить США с группой русских методистов из Пятигорска. В нем уже видели готового пастора, и он стал методистом, потому что был, по его собственным словам, сознательным верующим, но не со¬знательным православным. Однако в Москву на обучение послали</w:t>
      </w:r>
    </w:p>
    <w:p>
      <w:pPr>
        <w:pStyle w:val="Style15"/>
        <w:jc w:val="both"/>
        <w:rPr>
          <w:rFonts w:ascii="Times New Roman" w:hAnsi="Times New Roman" w:cs="Times New Roman"/>
        </w:rPr>
      </w:pPr>
      <w:r>
        <w:rPr>
          <w:rFonts w:cs="Times New Roman" w:ascii="Times New Roman" w:hAnsi="Times New Roman"/>
        </w:rPr>
        <w:t>Владимира Коневца, который в 2001 г. стал пастором методистской общины в Краснодаре.</w:t>
      </w:r>
    </w:p>
    <w:p>
      <w:pPr>
        <w:pStyle w:val="Style15"/>
        <w:jc w:val="both"/>
        <w:rPr>
          <w:rFonts w:ascii="Times New Roman" w:hAnsi="Times New Roman" w:cs="Times New Roman"/>
        </w:rPr>
      </w:pPr>
      <w:r>
        <w:rPr>
          <w:rFonts w:cs="Times New Roman" w:ascii="Times New Roman" w:hAnsi="Times New Roman"/>
        </w:rPr>
        <w:t>До назначения в 1999 г. пастором Елены Меняйловой, Александр Погребной рассчитывал занять место главы общины. Возникший кон-фликт приезжал разрешать епископ РОМЦ Рюдигер Минор. Он утвер¬дил пастором Меняйлову, так как у Погребного, выпускника истори¬ческого факультета Ростовского университета, не было богословского образования. После этого Погребной отошел от методистской церкви и организовал свою группу.</w:t>
      </w:r>
    </w:p>
    <w:p>
      <w:pPr>
        <w:pStyle w:val="Style15"/>
        <w:jc w:val="both"/>
        <w:rPr>
          <w:rFonts w:ascii="Times New Roman" w:hAnsi="Times New Roman" w:cs="Times New Roman"/>
        </w:rPr>
      </w:pPr>
      <w:r>
        <w:rPr>
          <w:rFonts w:cs="Times New Roman" w:ascii="Times New Roman" w:hAnsi="Times New Roman"/>
        </w:rPr>
        <w:t>Армия Спасения</w:t>
      </w:r>
    </w:p>
    <w:p>
      <w:pPr>
        <w:pStyle w:val="Style15"/>
        <w:jc w:val="both"/>
        <w:rPr>
          <w:rFonts w:ascii="Times New Roman" w:hAnsi="Times New Roman" w:cs="Times New Roman"/>
        </w:rPr>
      </w:pPr>
      <w:r>
        <w:rPr>
          <w:rFonts w:cs="Times New Roman" w:ascii="Times New Roman" w:hAnsi="Times New Roman"/>
        </w:rPr>
        <w:t>Лидер корпуса — Оксана Александровна Дарчук, тел.: 35-32-06, моб. тел.: 8-903-419-86-69.</w:t>
      </w:r>
    </w:p>
    <w:p>
      <w:pPr>
        <w:pStyle w:val="Style15"/>
        <w:jc w:val="both"/>
        <w:rPr>
          <w:rFonts w:ascii="Times New Roman" w:hAnsi="Times New Roman" w:cs="Times New Roman"/>
        </w:rPr>
      </w:pPr>
      <w:r>
        <w:rPr>
          <w:rFonts w:cs="Times New Roman" w:ascii="Times New Roman" w:hAnsi="Times New Roman"/>
        </w:rPr>
        <w:t>Вплоть до 2000 г. отделение Армии Спасения в Ставрополе возглав-ляла Мария Кузаирова (в 2004 г. работает в корпусе Армии Спасения в подмосковном Ногинске). Пик активности ставропольского корпу¬са приходится на 1999-2000 гг., когда члены корпуса участвовали в активной помощи чеченским беженцам в Ингушетии (члены Армии Спасения под руководством Нины Сергеевны Давыдовой организовали детскую школу для чеченцев и регулярно привозили гуманитарную по-мощь). Корпус участвовал в проекте по организации подготовительного класса для дошкольников из неимущих семей. Во время наводнений на Юге России Армия Спасения вошла в Совет по благотворительности при губернаторе края и помогла восстанавливать пострадавшие дома. По словам Оксаны Дарчук, на инициативы церквей откликался быв¬ший мэр Ставрополя Михаил Кузьмин. Что касается губернатора, то, по мнению Дарчук, проблемы возникают, когда руководитель право¬славный, а Черногоров — «бывший комсомолец и коммунист, или уже единоросс».</w:t>
      </w:r>
    </w:p>
    <w:p>
      <w:pPr>
        <w:pStyle w:val="Style15"/>
        <w:jc w:val="both"/>
        <w:rPr>
          <w:rFonts w:ascii="Times New Roman" w:hAnsi="Times New Roman" w:cs="Times New Roman"/>
        </w:rPr>
      </w:pPr>
      <w:r>
        <w:rPr>
          <w:rFonts w:cs="Times New Roman" w:ascii="Times New Roman" w:hAnsi="Times New Roman"/>
        </w:rPr>
        <w:t>За 2001—2002 гг. в корпусе сменилось пять руководителей. После смены структуры Армии Спасения в 2003 году, в Ставрополе было ре-шено оставить корпус, но без отдельного бюджета и руководителя. Кор-пус является филиалом ростовского корпуса Армии Спасения.</w:t>
      </w:r>
    </w:p>
    <w:p>
      <w:pPr>
        <w:pStyle w:val="Style15"/>
        <w:jc w:val="both"/>
        <w:rPr>
          <w:rFonts w:ascii="Times New Roman" w:hAnsi="Times New Roman" w:cs="Times New Roman"/>
        </w:rPr>
      </w:pPr>
      <w:r>
        <w:rPr>
          <w:rFonts w:cs="Times New Roman" w:ascii="Times New Roman" w:hAnsi="Times New Roman"/>
        </w:rPr>
        <w:t>Пока обходятся без регистрации и арендуют дом культуры, где по воскресеньям проходят занятия библейских групп. Всего в группах со-бирается около 20 человек. Армия Спасения проводила в Ставрополе концерт «Музыка против наркотиков». Оксана Дарчук скептически относится к ношению формы Армии Спасения и к регулярному про-ведению маршей — она считает эти символы архаичными внешними атрибутами, которые создают ненужный «военизированный» образ.</w:t>
      </w:r>
    </w:p>
    <w:p>
      <w:pPr>
        <w:pStyle w:val="Style15"/>
        <w:jc w:val="both"/>
        <w:rPr>
          <w:rFonts w:ascii="Times New Roman" w:hAnsi="Times New Roman" w:cs="Times New Roman"/>
        </w:rPr>
      </w:pPr>
      <w:r>
        <w:rPr>
          <w:rFonts w:cs="Times New Roman" w:ascii="Times New Roman" w:hAnsi="Times New Roman"/>
        </w:rPr>
        <w:t>«я Г</w:t>
      </w:r>
    </w:p>
    <w:p>
      <w:pPr>
        <w:pStyle w:val="Style15"/>
        <w:jc w:val="both"/>
        <w:rPr>
          <w:rFonts w:ascii="Times New Roman" w:hAnsi="Times New Roman" w:cs="Times New Roman"/>
        </w:rPr>
      </w:pPr>
      <w:r>
        <w:rPr>
          <w:rFonts w:cs="Times New Roman" w:ascii="Times New Roman" w:hAnsi="Times New Roman"/>
        </w:rPr>
        <w:t>Баптизм и евангелизм</w:t>
      </w:r>
    </w:p>
    <w:p>
      <w:pPr>
        <w:pStyle w:val="Style15"/>
        <w:jc w:val="both"/>
        <w:rPr>
          <w:rFonts w:ascii="Times New Roman" w:hAnsi="Times New Roman" w:cs="Times New Roman"/>
        </w:rPr>
      </w:pPr>
      <w:r>
        <w:rPr>
          <w:rFonts w:cs="Times New Roman" w:ascii="Times New Roman" w:hAnsi="Times New Roman"/>
        </w:rPr>
        <w:t>а)</w:t>
        <w:tab/>
        <w:t>Российский Союз евангельских христиан баптистов. Старшим пре-свитером по Ставропольскому краю является Николай Егорович Суч¬ков, тел. в Пятигорске: 7-02-80. Дом Молитвы в Пятигорске размеща¬ется по адресу: пер. Тибердинский, д. 17. Всего по Ставропольскому краю насчитывается 45 общин союза ЕХБ.</w:t>
      </w:r>
    </w:p>
    <w:p>
      <w:pPr>
        <w:pStyle w:val="Style15"/>
        <w:jc w:val="both"/>
        <w:rPr>
          <w:rFonts w:ascii="Times New Roman" w:hAnsi="Times New Roman" w:cs="Times New Roman"/>
        </w:rPr>
      </w:pPr>
      <w:r>
        <w:rPr>
          <w:rFonts w:cs="Times New Roman" w:ascii="Times New Roman" w:hAnsi="Times New Roman"/>
        </w:rPr>
        <w:t>Пресвитер — Калмыков Василий Алексеевич, дом. тел.: 94-80-34. Дом Молитвы ЕХБ в Ставрополе — ул. Баумана, д. 97, тел.: 24-81-68. В 2001 г. в Октябрьском районе был построен новый Дом Молитвы, тел.: 34-67-03.</w:t>
      </w:r>
    </w:p>
    <w:p>
      <w:pPr>
        <w:pStyle w:val="Style15"/>
        <w:jc w:val="both"/>
        <w:rPr>
          <w:rFonts w:ascii="Times New Roman" w:hAnsi="Times New Roman" w:cs="Times New Roman"/>
        </w:rPr>
      </w:pPr>
      <w:r>
        <w:rPr>
          <w:rFonts w:cs="Times New Roman" w:ascii="Times New Roman" w:hAnsi="Times New Roman"/>
        </w:rPr>
        <w:t>Самые большие общины ЕХБ в г. Георгиевске (около 1000 человек), в Иноземцеве (пресвитер — Виктор Николаевич Власенко), в Пятигор¬ске (около 500 человек). В столице края община баптистов существует с 1906 г. В 1944 г. община вошла во ВСЕХБ и теперь состоит в пре¬емнике советского союза — РСЕХБ. В 1968 г. Дом Молитвы в центре города снесли, а баптистам передали бывшую железнодорожную будку на окраине. В 1991 г. было 37 обшин ЕХБ по Ставропольскому краю, а теперь их 45. К закону 1997 г. относятся так же, как и руководство со¬юза, т. е. фактически положительно. Пресвитер Калмыков обеспокоен влиянием восточных религий и распространением сект. По его мне¬нию, надо ограничить деятельность харизматов и Свидетели Иеговы. Калмыков пессимистично полагает, что правительство и общество в России вряд ли будет когда-либо с симпатией относиться к баптистам. Баптисты выступили с инициативой показа фильма «Иисус» в духовной семинарии, но семинаристам его показывать запретили. Проповедники из общины ведут активную работу в тюрьмах, больницах и диспансерах. В некоторые школы миссионеров пускают (очень редко), но с больши¬ми предосторожностями. С американскими миссионерами проводили евангелизацию только один раз в начале 1990-х гг., когда приезжала миссия Campus Crusade for Christ. По словам Калмыкова, «там, где есть возможность, не хватает сил». По его словам, не следует гнаться за сти-хиями мира сего и употреблять, например, рок-музыку на служении. В общине осуждают ЕХМС, так как считают, что поместная церковь первична, а миссия вторична. В настоящее время в общине состоит 250 человек. Молодежи мало. У проповедников есть опыт работы с кавказ-скими народами, населяющими край, — с черкесами и кабардинцами в Нальчике и Черкесске. Сейчас миссионеры проповедуют в близле¬жащих к Ставрополю селах. Самые большие обшины в Минеральных Водах, в частности в Иноземцеве (пресвитер Виктор Николаевич Вла¬сенко), а также в Невинномысском и Буденновском районах. Одна из самых старых общин находится в г. Георгиевске (около 1000 человек, примерно 100 человек молодежи). Ее пресвитером является Владимир Иванович Мармышев, тел. Дома Молитвы в Георгиевске: 2-51-42. Она была создана в 1898 г. Дом Молитвы был впервые построен в 1905 г., в 1994 г. на этом же месте на пожертвования верующих был построен новый Дом Молитвы. Баптисты в Георгиевске имели влияние и при советской власти: до 1986 г. членом горисполкома была баптистка. В г. Минеральные Воды был построен огромный Дом Молитвы, но после этого пастор уехал в США. В Пятигорске также располагается значительная община баптистов (около 500 человек). В Кисловодске совместно с Союзом баптистов работает евангельская американская миссия «Крючки Христа» (“The Hooks for Christ”).</w:t>
      </w:r>
    </w:p>
    <w:p>
      <w:pPr>
        <w:pStyle w:val="Style15"/>
        <w:jc w:val="both"/>
        <w:rPr>
          <w:rFonts w:ascii="Times New Roman" w:hAnsi="Times New Roman" w:cs="Times New Roman"/>
        </w:rPr>
      </w:pPr>
      <w:r>
        <w:rPr>
          <w:rFonts w:cs="Times New Roman" w:ascii="Times New Roman" w:hAnsi="Times New Roman"/>
        </w:rPr>
        <w:t>б)</w:t>
        <w:tab/>
        <w:t>Совет Церквей ЕХБ. Адрес в Ставрополе — ул. Красногвардейская,</w:t>
      </w:r>
    </w:p>
    <w:p>
      <w:pPr>
        <w:pStyle w:val="Style15"/>
        <w:jc w:val="both"/>
        <w:rPr>
          <w:rFonts w:ascii="Times New Roman" w:hAnsi="Times New Roman" w:cs="Times New Roman"/>
        </w:rPr>
      </w:pPr>
      <w:r>
        <w:rPr>
          <w:rFonts w:cs="Times New Roman" w:ascii="Times New Roman" w:hAnsi="Times New Roman"/>
        </w:rPr>
        <w:t>д.</w:t>
        <w:tab/>
        <w:t>6-а. Пастор общины — Василий Алексеевич Шоробук (26 лет).</w:t>
      </w:r>
    </w:p>
    <w:p>
      <w:pPr>
        <w:pStyle w:val="Style15"/>
        <w:jc w:val="both"/>
        <w:rPr>
          <w:rFonts w:ascii="Times New Roman" w:hAnsi="Times New Roman" w:cs="Times New Roman"/>
        </w:rPr>
      </w:pPr>
      <w:r>
        <w:rPr>
          <w:rFonts w:cs="Times New Roman" w:ascii="Times New Roman" w:hAnsi="Times New Roman"/>
        </w:rPr>
        <w:t>Членом общины является юрист, который занимается и религиоз¬ными организациями — Назаретян Вартан Хачатурович, тел./факс: 25- 98-56, дом. тел: 34-36-46, он директор юридического агентства «Стэлс- Юр», адрес: 355012, г. Ставрополь, пр-т К. Маркса, д. 54. Пресвитера общины в Ставрополе Василия Алексеевича Шоробука еще ребенком забрали у матери за то, что она была баптисткой, и он воспитывался в детдоме. Затем Василий Шоробук бежал из детдома и воспитывался в различных общинах инициативников нелегально. С 1991 г. в городе действует организованная общиной духовная библиотека. Инициа- тивники в Ставрополе заметны и особенно активны среди молодежи (со слов Алевтины Шевченко). У проповедников периодически воз¬никают проблемы с властями. Активная проповедническая деятель¬ность по всему Ставрополью и соседним республикам. В станицах часто происходят конфликты с казаками, но изредка их принимают тепло. В Невинномысске проповедника в 1996 г. посадили в камеру предварительного заключения. Особенно острый конфликт был в мае</w:t>
      </w:r>
    </w:p>
    <w:p>
      <w:pPr>
        <w:pStyle w:val="Style15"/>
        <w:jc w:val="both"/>
        <w:rPr>
          <w:rFonts w:ascii="Times New Roman" w:hAnsi="Times New Roman" w:cs="Times New Roman"/>
        </w:rPr>
      </w:pPr>
      <w:r>
        <w:rPr>
          <w:rFonts w:cs="Times New Roman" w:ascii="Times New Roman" w:hAnsi="Times New Roman"/>
        </w:rPr>
        <w:t>1998</w:t>
        <w:tab/>
        <w:t>г. в г. Городовиковске (Калмыкия), где начальник милиции разо¬брал евангелизационную палатку и избил самого Шоробука и друго¬го брата-инициативника. Вражды с союзными баптистами нет, но и совместной службы с ними не бывает, только приходят некоторые из их молодежи по праздникам. По словам Василия Шоробука, в крае существуют общины инициативников из бывших мусульман — даге¬станцев и черкесов. Особенностью мировоззрения пастора общины СЦ ЕХБ является его резко отрицательное отношение к кальвинизму как к западному влиянию и к миссиям как к надцерковным структурам, о которых Христос не говорил.</w:t>
      </w:r>
    </w:p>
    <w:p>
      <w:pPr>
        <w:pStyle w:val="Style15"/>
        <w:jc w:val="both"/>
        <w:rPr>
          <w:rFonts w:ascii="Times New Roman" w:hAnsi="Times New Roman" w:cs="Times New Roman"/>
        </w:rPr>
      </w:pPr>
      <w:r>
        <w:rPr>
          <w:rFonts w:cs="Times New Roman" w:ascii="Times New Roman" w:hAnsi="Times New Roman"/>
        </w:rPr>
        <w:t>В мае 1996 г. было разогнано палаточное служение в г. Невинно-мысске. Участников служения продержали ночь в тюрьме. В Невин-номысске на постоянной основе действует передвижная христианская библиотека («Вестник Истины». 1996. № 3. С. 51).</w:t>
      </w:r>
    </w:p>
    <w:p>
      <w:pPr>
        <w:pStyle w:val="Style15"/>
        <w:jc w:val="both"/>
        <w:rPr>
          <w:rFonts w:ascii="Times New Roman" w:hAnsi="Times New Roman" w:cs="Times New Roman"/>
        </w:rPr>
      </w:pPr>
      <w:r>
        <w:rPr>
          <w:rFonts w:cs="Times New Roman" w:ascii="Times New Roman" w:hAnsi="Times New Roman"/>
        </w:rPr>
        <w:t>в)</w:t>
        <w:tab/>
        <w:t>Евангелический Христианский Миссионерский Союз. Христиан¬ская церковь ЕХМС «Преображение». Старший пастор — Виктор Газа- рян, совладелец мебельного предприятия. Помощник пастора — Ми- хайл Толмачев, редактор издательства Ставропольского университета, адрес: г. Ставрополь, ул. Серова, д. 139, тел.: (8652)-94-52-23. Община входит в Ставропольскую епархию ЕХМС, епископом которой является на 2004 г. Павел Воробьев, пастор церкви ЕХМС в Солнечнодольске. По краю в епархию ЕХМС входит девять церквей: в Иноземцеве, Сол¬нечнодольске, Кисловодске (пастор — Эдуард Якименко, тел.: 72-574), Ессентуках (пастор — Виктор Михайлович Черкасов, тел.: 7-38-19), Зеленокумске.</w:t>
      </w:r>
    </w:p>
    <w:p>
      <w:pPr>
        <w:pStyle w:val="Style15"/>
        <w:jc w:val="both"/>
        <w:rPr>
          <w:rFonts w:ascii="Times New Roman" w:hAnsi="Times New Roman" w:cs="Times New Roman"/>
        </w:rPr>
      </w:pPr>
      <w:r>
        <w:rPr>
          <w:rFonts w:cs="Times New Roman" w:ascii="Times New Roman" w:hAnsi="Times New Roman"/>
        </w:rPr>
        <w:t>Отделение ЕХМС в Ставрополе было основано миссионером Алек-сандром Поляковым в конце 1994 г. на основе группы автономных бап-тистов. В 2000 г. Поляков стал пастором церкви ЕХМС в Астрахани.</w:t>
      </w:r>
    </w:p>
    <w:p>
      <w:pPr>
        <w:pStyle w:val="Style15"/>
        <w:jc w:val="both"/>
        <w:rPr>
          <w:rFonts w:ascii="Times New Roman" w:hAnsi="Times New Roman" w:cs="Times New Roman"/>
        </w:rPr>
      </w:pPr>
      <w:r>
        <w:rPr>
          <w:rFonts w:cs="Times New Roman" w:ascii="Times New Roman" w:hAnsi="Times New Roman"/>
        </w:rPr>
        <w:t>Поляков приехал с супругой-миссионером и четырьмя детьми в Ставрополь в 1996 г., заключив с союзом контракт на работу на четыре года, и за время его служения появились две общины ЕХМС, объеди-няющие в общем 100 человек. Начали действовать общины ЕХМС в городах Зеленокумске, Солнечнодольске и в Кисловодске.</w:t>
      </w:r>
    </w:p>
    <w:p>
      <w:pPr>
        <w:pStyle w:val="Style15"/>
        <w:jc w:val="both"/>
        <w:rPr>
          <w:rFonts w:ascii="Times New Roman" w:hAnsi="Times New Roman" w:cs="Times New Roman"/>
        </w:rPr>
      </w:pPr>
      <w:r>
        <w:rPr>
          <w:rFonts w:cs="Times New Roman" w:ascii="Times New Roman" w:hAnsi="Times New Roman"/>
        </w:rPr>
        <w:t>Под руководством Полякова ЕХМС устраивал концерты и работал в школах. В общины активно шла молодежь. Поляков вел проповедь в «Электоротехникуме», используя современную музыку. Поляков вы-ступал не против дискотек, но лишь против неправильных приоритетов молодежи. Задача ЕХМС, по мнению Полякова, — это проповедь всем народам на их языке. Именно поэтому Поляков организовывал про¬поведь в кафе и ресторанах с помощью аудиокассеты так называемых блатных песен о Христе, сочиненных литовцем Гинтасом Абариусом и распространяемых церковью «Слово Жизни» в Москве. В двух школах были устроены клубы для старшеклассников, где показывали фильмы о Библии и наркотиках. Все эти клубы были организованы только при помощи учителей, ставших христианами. В городе организовали даже евангелизационную палатку, и на нее никто не спросил документов. После проведения палатачного служения в общину пришло 40 чело¬век.</w:t>
      </w:r>
    </w:p>
    <w:p>
      <w:pPr>
        <w:pStyle w:val="Style15"/>
        <w:jc w:val="both"/>
        <w:rPr>
          <w:rFonts w:ascii="Times New Roman" w:hAnsi="Times New Roman" w:cs="Times New Roman"/>
        </w:rPr>
      </w:pPr>
      <w:r>
        <w:rPr>
          <w:rFonts w:cs="Times New Roman" w:ascii="Times New Roman" w:hAnsi="Times New Roman"/>
        </w:rPr>
        <w:t>Александр Поляков выступал за объединение всех протестантских сил Ставрополя. Он уже договорился о проведении общего служения харизматов, пятидесятников и евангельских христиан из ЕХМС, чтобы власти видели, что протестанты — это не просто маленькие разрознен-ные группы, а определенная сила. Чем больше в городе христианских церквей, тем легче работать. Поляков вполне признает дары Святого Духа и говорение на языках, хотя в его общине пока на языках не гово¬рят. Формы поклонения на служении ЕХМС в Ставрополе похожи на харизматический стиль: можно приплясывать, поднимать руки и хло¬пать в ладоши. Пастор Алекандр Поляков чувствует особую близость к идеологии Ивана Проханова, проповедника в 20-х гг. XX в., но прямой преемственности с евангельскими христианами, по его словам, нет. ЕХМС называют себя просто — евангелистами. Они делают упор на домашние группы и не связаны с определенным зданием, как, к при¬меру, союзные баптисты.</w:t>
      </w:r>
    </w:p>
    <w:p>
      <w:pPr>
        <w:pStyle w:val="Style15"/>
        <w:jc w:val="both"/>
        <w:rPr>
          <w:rFonts w:ascii="Times New Roman" w:hAnsi="Times New Roman" w:cs="Times New Roman"/>
        </w:rPr>
      </w:pPr>
      <w:r>
        <w:rPr>
          <w:rFonts w:cs="Times New Roman" w:ascii="Times New Roman" w:hAnsi="Times New Roman"/>
        </w:rPr>
        <w:t>После отъезда Полякова встал вопрос о новом лидере церкви и о кон-солидации различных групп в рамках ЕХМС. К 2004 г. в церковь ЕХМС вошли церковь «Пристань Спасения» во главе с Виктором Газаряном, состоящая из бывших членов баптистской общины, а также молодежь из группы «Co-mission», которые посещали ЕХМС с 1996 г. С 2000 г. стар-шим пастором стал Виктор Газарян, а его помощником — лидер библей-ской группы «Co-mission» Михаил Толмачев. Большинство верующих в ЕХМС составляет молодежь — студенты и люди с высшим образованием (на богослужении присутствует около 100 человек). В церкви применяется ячеечная система — верующие и их знакомые собираются по группам. Отдельно собираются женские группы, которые часто посещает мето¬дистский пастор Елена Меняй лова. В группах верующие поют, молятся, читают Библию и размышляют о том, как применять библейские заповеди в конкретной жизни.</w:t>
      </w:r>
    </w:p>
    <w:p>
      <w:pPr>
        <w:pStyle w:val="Style15"/>
        <w:jc w:val="both"/>
        <w:rPr>
          <w:rFonts w:ascii="Times New Roman" w:hAnsi="Times New Roman" w:cs="Times New Roman"/>
        </w:rPr>
      </w:pPr>
      <w:r>
        <w:rPr>
          <w:rFonts w:cs="Times New Roman" w:ascii="Times New Roman" w:hAnsi="Times New Roman"/>
        </w:rPr>
        <w:t>Регулярно проводятся евангелизационные концерты в Ставрополе, в которых принимают участие христианские рок-группы и представите¬ли других евангельских церквей. В совместных культурных проектах с ЕХМС принимают участие и евангельские христиане, и пятидесятники, и адвентисты. От сотрудничества отказываются только зарегистриро- ваннные и незарегистрированные баптисты, так как считают, что во время концертов и спектаклей нельзя «копировать Бога и изображать Христа». Молодежные группы проводят социальную работу среди без-домных.</w:t>
      </w:r>
    </w:p>
    <w:p>
      <w:pPr>
        <w:pStyle w:val="Style15"/>
        <w:jc w:val="both"/>
        <w:rPr>
          <w:rFonts w:ascii="Times New Roman" w:hAnsi="Times New Roman" w:cs="Times New Roman"/>
        </w:rPr>
      </w:pPr>
      <w:r>
        <w:rPr>
          <w:rFonts w:cs="Times New Roman" w:ascii="Times New Roman" w:hAnsi="Times New Roman"/>
        </w:rPr>
        <w:t>В 2003 г. в качестве миссионера работал кореец Ин Кван, который за-нимался миссией среди народов Северного Кавказа.</w:t>
      </w:r>
    </w:p>
    <w:p>
      <w:pPr>
        <w:pStyle w:val="Style15"/>
        <w:jc w:val="both"/>
        <w:rPr>
          <w:rFonts w:ascii="Times New Roman" w:hAnsi="Times New Roman" w:cs="Times New Roman"/>
        </w:rPr>
      </w:pPr>
      <w:r>
        <w:rPr>
          <w:rFonts w:cs="Times New Roman" w:ascii="Times New Roman" w:hAnsi="Times New Roman"/>
        </w:rPr>
        <w:t>г)</w:t>
        <w:tab/>
        <w:t>Евангельская церковь «Благодать». Пастор — Александр Васи-льевич Вдовиченко, дом. тел.: 24-13-63, моб. тел.: 8-928-945-61-79. При церкви действует миссия «Духовное Возрождение». В общине состоят выходцы из баптистской общины. Верующие собираются на богослу-жения в здании ЕХМС и собираются войти в состав ЕХМС.</w:t>
      </w:r>
    </w:p>
    <w:p>
      <w:pPr>
        <w:pStyle w:val="Style15"/>
        <w:jc w:val="both"/>
        <w:rPr>
          <w:rFonts w:ascii="Times New Roman" w:hAnsi="Times New Roman" w:cs="Times New Roman"/>
        </w:rPr>
      </w:pPr>
      <w:r>
        <w:rPr>
          <w:rFonts w:cs="Times New Roman" w:ascii="Times New Roman" w:hAnsi="Times New Roman"/>
        </w:rPr>
        <w:t>Пресвитерианская Церковь «Вера»</w:t>
      </w:r>
    </w:p>
    <w:p>
      <w:pPr>
        <w:pStyle w:val="Style15"/>
        <w:jc w:val="both"/>
        <w:rPr>
          <w:rFonts w:ascii="Times New Roman" w:hAnsi="Times New Roman" w:cs="Times New Roman"/>
        </w:rPr>
      </w:pPr>
      <w:r>
        <w:rPr>
          <w:rFonts w:cs="Times New Roman" w:ascii="Times New Roman" w:hAnsi="Times New Roman"/>
        </w:rPr>
        <w:t>Адрес: г. Ессентуки, ул. Восточная, д. 15, тел.: 3-24-56. Пресвитериа¬не также есть в ст. Галюгаевская, ул. Ленина, д. 40. В г. Минеральные Воды — ул. Кнышевского, д. 68 (Цой Антонина Васильевна). В селе Ачикулак Нефтекумского района — ул. Совхозная, д. 1 (Ли Анисья Дмитриевна).</w:t>
      </w:r>
    </w:p>
    <w:p>
      <w:pPr>
        <w:pStyle w:val="Style15"/>
        <w:jc w:val="both"/>
        <w:rPr>
          <w:rFonts w:ascii="Times New Roman" w:hAnsi="Times New Roman" w:cs="Times New Roman"/>
        </w:rPr>
      </w:pPr>
      <w:r>
        <w:rPr>
          <w:rFonts w:cs="Times New Roman" w:ascii="Times New Roman" w:hAnsi="Times New Roman"/>
        </w:rPr>
        <w:t>*</w:t>
        <w:tab/>
        <w:t>~</w:t>
        <w:tab/>
        <w:t>■ К|г</w:t>
        <w:tab/>
        <w:t xml:space="preserve">JIV- </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Церковь ХВЕ «Неемия». Входит в СХВЕП. Пастор — Павел Тыщук, дом. тел.: 38-80-03, моб. тел.: 8-903-414-39-23, адрес: 355042, г. Став-рополь, а/я 4848, e-mail: neemiya@stavropol.net. Церковь Тыщука при- надлеждит к миссии «Этнос», которая, в свою очередь, является от-ветвлением украинской Ассоциации «Эммануил».</w:t>
      </w:r>
    </w:p>
    <w:p>
      <w:pPr>
        <w:pStyle w:val="Style15"/>
        <w:jc w:val="both"/>
        <w:rPr>
          <w:rFonts w:ascii="Times New Roman" w:hAnsi="Times New Roman" w:cs="Times New Roman"/>
        </w:rPr>
      </w:pPr>
      <w:r>
        <w:rPr>
          <w:rFonts w:cs="Times New Roman" w:ascii="Times New Roman" w:hAnsi="Times New Roman"/>
        </w:rPr>
        <w:t>В СХВЕП также входят: Церквоь Иисуса Христа в Ессентуках.</w:t>
      </w:r>
    </w:p>
    <w:p>
      <w:pPr>
        <w:pStyle w:val="Style15"/>
        <w:jc w:val="both"/>
        <w:rPr>
          <w:rFonts w:ascii="Times New Roman" w:hAnsi="Times New Roman" w:cs="Times New Roman"/>
        </w:rPr>
      </w:pPr>
      <w:r>
        <w:rPr>
          <w:rFonts w:cs="Times New Roman" w:ascii="Times New Roman" w:hAnsi="Times New Roman"/>
        </w:rPr>
        <w:t>Евангелизацией в Железноводске занимается миссионер Олег, тел.: (87932)-45-770, моб. тел.: 8-905-414-05-53. В частности, Олег пропо-ведует на Железноводском рынке.</w:t>
      </w:r>
    </w:p>
    <w:p>
      <w:pPr>
        <w:pStyle w:val="Style15"/>
        <w:jc w:val="both"/>
        <w:rPr>
          <w:rFonts w:ascii="Times New Roman" w:hAnsi="Times New Roman" w:cs="Times New Roman"/>
        </w:rPr>
      </w:pPr>
      <w:r>
        <w:rPr>
          <w:rFonts w:cs="Times New Roman" w:ascii="Times New Roman" w:hAnsi="Times New Roman"/>
        </w:rPr>
        <w:t>Церковь «Неемия» появилась в Ставрополе в конце 90-х гг. Пастор Павел Тышук приехал в Ставрополь зимой 1998 г. из Киева как мис-сионер украинской Миссии «Эммануил» (входит в украинский Союз ХВЕ, которым руководит Николай Мельник). В 1999 г. группа Тыщука зарегитрировалась в составе Союза ХВЕП. Пастор не считает стиль бо-гослужения своей церкви харизматическим, но полагает, что они более свободны, чем умеренные пятидесятники. В частности, в музыкальном служении может использоваться христианский рок (заимствуются пес¬ни рижской церкви «Новое Поколение» Алексея Ледяева).</w:t>
      </w:r>
    </w:p>
    <w:p>
      <w:pPr>
        <w:pStyle w:val="Style15"/>
        <w:jc w:val="both"/>
        <w:rPr>
          <w:rFonts w:ascii="Times New Roman" w:hAnsi="Times New Roman" w:cs="Times New Roman"/>
        </w:rPr>
      </w:pPr>
      <w:r>
        <w:rPr>
          <w:rFonts w:cs="Times New Roman" w:ascii="Times New Roman" w:hAnsi="Times New Roman"/>
        </w:rPr>
        <w:t>Павел Тыщук происходит из семьи традиционных пятидесятников и подвергает харизматические церкви резкой критике. По его мнению, харизматы слишком большое значение придают личности пастора, ста-вят служителями людей, которые недавно обратились к вере, делают акцент на постоянном сборе пожертвований и увеличении численности церкви. Все это, по мнению Тыщука, создает условия, при которых не-возможно тесное общение пасторы с конкрентным верующим — «раз-виваются и растут только лидеры». Отрицательным примером построе¬ния церкви Тыщук считает служение «Исход». По его словам, организа¬торы церквей и центров для наркоманов «Исход», недавно пришедшие в церковь, раскалывают уже существующие пятидесятнические церкви, с которыми они сотрудничают, а их руководство пытается контролиро¬вать все церкви южного региона.</w:t>
      </w:r>
    </w:p>
    <w:p>
      <w:pPr>
        <w:pStyle w:val="Style15"/>
        <w:jc w:val="both"/>
        <w:rPr>
          <w:rFonts w:ascii="Times New Roman" w:hAnsi="Times New Roman" w:cs="Times New Roman"/>
        </w:rPr>
      </w:pPr>
      <w:r>
        <w:rPr>
          <w:rFonts w:cs="Times New Roman" w:ascii="Times New Roman" w:hAnsi="Times New Roman"/>
        </w:rPr>
        <w:t>Общение верующих между собой является основным принципом жизни церкви, считает Тыщук. В связи с этим самым лучшим методом миссионерства для Тыщука является метод организации домашних групп Йонги Чо. На богослужения церкви ходит около 50 человек (на¬чинали с 5 человек). По квартирам собирается шесть домашних групп. Как заявляет Павел Тыщук, если будут гонения со стороны властей, то пятидесятники уйдут в домашние группы и их все равно никто не сможет достать. Воскресные богослужения пока проводят в кинотеатре «Мир». У общины есть своя инструментальная группа «Прославление». Члены церкви играют на гитаре, поют и вообще ведут себя на богос¬лужении свободно. Пятидесятники также работают с наркоманами, помогают бездомным. Как полагает Павел Тыщук, пастор должен ра¬ботать, как и все члены церкви. Поэтому Тыщук трудится на стройке, где распространяет Евангелия.</w:t>
      </w:r>
    </w:p>
    <w:p>
      <w:pPr>
        <w:pStyle w:val="Style15"/>
        <w:jc w:val="both"/>
        <w:rPr>
          <w:rFonts w:ascii="Times New Roman" w:hAnsi="Times New Roman" w:cs="Times New Roman"/>
        </w:rPr>
      </w:pPr>
      <w:r>
        <w:rPr>
          <w:rFonts w:cs="Times New Roman" w:ascii="Times New Roman" w:hAnsi="Times New Roman"/>
        </w:rPr>
        <w:t>б)</w:t>
        <w:tab/>
        <w:t>Церковь ХВЕ (федотовцы). Входит в Российскую Ассоциацию Миссий ХВЕ, официальное подразделение незарегистрированной Объ-единенной Церкви ХВЕ.</w:t>
      </w:r>
    </w:p>
    <w:p>
      <w:pPr>
        <w:pStyle w:val="Style15"/>
        <w:jc w:val="both"/>
        <w:rPr>
          <w:rFonts w:ascii="Times New Roman" w:hAnsi="Times New Roman" w:cs="Times New Roman"/>
        </w:rPr>
      </w:pPr>
      <w:r>
        <w:rPr>
          <w:rFonts w:cs="Times New Roman" w:ascii="Times New Roman" w:hAnsi="Times New Roman"/>
        </w:rPr>
        <w:t>Старший пресвитер — Галактионов Федор Васильевич. Адрес Дома Молитвы — ст. Шпаковская, ул. Демьяновская, д. 45.</w:t>
      </w:r>
    </w:p>
    <w:p>
      <w:pPr>
        <w:pStyle w:val="Style15"/>
        <w:jc w:val="both"/>
        <w:rPr>
          <w:rFonts w:ascii="Times New Roman" w:hAnsi="Times New Roman" w:cs="Times New Roman"/>
        </w:rPr>
      </w:pPr>
      <w:r>
        <w:rPr>
          <w:rFonts w:cs="Times New Roman" w:ascii="Times New Roman" w:hAnsi="Times New Roman"/>
        </w:rPr>
        <w:t>Община традиционных пятидесятников также по адресу: 356200, Ставропольский край, с. Шпаковская, ул. Октябрьская, д. 213. Цер¬ковь под руководством Галактионова существует в ст. Шпаковская под Ставрополем еще с советских времен. В 1990 г. церковь ХВЕ вошла в Союз ХВЕП, который возглавил Владимир Мурза, близкий друг Галак-тионова. В 2002 г., когда на посту главы СХВЕП Мурзу сменил Павел Окара, Галактионов перешел в незарегистрированное братство Ивана Федотова из-за усиления харизматического влияния в СХВЕП.</w:t>
      </w:r>
    </w:p>
    <w:p>
      <w:pPr>
        <w:pStyle w:val="Style15"/>
        <w:jc w:val="both"/>
        <w:rPr>
          <w:rFonts w:ascii="Times New Roman" w:hAnsi="Times New Roman" w:cs="Times New Roman"/>
        </w:rPr>
      </w:pPr>
      <w:r>
        <w:rPr>
          <w:rFonts w:cs="Times New Roman" w:ascii="Times New Roman" w:hAnsi="Times New Roman"/>
        </w:rPr>
        <w:t>в)</w:t>
        <w:tab/>
        <w:t>Церковь ХВЕ «Исход». Входит в РОСХВЕП. Общины Юга России курирует епископ Сергей Федорович Ощепков, старший епископ по Северному Кавказу и заместитель главы РОСХВЕП Сергея Ряховского по Южному федеральному округу. Церкви в Ставропольском крае кури¬рует пастор Николай Олегович Новопашин, тел. В Москве: 473-59-81, моб. тел.: 8-926-225-68-39.</w:t>
      </w:r>
    </w:p>
    <w:p>
      <w:pPr>
        <w:pStyle w:val="Style15"/>
        <w:jc w:val="both"/>
        <w:rPr>
          <w:rFonts w:ascii="Times New Roman" w:hAnsi="Times New Roman" w:cs="Times New Roman"/>
        </w:rPr>
      </w:pPr>
      <w:r>
        <w:rPr>
          <w:rFonts w:cs="Times New Roman" w:ascii="Times New Roman" w:hAnsi="Times New Roman"/>
        </w:rPr>
        <w:t>Пастор церкви в Ставрополе — Сергей Королев, тел.: 24-90-18 (адми-нистратор церкви), моб. тел.: 8-928-230-85-64. Параллельно с церковью действует благотворительный фонд «Исход» и сеть реабилитационных центров для наркоманов.</w:t>
      </w:r>
    </w:p>
    <w:p>
      <w:pPr>
        <w:pStyle w:val="Style15"/>
        <w:jc w:val="both"/>
        <w:rPr>
          <w:rFonts w:ascii="Times New Roman" w:hAnsi="Times New Roman" w:cs="Times New Roman"/>
        </w:rPr>
      </w:pPr>
      <w:r>
        <w:rPr>
          <w:rFonts w:cs="Times New Roman" w:ascii="Times New Roman" w:hAnsi="Times New Roman"/>
        </w:rPr>
        <w:t>Ставропольская церковь входит в служение «Исход», которое вклю-чает в себя около 22 церквей и 19 центров по России, а также в США и в Англии. В основном реабилитационные центры находятся на Юге России — в Ставрополе, в Барсуках, Михайловске, Пятигорске, Кисло¬водске и Невинномысске (женский реабилитационный центр), в Крас¬нодаре и в Ростове-на-Дону. Самый крупный реабилитационный центр находится в станице Северская Краснодарского края (более 70 человек в стационаре). С 2002—2003 гг. действуют центры в Москве, Липецке, Воронеже, Ельце, Белгороде.</w:t>
      </w:r>
    </w:p>
    <w:p>
      <w:pPr>
        <w:pStyle w:val="Style15"/>
        <w:jc w:val="both"/>
        <w:rPr>
          <w:rFonts w:ascii="Times New Roman" w:hAnsi="Times New Roman" w:cs="Times New Roman"/>
        </w:rPr>
      </w:pPr>
      <w:r>
        <w:rPr>
          <w:rFonts w:cs="Times New Roman" w:ascii="Times New Roman" w:hAnsi="Times New Roman"/>
        </w:rPr>
        <w:t>Церкви и центры для реабилитации наркоманов в рамках этого слу-жения существуют параллельно друт с другом. Наркоманы, проходящие реабилитацию, в начале заслуживают доверие в рамках центра и стано-вятся лидерами группы, а затем постепенно входят в церковную жизнь, участвуют в богослужениях и становятся лидерами библейских групп в церкви. Одним из особенностей методов служения «Исход» является тесная работа с родителями наркоманов и с созависимыми людьми. На первом этапе наркоманы находятся в стационаре на протяжении по- лугода, На втором этапе бывшие наркоманы служат в центре — читают</w:t>
      </w:r>
    </w:p>
    <w:p>
      <w:pPr>
        <w:pStyle w:val="Style15"/>
        <w:jc w:val="both"/>
        <w:rPr>
          <w:rFonts w:ascii="Times New Roman" w:hAnsi="Times New Roman" w:cs="Times New Roman"/>
        </w:rPr>
      </w:pPr>
      <w:r>
        <w:rPr>
          <w:rFonts w:cs="Times New Roman" w:ascii="Times New Roman" w:hAnsi="Times New Roman"/>
        </w:rPr>
        <w:t>Библию, начинают свободно выходить на улицу. Третий этап — это непосредственное включение в жизнь церкви. Как правило, пастор является одновременно и руководителем реабилитационного центра. Кроме того, большинство лидеров служения «Исход» являются быв¬шими наркоманами, прошедшими реабилитационные центры (в том числе среди бывших наркоманов — епископ Сергей Ощепков и пастор Сергей Королев). Подобная жесткая структура служения «Исход» стала предметом критики со стороны других пятидесятнических церквей. Создавая церковь и центр, исходовцы стараются работать самостоятель-но, не опираясь на уже существующие церкви ХВЕ. Подобные попытки работать на базе другой церкви, предпринятые в Ставрополе вместе с церковью «Неемия», привели к расколу в «Неемии». Группа верующих ушла в «Исход». По словам епископа Сергея Ощепкова, пасторов уже устоявшихся церквей возмущает то, что наркоманы становятся частью церкви. Аналогичный случай произошел в процессе сотрудничества с «Церковью Божией» в Черкесске (причиной разногласий стал также личный конфликт между пастором черкесской церкви Виктором Стра¬хом и Сергеем Ощепковым).</w:t>
      </w:r>
    </w:p>
    <w:p>
      <w:pPr>
        <w:pStyle w:val="Style15"/>
        <w:jc w:val="both"/>
        <w:rPr>
          <w:rFonts w:ascii="Times New Roman" w:hAnsi="Times New Roman" w:cs="Times New Roman"/>
        </w:rPr>
      </w:pPr>
      <w:r>
        <w:rPr>
          <w:rFonts w:cs="Times New Roman" w:ascii="Times New Roman" w:hAnsi="Times New Roman"/>
        </w:rPr>
        <w:t>Ставропольская церковь «Исход» была создана в 2001 г. Николаем Новопашиным и Сергеем Королевым. В церкви «Неемия» к верующим «Исхода» относились осторожно, как к бывшим наркоманам. По словам исходовцев, пастор «Неемии» Павел Ты щук препятствовал расшире¬нию «Исхода», и тогда группа исходовцев стала собираться отдельно. В 2002 г. общины служения «Исход» вошли в РОСХВЕП. Церкви «Исход» принадлежат к харизматическому направлению и практикуют эмоци-ональное богослужение.</w:t>
      </w:r>
    </w:p>
    <w:p>
      <w:pPr>
        <w:pStyle w:val="Style15"/>
        <w:jc w:val="both"/>
        <w:rPr>
          <w:rFonts w:ascii="Times New Roman" w:hAnsi="Times New Roman" w:cs="Times New Roman"/>
        </w:rPr>
      </w:pPr>
      <w:r>
        <w:rPr>
          <w:rFonts w:cs="Times New Roman" w:ascii="Times New Roman" w:hAnsi="Times New Roman"/>
        </w:rPr>
        <w:t>Ставропольские власти не мешают, но и не помогают центрам «Ис-ход». По словам Ощепкова, самый эффективный метод — работать независимо ни от кого. После того как центры приобрели большую известность, ими заинтересовалась милиция. В ходе одной из мили-цейских операций был задержан и избит пастор Николай Новопашин. Об «Исходе» распространялись слухи о том, что они сами занимаются продажей наркотиков, однако вскоре все обвинения с церкви были сняты. Служители церкви заявляют о своей готовности сотрудничать с властями и предоставлять им всю информацию.</w:t>
      </w:r>
    </w:p>
    <w:p>
      <w:pPr>
        <w:pStyle w:val="Style15"/>
        <w:jc w:val="both"/>
        <w:rPr>
          <w:rFonts w:ascii="Times New Roman" w:hAnsi="Times New Roman" w:cs="Times New Roman"/>
        </w:rPr>
      </w:pPr>
      <w:r>
        <w:rPr>
          <w:rFonts w:cs="Times New Roman" w:ascii="Times New Roman" w:hAnsi="Times New Roman"/>
        </w:rPr>
        <w:t>г)</w:t>
        <w:tab/>
        <w:t>Церковь ХВЕ «Слово Жизни». В Ставрополе небольшая общи¬на — церковь «Слово Жизни» (движение Ульфа Экмана). Поддержи¬вают отношения с ЕХМС.. Церковь «Слово Жизни» действует также в</w:t>
      </w:r>
    </w:p>
    <w:p>
      <w:pPr>
        <w:pStyle w:val="Style15"/>
        <w:jc w:val="both"/>
        <w:rPr>
          <w:rFonts w:ascii="Times New Roman" w:hAnsi="Times New Roman" w:cs="Times New Roman"/>
        </w:rPr>
      </w:pPr>
      <w:r>
        <w:rPr>
          <w:rFonts w:cs="Times New Roman" w:ascii="Times New Roman" w:hAnsi="Times New Roman"/>
        </w:rPr>
        <w:t>г.</w:t>
        <w:tab/>
        <w:t>Нефтекумске, ул. Резвакова, д. 58 (пастор — Жуков Павел Констан-тинович) и в Пятигорске.</w:t>
      </w:r>
    </w:p>
    <w:p>
      <w:pPr>
        <w:pStyle w:val="Style15"/>
        <w:jc w:val="both"/>
        <w:rPr>
          <w:rFonts w:ascii="Times New Roman" w:hAnsi="Times New Roman" w:cs="Times New Roman"/>
        </w:rPr>
      </w:pPr>
      <w:r>
        <w:rPr>
          <w:rFonts w:cs="Times New Roman" w:ascii="Times New Roman" w:hAnsi="Times New Roman"/>
        </w:rPr>
        <w:t>д)</w:t>
        <w:tab/>
        <w:t xml:space="preserve">Церковь ХВЕ «Любовь Христа». Входит в СХВЕП. Общины ха-ризматического направления «Любовь Христа» располагаются в Кисло-водске, тел.: (87937)-315-24,5-23-89, в Ессентуках, тел.: (87934)-75-546, 5-35-38, и в Минводах. Пастор церкви в Ессентуках — Олег Куликов,  </w:t>
      </w:r>
    </w:p>
    <w:p>
      <w:pPr>
        <w:pStyle w:val="Style15"/>
        <w:jc w:val="both"/>
        <w:rPr>
          <w:rFonts w:ascii="Times New Roman" w:hAnsi="Times New Roman" w:cs="Times New Roman"/>
        </w:rPr>
      </w:pPr>
      <w:r>
        <w:rPr>
          <w:rFonts w:cs="Times New Roman" w:ascii="Times New Roman" w:hAnsi="Times New Roman"/>
        </w:rPr>
        <w:t>тел.: (87934)-7-35-78. Филиал церкви находится в селе Учкекен в Кара-чаево-Черкесии (15 километров от Кисловодска). Церковь транслирует по местному телевидению проповеди западных проповедников.</w:t>
      </w:r>
    </w:p>
    <w:p>
      <w:pPr>
        <w:pStyle w:val="Style15"/>
        <w:jc w:val="both"/>
        <w:rPr>
          <w:rFonts w:ascii="Times New Roman" w:hAnsi="Times New Roman" w:cs="Times New Roman"/>
        </w:rPr>
      </w:pPr>
      <w:r>
        <w:rPr>
          <w:rFonts w:cs="Times New Roman" w:ascii="Times New Roman" w:hAnsi="Times New Roman"/>
        </w:rPr>
        <w:t>Церковь была основана американскими миссионерами Карэн и Бре-дом, которые на 2004 г. работают в Кавминводах, тел. в Кисловодске: (87937)-4-96-01. Миссионеры принадлежат к американской миссии Mite Minisrties. Переводчица миссионеров — Наталья, тел.: (87937)-5- 37-88, e-mail: Gnata@narzan.com.</w:t>
      </w:r>
    </w:p>
    <w:p>
      <w:pPr>
        <w:pStyle w:val="Style15"/>
        <w:jc w:val="both"/>
        <w:rPr>
          <w:rFonts w:ascii="Times New Roman" w:hAnsi="Times New Roman" w:cs="Times New Roman"/>
        </w:rPr>
      </w:pPr>
      <w:r>
        <w:rPr>
          <w:rFonts w:cs="Times New Roman" w:ascii="Times New Roman" w:hAnsi="Times New Roman"/>
        </w:rPr>
        <w:t>е)</w:t>
        <w:tab/>
        <w:t>Церковь «Любовь Христа». Адрес: г. Пятигорск, ул. Крайнего,</w:t>
      </w:r>
    </w:p>
    <w:p>
      <w:pPr>
        <w:pStyle w:val="Style15"/>
        <w:jc w:val="both"/>
        <w:rPr>
          <w:rFonts w:ascii="Times New Roman" w:hAnsi="Times New Roman" w:cs="Times New Roman"/>
        </w:rPr>
      </w:pPr>
      <w:r>
        <w:rPr>
          <w:rFonts w:cs="Times New Roman" w:ascii="Times New Roman" w:hAnsi="Times New Roman"/>
        </w:rPr>
        <w:t>д.</w:t>
        <w:tab/>
        <w:t>47 (здание центрального рынка). Входит в Союз ХВЕП — объедине¬ние церквей ХВЕ Северо-Кавказского региона. Существует независимо от церкви «Любовь Христа» в Кисловодске.</w:t>
      </w:r>
    </w:p>
    <w:p>
      <w:pPr>
        <w:pStyle w:val="Style15"/>
        <w:jc w:val="both"/>
        <w:rPr>
          <w:rFonts w:ascii="Times New Roman" w:hAnsi="Times New Roman" w:cs="Times New Roman"/>
        </w:rPr>
      </w:pPr>
      <w:r>
        <w:rPr>
          <w:rFonts w:cs="Times New Roman" w:ascii="Times New Roman" w:hAnsi="Times New Roman"/>
        </w:rPr>
        <w:t>ж)</w:t>
        <w:tab/>
        <w:t>Христианская Миссия «Возрождение». Адрес: г. Железноводек, ул. Ленина, д. 60-а (Буганов Сергей Павлович). Существует отделение в г. Изобильном.</w:t>
      </w:r>
    </w:p>
    <w:p>
      <w:pPr>
        <w:pStyle w:val="Style15"/>
        <w:jc w:val="both"/>
        <w:rPr>
          <w:rFonts w:ascii="Times New Roman" w:hAnsi="Times New Roman" w:cs="Times New Roman"/>
        </w:rPr>
      </w:pPr>
      <w:r>
        <w:rPr>
          <w:rFonts w:cs="Times New Roman" w:ascii="Times New Roman" w:hAnsi="Times New Roman"/>
        </w:rPr>
        <w:t>з)</w:t>
        <w:tab/>
        <w:t>Миссия «Эвен-Езер». Пятидесятническая миссия, работающая в Пятигорске. Занимается отправкой евреев на историческую родину. В Кавминводах находится отделение «Эвен-Езер» по Югу России. Во главе организации «Авен-Езер» в Пятигорске стоит миссионер Анна, член новосибирской харизматической церкви.</w:t>
      </w:r>
    </w:p>
    <w:p>
      <w:pPr>
        <w:pStyle w:val="Style15"/>
        <w:jc w:val="both"/>
        <w:rPr>
          <w:rFonts w:ascii="Times New Roman" w:hAnsi="Times New Roman" w:cs="Times New Roman"/>
        </w:rPr>
      </w:pPr>
      <w:r>
        <w:rPr>
          <w:rFonts w:cs="Times New Roman" w:ascii="Times New Roman" w:hAnsi="Times New Roman"/>
        </w:rPr>
        <w:t>Новоапостольская церковь</w:t>
      </w:r>
    </w:p>
    <w:p>
      <w:pPr>
        <w:pStyle w:val="Style15"/>
        <w:jc w:val="both"/>
        <w:rPr>
          <w:rFonts w:ascii="Times New Roman" w:hAnsi="Times New Roman" w:cs="Times New Roman"/>
        </w:rPr>
      </w:pPr>
      <w:r>
        <w:rPr>
          <w:rFonts w:cs="Times New Roman" w:ascii="Times New Roman" w:hAnsi="Times New Roman"/>
        </w:rPr>
        <w:t>Община в Ставрополе. Собирается в 1-е и 3-е воскресенье каждого ме-сяца в 11.00 во Дворце культуры и спорта профсоюзов по адресу: ул. Ленина, д. 251.</w:t>
      </w:r>
    </w:p>
    <w:p>
      <w:pPr>
        <w:pStyle w:val="Style15"/>
        <w:jc w:val="both"/>
        <w:rPr>
          <w:rFonts w:ascii="Times New Roman" w:hAnsi="Times New Roman" w:cs="Times New Roman"/>
        </w:rPr>
      </w:pPr>
      <w:r>
        <w:rPr>
          <w:rFonts w:cs="Times New Roman" w:ascii="Times New Roman" w:hAnsi="Times New Roman"/>
        </w:rPr>
        <w:t>f</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Старший пастор — Александр Томенко, тел.: 24-30-30.</w:t>
      </w:r>
    </w:p>
    <w:p>
      <w:pPr>
        <w:pStyle w:val="Style15"/>
        <w:jc w:val="both"/>
        <w:rPr>
          <w:rFonts w:ascii="Times New Roman" w:hAnsi="Times New Roman" w:cs="Times New Roman"/>
        </w:rPr>
      </w:pPr>
      <w:r>
        <w:rPr>
          <w:rFonts w:cs="Times New Roman" w:ascii="Times New Roman" w:hAnsi="Times New Roman"/>
        </w:rPr>
        <w:t>На 1998 г. было зарегистрировано семь общин. В г. Ставрополь об-щину возглавляет Павел Бондарев. Адрес: г. Ставрополь, ул. Комсо-мольская, д. 48, кв. 42, тел.: 26-39-95. Также в г. Буденновске, 8 миро- район, д. 7, кв. 99. Одни из самых активных в городе. В Ставрополь приезжали американские адвентисты и проводили служение.</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Шесть объединений в крае на 1998 г. Адрес: г. Ставрополь, ул. Ле¬нина, д. 251. В Ставрополе 3—4 крупных общины, во главе одной из них — кандидат наук и инженер. В г. Новопавловске: ул. Новая, д. 3, тел.: 2-26-97 (Русин Иван Игнатьевич). В г. Новоалександровске: пер. Подгорный, д. 48. В г. Кисловодске: ул.Ленина, д. 9 (Айриев Сергей Иванович). Планируют строить «Зал конгрессов» на 1400 человек.</w:t>
      </w:r>
    </w:p>
    <w:p>
      <w:pPr>
        <w:pStyle w:val="Style15"/>
        <w:jc w:val="both"/>
        <w:rPr>
          <w:rFonts w:ascii="Times New Roman" w:hAnsi="Times New Roman" w:cs="Times New Roman"/>
        </w:rPr>
      </w:pPr>
      <w:r>
        <w:rPr>
          <w:rFonts w:cs="Times New Roman" w:ascii="Times New Roman" w:hAnsi="Times New Roman"/>
        </w:rPr>
        <w:t>Иудаизм</w:t>
      </w:r>
    </w:p>
    <w:p>
      <w:pPr>
        <w:pStyle w:val="Style15"/>
        <w:jc w:val="both"/>
        <w:rPr>
          <w:rFonts w:ascii="Times New Roman" w:hAnsi="Times New Roman" w:cs="Times New Roman"/>
        </w:rPr>
      </w:pPr>
      <w:r>
        <w:rPr>
          <w:rFonts w:cs="Times New Roman" w:ascii="Times New Roman" w:hAnsi="Times New Roman"/>
        </w:rPr>
        <w:t>КЕРООР. Еврейская община «Геула» зарегистрирована в Пятигор¬ске (100-120 человек). Еврейская религиозная община Ставрополя, сообщил Зиновий Коган, стремительно увеличивается, пополняясь эмигрантами из Чечни, Ингушетии, Дагестана. Община имеет благо¬творительную столовую; оказывает гуманитарную помощь беженцам, семьям, пострадавшим от наводнения, неимущим. Обсуждается вопрос с представителями городской администрации о передаче еврейской общине старого здания синагоги. В здании XIX в., находящемся в исто-рическом центре города, сейчас располагается Д ворец бракосочетаний. На торжественных мероприятиях, посвященных празднику Хануки в декабре 2003 г., в Ставрополе присутствовал председатель Конгресса еврейских религиозных организаций и объединений в России (КЕРО¬ОР) раввин Зиновий Коган, заместитель губернатора Ставропольского края, представители мэрии и ряда религиозных организаций.</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В 2004 г. в Ставрополье 34 зарегистрированных мечети.</w:t>
      </w:r>
    </w:p>
    <w:p>
      <w:pPr>
        <w:pStyle w:val="Style15"/>
        <w:jc w:val="both"/>
        <w:rPr>
          <w:rFonts w:ascii="Times New Roman" w:hAnsi="Times New Roman" w:cs="Times New Roman"/>
        </w:rPr>
      </w:pPr>
      <w:r>
        <w:rPr>
          <w:rFonts w:cs="Times New Roman" w:ascii="Times New Roman" w:hAnsi="Times New Roman"/>
        </w:rPr>
        <w:t>Мусульманская община Ставрополья состоит из нескольких раз-розненных этнических групп — карачаевцев, ногайцев, аварцев, татар, азербайджанцев. Между этими группами существуют серьезные про-тиворечия. Две наиболее сплоченные из них — карачаевцы и ногайцы. До 2004 г. мусульманские общины Ставрополья входили в Духовное управление мусульман Карачаево-Черкесии и Ставропольского края (ДУМКЧиС). Интересы ДУМКЧиС в Ставрополье фактически пред-ставляет близкий родственник главы ДУМКЧиС муфтия Исмаила Хад¬жи Бердиева председатель совета мусульман — суннитов ханафитского мазхаба г. Ставрополя — Солтан Исмаилович Борлаков.</w:t>
      </w:r>
    </w:p>
    <w:p>
      <w:pPr>
        <w:pStyle w:val="Style15"/>
        <w:jc w:val="both"/>
        <w:rPr>
          <w:rFonts w:ascii="Times New Roman" w:hAnsi="Times New Roman" w:cs="Times New Roman"/>
        </w:rPr>
      </w:pPr>
      <w:r>
        <w:rPr>
          <w:rFonts w:cs="Times New Roman" w:ascii="Times New Roman" w:hAnsi="Times New Roman"/>
        </w:rPr>
        <w:t>ДУМКЧиС и власти Карачаево-Черкесии активно поддерживают мусульманскую общину г. Ставрополя. Вместе с тем духовные и свет¬ские власти Карачаево-Черкесии недовольны тем, что, по их мнению, ставропольские власти не стремятся к жесткому контролю за религи¬озной жизнью мусульман, как это практикуется у них в республике. В частности, духовные лидеры и светские власти выражали недовольство тем, что через аэропорт Минеральных Вод постоянно приезжают и «аб-солютно беспрепятственно» действуют в Ставрополье иностранные мусульманские миссионеры. Их якобы перевалочным пунктом стало ближайшее от аэропорта мусульманское село Кантлы, откуда они разъ-езжаются по всему Северному Кавказу. Выразителем интересов ДУМЧ- КиС в районе Минеральных Вод является имам Кисловодекой мечети (Кисловодск, ул. Кольцова, д. 4) Абубикирим Курджиев, обвиняющий приезжих ваххабитов в стремлении создать исламское государство в КЧР («НГ-сценарии». 1998. № 5).</w:t>
      </w:r>
    </w:p>
    <w:p>
      <w:pPr>
        <w:pStyle w:val="Style15"/>
        <w:jc w:val="both"/>
        <w:rPr>
          <w:rFonts w:ascii="Times New Roman" w:hAnsi="Times New Roman" w:cs="Times New Roman"/>
        </w:rPr>
      </w:pPr>
      <w:r>
        <w:rPr>
          <w:rFonts w:cs="Times New Roman" w:ascii="Times New Roman" w:hAnsi="Times New Roman"/>
        </w:rPr>
        <w:t>Однако большинство мусульман Ставрополья проживают в северо- восточных районах Ставропольского края (31 из 34 зарегистрированных мусульманских общин), пограничных с Дагестаном, где значительную часть населения составляют ногайцы. Ситуация там особенно напря-женная — с одной стороны, в эти районы со своей агитацией постоянно приезжают эмиссары из Дагестана и Чечни, в том числе и проповедую-щие самые радикальные идеи, а то и призывающие к террору. С другой стороны, власти Ставрополья, напуганные мусульманской угрозой, подвергают местных мусульман порой и необоснованной дискрими-нации. Местным мусульманским лидером в 1990-е гг. являлся имам села Игарклы Хасанби Ахматов (в начале перестройки он был одним из лидеров ногайского национального движения «Бирлик», но позднее полностью ушел в религию).</w:t>
      </w:r>
    </w:p>
    <w:p>
      <w:pPr>
        <w:pStyle w:val="Style15"/>
        <w:jc w:val="both"/>
        <w:rPr>
          <w:rFonts w:ascii="Times New Roman" w:hAnsi="Times New Roman" w:cs="Times New Roman"/>
        </w:rPr>
      </w:pPr>
      <w:r>
        <w:rPr>
          <w:rFonts w:cs="Times New Roman" w:ascii="Times New Roman" w:hAnsi="Times New Roman"/>
        </w:rPr>
        <w:t>В то же время Ахматов пользовался полной поддержкой руководства ДУМЧКиС, являлся официальным представителем ДУМЧКиС в вос-точных районах Ставрополья. В интервью авторам этой справки ректор Исламского института г. Черкесска сказал, что Ахматов действительно «истово верующий фундаменталист, но при этом — противник насилия, принципиально терпим к христианам и русским».</w:t>
      </w:r>
    </w:p>
    <w:p>
      <w:pPr>
        <w:pStyle w:val="Style15"/>
        <w:jc w:val="both"/>
        <w:rPr>
          <w:rFonts w:ascii="Times New Roman" w:hAnsi="Times New Roman" w:cs="Times New Roman"/>
        </w:rPr>
      </w:pPr>
      <w:r>
        <w:rPr>
          <w:rFonts w:cs="Times New Roman" w:ascii="Times New Roman" w:hAnsi="Times New Roman"/>
        </w:rPr>
        <w:t>Губернатор края Александр Черногоров выступал с предложени¬ем принять краевой закон, ограничивающий или даже запрещающий религиозный экстремизм ваххабитов на территории Ставрополья. Гу-бернатор утверждал, что ваххабиты проникают на территорию края со стороны соседнего Дагестана, а туда — из Чечни («Известия», 9 сентя¬бря 1998).</w:t>
      </w:r>
    </w:p>
    <w:p>
      <w:pPr>
        <w:pStyle w:val="Style15"/>
        <w:jc w:val="both"/>
        <w:rPr>
          <w:rFonts w:ascii="Times New Roman" w:hAnsi="Times New Roman" w:cs="Times New Roman"/>
        </w:rPr>
      </w:pPr>
      <w:r>
        <w:rPr>
          <w:rFonts w:cs="Times New Roman" w:ascii="Times New Roman" w:hAnsi="Times New Roman"/>
        </w:rPr>
        <w:t>По данным газеты «Известия», ваххабитам в конце 1990-х гг. уда¬лось взять под свой контроль несколько мечетей в ногайских деревнях. Около 100 ставропольских ногайцев прошли обучение военному делу в лагерях Хаттаба и Басаева на территории Чечни. В 1998 г. в некоторых ногайских селах распространялись листовки с требованием к русским убираться с Кавказа. Возбужденные тогда три уголовных дела по фактам распространения листовок с призывами к национальной ненависти не вывели на след авторов и распространителей.</w:t>
      </w:r>
    </w:p>
    <w:p>
      <w:pPr>
        <w:pStyle w:val="Style15"/>
        <w:jc w:val="both"/>
        <w:rPr>
          <w:rFonts w:ascii="Times New Roman" w:hAnsi="Times New Roman" w:cs="Times New Roman"/>
        </w:rPr>
      </w:pPr>
      <w:r>
        <w:rPr>
          <w:rFonts w:cs="Times New Roman" w:ascii="Times New Roman" w:hAnsi="Times New Roman"/>
        </w:rPr>
        <w:t>В вооруженном вторжении ваххабитов из Чечни в Дагестан летом 1999 г. около 50 ногайцев из Ставрополья приняли участие. Осенью 1999 г. начальник УВД Ствропольского края генерал Н. Мамонтов заявил, что в Чечне формируется ногайский батальон боевиков, за¬дача которого — совершать диверсионные вылазки на Ставрополье (Гритчин Н. Зараза // «Известия». 4 сентября 1999). Во время второй чеченской войны ногайский батальон насчитывал более ста человек. В 2001—2002 гг. большинство его бойцов вернулось домой на Став¬рополье. В 2002 г. в Нефтекумском районе произошло несколько вооруженных нападений на представителей власти. Около двух де¬сятков ваххабитов — участников этих нападений были выявлены и арестованы. В ряде аулов (Тукуй-Мектеб, Каясула) были отстранены от служения имамы мечетей за ваххабизм («Независимая газета». 23 октября 2002).</w:t>
      </w:r>
    </w:p>
    <w:p>
      <w:pPr>
        <w:pStyle w:val="Style15"/>
        <w:jc w:val="both"/>
        <w:rPr>
          <w:rFonts w:ascii="Times New Roman" w:hAnsi="Times New Roman" w:cs="Times New Roman"/>
        </w:rPr>
      </w:pPr>
      <w:r>
        <w:rPr>
          <w:rFonts w:cs="Times New Roman" w:ascii="Times New Roman" w:hAnsi="Times New Roman"/>
        </w:rPr>
        <w:t>Ставропольские власти сочли, что руководство ДУМЧКиС в Чер-кесске либо не хочет, либо не может повлиять на ситуацию в ногайских районах края. По их убеждению ДУМЧКиС стремится из материаль¬ных и политических соображений сохранить мусульманские общины Ставрополья в своем составе, но реального контроля и руководства не осуществляет. В прессе Ставрополья появились обвинения в адрес ДУМЧКиС в потворстве исламскому экстремизму' и ваххабизму (на-пример «Ставропольская правда». 25 апреля 2004). Администрация края поддержала стремление части мусульманских лидеров создать собствен-ное духовное управление мусульман Ставрополья.</w:t>
      </w:r>
    </w:p>
    <w:p>
      <w:pPr>
        <w:pStyle w:val="Style15"/>
        <w:jc w:val="both"/>
        <w:rPr>
          <w:rFonts w:ascii="Times New Roman" w:hAnsi="Times New Roman" w:cs="Times New Roman"/>
        </w:rPr>
      </w:pPr>
      <w:r>
        <w:rPr>
          <w:rFonts w:cs="Times New Roman" w:ascii="Times New Roman" w:hAnsi="Times New Roman"/>
        </w:rPr>
        <w:t>Ставропольские городские власти отказались вернуть мусульман¬ской общине, входящей в ДУМЧКиС, здание дореволюционной мече¬ти, отобранное в 1930-е гг., не желая укреплять влияние ДУМЧКиС, и стали затягивать решение вопроса до создания ДУМ Ставрополья.</w:t>
      </w:r>
    </w:p>
    <w:p>
      <w:pPr>
        <w:pStyle w:val="Style15"/>
        <w:jc w:val="both"/>
        <w:rPr>
          <w:rFonts w:ascii="Times New Roman" w:hAnsi="Times New Roman" w:cs="Times New Roman"/>
        </w:rPr>
      </w:pPr>
      <w:r>
        <w:rPr>
          <w:rFonts w:cs="Times New Roman" w:ascii="Times New Roman" w:hAnsi="Times New Roman"/>
        </w:rPr>
        <w:t>В декабре 2003 г. в городе Нефтекумске состоялось собрание има¬мов восточных районов Ставропольского края с участием председа¬теля Совета имамов восточных районов Ставропольского края Аса¬на Кайбалиева из села Кара-Тюбе, на котором было решено создать муфтият Ставропольского края. Лидеры движения за создание ДУМ Ставрополья заявляли о желании вступить в ЦДУМР, возглавляемое Т. Таджуддином. Движение за автономию ставропольских мусульман вызвало резко негативную реакцию ДУМЧКиС и судорожные попытки не допустить отделения. В июле 2004 г. прошел учредительный съезд, создавший ДУМ Ставрополья. Однако муфтий на этом съезде избран не был, и до конца 2004 г. ДУМ Ставрополья не функционирует.</w:t>
      </w:r>
    </w:p>
    <w:p>
      <w:pPr>
        <w:pStyle w:val="Style15"/>
        <w:jc w:val="both"/>
        <w:rPr>
          <w:rFonts w:ascii="Times New Roman" w:hAnsi="Times New Roman" w:cs="Times New Roman"/>
        </w:rPr>
      </w:pPr>
      <w:r>
        <w:rPr>
          <w:rFonts w:cs="Times New Roman" w:ascii="Times New Roman" w:hAnsi="Times New Roman"/>
        </w:rPr>
        <w:t>V</w:t>
      </w:r>
    </w:p>
    <w:p>
      <w:pPr>
        <w:pStyle w:val="Style15"/>
        <w:jc w:val="both"/>
        <w:rPr>
          <w:rFonts w:ascii="Times New Roman" w:hAnsi="Times New Roman" w:cs="Times New Roman"/>
        </w:rPr>
      </w:pPr>
      <w:r>
        <w:rPr>
          <w:rFonts w:cs="Times New Roman" w:ascii="Times New Roman" w:hAnsi="Times New Roman"/>
        </w:rPr>
        <w:t>Общество Сознания Кришны</w:t>
      </w:r>
    </w:p>
    <w:p>
      <w:pPr>
        <w:pStyle w:val="Style15"/>
        <w:jc w:val="both"/>
        <w:rPr>
          <w:rFonts w:ascii="Times New Roman" w:hAnsi="Times New Roman" w:cs="Times New Roman"/>
        </w:rPr>
      </w:pPr>
      <w:r>
        <w:rPr>
          <w:rFonts w:cs="Times New Roman" w:ascii="Times New Roman" w:hAnsi="Times New Roman"/>
        </w:rPr>
        <w:t>Адрес миссии «Пища для жизни*: г. Ессентуки, ул. Пятигорская, д. 136, тел.: 3-54-36.</w:t>
      </w:r>
    </w:p>
    <w:p>
      <w:pPr>
        <w:pStyle w:val="Style15"/>
        <w:jc w:val="both"/>
        <w:rPr>
          <w:rFonts w:ascii="Times New Roman" w:hAnsi="Times New Roman" w:cs="Times New Roman"/>
        </w:rPr>
      </w:pPr>
      <w:r>
        <w:rPr>
          <w:rFonts w:cs="Times New Roman" w:ascii="Times New Roman" w:hAnsi="Times New Roman"/>
        </w:rPr>
        <w:t>Сахаджа-Йога</w:t>
      </w:r>
    </w:p>
    <w:p>
      <w:pPr>
        <w:pStyle w:val="Style15"/>
        <w:jc w:val="both"/>
        <w:rPr>
          <w:rFonts w:ascii="Times New Roman" w:hAnsi="Times New Roman" w:cs="Times New Roman"/>
        </w:rPr>
      </w:pPr>
      <w:r>
        <w:rPr>
          <w:rFonts w:cs="Times New Roman" w:ascii="Times New Roman" w:hAnsi="Times New Roman"/>
        </w:rPr>
        <w:t>Адрес: г. Невинномысск, ул. Бульвар Мира, д. 27. Существует также и в Ставрополе, и в Пятигорске, тел.: 5-31-38.</w:t>
      </w:r>
    </w:p>
    <w:p>
      <w:pPr>
        <w:pStyle w:val="Style15"/>
        <w:jc w:val="both"/>
        <w:rPr>
          <w:rFonts w:ascii="Times New Roman" w:hAnsi="Times New Roman" w:cs="Times New Roman"/>
        </w:rPr>
      </w:pPr>
      <w:r>
        <w:rPr>
          <w:rFonts w:cs="Times New Roman" w:ascii="Times New Roman" w:hAnsi="Times New Roman"/>
        </w:rPr>
        <w:t>Г</w:t>
      </w:r>
    </w:p>
    <w:p>
      <w:pPr>
        <w:pStyle w:val="Style15"/>
        <w:jc w:val="both"/>
        <w:rPr>
          <w:rFonts w:ascii="Times New Roman" w:hAnsi="Times New Roman" w:cs="Times New Roman"/>
        </w:rPr>
      </w:pPr>
      <w:r>
        <w:rPr>
          <w:rFonts w:cs="Times New Roman" w:ascii="Times New Roman" w:hAnsi="Times New Roman"/>
        </w:rPr>
        <w:t>Церковь Объединения преподобного Муна</w:t>
      </w:r>
    </w:p>
    <w:p>
      <w:pPr>
        <w:pStyle w:val="Style15"/>
        <w:jc w:val="both"/>
        <w:rPr>
          <w:rFonts w:ascii="Times New Roman" w:hAnsi="Times New Roman" w:cs="Times New Roman"/>
        </w:rPr>
      </w:pPr>
      <w:r>
        <w:rPr>
          <w:rFonts w:cs="Times New Roman" w:ascii="Times New Roman" w:hAnsi="Times New Roman"/>
        </w:rPr>
        <w:t>Небольшая группа последователей Муна существует в Ставрополе.</w:t>
      </w:r>
    </w:p>
    <w:p>
      <w:pPr>
        <w:pStyle w:val="Style15"/>
        <w:jc w:val="both"/>
        <w:rPr>
          <w:rFonts w:ascii="Times New Roman" w:hAnsi="Times New Roman" w:cs="Times New Roman"/>
        </w:rPr>
      </w:pPr>
      <w:r>
        <w:rPr>
          <w:rFonts w:cs="Times New Roman" w:ascii="Times New Roman" w:hAnsi="Times New Roman"/>
        </w:rPr>
        <w:t>Ставропольский ортобуддизм</w:t>
      </w:r>
    </w:p>
    <w:p>
      <w:pPr>
        <w:pStyle w:val="Style15"/>
        <w:jc w:val="both"/>
        <w:rPr>
          <w:rFonts w:ascii="Times New Roman" w:hAnsi="Times New Roman" w:cs="Times New Roman"/>
        </w:rPr>
      </w:pPr>
      <w:r>
        <w:rPr>
          <w:rFonts w:cs="Times New Roman" w:ascii="Times New Roman" w:hAnsi="Times New Roman"/>
        </w:rPr>
        <w:t>Идеолог течения — Сергей Пахомов, дом. адрес: Ставрополь, ул. Ави-ационная, 56, тел.: (8652)-32-17-24. Интернет-сайт сторонников орто-буддизма: astrosophia.plex.ru.</w:t>
      </w:r>
    </w:p>
    <w:p>
      <w:pPr>
        <w:pStyle w:val="Style15"/>
        <w:jc w:val="both"/>
        <w:rPr>
          <w:rFonts w:ascii="Times New Roman" w:hAnsi="Times New Roman" w:cs="Times New Roman"/>
        </w:rPr>
      </w:pPr>
      <w:r>
        <w:rPr>
          <w:rFonts w:cs="Times New Roman" w:ascii="Times New Roman" w:hAnsi="Times New Roman"/>
        </w:rPr>
        <w:t>Основатель ставропольского ортобуддизма (ортодоксального) — Сергей Пахомов — с 1975 г. занимался дзэн-буддизмом, данавизмом Айванхова, астрологией (знаком с московским астрологом Борисом Левиным) и православием. Пахомов окончил Московский институт иностранных языков и по образованию лингвист. Сначала у него был свой официальный центр в Ставрополе, но просуществовал недолго. В 1991 г. он в последний раз прочитал свой курс лекций по астрологии. Зимой 1998 г. он начал писать мантры и молитвы на заборах и стенах в городе. Ученицей Сергея Пахомова является журналист и астролог Ольга Лавриненко.</w:t>
      </w:r>
    </w:p>
    <w:p>
      <w:pPr>
        <w:pStyle w:val="Style15"/>
        <w:jc w:val="both"/>
        <w:rPr>
          <w:rFonts w:ascii="Times New Roman" w:hAnsi="Times New Roman" w:cs="Times New Roman"/>
        </w:rPr>
      </w:pPr>
      <w:r>
        <w:rPr>
          <w:rFonts w:cs="Times New Roman" w:ascii="Times New Roman" w:hAnsi="Times New Roman"/>
        </w:rPr>
        <w:t>Идеология Сергея Пахомова сложилась на основе сравнения правосла¬вия и востока. После всех своих увлечений Пахомов два года был певчим в РПЦ. Пахомов верит в Бога-Творца, в Личность и считает, что главное внимание нужно уделять молитвенным практикам, независимым от рели¬гиозной принадлежности. Для этого Пахомов придумывает собственные молитвы, которые имеют нейтральное значение и в которые можно под¬ставлять желаемые имена богов, а также то, что молящийся желает у них попросить. Согласно Пахомову, каждой эпохе соответствует своя религия. Эпоха рыб, подходящая к концу в настоящее время, — это христианство. Вскоре наступит время другой единой религии, которая будет опираться на астрологию. Одной из ее составляющих Пахомов считает свое мировоззре¬ние. Этику и веру в Бога он берет из христианства, а мантры из индуизма. Он проповедует метод непрестанных молитв, придуманных им самим с помощью ключа к мантрам (например, АУМ = Аминь), которые, по его мнению, и являются ангельским языком. Сергей Пахомов считает астро¬логию наукой и сейчас занимается астрологией и предсказывает будущее людям. Для того чтобы люди себя хорошо чувствовали, он предлагает им написать индивидуальную мантру-молитву.</w:t>
        <w:tab/>
        <w:t>т</w:t>
      </w:r>
    </w:p>
    <w:p>
      <w:pPr>
        <w:pStyle w:val="Style15"/>
        <w:jc w:val="both"/>
        <w:rPr>
          <w:rFonts w:ascii="Times New Roman" w:hAnsi="Times New Roman" w:cs="Times New Roman"/>
        </w:rPr>
      </w:pPr>
      <w:r>
        <w:rPr>
          <w:rFonts w:cs="Times New Roman" w:ascii="Times New Roman" w:hAnsi="Times New Roman"/>
        </w:rPr>
        <w:t>К 2004 г. движение ортобуддизма превратилось в небольшую разроз-ненную группу последователей. Сергей Пахомов не собирается созда¬вать заново центр по изучению астрологии и буддизма, а предпочитает общаться с интересующимися людьми по Интернету.</w:t>
      </w:r>
    </w:p>
    <w:p>
      <w:pPr>
        <w:pStyle w:val="Style15"/>
        <w:jc w:val="both"/>
        <w:rPr>
          <w:rFonts w:ascii="Times New Roman" w:hAnsi="Times New Roman" w:cs="Times New Roman"/>
        </w:rPr>
      </w:pPr>
      <w:r>
        <w:rPr>
          <w:rFonts w:cs="Times New Roman" w:ascii="Times New Roman" w:hAnsi="Times New Roman"/>
        </w:rPr>
        <w:t>Фалуньгун</w:t>
      </w:r>
    </w:p>
    <w:p>
      <w:pPr>
        <w:pStyle w:val="Style15"/>
        <w:jc w:val="both"/>
        <w:rPr>
          <w:rFonts w:ascii="Times New Roman" w:hAnsi="Times New Roman" w:cs="Times New Roman"/>
        </w:rPr>
      </w:pPr>
      <w:r>
        <w:rPr>
          <w:rFonts w:cs="Times New Roman" w:ascii="Times New Roman" w:hAnsi="Times New Roman"/>
        </w:rPr>
        <w:t>Центры духовного самосовершенствования «Фалунь Дафа» находятся в Ставрополе, тел.: (8652)-49-48-92 (Геннадий Павлович), в Пятигорске, тел.: (87933)-24-4-93 (Ольга, Дима), в Минводах, тел.: (87933)-55-248.</w:t>
      </w:r>
    </w:p>
    <w:p>
      <w:pPr>
        <w:pStyle w:val="Style15"/>
        <w:jc w:val="both"/>
        <w:rPr>
          <w:rFonts w:ascii="Times New Roman" w:hAnsi="Times New Roman" w:cs="Times New Roman"/>
        </w:rPr>
      </w:pPr>
      <w:r>
        <w:rPr>
          <w:rFonts w:cs="Times New Roman" w:ascii="Times New Roman" w:hAnsi="Times New Roman"/>
        </w:rPr>
        <w:t xml:space="preserve">Школа физического и духовного самосовершенствования «фалунь Дафа» (Фалуньгун) в кавказских Минеральных Водах является одной из самых крупных в России после Москвы и Ярославля. В 2002—2003 гг. в Минводах и Пятигорске устраивались показы картин китайской художницы Чжан Цуин, пропагандирующей идеи Фалуньгун во всем мире. </w:t>
      </w:r>
    </w:p>
    <w:p>
      <w:pPr>
        <w:pStyle w:val="Style15"/>
        <w:jc w:val="both"/>
        <w:rPr>
          <w:rFonts w:ascii="Times New Roman" w:hAnsi="Times New Roman" w:cs="Times New Roman"/>
        </w:rPr>
      </w:pPr>
      <w:r>
        <w:rPr>
          <w:rFonts w:cs="Times New Roman" w:ascii="Times New Roman" w:hAnsi="Times New Roman"/>
        </w:rPr>
        <w:t>ш</w:t>
        <w:tab/>
      </w:r>
    </w:p>
    <w:p>
      <w:pPr>
        <w:pStyle w:val="Style15"/>
        <w:jc w:val="both"/>
        <w:rPr>
          <w:rFonts w:ascii="Times New Roman" w:hAnsi="Times New Roman" w:cs="Times New Roman"/>
        </w:rPr>
      </w:pPr>
      <w:r>
        <w:rPr>
          <w:rFonts w:cs="Times New Roman" w:ascii="Times New Roman" w:hAnsi="Times New Roman"/>
        </w:rPr>
        <w:t>Хабаровский край и Еврейская автономная область</w:t>
      </w:r>
    </w:p>
    <w:p>
      <w:pPr>
        <w:pStyle w:val="Style15"/>
        <w:jc w:val="both"/>
        <w:rPr>
          <w:rFonts w:ascii="Times New Roman" w:hAnsi="Times New Roman" w:cs="Times New Roman"/>
        </w:rPr>
      </w:pPr>
      <w:r>
        <w:rPr>
          <w:rFonts w:cs="Times New Roman" w:ascii="Times New Roman" w:hAnsi="Times New Roman"/>
        </w:rPr>
        <w:t>Составлено в ноябре 1999 г. Авторы: Р. Лункин, С. Филатов Сбор материалов: Р. Лункин, С. Филатов</w:t>
      </w:r>
    </w:p>
    <w:p>
      <w:pPr>
        <w:pStyle w:val="Style15"/>
        <w:jc w:val="both"/>
        <w:rPr>
          <w:rFonts w:ascii="Times New Roman" w:hAnsi="Times New Roman" w:cs="Times New Roman"/>
        </w:rPr>
      </w:pPr>
      <w:r>
        <w:rPr>
          <w:rFonts w:cs="Times New Roman" w:ascii="Times New Roman" w:hAnsi="Times New Roman"/>
        </w:rPr>
        <w:t>н</w:t>
      </w:r>
    </w:p>
    <w:p>
      <w:pPr>
        <w:pStyle w:val="Style15"/>
        <w:jc w:val="both"/>
        <w:rPr>
          <w:rFonts w:ascii="Times New Roman" w:hAnsi="Times New Roman" w:cs="Times New Roman"/>
        </w:rPr>
      </w:pPr>
      <w:r>
        <w:rPr>
          <w:rFonts w:cs="Times New Roman" w:ascii="Times New Roman" w:hAnsi="Times New Roman"/>
        </w:rPr>
        <w:t>V</w:t>
      </w:r>
    </w:p>
    <w:p>
      <w:pPr>
        <w:pStyle w:val="Style15"/>
        <w:jc w:val="both"/>
        <w:rPr>
          <w:rFonts w:ascii="Times New Roman" w:hAnsi="Times New Roman" w:cs="Times New Roman"/>
        </w:rPr>
      </w:pPr>
      <w:r>
        <w:rPr>
          <w:rFonts w:cs="Times New Roman" w:ascii="Times New Roman" w:hAnsi="Times New Roman"/>
        </w:rPr>
        <w:t>Особенности исторического развития религии в крае</w:t>
      </w:r>
    </w:p>
    <w:p>
      <w:pPr>
        <w:pStyle w:val="Style15"/>
        <w:jc w:val="both"/>
        <w:rPr>
          <w:rFonts w:ascii="Times New Roman" w:hAnsi="Times New Roman" w:cs="Times New Roman"/>
        </w:rPr>
      </w:pPr>
      <w:r>
        <w:rPr>
          <w:rFonts w:cs="Times New Roman" w:ascii="Times New Roman" w:hAnsi="Times New Roman"/>
        </w:rPr>
        <w:t>Первые православные храмы в Приамурье возникали еще в XVII в., когда русские поселенцы, казаки, в создаваемых ими острогах обяза¬тельно строили церковь. Регулярное освоение территории нынешнего Хабаровского края русскими землепроходцами началось достаточно поздно — после 1860 г., когдаэти земли по Пекинскому договору окон-чательно отошли к России. Первой епархией православной церкви, охватившей весь Дальний Восток, с 1858 г. стала Камчатская епархия. Кафедра епископа с 1862 г. находилась в Благовещенске. До революции территория Хабаровского края входила в выделенную позже Благове-щенскую епархию. Первым епископом в Благовещенске стал активный миссионер святой епископ Иннокентий (Вениаминов), чей авторитет в епархии и вообще на Дальнем Востоке и сейчас достаточно высок.</w:t>
      </w:r>
    </w:p>
    <w:p>
      <w:pPr>
        <w:pStyle w:val="Style15"/>
        <w:jc w:val="both"/>
        <w:rPr>
          <w:rFonts w:ascii="Times New Roman" w:hAnsi="Times New Roman" w:cs="Times New Roman"/>
        </w:rPr>
      </w:pPr>
      <w:r>
        <w:rPr>
          <w:rFonts w:cs="Times New Roman" w:ascii="Times New Roman" w:hAnsi="Times New Roman"/>
        </w:rPr>
        <w:t>Среди волн переселенцев XIX — начала XX вв. на Дальний Восток было много староверов, молокан, позднее баптистов, а также католиков и лютеран.</w:t>
      </w:r>
    </w:p>
    <w:p>
      <w:pPr>
        <w:pStyle w:val="Style15"/>
        <w:jc w:val="both"/>
        <w:rPr>
          <w:rFonts w:ascii="Times New Roman" w:hAnsi="Times New Roman" w:cs="Times New Roman"/>
        </w:rPr>
      </w:pPr>
      <w:r>
        <w:rPr>
          <w:rFonts w:cs="Times New Roman" w:ascii="Times New Roman" w:hAnsi="Times New Roman"/>
        </w:rPr>
        <w:t>В советское время пограничный Хабаровский край осваивался в основном силами заключенных ГУЛАГа, и политика властей заключа¬лась в том, чтобы подвергнуть край максимально возможной атеизации. Сразу после окончания Второй мировой войны в 1945 г. была учреждена Хабаровская епархия, включавшая весь Дальний Восток, ее епископом был назначен Венедикт (Пляскин), но уже в июне 1948 г. епископ Ве¬недикт был переведен в Петрозаводск и до 1988 г. весь Дальний Восток окормлялся епископами Иркутска.</w:t>
      </w:r>
    </w:p>
    <w:p>
      <w:pPr>
        <w:pStyle w:val="Style15"/>
        <w:jc w:val="both"/>
        <w:rPr>
          <w:rFonts w:ascii="Times New Roman" w:hAnsi="Times New Roman" w:cs="Times New Roman"/>
        </w:rPr>
      </w:pPr>
      <w:r>
        <w:rPr>
          <w:rFonts w:cs="Times New Roman" w:ascii="Times New Roman" w:hAnsi="Times New Roman"/>
        </w:rPr>
        <w:t>Хабаровская епархия учреждена в 1988 г. В 1990 г. из нее была выде-лена Приморская епархия, а в 1993 г. — Благовещенская. Первым епи-скопом вновь восстановленной Хабаровской епархии стал Гавриил (Сте- блюченко), пребывавший на кафедре с июля 1988 г. по февраль 1991 г. В 1991 г. он был уволен на три года за штат после многочисленных жалоб прихожан на его моральный облик. В 1993—1995 гг. во главе епархии стоял епископ Иннокентий (Васильев), в 1995—1999 гг. возглавивший Читинскую кафедру, а с 1999 г. ставший епископом Корсунским. </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Хабаровская и Приамурская епархия РПЦ. Возглавляет епархию епископ Марк (Тужиков) Хабаровский и Приамурский.</w:t>
      </w:r>
    </w:p>
    <w:p>
      <w:pPr>
        <w:pStyle w:val="Style15"/>
        <w:jc w:val="both"/>
        <w:rPr>
          <w:rFonts w:ascii="Times New Roman" w:hAnsi="Times New Roman" w:cs="Times New Roman"/>
        </w:rPr>
      </w:pPr>
      <w:r>
        <w:rPr>
          <w:rFonts w:cs="Times New Roman" w:ascii="Times New Roman" w:hAnsi="Times New Roman"/>
        </w:rPr>
        <w:t>Епископ Марк (Алексей Викторович Тужиков) родился 26 сентября 1961 г. в Москве. В 1981—1985 гг. работал в «Гидрометцентре» электор- механиком и учился в Финансово-экономическом институте. В 1986— 1991 гг. работал в «Интуристе». В 1988-1991 гг. учился в МДС и МДА. В 1991 г. стал послушником ТСЛ и принял постриг. С ноября 1992 г. — в Астраханской епархии — иеромонах, настоятель Покровского собора. С января 1993 г. —настоятель Успенского собора. Одновременно выпол¬нял обязанности делопроизводителя епархии, войскового священни¬ка Астраханского казачьего войска, входил в состав консультативного совета при главе администрации Астраханской области. С сентября 1995 г. — епископ Хабаровский и Приамурский.</w:t>
      </w:r>
    </w:p>
    <w:p>
      <w:pPr>
        <w:pStyle w:val="Style15"/>
        <w:jc w:val="both"/>
        <w:rPr>
          <w:rFonts w:ascii="Times New Roman" w:hAnsi="Times New Roman" w:cs="Times New Roman"/>
        </w:rPr>
      </w:pPr>
      <w:r>
        <w:rPr>
          <w:rFonts w:cs="Times New Roman" w:ascii="Times New Roman" w:hAnsi="Times New Roman"/>
        </w:rPr>
        <w:t>Адрес: 690021, г. Хабаровск, ул. Ленинградская, д. 65.</w:t>
      </w:r>
    </w:p>
    <w:p>
      <w:pPr>
        <w:pStyle w:val="Style15"/>
        <w:jc w:val="both"/>
        <w:rPr>
          <w:rFonts w:ascii="Times New Roman" w:hAnsi="Times New Roman" w:cs="Times New Roman"/>
        </w:rPr>
      </w:pPr>
      <w:r>
        <w:rPr>
          <w:rFonts w:cs="Times New Roman" w:ascii="Times New Roman" w:hAnsi="Times New Roman"/>
        </w:rPr>
        <w:t>- Тел.: (421-0)33-83-17 (секретарь ЕУ), 39-18-62, 39-18-45.</w:t>
      </w:r>
    </w:p>
    <w:p>
      <w:pPr>
        <w:pStyle w:val="Style15"/>
        <w:jc w:val="both"/>
        <w:rPr>
          <w:rFonts w:ascii="Times New Roman" w:hAnsi="Times New Roman" w:cs="Times New Roman"/>
        </w:rPr>
      </w:pPr>
      <w:r>
        <w:rPr>
          <w:rFonts w:cs="Times New Roman" w:ascii="Times New Roman" w:hAnsi="Times New Roman"/>
        </w:rPr>
        <w:t>% Секретарь ЕУ — отец Олег Хуторский.</w:t>
        <w:tab/>
        <w:t>‘</w:t>
      </w:r>
    </w:p>
    <w:p>
      <w:pPr>
        <w:pStyle w:val="Style15"/>
        <w:jc w:val="both"/>
        <w:rPr>
          <w:rFonts w:ascii="Times New Roman" w:hAnsi="Times New Roman" w:cs="Times New Roman"/>
        </w:rPr>
      </w:pPr>
      <w:r>
        <w:rPr>
          <w:rFonts w:cs="Times New Roman" w:ascii="Times New Roman" w:hAnsi="Times New Roman"/>
        </w:rPr>
        <w:t>*</w:t>
        <w:tab/>
        <w:t>Христорождественский кафедральный собор, тел.: 38-06-71.</w:t>
      </w:r>
    </w:p>
    <w:p>
      <w:pPr>
        <w:pStyle w:val="Style15"/>
        <w:jc w:val="both"/>
        <w:rPr>
          <w:rFonts w:ascii="Times New Roman" w:hAnsi="Times New Roman" w:cs="Times New Roman"/>
        </w:rPr>
      </w:pPr>
      <w:r>
        <w:rPr>
          <w:rFonts w:cs="Times New Roman" w:ascii="Times New Roman" w:hAnsi="Times New Roman"/>
        </w:rPr>
        <w:t>! Два благочиния: Хабаровское и Приамурское.</w:t>
      </w:r>
    </w:p>
    <w:p>
      <w:pPr>
        <w:pStyle w:val="Style15"/>
        <w:jc w:val="both"/>
        <w:rPr>
          <w:rFonts w:ascii="Times New Roman" w:hAnsi="Times New Roman" w:cs="Times New Roman"/>
        </w:rPr>
      </w:pPr>
      <w:r>
        <w:rPr>
          <w:rFonts w:cs="Times New Roman" w:ascii="Times New Roman" w:hAnsi="Times New Roman"/>
        </w:rPr>
        <w:t>1 2. 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 Православная церковь в Хабаровском крае, как и на всем Дальнем Востоке, слаба в сравнении не только с центральной Россией, но и с Сибирью. Собственно религиозное (а не идеологическое или полити¬ческое) влияние протестантизма здесь гораздо сильнее. В то же время в обществе и политической элите присутствует комплекс «оторванности» от основной России. Этот комплекс обуславливается и удаленностью от исторического центра России, и соседством с мощным, пугающим местное общественное мнение Китаем, и отсутствием глубоких исто¬рических корней русского пребывания на этой земле (как сказал нам в беседе епископ Марк, «здесь нет православных традиций, здесь вообще нет истории»). Благодаря этому комплексу «оторванности» в глазах зна¬чительной части общественного мнения православная церковь играет роль национального символа — «пуповины», связывающей Дальний Восток и Хабаровский край с остальной Россией.</w:t>
      </w:r>
    </w:p>
    <w:p>
      <w:pPr>
        <w:pStyle w:val="Style15"/>
        <w:jc w:val="both"/>
        <w:rPr>
          <w:rFonts w:ascii="Times New Roman" w:hAnsi="Times New Roman" w:cs="Times New Roman"/>
        </w:rPr>
      </w:pPr>
      <w:r>
        <w:rPr>
          <w:rFonts w:cs="Times New Roman" w:ascii="Times New Roman" w:hAnsi="Times New Roman"/>
        </w:rPr>
        <w:t>Закономерно, что в этой ситуации связи Русской Православной Церкви в Хабаровском крае с армией, пограничными войсками, а так¬же ее церемониальная роль особенно заметны.</w:t>
      </w:r>
    </w:p>
    <w:p>
      <w:pPr>
        <w:pStyle w:val="Style15"/>
        <w:jc w:val="both"/>
        <w:rPr>
          <w:rFonts w:ascii="Times New Roman" w:hAnsi="Times New Roman" w:cs="Times New Roman"/>
        </w:rPr>
      </w:pPr>
      <w:r>
        <w:rPr>
          <w:rFonts w:cs="Times New Roman" w:ascii="Times New Roman" w:hAnsi="Times New Roman"/>
        </w:rPr>
        <w:t xml:space="preserve">В 1993-1995 гг. епископ Иннокентий, отличающийся фундамен¬тальным образованием и широким кругозором, привлек в епархию несколько хорошо образованных и деятельных священников, сумел установить тесные отношения с рядом заметных в Хабаровске деятелей  </w:t>
      </w:r>
    </w:p>
    <w:p>
      <w:pPr>
        <w:pStyle w:val="Style15"/>
        <w:jc w:val="both"/>
        <w:rPr>
          <w:rFonts w:ascii="Times New Roman" w:hAnsi="Times New Roman" w:cs="Times New Roman"/>
        </w:rPr>
      </w:pPr>
      <w:r>
        <w:rPr>
          <w:rFonts w:cs="Times New Roman" w:ascii="Times New Roman" w:hAnsi="Times New Roman"/>
        </w:rPr>
        <w:t>культуры. Катехизаторские курсы, им созданные, вызывали опреде-ленный интерес у интеллигенции и молодежи. Во время епископства Иннокентия авторитет церкви заметно рос. После перевода епископа Иннокентия в Читу его сторонники обращались в Синод с просьбами вернуть его в Хабаровск, но так ничего и не добились.</w:t>
      </w:r>
    </w:p>
    <w:p>
      <w:pPr>
        <w:pStyle w:val="Style15"/>
        <w:jc w:val="both"/>
        <w:rPr>
          <w:rFonts w:ascii="Times New Roman" w:hAnsi="Times New Roman" w:cs="Times New Roman"/>
        </w:rPr>
      </w:pPr>
      <w:r>
        <w:rPr>
          <w:rFonts w:cs="Times New Roman" w:ascii="Times New Roman" w:hAnsi="Times New Roman"/>
        </w:rPr>
        <w:t>С приходом епископа Марка рост авторитета православной церкви приостановился, что в значительной мере связано с идеологической позицией епископа.</w:t>
      </w:r>
    </w:p>
    <w:p>
      <w:pPr>
        <w:pStyle w:val="Style15"/>
        <w:jc w:val="both"/>
        <w:rPr>
          <w:rFonts w:ascii="Times New Roman" w:hAnsi="Times New Roman" w:cs="Times New Roman"/>
        </w:rPr>
      </w:pPr>
      <w:r>
        <w:rPr>
          <w:rFonts w:cs="Times New Roman" w:ascii="Times New Roman" w:hAnsi="Times New Roman"/>
        </w:rPr>
        <w:t>Епископ Марк — один из самых откровенных «государственников» и националистов среди епископата РПЦ. Понятие «Запад» является для него средоточием зла, проникновение которого в Россию представ¬ляет собой большую угрозу. Впрочем, в Китае он видит опасность не меньшую. Епископ Марк — жесткий «антиэкуменист»: он отказывается не только от сотрудничества, но и даже от протокольных формальных контактов с инославными. Он призывает власти принять жесткие меры против «сектантов», особенно негодуя на протестантов-пацифистов, считая их угрозой безопасности России. К примеру, после посещения епископом Марком одной из больниц Хабаровска в этой больнице представителям Церкви Иисуса Христа и Церкви «Всемирная миссия» отказано в проведении богослужений, так как, по мнению епископа, «сектанты» затуманивают разум людей, а русский человек должен при¬нимать «исконно русскую веру».</w:t>
      </w:r>
    </w:p>
    <w:p>
      <w:pPr>
        <w:pStyle w:val="Style15"/>
        <w:jc w:val="both"/>
        <w:rPr>
          <w:rFonts w:ascii="Times New Roman" w:hAnsi="Times New Roman" w:cs="Times New Roman"/>
        </w:rPr>
      </w:pPr>
      <w:r>
        <w:rPr>
          <w:rFonts w:cs="Times New Roman" w:ascii="Times New Roman" w:hAnsi="Times New Roman"/>
        </w:rPr>
        <w:t>Являясь активным сторонником причисления клику святых царской семьи, епископ Марк организовывал письмо от духовенства епархии в Синод с просьбой о прославлении «царственных мучеников».</w:t>
      </w:r>
    </w:p>
    <w:p>
      <w:pPr>
        <w:pStyle w:val="Style15"/>
        <w:jc w:val="both"/>
        <w:rPr>
          <w:rFonts w:ascii="Times New Roman" w:hAnsi="Times New Roman" w:cs="Times New Roman"/>
        </w:rPr>
      </w:pPr>
      <w:r>
        <w:rPr>
          <w:rFonts w:cs="Times New Roman" w:ascii="Times New Roman" w:hAnsi="Times New Roman"/>
        </w:rPr>
        <w:t>При всей идейной жесткости, епископ Марк — мягкий и добрый человек, плохой организатор. Власти не прислушиваются к его требо¬ваниям, строительство церквей и налаживание церковных институтов идет медленно. Духовенство, независимо от своих взглядов, при мягком правлении епископа относится к нему хорошо.</w:t>
      </w:r>
    </w:p>
    <w:p>
      <w:pPr>
        <w:pStyle w:val="Style15"/>
        <w:jc w:val="both"/>
        <w:rPr>
          <w:rFonts w:ascii="Times New Roman" w:hAnsi="Times New Roman" w:cs="Times New Roman"/>
        </w:rPr>
      </w:pPr>
      <w:r>
        <w:rPr>
          <w:rFonts w:cs="Times New Roman" w:ascii="Times New Roman" w:hAnsi="Times New Roman"/>
        </w:rPr>
        <w:t>Наиболее заметными, пользующиеся наибольшим авторитетом у молодежи и интеллигентными священниками епархии являются: протоиерей Сергий Мещеряков, настоятель церкви св. Александра Невского в Хабаровске, тел.: 71-66-18. Он организовал приют для мало¬летних правонарушителей, а также занимается миссионерством среди нанайцев и ульчей — северных народов, населяющих Хабаровский край. Отец Сергий является главным редактором епархиальной газеты;</w:t>
      </w:r>
    </w:p>
    <w:p>
      <w:pPr>
        <w:pStyle w:val="Style15"/>
        <w:jc w:val="both"/>
        <w:rPr>
          <w:rFonts w:ascii="Times New Roman" w:hAnsi="Times New Roman" w:cs="Times New Roman"/>
        </w:rPr>
      </w:pPr>
      <w:r>
        <w:rPr>
          <w:rFonts w:cs="Times New Roman" w:ascii="Times New Roman" w:hAnsi="Times New Roman"/>
        </w:rPr>
        <w:t>игумен Пахомий (Папазов), благочинный Комсомольска-на-Амуре (тел. в Комсомольске: 9-61-61). Игумен Пахомий считается в епархии либералом, имеет много сторонников среди интеллигенции, отказы¬вается крестить людей без катехизации.</w:t>
      </w:r>
    </w:p>
    <w:p>
      <w:pPr>
        <w:pStyle w:val="Style15"/>
        <w:jc w:val="both"/>
        <w:rPr>
          <w:rFonts w:ascii="Times New Roman" w:hAnsi="Times New Roman" w:cs="Times New Roman"/>
        </w:rPr>
      </w:pPr>
      <w:r>
        <w:rPr>
          <w:rFonts w:cs="Times New Roman" w:ascii="Times New Roman" w:hAnsi="Times New Roman"/>
        </w:rPr>
        <w:t>Самостоятельная активность мирян очень слаба. Ее единственное практическое выражение — клуб «Ортодокс», малочисленный и пас¬сивный.</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православие</w:t>
      </w:r>
    </w:p>
    <w:p>
      <w:pPr>
        <w:pStyle w:val="Style15"/>
        <w:jc w:val="both"/>
        <w:rPr>
          <w:rFonts w:ascii="Times New Roman" w:hAnsi="Times New Roman" w:cs="Times New Roman"/>
        </w:rPr>
      </w:pPr>
      <w:r>
        <w:rPr>
          <w:rFonts w:cs="Times New Roman" w:ascii="Times New Roman" w:hAnsi="Times New Roman"/>
        </w:rPr>
        <w:t>Губернатор Хабаровского края Виктор Иванович Ишаев исповедует идеологию регионального патриотизма, одна из составляющих которой — ■ дистанцирование как от «московских коммунистов», так и от «московских демократов» («Моя партия — Хабаровский край», — говорит губернатор). Ишаев называет себя неверующим и реально до 2000 г. поддерживал цер¬ковь меньше, чем руководители большинства других регионов России. Материальная поддержка епархии была незначительна, церковная соб¬ственность передавалась медленно и с большими трудностями.</w:t>
      </w:r>
    </w:p>
    <w:p>
      <w:pPr>
        <w:pStyle w:val="Style15"/>
        <w:jc w:val="both"/>
        <w:rPr>
          <w:rFonts w:ascii="Times New Roman" w:hAnsi="Times New Roman" w:cs="Times New Roman"/>
        </w:rPr>
      </w:pPr>
      <w:r>
        <w:rPr>
          <w:rFonts w:cs="Times New Roman" w:ascii="Times New Roman" w:hAnsi="Times New Roman"/>
        </w:rPr>
        <w:t>Одновременно с этим православие используется в качестве наци-онально-государственного символа. Ярким примером этой политики стало строительство на Большом Уссурийском острове часовни во имя свщм. воина Виктора Дамасского. Дорогостоящее церковное здание было по инициативе (и при давлении на предприятия края с целью до-биться от них средств на строительство) губернатора построено в 1999 г. в рекордно короткие сроки на безлюдном острове на китайской грани¬це, являющимся предметом территориального спора России и Китая. Было объявлено, что богослужения будут проводиться в часовне шесть раз в год, и она, таким образом, в первую очередь будет, как выразился начальник пограничного округа генерал А. В. Гольбах, «наилучшим пограничным столбом», «символом отпора китайским притязаниям».</w:t>
      </w:r>
    </w:p>
    <w:p>
      <w:pPr>
        <w:pStyle w:val="Style15"/>
        <w:jc w:val="both"/>
        <w:rPr>
          <w:rFonts w:ascii="Times New Roman" w:hAnsi="Times New Roman" w:cs="Times New Roman"/>
        </w:rPr>
      </w:pPr>
      <w:r>
        <w:rPr>
          <w:rFonts w:cs="Times New Roman" w:ascii="Times New Roman" w:hAnsi="Times New Roman"/>
        </w:rPr>
        <w:t>Только с 2000 г., после победы на президентских выборах В. Путина, многолетние попытки епархии добиться у властей существенной по¬мощи в строительстве или возрождении действительно необходимых верующим церковных зданий начали находить реальную поддержку у властей. В октябре 2000 г. состоялась церемония закладки первого кам¬ня в основание будущего храма-памятника на том месте, где в начале века стоял Успенский собор, разрушенный в 1930 г. Благодаря энер¬гичной помощи властей края собор был построен в рекордно короткие сроки в 2001 г. После возведения Успенского собора краевые власти вошли во вкус церковного строительства и в октябре 2004 г. построи¬ли величественный Свято-Преображенский собор на 3 тыс. человек в Хабаровске, третий по величине в России.</w:t>
      </w:r>
    </w:p>
    <w:p>
      <w:pPr>
        <w:pStyle w:val="Style15"/>
        <w:jc w:val="both"/>
        <w:rPr>
          <w:rFonts w:ascii="Times New Roman" w:hAnsi="Times New Roman" w:cs="Times New Roman"/>
        </w:rPr>
      </w:pPr>
      <w:r>
        <w:rPr>
          <w:rFonts w:cs="Times New Roman" w:ascii="Times New Roman" w:hAnsi="Times New Roman"/>
        </w:rPr>
        <w:t>Непосредственно проведением религиозной политики властей вплоть до 2001 г. занимался заместитель начальника отдела по обще¬ственным движениям и партиям — Виктор Никульников, который на¬чал карьеру уполномоченного по делам религиозных организаций еще в советское время. Он признавал «православную основу российской культуры и государственности». До 2000 г. единственным реальным вы¬ражением этого признания было то, что епископа приглашали участво¬вать в официальных мероприятиях. Кризисные ситуации в религиозной сфере создавались в основном в результате непримиримой позиции по отношению к религиозным меньшинствам, которую занял бывший специалист администрации Виктор Никульников.</w:t>
      </w:r>
    </w:p>
    <w:p>
      <w:pPr>
        <w:pStyle w:val="Style15"/>
        <w:jc w:val="both"/>
        <w:rPr>
          <w:rFonts w:ascii="Times New Roman" w:hAnsi="Times New Roman" w:cs="Times New Roman"/>
        </w:rPr>
      </w:pPr>
      <w:r>
        <w:rPr>
          <w:rFonts w:cs="Times New Roman" w:ascii="Times New Roman" w:hAnsi="Times New Roman"/>
        </w:rPr>
        <w:t>О жесткости, с какой власти применяли федеральный закон о ре¬лигиях 1997 г., свидетельствует история с независимыми баптистами из США — Дэном Поллардом и Артуром Бристолем. В 1992 г. пастор Дэн Поллард из Baptist Mid-Missions (Cleveland) основал в порту Ванино миссию. Поллард построил здание церкви на свои деньги и по настоя¬нию властей в 1993 г. зарегистрировал общину. Однако в марте 1998 г. Никульников отказался перерегистрировать церковь Полларда, ссылаясь на закон о религиях 1997 года, который запрещает иностранным гражда¬нам возглавлять религиозные организации. Никульников говорил Пол¬ларду, что он должен покинуть Хабаровский край и что его виза станет недействительной, когда церковь потеряет регистрацию. Под давлением публикаций в прессе и в связи с ожиданием выделения американской помощи России Дэна Полларда не стали насильно высылать из России, и он, съездив в США, сделал себе новую визу до июля 1998 г. Ситуация вокруг Д. Полларда описана в Кестонской Службе Новостей от 24 марта и 2 июня 1998 г. Когда в июне 1998 г. Поллард покинул Россию, он при¬слал себе на смену молодого пастора Артура Бристоля. 16 июля Бристоль прибыл в Хабаровск, но под влиянием Никульникова ОВИР Хабаровска отказался пустить его в Ванино под тем предлогом, что Ванино не было указано в его визе. Бристоль встречался с Никульниковым, и тот сказал ему, что американцы развращают русский народ и что он ненавидит хри¬стиан вообще. Как и Д. Полларду, Никульников предложил Бристолю вступить в официальный Российский Союз ЕХБ, но Бристоль ответил, что независимость — это принцип Мид-Мишнс. Тогда Бристоль уехал в США, исправил визу и вернулся 20 августа опять. ОВИР в Хабаровске снова не стал регистрировать Бристоля, объяснив это тем, что он при¬глашен миссией «Эммануил» из Москвы, а ее отделений в Хабаровском крае нет. В свою очередь, церковь в Ванино не имеет 15-летнего срока существования и не может сама кого-либо приглашать. 31 августа власти хотели зарегистрировать Бристоля без права заниматься религиозной деятельностью, но он улетел в Москву, надеясь добиться регистрации по религиозной визе. При вылете в аэропорте офицеры МВД отобрали у него паспорт и визу, которые по прибытии в Москву оказались у него в чемодане, взятом из багажа. 12 сентября Бристоль прибыл в Хабаровск, но указания из Москвы (от А. Протопопова, чиновника по связям с рели¬гиозными организациями в Администрации Президента РФ) подейство¬вали плохо,- Бристоль был зарегистрирован только 21 сентября без права заниматься религиозной деятельностью и по приглашению американ¬ского гражданина Д. Полларда как владельца церкви Ванино («КСН»,</w:t>
      </w:r>
    </w:p>
    <w:p>
      <w:pPr>
        <w:pStyle w:val="Style15"/>
        <w:jc w:val="both"/>
        <w:rPr>
          <w:rFonts w:ascii="Times New Roman" w:hAnsi="Times New Roman" w:cs="Times New Roman"/>
        </w:rPr>
      </w:pPr>
      <w:r>
        <w:rPr>
          <w:rFonts w:cs="Times New Roman" w:ascii="Times New Roman" w:hAnsi="Times New Roman"/>
        </w:rPr>
        <w:t>29</w:t>
        <w:tab/>
        <w:t>сентября). После случившегося Дэн Поллард и Артур Бристоль ведут переговоры по поводу объединения с Объединением Братских Церквей (президент — пастор Алексей Смирнов). С 1999 г. Полларда и Бристоля навсегда лишили виз. Община, созданная Поллардом, фактически была вынуждена войти в РСЕХБ.</w:t>
      </w:r>
    </w:p>
    <w:p>
      <w:pPr>
        <w:pStyle w:val="Style15"/>
        <w:jc w:val="both"/>
        <w:rPr>
          <w:rFonts w:ascii="Times New Roman" w:hAnsi="Times New Roman" w:cs="Times New Roman"/>
        </w:rPr>
      </w:pPr>
      <w:r>
        <w:rPr>
          <w:rFonts w:cs="Times New Roman" w:ascii="Times New Roman" w:hAnsi="Times New Roman"/>
        </w:rPr>
        <w:t>После 2001 г. специалистом по религиозным организациям в адми-нистрации стал ближайший помощник Никульникова — сотрудник от¬дела и секретарь комиссии по религиозным организациям при краевой администрации Михаил Петрович Свищев, раб. тел.: 32-47-50.</w:t>
      </w:r>
    </w:p>
    <w:p>
      <w:pPr>
        <w:pStyle w:val="Style15"/>
        <w:jc w:val="both"/>
        <w:rPr>
          <w:rFonts w:ascii="Times New Roman" w:hAnsi="Times New Roman" w:cs="Times New Roman"/>
        </w:rPr>
      </w:pPr>
      <w:r>
        <w:rPr>
          <w:rFonts w:cs="Times New Roman" w:ascii="Times New Roman" w:hAnsi="Times New Roman"/>
        </w:rPr>
        <w:t>Официальная позиция чиновников заключается в лояльном непред¬взятом отношении ко всем конфессиям, существующим на территории края. Даже православие они не считают основной конфессией, подчер¬кивая, что это «традиционная религия, но не основная». Заключение договора с православной епархией считают неприемлемым, так как это установит более тесную и недопустимую связь церкви и государства. Своей заслугой чиновники считают и то, что в крае свободно существу¬ют в зарегистрированные и незарегистрированные общины Свидетелей Иеговы, мормонов, новоапостольников и др. Помощница Свищева Надежда Дубинина подчеркивает, что она лично помогала адвентистам, иудаистам и католикам приобрести здания.</w:t>
      </w:r>
    </w:p>
    <w:p>
      <w:pPr>
        <w:pStyle w:val="Style15"/>
        <w:jc w:val="both"/>
        <w:rPr>
          <w:rFonts w:ascii="Times New Roman" w:hAnsi="Times New Roman" w:cs="Times New Roman"/>
        </w:rPr>
      </w:pPr>
      <w:r>
        <w:rPr>
          <w:rFonts w:cs="Times New Roman" w:ascii="Times New Roman" w:hAnsi="Times New Roman"/>
        </w:rPr>
        <w:t>При администрации края действует комиссия по связям с религиоз¬ными организациями во главе с вице-губернатором Громовой Галиной Алексеевной. Секретарем комиссии является Михаил Свищев. Комис¬сия занимается больше имущественными вопросами, возникающими у религиозных организаций. Вероучением занимается Эксперта о-кон-сультативный совет, состоящий из религиоведов, во главе с начальни¬ком Управления государственной службы Ольгой Авериной.</w:t>
      </w:r>
    </w:p>
    <w:p>
      <w:pPr>
        <w:pStyle w:val="Style15"/>
        <w:jc w:val="both"/>
        <w:rPr>
          <w:rFonts w:ascii="Times New Roman" w:hAnsi="Times New Roman" w:cs="Times New Roman"/>
        </w:rPr>
      </w:pPr>
      <w:r>
        <w:rPr>
          <w:rFonts w:cs="Times New Roman" w:ascii="Times New Roman" w:hAnsi="Times New Roman"/>
        </w:rPr>
        <w:t>После ухода Виктора Никульникова на пенсию, по признанию многих протестантских пасторов, «жить стало намного легче», и рели¬гиозная политика стала вполне веротерпимой. В отличие от краевой администрации мэрия Хабаровска проводит линию на дискриминацию протестантских церквей — у общин возникают сложности с арендой помещений и с получением участка земли под строительство Дома Мо¬литвы (к примеру, с участком для Церкви Иисуса Христа).</w:t>
      </w:r>
    </w:p>
    <w:p>
      <w:pPr>
        <w:pStyle w:val="Style15"/>
        <w:jc w:val="both"/>
        <w:rPr>
          <w:rFonts w:ascii="Times New Roman" w:hAnsi="Times New Roman" w:cs="Times New Roman"/>
        </w:rPr>
      </w:pPr>
      <w:r>
        <w:rPr>
          <w:rFonts w:cs="Times New Roman" w:ascii="Times New Roman" w:hAnsi="Times New Roman"/>
        </w:rPr>
        <w:t>4.</w:t>
        <w:tab/>
        <w:t>Численность</w:t>
      </w:r>
    </w:p>
    <w:p>
      <w:pPr>
        <w:pStyle w:val="Style15"/>
        <w:jc w:val="both"/>
        <w:rPr>
          <w:rFonts w:ascii="Times New Roman" w:hAnsi="Times New Roman" w:cs="Times New Roman"/>
        </w:rPr>
      </w:pPr>
      <w:r>
        <w:rPr>
          <w:rFonts w:cs="Times New Roman" w:ascii="Times New Roman" w:hAnsi="Times New Roman"/>
        </w:rPr>
        <w:t>1985 г.: четыре прихода.</w:t>
      </w:r>
    </w:p>
    <w:p>
      <w:pPr>
        <w:pStyle w:val="Style15"/>
        <w:jc w:val="both"/>
        <w:rPr>
          <w:rFonts w:ascii="Times New Roman" w:hAnsi="Times New Roman" w:cs="Times New Roman"/>
        </w:rPr>
      </w:pPr>
      <w:r>
        <w:rPr>
          <w:rFonts w:cs="Times New Roman" w:ascii="Times New Roman" w:hAnsi="Times New Roman"/>
        </w:rPr>
        <w:t>1997</w:t>
        <w:tab/>
        <w:t>г.: 20 приходов, 26 священнослужителей.</w:t>
        <w:tab/>
        <w:t>®</w:t>
      </w:r>
    </w:p>
    <w:p>
      <w:pPr>
        <w:pStyle w:val="Style15"/>
        <w:jc w:val="both"/>
        <w:rPr>
          <w:rFonts w:ascii="Times New Roman" w:hAnsi="Times New Roman" w:cs="Times New Roman"/>
        </w:rPr>
      </w:pPr>
      <w:r>
        <w:rPr>
          <w:rFonts w:cs="Times New Roman" w:ascii="Times New Roman" w:hAnsi="Times New Roman"/>
        </w:rPr>
        <w:t>1999</w:t>
        <w:tab/>
        <w:t>г.: 29 приходов (из них 5 в Хабаровске), 36 священников, Ма диакона.</w:t>
        <w:tab/>
        <w:t>лт</w:t>
      </w:r>
    </w:p>
    <w:p>
      <w:pPr>
        <w:pStyle w:val="Style15"/>
        <w:jc w:val="both"/>
        <w:rPr>
          <w:rFonts w:ascii="Times New Roman" w:hAnsi="Times New Roman" w:cs="Times New Roman"/>
        </w:rPr>
      </w:pPr>
      <w:r>
        <w:rPr>
          <w:rFonts w:cs="Times New Roman" w:ascii="Times New Roman" w:hAnsi="Times New Roman"/>
        </w:rPr>
        <w:t>2001</w:t>
        <w:tab/>
        <w:t>г.: 48 приходов, 42 священника, пять диаконов.</w:t>
      </w:r>
    </w:p>
    <w:p>
      <w:pPr>
        <w:pStyle w:val="Style15"/>
        <w:jc w:val="both"/>
        <w:rPr>
          <w:rFonts w:ascii="Times New Roman" w:hAnsi="Times New Roman" w:cs="Times New Roman"/>
        </w:rPr>
      </w:pPr>
      <w:r>
        <w:rPr>
          <w:rFonts w:cs="Times New Roman" w:ascii="Times New Roman" w:hAnsi="Times New Roman"/>
        </w:rPr>
        <w:t>5.</w:t>
        <w:tab/>
        <w:t>Национальный состав</w:t>
      </w:r>
    </w:p>
    <w:p>
      <w:pPr>
        <w:pStyle w:val="Style15"/>
        <w:jc w:val="both"/>
        <w:rPr>
          <w:rFonts w:ascii="Times New Roman" w:hAnsi="Times New Roman" w:cs="Times New Roman"/>
        </w:rPr>
      </w:pPr>
      <w:r>
        <w:rPr>
          <w:rFonts w:cs="Times New Roman" w:ascii="Times New Roman" w:hAnsi="Times New Roman"/>
        </w:rPr>
        <w:t>В основном русские и украинцы.</w:t>
      </w:r>
    </w:p>
    <w:p>
      <w:pPr>
        <w:pStyle w:val="Style15"/>
        <w:jc w:val="both"/>
        <w:rPr>
          <w:rFonts w:ascii="Times New Roman" w:hAnsi="Times New Roman" w:cs="Times New Roman"/>
        </w:rPr>
      </w:pPr>
      <w:r>
        <w:rPr>
          <w:rFonts w:cs="Times New Roman" w:ascii="Times New Roman" w:hAnsi="Times New Roman"/>
        </w:rPr>
        <w:t>6.</w:t>
        <w:tab/>
        <w:t>Средства массовой информации</w:t>
      </w:r>
    </w:p>
    <w:p>
      <w:pPr>
        <w:pStyle w:val="Style15"/>
        <w:jc w:val="both"/>
        <w:rPr>
          <w:rFonts w:ascii="Times New Roman" w:hAnsi="Times New Roman" w:cs="Times New Roman"/>
        </w:rPr>
      </w:pPr>
      <w:r>
        <w:rPr>
          <w:rFonts w:cs="Times New Roman" w:ascii="Times New Roman" w:hAnsi="Times New Roman"/>
        </w:rPr>
        <w:t xml:space="preserve">С декабря 1998 г. издается газета «Православный вестник При¬амурья». Главный редактор — епископ Хабаровский и Приамурский Марк (Тужиков). Редактор — протоиерей Сергий Мещеряков. Адрес </w:t>
      </w:r>
    </w:p>
    <w:p>
      <w:pPr>
        <w:pStyle w:val="Style15"/>
        <w:jc w:val="both"/>
        <w:rPr>
          <w:rFonts w:ascii="Times New Roman" w:hAnsi="Times New Roman" w:cs="Times New Roman"/>
        </w:rPr>
      </w:pPr>
      <w:r>
        <w:rPr>
          <w:rFonts w:cs="Times New Roman" w:ascii="Times New Roman" w:hAnsi="Times New Roman"/>
        </w:rPr>
        <w:t>редакции: 680021, г. Хабаровск, ул. Ленинградская, д. 65. Тираж: 900 экземпляров.</w:t>
      </w:r>
    </w:p>
    <w:p>
      <w:pPr>
        <w:pStyle w:val="Style15"/>
        <w:jc w:val="both"/>
        <w:rPr>
          <w:rFonts w:ascii="Times New Roman" w:hAnsi="Times New Roman" w:cs="Times New Roman"/>
        </w:rPr>
      </w:pPr>
      <w:r>
        <w:rPr>
          <w:rFonts w:cs="Times New Roman" w:ascii="Times New Roman" w:hAnsi="Times New Roman"/>
        </w:rPr>
        <w:t>Еженедельная программа «Встреча» на радио, посвященная епар-хиальной жизни. Главный редактор — Наталья Николаевна Пошина, дом. тел.: 32-93-81. Ведущая программы — Алла Гудкова.</w:t>
      </w:r>
    </w:p>
    <w:p>
      <w:pPr>
        <w:pStyle w:val="Style15"/>
        <w:jc w:val="both"/>
        <w:rPr>
          <w:rFonts w:ascii="Times New Roman" w:hAnsi="Times New Roman" w:cs="Times New Roman"/>
        </w:rPr>
      </w:pPr>
      <w:r>
        <w:rPr>
          <w:rFonts w:cs="Times New Roman" w:ascii="Times New Roman" w:hAnsi="Times New Roman"/>
        </w:rPr>
        <w:t>7.</w:t>
        <w:tab/>
        <w:t>Учебные заведения</w:t>
      </w:r>
    </w:p>
    <w:p>
      <w:pPr>
        <w:pStyle w:val="Style15"/>
        <w:jc w:val="both"/>
        <w:rPr>
          <w:rFonts w:ascii="Times New Roman" w:hAnsi="Times New Roman" w:cs="Times New Roman"/>
        </w:rPr>
      </w:pPr>
      <w:r>
        <w:rPr>
          <w:rFonts w:cs="Times New Roman" w:ascii="Times New Roman" w:hAnsi="Times New Roman"/>
        </w:rPr>
        <w:t>Пастырские курсы при епархиальном управлении.</w:t>
      </w:r>
    </w:p>
    <w:p>
      <w:pPr>
        <w:pStyle w:val="Style15"/>
        <w:jc w:val="both"/>
        <w:rPr>
          <w:rFonts w:ascii="Times New Roman" w:hAnsi="Times New Roman" w:cs="Times New Roman"/>
        </w:rPr>
      </w:pPr>
      <w:r>
        <w:rPr>
          <w:rFonts w:cs="Times New Roman" w:ascii="Times New Roman" w:hAnsi="Times New Roman"/>
        </w:rPr>
        <w:t>Воскресные школы при всех храмах епархии. Наиболее популяр¬ная воскресная школа при епархиальном управлении в количестве 150 человек.</w:t>
      </w:r>
    </w:p>
    <w:p>
      <w:pPr>
        <w:pStyle w:val="Style15"/>
        <w:jc w:val="both"/>
        <w:rPr>
          <w:rFonts w:ascii="Times New Roman" w:hAnsi="Times New Roman" w:cs="Times New Roman"/>
        </w:rPr>
      </w:pPr>
      <w:r>
        <w:rPr>
          <w:rFonts w:cs="Times New Roman" w:ascii="Times New Roman" w:hAnsi="Times New Roman"/>
        </w:rPr>
        <w:t>Еженедельные катехизаторские лекции духовенства в «Далькино- центре».</w:t>
      </w:r>
    </w:p>
    <w:p>
      <w:pPr>
        <w:pStyle w:val="Style15"/>
        <w:jc w:val="both"/>
        <w:rPr>
          <w:rFonts w:ascii="Times New Roman" w:hAnsi="Times New Roman" w:cs="Times New Roman"/>
        </w:rPr>
      </w:pPr>
      <w:r>
        <w:rPr>
          <w:rFonts w:cs="Times New Roman" w:ascii="Times New Roman" w:hAnsi="Times New Roman"/>
        </w:rPr>
        <w:t>8.</w:t>
        <w:tab/>
        <w:t>Монашество</w:t>
      </w:r>
    </w:p>
    <w:p>
      <w:pPr>
        <w:pStyle w:val="Style15"/>
        <w:jc w:val="both"/>
        <w:rPr>
          <w:rFonts w:ascii="Times New Roman" w:hAnsi="Times New Roman" w:cs="Times New Roman"/>
        </w:rPr>
      </w:pPr>
      <w:r>
        <w:rPr>
          <w:rFonts w:cs="Times New Roman" w:ascii="Times New Roman" w:hAnsi="Times New Roman"/>
        </w:rPr>
        <w:t>Мужская община при соборе Александра Невского в Хабаровске, которую епископ Марк планирует реорганизовать в полноценный мо-настырь.</w:t>
      </w:r>
    </w:p>
    <w:p>
      <w:pPr>
        <w:pStyle w:val="Style15"/>
        <w:jc w:val="both"/>
        <w:rPr>
          <w:rFonts w:ascii="Times New Roman" w:hAnsi="Times New Roman" w:cs="Times New Roman"/>
        </w:rPr>
      </w:pPr>
      <w:r>
        <w:rPr>
          <w:rFonts w:cs="Times New Roman" w:ascii="Times New Roman" w:hAnsi="Times New Roman"/>
        </w:rPr>
        <w:t>Женский монастырь святых первоверховных Апостолов Петра и Павла. Настоятельница: монахиня Антония (Кочубей). Адрес: село Петропавловка.</w:t>
      </w:r>
    </w:p>
    <w:p>
      <w:pPr>
        <w:pStyle w:val="Style15"/>
        <w:jc w:val="both"/>
        <w:rPr>
          <w:rFonts w:ascii="Times New Roman" w:hAnsi="Times New Roman" w:cs="Times New Roman"/>
        </w:rPr>
      </w:pPr>
      <w:r>
        <w:rPr>
          <w:rFonts w:cs="Times New Roman" w:ascii="Times New Roman" w:hAnsi="Times New Roman"/>
        </w:rPr>
        <w:t>Женская община при храме пророка Илии в Комсомольске-на-Амуре.</w:t>
      </w:r>
    </w:p>
    <w:p>
      <w:pPr>
        <w:pStyle w:val="Style15"/>
        <w:jc w:val="both"/>
        <w:rPr>
          <w:rFonts w:ascii="Times New Roman" w:hAnsi="Times New Roman" w:cs="Times New Roman"/>
        </w:rPr>
      </w:pPr>
      <w:r>
        <w:rPr>
          <w:rFonts w:cs="Times New Roman" w:ascii="Times New Roman" w:hAnsi="Times New Roman"/>
        </w:rPr>
        <w:t>9.</w:t>
        <w:tab/>
        <w:t>Общественные и благотворительные организации</w:t>
      </w:r>
    </w:p>
    <w:p>
      <w:pPr>
        <w:pStyle w:val="Style15"/>
        <w:jc w:val="both"/>
        <w:rPr>
          <w:rFonts w:ascii="Times New Roman" w:hAnsi="Times New Roman" w:cs="Times New Roman"/>
        </w:rPr>
      </w:pPr>
      <w:r>
        <w:rPr>
          <w:rFonts w:cs="Times New Roman" w:ascii="Times New Roman" w:hAnsi="Times New Roman"/>
        </w:rPr>
        <w:t>Клуб православной интеллигенции «Ортодокс». Сопредседателями клуба являются Грибунин Виктор Викторович, тел.: 35-11-58, и диакон Вячеслав.</w:t>
      </w:r>
    </w:p>
    <w:p>
      <w:pPr>
        <w:pStyle w:val="Style15"/>
        <w:jc w:val="both"/>
        <w:rPr>
          <w:rFonts w:ascii="Times New Roman" w:hAnsi="Times New Roman" w:cs="Times New Roman"/>
        </w:rPr>
      </w:pPr>
      <w:r>
        <w:rPr>
          <w:rFonts w:cs="Times New Roman" w:ascii="Times New Roman" w:hAnsi="Times New Roman"/>
        </w:rPr>
        <w:t>РПАЦ</w:t>
      </w:r>
    </w:p>
    <w:p>
      <w:pPr>
        <w:pStyle w:val="Style15"/>
        <w:jc w:val="both"/>
        <w:rPr>
          <w:rFonts w:ascii="Times New Roman" w:hAnsi="Times New Roman" w:cs="Times New Roman"/>
        </w:rPr>
      </w:pPr>
      <w:r>
        <w:rPr>
          <w:rFonts w:cs="Times New Roman" w:ascii="Times New Roman" w:hAnsi="Times New Roman"/>
        </w:rPr>
        <w:t>В Хабаровске находится кафедра епископа Амвросия (Епифанова). Начато строительство храма во имя Иверской иконы Божьей Матери, планируется создание женского монастыря в пригороде Хабаровска.</w:t>
      </w:r>
    </w:p>
    <w:p>
      <w:pPr>
        <w:pStyle w:val="Style15"/>
        <w:jc w:val="both"/>
        <w:rPr>
          <w:rFonts w:ascii="Times New Roman" w:hAnsi="Times New Roman" w:cs="Times New Roman"/>
        </w:rPr>
      </w:pPr>
      <w:r>
        <w:rPr>
          <w:rFonts w:cs="Times New Roman" w:ascii="Times New Roman" w:hAnsi="Times New Roman"/>
        </w:rPr>
        <w:t>Старообрядчество</w:t>
      </w:r>
    </w:p>
    <w:p>
      <w:pPr>
        <w:pStyle w:val="Style15"/>
        <w:jc w:val="both"/>
        <w:rPr>
          <w:rFonts w:ascii="Times New Roman" w:hAnsi="Times New Roman" w:cs="Times New Roman"/>
        </w:rPr>
      </w:pPr>
      <w:r>
        <w:rPr>
          <w:rFonts w:cs="Times New Roman" w:ascii="Times New Roman" w:hAnsi="Times New Roman"/>
        </w:rPr>
        <w:t>а)</w:t>
        <w:tab/>
        <w:t>РПСЦ. Настоятель — священник Аркадий Кутузов. Адрес Покров¬ской церкви, построенной с финансовой помощью американских ста¬рообрядцев: г. Хабаровск, ул. Ушакова, Д. 7, район базы флота, пред¬седатель — Калейна Н. К. Общины в Николаеве и Комсомольске-на- Амуре.</w:t>
      </w:r>
    </w:p>
    <w:p>
      <w:pPr>
        <w:pStyle w:val="Style15"/>
        <w:jc w:val="both"/>
        <w:rPr>
          <w:rFonts w:ascii="Times New Roman" w:hAnsi="Times New Roman" w:cs="Times New Roman"/>
        </w:rPr>
      </w:pPr>
      <w:r>
        <w:rPr>
          <w:rFonts w:cs="Times New Roman" w:ascii="Times New Roman" w:hAnsi="Times New Roman"/>
        </w:rPr>
        <w:t>б)</w:t>
        <w:tab/>
        <w:t>Часовенное согласие. В поселке Тавлинка около города Березово часовенные репатрианты из Китая начала 1960-х гг. построили на месте бывших лагерей поселок, который является материально и духовно крепкой общиной. Кроме того, по словам белокриницких старообряд¬цев, которым нельзя полностью доверять, на севере Хабаровского края сохранилось несколько общин часовенных старообрядцев.</w:t>
      </w:r>
    </w:p>
    <w:p>
      <w:pPr>
        <w:pStyle w:val="Style15"/>
        <w:jc w:val="both"/>
        <w:rPr>
          <w:rFonts w:ascii="Times New Roman" w:hAnsi="Times New Roman" w:cs="Times New Roman"/>
        </w:rPr>
      </w:pPr>
      <w:r>
        <w:rPr>
          <w:rFonts w:cs="Times New Roman" w:ascii="Times New Roman" w:hAnsi="Times New Roman"/>
        </w:rPr>
        <w:t>Римо-Католическая Церковь</w:t>
      </w:r>
    </w:p>
    <w:p>
      <w:pPr>
        <w:pStyle w:val="Style15"/>
        <w:jc w:val="both"/>
        <w:rPr>
          <w:rFonts w:ascii="Times New Roman" w:hAnsi="Times New Roman" w:cs="Times New Roman"/>
        </w:rPr>
      </w:pPr>
      <w:r>
        <w:rPr>
          <w:rFonts w:cs="Times New Roman" w:ascii="Times New Roman" w:hAnsi="Times New Roman"/>
        </w:rPr>
        <w:t>Община в Хабаровске существует с 1992 г. Приход Преображения Гос-подня, настоятель — священник из США Эдвард Шеллманн. Староста прихода — Станислав Петрович Ермак, адрес: г. Хабаровск, ул. Демьяна Бедного, д. 27, кв. 85, тел.: 71-16-80, 38-87-90. Власти Хабаровска от-казываются признать здание костела федеральной собственностью, которое им следует передать по закону, и в течение нескольких лет не принимают никакого решения. Впервые католическая община появи¬лась на территории Хабаровского края в 1866 г., но в то время эти земли по решению Ватикана окормлялись китайскими католиками и границы епархии не были изменены в соответствии с границами России. Позже приход был организован в Николаевске-на-Амуре, куда был направ¬лен священник-поляк. Он был единственным священником для всего Дальнего Востока, включая Сахалин и Камчатку, куда он так и не смог добраться. После Николаевска центр был перенесен во Владивосток. В Хабаровске же был второй по величине приход Непорочного Зача¬тия. Строительство костела в Хабаровске было завершено в 1906 г., и он действовал вплоть до 1 октября 1932 г., когда был закрыт советской властью. В 1934 г. в костеле разместили диспансер, существующий там и в 2001 г. В 1992 г. польское общество выступило инициатором по вос¬созданию прихода в Хабаровске. Впервые Хабаровск и Комсомольск- на-Амуре посетил отец Мирон Эффинг из Владивостока, которого счи¬тают апостолом Дальнего Востока, так как при его участии были орга¬низованы все приходы этого региона в постсоветское время. 1 октября</w:t>
      </w:r>
    </w:p>
    <w:p>
      <w:pPr>
        <w:pStyle w:val="Style15"/>
        <w:jc w:val="both"/>
        <w:rPr>
          <w:rFonts w:ascii="Times New Roman" w:hAnsi="Times New Roman" w:cs="Times New Roman"/>
        </w:rPr>
      </w:pPr>
      <w:r>
        <w:rPr>
          <w:rFonts w:cs="Times New Roman" w:ascii="Times New Roman" w:hAnsi="Times New Roman"/>
        </w:rPr>
        <w:t>1993</w:t>
        <w:tab/>
        <w:t>г. был официально создан приход во имя Преображения, так как в то время католики не знали исторического названия прихода. Вплоть до 1997 г. отец Мирон приезжал из Владивостока раз в месяц. В 1997 г. настоятелем хабаровского прихода был назначен отец Эдвард Шел- манн, в 2002 г.'в хабаровские приходы был назначен второй священник из США — Джозеф Маккейб. В 1999 г. община купила себе двухэтаж¬ное здание по ул. Репина, д. 6. В 2001 г. это здание было перестроено в часовню с многочисленными помещениями для приходской работы. Целью общины является организация трех приходов в трех районах Хабаровска — Южном, Краснофлотском и Центральном. В будущем католики будут требовать еще земли под строительство настоящего храма в центре города. В приходе на 1999 г. 85 членов и из них до 70 % русских, есть много молодежи, большинство с высшим образованием. Католическая молодежь объединена в организацию «Легион Марии», регулярно проводятся летние лагеря в Бычихе. У молодежи в приходе активная нравственная позиция, поэтому члены «Легиона» ходят по домам и проповедуют. По мнению старосты, церковь должна идти в ногу с прогрессом, а поэтому в рамках церкви обсуждается создание инструментальной группы. Ведется активная благотворительная де¬ятельность по линии «Каритас» в женской колонии, где уже крещено восемь женщин и их детей, в центре по реабилитации несовершенно¬летних. Помощь приходит из Центральной России, из США и Японии. Отношения у католиков с православными не сложились. Епископ Марк принял один раз отца Мирона, но с приехавшим в Хабаровск позже епископом из Иркутска Ежи Мазуром встречаться отказался. Староста прихода упрекает власти в излишнем национализме и использовании православной церкви в целях государственной идеологии. В то же са¬мое время староста признает, что государственная политика по защите нашей границы от притязаний китайцев должна иметь место, и в этом смысле он поддерживает установку на границе на острове Уссурийский православной часовни как символа. Свой патриотизм католики видят в том, чтобы, следуя социальной доктрине католической церкви, по¬могать живущим вокруг российским гражданам материально, укреплять экономику региона и организовывать приходы. В процессе создания находится приход в Николаевске-на-Амуре. Там во время приезда ту¬да отца Мирона против католиков протестовали местные казаки. Под Николаевском-на-Амуре существует группа католиков в 20-30 человек. По словам старосты, американские священники более рациональны, чем польские, и иногда им приходится доказывать связь чудес со свя¬тостью какого-либо подвижника, потому что они боятся, что разговоры</w:t>
      </w:r>
    </w:p>
    <w:p>
      <w:pPr>
        <w:pStyle w:val="Style15"/>
        <w:jc w:val="both"/>
        <w:rPr>
          <w:rFonts w:ascii="Times New Roman" w:hAnsi="Times New Roman" w:cs="Times New Roman"/>
        </w:rPr>
      </w:pPr>
      <w:r>
        <w:rPr>
          <w:rFonts w:cs="Times New Roman" w:ascii="Times New Roman" w:hAnsi="Times New Roman"/>
        </w:rPr>
        <w:t>о</w:t>
        <w:tab/>
        <w:t>чудесах могут отпугнуть интеллигенцию.</w:t>
      </w:r>
    </w:p>
    <w:p>
      <w:pPr>
        <w:pStyle w:val="Style15"/>
        <w:jc w:val="both"/>
        <w:rPr>
          <w:rFonts w:ascii="Times New Roman" w:hAnsi="Times New Roman" w:cs="Times New Roman"/>
        </w:rPr>
      </w:pPr>
      <w:r>
        <w:rPr>
          <w:rFonts w:cs="Times New Roman" w:ascii="Times New Roman" w:hAnsi="Times New Roman"/>
        </w:rPr>
        <w:t>Лютеранство</w:t>
      </w:r>
    </w:p>
    <w:p>
      <w:pPr>
        <w:pStyle w:val="Style15"/>
        <w:jc w:val="both"/>
        <w:rPr>
          <w:rFonts w:ascii="Times New Roman" w:hAnsi="Times New Roman" w:cs="Times New Roman"/>
        </w:rPr>
      </w:pPr>
      <w:r>
        <w:rPr>
          <w:rFonts w:cs="Times New Roman" w:ascii="Times New Roman" w:hAnsi="Times New Roman"/>
        </w:rPr>
        <w:t>Евангелическо-Лютеранская Церковь. Община святого Иоанна, адрес: г. Хабаровск, ул. Амурская, д. 59. Пастор Маркус Лезинский (гражда¬нин ФРГ), музыкант и богослов. Староста прихода — доцент Виктор Иванович Гоппе, заведующий кафедрой хирургической стоматоло¬гии в городской клинической больнице, раб. адрес: г. Хабаровск, ул. Муравьева-Амурского, д. 54, тел.: 23-42-58, 21-45-85. Там же проходят богослужения. К 2005 г. рассчитывают вернуть здание (не церкви), до революции принадлежавшее лютеранской общине. Сама община со¬стоит преимущественно из потомственных немцев. Действуют детская и молодежная группы.</w:t>
      </w:r>
    </w:p>
    <w:p>
      <w:pPr>
        <w:pStyle w:val="Style15"/>
        <w:jc w:val="both"/>
        <w:rPr>
          <w:rFonts w:ascii="Times New Roman" w:hAnsi="Times New Roman" w:cs="Times New Roman"/>
        </w:rPr>
      </w:pPr>
      <w:r>
        <w:rPr>
          <w:rFonts w:cs="Times New Roman" w:ascii="Times New Roman" w:hAnsi="Times New Roman"/>
        </w:rPr>
        <w:t>Зарегистрирована также лютеранская церковь «Берег Надежды». Адрес: г. Хабаровск, ул. Пионерская, д. 42, кв. 48.</w:t>
      </w:r>
    </w:p>
    <w:p>
      <w:pPr>
        <w:pStyle w:val="Style15"/>
        <w:jc w:val="both"/>
        <w:rPr>
          <w:rFonts w:ascii="Times New Roman" w:hAnsi="Times New Roman" w:cs="Times New Roman"/>
        </w:rPr>
      </w:pPr>
      <w:r>
        <w:rPr>
          <w:rFonts w:cs="Times New Roman" w:ascii="Times New Roman" w:hAnsi="Times New Roman"/>
        </w:rPr>
        <w:t>Община Св. Екатерины в Комсомольске-на-Амуре.</w:t>
      </w:r>
    </w:p>
    <w:p>
      <w:pPr>
        <w:pStyle w:val="Style15"/>
        <w:jc w:val="both"/>
        <w:rPr>
          <w:rFonts w:ascii="Times New Roman" w:hAnsi="Times New Roman" w:cs="Times New Roman"/>
        </w:rPr>
      </w:pPr>
      <w:r>
        <w:rPr>
          <w:rFonts w:cs="Times New Roman" w:ascii="Times New Roman" w:hAnsi="Times New Roman"/>
        </w:rPr>
        <w:t>Методизм</w:t>
      </w:r>
    </w:p>
    <w:p>
      <w:pPr>
        <w:pStyle w:val="Style15"/>
        <w:jc w:val="both"/>
        <w:rPr>
          <w:rFonts w:ascii="Times New Roman" w:hAnsi="Times New Roman" w:cs="Times New Roman"/>
        </w:rPr>
      </w:pPr>
      <w:r>
        <w:rPr>
          <w:rFonts w:cs="Times New Roman" w:ascii="Times New Roman" w:hAnsi="Times New Roman"/>
        </w:rPr>
        <w:t>а)</w:t>
        <w:tab/>
        <w:t>Российская Объединенная методистская церковь (РОМЦ). Церковь «Голос веры», пос. Николаевка Спидовического района. Лидер — Эду¬ард Александрович. Контактный тел. церкви: (4212)-55-73-18, Галина Ивановна.</w:t>
      </w:r>
    </w:p>
    <w:p>
      <w:pPr>
        <w:pStyle w:val="Style15"/>
        <w:jc w:val="both"/>
        <w:rPr>
          <w:rFonts w:ascii="Times New Roman" w:hAnsi="Times New Roman" w:cs="Times New Roman"/>
        </w:rPr>
      </w:pPr>
      <w:r>
        <w:rPr>
          <w:rFonts w:cs="Times New Roman" w:ascii="Times New Roman" w:hAnsi="Times New Roman"/>
        </w:rPr>
        <w:t>Церковь «Светлая»: 680041, г. Хабаровск, ул. Донецкая, д. 18. Па¬стор — Соколов Юрий Николаевич. Адрес, по которому проходит служение: 680041, г. Хабаровск, ул. Автобусная, д. 4, кв. 11. Филиал церкви «Светлая» в Хабаровске. Пастор — Голубев Федор Васильевич, контактный тел. пастора: 71-37-30. Церковь была изначально основана корейцами в начале 1990-х гг., была зарегистрирована в 1994 г., до 1996 г. церковь возглавлял пастор-кореец. В 1996 г. пастором стал Юрий Со¬колов, окончивший семинарию Ассамблеи Бога, существовавшую тог¬да в Хабаровске, и бывший членом церкви пятидесятников пастора Романюка. В семинарии Юрий Соколов познакомился с корейским пастором и пришел в методистскую церковь, которая стала после его прихода практически полностью русской. Затем Юрий Соколов учил¬ся в Школе Лоран Канихен «Молодежь с Миссией» в Новосибирске. Церковь была независимой до того момента, когда в 1998 г. Юрий Со¬колов узнал о существовании РОМЦ, где и зарегистрировалась в авгу¬сте 1999 г. Церковь формально входит в Уральско-Сибирский регион РОМЦ. У методистов две церкви в Хабаровске и одна в Николаевке под Хабаровском. По мнению пастора, необходимо готовить пропо¬ведников и на весь Дальний Восток.</w:t>
      </w:r>
    </w:p>
    <w:p>
      <w:pPr>
        <w:pStyle w:val="Style15"/>
        <w:jc w:val="both"/>
        <w:rPr>
          <w:rFonts w:ascii="Times New Roman" w:hAnsi="Times New Roman" w:cs="Times New Roman"/>
        </w:rPr>
      </w:pPr>
      <w:r>
        <w:rPr>
          <w:rFonts w:cs="Times New Roman" w:ascii="Times New Roman" w:hAnsi="Times New Roman"/>
        </w:rPr>
        <w:t>По стилю служения методистская церковь не имеет строгого под¬чинения пастору, как в корейских церквях. Когда пастор-кореец решил соединить эту методистскую общину с пресвитерианами, то русские остались в методизме, а корейцы ушли в пресвитерианскую церковь. Отличительной особенностью церкви Юрия Соколова является то, что в ней признается говорение на иных языках как необязательный дар, что не вызвало открытых нареканий в РОМЦ. Община активно сама и с помощью РОМЦ помогает интернату для детей (сам Соколов усыновил ребенка-инвалида), устраивает летние лагеря, пастор вы¬ступает с проповедями в одной из библиотек города. Действует своя воскресная школа, дети организуют свой кукольный театр, преподается библейская история и уроки вышивания. В церкви собираются создать свою музыкальную группу «Прославление». В общине около 40 человек активных членов. Большинство методистов с высшим образованием и являются преподавателями, сам пастор высшего образования не имеет. Методистам помогали американские методисты из «Co-mission». Па¬стор Юрий Соколов поддерживает в церкви демократическую атмос¬феру, отсутствие привязанности к каким-либо обрядам, что считает свойственным методистам. Это воспитывает в христианах открытость и честность. Пастор думает, что русские должны проповедовать в Рос¬сии, однако выступает за то, чтобы руководил церковью еще какое- то время такой независимый человек, как епископ РОМЦ Минор. К корейским методистам пастор относится с подозрением, так как, по его словам, они несут много своего национального и жесткую, почти тоталитарную структуру церкви. Как методистский пастор Соколов носит крест и рясу. В церкви молятся за Россию и Чечню, считают себя патриотами, но не националистами. Изначально многие члены церкви ходили в православную церковь и затем перестали, но держали у себя в доме иконы, однако пастор выступил резко против присутствия икон за богослужением.</w:t>
      </w:r>
    </w:p>
    <w:p>
      <w:pPr>
        <w:pStyle w:val="Style15"/>
        <w:jc w:val="both"/>
        <w:rPr>
          <w:rFonts w:ascii="Times New Roman" w:hAnsi="Times New Roman" w:cs="Times New Roman"/>
        </w:rPr>
      </w:pPr>
      <w:r>
        <w:rPr>
          <w:rFonts w:cs="Times New Roman" w:ascii="Times New Roman" w:hAnsi="Times New Roman"/>
        </w:rPr>
        <w:t>б)</w:t>
        <w:tab/>
        <w:t>Церкви, не входящие в РОМЦ:</w:t>
      </w:r>
    </w:p>
    <w:p>
      <w:pPr>
        <w:pStyle w:val="Style15"/>
        <w:jc w:val="both"/>
        <w:rPr>
          <w:rFonts w:ascii="Times New Roman" w:hAnsi="Times New Roman" w:cs="Times New Roman"/>
        </w:rPr>
      </w:pPr>
      <w:r>
        <w:rPr>
          <w:rFonts w:cs="Times New Roman" w:ascii="Times New Roman" w:hAnsi="Times New Roman"/>
        </w:rPr>
        <w:t>Методистская церковь «Юль Нок». Пастор — Тен Зи Ха.</w:t>
      </w:r>
    </w:p>
    <w:p>
      <w:pPr>
        <w:pStyle w:val="Style15"/>
        <w:jc w:val="both"/>
        <w:rPr>
          <w:rFonts w:ascii="Times New Roman" w:hAnsi="Times New Roman" w:cs="Times New Roman"/>
        </w:rPr>
      </w:pPr>
      <w:r>
        <w:rPr>
          <w:rFonts w:cs="Times New Roman" w:ascii="Times New Roman" w:hAnsi="Times New Roman"/>
        </w:rPr>
        <w:t>Христианско-методистская церковь «Надежда». Миссионер — Лим Джон Хо. Адрес: г. Хабаровск, ул. Герасимова, д. 31/317.</w:t>
      </w:r>
    </w:p>
    <w:p>
      <w:pPr>
        <w:pStyle w:val="Style15"/>
        <w:jc w:val="both"/>
        <w:rPr>
          <w:rFonts w:ascii="Times New Roman" w:hAnsi="Times New Roman" w:cs="Times New Roman"/>
        </w:rPr>
      </w:pPr>
      <w:r>
        <w:rPr>
          <w:rFonts w:cs="Times New Roman" w:ascii="Times New Roman" w:hAnsi="Times New Roman"/>
        </w:rPr>
        <w:t>Баптизм и евангелизм</w:t>
      </w:r>
    </w:p>
    <w:p>
      <w:pPr>
        <w:pStyle w:val="Style15"/>
        <w:jc w:val="both"/>
        <w:rPr>
          <w:rFonts w:ascii="Times New Roman" w:hAnsi="Times New Roman" w:cs="Times New Roman"/>
        </w:rPr>
      </w:pPr>
      <w:r>
        <w:rPr>
          <w:rFonts w:cs="Times New Roman" w:ascii="Times New Roman" w:hAnsi="Times New Roman"/>
        </w:rPr>
        <w:t>а)</w:t>
        <w:tab/>
        <w:t>Российский Союз евангельских христиан баптистов (РСЕХБ). Старший пресвитер Союза по Хабаровскому краю и куратор Дальнего Востока — Геннадий Иванович Абрамов, его помощник — Александр Михайлович Чиканов, тел.: 71-68-13, 71-75-42. Адрес: г. Хабаровск, Студенческий пер., д. 9. Библейский колледж размещается по адре¬су: г. Хабаровск, ул. Кирова, д. 1. Всего по Хабаровскому краю около 20 церквей ЕХБ (более 1 тыс. человек, около 35 % с высшим образо¬ванием, 40 % молодежи). Два раза в год в Хабаровске собираются все пастора Дальневосточного региона. Отношений с пятидесятниками, с которыми ранее входили в один Союз, баптисты теперь не поддержи¬вают, но иногда помогают литературой. Отношения с властями скла¬дывались благоприятно еще с советского времени. Чиновники уважи¬тельно отзываются о Геннадии Абрамове, а баптисты, в свою очередь, лучшим специалистом в области религии считают старого советского уполномоченного Виктора Никульникова. С православной церковью отношения испортились сразу же после того, как епископ Марк, став епископом в Хабаровске, выпустил антибаптистскую брошюру и не извинился за эту акцию. Баптистами был открыт в Хабаровске Дальне¬восточный Библейский колледж, из которого на 1999 г. выпущено уже 68 пасторов, учителей и проповедников. Действует служение в тюрьмах.</w:t>
      </w:r>
    </w:p>
    <w:p>
      <w:pPr>
        <w:pStyle w:val="Style15"/>
        <w:jc w:val="both"/>
        <w:rPr>
          <w:rFonts w:ascii="Times New Roman" w:hAnsi="Times New Roman" w:cs="Times New Roman"/>
        </w:rPr>
      </w:pPr>
      <w:r>
        <w:rPr>
          <w:rFonts w:cs="Times New Roman" w:ascii="Times New Roman" w:hAnsi="Times New Roman"/>
        </w:rPr>
        <w:t>В Биробиджане проводится служение в детской колонии. В Хабаровске союзные баптисты не поддерживают проведение марша Иисуса, так как не считают это приемлемой формой проповеди, а также потому, что там участвуют харизматы и независимые евангелисты. Баптисты обычно, по их словам, ставят в известность администрацию и проводят уличную евангелизацию сами. Баптисты Дальнего Востока активно и эффективно сотрудничают с миссией «Send International», с Южной Баптистской Конвенцией, со Славянским Библейским обществом и с Библейской Лигой. С помощью иностранных миссий в 1999 г. удалось распространить гуманитарной помощи на сумму 1750 тыс. рублей. В Хабаровске находится постоянный представитель Южной Баптистской Конвенции — Рэнди Кэвентон, курирующий подготовку американских миссионеров, изучающих русский язык в Библейском колледже в Ха¬баровске. Затем они организуют новые церкви и проповедуют через существующие союзные общины ЕХБ, где пастором всегда является русский. Южная Баптистская Конвенция финансирует строитель¬ство церквей и проведение семинаров. Баптисты практически не сотрудничают с корейскими пресвитерианами, обвиняя их в том, что они занимаются коммерцией и покупают верующих гумани¬тарной помощью. При этом некоторые пресвитерианские церкви, например в Комсомольске-на-Амуре, вошли в РСЕХБ. В 1998 г. баптисты во главе с Г. Абрамовым косвенно способствовали тому, что американский миссионер Дэн Поллард из организации неза¬висимых баптистов «Mid-Missions», конкурентов Южной Баптист¬ской Конвенции, был выдворен из России, а его церковь в порту Ванино на 1999 г.фактически вошла в лбъединение Абрамова, так как Полларду запретили въезжать в Россию. Баптисты объясняют поведение Полларда его презрением к русским баптистам и нежела¬нием соблюдать закон. По словам помощника Абрамова Александра Чиканова, «приехать в Россию баптистом и не работать с Союзом баптистов — это странно, а мы всегда готовы сотрудничать». Сами баптисты поддерживают закон 1997 г., мотивируя это тем, что иначе Хабаровский край заполонят иностранные миссионеры. Баптистами только в конце 1999 г. была организована миссия (пастор прибыл из Донецка) в низовьях Амура для работы среди северных наро¬дов — нанайцев. В Хабаровске баптисты распространяют библии на китайском языке для китайцев. В Еврейском автономном округе в Биробиджане пастором является Виктор Николаевич Локайчук, тел.: 92-8-86.</w:t>
      </w:r>
    </w:p>
    <w:p>
      <w:pPr>
        <w:pStyle w:val="Style15"/>
        <w:jc w:val="both"/>
        <w:rPr>
          <w:rFonts w:ascii="Times New Roman" w:hAnsi="Times New Roman" w:cs="Times New Roman"/>
        </w:rPr>
      </w:pPr>
      <w:r>
        <w:rPr>
          <w:rFonts w:cs="Times New Roman" w:ascii="Times New Roman" w:hAnsi="Times New Roman"/>
        </w:rPr>
        <w:t>б)</w:t>
        <w:tab/>
        <w:t>Совет Церквей Евангельских христиан баптистов (СЦ ЕХБ). Всего в крае 11 общин. Община в Хабаровске, служитель — Степан Григо¬рьевич Германюк. Адрес Дома Молитвы: г. Хабаровск, ул. Минина, д. 38. В Комсомольске-на-Амуре существует большая церковь СЦ ЕХБ, которую создали семеро сестер. В Биробиджане в Еврейском автоном¬ном округе первое крещение было произведено в 1994 г. На воскресные богослужения собирается около 15 человек. Общину окормляет служи¬тель из Хабаровска — С. Г. Германюк.</w:t>
      </w:r>
    </w:p>
    <w:p>
      <w:pPr>
        <w:pStyle w:val="Style15"/>
        <w:jc w:val="both"/>
        <w:rPr>
          <w:rFonts w:ascii="Times New Roman" w:hAnsi="Times New Roman" w:cs="Times New Roman"/>
        </w:rPr>
      </w:pPr>
      <w:r>
        <w:rPr>
          <w:rFonts w:cs="Times New Roman" w:ascii="Times New Roman" w:hAnsi="Times New Roman"/>
        </w:rPr>
        <w:t>в)</w:t>
        <w:tab/>
        <w:t>Церковь евангельских христиан-баптистов. Пастор — Пок Ли. Адрес: г. Хабаровск, ул. Ленина, д. 24, комн. 12.</w:t>
      </w:r>
    </w:p>
    <w:p>
      <w:pPr>
        <w:pStyle w:val="Style15"/>
        <w:jc w:val="both"/>
        <w:rPr>
          <w:rFonts w:ascii="Times New Roman" w:hAnsi="Times New Roman" w:cs="Times New Roman"/>
        </w:rPr>
      </w:pPr>
      <w:r>
        <w:rPr>
          <w:rFonts w:cs="Times New Roman" w:ascii="Times New Roman" w:hAnsi="Times New Roman"/>
        </w:rPr>
        <w:t>г)</w:t>
        <w:tab/>
        <w:t>Баптистская община движения «Всемирная Миссия». Пастор — Ольхов И. Г. Адрес: г. Хабаровск, ул. Пушкина, д. 54.</w:t>
      </w:r>
    </w:p>
    <w:p>
      <w:pPr>
        <w:pStyle w:val="Style15"/>
        <w:jc w:val="both"/>
        <w:rPr>
          <w:rFonts w:ascii="Times New Roman" w:hAnsi="Times New Roman" w:cs="Times New Roman"/>
        </w:rPr>
      </w:pPr>
      <w:r>
        <w:rPr>
          <w:rFonts w:cs="Times New Roman" w:ascii="Times New Roman" w:hAnsi="Times New Roman"/>
        </w:rPr>
        <w:t>д)</w:t>
        <w:tab/>
        <w:t>Библейская миссия славянского евангельского общества. Адрес: г. Хабаровск, Студенческий пер., д. 9.</w:t>
      </w:r>
    </w:p>
    <w:p>
      <w:pPr>
        <w:pStyle w:val="Style15"/>
        <w:jc w:val="both"/>
        <w:rPr>
          <w:rFonts w:ascii="Times New Roman" w:hAnsi="Times New Roman" w:cs="Times New Roman"/>
        </w:rPr>
      </w:pPr>
      <w:r>
        <w:rPr>
          <w:rFonts w:cs="Times New Roman" w:ascii="Times New Roman" w:hAnsi="Times New Roman"/>
        </w:rPr>
        <w:t>е)</w:t>
        <w:tab/>
        <w:t>Миссионерское общество «Interact Ministries in Russia». Адрес: г. Хабаровск, ул. Минская, д. 13.</w:t>
      </w:r>
    </w:p>
    <w:p>
      <w:pPr>
        <w:pStyle w:val="Style15"/>
        <w:jc w:val="both"/>
        <w:rPr>
          <w:rFonts w:ascii="Times New Roman" w:hAnsi="Times New Roman" w:cs="Times New Roman"/>
        </w:rPr>
      </w:pPr>
      <w:r>
        <w:rPr>
          <w:rFonts w:cs="Times New Roman" w:ascii="Times New Roman" w:hAnsi="Times New Roman"/>
        </w:rPr>
        <w:t>ж)</w:t>
        <w:tab/>
        <w:t>Христианская миссия «Библейская Лига». Директор — Шубников И. В. Адрес: г. Хабаровск, ул. Шкотова, д. 9.</w:t>
      </w:r>
    </w:p>
    <w:p>
      <w:pPr>
        <w:pStyle w:val="Style15"/>
        <w:jc w:val="both"/>
        <w:rPr>
          <w:rFonts w:ascii="Times New Roman" w:hAnsi="Times New Roman" w:cs="Times New Roman"/>
        </w:rPr>
      </w:pPr>
      <w:r>
        <w:rPr>
          <w:rFonts w:cs="Times New Roman" w:ascii="Times New Roman" w:hAnsi="Times New Roman"/>
        </w:rPr>
        <w:t>з)</w:t>
        <w:tab/>
        <w:t>Общество христиан-военнослужащих имени сотника Корнилия. Отделение в Хабаровске, тел. офиса: 34-43-72.</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w:t>
        <w:tab/>
        <w:t>Союз Христиан Веры Евангельской Пятидесятников (СХВЕП).</w:t>
      </w:r>
    </w:p>
    <w:p>
      <w:pPr>
        <w:pStyle w:val="Style15"/>
        <w:jc w:val="both"/>
        <w:rPr>
          <w:rFonts w:ascii="Times New Roman" w:hAnsi="Times New Roman" w:cs="Times New Roman"/>
        </w:rPr>
      </w:pPr>
      <w:r>
        <w:rPr>
          <w:rFonts w:cs="Times New Roman" w:ascii="Times New Roman" w:hAnsi="Times New Roman"/>
        </w:rPr>
        <w:t>Старший пресвитер по Хабаровскому краю и куратор Дальнего Вос¬тока — Романюк Валентин Александрович, дом. тел.: 36-15-91. Адрес Дома Молитвы церкви христиан веры евангельской «Слово благодати»:</w:t>
      </w:r>
    </w:p>
    <w:p>
      <w:pPr>
        <w:pStyle w:val="Style15"/>
        <w:jc w:val="both"/>
        <w:rPr>
          <w:rFonts w:ascii="Times New Roman" w:hAnsi="Times New Roman" w:cs="Times New Roman"/>
        </w:rPr>
      </w:pPr>
      <w:r>
        <w:rPr>
          <w:rFonts w:cs="Times New Roman" w:ascii="Times New Roman" w:hAnsi="Times New Roman"/>
        </w:rPr>
        <w:t>г.</w:t>
        <w:tab/>
        <w:t>Хабаровск, ул. Армейская, д. 73, микрорайон Южный. Пятидесятни¬ки появились на территории Хабаровского края в 1950-х гг. Первым пятидесятником считается Константин Вдовенко, умерший в 1989 г. Группа пятидесятников сначала находилась внутри общины ВСЕХБ и вышла из нее только в 1974 г., а в 1984 г. получила автономную реги¬страцию. Одно время церковь была полностью связана с Объединенной церковью Ивана Федотова, но после регистрации разделилась на заре¬гистрированную общину и федотовцев. В начале 1990-х гг. из общины выделились еще и молодежные церкви с новыми формами служения. Постепенно отношения с харизматами наладились, общины помогают друг другу литературой и устраивают Марш Иисуса (состоялся в 1997 и</w:t>
      </w:r>
    </w:p>
    <w:p>
      <w:pPr>
        <w:pStyle w:val="Style15"/>
        <w:jc w:val="both"/>
        <w:rPr>
          <w:rFonts w:ascii="Times New Roman" w:hAnsi="Times New Roman" w:cs="Times New Roman"/>
        </w:rPr>
      </w:pPr>
      <w:r>
        <w:rPr>
          <w:rFonts w:cs="Times New Roman" w:ascii="Times New Roman" w:hAnsi="Times New Roman"/>
        </w:rPr>
        <w:t>1999</w:t>
        <w:tab/>
        <w:t>гг.). В общину Романюка ходит около 80 человек. В Хабаровском крае всего около 30 церквей и групп СХВЕП. В рамках объединения Романюк-допускает присутствие церквей и с новыми формами слу¬жения и традиционных. Крайних харизматов, использующих методы «Нового поколения», Романюк не приемлет, но использует на служении некоторые харизматические элементы, вроде прославления Бога под инструментальную музыку. Как старший пресвитер, входящий в Совет Союза, Романюк выступает за сотрудничество харизматов и пятиде-сятников в рамках СХВЕП под руководством Мурзы. Церкви СХВЕП посещают китайцы, в Союз в Хабаровске вошла одна община Церкви</w:t>
      </w:r>
    </w:p>
    <w:p>
      <w:pPr>
        <w:pStyle w:val="Style15"/>
        <w:jc w:val="both"/>
        <w:rPr>
          <w:rFonts w:ascii="Times New Roman" w:hAnsi="Times New Roman" w:cs="Times New Roman"/>
        </w:rPr>
      </w:pPr>
      <w:r>
        <w:rPr>
          <w:rFonts w:cs="Times New Roman" w:ascii="Times New Roman" w:hAnsi="Times New Roman"/>
        </w:rPr>
        <w:t>Святости из Кореи, состоящая из корейцев китайского происхождения. Объединение СХВЕП получает помощь литературой от американского издательства «Книга Жизни» и от Ассамблеи Бога. Специальной мис¬сии среди северных народов нет, но в Церкви ХВЕ в Николаевске-на- Амуре постоянно делаются такие попытки проповеди среди нанайцев. Из порта Ванино также ездят в поселок Орочи, но отдельной церкви еще не образовано. Проповедь по тюрьмам ведется в церквях в Ванино, Советской Гавани и в Амурской области. В Комсомольске-на-Амуре верующие из церкви ХВЕ забрали к себе на воспитание 10 детей из дет¬ского дома, чтобы создать при церкви свой детский сад.</w:t>
      </w:r>
    </w:p>
    <w:p>
      <w:pPr>
        <w:pStyle w:val="Style15"/>
        <w:jc w:val="both"/>
        <w:rPr>
          <w:rFonts w:ascii="Times New Roman" w:hAnsi="Times New Roman" w:cs="Times New Roman"/>
        </w:rPr>
      </w:pPr>
      <w:r>
        <w:rPr>
          <w:rFonts w:cs="Times New Roman" w:ascii="Times New Roman" w:hAnsi="Times New Roman"/>
        </w:rPr>
        <w:t>б)</w:t>
        <w:tab/>
        <w:t>Объединенная Церковь ХВЕ (епископа Ивана Федотова). Па¬стор — Вениамин Петрович Карпилев, тел.: 23-50-66. Пастор общины активно работает по тюрьмам. Община составляет около 60 человек. Адрес Дома Молитвы: г. Хабаровск, ул. Одесская, д. 69.</w:t>
      </w:r>
    </w:p>
    <w:p>
      <w:pPr>
        <w:pStyle w:val="Style15"/>
        <w:jc w:val="both"/>
        <w:rPr>
          <w:rFonts w:ascii="Times New Roman" w:hAnsi="Times New Roman" w:cs="Times New Roman"/>
        </w:rPr>
      </w:pPr>
      <w:r>
        <w:rPr>
          <w:rFonts w:cs="Times New Roman" w:ascii="Times New Roman" w:hAnsi="Times New Roman"/>
        </w:rPr>
        <w:t>в)</w:t>
        <w:tab/>
        <w:t>Церковь «Грейс». Входит в СХВЕП, но зарегистрирован свой кра¬евой центр. Пастор — Иван Юрков, адрес: г. Хабаровск, ул. Тихооке¬анская, д. 60, тел. офиса: 34-10-13. Старшим пастором церкви является кореец. На служения церкви собирается до 1 тыс. человек. В Хабаровске собирается также церковь «Благодать», которую возглавляет америка¬нец корейского происхождения (около тысячи прихожан).</w:t>
      </w:r>
    </w:p>
    <w:p>
      <w:pPr>
        <w:pStyle w:val="Style15"/>
        <w:jc w:val="both"/>
        <w:rPr/>
      </w:pPr>
      <w:r>
        <w:rPr>
          <w:rFonts w:cs="Times New Roman" w:ascii="Times New Roman" w:hAnsi="Times New Roman"/>
        </w:rPr>
        <w:t>г)</w:t>
        <w:tab/>
        <w:t>Церкви Полного Евангелия (Движение Йонги Чо и Ассамблея Бо¬га). Телефон офиса центральной церкви Полного Евангелия: 34-14-74. Церковь Полного Евангелия, пастор — Ли Чон Кун, адрес: г. Хабаровск, ул. Тихоокеанская, д. 132. Община церкви Ассамблея Бога, пастор Ю Джон Суюо, адрес: г. Хабаровск, ул. Московская, д. 6. Церковь Полного Евангелия, пастор — Ким Сан Бин, адрес: Хабаровск, ул. Толстого, 22. Дальневосточная Церковь Полного Евангелия, пастор — Сон Г ил Сон, адрес: г. Хабаровск, ул. К. Маркса, д. 53.</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д)</w:t>
        <w:tab/>
        <w:t>Церковь Иисуса Христа. Входит в Российский Объединенный Союз ХВЕП (РОСХВЕП во главе с Сергеем Ряховским). Пастор — Юрий Ильченко, адрес: 680054, г. Хабаровск, ул. Трехгорная, д. 54, кв. 35, тел./факс: (4212)-74-24-95, тел. в церкви: (4212)-37-26-26, e-mail: church7@pop.redcom.ru.</w:t>
      </w:r>
    </w:p>
    <w:p>
      <w:pPr>
        <w:pStyle w:val="Style15"/>
        <w:jc w:val="both"/>
        <w:rPr>
          <w:rFonts w:ascii="Times New Roman" w:hAnsi="Times New Roman" w:cs="Times New Roman"/>
        </w:rPr>
      </w:pPr>
      <w:r>
        <w:rPr>
          <w:rFonts w:cs="Times New Roman" w:ascii="Times New Roman" w:hAnsi="Times New Roman"/>
        </w:rPr>
        <w:t>Церковь Иисуса Христа возникла в 1995 г. Ее основателями стали пастор Юрий Ильченко с супругой, закончившие к тому времени Би-блейский колледж «Слово Жизни» в Москве. На 2004 г. в состав церкви входит три общины в Хабаровске. На богослужения каждой из них при-ходит более 500 человек.</w:t>
      </w:r>
    </w:p>
    <w:p>
      <w:pPr>
        <w:pStyle w:val="Style15"/>
        <w:jc w:val="both"/>
        <w:rPr>
          <w:rFonts w:ascii="Times New Roman" w:hAnsi="Times New Roman" w:cs="Times New Roman"/>
        </w:rPr>
      </w:pPr>
      <w:r>
        <w:rPr>
          <w:rFonts w:cs="Times New Roman" w:ascii="Times New Roman" w:hAnsi="Times New Roman"/>
        </w:rPr>
        <w:t>Молодежь из числа членов церкви участвует в социальных акци¬ях — работает в больницах, устраивает благотворительные концерты для больных, собирает пожертвования для того, чтобы купить в больницы постельные принадлежности и телевизоры. Церковь издает свою газету «Другое время».</w:t>
      </w:r>
    </w:p>
    <w:p>
      <w:pPr>
        <w:pStyle w:val="Style15"/>
        <w:jc w:val="both"/>
        <w:rPr>
          <w:rFonts w:ascii="Times New Roman" w:hAnsi="Times New Roman" w:cs="Times New Roman"/>
        </w:rPr>
      </w:pPr>
      <w:r>
        <w:rPr>
          <w:rFonts w:cs="Times New Roman" w:ascii="Times New Roman" w:hAnsi="Times New Roman"/>
        </w:rPr>
        <w:t xml:space="preserve">В РОСХВЕ в Хабаровском крае также входят Церковь ХВЕ «Возрож- </w:t>
      </w:r>
    </w:p>
    <w:p>
      <w:pPr>
        <w:pStyle w:val="Style15"/>
        <w:jc w:val="both"/>
        <w:rPr>
          <w:rFonts w:ascii="Times New Roman" w:hAnsi="Times New Roman" w:cs="Times New Roman"/>
        </w:rPr>
      </w:pPr>
      <w:r>
        <w:rPr>
          <w:rFonts w:cs="Times New Roman" w:ascii="Times New Roman" w:hAnsi="Times New Roman"/>
        </w:rPr>
        <w:t>ш</w:t>
      </w:r>
    </w:p>
    <w:p>
      <w:pPr>
        <w:pStyle w:val="Style15"/>
        <w:jc w:val="both"/>
        <w:rPr>
          <w:rFonts w:ascii="Times New Roman" w:hAnsi="Times New Roman" w:cs="Times New Roman"/>
        </w:rPr>
      </w:pPr>
      <w:r>
        <w:rPr>
          <w:rFonts w:cs="Times New Roman" w:ascii="Times New Roman" w:hAnsi="Times New Roman"/>
        </w:rPr>
        <w:t>дение» во главе с Борисом Евстратьевым, Церковь ХВЕ «Пробуждение» во главе с пастором Панкратовым, Церковь «Слово Жизни». Адрес:</w:t>
      </w:r>
    </w:p>
    <w:p>
      <w:pPr>
        <w:pStyle w:val="Style15"/>
        <w:jc w:val="both"/>
        <w:rPr>
          <w:rFonts w:ascii="Times New Roman" w:hAnsi="Times New Roman" w:cs="Times New Roman"/>
        </w:rPr>
      </w:pPr>
      <w:r>
        <w:rPr>
          <w:rFonts w:cs="Times New Roman" w:ascii="Times New Roman" w:hAnsi="Times New Roman"/>
        </w:rPr>
        <w:t>г.</w:t>
        <w:tab/>
        <w:t>Хабаровск, ул. Руднева, д. 47, а также Церковь ХВЕ «Свет Миру» в Хабаровске, члены которой проповедуют по тюрьмам. Членом РОСХВЕ является также Церковь ХВЕ «Калвари» (около 30 человек), созданная американскими миссионерами.</w:t>
      </w:r>
    </w:p>
    <w:p>
      <w:pPr>
        <w:pStyle w:val="Style15"/>
        <w:jc w:val="both"/>
        <w:rPr>
          <w:rFonts w:ascii="Times New Roman" w:hAnsi="Times New Roman" w:cs="Times New Roman"/>
        </w:rPr>
      </w:pPr>
      <w:r>
        <w:rPr>
          <w:rFonts w:cs="Times New Roman" w:ascii="Times New Roman" w:hAnsi="Times New Roman"/>
        </w:rPr>
        <w:t>Пятидесятническо-харизматические церкви регулярно собираются на молитвенные встречи — раз в месяц пастор какой-либо церкви ста-новится хозяином собрания и приглашает к себе других служителей. Участниками встреч становились церкви как РОСХВЕ, так и СХВЕП. При этом, по словам пастора Юрия Ильченко, епископ СХВЕП Вален¬тин Романюк «не заинтересован в сотрудничестве с новыми харизма-тическими церквями, так как принадлежит к старому поколению пре-свитеров». Корейские пасторы и миссионеры собираются отдельно от служителей российских церквей. При активном участии Церкви Иисуса Христа проводятся общекраевые конференции пасторов — лидерские и молодежные с участием различных музыкальных христианских групп (в 2003 г. приезжала группа из Австралии). В Хабаровск периодически приезжают миссионеры из пятидесятнической Церкви Живого Бога из Владивостока, церкви ХВЕ «Прорыв» и церкви ХВЕ «Путь Жизни». Пасторы церкви также сотрудничают с харизматами из Колумбии.</w:t>
      </w:r>
    </w:p>
    <w:p>
      <w:pPr>
        <w:pStyle w:val="Style15"/>
        <w:jc w:val="both"/>
        <w:rPr>
          <w:rFonts w:ascii="Times New Roman" w:hAnsi="Times New Roman" w:cs="Times New Roman"/>
        </w:rPr>
      </w:pPr>
      <w:r>
        <w:rPr>
          <w:rFonts w:cs="Times New Roman" w:ascii="Times New Roman" w:hAnsi="Times New Roman"/>
        </w:rPr>
        <w:t>Пресвитерианские церкви</w:t>
      </w:r>
    </w:p>
    <w:p>
      <w:pPr>
        <w:pStyle w:val="Style15"/>
        <w:jc w:val="both"/>
        <w:rPr>
          <w:rFonts w:ascii="Times New Roman" w:hAnsi="Times New Roman" w:cs="Times New Roman"/>
        </w:rPr>
      </w:pPr>
      <w:r>
        <w:rPr>
          <w:rFonts w:cs="Times New Roman" w:ascii="Times New Roman" w:hAnsi="Times New Roman"/>
        </w:rPr>
        <w:t>а) Центральная пресвитерианская церковь, пастор — Гой Тэ Хюн, адрес: г. Хабаровск, ул. Гоголя, д. 25, кабинет 11. Пресвитерианская евангельско-христианская церковь, пастор — Ян Ги Ун, адрес: г. Ха-баровск, ул. Серышева, д. 34. Пресвитерианская церковь «Мир». Па¬стор — Сим Юн Сок. Адрес: г. Хабаровск, ул. Барабинская, д. 78. Пре-свитерианская церковь «Ханаан». Адрес: г. Хабаровск, ул. Оборонная,</w:t>
      </w:r>
    </w:p>
    <w:p>
      <w:pPr>
        <w:pStyle w:val="Style15"/>
        <w:jc w:val="both"/>
        <w:rPr>
          <w:rFonts w:ascii="Times New Roman" w:hAnsi="Times New Roman" w:cs="Times New Roman"/>
        </w:rPr>
      </w:pPr>
      <w:r>
        <w:rPr>
          <w:rFonts w:cs="Times New Roman" w:ascii="Times New Roman" w:hAnsi="Times New Roman"/>
        </w:rPr>
        <w:t>д.</w:t>
        <w:tab/>
        <w:t>22а. Пресвитерианская церковь «Мессия», пастор — Сон Чжун Сик, адрес: г. Хабаровск, ул. Одесская, д. 70. Христианская церковь «Бу- ниель» для глухих, пастор — Рим Тон Ель, адрес: г. Хабаровск, ул. К. Маркса, д. 1076. Церковь «Саран Ин», адрес: г. Хабаровск, ул. Новая,</w:t>
      </w:r>
    </w:p>
    <w:p>
      <w:pPr>
        <w:pStyle w:val="Style15"/>
        <w:jc w:val="both"/>
        <w:rPr>
          <w:rFonts w:ascii="Times New Roman" w:hAnsi="Times New Roman" w:cs="Times New Roman"/>
        </w:rPr>
      </w:pPr>
      <w:r>
        <w:rPr>
          <w:rFonts w:cs="Times New Roman" w:ascii="Times New Roman" w:hAnsi="Times New Roman"/>
        </w:rPr>
        <w:t>д.</w:t>
        <w:tab/>
        <w:t>36. Пресвитерианская корейская церковь «Ханин», адрес: г. Хаба-ровск, ул. Гоголя, д. 25.</w:t>
      </w:r>
    </w:p>
    <w:p>
      <w:pPr>
        <w:pStyle w:val="Style15"/>
        <w:jc w:val="both"/>
        <w:rPr>
          <w:rFonts w:ascii="Times New Roman" w:hAnsi="Times New Roman" w:cs="Times New Roman"/>
        </w:rPr>
      </w:pPr>
      <w:r>
        <w:rPr>
          <w:rFonts w:cs="Times New Roman" w:ascii="Times New Roman" w:hAnsi="Times New Roman"/>
        </w:rPr>
        <w:t>б)</w:t>
        <w:tab/>
        <w:t>Евангельская миссия «Илия». Директор — Пак Ен Э. Адрес: г. Ха-баровск, пер. Путевой, д. 3, кв. 50.</w:t>
      </w:r>
    </w:p>
    <w:p>
      <w:pPr>
        <w:pStyle w:val="Style15"/>
        <w:jc w:val="both"/>
        <w:rPr>
          <w:rFonts w:ascii="Times New Roman" w:hAnsi="Times New Roman" w:cs="Times New Roman"/>
        </w:rPr>
      </w:pPr>
      <w:r>
        <w:rPr>
          <w:rFonts w:cs="Times New Roman" w:ascii="Times New Roman" w:hAnsi="Times New Roman"/>
        </w:rPr>
        <w:t>Церковь Христа</w:t>
      </w:r>
    </w:p>
    <w:p>
      <w:pPr>
        <w:pStyle w:val="Style15"/>
        <w:jc w:val="both"/>
        <w:rPr>
          <w:rFonts w:ascii="Times New Roman" w:hAnsi="Times New Roman" w:cs="Times New Roman"/>
        </w:rPr>
      </w:pPr>
      <w:r>
        <w:rPr>
          <w:rFonts w:cs="Times New Roman" w:ascii="Times New Roman" w:hAnsi="Times New Roman"/>
        </w:rPr>
        <w:t>І</w:t>
      </w:r>
    </w:p>
    <w:p>
      <w:pPr>
        <w:pStyle w:val="Style15"/>
        <w:jc w:val="both"/>
        <w:rPr>
          <w:rFonts w:ascii="Times New Roman" w:hAnsi="Times New Roman" w:cs="Times New Roman"/>
        </w:rPr>
      </w:pPr>
      <w:r>
        <w:rPr>
          <w:rFonts w:cs="Times New Roman" w:ascii="Times New Roman" w:hAnsi="Times New Roman"/>
        </w:rPr>
        <w:t xml:space="preserve">Адрес общины: г. Хабаровск, ул. Запарина, д. 85. </w:t>
      </w:r>
    </w:p>
    <w:p>
      <w:pPr>
        <w:pStyle w:val="Style15"/>
        <w:jc w:val="both"/>
        <w:rPr>
          <w:rFonts w:ascii="Times New Roman" w:hAnsi="Times New Roman" w:cs="Times New Roman"/>
        </w:rPr>
      </w:pPr>
      <w:r>
        <w:rPr>
          <w:rFonts w:cs="Times New Roman" w:ascii="Times New Roman" w:hAnsi="Times New Roman"/>
        </w:rPr>
        <w:t>Адвентизм</w:t>
      </w:r>
    </w:p>
    <w:p>
      <w:pPr>
        <w:pStyle w:val="Style15"/>
        <w:jc w:val="both"/>
        <w:rPr>
          <w:rFonts w:ascii="Times New Roman" w:hAnsi="Times New Roman" w:cs="Times New Roman"/>
        </w:rPr>
      </w:pPr>
      <w:r>
        <w:rPr>
          <w:rFonts w:cs="Times New Roman" w:ascii="Times New Roman" w:hAnsi="Times New Roman"/>
        </w:rPr>
        <w:t>а)</w:t>
        <w:tab/>
        <w:t>Община в Хабаровске, ул. Дарвина, д. 1а. Другая община — пастор Ю Чжоб Ен, адрес: г. Хабаровск, ул. Железнодорожная, д. 76.</w:t>
      </w:r>
    </w:p>
    <w:p>
      <w:pPr>
        <w:pStyle w:val="Style15"/>
        <w:jc w:val="both"/>
        <w:rPr>
          <w:rFonts w:ascii="Times New Roman" w:hAnsi="Times New Roman" w:cs="Times New Roman"/>
        </w:rPr>
      </w:pPr>
      <w:r>
        <w:rPr>
          <w:rFonts w:cs="Times New Roman" w:ascii="Times New Roman" w:hAnsi="Times New Roman"/>
        </w:rPr>
        <w:t>Новоапостольская церковь</w:t>
      </w:r>
    </w:p>
    <w:p>
      <w:pPr>
        <w:pStyle w:val="Style15"/>
        <w:jc w:val="both"/>
        <w:rPr>
          <w:rFonts w:ascii="Times New Roman" w:hAnsi="Times New Roman" w:cs="Times New Roman"/>
        </w:rPr>
      </w:pPr>
      <w:r>
        <w:rPr>
          <w:rFonts w:cs="Times New Roman" w:ascii="Times New Roman" w:hAnsi="Times New Roman"/>
        </w:rPr>
        <w:t>Адрес: г. Хабаровск, ул. Ленинградская, д. 25а, кв. 48. В Хабаровске есть свое здание, где в 2000 г. был установлен орган и проводились концерты органной музыки. В начале 2001 г. концерты были отменены по рас-поряжению администрации Хабаровского края, к которому с таким требованием обратился епископ Марк, назвав исполняемые произве¬дения (Баха, Генделя, Моцарта, Перголези, Гуно, Сен-Санса, Уэббера) «бесовской музыкой» («Известия». 23 января 2001).</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Адрес общины: г. Хабаровск, ул. Беломорская, д. 5.</w:t>
      </w:r>
    </w:p>
    <w:p>
      <w:pPr>
        <w:pStyle w:val="Style15"/>
        <w:jc w:val="both"/>
        <w:rPr>
          <w:rFonts w:ascii="Times New Roman" w:hAnsi="Times New Roman" w:cs="Times New Roman"/>
        </w:rPr>
      </w:pPr>
      <w:r>
        <w:rPr>
          <w:rFonts w:cs="Times New Roman" w:ascii="Times New Roman" w:hAnsi="Times New Roman"/>
        </w:rPr>
        <w:t>Церковь Святых последних дней (мормоны)</w:t>
      </w:r>
    </w:p>
    <w:p>
      <w:pPr>
        <w:pStyle w:val="Style15"/>
        <w:jc w:val="both"/>
        <w:rPr>
          <w:rFonts w:ascii="Times New Roman" w:hAnsi="Times New Roman" w:cs="Times New Roman"/>
        </w:rPr>
      </w:pPr>
      <w:r>
        <w:rPr>
          <w:rFonts w:cs="Times New Roman" w:ascii="Times New Roman" w:hAnsi="Times New Roman"/>
        </w:rPr>
        <w:t>Незарегистрированная община в Хабаровске.</w:t>
      </w:r>
    </w:p>
    <w:p>
      <w:pPr>
        <w:pStyle w:val="Style1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 I</w:t>
        <w:tab/>
        <w:t>Ч!</w:t>
      </w:r>
    </w:p>
    <w:p>
      <w:pPr>
        <w:pStyle w:val="Style15"/>
        <w:jc w:val="both"/>
        <w:rPr>
          <w:rFonts w:ascii="Times New Roman" w:hAnsi="Times New Roman" w:cs="Times New Roman"/>
        </w:rPr>
      </w:pPr>
      <w:r>
        <w:rPr>
          <w:rFonts w:cs="Times New Roman" w:ascii="Times New Roman" w:hAnsi="Times New Roman"/>
        </w:rPr>
        <w:t>Иудаизм</w:t>
      </w:r>
    </w:p>
    <w:p>
      <w:pPr>
        <w:pStyle w:val="Style15"/>
        <w:jc w:val="both"/>
        <w:rPr>
          <w:rFonts w:ascii="Times New Roman" w:hAnsi="Times New Roman" w:cs="Times New Roman"/>
        </w:rPr>
      </w:pPr>
      <w:r>
        <w:rPr>
          <w:rFonts w:cs="Times New Roman" w:ascii="Times New Roman" w:hAnsi="Times New Roman"/>
        </w:rPr>
        <w:t>ФЕОР. Еврейский культурно-религиозный центр с синагогой. Адрес: ул. Фрунзе, д. 45.</w:t>
      </w:r>
    </w:p>
    <w:p>
      <w:pPr>
        <w:pStyle w:val="Style15"/>
        <w:jc w:val="both"/>
        <w:rPr>
          <w:rFonts w:ascii="Times New Roman" w:hAnsi="Times New Roman" w:cs="Times New Roman"/>
        </w:rPr>
      </w:pPr>
      <w:r>
        <w:rPr>
          <w:rFonts w:cs="Times New Roman" w:ascii="Times New Roman" w:hAnsi="Times New Roman"/>
        </w:rPr>
        <w:t>Еврейская религиозная община «Миздрах». Раввин — Яков Снетков, прибывший в Хабаровск из США. Председатель — Аршинский М. И. Имеется еврейская религиозная школа.</w:t>
      </w:r>
    </w:p>
    <w:p>
      <w:pPr>
        <w:pStyle w:val="Style15"/>
        <w:jc w:val="both"/>
        <w:rPr>
          <w:rFonts w:ascii="Times New Roman" w:hAnsi="Times New Roman" w:cs="Times New Roman"/>
        </w:rPr>
      </w:pPr>
      <w:r>
        <w:rPr>
          <w:rFonts w:cs="Times New Roman" w:ascii="Times New Roman" w:hAnsi="Times New Roman"/>
        </w:rPr>
        <w:t>*</w:t>
        <w:tab/>
        <w:t>ецгн.</w:t>
      </w:r>
    </w:p>
    <w:p>
      <w:pPr>
        <w:pStyle w:val="Style15"/>
        <w:jc w:val="both"/>
        <w:rPr>
          <w:rFonts w:ascii="Times New Roman" w:hAnsi="Times New Roman" w:cs="Times New Roman"/>
        </w:rPr>
      </w:pPr>
      <w:r>
        <w:rPr>
          <w:rFonts w:cs="Times New Roman" w:ascii="Times New Roman" w:hAnsi="Times New Roman"/>
        </w:rPr>
        <w:t>лимто *</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Мусульманское религиозное общество. Глава общины — Сафиуллин Рауль Минуллович. Адрес: г. Хабаровск, ул. Перспективная, д. 38. Му-сульманская община на 1999 г. не входит ни в какое Духовное управле-ние, находясь перед выбором. Своей мечети у общины нет, а поэтому мусульмане заняты ее строительством</w:t>
        <w:tab/>
        <w:tab/>
        <w:tab/>
      </w:r>
    </w:p>
    <w:p>
      <w:pPr>
        <w:pStyle w:val="Style15"/>
        <w:jc w:val="both"/>
        <w:rPr>
          <w:rFonts w:ascii="Times New Roman" w:hAnsi="Times New Roman" w:cs="Times New Roman"/>
        </w:rPr>
      </w:pPr>
      <w:r>
        <w:rPr>
          <w:rFonts w:cs="Times New Roman" w:ascii="Times New Roman" w:hAnsi="Times New Roman"/>
        </w:rPr>
        <w:t>Бахай</w:t>
      </w:r>
    </w:p>
    <w:p>
      <w:pPr>
        <w:pStyle w:val="Style15"/>
        <w:jc w:val="both"/>
        <w:rPr>
          <w:rFonts w:ascii="Times New Roman" w:hAnsi="Times New Roman" w:cs="Times New Roman"/>
        </w:rPr>
      </w:pPr>
      <w:r>
        <w:rPr>
          <w:rFonts w:cs="Times New Roman" w:ascii="Times New Roman" w:hAnsi="Times New Roman"/>
        </w:rPr>
        <w:t>Зарегистрирована группа в Хабаровске. Председатель общины — Ва- женина А. К.</w:t>
      </w:r>
    </w:p>
    <w:p>
      <w:pPr>
        <w:pStyle w:val="Style15"/>
        <w:jc w:val="both"/>
        <w:rPr>
          <w:rFonts w:ascii="Times New Roman" w:hAnsi="Times New Roman" w:cs="Times New Roman"/>
        </w:rPr>
      </w:pPr>
      <w:r>
        <w:rPr>
          <w:rFonts w:cs="Times New Roman" w:ascii="Times New Roman" w:hAnsi="Times New Roman"/>
        </w:rPr>
        <w:t>Буддизм</w:t>
      </w:r>
    </w:p>
    <w:p>
      <w:pPr>
        <w:pStyle w:val="Style15"/>
        <w:jc w:val="both"/>
        <w:rPr>
          <w:rFonts w:ascii="Times New Roman" w:hAnsi="Times New Roman" w:cs="Times New Roman"/>
        </w:rPr>
      </w:pPr>
      <w:r>
        <w:rPr>
          <w:rFonts w:cs="Times New Roman" w:ascii="Times New Roman" w:hAnsi="Times New Roman"/>
        </w:rPr>
        <w:t>Буддийский центр Карма Че Линг-Хабаровск. Адрес общины: г. Хаба-ровск, ул. Волочаевская, д. 181.</w:t>
      </w:r>
    </w:p>
    <w:p>
      <w:pPr>
        <w:pStyle w:val="Style15"/>
        <w:jc w:val="both"/>
        <w:rPr>
          <w:rFonts w:ascii="Times New Roman" w:hAnsi="Times New Roman" w:cs="Times New Roman"/>
        </w:rPr>
      </w:pPr>
      <w:r>
        <w:rPr>
          <w:rFonts w:cs="Times New Roman" w:ascii="Times New Roman" w:hAnsi="Times New Roman"/>
        </w:rPr>
        <w:t>Ассоциация Святого Духа за объединение мирового христианства (церковь преподобного Муна)</w:t>
      </w:r>
    </w:p>
    <w:p>
      <w:pPr>
        <w:pStyle w:val="Style15"/>
        <w:jc w:val="both"/>
        <w:rPr>
          <w:rFonts w:ascii="Times New Roman" w:hAnsi="Times New Roman" w:cs="Times New Roman"/>
        </w:rPr>
      </w:pPr>
      <w:r>
        <w:rPr>
          <w:rFonts w:cs="Times New Roman" w:ascii="Times New Roman" w:hAnsi="Times New Roman"/>
        </w:rPr>
        <w:t>Адрес общины: г. Хабаровск, ул. Постышева, д. 27/77. Зарегистриро¬вана Ассоциация планирования семьи, входящая в структуру церкви Муна.</w:t>
      </w:r>
    </w:p>
    <w:p>
      <w:pPr>
        <w:pStyle w:val="Style15"/>
        <w:jc w:val="both"/>
        <w:rPr>
          <w:rFonts w:ascii="Times New Roman" w:hAnsi="Times New Roman" w:cs="Times New Roman"/>
        </w:rPr>
      </w:pPr>
      <w:r>
        <w:rPr>
          <w:rFonts w:cs="Times New Roman" w:ascii="Times New Roman" w:hAnsi="Times New Roman"/>
        </w:rPr>
        <w:t>Кришнаизм</w:t>
      </w:r>
    </w:p>
    <w:p>
      <w:pPr>
        <w:pStyle w:val="Style15"/>
        <w:jc w:val="both"/>
        <w:rPr>
          <w:rFonts w:ascii="Times New Roman" w:hAnsi="Times New Roman" w:cs="Times New Roman"/>
        </w:rPr>
      </w:pPr>
      <w:r>
        <w:rPr>
          <w:rFonts w:cs="Times New Roman" w:ascii="Times New Roman" w:hAnsi="Times New Roman"/>
        </w:rPr>
        <w:t>а)</w:t>
        <w:tab/>
        <w:t>Общество сознания Кришны. Адрес общины: г. Хабаровск, ул. Верх-небазовая, д. 3.</w:t>
      </w:r>
    </w:p>
    <w:p>
      <w:pPr>
        <w:pStyle w:val="Style15"/>
        <w:jc w:val="both"/>
        <w:rPr>
          <w:rFonts w:ascii="Times New Roman" w:hAnsi="Times New Roman" w:cs="Times New Roman"/>
        </w:rPr>
      </w:pPr>
      <w:r>
        <w:rPr>
          <w:rFonts w:cs="Times New Roman" w:ascii="Times New Roman" w:hAnsi="Times New Roman"/>
        </w:rPr>
        <w:t>б)</w:t>
        <w:tab/>
        <w:t>Религиозное общество вайшнавов им. Свами Прабхупады. Заре-гистрирована община в Хабаровске. Председатель — Рожин С. А.</w:t>
      </w:r>
    </w:p>
    <w:p>
      <w:pPr>
        <w:pStyle w:val="Style15"/>
        <w:jc w:val="both"/>
        <w:rPr>
          <w:rFonts w:ascii="Times New Roman" w:hAnsi="Times New Roman" w:cs="Times New Roman"/>
        </w:rPr>
      </w:pPr>
      <w:r>
        <w:rPr>
          <w:rFonts w:cs="Times New Roman" w:ascii="Times New Roman" w:hAnsi="Times New Roman"/>
        </w:rPr>
        <w:t>Церковь сайентологии</w:t>
      </w:r>
    </w:p>
    <w:p>
      <w:pPr>
        <w:pStyle w:val="Style15"/>
        <w:jc w:val="both"/>
        <w:rPr>
          <w:rFonts w:ascii="Times New Roman" w:hAnsi="Times New Roman" w:cs="Times New Roman"/>
        </w:rPr>
      </w:pPr>
      <w:r>
        <w:rPr>
          <w:rFonts w:cs="Times New Roman" w:ascii="Times New Roman" w:hAnsi="Times New Roman"/>
        </w:rPr>
        <w:t>В качестве общественной организации зарегистрированы в Хабаров¬ском крае. Последователи читают лекции о наркомании в школах Би-робиджана, в столице Еврейского автономного округа.</w:t>
      </w:r>
    </w:p>
    <w:p>
      <w:pPr>
        <w:pStyle w:val="Style15"/>
        <w:jc w:val="both"/>
        <w:rPr>
          <w:rFonts w:ascii="Times New Roman" w:hAnsi="Times New Roman" w:cs="Times New Roman"/>
        </w:rPr>
      </w:pPr>
      <w:r>
        <w:rPr>
          <w:rFonts w:cs="Times New Roman" w:ascii="Times New Roman" w:hAnsi="Times New Roman"/>
        </w:rPr>
        <w:t>В 2001 г. к шести годам условно приговорена руководитель Хабаров-ского регионального центра «Дианетика» Ольга Ухова за незаконное предпринимательство и отмывание денег в особо крупных размерах.</w:t>
      </w:r>
    </w:p>
    <w:p>
      <w:pPr>
        <w:pStyle w:val="Style15"/>
        <w:jc w:val="both"/>
        <w:rPr>
          <w:rFonts w:ascii="Times New Roman" w:hAnsi="Times New Roman" w:cs="Times New Roman"/>
        </w:rPr>
      </w:pPr>
      <w:r>
        <w:rPr>
          <w:rFonts w:cs="Times New Roman" w:ascii="Times New Roman" w:hAnsi="Times New Roman"/>
        </w:rPr>
        <w:t>Рериховское движение</w:t>
      </w:r>
    </w:p>
    <w:p>
      <w:pPr>
        <w:pStyle w:val="Style15"/>
        <w:jc w:val="both"/>
        <w:rPr>
          <w:rFonts w:ascii="Times New Roman" w:hAnsi="Times New Roman" w:cs="Times New Roman"/>
        </w:rPr>
      </w:pPr>
      <w:r>
        <w:rPr>
          <w:rFonts w:cs="Times New Roman" w:ascii="Times New Roman" w:hAnsi="Times New Roman"/>
        </w:rPr>
        <w:t>а)</w:t>
        <w:tab/>
        <w:t>Общество Рерихов в Хабаровске. Секретарь общества — Станислав Чернышев, тел.: 21-68-14.</w:t>
      </w:r>
    </w:p>
    <w:p>
      <w:pPr>
        <w:pStyle w:val="Style15"/>
        <w:jc w:val="both"/>
        <w:rPr>
          <w:rFonts w:ascii="Times New Roman" w:hAnsi="Times New Roman" w:cs="Times New Roman"/>
        </w:rPr>
      </w:pPr>
      <w:r>
        <w:rPr>
          <w:rFonts w:cs="Times New Roman" w:ascii="Times New Roman" w:hAnsi="Times New Roman"/>
        </w:rPr>
        <w:t>б)</w:t>
        <w:tab/>
        <w:t>Общество «Живая Этика» существует в Амурске.</w:t>
      </w:r>
    </w:p>
    <w:p>
      <w:pPr>
        <w:pStyle w:val="Style15"/>
        <w:jc w:val="both"/>
        <w:rPr>
          <w:rFonts w:ascii="Times New Roman" w:hAnsi="Times New Roman" w:cs="Times New Roman"/>
        </w:rPr>
      </w:pPr>
      <w:r>
        <w:rPr>
          <w:rFonts w:cs="Times New Roman" w:ascii="Times New Roman" w:hAnsi="Times New Roman"/>
        </w:rPr>
        <w:t>Церковь последнего завета. Последователи Виссариона</w:t>
      </w:r>
    </w:p>
    <w:p>
      <w:pPr>
        <w:pStyle w:val="Style15"/>
        <w:jc w:val="both"/>
        <w:rPr>
          <w:rFonts w:ascii="Times New Roman" w:hAnsi="Times New Roman" w:cs="Times New Roman"/>
        </w:rPr>
      </w:pPr>
      <w:r>
        <w:rPr>
          <w:rFonts w:cs="Times New Roman" w:ascii="Times New Roman" w:hAnsi="Times New Roman"/>
        </w:rPr>
        <w:t>Группа в Хабаровске. Контактные тел.: 21-28-67 (Олег Колесников), 34-72-07 (Ольга).</w:t>
      </w:r>
    </w:p>
    <w:p>
      <w:pPr>
        <w:pStyle w:val="Style15"/>
        <w:jc w:val="both"/>
        <w:rPr>
          <w:rFonts w:ascii="Times New Roman" w:hAnsi="Times New Roman" w:cs="Times New Roman"/>
        </w:rPr>
      </w:pPr>
      <w:r>
        <w:rPr>
          <w:rFonts w:cs="Times New Roman" w:ascii="Times New Roman" w:hAnsi="Times New Roman"/>
        </w:rPr>
        <w:t>Язычество</w:t>
      </w:r>
    </w:p>
    <w:p>
      <w:pPr>
        <w:pStyle w:val="Style15"/>
        <w:jc w:val="both"/>
        <w:rPr>
          <w:rFonts w:ascii="Times New Roman" w:hAnsi="Times New Roman" w:cs="Times New Roman"/>
        </w:rPr>
      </w:pPr>
      <w:r>
        <w:rPr>
          <w:rFonts w:cs="Times New Roman" w:ascii="Times New Roman" w:hAnsi="Times New Roman"/>
        </w:rPr>
        <w:t>Традиционное язычество малочисленного коренного народа Хабаров-ского края — нанайцев. Сознание нанайцев очень архаично. Полноцен¬ные шаманы существовали в стойбищах вплоть до начала 1980-х гг. Сей¬час существуют только шаманы-лекари, т. е. шаманы низшего уровня. В 1990-е гг. параллельно росту национального самосознания растут антихристианские настроения и стремление возродить национальное язычество. Наиболее авторитетный лидер этого движения — поэт Ан¬дрей Александрович Пассар, именующий себя нанайским князем и сверхшаманом, дом. тел. в Хабаровске: 34-57-75.</w:t>
      </w:r>
    </w:p>
    <w:p>
      <w:pPr>
        <w:pStyle w:val="Style15"/>
        <w:jc w:val="both"/>
        <w:rPr>
          <w:rFonts w:ascii="Times New Roman" w:hAnsi="Times New Roman" w:cs="Times New Roman"/>
        </w:rPr>
      </w:pPr>
      <w:r>
        <w:rPr>
          <w:rFonts w:cs="Times New Roman" w:ascii="Times New Roman" w:hAnsi="Times New Roman"/>
        </w:rPr>
        <w:t>Основным центром возрождения нанайской традиционной рели-гиозности стало село Сикачи-Алян Нанайского района, где, в частно¬сти, для всех нанайцев в конце марта проводится языческий праздник весны.</w:t>
      </w:r>
    </w:p>
    <w:p>
      <w:pPr>
        <w:pStyle w:val="Style15"/>
        <w:jc w:val="both"/>
        <w:rPr>
          <w:rFonts w:ascii="Times New Roman" w:hAnsi="Times New Roman" w:cs="Times New Roman"/>
        </w:rPr>
      </w:pPr>
      <w:r>
        <w:rPr>
          <w:rFonts w:cs="Times New Roman" w:ascii="Times New Roman" w:hAnsi="Times New Roman"/>
        </w:rPr>
        <w:t xml:space="preserve">К </w:t>
      </w:r>
    </w:p>
    <w:p>
      <w:pPr>
        <w:pStyle w:val="Style15"/>
        <w:jc w:val="both"/>
        <w:rPr>
          <w:rFonts w:ascii="Times New Roman" w:hAnsi="Times New Roman" w:cs="Times New Roman"/>
        </w:rPr>
      </w:pPr>
      <w:r>
        <w:rPr>
          <w:rFonts w:cs="Times New Roman" w:ascii="Times New Roman" w:hAnsi="Times New Roman"/>
        </w:rPr>
        <w:t>ш</w:t>
        <w:tab/>
      </w:r>
    </w:p>
    <w:p>
      <w:pPr>
        <w:pStyle w:val="Style15"/>
        <w:jc w:val="both"/>
        <w:rPr>
          <w:rFonts w:ascii="Times New Roman" w:hAnsi="Times New Roman" w:cs="Times New Roman"/>
        </w:rPr>
      </w:pPr>
      <w:r>
        <w:rPr>
          <w:rFonts w:cs="Times New Roman" w:ascii="Times New Roman" w:hAnsi="Times New Roman"/>
        </w:rPr>
        <w:t>' Еврейская автономная область</w:t>
      </w:r>
    </w:p>
    <w:p>
      <w:pPr>
        <w:pStyle w:val="Style15"/>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w:t>
        <w:tab/>
        <w:t>Автор: Р. Лункин</w:t>
      </w:r>
    </w:p>
    <w:p>
      <w:pPr>
        <w:pStyle w:val="Style15"/>
        <w:jc w:val="both"/>
        <w:rPr>
          <w:rFonts w:ascii="Times New Roman" w:hAnsi="Times New Roman" w:cs="Times New Roman"/>
        </w:rPr>
      </w:pPr>
      <w:r>
        <w:rPr>
          <w:rFonts w:cs="Times New Roman" w:ascii="Times New Roman" w:hAnsi="Times New Roman"/>
        </w:rPr>
        <w:t>Сбор материалов: Р. Лункин</w:t>
      </w:r>
    </w:p>
    <w:p>
      <w:pPr>
        <w:pStyle w:val="Style15"/>
        <w:jc w:val="both"/>
        <w:rPr>
          <w:rFonts w:ascii="Times New Roman" w:hAnsi="Times New Roman" w:cs="Times New Roman"/>
        </w:rPr>
      </w:pPr>
      <w:r>
        <w:rPr>
          <w:rFonts w:cs="Times New Roman" w:ascii="Times New Roman" w:hAnsi="Times New Roman"/>
        </w:rPr>
        <w:t>01</w:t>
      </w:r>
    </w:p>
    <w:p>
      <w:pPr>
        <w:pStyle w:val="Style15"/>
        <w:jc w:val="both"/>
        <w:rPr>
          <w:rFonts w:ascii="Times New Roman" w:hAnsi="Times New Roman" w:cs="Times New Roman"/>
        </w:rPr>
      </w:pPr>
      <w:r>
        <w:rPr>
          <w:rFonts w:cs="Times New Roman" w:ascii="Times New Roman" w:hAnsi="Times New Roman"/>
        </w:rPr>
        <w:t>РПЦ</w:t>
      </w:r>
    </w:p>
    <w:p>
      <w:pPr>
        <w:pStyle w:val="Style15"/>
        <w:jc w:val="both"/>
        <w:rPr>
          <w:rFonts w:ascii="Times New Roman" w:hAnsi="Times New Roman" w:cs="Times New Roman"/>
        </w:rPr>
      </w:pPr>
      <w:r>
        <w:rPr>
          <w:rFonts w:cs="Times New Roman" w:ascii="Times New Roman" w:hAnsi="Times New Roman"/>
        </w:rPr>
        <w:t>1.</w:t>
        <w:tab/>
        <w:t>Организационная структура</w:t>
      </w:r>
    </w:p>
    <w:p>
      <w:pPr>
        <w:pStyle w:val="Style15"/>
        <w:jc w:val="both"/>
        <w:rPr>
          <w:rFonts w:ascii="Times New Roman" w:hAnsi="Times New Roman" w:cs="Times New Roman"/>
        </w:rPr>
      </w:pPr>
      <w:r>
        <w:rPr>
          <w:rFonts w:cs="Times New Roman" w:ascii="Times New Roman" w:hAnsi="Times New Roman"/>
        </w:rPr>
        <w:t>Отдельная епархия на территории Еврейской автономной области была образована решением Синода от 7 октября 2002 г.</w:t>
      </w:r>
    </w:p>
    <w:p>
      <w:pPr>
        <w:pStyle w:val="Style15"/>
        <w:jc w:val="both"/>
        <w:rPr>
          <w:rFonts w:ascii="Times New Roman" w:hAnsi="Times New Roman" w:cs="Times New Roman"/>
        </w:rPr>
      </w:pPr>
      <w:r>
        <w:rPr>
          <w:rFonts w:cs="Times New Roman" w:ascii="Times New Roman" w:hAnsi="Times New Roman"/>
        </w:rPr>
        <w:t>Возглавляет епархию епископ Биробиджанский и Кульдурский Ио-сиф (Игорь Анатольевич Балабанов), родился 31 января 1954 г. в Ка-шире, в семье рабочих. В 1975-1980 гг. учился в МДС и МДА. В 1979 г. пострижен и рукоположен в иеромонаха к Успенскому собору Новоде-вичьего монастыря. В 1982-1991 гг. служил в Ильинском храме г. Сер-пухова. В 1983—1998 гг. — благочинный церквей Серпуховского округа. В 1991 — 1998 гг. — настоятель Высоцкого Серпуховского монастыря Московской епархии. С января 1999 г. викарный епископ Угличский Ярославской епархии. С октября 2002 г. епископ Биробиджанский и Кульдурский.</w:t>
      </w:r>
    </w:p>
    <w:p>
      <w:pPr>
        <w:pStyle w:val="Style15"/>
        <w:jc w:val="both"/>
        <w:rPr>
          <w:rFonts w:ascii="Times New Roman" w:hAnsi="Times New Roman" w:cs="Times New Roman"/>
        </w:rPr>
      </w:pPr>
      <w:r>
        <w:rPr>
          <w:rFonts w:cs="Times New Roman" w:ascii="Times New Roman" w:hAnsi="Times New Roman"/>
        </w:rPr>
        <w:t>Секретарь епархии — протоиерей Сергий Матвеев, тел.: (42622)-6- 78-68.</w:t>
      </w:r>
    </w:p>
    <w:p>
      <w:pPr>
        <w:pStyle w:val="Style15"/>
        <w:jc w:val="both"/>
        <w:rPr>
          <w:rFonts w:ascii="Times New Roman" w:hAnsi="Times New Roman" w:cs="Times New Roman"/>
        </w:rPr>
      </w:pPr>
      <w:r>
        <w:rPr>
          <w:rFonts w:cs="Times New Roman" w:ascii="Times New Roman" w:hAnsi="Times New Roman"/>
        </w:rPr>
        <w:t>Кафедральный собор в Биробиджане:</w:t>
      </w:r>
    </w:p>
    <w:p>
      <w:pPr>
        <w:pStyle w:val="Style15"/>
        <w:jc w:val="both"/>
        <w:rPr>
          <w:rFonts w:ascii="Times New Roman" w:hAnsi="Times New Roman" w:cs="Times New Roman"/>
        </w:rPr>
      </w:pPr>
      <w:r>
        <w:rPr>
          <w:rFonts w:cs="Times New Roman" w:ascii="Times New Roman" w:hAnsi="Times New Roman"/>
        </w:rPr>
        <w:t>Церковь Святителя Николая Чудотворца, адрес: 679014, г. Биробид-жан, ул. Шолом-Алейхема, д. 52.</w:t>
      </w:r>
    </w:p>
    <w:p>
      <w:pPr>
        <w:pStyle w:val="Style15"/>
        <w:jc w:val="both"/>
        <w:rPr>
          <w:rFonts w:ascii="Times New Roman" w:hAnsi="Times New Roman" w:cs="Times New Roman"/>
        </w:rPr>
      </w:pPr>
      <w:r>
        <w:rPr>
          <w:rFonts w:cs="Times New Roman" w:ascii="Times New Roman" w:hAnsi="Times New Roman"/>
        </w:rPr>
        <w:t>2.</w:t>
        <w:tab/>
        <w:t>Особенности епархиальной жизни</w:t>
      </w:r>
    </w:p>
    <w:p>
      <w:pPr>
        <w:pStyle w:val="Style15"/>
        <w:jc w:val="both"/>
        <w:rPr>
          <w:rFonts w:ascii="Times New Roman" w:hAnsi="Times New Roman" w:cs="Times New Roman"/>
        </w:rPr>
      </w:pPr>
      <w:r>
        <w:rPr>
          <w:rFonts w:cs="Times New Roman" w:ascii="Times New Roman" w:hAnsi="Times New Roman"/>
        </w:rPr>
        <w:t>Вплоть до начала 1990-х гг. на территории Еврейской автономной области не было православных общин. Около 20 церквей, существо-вавших в ЕАО до революции, были уничтожены при советской власти. Первый храм в честь апостола Иакова появился только в 1991 г., раз-мещался он в бывшем здании народного суда. В 1994 г. в бывшем дет-ском саду открылся храм св. влкмч. Пантелеймона, где была развернута приходская больница с благотворительной столовой. А в 1999 г. была построена с нуля первая церковь автономии в Биробиджане — храм Николая Чудотворца.</w:t>
      </w:r>
    </w:p>
    <w:p>
      <w:pPr>
        <w:pStyle w:val="Style15"/>
        <w:jc w:val="both"/>
        <w:rPr>
          <w:rFonts w:ascii="Times New Roman" w:hAnsi="Times New Roman" w:cs="Times New Roman"/>
        </w:rPr>
      </w:pPr>
      <w:r>
        <w:rPr>
          <w:rFonts w:cs="Times New Roman" w:ascii="Times New Roman" w:hAnsi="Times New Roman"/>
        </w:rPr>
        <w:t>Православная жизнь в Еврейской автономии, несмотря на поддерж¬ку властей, в 1990-е гг. оставалась достаточно слабой. Почти не было</w:t>
      </w:r>
    </w:p>
    <w:p>
      <w:pPr>
        <w:pStyle w:val="Style15"/>
        <w:jc w:val="both"/>
        <w:rPr>
          <w:rFonts w:ascii="Times New Roman" w:hAnsi="Times New Roman" w:cs="Times New Roman"/>
        </w:rPr>
      </w:pPr>
      <w:r>
        <w:rPr>
          <w:rFonts w:cs="Times New Roman" w:ascii="Times New Roman" w:hAnsi="Times New Roman"/>
        </w:rPr>
        <w:t>энергичных и авторитетных священнослужителей, почти не было цер-ковных зданий, приспособленных для богослужений.</w:t>
      </w:r>
    </w:p>
    <w:p>
      <w:pPr>
        <w:pStyle w:val="Style15"/>
        <w:jc w:val="both"/>
        <w:rPr>
          <w:rFonts w:ascii="Times New Roman" w:hAnsi="Times New Roman" w:cs="Times New Roman"/>
        </w:rPr>
      </w:pPr>
      <w:r>
        <w:rPr>
          <w:rFonts w:cs="Times New Roman" w:ascii="Times New Roman" w:hAnsi="Times New Roman"/>
        </w:rPr>
        <w:t>Более энергичное развитие православия началось только после от-деления ЕАО в церковном отношении от Хабаровского края и образо-вания самостоятельной епархии. Прибывший в область епископ привез с собой команду молодых и энергичных священников, которые начали активно организовывать приходы. В 2003 г. епископ Иосиф представил губернатору Волкову проект Благовещенского кафедрального собора, который предполагается построить на средства предпринимателей и частных лиц. В 2004 г. при поддержке властей на деньги предпринима-телей начато также строительство храма в селе Амурзет.</w:t>
      </w:r>
    </w:p>
    <w:p>
      <w:pPr>
        <w:pStyle w:val="Style15"/>
        <w:jc w:val="both"/>
        <w:rPr>
          <w:rFonts w:ascii="Times New Roman" w:hAnsi="Times New Roman" w:cs="Times New Roman"/>
        </w:rPr>
      </w:pPr>
      <w:r>
        <w:rPr>
          <w:rFonts w:cs="Times New Roman" w:ascii="Times New Roman" w:hAnsi="Times New Roman"/>
        </w:rPr>
        <w:t>Епархия развернула издательскую деятельность. В области издает¬ся газета «Благовест», редактором которой является епископ Иосиф, а корреспондентами — епархиальные священники. Владыка Иосиф стал поддерживать контакты и с представителями власти, и с обще-ственностью.</w:t>
      </w:r>
    </w:p>
    <w:p>
      <w:pPr>
        <w:pStyle w:val="Style15"/>
        <w:jc w:val="both"/>
        <w:rPr>
          <w:rFonts w:ascii="Times New Roman" w:hAnsi="Times New Roman" w:cs="Times New Roman"/>
        </w:rPr>
      </w:pPr>
      <w:r>
        <w:rPr>
          <w:rFonts w:cs="Times New Roman" w:ascii="Times New Roman" w:hAnsi="Times New Roman"/>
        </w:rPr>
        <w:t>Как и в 1990-е гг., с приходом епископа Иосифа самым заметным и уважаемым священником области остался протоиерей Сергий Матвеев, ставший секретарем новообразованной епархии. Отец Сергий является настоятелем первой церкви Святителя Николая с 1999 г. В конце 1990-х гг. Сергий Матвеев получил премию «За широкую подвижническую дея-тельность», учрежденную хабаровским предпринимателем-меценатом Мантуловым. Отец Сергий пользуется большим авторитетом у местных чиновников — в 1990-е гг. он был единственным представителем право-славия на всех официальных мероприятиях области.</w:t>
      </w:r>
    </w:p>
    <w:p>
      <w:pPr>
        <w:pStyle w:val="Style15"/>
        <w:jc w:val="both"/>
        <w:rPr>
          <w:rFonts w:ascii="Times New Roman" w:hAnsi="Times New Roman" w:cs="Times New Roman"/>
        </w:rPr>
      </w:pPr>
      <w:r>
        <w:rPr>
          <w:rFonts w:cs="Times New Roman" w:ascii="Times New Roman" w:hAnsi="Times New Roman"/>
        </w:rPr>
        <w:t>3.</w:t>
        <w:tab/>
        <w:t>Религиозная политика властей и РПЦ ( Бессменным главой области с 1991 г. является Николай Михайлович Волков. В декабре 1991 г. Указом Президента РФ Волков был назначен , на должность главы администрации ЕАО, на выборах в 1996 г. избран губернатором ЕАО, а в марте 2000 г. переизбран на второй срок. Волков проводит политику веротерпимости по отношению ко всем религиоз¬ным организациям. Наряду с этим, в области традиционными религи¬ями провозглашены две — иудаизм и православие.</w:t>
      </w:r>
    </w:p>
    <w:p>
      <w:pPr>
        <w:pStyle w:val="Style15"/>
        <w:jc w:val="both"/>
        <w:rPr>
          <w:rFonts w:ascii="Times New Roman" w:hAnsi="Times New Roman" w:cs="Times New Roman"/>
        </w:rPr>
      </w:pPr>
      <w:r>
        <w:rPr>
          <w:rFonts w:cs="Times New Roman" w:ascii="Times New Roman" w:hAnsi="Times New Roman"/>
        </w:rPr>
        <w:t>После образования епархии в 2002 г. отношения власти и РПЦ стали более тесными. Владыка Иосиф присутствует вместе с раввином на всех ■ официальных мероприятиях. Глава области и епископ периодически обсуждают друг с другом проблемные вопросы. В 2004 г. губернатор и епископ подписали соглашение о сотрудничестве в различных об¬ластях. В документе говорится, в частности, о том, что «власти области и православная церковь берут на себя совместную заботу о малообес-печенных жителях, обязуются оказывать им адресную медицинскую и социальную помощь». Декларируется также необходимость совместной борьбы с наркоманией и алкоголизмом.</w:t>
        <w:tab/>
        <w:t>п</w:t>
      </w:r>
    </w:p>
    <w:p>
      <w:pPr>
        <w:pStyle w:val="Style15"/>
        <w:jc w:val="both"/>
        <w:rPr>
          <w:rFonts w:ascii="Times New Roman" w:hAnsi="Times New Roman" w:cs="Times New Roman"/>
        </w:rPr>
      </w:pPr>
      <w:r>
        <w:rPr>
          <w:rFonts w:cs="Times New Roman" w:ascii="Times New Roman" w:hAnsi="Times New Roman"/>
        </w:rPr>
        <w:t>За конкретное воплощение религиозной политики области отвечает Наталия Владимировна Матиенко, заместитель начальника управления по связям с общественностью аппарата губернатора области, тел.: (426- 22)-2-04-84, 2-05-89, e-mail: pr@eao.ru. По словам Матиенко, создание епархии в области подняло престиж православия.</w:t>
      </w:r>
    </w:p>
    <w:p>
      <w:pPr>
        <w:pStyle w:val="Style15"/>
        <w:jc w:val="both"/>
        <w:rPr>
          <w:rFonts w:ascii="Times New Roman" w:hAnsi="Times New Roman" w:cs="Times New Roman"/>
        </w:rPr>
      </w:pPr>
      <w:r>
        <w:rPr>
          <w:rFonts w:cs="Times New Roman" w:ascii="Times New Roman" w:hAnsi="Times New Roman"/>
        </w:rPr>
        <w:t>В то же время власти поддерживают контакты с протестантскими церквями. В частности, чиновники посещают мероприятия, которые проводит совет протестантских церквей области (входят баптисты, пя-тидесятники и пресвитериане). Многие церкви приглашают специали¬стов из администрации на свои благотворительные акции и церковные праздники. Кроме того, раз в полгода протестантские лидеры собира¬ются на совещание вместе с губернатором. Специалисты по религии в органах власти признают большую социальную роль, которую играю протестанты в области. В частности, в 2004 г. чиновники принесли из¬винения евангельским лидерам, когда по местному ТВ было показано интервью с православным священником из Хабаровской епархии, на¬звавшим протестантов «сектантами». В 2003-2004 гг. областные власти приветствовали проведении общероссийской акции «Надежда есть» и «Возрождение», рассказывающих о необходимости веры и религиоз¬ного просвещения.</w:t>
      </w:r>
    </w:p>
    <w:p>
      <w:pPr>
        <w:pStyle w:val="Style15"/>
        <w:jc w:val="both"/>
        <w:rPr>
          <w:rFonts w:ascii="Times New Roman" w:hAnsi="Times New Roman" w:cs="Times New Roman"/>
        </w:rPr>
      </w:pPr>
      <w:r>
        <w:rPr>
          <w:rFonts w:cs="Times New Roman" w:ascii="Times New Roman" w:hAnsi="Times New Roman"/>
        </w:rPr>
        <w:t>В пяти муниципальных образованиях области есть чиновники, отве-чающие за выстраивание отношений с религиозными объединениями. Официально в области зарегистрировано в Управлении юстиции 32 религиозных организации, из которых 14 протестантских церквей, 14 православных приходов и две иудаистские общины.</w:t>
      </w:r>
    </w:p>
    <w:p>
      <w:pPr>
        <w:pStyle w:val="Style15"/>
        <w:jc w:val="both"/>
        <w:rPr>
          <w:rFonts w:ascii="Times New Roman" w:hAnsi="Times New Roman" w:cs="Times New Roman"/>
        </w:rPr>
      </w:pPr>
      <w:r>
        <w:rPr>
          <w:rFonts w:cs="Times New Roman" w:ascii="Times New Roman" w:hAnsi="Times New Roman"/>
        </w:rPr>
        <w:t>РПЦЗ(Л)</w:t>
      </w:r>
    </w:p>
    <w:p>
      <w:pPr>
        <w:pStyle w:val="Style15"/>
        <w:jc w:val="both"/>
        <w:rPr>
          <w:rFonts w:ascii="Times New Roman" w:hAnsi="Times New Roman" w:cs="Times New Roman"/>
        </w:rPr>
      </w:pPr>
      <w:r>
        <w:rPr>
          <w:rFonts w:cs="Times New Roman" w:ascii="Times New Roman" w:hAnsi="Times New Roman"/>
        </w:rPr>
        <w:t>В мае 2000 г. священники Димитрий Каплун и Валерий Поташенко, окормлявшие ранее православные приходы РПЦ в Еврейской авто¬номной области, заявили о своем присоединении к РПЦЗ. Создается приход святителя Иннокентия Московского в Биробиджане, учрежден приход царя-мученика Николая в Ленинском (ЕАО).</w:t>
      </w:r>
    </w:p>
    <w:p>
      <w:pPr>
        <w:pStyle w:val="Style15"/>
        <w:jc w:val="both"/>
        <w:rPr>
          <w:rFonts w:ascii="Times New Roman" w:hAnsi="Times New Roman" w:cs="Times New Roman"/>
        </w:rPr>
      </w:pPr>
      <w:r>
        <w:rPr>
          <w:rFonts w:cs="Times New Roman" w:ascii="Times New Roman" w:hAnsi="Times New Roman"/>
        </w:rPr>
        <w:t>Баптизм и евангелизм</w:t>
      </w:r>
    </w:p>
    <w:p>
      <w:pPr>
        <w:pStyle w:val="Style15"/>
        <w:jc w:val="both"/>
        <w:rPr>
          <w:rFonts w:ascii="Times New Roman" w:hAnsi="Times New Roman" w:cs="Times New Roman"/>
        </w:rPr>
      </w:pPr>
      <w:r>
        <w:rPr>
          <w:rFonts w:cs="Times New Roman" w:ascii="Times New Roman" w:hAnsi="Times New Roman"/>
        </w:rPr>
        <w:t>а)</w:t>
        <w:tab/>
        <w:t>Российский Союз евангельских христиан-баптистов (РСЕХБ). В Еврейском автономном округе в Биробиджане пастором ЕХБ являет¬ся Виктор Николаевич Локайчук, тел.: (42б22)-92-8-86. Общины ЕХБ действуют как в Биробиджане, так и в районах области.</w:t>
      </w:r>
    </w:p>
    <w:p>
      <w:pPr>
        <w:pStyle w:val="Style15"/>
        <w:jc w:val="both"/>
        <w:rPr>
          <w:rFonts w:ascii="Times New Roman" w:hAnsi="Times New Roman" w:cs="Times New Roman"/>
        </w:rPr>
      </w:pPr>
      <w:r>
        <w:rPr>
          <w:rFonts w:cs="Times New Roman" w:ascii="Times New Roman" w:hAnsi="Times New Roman"/>
        </w:rPr>
        <w:t>б)</w:t>
        <w:tab/>
        <w:t xml:space="preserve">Совет Церквей ЕХБ. Община в Биробиджане. Первое крещение в общине СЦ ЕХБ было произведено в 1994 г. </w:t>
      </w:r>
    </w:p>
    <w:p>
      <w:pPr>
        <w:pStyle w:val="Style15"/>
        <w:jc w:val="both"/>
        <w:rPr>
          <w:rFonts w:ascii="Times New Roman" w:hAnsi="Times New Roman" w:cs="Times New Roman"/>
        </w:rPr>
      </w:pPr>
      <w:r>
        <w:rPr>
          <w:rFonts w:cs="Times New Roman" w:ascii="Times New Roman" w:hAnsi="Times New Roman"/>
        </w:rPr>
        <w:t>Пресвитериане</w:t>
      </w:r>
    </w:p>
    <w:p>
      <w:pPr>
        <w:pStyle w:val="Style15"/>
        <w:jc w:val="both"/>
        <w:rPr>
          <w:rFonts w:ascii="Times New Roman" w:hAnsi="Times New Roman" w:cs="Times New Roman"/>
        </w:rPr>
      </w:pPr>
      <w:r>
        <w:rPr>
          <w:rFonts w:cs="Times New Roman" w:ascii="Times New Roman" w:hAnsi="Times New Roman"/>
        </w:rPr>
        <w:t>В области существуют две пресвитерианские церкви, созданные ко-рейскими миссионерами. В каждой из церквей не более 100 человек. Общины собираются в собственных Домах Молитвы. Пресвитериане также создали реабилитационный центр для наркоманов и заключен¬ных. Корейские пресвитерианские общины признают «крещение Духом Святым» и говорение на иных языках, как у пятидесятников.</w:t>
      </w:r>
    </w:p>
    <w:p>
      <w:pPr>
        <w:pStyle w:val="Style15"/>
        <w:jc w:val="both"/>
        <w:rPr>
          <w:rFonts w:ascii="Times New Roman" w:hAnsi="Times New Roman" w:cs="Times New Roman"/>
        </w:rPr>
      </w:pPr>
      <w:r>
        <w:rPr>
          <w:rFonts w:cs="Times New Roman" w:ascii="Times New Roman" w:hAnsi="Times New Roman"/>
        </w:rPr>
        <w:t>Пятидесятники</w:t>
      </w:r>
    </w:p>
    <w:p>
      <w:pPr>
        <w:pStyle w:val="Style15"/>
        <w:jc w:val="both"/>
        <w:rPr>
          <w:rFonts w:ascii="Times New Roman" w:hAnsi="Times New Roman" w:cs="Times New Roman"/>
        </w:rPr>
      </w:pPr>
      <w:r>
        <w:rPr>
          <w:rFonts w:cs="Times New Roman" w:ascii="Times New Roman" w:hAnsi="Times New Roman"/>
        </w:rPr>
        <w:t>а) Церковь ХВЕ «Славная ветвь». Входит в РОСХВЕ. Пастор — Олег Кузнецов, тел.: (42622)-6-71 -20, моб. тел.: 8-924-640-25-29, e-mail: glad77@yandex.ru. Община арендует помещение для богослужений. На богослужениях присутствует до 160 человек — в основном молодежь. Церковь была основана миссионерами в 1999 г.</w:t>
      </w:r>
    </w:p>
    <w:p>
      <w:pPr>
        <w:pStyle w:val="Style15"/>
        <w:jc w:val="both"/>
        <w:rPr>
          <w:rFonts w:ascii="Times New Roman" w:hAnsi="Times New Roman" w:cs="Times New Roman"/>
        </w:rPr>
      </w:pPr>
      <w:r>
        <w:rPr>
          <w:rFonts w:cs="Times New Roman" w:ascii="Times New Roman" w:hAnsi="Times New Roman"/>
        </w:rPr>
        <w:t>В 2003-2004 гг. Церковь «Славная ветвь» вместе с другими проте-стантскими общинами участвовала в осуществлении программы «На-дежда есть» и в общероссийской акции «Возрождение».</w:t>
      </w:r>
    </w:p>
    <w:p>
      <w:pPr>
        <w:pStyle w:val="Style15"/>
        <w:jc w:val="both"/>
        <w:rPr>
          <w:rFonts w:ascii="Times New Roman" w:hAnsi="Times New Roman" w:cs="Times New Roman"/>
        </w:rPr>
      </w:pPr>
      <w:r>
        <w:rPr>
          <w:rFonts w:cs="Times New Roman" w:ascii="Times New Roman" w:hAnsi="Times New Roman"/>
        </w:rPr>
        <w:t>Церковь «Славная ветвь» сотрудничает с представительством мис¬сии «Авен-Езер» в Биробиджане. Вместе с миссией служители церкви проповедуют среди евреев. Целью миссии является отправка евреев на историческую родину, так как пятидесятники верят в пророчество о том, что евреи должны собраться воедино и встретить Второе При¬шествие Христово на Святой Земле. Впрочем, по словам пастора Олега Кузнецова, «евреев отсюда не вытолкнешь — им и тут хорошо живется, однако им необходимо повторять, что еврейскому народу надо собрать¬ся в Израиле, когда придет время». Как подчеркивает Кузнецов, тер¬ритория Еврейской автономной области и без того «благословенная», так как посвящена избранному Богом народу.</w:t>
      </w:r>
    </w:p>
    <w:p>
      <w:pPr>
        <w:pStyle w:val="Style15"/>
        <w:jc w:val="both"/>
        <w:rPr>
          <w:rFonts w:ascii="Times New Roman" w:hAnsi="Times New Roman" w:cs="Times New Roman"/>
        </w:rPr>
      </w:pPr>
      <w:r>
        <w:rPr>
          <w:rFonts w:cs="Times New Roman" w:ascii="Times New Roman" w:hAnsi="Times New Roman"/>
        </w:rPr>
        <w:t>По словам пастора Олега Кузнецова, власти положительно относят¬ся к протестантским церквям. Антисектантских статей, инспирирован¬ных православными, в прессе не появляется.</w:t>
      </w:r>
    </w:p>
    <w:p>
      <w:pPr>
        <w:pStyle w:val="Style15"/>
        <w:jc w:val="both"/>
        <w:rPr>
          <w:rFonts w:ascii="Times New Roman" w:hAnsi="Times New Roman" w:cs="Times New Roman"/>
        </w:rPr>
      </w:pPr>
      <w:r>
        <w:rPr>
          <w:rFonts w:cs="Times New Roman" w:ascii="Times New Roman" w:hAnsi="Times New Roman"/>
        </w:rPr>
        <w:t>б)</w:t>
        <w:tab/>
        <w:t>Незарегистрированные пятидесятники. В области действует Мис¬сия ХВЕ, относящаяся к Объединенной Церкви ХВЕ (федотовцы).</w:t>
      </w:r>
    </w:p>
    <w:p>
      <w:pPr>
        <w:pStyle w:val="Style15"/>
        <w:jc w:val="both"/>
        <w:rPr>
          <w:rFonts w:ascii="Times New Roman" w:hAnsi="Times New Roman" w:cs="Times New Roman"/>
        </w:rPr>
      </w:pPr>
      <w:r>
        <w:rPr>
          <w:rFonts w:cs="Times New Roman" w:ascii="Times New Roman" w:hAnsi="Times New Roman"/>
        </w:rPr>
        <w:t>Иудаизм</w:t>
      </w:r>
    </w:p>
    <w:p>
      <w:pPr>
        <w:pStyle w:val="Style15"/>
        <w:jc w:val="both"/>
        <w:rPr>
          <w:rFonts w:ascii="Times New Roman" w:hAnsi="Times New Roman" w:cs="Times New Roman"/>
        </w:rPr>
      </w:pPr>
      <w:r>
        <w:rPr>
          <w:rFonts w:cs="Times New Roman" w:ascii="Times New Roman" w:hAnsi="Times New Roman"/>
        </w:rPr>
        <w:t>Ортодоксальный иудаизм. Биробиджанская еврейская религиозная об-щина ортодоксальных иудеев «Фрейд», адрес: 679016, г. Биробиджан, ул. Шолом-Апейхема, д. 14-а. Входит в Федерацию еврейских общин России (ФЕОР). Верующие собираются в здании синагоги. Община образована в июле 1997 г. В ноябре 2000 г. был открыт общинный центр (молельный зал, библиотека, компьютерный класс). При общине дей¬ствует благотворительная служба «Хэсэд», которая оказывает помощь неимущим. При религиозной общине шестой год действует Биробид-жанский еврейский народный университет. Основу учебного курса со-ставляет изучение иврита, истории, классических еврейских текстов. При синагоге собирается молодежный клуб «Хаверим», женский клуб, а также клуб бывших малолетних узников гетто и концлагерей и культур- но-просветительское общество «Эйникайт». Издается газета «Община» (информация взята с официального сайта Еврейской АО www.eao.ru).</w:t>
      </w:r>
    </w:p>
    <w:p>
      <w:pPr>
        <w:pStyle w:val="Style15"/>
        <w:jc w:val="both"/>
        <w:rPr>
          <w:rFonts w:ascii="Times New Roman" w:hAnsi="Times New Roman" w:cs="Times New Roman"/>
        </w:rPr>
      </w:pPr>
      <w:r>
        <w:rPr>
          <w:rFonts w:cs="Times New Roman" w:ascii="Times New Roman" w:hAnsi="Times New Roman"/>
        </w:rPr>
        <w:t>Ислам</w:t>
      </w:r>
    </w:p>
    <w:p>
      <w:pPr>
        <w:pStyle w:val="Style15"/>
        <w:jc w:val="both"/>
        <w:rPr>
          <w:rFonts w:ascii="Times New Roman" w:hAnsi="Times New Roman" w:cs="Times New Roman"/>
        </w:rPr>
      </w:pPr>
      <w:r>
        <w:rPr>
          <w:rFonts w:cs="Times New Roman" w:ascii="Times New Roman" w:hAnsi="Times New Roman"/>
        </w:rPr>
        <w:t>Существуют незарегистрированные группы.</w:t>
      </w:r>
    </w:p>
    <w:p>
      <w:pPr>
        <w:pStyle w:val="Style15"/>
        <w:jc w:val="both"/>
        <w:rPr>
          <w:rFonts w:ascii="Times New Roman" w:hAnsi="Times New Roman" w:cs="Times New Roman"/>
        </w:rPr>
      </w:pPr>
      <w:r>
        <w:rPr>
          <w:rFonts w:cs="Times New Roman" w:ascii="Times New Roman" w:hAnsi="Times New Roman"/>
        </w:rPr>
        <w:t>Свидетели Иеговы</w:t>
      </w:r>
    </w:p>
    <w:p>
      <w:pPr>
        <w:pStyle w:val="Style15"/>
        <w:jc w:val="both"/>
        <w:rPr>
          <w:rFonts w:ascii="Times New Roman" w:hAnsi="Times New Roman" w:cs="Times New Roman"/>
        </w:rPr>
      </w:pPr>
      <w:r>
        <w:rPr>
          <w:rFonts w:cs="Times New Roman" w:ascii="Times New Roman" w:hAnsi="Times New Roman"/>
        </w:rPr>
        <w:t>Общины в Биробиджане и в области. Свидетели Иеговы активно мис- сионерствуют по районам области. Конференции Свидетелей Иеговы, которые проходят в области, посещают представители властей. Раз-дражение властей в 2003—2004 гг. вызывали миссионеры иеговистов, которые приезжали из Хабаровского края. Миссионеры призывали не ходить на выборы и не голосовать вообще.</w:t>
      </w:r>
    </w:p>
    <w:p>
      <w:pPr>
        <w:pStyle w:val="Style15"/>
        <w:jc w:val="both"/>
        <w:rPr>
          <w:rFonts w:ascii="Times New Roman" w:hAnsi="Times New Roman" w:cs="Times New Roman"/>
        </w:rPr>
      </w:pPr>
      <w:r>
        <w:rPr>
          <w:rFonts w:cs="Times New Roman" w:ascii="Times New Roman" w:hAnsi="Times New Roman"/>
        </w:rPr>
        <w:t>Церковь сайентологии</w:t>
      </w:r>
    </w:p>
    <w:p>
      <w:pPr>
        <w:pStyle w:val="Style15"/>
        <w:jc w:val="both"/>
        <w:rPr>
          <w:rFonts w:ascii="Times New Roman" w:hAnsi="Times New Roman" w:cs="Times New Roman"/>
        </w:rPr>
      </w:pPr>
      <w:r>
        <w:rPr>
          <w:rFonts w:cs="Times New Roman" w:ascii="Times New Roman" w:hAnsi="Times New Roman"/>
        </w:rPr>
        <w:t xml:space="preserve">Группа последователей в Биробиджане. Последователи саентологии в 1990-х гг. читали лекции о наркомании в школах столицы ЕАО. </w:t>
      </w:r>
    </w:p>
    <w:p>
      <w:pPr>
        <w:pStyle w:val="Style15"/>
        <w:jc w:val="both"/>
        <w:rPr>
          <w:rFonts w:ascii="Times New Roman" w:hAnsi="Times New Roman" w:cs="Times New Roman"/>
        </w:rPr>
      </w:pPr>
      <w:r>
        <w:rPr>
          <w:rFonts w:cs="Times New Roman" w:ascii="Times New Roman" w:hAnsi="Times New Roman"/>
        </w:rPr>
        <w:t>Научное издание</w:t>
      </w:r>
    </w:p>
    <w:p>
      <w:pPr>
        <w:pStyle w:val="Style15"/>
        <w:jc w:val="both"/>
        <w:rPr>
          <w:rFonts w:ascii="Times New Roman" w:hAnsi="Times New Roman" w:cs="Times New Roman"/>
        </w:rPr>
      </w:pPr>
      <w:r>
        <w:rPr>
          <w:rFonts w:cs="Times New Roman" w:ascii="Times New Roman" w:hAnsi="Times New Roman"/>
        </w:rPr>
        <w:t>Атлас современной религиозной жизни России Том 1</w:t>
      </w:r>
    </w:p>
    <w:p>
      <w:pPr>
        <w:pStyle w:val="Style15"/>
        <w:jc w:val="both"/>
        <w:rPr>
          <w:rFonts w:ascii="Times New Roman" w:hAnsi="Times New Roman" w:cs="Times New Roman"/>
        </w:rPr>
      </w:pPr>
      <w:r>
        <w:rPr>
          <w:rFonts w:cs="Times New Roman" w:ascii="Times New Roman" w:hAnsi="Times New Roman"/>
        </w:rPr>
        <w:t>Художник: П.П. Ефремов Компьютерная верстка: Ю. Балабанов Корректор: С. Хорошкина</w:t>
      </w:r>
    </w:p>
    <w:p>
      <w:pPr>
        <w:pStyle w:val="Style15"/>
        <w:jc w:val="both"/>
        <w:rPr>
          <w:rFonts w:ascii="Times New Roman" w:hAnsi="Times New Roman" w:cs="Times New Roman"/>
        </w:rPr>
      </w:pPr>
      <w:r>
        <w:rPr>
          <w:rFonts w:cs="Times New Roman" w:ascii="Times New Roman" w:hAnsi="Times New Roman"/>
        </w:rPr>
        <w:t>Подписано в печать 28.02.05. Уел. печ. л. 39. Печать офсетная. Бумага офсетная № 1.</w:t>
      </w:r>
    </w:p>
    <w:p>
      <w:pPr>
        <w:pStyle w:val="Style15"/>
        <w:jc w:val="both"/>
        <w:rPr>
          <w:rFonts w:ascii="Times New Roman" w:hAnsi="Times New Roman" w:cs="Times New Roman"/>
        </w:rPr>
      </w:pPr>
      <w:r>
        <w:rPr>
          <w:rFonts w:cs="Times New Roman" w:ascii="Times New Roman" w:hAnsi="Times New Roman"/>
        </w:rPr>
        <w:t>Г арнитура Times.</w:t>
      </w:r>
    </w:p>
    <w:p>
      <w:pPr>
        <w:pStyle w:val="Style15"/>
        <w:jc w:val="both"/>
        <w:rPr>
          <w:rFonts w:ascii="Times New Roman" w:hAnsi="Times New Roman" w:cs="Times New Roman"/>
        </w:rPr>
      </w:pPr>
      <w:r>
        <w:rPr>
          <w:rFonts w:cs="Times New Roman" w:ascii="Times New Roman" w:hAnsi="Times New Roman"/>
        </w:rPr>
        <w:t>Формат 60x90/16. Тираж 2000 экз. Заказ № 2433</w:t>
      </w:r>
    </w:p>
    <w:p>
      <w:pPr>
        <w:pStyle w:val="Style15"/>
        <w:jc w:val="both"/>
        <w:rPr/>
      </w:pPr>
      <w:r>
        <w:rPr>
          <w:rFonts w:cs="Times New Roman" w:ascii="Times New Roman" w:hAnsi="Times New Roman"/>
        </w:rPr>
        <w:t>ЗАО ИТД «Летний сад». Москва, 121069, ул. Б. Никитская, 46. Изд. лицензия ИД 03439 от 5.12.2000.ф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6:30:00Z</dcterms:created>
  <dc:creator>Дрон</dc:creator>
  <dc:description/>
  <dc:language>en-US</dc:language>
  <cp:lastModifiedBy>Дрон</cp:lastModifiedBy>
  <dcterms:modified xsi:type="dcterms:W3CDTF">2012-01-01T16:42:00Z</dcterms:modified>
  <cp:revision>1</cp:revision>
  <dc:subject/>
  <dc:title/>
</cp:coreProperties>
</file>