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26"/>
        <w:rPr/>
      </w:pPr>
      <w:r>
        <w:rPr/>
        <w:t>Дитер Лауэнштайн</w:t>
      </w:r>
    </w:p>
    <w:p>
      <w:pPr>
        <w:pStyle w:val="Normal"/>
        <w:widowControl w:val="false"/>
        <w:autoSpaceDE w:val="false"/>
        <w:ind w:firstLine="426"/>
        <w:jc w:val="both"/>
        <w:rPr>
          <w:szCs w:val="20"/>
        </w:rPr>
      </w:pPr>
      <w:r>
        <w:rPr>
          <w:szCs w:val="20"/>
        </w:rPr>
      </w:r>
    </w:p>
    <w:p>
      <w:pPr>
        <w:pStyle w:val="Normal"/>
        <w:widowControl w:val="false"/>
        <w:autoSpaceDE w:val="false"/>
        <w:ind w:firstLine="426"/>
        <w:jc w:val="center"/>
        <w:rPr>
          <w:b/>
          <w:b/>
          <w:bCs/>
          <w:sz w:val="40"/>
          <w:szCs w:val="20"/>
        </w:rPr>
      </w:pPr>
      <w:r>
        <w:rPr>
          <w:b/>
          <w:bCs/>
          <w:sz w:val="40"/>
          <w:szCs w:val="20"/>
        </w:rPr>
        <w:t>Элевсинские мистерии.</w:t>
      </w:r>
    </w:p>
    <w:p>
      <w:pPr>
        <w:pStyle w:val="Normal"/>
        <w:widowControl w:val="false"/>
        <w:autoSpaceDE w:val="false"/>
        <w:ind w:firstLine="426"/>
        <w:jc w:val="both"/>
        <w:rPr>
          <w:b/>
          <w:b/>
          <w:bCs/>
          <w:sz w:val="40"/>
          <w:szCs w:val="20"/>
        </w:rPr>
      </w:pPr>
      <w:r>
        <w:rPr>
          <w:b/>
          <w:bCs/>
          <w:sz w:val="40"/>
          <w:szCs w:val="20"/>
        </w:rPr>
      </w:r>
    </w:p>
    <w:p>
      <w:pPr>
        <w:pStyle w:val="Heading2"/>
        <w:ind w:firstLine="426"/>
        <w:rPr/>
      </w:pPr>
      <w:r>
        <w:rPr/>
        <w:t>Предисловие</w:t>
      </w:r>
    </w:p>
    <w:p>
      <w:pPr>
        <w:pStyle w:val="TextBodyIndent"/>
        <w:rPr/>
      </w:pPr>
      <w:r>
        <w:rPr/>
        <w:t>Лучшими из работ, давших материал для этой книги, я считаю "Элевсин и Элевсинские мистерии" Георгиоса Милонаса (1961) и "Элевсинские мистерии" Карла Керени (1962). Милонас долгие годы вел в Элевсине археологи</w:t>
        <w:softHyphen/>
        <w:t>ческие раскопки, перевернул там едва ли не каждый ка</w:t>
        <w:softHyphen/>
        <w:t>мень и все же был вынужден закончить свой отчет фразой, которая в переводе звучит так: "Мы не знаем вполне — во всяком случае, пока не знаем, — каковы были сущность и смысл таинств Деметры, праздновавшихся в Элевсине. Нам известны подробности ритуала, но не его смысл". Потра</w:t>
        <w:softHyphen/>
        <w:t>чено столько физических сил — без духовного озарения. Керени полагает, что сумел проникнуть в смысл этих мис</w:t>
        <w:softHyphen/>
        <w:t>терий, сопоставив их с индонезийскими обрядами, бытую</w:t>
        <w:softHyphen/>
        <w:t>щими на острове Серам. В предисловии к своей книге, почтив память предшественников — Ф. Ноака с его "Элевсином" (1927) и археолога Куруниотиса, ведшего раскоп</w:t>
        <w:softHyphen/>
        <w:t>ки в храмовом комплексе, — он далее пишет: "Книга Ад. Э. Йенсена "Хейнувеле. Народные сказания молуккского острова Серам" (1939) позволила мне приблизить</w:t>
        <w:softHyphen/>
        <w:t>ся к ключевой проблеме Элевсина". Мне же представля</w:t>
        <w:softHyphen/>
        <w:t>ется, что я сумел найти разгадку, основываясь на свиде</w:t>
        <w:softHyphen/>
        <w:t>тельствах самой древнегреческой культуры. И пусть труд мой станет подспорьем для будущих исследований.</w:t>
      </w:r>
    </w:p>
    <w:p>
      <w:pPr>
        <w:pStyle w:val="Normal"/>
        <w:widowControl w:val="false"/>
        <w:autoSpaceDE w:val="false"/>
        <w:ind w:firstLine="426"/>
        <w:jc w:val="both"/>
        <w:rPr>
          <w:szCs w:val="20"/>
        </w:rPr>
      </w:pPr>
      <w:r>
        <w:rPr>
          <w:szCs w:val="20"/>
        </w:rPr>
        <w:t>Решающее и первоочередное духовное воздействие на меня оказал трактат Иоганна Готлиба Фихте "О назначении ученого" (1794). Он как бы открыл мне, восемна</w:t>
        <w:softHyphen/>
        <w:t>дцатилетнему юноше, глаза. Образы Апокалипсиса (гл. 12) укрепили новое сознание. И в греческих фрагментах Элевсинских мистерий передо мною вновь распахнулся широкий мир этих образов. Наверное, что-то подобное происходило с Гегелем, когда он в юности писал стихо</w:t>
        <w:softHyphen/>
        <w:t>творение "Элевсин".</w:t>
      </w:r>
    </w:p>
    <w:p>
      <w:pPr>
        <w:pStyle w:val="Normal"/>
        <w:widowControl w:val="false"/>
        <w:autoSpaceDE w:val="false"/>
        <w:ind w:firstLine="426"/>
        <w:jc w:val="both"/>
        <w:rPr>
          <w:szCs w:val="20"/>
        </w:rPr>
      </w:pPr>
      <w:r>
        <w:rPr>
          <w:szCs w:val="20"/>
        </w:rPr>
        <w:t>Внешние обстоятельства жизни сделали меня препода</w:t>
        <w:softHyphen/>
        <w:t>вателем санскрита и индоевропеистики, вынудили испы</w:t>
        <w:softHyphen/>
        <w:t>тать тяжелые ранения под Киевом, под Москвой и у мыса Нордкап, забросили в Северную Америку, где осталась час</w:t>
        <w:softHyphen/>
        <w:t>тица моего сердца, вознесли в Германии в ранг преподава</w:t>
        <w:softHyphen/>
        <w:t>теля философии, пока враждебная рука не отправила меня в Виндхук. Там и возникла эта книга. Семьдесят лет я стран</w:t>
        <w:softHyphen/>
        <w:t>ствовал, объехал полмира, вопреки своим помыслам и же</w:t>
        <w:softHyphen/>
        <w:t>ланию, однако теперь, задним числом, все это будит во мне удивленное одобрение.</w:t>
      </w:r>
    </w:p>
    <w:p>
      <w:pPr>
        <w:pStyle w:val="Normal"/>
        <w:widowControl w:val="false"/>
        <w:autoSpaceDE w:val="false"/>
        <w:ind w:firstLine="426"/>
        <w:jc w:val="center"/>
        <w:rPr>
          <w:b/>
          <w:b/>
          <w:bCs/>
          <w:sz w:val="36"/>
        </w:rPr>
      </w:pPr>
      <w:r>
        <w:rPr>
          <w:b/>
          <w:bCs/>
          <w:sz w:val="36"/>
          <w:szCs w:val="20"/>
          <w:lang w:val="en-US"/>
        </w:rPr>
        <w:t>I</w:t>
      </w:r>
      <w:r>
        <w:rPr>
          <w:b/>
          <w:bCs/>
          <w:sz w:val="36"/>
          <w:szCs w:val="20"/>
        </w:rPr>
        <w:t>. Источники</w:t>
      </w:r>
    </w:p>
    <w:p>
      <w:pPr>
        <w:pStyle w:val="Heading1"/>
        <w:ind w:firstLine="426"/>
        <w:rPr/>
      </w:pPr>
      <w:r>
        <w:rPr/>
        <w:t>Императорские саркофаги</w:t>
      </w:r>
    </w:p>
    <w:p>
      <w:pPr>
        <w:pStyle w:val="Normal"/>
        <w:widowControl w:val="false"/>
        <w:autoSpaceDE w:val="false"/>
        <w:ind w:firstLine="426"/>
        <w:jc w:val="both"/>
        <w:rPr/>
      </w:pPr>
      <w:r>
        <w:rPr>
          <w:szCs w:val="20"/>
        </w:rPr>
        <w:t>Источники знаний об Элевсинских мистериях весьма обильны, а вовсе не скудны, как слишком часто твердят. Один являет их тайну даже в центре Европы: в Ахенском соборе (ныне в пристроенном к нему музее) стоит рим</w:t>
        <w:softHyphen/>
        <w:t xml:space="preserve">ский мраморный саркофаг </w:t>
      </w:r>
      <w:r>
        <w:rPr>
          <w:szCs w:val="20"/>
          <w:lang w:val="en-US"/>
        </w:rPr>
        <w:t>II</w:t>
      </w:r>
      <w:r>
        <w:rPr>
          <w:szCs w:val="20"/>
        </w:rPr>
        <w:t xml:space="preserve"> века от Р.Х., на передней рельефной стенке которого изображены три сцены Элев</w:t>
        <w:softHyphen/>
        <w:t>синских таинств. Аналогичные саркофаги с почти такими же рельефами есть в Риме и во Флоренции. Ахенский сар</w:t>
        <w:softHyphen/>
        <w:t>кофаг был привезен императором Карлом в 800 году и предназначен для сохранения посмертных его останков. Сцена справа показывает похищение Плутоном божест</w:t>
        <w:softHyphen/>
        <w:t>венной девушки Персефоны. С девушкой на руках бог поднимается на свою одноосную колесницу, запряженную четверкой коней. Центральная сцена представляет подруг, с которыми "девушка" ("Кора") только что водила хоро</w:t>
        <w:softHyphen/>
        <w:t>вод.</w:t>
      </w:r>
    </w:p>
    <w:p>
      <w:pPr>
        <w:pStyle w:val="Normal"/>
        <w:widowControl w:val="false"/>
        <w:autoSpaceDE w:val="false"/>
        <w:ind w:firstLine="426"/>
        <w:jc w:val="both"/>
        <w:rPr>
          <w:szCs w:val="20"/>
        </w:rPr>
      </w:pPr>
      <w:r>
        <w:rPr>
          <w:szCs w:val="20"/>
        </w:rPr>
        <w:t>Об этом повествует и общеизвестный открытый миф. Далее в нем рассказывается, что мать девушки, богиня Деметра, услыхала лишь испуганный крик дочери, но по</w:t>
        <w:softHyphen/>
        <w:t>хитителя не нашла и не знала, где его дом. Целый год скиталась она в поисках дочери, до тех пор пока богиня ночи Геката (и бог солнца Гелиос) не указали ей на Плуто</w:t>
        <w:softHyphen/>
        <w:t>на и его обиталище в Гадесе. Чтобы от гнева Матери полей не погибло все растущее на земле, царь богов Зевс повелел своему старшему брату каждый год на некоторое время Стрелец ведет Плутона с Корой  отпускать супругу его, Персефону, к матери, чем та и уте</w:t>
        <w:softHyphen/>
        <w:t>шилась. Поля вновь стали плодоносны.</w:t>
      </w:r>
    </w:p>
    <w:p>
      <w:pPr>
        <w:pStyle w:val="Normal"/>
        <w:widowControl w:val="false"/>
        <w:autoSpaceDE w:val="false"/>
        <w:ind w:firstLine="426"/>
        <w:jc w:val="both"/>
        <w:rPr>
          <w:szCs w:val="20"/>
        </w:rPr>
      </w:pPr>
      <w:r>
        <w:rPr>
          <w:szCs w:val="20"/>
        </w:rPr>
        <w:t>Третья (левая) сцена рельефа на передней стенке сар</w:t>
        <w:softHyphen/>
        <w:t>кофага изображает Деметру, однако богиня-мать не сидит неподвижно во гневе, как повествует общеизвестный от</w:t>
        <w:softHyphen/>
        <w:t>крытый миф, — она восходит на колесницу, намереваясь преследовать похитителя. Запряженные в колесницу огром</w:t>
        <w:softHyphen/>
        <w:t>ные змеи не оставляют сомнения в том, куда держит путь Деметра — в Гадес.</w:t>
      </w:r>
    </w:p>
    <w:p>
      <w:pPr>
        <w:pStyle w:val="Normal"/>
        <w:widowControl w:val="false"/>
        <w:autoSpaceDE w:val="false"/>
        <w:ind w:firstLine="426"/>
        <w:jc w:val="both"/>
        <w:rPr/>
      </w:pPr>
      <w:r>
        <w:rPr>
          <w:szCs w:val="20"/>
        </w:rPr>
        <w:t xml:space="preserve">Открытый миф наилучшим образом сохранился в эпосе </w:t>
      </w:r>
      <w:r>
        <w:rPr>
          <w:szCs w:val="20"/>
          <w:lang w:val="en-US"/>
        </w:rPr>
        <w:t>VII</w:t>
      </w:r>
      <w:r>
        <w:rPr>
          <w:szCs w:val="20"/>
        </w:rPr>
        <w:t xml:space="preserve"> века до Р.Х. — так называемом </w:t>
      </w:r>
      <w:r>
        <w:rPr>
          <w:szCs w:val="20"/>
          <w:lang w:val="en-US"/>
        </w:rPr>
        <w:t>V</w:t>
      </w:r>
      <w:r>
        <w:rPr>
          <w:szCs w:val="20"/>
        </w:rPr>
        <w:t xml:space="preserve"> гомеров</w:t>
        <w:softHyphen/>
        <w:t>ском гимне. Тайный миф, где мать устремляется в пого</w:t>
        <w:softHyphen/>
        <w:t>ню, изложен в орфическом гимне Деметре Антее ( "воз</w:t>
        <w:softHyphen/>
        <w:t>мущенной"). Этот гимн сообщает также, что юноша Евбулей указал богине дорогу в Гадес. — Вот такими свидетельствами древних таинств на своей гробнице ознаменовал Карл Великий возникновение средневеко</w:t>
        <w:softHyphen/>
        <w:t>вой империи.</w:t>
      </w:r>
    </w:p>
    <w:p>
      <w:pPr>
        <w:pStyle w:val="Normal"/>
        <w:widowControl w:val="false"/>
        <w:autoSpaceDE w:val="false"/>
        <w:ind w:firstLine="426"/>
        <w:jc w:val="both"/>
        <w:rPr/>
      </w:pPr>
      <w:r>
        <w:rPr>
          <w:szCs w:val="20"/>
        </w:rPr>
        <w:t>В религиозном смысле новое время пришло в Европу в 1518 году с Лютером и Меланхтоном. Последний еще преж</w:t>
        <w:softHyphen/>
        <w:t>де, в 1513 году, перевел на латинский язык и напечатал Императорские саркофаги вновь найденные тогда оды Пиндара, которые были напи</w:t>
        <w:softHyphen/>
        <w:t xml:space="preserve">саны в </w:t>
      </w:r>
      <w:r>
        <w:rPr>
          <w:szCs w:val="20"/>
          <w:lang w:val="en-US"/>
        </w:rPr>
        <w:t>V</w:t>
      </w:r>
      <w:r>
        <w:rPr>
          <w:szCs w:val="20"/>
        </w:rPr>
        <w:t xml:space="preserve"> веке до Р.Х. В одной из них говорится:</w:t>
      </w:r>
    </w:p>
    <w:p>
      <w:pPr>
        <w:pStyle w:val="Normal"/>
        <w:widowControl w:val="false"/>
        <w:autoSpaceDE w:val="false"/>
        <w:ind w:firstLine="426"/>
        <w:jc w:val="both"/>
        <w:rPr>
          <w:szCs w:val="20"/>
        </w:rPr>
      </w:pPr>
      <w:r>
        <w:rPr>
          <w:szCs w:val="20"/>
        </w:rPr>
        <w:t>Хорошо снаряжен [в смерти] тот, кто сходит во гроб, зная истину Элевсина. Ему ведом исход зем</w:t>
        <w:softHyphen/>
        <w:t>ной жизни и новое ее начало — дар богов1.</w:t>
      </w:r>
    </w:p>
    <w:p>
      <w:pPr>
        <w:pStyle w:val="Normal"/>
        <w:widowControl w:val="false"/>
        <w:autoSpaceDE w:val="false"/>
        <w:ind w:firstLine="426"/>
        <w:jc w:val="both"/>
        <w:rPr>
          <w:szCs w:val="20"/>
        </w:rPr>
      </w:pPr>
      <w:r>
        <w:rPr>
          <w:szCs w:val="20"/>
        </w:rPr>
        <w:t>Поэт говорит о смерти, о последующем земном рожде</w:t>
        <w:softHyphen/>
        <w:t>нии и о том, как таинства позволяют осмыслить мета</w:t>
        <w:softHyphen/>
        <w:t>морфозы между двумя жизнями и облегчают их. И Пин-дар, и другие поэты и философы древности, пришедшие ему на смену, сообщали людям нового времени — вплоть до Гегеля, Шеллинга и Гёте — в основном спорадические сведения и все же вновь и вновь будили у них горячий интерес к таинствам.</w:t>
      </w:r>
    </w:p>
    <w:p>
      <w:pPr>
        <w:pStyle w:val="Normal"/>
        <w:widowControl w:val="false"/>
        <w:autoSpaceDE w:val="false"/>
        <w:ind w:firstLine="426"/>
        <w:jc w:val="both"/>
        <w:rPr/>
      </w:pPr>
      <w:r>
        <w:rPr>
          <w:szCs w:val="20"/>
        </w:rPr>
        <w:t xml:space="preserve">Некоторые подробности стали известны лишь в 1812 году, когда был опубликован манускрипт, созданный в Византии приблизительно в </w:t>
      </w:r>
      <w:r>
        <w:rPr>
          <w:szCs w:val="20"/>
          <w:lang w:val="en-US"/>
        </w:rPr>
        <w:t>V</w:t>
      </w:r>
      <w:r>
        <w:rPr>
          <w:szCs w:val="20"/>
        </w:rPr>
        <w:t>—</w:t>
      </w:r>
      <w:r>
        <w:rPr>
          <w:szCs w:val="20"/>
          <w:lang w:val="en-US"/>
        </w:rPr>
        <w:t>VI</w:t>
      </w:r>
      <w:r>
        <w:rPr>
          <w:szCs w:val="20"/>
        </w:rPr>
        <w:t xml:space="preserve"> веке и через Киев, Москву и Петербург попавший в Амстердам. Этот ману</w:t>
        <w:softHyphen/>
        <w:t>скрипт содержал неизвестные дотоле произведения: 33 гомеровских и множество — 89 полностью сохранивших</w:t>
        <w:softHyphen/>
        <w:t>ся — орфических гимнов в честь греческих богов. "Гоме</w:t>
        <w:softHyphen/>
        <w:t>ровскими" принято называть некогда общеизвестные от</w:t>
        <w:softHyphen/>
        <w:t>крытые мифы, "орфическими" — те, что имели опреде</w:t>
        <w:softHyphen/>
        <w:t>ленное значение только в таинствах. Все они были собра</w:t>
        <w:softHyphen/>
        <w:t xml:space="preserve">ны в </w:t>
      </w:r>
      <w:r>
        <w:rPr>
          <w:szCs w:val="20"/>
          <w:lang w:val="en-US"/>
        </w:rPr>
        <w:t>VI</w:t>
      </w:r>
      <w:r>
        <w:rPr>
          <w:szCs w:val="20"/>
        </w:rPr>
        <w:t xml:space="preserve"> веке афинянином Ономакритом, тем самым, ко</w:t>
        <w:softHyphen/>
        <w:t xml:space="preserve">торый сумел сберечь и донести до нас эпосы Гомера и Гесиода. К сожалению, </w:t>
      </w:r>
      <w:r>
        <w:rPr>
          <w:szCs w:val="20"/>
          <w:lang w:val="en-US"/>
        </w:rPr>
        <w:t>XIX</w:t>
      </w:r>
      <w:r>
        <w:rPr>
          <w:szCs w:val="20"/>
        </w:rPr>
        <w:t xml:space="preserve"> век воспринял всерьез лишь гомеровские гимны. Мы же вслед за Карлом Керени2 во многом опираемся и на гимны орфические.</w:t>
      </w:r>
    </w:p>
    <w:p>
      <w:pPr>
        <w:pStyle w:val="Normal"/>
        <w:widowControl w:val="false"/>
        <w:autoSpaceDE w:val="false"/>
        <w:ind w:firstLine="426"/>
        <w:jc w:val="both"/>
        <w:rPr/>
      </w:pPr>
      <w:r>
        <w:rPr>
          <w:szCs w:val="20"/>
        </w:rPr>
        <w:t>В 1961 году, когда Георгиос Милонас обнародовал ре</w:t>
        <w:softHyphen/>
        <w:t xml:space="preserve">зультаты тридцатилетних раскопок храмового комплекса, для нас открылся новый источник знаний3. Кроме того, мы привлекаем астральные мифы </w:t>
      </w:r>
      <w:r>
        <w:rPr>
          <w:szCs w:val="20"/>
          <w:lang w:val="en-US"/>
        </w:rPr>
        <w:t>II</w:t>
      </w:r>
      <w:r>
        <w:rPr>
          <w:szCs w:val="20"/>
        </w:rPr>
        <w:t xml:space="preserve"> тысячелетия до Р.Х., годовой круг аттических праздников, юношеские инициа</w:t>
        <w:softHyphen/>
        <w:t>ции, завершением которых как раз и были Элевсинии, а также остановки процессии на афинской Священной до</w:t>
        <w:softHyphen/>
        <w:t>роге в канун Священной ночи в Элевсине.</w:t>
      </w:r>
    </w:p>
    <w:p>
      <w:pPr>
        <w:pStyle w:val="Heading1"/>
        <w:ind w:firstLine="426"/>
        <w:rPr/>
      </w:pPr>
      <w:r>
        <w:rPr/>
        <w:t>Греческие философы</w:t>
      </w:r>
    </w:p>
    <w:p>
      <w:pPr>
        <w:pStyle w:val="Normal"/>
        <w:widowControl w:val="false"/>
        <w:autoSpaceDE w:val="false"/>
        <w:ind w:firstLine="426"/>
        <w:jc w:val="both"/>
        <w:rPr>
          <w:szCs w:val="20"/>
        </w:rPr>
      </w:pPr>
      <w:r>
        <w:rPr>
          <w:szCs w:val="20"/>
        </w:rPr>
        <w:t>Ъоковые стенки упомянутых трех саркофагов — римско</w:t>
        <w:softHyphen/>
        <w:t>го, флорентийского и ахенского — украшены опять-таки сходными рельефами, центральная сцена которых изобра</w:t>
        <w:softHyphen/>
        <w:t>жает Афину и Артемиду: богини тщетно пытаются вос</w:t>
        <w:softHyphen/>
        <w:t>препятствовать похищению Персефоны Плутоном. Для мистов Афина правит пониманием, Артемида же — на</w:t>
        <w:softHyphen/>
        <w:t>строением. Очевидно, та и другая душевная сила присутст</w:t>
        <w:softHyphen/>
        <w:t>вуют здесь не случайно, хотя для успеха таинства их недо</w:t>
        <w:softHyphen/>
        <w:t>статочно, требуются, к примеру, еще и силы, которые под</w:t>
        <w:softHyphen/>
        <w:t>властны Гере и Афродите. А какую именно роль играли "девы" Афина и Артемида, иллюстрируют нижеследую</w:t>
        <w:softHyphen/>
        <w:t>щие фрагменты из произведений греческих философов от Платона до Прокла.</w:t>
      </w:r>
    </w:p>
    <w:p>
      <w:pPr>
        <w:pStyle w:val="Heading2"/>
        <w:ind w:firstLine="426"/>
        <w:rPr/>
      </w:pPr>
      <w:r>
        <w:rPr/>
        <w:t>Платон</w:t>
      </w:r>
    </w:p>
    <w:p>
      <w:pPr>
        <w:pStyle w:val="Normal"/>
        <w:widowControl w:val="false"/>
        <w:autoSpaceDE w:val="false"/>
        <w:ind w:firstLine="426"/>
        <w:jc w:val="both"/>
        <w:rPr/>
      </w:pPr>
      <w:r>
        <w:rPr>
          <w:szCs w:val="20"/>
        </w:rPr>
        <w:t>Ни один из греков не сообщил так много сведений об Элевсинских мистериях и ни один философ не использовал так широко их образы для выражения собственных идей, как Платон (427—347 до Р.Х.). Не исключено, что его ученик Аристотель в особом трактате о мистериях затмил своего учителя, но рукопись Аристотеля была утрачена в средневековой Византии. Тринадцать из сорока произведе</w:t>
        <w:softHyphen/>
        <w:t>ний Платона дают возможность познакомиться с Элевси</w:t>
        <w:softHyphen/>
        <w:t>ниями; аллюзии же обнаруживаются почти во всех сорока. Второй по важности философский источник знаний о мис</w:t>
        <w:softHyphen/>
        <w:t>териях — труды последнего из прославленных афинских неоплатоников, по имени Прокл (411—485)4.</w:t>
      </w:r>
    </w:p>
    <w:p>
      <w:pPr>
        <w:pStyle w:val="Normal"/>
        <w:widowControl w:val="false"/>
        <w:autoSpaceDE w:val="false"/>
        <w:ind w:firstLine="426"/>
        <w:jc w:val="both"/>
        <w:rPr/>
      </w:pPr>
      <w:r>
        <w:rPr>
          <w:szCs w:val="20"/>
        </w:rPr>
        <w:t xml:space="preserve">О жизни Платона рассказывает его </w:t>
      </w:r>
      <w:r>
        <w:rPr>
          <w:szCs w:val="20"/>
          <w:lang w:val="en-US"/>
        </w:rPr>
        <w:t>VII</w:t>
      </w:r>
      <w:r>
        <w:rPr>
          <w:szCs w:val="20"/>
        </w:rPr>
        <w:t xml:space="preserve"> письмо к сици</w:t>
        <w:softHyphen/>
        <w:t>лийским друзьям-политикам: отпрыск одного из старей</w:t>
        <w:softHyphen/>
        <w:t>ших афинских семейств, в возрасте 19—21 года он сочи</w:t>
        <w:softHyphen/>
        <w:t>нял трагедии, которые сжег после встречи с Сократом. Сохранилось лишь несколько стихов. Ему было 28 лет, ког</w:t>
        <w:softHyphen/>
        <w:t>да его учитель Сократ выпил свою чашу с ядом. После этого Платон отправился в дальнее путешествие, приведшее его сначала, вероятно, в Египет и в Кирену, а затем — вне всякого сомнения — в Южную Италию и Сицилию, где он повстречался с пифагорейцами (в том числе с Архи-том Тарентским), которые оказали на него как на филосо</w:t>
        <w:softHyphen/>
        <w:t>фа не меньшее влияние, чем ранее Сократ. В сорок лет он возвратился на родину и основал — в форме Общества почитания муз — собственную философскую школу; раз</w:t>
        <w:softHyphen/>
        <w:t>мещалась она в загородном саду, который достался ему по наследству и носил название Академия. Именно там в те</w:t>
        <w:softHyphen/>
        <w:t>чение следующих сорока лет собирались вокруг Платона первейшие ученые того времени.</w:t>
      </w:r>
    </w:p>
    <w:p>
      <w:pPr>
        <w:pStyle w:val="Normal"/>
        <w:widowControl w:val="false"/>
        <w:autoSpaceDE w:val="false"/>
        <w:ind w:firstLine="426"/>
        <w:jc w:val="both"/>
        <w:rPr/>
      </w:pPr>
      <w:r>
        <w:rPr>
          <w:szCs w:val="20"/>
        </w:rPr>
        <w:t xml:space="preserve">Мы не располагаем прямыми свидетельствами того, что Платон принимал посвящение в Элевсине. Однако в </w:t>
      </w:r>
      <w:r>
        <w:rPr>
          <w:szCs w:val="20"/>
          <w:lang w:val="en-US"/>
        </w:rPr>
        <w:t>VII</w:t>
      </w:r>
      <w:r>
        <w:rPr>
          <w:szCs w:val="20"/>
        </w:rPr>
        <w:t xml:space="preserve"> письме (333 е), говоря об убийцах своего друга Дио-на, который очень недолгое время правил в Сиракузах, он пишет, что с Дионом этих людей связывали не общие занятия философией, а узы обычного приятельства, воз</w:t>
        <w:softHyphen/>
        <w:t>никающие из совместных посвящений в [Элевсинские. — ДА] мистерии. Таким образом, Дион и его убий</w:t>
        <w:softHyphen/>
        <w:t>цы принадлежали к обоим сообществам. Тот и другой путь казались им вполне достойными и естественными. Вот в подобном ключе Платон рекомендует своим сици</w:t>
        <w:softHyphen/>
        <w:t>лийским друзьям религиозное восприятие мистерий.</w:t>
      </w:r>
    </w:p>
    <w:p>
      <w:pPr>
        <w:pStyle w:val="Normal"/>
        <w:widowControl w:val="false"/>
        <w:autoSpaceDE w:val="false"/>
        <w:ind w:firstLine="426"/>
        <w:jc w:val="both"/>
        <w:rPr/>
      </w:pPr>
      <w:r>
        <w:rPr>
          <w:szCs w:val="20"/>
        </w:rPr>
        <w:t>Формально Платонова философия схожа с этими та</w:t>
        <w:softHyphen/>
        <w:t xml:space="preserve">инствами уже в силу своей предназначенности для узкого круга избранных, о чем он говорит в </w:t>
      </w:r>
      <w:r>
        <w:rPr>
          <w:szCs w:val="20"/>
          <w:lang w:val="en-US"/>
        </w:rPr>
        <w:t>VII</w:t>
      </w:r>
      <w:r>
        <w:rPr>
          <w:szCs w:val="20"/>
        </w:rPr>
        <w:t xml:space="preserve"> письме, полеми</w:t>
        <w:softHyphen/>
        <w:t xml:space="preserve">зируя с каким-то посланием Дионисия </w:t>
      </w:r>
      <w:r>
        <w:rPr>
          <w:szCs w:val="20"/>
          <w:lang w:val="en-US"/>
        </w:rPr>
        <w:t>II</w:t>
      </w:r>
      <w:r>
        <w:rPr>
          <w:szCs w:val="20"/>
        </w:rPr>
        <w:t>: "Вот что вооб</w:t>
        <w:softHyphen/>
        <w:t>ще я хочу сказать обо всех, кто уже написал или собира</w:t>
        <w:softHyphen/>
        <w:t>ется писать и кто заявляет, что они знают, над чем я работаю, так как либо были моими слушателями, либо услыхали об этом от других, либо, наконец, дошли до этого сами: по моему убеждению, они в этом деле ничего не смыслят. У меня самого по этим вопросам нет ника</w:t>
        <w:softHyphen/>
        <w:t>кой записи и никогда не будет. Это не может быть выра</w:t>
        <w:softHyphen/>
        <w:t>жено в словах, как остальные науки; только если кто по</w:t>
        <w:softHyphen/>
        <w:t>стоянно занимается этим делом и слил с ним всю свою жизнь, у него внезапно, как свет, засиявший от искры огня, возникает в душе это сознание и само себя там питает. И вот что еще я знаю: написанное и сказанное было бы наилучшим образом сказано мной; но я знаю также, что написанное плохо причинило бы мне сильней</w:t>
        <w:softHyphen/>
        <w:t>шее огорчение. Если бы мне показалось, что следует на</w:t>
        <w:softHyphen/>
        <w:t>писать или сказать это в понятной для многих форме, что более прекрасного могло быть сделано в моей жизни, чем принести столь великую пользу людям, раскрыв всем в письменном виде сущность вещей? Но я думаю, что по</w:t>
        <w:softHyphen/>
        <w:t>добная попытка не явилась бы благом для людей, исклю</w:t>
        <w:softHyphen/>
        <w:t>чая очень немногих, которые и сами при малейшем ука</w:t>
        <w:softHyphen/>
        <w:t>зании способны все это найти; что же касается осталь</w:t>
        <w:softHyphen/>
        <w:t>ных, то одних это совсем неуместно преисполнило бы несправедливым презрением [к философии], а других — высокой, но пустой надеждой, что они научились чему-то важному"* (341 с—е).</w:t>
      </w:r>
    </w:p>
    <w:p>
      <w:pPr>
        <w:pStyle w:val="Normal"/>
        <w:widowControl w:val="false"/>
        <w:autoSpaceDE w:val="false"/>
        <w:ind w:firstLine="426"/>
        <w:jc w:val="both"/>
        <w:rPr/>
      </w:pPr>
      <w:r>
        <w:rPr>
          <w:szCs w:val="20"/>
        </w:rPr>
        <w:t>Для людей же, которые не подвергают себя столь суро</w:t>
        <w:softHyphen/>
        <w:t>вому философскому воспитанию, говорит Платон, мистерии и их учение о загробном суде суть надежные провожатые души. Так, он советует сицилийским друзьям: "Воистину надлежит следовать древнему и священному учению, соглас</w:t>
        <w:softHyphen/>
        <w:t>но которому душа наша бессмертна и, кроме того, после освобождения своего от тела подлежит суду и величайшей каре и воздаянию. Поэтому надо считать, что гораздо мень</w:t>
        <w:softHyphen/>
        <w:t>шее зло — претерпевать великие обиды и несправедливос</w:t>
        <w:softHyphen/>
        <w:t>ти, чем их причинять" (</w:t>
      </w:r>
      <w:r>
        <w:rPr>
          <w:szCs w:val="20"/>
          <w:lang w:val="en-US"/>
        </w:rPr>
        <w:t>VII</w:t>
      </w:r>
      <w:r>
        <w:rPr>
          <w:szCs w:val="20"/>
        </w:rPr>
        <w:t>, 335 а). Этот пафос пронизыва</w:t>
        <w:softHyphen/>
        <w:t>ет все труды Платона от "Апологии Сократа" до "Законов". Во второй речи "Апологии" Сократ ближе к концу объясняет, почему он не считает смерть худшим из зол: "...если смерть есть как бы переселение отсюда в другое место и если правду говорят, будто бы там все умершие: то есть ли что-нибудь лучше этого, о мужи судьи? В са</w:t>
        <w:softHyphen/>
        <w:t>мом деле, если прибудешь в Аид, освободившись вот от этих так называемых судей, и найдешь там судей настоя</w:t>
        <w:softHyphen/>
        <w:t>щих, тех, что, говорят, судят в Аиде, &lt;...&gt;  — разве это будет плохое переселение? А чего бы не дал всякий из вас за то, чтобы быть с Орфеем, Мусеем, Гесиодом, Гомером! Что меня касается, то я желаю умереть много раз, если все это правда; для кого другого, а для меня было бы удивительно вести там беседы &lt;...&gt;. И наконец, самое главное — это проводить время в том, чтобы распозна</w:t>
        <w:softHyphen/>
        <w:t>вать и разбирать тамошних людей точно так же, как здеш</w:t>
        <w:softHyphen/>
        <w:t>них, а именно, кто из них мудр &lt;.,.&gt; было бы несказан</w:t>
        <w:softHyphen/>
        <w:t>ным блаженством" (40 е—41 с).</w:t>
      </w:r>
    </w:p>
    <w:p>
      <w:pPr>
        <w:pStyle w:val="Normal"/>
        <w:widowControl w:val="false"/>
        <w:autoSpaceDE w:val="false"/>
        <w:ind w:firstLine="426"/>
        <w:jc w:val="both"/>
        <w:rPr>
          <w:szCs w:val="20"/>
        </w:rPr>
      </w:pPr>
      <w:r>
        <w:rPr>
          <w:szCs w:val="20"/>
        </w:rPr>
        <w:t>В позднем диалоге "Филеб" (62 с) Сократ говорит: "Ты, видно, хочешь, чтобы я, как толкаемый и теснимый толпой привратник, уступил и, распахнув ворота, позво</w:t>
        <w:softHyphen/>
        <w:t>лил всем [привязанным к материальному. — Д.Л.] знани</w:t>
        <w:softHyphen/>
        <w:t>ям вливаться в них и чистому перемешиваться с недоста</w:t>
        <w:softHyphen/>
        <w:t>точно чистым?" — Нет! Самое главное здесь Первая наука о принципах (едином, многом, части, целом и про</w:t>
        <w:softHyphen/>
        <w:t>чая), методы логики и так далее, и не просто знание их, а постоянное в них упражнение! Ворота к серьезным раз</w:t>
        <w:softHyphen/>
        <w:t>мышлениям, пишет Платон в "Государстве", нуждаются в суровом страже, "иначе нас справедливо высмеяли бы за то, что мы занимаемся пустыми пожеланиями. &lt;...&gt; виновниками нерасположения большинства к философии бывают те посторонние лица, которые шумной ватагой вторгаются куда не следует, поносят людей, проявляя к ним враждебность, и все время позволяют себе личные выпады" (499 с-500 Ъ).</w:t>
      </w:r>
    </w:p>
    <w:p>
      <w:pPr>
        <w:pStyle w:val="Normal"/>
        <w:widowControl w:val="false"/>
        <w:autoSpaceDE w:val="false"/>
        <w:ind w:firstLine="426"/>
        <w:jc w:val="both"/>
        <w:rPr>
          <w:szCs w:val="20"/>
        </w:rPr>
      </w:pPr>
      <w:r>
        <w:rPr>
          <w:szCs w:val="20"/>
        </w:rPr>
        <w:t>В соответствии с этим Платон вкладывает в уста своего учителя Сократа иронический ответ на опрометчивые суж</w:t>
        <w:softHyphen/>
        <w:t>дения собеседника: "Счастливец ты, Калликл, что посвя</w:t>
        <w:softHyphen/>
        <w:t>щен в Великие таинства прежде Малых: я-то думал, это недозволено" ("Горгий", 497 с). А в "Пире" (210 а) жрица-пророчица Диотима из аркадской Мантинеи, где празднуются мистерии, схожие с Элевсинскими5, говорит: "Во все эти таинства любви можно, пожалуй, посвя</w:t>
        <w:softHyphen/>
        <w:t>тить и тебя, Сократ. Что же касается тех высших и со</w:t>
        <w:softHyphen/>
        <w:t>кровеннейших, ради которых первые, если разобраться, и существуют на свете, то я не знаю, способен ли ты про</w:t>
        <w:softHyphen/>
        <w:t>никнуть в них". Вскоре же после рассказа о Диотиме явился Алкивиад, незваный и весьма хмельной, тот самый Алкивиад, что в 415 году до Р.Х. вместе с приятелями в ночной пьяной дерзости, облачившись в пурпур, "выпля</w:t>
        <w:softHyphen/>
        <w:t>сал", то бишь передразнил Элевсинские мистерии.</w:t>
      </w:r>
    </w:p>
    <w:p>
      <w:pPr>
        <w:pStyle w:val="Normal"/>
        <w:widowControl w:val="false"/>
        <w:autoSpaceDE w:val="false"/>
        <w:ind w:firstLine="426"/>
        <w:jc w:val="both"/>
        <w:rPr/>
      </w:pPr>
      <w:r>
        <w:rPr>
          <w:szCs w:val="20"/>
        </w:rPr>
        <w:t xml:space="preserve">В "Федоне" (69 </w:t>
      </w:r>
      <w:r>
        <w:rPr>
          <w:szCs w:val="20"/>
          <w:lang w:val="en-US"/>
        </w:rPr>
        <w:t>b</w:t>
      </w:r>
      <w:r>
        <w:rPr>
          <w:szCs w:val="20"/>
        </w:rPr>
        <w:t>—</w:t>
      </w:r>
      <w:r>
        <w:rPr>
          <w:szCs w:val="20"/>
          <w:lang w:val="en-US"/>
        </w:rPr>
        <w:t>d</w:t>
      </w:r>
      <w:r>
        <w:rPr>
          <w:szCs w:val="20"/>
        </w:rPr>
        <w:t>) Сократ в день своей смерти на</w:t>
        <w:softHyphen/>
        <w:t>ставляет юношей Симмия и Кебета: "Между тем, истин</w:t>
        <w:softHyphen/>
        <w:t>ное — это действительно очищение от всех [страстей], а рассудительность, справедливость, мужество и само разу</w:t>
        <w:softHyphen/>
        <w:t>мение — средство такого очищения. И быть может, те, кому мы обязаны учреждением таинств, были не так уж просты, но на самом деле еще в древности приоткрыли в намеке, что сошедший в Аид непосвященным будет ле</w:t>
        <w:softHyphen/>
        <w:t>жать в грязи, а очистившиеся и принявшие посвящение, отойдя в Аид, поселятся среди богов. Да, ибо, как говорят те, кто сведущ в таинствах, "много тирсоносцев [участни</w:t>
        <w:softHyphen/>
        <w:t>ков. — ДА], да мало вакхантов" [воодушевленных. — ДА], и "вакханты" здесь, на мой взгляд, не кто иной, как только истинные философы. Одним из них старался стать и я — всю жизнь, всеми силами, ничего не упуская. Верно ли я старался и чего мы достигли, мы узнаем точно, если то будет угодно богу, когда придем в Аид. Ждать осталось недолго, сколько я понимаю" . Эта же тема — приводить здесь еще цитаты было бы излишне — развивается в Платоновом "Горгии" (523 ел.). Уже скромная ипостась сына повитухи, "промышляющего тем же ремеслом", — ипо</w:t>
        <w:softHyphen/>
        <w:t>стась, в которой исторический Сократ вел свои увлекатель</w:t>
        <w:softHyphen/>
        <w:t>ные беседы6, отвечает задаче Элевсиний: рождению чело</w:t>
        <w:softHyphen/>
        <w:t>века духовного из человека естественного.</w:t>
      </w:r>
    </w:p>
    <w:p>
      <w:pPr>
        <w:pStyle w:val="Normal"/>
        <w:widowControl w:val="false"/>
        <w:autoSpaceDE w:val="false"/>
        <w:ind w:firstLine="426"/>
        <w:jc w:val="both"/>
        <w:rPr>
          <w:szCs w:val="20"/>
        </w:rPr>
      </w:pPr>
      <w:r>
        <w:rPr>
          <w:szCs w:val="20"/>
        </w:rPr>
        <w:t>Образ воспарения мыслящей души к миру идей  — в пространственных категориях: выше звезд, то есть вместе с одиннадцатью богами к небесно-духовному пиршест</w:t>
        <w:softHyphen/>
        <w:t>ву (двенадцатое божество, Гестия, неизменно остается дома), — мы и полагаем основой действа в Телестерионе. "Федр" — единственный диалог, состоявшийся у Сокра</w:t>
        <w:softHyphen/>
        <w:t>та вне афинских стен (так утверждает Платон). И этой чести удостоилось место, где за рекой Илисс праздновали в феврале Малые мистерии (229 ел.).</w:t>
      </w:r>
    </w:p>
    <w:p>
      <w:pPr>
        <w:pStyle w:val="Normal"/>
        <w:widowControl w:val="false"/>
        <w:autoSpaceDE w:val="false"/>
        <w:ind w:firstLine="426"/>
        <w:jc w:val="both"/>
        <w:rPr/>
      </w:pPr>
      <w:r>
        <w:rPr>
          <w:szCs w:val="20"/>
        </w:rPr>
        <w:t>По "Федру" (244—245), Платон знает три пути приоб</w:t>
        <w:softHyphen/>
        <w:t>ретения углубленного религиозного опыта, конечно же силь</w:t>
        <w:softHyphen/>
        <w:t>но уступающих возвышению посредством его "Первой фи</w:t>
        <w:softHyphen/>
        <w:t xml:space="preserve">лософии". Так вот, есть четыре вида </w:t>
      </w:r>
      <w:r>
        <w:rPr>
          <w:szCs w:val="20"/>
          <w:lang w:val="en-US"/>
        </w:rPr>
        <w:t>mania</w:t>
      </w:r>
      <w:r>
        <w:rPr>
          <w:szCs w:val="20"/>
        </w:rPr>
        <w:t>, или неистовства от бога. Во-первых, напастное прорицательство; говорить о нем как об искусстве, пожалуй, слишком много чести. Но</w:t>
        <w:softHyphen/>
        <w:t>сители его — пифия в Дельфах, жрицы в Додоне и несколь</w:t>
        <w:softHyphen/>
        <w:t>ко сивилл в Азии. Во-вторых, птицегадание. Уровнем выше находятся очистительные ритуалы и таинства, затрагиваю</w:t>
        <w:softHyphen/>
        <w:t xml:space="preserve">щие всего человека и посредством молитвы и почитания богов избавляющие его от болезней и тяжких бедствий. Третья </w:t>
      </w:r>
      <w:r>
        <w:rPr>
          <w:szCs w:val="20"/>
          <w:lang w:val="en-US"/>
        </w:rPr>
        <w:t>mania</w:t>
      </w:r>
      <w:r>
        <w:rPr>
          <w:szCs w:val="20"/>
        </w:rPr>
        <w:t xml:space="preserve"> — это поэзия, которая "охватывает нежную и непо</w:t>
        <w:softHyphen/>
        <w:t>рочную душу" в творчестве. Четвертая — наивысшая — форма исступленности души (</w:t>
      </w:r>
      <w:r>
        <w:rPr>
          <w:szCs w:val="20"/>
          <w:lang w:val="en-US"/>
        </w:rPr>
        <w:t>mania</w:t>
      </w:r>
      <w:r>
        <w:rPr>
          <w:szCs w:val="20"/>
        </w:rPr>
        <w:t>) есть прозрение веч</w:t>
        <w:softHyphen/>
        <w:t>ной истины через философию. Касательно этого высочайше</w:t>
        <w:softHyphen/>
        <w:t>го пути к богу Платон в Седьмой книге "Государства" при</w:t>
        <w:softHyphen/>
        <w:t>водит свою знаменитую притчу о пещере, которая доныне являет собою глубочайший и при том весьма схожий с Элев</w:t>
        <w:softHyphen/>
        <w:t>синиями символ ступеней познания.</w:t>
      </w:r>
    </w:p>
    <w:p>
      <w:pPr>
        <w:pStyle w:val="Heading2"/>
        <w:ind w:firstLine="426"/>
        <w:rPr/>
      </w:pPr>
      <w:r>
        <w:rPr/>
        <w:t>Плотин</w:t>
      </w:r>
    </w:p>
    <w:p>
      <w:pPr>
        <w:pStyle w:val="Normal"/>
        <w:widowControl w:val="false"/>
        <w:autoSpaceDE w:val="false"/>
        <w:ind w:firstLine="426"/>
        <w:jc w:val="both"/>
        <w:rPr>
          <w:szCs w:val="20"/>
        </w:rPr>
      </w:pPr>
      <w:r>
        <w:rPr>
          <w:szCs w:val="20"/>
        </w:rPr>
        <w:t>Грекоязычный египтянин Плотин (204/5—270), живший на 600 лет позже Платона, четверть века преподавал в Риме его учение. Незадолго перед смертью в одной из усадеб под Неаполем он встретил своего врача Евстохия такими словами: «"А я тебя все еще жду", потом сказал, что сейчас попытается слить то, что было божественного в нем, с тем, что есть божественного во Вселенной»7.</w:t>
      </w:r>
    </w:p>
    <w:p>
      <w:pPr>
        <w:pStyle w:val="Normal"/>
        <w:widowControl w:val="false"/>
        <w:autoSpaceDE w:val="false"/>
        <w:ind w:firstLine="426"/>
        <w:jc w:val="both"/>
        <w:rPr>
          <w:szCs w:val="20"/>
        </w:rPr>
      </w:pPr>
      <w:r>
        <w:rPr>
          <w:szCs w:val="20"/>
        </w:rPr>
        <w:t>В Аттике, насколько нам известно, Плотин не бывал. Но хотя он и не видел тамошних таинств, все же охотно прибегал к их образам. Так, в день рождения Платона, который в кругу Плотиновых учеников непременно отме</w:t>
        <w:softHyphen/>
        <w:t>чался речами, философ похвалил стихотворение своего бу</w:t>
        <w:softHyphen/>
        <w:t>дущего издателя и биографа Порфирия о священном бра</w:t>
        <w:softHyphen/>
        <w:t>косочетании, воскликнув: "Ты показал себя и поэтом, и философом, и иерофантом!"8</w:t>
      </w:r>
    </w:p>
    <w:p>
      <w:pPr>
        <w:pStyle w:val="Normal"/>
        <w:widowControl w:val="false"/>
        <w:autoSpaceDE w:val="false"/>
        <w:ind w:firstLine="426"/>
        <w:jc w:val="both"/>
        <w:rPr/>
      </w:pPr>
      <w:r>
        <w:rPr>
          <w:szCs w:val="20"/>
        </w:rPr>
        <w:t>После смерти Плотина Амелий вопросил дельфийско</w:t>
        <w:softHyphen/>
        <w:t>го бога, где пребывает душа учителя, и услыхал такой от</w:t>
        <w:softHyphen/>
        <w:t>вет: "Ныне же тело свое ты [Плотин. — Д.А] сложив, из гробницы исторгнув божию душу [</w:t>
      </w:r>
      <w:r>
        <w:rPr>
          <w:szCs w:val="20"/>
          <w:lang w:val="en-US"/>
        </w:rPr>
        <w:t>daimon</w:t>
      </w:r>
      <w:r>
        <w:rPr>
          <w:szCs w:val="20"/>
        </w:rPr>
        <w:t xml:space="preserve"> — Д.Л.] свою, устремляешься в вышние сонмы светлых богов, где впива</w:t>
        <w:softHyphen/>
        <w:t>ет она желанный ей воздух, где обитает и милая дружба и нежная страстность, чистая благость царит, вновь и вновь наполняясь от бога вечным теченьем бессмертных пото</w:t>
        <w:softHyphen/>
        <w:t>ков, где место любви, и сладковейные вздохи, и вечно эфир несмутимый, где от великого Зевса живет золотая порода — и Радаманф, и Минос, его брат, и Эак справед</w:t>
        <w:softHyphen/>
        <w:t>ливый, где обретает приют Платонова сила святая, и Пи</w:t>
        <w:softHyphen/>
        <w:t>фагор в своей красоте, и все, кто воздвигли хор о бес</w:t>
        <w:softHyphen/>
        <w:t>смертной любви..."9</w:t>
      </w:r>
    </w:p>
    <w:p>
      <w:pPr>
        <w:pStyle w:val="Normal"/>
        <w:widowControl w:val="false"/>
        <w:autoSpaceDE w:val="false"/>
        <w:ind w:firstLine="426"/>
        <w:jc w:val="both"/>
        <w:rPr/>
      </w:pPr>
      <w:r>
        <w:rPr>
          <w:szCs w:val="20"/>
        </w:rPr>
        <w:t>Плотин представляет на обозрение идеи (1.6,8—9): "Если оно пробудилось недавно, оно не может видеть слиш</w:t>
        <w:softHyphen/>
        <w:t>ком большой блеск. Поэтому сначала нужно приучить самую душу видеть прекрасные занятия, потом прекрас</w:t>
        <w:softHyphen/>
        <w:t>ные произведения, не те, которые создаются искусства</w:t>
        <w:softHyphen/>
        <w:t>ми, но те, которые создаются так называемыми хороши</w:t>
        <w:softHyphen/>
        <w:t>ми людьми. Потом рассматривай душу тех, кто творит прекрасные дела. Но как же сможешь ты увидеть ту кра</w:t>
        <w:softHyphen/>
        <w:t>соту, которой обладает добрая душа? Восходи к самому себе и смотри. Если ты видишь, что сам ты еще не пре</w:t>
        <w:softHyphen/>
        <w:t>красен, то подобно тому как творец изваяния в том, что должно стать прекрасным, одно удаляет, другое отделяет, одно сделает гладким, другое очистит, покамест не пока</w:t>
        <w:softHyphen/>
        <w:t>жет на статуе прекрасную наружность, — таким же об</w:t>
        <w:softHyphen/>
        <w:t>разом и ты удаляй излишнее и выпрямляй все кривое.</w:t>
      </w:r>
    </w:p>
    <w:p>
      <w:pPr>
        <w:pStyle w:val="Normal"/>
        <w:widowControl w:val="false"/>
        <w:autoSpaceDE w:val="false"/>
        <w:ind w:firstLine="426"/>
        <w:jc w:val="both"/>
        <w:rPr>
          <w:szCs w:val="20"/>
        </w:rPr>
      </w:pPr>
      <w:r>
        <w:rPr>
          <w:szCs w:val="20"/>
        </w:rPr>
        <w:t>Очищая темное, делай его блестящим и не прекращай сооружать свою статую до тех пор, пока ты не увидишь, что целомудрие восседает на священном престоле".</w:t>
      </w:r>
    </w:p>
    <w:p>
      <w:pPr>
        <w:pStyle w:val="Normal"/>
        <w:widowControl w:val="false"/>
        <w:autoSpaceDE w:val="false"/>
        <w:ind w:firstLine="426"/>
        <w:jc w:val="both"/>
        <w:rPr/>
      </w:pPr>
      <w:r>
        <w:rPr>
          <w:szCs w:val="20"/>
        </w:rPr>
        <w:t>Благообразие души заключено в добродетелях, в высших идеях и, наконец, в том едином, что, находясь над ними всеми, питает их и сохраняет. Душа становится тем прекраснее, чем менее она своенравна и дерзка. Подобно материи, которая, чтобы воспринять духовные формы, образы (</w:t>
      </w:r>
      <w:r>
        <w:rPr>
          <w:szCs w:val="20"/>
          <w:lang w:val="en-US"/>
        </w:rPr>
        <w:t>typoi</w:t>
      </w:r>
      <w:r>
        <w:rPr>
          <w:szCs w:val="20"/>
        </w:rPr>
        <w:t>), должна быть свободна от всякого качества, — душа, чтобы наполниться верховной сущностью, сама должна стать аморфной. В таком именно единении Минос общался с Зевсом, и, "редактируя свое уложение, он про</w:t>
        <w:softHyphen/>
        <w:t>должал находиться под влиянием божественного наития" (</w:t>
      </w:r>
      <w:r>
        <w:rPr>
          <w:szCs w:val="20"/>
          <w:lang w:val="en-US"/>
        </w:rPr>
        <w:t>VI</w:t>
      </w:r>
      <w:r>
        <w:rPr>
          <w:szCs w:val="20"/>
        </w:rPr>
        <w:t>.9,7).</w:t>
      </w:r>
    </w:p>
    <w:p>
      <w:pPr>
        <w:pStyle w:val="Normal"/>
        <w:widowControl w:val="false"/>
        <w:autoSpaceDE w:val="false"/>
        <w:ind w:firstLine="426"/>
        <w:jc w:val="both"/>
        <w:rPr/>
      </w:pPr>
      <w:r>
        <w:rPr>
          <w:szCs w:val="20"/>
        </w:rPr>
        <w:t>В сиянии единого блага душа расцветает наивысшей красотою. Единое же окутано "прекрасным", то есть Аф</w:t>
        <w:softHyphen/>
        <w:t>родитою (</w:t>
      </w:r>
      <w:r>
        <w:rPr>
          <w:szCs w:val="20"/>
          <w:lang w:val="en-US"/>
        </w:rPr>
        <w:t>VI</w:t>
      </w:r>
      <w:r>
        <w:rPr>
          <w:szCs w:val="20"/>
        </w:rPr>
        <w:t>.9,9), точно покровом; и однако, все прекрас</w:t>
        <w:softHyphen/>
        <w:t>ное есть впоследствии опять-таки единое и исходит от него, точно сияние от солнца (</w:t>
      </w:r>
      <w:r>
        <w:rPr>
          <w:szCs w:val="20"/>
          <w:lang w:val="en-US"/>
        </w:rPr>
        <w:t>VI</w:t>
      </w:r>
      <w:r>
        <w:rPr>
          <w:szCs w:val="20"/>
        </w:rPr>
        <w:t xml:space="preserve">.9,25; </w:t>
      </w:r>
      <w:r>
        <w:rPr>
          <w:szCs w:val="20"/>
          <w:lang w:val="en-US"/>
        </w:rPr>
        <w:t>VI</w:t>
      </w:r>
      <w:r>
        <w:rPr>
          <w:szCs w:val="20"/>
        </w:rPr>
        <w:t>.9,9). Мы "в этом разе уподобляемся хору певцов, которые, хотя всегда окружают корифея, но иногда поют нестройно, не в такт, потому что, отвернувшись от него, обращают взор и внимание на что-нибудь постороннее, между тем как если бы они были постоянно обращены лицом к нему, то пели бы стройно, составляя все как бы одно с ним. Подобным образом и мы всегда находимся вокруг верховного существа, &lt;...&gt; но только не всегда мы направляем взоры свои на него, зато всякий раз как удостаиваемся узреть его, мы достигаем последнего предела наших желаний, успокоиваемся, не внося более никакого диссонанса в целый, окружающий Первоединого, божественный хор. Кто удостоится присут</w:t>
        <w:softHyphen/>
        <w:t>ствовать в этом хоре, тот может узреть здесь источник жизни, источник ума, начало всякого бытия, причину вся</w:t>
        <w:softHyphen/>
        <w:t>кого блага, корень души" (</w:t>
      </w:r>
      <w:r>
        <w:rPr>
          <w:szCs w:val="20"/>
          <w:lang w:val="en-US"/>
        </w:rPr>
        <w:t>VI</w:t>
      </w:r>
      <w:r>
        <w:rPr>
          <w:szCs w:val="20"/>
        </w:rPr>
        <w:t>.9,8 ел.).</w:t>
      </w:r>
    </w:p>
    <w:p>
      <w:pPr>
        <w:pStyle w:val="Normal"/>
        <w:widowControl w:val="false"/>
        <w:autoSpaceDE w:val="false"/>
        <w:ind w:firstLine="426"/>
        <w:jc w:val="both"/>
        <w:rPr/>
      </w:pPr>
      <w:r>
        <w:rPr>
          <w:szCs w:val="20"/>
        </w:rPr>
        <w:t>Поэтому, если относительно материи известное пол</w:t>
        <w:softHyphen/>
        <w:t>ожение гласит, что она должна быть лишена всех качеств для того, чтобы быть способной к восприятию всех и вся</w:t>
        <w:softHyphen/>
        <w:t>ческих форм, то тем более необходимо душе быть свобод</w:t>
        <w:softHyphen/>
        <w:t>ной, чистой от каких бы то ни было образов и форм, если она желает, чтобы ничто не мешало ей наполниться сия</w:t>
        <w:softHyphen/>
        <w:t>нием света верховного существа" (</w:t>
      </w:r>
      <w:r>
        <w:rPr>
          <w:szCs w:val="20"/>
          <w:lang w:val="en-US"/>
        </w:rPr>
        <w:t>VI</w:t>
      </w:r>
      <w:r>
        <w:rPr>
          <w:szCs w:val="20"/>
        </w:rPr>
        <w:t>.9,7). И "созерца</w:t>
        <w:softHyphen/>
        <w:t>тель тут собственно не созерцает, &lt;...&gt; поглощенный (со</w:t>
        <w:softHyphen/>
        <w:t>зерцаемым) он становится едино с ним наподобие того как центр совпадает в одной точке с другим центром &lt;...&gt; двух различных кругов" (</w:t>
      </w:r>
      <w:r>
        <w:rPr>
          <w:szCs w:val="20"/>
          <w:lang w:val="en-US"/>
        </w:rPr>
        <w:t>VI</w:t>
      </w:r>
      <w:r>
        <w:rPr>
          <w:szCs w:val="20"/>
        </w:rPr>
        <w:t>.9,10).</w:t>
      </w:r>
    </w:p>
    <w:p>
      <w:pPr>
        <w:pStyle w:val="Normal"/>
        <w:widowControl w:val="false"/>
        <w:autoSpaceDE w:val="false"/>
        <w:ind w:firstLine="426"/>
        <w:jc w:val="both"/>
        <w:rPr/>
      </w:pPr>
      <w:r>
        <w:rPr>
          <w:szCs w:val="20"/>
        </w:rPr>
        <w:t>Даже ничто прекрасное его [созерцателя. — Н.Ф.] не привлекает в то время, как дух его воспаряет выше самой красоты, выше всего сонма добродетелей, подобно тому, как проникший во внутреннее святилище оставляет поза</w:t>
        <w:softHyphen/>
        <w:t>ди себя статуи, стоящие во храме, как такие предметы, которые предстанут первыми его взору уже после того, как он узрел сокровенное святое святых и наслаждался общением не с образом, или изваянием, которому при</w:t>
        <w:softHyphen/>
        <w:t>надлежит лишь второстепенное значение, а с самим Бо</w:t>
        <w:softHyphen/>
        <w:t>жеством. Собственно говоря, &lt;...&gt; созерцание &lt;...&gt; есть скорее всего &lt;...&gt; превращение себя в нечто совершенно простое и чистое, прилив силы, жажда теснейшего еди</w:t>
        <w:softHyphen/>
        <w:t>нения, напряжения ума в стремлении к возможно полно</w:t>
        <w:softHyphen/>
        <w:t>му слиянию с тем, которого желательно зреть во святая святых единения, а в конце всего полнейшее успокоение, а кто рассчитывает &lt;...&gt; иначе узреть (Бога), тот едва ли успеет достигнуть общения с ним. &lt;...&gt; Таков путь бо</w:t>
        <w:softHyphen/>
        <w:t>гов, таков и путь &lt;...&gt; блаженных мужей: &lt;...&gt; бегство, стремление души к одному только Богу" (</w:t>
      </w:r>
      <w:r>
        <w:rPr>
          <w:szCs w:val="20"/>
          <w:lang w:val="en-US"/>
        </w:rPr>
        <w:t>VI</w:t>
      </w:r>
      <w:r>
        <w:rPr>
          <w:szCs w:val="20"/>
        </w:rPr>
        <w:t>.9,11).</w:t>
      </w:r>
    </w:p>
    <w:p>
      <w:pPr>
        <w:pStyle w:val="Heading2"/>
        <w:ind w:firstLine="426"/>
        <w:rPr/>
      </w:pPr>
      <w:r>
        <w:rPr/>
        <w:t>Ямвлих</w:t>
      </w:r>
    </w:p>
    <w:p>
      <w:pPr>
        <w:pStyle w:val="Normal"/>
        <w:widowControl w:val="false"/>
        <w:autoSpaceDE w:val="false"/>
        <w:ind w:firstLine="426"/>
        <w:jc w:val="both"/>
        <w:rPr>
          <w:szCs w:val="20"/>
        </w:rPr>
      </w:pPr>
      <w:r>
        <w:rPr>
          <w:szCs w:val="20"/>
        </w:rPr>
        <w:t>Ученик и биограф Плотина Порфирий (234 — между 301 и 305), долгое время живший у своего наставника в Риме, а затем в Сицилии и Сирии, но никогда не бывавший в Элладе, — этот Порфирий наряду с множеством иных тру</w:t>
        <w:softHyphen/>
        <w:t>дов написал сочинение "Подступы к умопостигаемому"*, в котором собрал все вопросы, какие должна была рассмат</w:t>
        <w:softHyphen/>
        <w:t>ривать теология мифологическо-платоновской религии. Во</w:t>
        <w:softHyphen/>
        <w:t>просы он якобы задавал египетскому жрецу по имени Ане-бон. В литературе ответ спустя многие годы дал его ученик Ямвлих (250 — ок. 330). Сочинение Порфирия утрачено; нам известны лишь скудные фрагменты, цитированные Ямвлихом в его книге "О египетских мистериях"10. И ста</w:t>
        <w:softHyphen/>
        <w:t>вивший вопросы, и отвечавший на них оба родом из Си</w:t>
        <w:softHyphen/>
        <w:t>рии и с Элевсинскими мистериями незнакомы. Ямвлих и жил постоянно в Сирии. Его теологию — смесь неоплато</w:t>
        <w:softHyphen/>
        <w:t>низма и язычества, где мистерии именуются "теургиями" ("боготворчеством"), — перенял император Юлиан (От</w:t>
        <w:softHyphen/>
        <w:t>ступник), правивший и писавший в 361—363 годах.</w:t>
      </w:r>
    </w:p>
    <w:p>
      <w:pPr>
        <w:pStyle w:val="Normal"/>
        <w:widowControl w:val="false"/>
        <w:autoSpaceDE w:val="false"/>
        <w:ind w:firstLine="426"/>
        <w:jc w:val="both"/>
        <w:rPr/>
      </w:pPr>
      <w:r>
        <w:rPr>
          <w:szCs w:val="20"/>
        </w:rPr>
        <w:t>Превыше умного космоса иерархий Ямвлих помещает Плотинова сверхдуховного бога, который, будучи выше твор</w:t>
        <w:softHyphen/>
        <w:t xml:space="preserve">ца, является царем всего (Мист. </w:t>
      </w:r>
      <w:r>
        <w:rPr>
          <w:szCs w:val="20"/>
          <w:lang w:val="en-US"/>
        </w:rPr>
        <w:t>VI</w:t>
      </w:r>
      <w:r>
        <w:rPr>
          <w:szCs w:val="20"/>
        </w:rPr>
        <w:t xml:space="preserve"> 11,2). За ним следуют телесные божества, далее божества, связанные со светила</w:t>
        <w:softHyphen/>
        <w:t>ми, в том числе архонты, архангелы и ангелы. Ниже дейст</w:t>
        <w:softHyphen/>
        <w:t>вуют демоны, чья высшая категория властвует четырьмя стихиями (элементами) — огнем, ветром, водой и зем</w:t>
        <w:softHyphen/>
        <w:t>лей, — а низшая, неразумная категория пронизывает от</w:t>
        <w:softHyphen/>
        <w:t>дельные вещества. Кроме того, существуют могучие духи героев, а также души нерожденных и умерших людей, ко</w:t>
        <w:softHyphen/>
        <w:t>торые Ямвлих называет "иными и отличными от демо</w:t>
        <w:softHyphen/>
        <w:t>нов. Все они открываются в теургиях; чем чище обряды, чем правильнее символы и чем непорочнее душевный на</w:t>
        <w:softHyphen/>
        <w:t>строй жрецов, тем более высокие будут открываться ие</w:t>
        <w:softHyphen/>
        <w:t>рархии. Через колдунов действуют вещественные демоны.</w:t>
      </w:r>
    </w:p>
    <w:p>
      <w:pPr>
        <w:pStyle w:val="Normal"/>
        <w:widowControl w:val="false"/>
        <w:autoSpaceDE w:val="false"/>
        <w:ind w:firstLine="426"/>
        <w:jc w:val="both"/>
        <w:rPr>
          <w:szCs w:val="20"/>
        </w:rPr>
      </w:pPr>
      <w:r>
        <w:rPr>
          <w:szCs w:val="20"/>
        </w:rPr>
        <w:t>"Что препятствовало бы людям, занимающимся теоре</w:t>
        <w:softHyphen/>
        <w:t>тической философией, вступать в теургическое единение с богами? — пишет Ямвлих. — Теургическое единение дают свершение неизреченных и богоугодно осуществляющихся превыше всякого мышления дел и сила мыслимых только богами невыразимых символов" (Мист. 11.11). Сопутст</w:t>
        <w:softHyphen/>
        <w:t>вующие причины тому — настрой и чистота.</w:t>
      </w:r>
    </w:p>
    <w:p>
      <w:pPr>
        <w:pStyle w:val="Normal"/>
        <w:widowControl w:val="false"/>
        <w:autoSpaceDE w:val="false"/>
        <w:ind w:firstLine="426"/>
        <w:jc w:val="both"/>
        <w:rPr/>
      </w:pPr>
      <w:r>
        <w:rPr>
          <w:szCs w:val="20"/>
        </w:rPr>
        <w:t xml:space="preserve">Музыка помогает пробудить сей божественный настрой, "потому что душа, прежде чем предоставить себя телу, вслушивалась в божественную гармонию"* (Мист. </w:t>
      </w:r>
      <w:r>
        <w:rPr>
          <w:szCs w:val="20"/>
          <w:lang w:val="en-US"/>
        </w:rPr>
        <w:t>III</w:t>
      </w:r>
      <w:r>
        <w:rPr>
          <w:szCs w:val="20"/>
        </w:rPr>
        <w:t>.9). В подобной теургии к музыке присоединялась и язычес</w:t>
        <w:softHyphen/>
        <w:t>кая литургия. Взаимосвязь мистерии и литургии здесь вполне очевидна.</w:t>
      </w:r>
    </w:p>
    <w:p>
      <w:pPr>
        <w:pStyle w:val="Heading2"/>
        <w:ind w:firstLine="426"/>
        <w:rPr/>
      </w:pPr>
      <w:r>
        <w:rPr/>
        <w:t>Прокл</w:t>
      </w:r>
    </w:p>
    <w:p>
      <w:pPr>
        <w:pStyle w:val="Normal"/>
        <w:widowControl w:val="false"/>
        <w:autoSpaceDE w:val="false"/>
        <w:ind w:firstLine="426"/>
        <w:jc w:val="both"/>
        <w:rPr>
          <w:szCs w:val="20"/>
        </w:rPr>
      </w:pPr>
      <w:r>
        <w:rPr>
          <w:szCs w:val="20"/>
        </w:rPr>
        <w:t>Последними схолархами Академии, закрытой императо</w:t>
        <w:softHyphen/>
        <w:t>ром Юстинианом в 529 году после девятивекового суще</w:t>
        <w:softHyphen/>
        <w:t>ствования, были Плутарх Афинский (350—432/433), Си-риан, Прокл (411/412—485), Марин и Дамаский (458 — 535). Плутарх принес в Академию идеи Плотина, и круп</w:t>
        <w:softHyphen/>
        <w:t>нейшим среди его приверженцев был Прокл. Ни один из тогдашних схолархов не был уроженцем Афин, большин</w:t>
        <w:softHyphen/>
        <w:t>ство происходило из Сирии, Прокл — из Малой Азии.</w:t>
      </w:r>
    </w:p>
    <w:p>
      <w:pPr>
        <w:pStyle w:val="Normal"/>
        <w:widowControl w:val="false"/>
        <w:autoSpaceDE w:val="false"/>
        <w:ind w:firstLine="426"/>
        <w:jc w:val="both"/>
        <w:rPr>
          <w:szCs w:val="20"/>
        </w:rPr>
      </w:pPr>
      <w:r>
        <w:rPr>
          <w:szCs w:val="20"/>
        </w:rPr>
        <w:t>Жизнеописание Прокла оставил его ученик Марин из палестинского Неаполя". Философ родился в городе Визан</w:t>
        <w:softHyphen/>
        <w:t>тии в семье зажиточных ликийцев и шестнадцатилетним подростком отправился в Египет, в Александрию, чтобы изу</w:t>
        <w:softHyphen/>
        <w:t>чать там грамматику, риторику, а также — ради освоения римского права — латинский язык. Когда его учитель Лео-нат собрался в Византии, Прокл поехал вместе с ним, но еще раньше в лице Олимпиодора нашел себе наставника в Аристотелевой философии. Девятнадцати лет от роду он прибыл в Афины изучать платоновское учение. В гавани, его встретил молодой земляк-ликиец. По дороге в город они сделали при</w:t>
        <w:softHyphen/>
        <w:t>вал у святилища Сократа и в тот же вечер поднялись на акрополь. Сторож уже стоял с ключами и сказал молодому пришельцу: "Кабы не ты, я запер бы ворота". Марин толкует эту фразу в том смысле, что, не приди Прокл в Афины, пла</w:t>
        <w:softHyphen/>
        <w:t>тоновская философия пресеклась бы12.</w:t>
      </w:r>
    </w:p>
    <w:p>
      <w:pPr>
        <w:pStyle w:val="Normal"/>
        <w:widowControl w:val="false"/>
        <w:autoSpaceDE w:val="false"/>
        <w:ind w:firstLine="426"/>
        <w:jc w:val="both"/>
        <w:rPr>
          <w:szCs w:val="20"/>
        </w:rPr>
      </w:pPr>
      <w:r>
        <w:rPr>
          <w:szCs w:val="20"/>
        </w:rPr>
        <w:t>На способности новичка первым в Афинах обратил внимание Сириан, который доложил тогдашнему замес</w:t>
        <w:softHyphen/>
        <w:t>тителю схоларха Академии: "Будет из него или великое благо, или совсем тому противное!"13 Именно Сириан отвел юношу к старику схоларху, Плутарху Афинскому, и ска</w:t>
        <w:softHyphen/>
        <w:t>зал вот что: "Позволь ему изучить, что надобно, хотя бы и при этом воздержании, а там пусть он хоть с голоду ум</w:t>
        <w:softHyphen/>
        <w:t>рет, если хочет"14. Плутарх читал с ним Аристотеля, "О душе", и Платонова "Федона". Когда спустя два года муд</w:t>
        <w:softHyphen/>
        <w:t>рый старец умер, Прокл так сблизился с Сирианом, что они звали друг друга отцом и сыном; впоследствии брен</w:t>
        <w:softHyphen/>
        <w:t>ные останки обоих упокоились в одной могиле. Жены и детей у Прокла не было15.</w:t>
      </w:r>
    </w:p>
    <w:p>
      <w:pPr>
        <w:pStyle w:val="Normal"/>
        <w:widowControl w:val="false"/>
        <w:autoSpaceDE w:val="false"/>
        <w:ind w:firstLine="426"/>
        <w:jc w:val="both"/>
        <w:rPr>
          <w:szCs w:val="20"/>
        </w:rPr>
      </w:pPr>
      <w:r>
        <w:rPr>
          <w:szCs w:val="20"/>
        </w:rPr>
        <w:t>"Менее чем за два года прочитал он насквозь все писа</w:t>
        <w:softHyphen/>
        <w:t>ния Аристотеля по логике, этике, политике, физике и пре</w:t>
        <w:softHyphen/>
        <w:t>выше всего по богословию. А укрепившись в малых пред</w:t>
        <w:softHyphen/>
        <w:t>варительных таинствах, приступил он к истинным таин</w:t>
        <w:softHyphen/>
        <w:t>ствам Платонова учения, приступил чередом и не сбива</w:t>
        <w:softHyphen/>
        <w:t>ясь с шага, как говорится в пословице. Сокрытые в нем божественные святыни он старался прозреть непомраченными очами души и незапятнанной ясностью умозре</w:t>
        <w:softHyphen/>
        <w:t>ния"16.</w:t>
      </w:r>
    </w:p>
    <w:p>
      <w:pPr>
        <w:pStyle w:val="Normal"/>
        <w:widowControl w:val="false"/>
        <w:autoSpaceDE w:val="false"/>
        <w:ind w:firstLine="426"/>
        <w:jc w:val="both"/>
        <w:rPr>
          <w:szCs w:val="20"/>
        </w:rPr>
      </w:pPr>
      <w:r>
        <w:rPr>
          <w:szCs w:val="20"/>
        </w:rPr>
        <w:t>Среди многочисленных сочинений Прокла самое первое ("Начала теологии"*) и самое последнее ("Теология Плато</w:t>
        <w:softHyphen/>
        <w:t>на") написаны без какого бы то ни было стимула извне17. К двадцати восьми годам он создал комментарий к Платонову "Тимею" и до конца дней более всего ценил именно эту свою работу18. По зрелом размышлении стоит упомянуть также и комментарий к первой книге Евклидовых "Начал геометрии"19.</w:t>
      </w:r>
    </w:p>
    <w:p>
      <w:pPr>
        <w:pStyle w:val="Normal"/>
        <w:widowControl w:val="false"/>
        <w:autoSpaceDE w:val="false"/>
        <w:ind w:firstLine="426"/>
        <w:jc w:val="both"/>
        <w:rPr>
          <w:szCs w:val="20"/>
        </w:rPr>
      </w:pPr>
      <w:r>
        <w:rPr>
          <w:szCs w:val="20"/>
        </w:rPr>
        <w:t>Из сочинений Платона выше всего он ставил "Тимея" и "Парменида"20. Но будь Проклу дозволено сохранить лишь две книги, он выбрал бы халдейские оракулы да Платонова "Тимея"21. Долгих пять лет он работал над ныне утраченным комментарием к оракулам22. Домини</w:t>
        <w:softHyphen/>
        <w:t>канец Вильем из Мербеке, "латинский" архиепископ Ко</w:t>
        <w:softHyphen/>
        <w:t>ринфа, перевел с греческого большинство трудов Прокла, закончив свою работу в 1268 году. Его друг Фома Аквин-ский (1225/26—1274) использовал комментарий к "Тимею" и "Начала теологии". Майстер Экхарт, Таулер и Николай Кузанский читали Прокла, цитировал его и Кеп</w:t>
        <w:softHyphen/>
        <w:t>лер. Весьма популярный в средние века Псевдо-Диони</w:t>
        <w:softHyphen/>
        <w:t>сий Ареопагит испытал большое влияние Прокла.</w:t>
      </w:r>
    </w:p>
    <w:p>
      <w:pPr>
        <w:pStyle w:val="Normal"/>
        <w:widowControl w:val="false"/>
        <w:autoSpaceDE w:val="false"/>
        <w:ind w:firstLine="426"/>
        <w:jc w:val="both"/>
        <w:rPr>
          <w:szCs w:val="20"/>
        </w:rPr>
      </w:pPr>
      <w:r>
        <w:rPr>
          <w:szCs w:val="20"/>
        </w:rPr>
        <w:t>Труды Платона Прокл воспринимал как своего рода ка</w:t>
        <w:softHyphen/>
        <w:t>нонические священные писания, к которым он причислял также "Законы" и орфические гимны. Сам он слагал песно</w:t>
        <w:softHyphen/>
        <w:t>пения до глубокой старости. В Четвертом своем гимне он молит богов:</w:t>
      </w:r>
    </w:p>
    <w:p>
      <w:pPr>
        <w:pStyle w:val="Normal"/>
        <w:widowControl w:val="false"/>
        <w:autoSpaceDE w:val="false"/>
        <w:ind w:firstLine="426"/>
        <w:jc w:val="both"/>
        <w:rPr>
          <w:szCs w:val="20"/>
        </w:rPr>
      </w:pPr>
      <w:r>
        <w:rPr>
          <w:szCs w:val="20"/>
        </w:rPr>
        <w:t>Вы, кто священной премудрости держит кормило, о боги! Вы возжигаете в душах людских возвышающий пламень, Дабы, покинув обители мрака, они устремились К  высям бессмертных, очистившись таинством гимнов посвященных.</w:t>
      </w:r>
    </w:p>
    <w:p>
      <w:pPr>
        <w:pStyle w:val="Normal"/>
        <w:widowControl w:val="false"/>
        <w:autoSpaceDE w:val="false"/>
        <w:ind w:firstLine="426"/>
        <w:jc w:val="both"/>
        <w:rPr>
          <w:szCs w:val="20"/>
        </w:rPr>
      </w:pPr>
      <w:r>
        <w:rPr>
          <w:szCs w:val="20"/>
        </w:rPr>
        <w:t>Слух преклоните, спасители! Ваши священные книги Чистый излили мне свет, разогнавший туман непроглядный, Дабы познал я вполне человека и высшего бога.</w:t>
      </w:r>
    </w:p>
    <w:p>
      <w:pPr>
        <w:pStyle w:val="Normal"/>
        <w:widowControl w:val="false"/>
        <w:autoSpaceDE w:val="false"/>
        <w:ind w:firstLine="426"/>
        <w:jc w:val="both"/>
        <w:rPr>
          <w:szCs w:val="20"/>
        </w:rPr>
      </w:pPr>
      <w:r>
        <w:rPr>
          <w:szCs w:val="20"/>
        </w:rPr>
        <w:t>Марин рассказывает: благочестивый Марк "говорил, что философ должен быть не только священнослужителем одного какого-нибудь города или нескольких, но иереем целого мира"23. И продолжает: "Очистившись, вознесшись над всем житейским, свысока глядя на всех его тирсоносцев, он достигнул истинного вакханства, воочию узрел блаженные его зрелища &lt;...&gt; прямым взглядом взметнул непосредственный порыв умственной своей силы к про</w:t>
        <w:softHyphen/>
        <w:t>образам божественного Ума &lt;...&gt; наш философ без труда прозрел &lt;...&gt; богословие, даже то, которое было затума</w:t>
        <w:softHyphen/>
        <w:t>нено баснословием, и вывел его на новый свет для всех, кто хотел и мог ему следовать, вдохновенными своими толкованиями и согласованиями"24.</w:t>
      </w:r>
    </w:p>
    <w:p>
      <w:pPr>
        <w:pStyle w:val="Normal"/>
        <w:widowControl w:val="false"/>
        <w:autoSpaceDE w:val="false"/>
        <w:ind w:firstLine="426"/>
        <w:jc w:val="both"/>
        <w:rPr>
          <w:szCs w:val="20"/>
        </w:rPr>
      </w:pPr>
      <w:r>
        <w:rPr>
          <w:szCs w:val="20"/>
        </w:rPr>
        <w:t>Умер Прокл в семьдесят пять лет, "на двадцать чет</w:t>
        <w:softHyphen/>
        <w:t>вертом году после царствования Юлиана". И последние пять лет прожил уже в бессилии; "тело его изнурилось и &lt;...&gt; впало в немощь, ослабев для всякого труда". С тем большим рвением он обратился тогда к теургии, к боже</w:t>
        <w:softHyphen/>
        <w:t>ственному творению — приватным культовым обрядам наподобие мистерий. Дочь его учителя Плутарха, именем Асклепигения, происходившая по материнской линии из древнего элевсинского жреческого рода, открыла ему смысл этих обрядов. Он "видел воочию светоносные призраки Гекаты"25. "Угнетаемый недугом, мучимый болями, он от</w:t>
        <w:softHyphen/>
        <w:t>делывался от них тем, что снова и снова просил нас, — пишет Марин, — петь гимны богам, и, пока мы пели, он испытывал бестревожность и покой от всех страданий"26.</w:t>
      </w:r>
    </w:p>
    <w:p>
      <w:pPr>
        <w:pStyle w:val="Normal"/>
        <w:widowControl w:val="false"/>
        <w:autoSpaceDE w:val="false"/>
        <w:ind w:firstLine="426"/>
        <w:jc w:val="both"/>
        <w:rPr>
          <w:szCs w:val="20"/>
        </w:rPr>
      </w:pPr>
      <w:r>
        <w:rPr>
          <w:szCs w:val="20"/>
        </w:rPr>
        <w:t>Самые высокие мысли Прокла сосредоточены вокруг единого, истока всего бытия, всех чисел, умов и душ. Ниже единого двойство является как многообразие мира со все</w:t>
        <w:softHyphen/>
        <w:t>ми предметами; и лишь затем триада ведет всех к воссо</w:t>
        <w:softHyphen/>
        <w:t>единению с единым, тем образуя космос. Поскольку же хрис</w:t>
        <w:softHyphen/>
        <w:t>тиане видят в Троице высшее божество, философ заме</w:t>
        <w:softHyphen/>
        <w:t>чает: "Они следуют не высшему делу ума". Однако и у него триада управляет собором идей и несет его.</w:t>
      </w:r>
    </w:p>
    <w:p>
      <w:pPr>
        <w:pStyle w:val="Normal"/>
        <w:widowControl w:val="false"/>
        <w:autoSpaceDE w:val="false"/>
        <w:ind w:firstLine="426"/>
        <w:jc w:val="both"/>
        <w:rPr>
          <w:szCs w:val="20"/>
        </w:rPr>
      </w:pPr>
      <w:r>
        <w:rPr>
          <w:szCs w:val="20"/>
        </w:rPr>
        <w:t>В области геометрии именно таковы символы: средо</w:t>
        <w:softHyphen/>
        <w:t>точие, радиус и круг. Множество кругов, средоточия (цент</w:t>
        <w:softHyphen/>
        <w:t>ры) которых сходятся воедино, отображает единение душ с богом. Круг, треугольник и спираль суть важные симво</w:t>
        <w:softHyphen/>
        <w:t>лы Духа.</w:t>
      </w:r>
    </w:p>
    <w:p>
      <w:pPr>
        <w:pStyle w:val="Normal"/>
        <w:widowControl w:val="false"/>
        <w:autoSpaceDE w:val="false"/>
        <w:ind w:firstLine="426"/>
        <w:jc w:val="both"/>
        <w:rPr/>
      </w:pPr>
      <w:r>
        <w:rPr>
          <w:szCs w:val="20"/>
        </w:rPr>
        <w:t xml:space="preserve">Творение — выход многого из единого. Обращение ведет умы и души к их первоначалу, где они обретают спасение. Возвращение становится возможно через </w:t>
      </w:r>
      <w:r>
        <w:rPr>
          <w:szCs w:val="20"/>
          <w:lang w:val="en-US"/>
        </w:rPr>
        <w:t>eros</w:t>
      </w:r>
      <w:r>
        <w:rPr>
          <w:szCs w:val="20"/>
        </w:rPr>
        <w:t>, или любовь к богу. Для единения с богом порыву мысля</w:t>
        <w:softHyphen/>
        <w:t>щего ума необходимы и душевные настрои, свойственные мистериям: удивление, трепет, самоотверженность, потрясенность, эрос и, наконец, безмолвная вера; такая вера поселяет душу в невыразимом. Помимо веры душа, не</w:t>
        <w:softHyphen/>
        <w:t>смотря на ее несовершенство, должна обрести надежду и любовь.</w:t>
      </w:r>
    </w:p>
    <w:p>
      <w:pPr>
        <w:pStyle w:val="Normal"/>
        <w:widowControl w:val="false"/>
        <w:autoSpaceDE w:val="false"/>
        <w:ind w:firstLine="426"/>
        <w:jc w:val="both"/>
        <w:rPr/>
      </w:pPr>
      <w:r>
        <w:rPr>
          <w:szCs w:val="20"/>
        </w:rPr>
        <w:t xml:space="preserve">"Вера, надежда, любовь" выполняют ту же ключевую роль, как и у апостола Павла; однако у индивидуалиста Прокла любовь всегда зовется </w:t>
      </w:r>
      <w:r>
        <w:rPr>
          <w:szCs w:val="20"/>
          <w:lang w:val="en-US"/>
        </w:rPr>
        <w:t>eros</w:t>
      </w:r>
      <w:r>
        <w:rPr>
          <w:szCs w:val="20"/>
        </w:rPr>
        <w:t xml:space="preserve">, или есть </w:t>
      </w:r>
      <w:r>
        <w:rPr>
          <w:szCs w:val="20"/>
          <w:lang w:val="en-US"/>
        </w:rPr>
        <w:t>eros</w:t>
      </w:r>
      <w:r>
        <w:rPr>
          <w:szCs w:val="20"/>
        </w:rPr>
        <w:t xml:space="preserve">, но не </w:t>
      </w:r>
      <w:r>
        <w:rPr>
          <w:szCs w:val="20"/>
          <w:lang w:val="en-US"/>
        </w:rPr>
        <w:t>agape</w:t>
      </w:r>
      <w:r>
        <w:rPr>
          <w:szCs w:val="20"/>
        </w:rPr>
        <w:t>. Эрос — это любовь индивида к богу как к единому; эрос приводит душу к богу и стоит для индивида на месте Христа. Для "эллинов" бог не есть любовь, наоборот, мы любим бога, и, подобно нам, его любит все прочее великое множество душ и умов, каждый по-своему. Мыслящему духу и способной к метаморфозам душе эрос дарит силу совершать спиральное движение вокруг единого, как кносские мисты "обтанцовывали" лабиринт. "Если мы желаем спасения, то должны взять на себя усилия диалектики, бес</w:t>
        <w:softHyphen/>
        <w:t>пощадную беседу самых простых основополагающих идей друг с другом"; или: "Желая предаться единому, душа долж</w:t>
        <w:softHyphen/>
        <w:t>на уподобиться ему, пожертвовать своей особостью. По</w:t>
        <w:softHyphen/>
        <w:t>скольку же богини часто суть праобразы благородных душ, необходимо — чтобы отыскать путь — еще и верить, что в таинствах Рея и Деметра на деле только едины"27.</w:t>
      </w:r>
    </w:p>
    <w:p>
      <w:pPr>
        <w:pStyle w:val="Normal"/>
        <w:widowControl w:val="false"/>
        <w:autoSpaceDE w:val="false"/>
        <w:ind w:firstLine="426"/>
        <w:jc w:val="both"/>
        <w:rPr>
          <w:szCs w:val="20"/>
        </w:rPr>
      </w:pPr>
      <w:r>
        <w:rPr>
          <w:szCs w:val="20"/>
        </w:rPr>
        <w:t>Поднимаясь над ощущениями собственного тела и мира, душа поднимается и над бурями внутреннего ощущения, и если ум тогда выступает еще и за пределы понятий рассуд</w:t>
        <w:softHyphen/>
        <w:t>ка, то душа изменяет свою форму и суть; она как бы выго</w:t>
        <w:softHyphen/>
        <w:t>няет "цветок". Цветок этот может открыться единому, в котором вкушает вечную пишу. Пока душа пребывает там, в святая святых, тело как бы мертво. Три знака на вратах священного места в Элевсине: бычий череп, цветок и ко</w:t>
        <w:softHyphen/>
        <w:t>лос — указывают мисту, что ему надлежит совершить; а раз указывают мисту, значит, и философу.</w:t>
      </w:r>
    </w:p>
    <w:p>
      <w:pPr>
        <w:pStyle w:val="Normal"/>
        <w:widowControl w:val="false"/>
        <w:autoSpaceDE w:val="false"/>
        <w:ind w:firstLine="426"/>
        <w:jc w:val="both"/>
        <w:rPr>
          <w:szCs w:val="20"/>
        </w:rPr>
      </w:pPr>
      <w:r>
        <w:rPr>
          <w:szCs w:val="20"/>
        </w:rPr>
        <w:t>Вспомним, что стихи из Проклова гимна повествуют о том, как незримый пламень возвышает души к высям та</w:t>
        <w:softHyphen/>
        <w:t>инств и как, напротив, оттуда изливается чистый, священ</w:t>
        <w:softHyphen/>
        <w:t>ный свет. Здесь уместен символ Солнца, которое в таинст</w:t>
        <w:softHyphen/>
        <w:t>вах является не физически, а духовно. Прокл заимствовал этот символ из Платоновой притчи о пещере и солнце, на которой мы предпочли не останавливаться подробно в гла</w:t>
        <w:softHyphen/>
        <w:t>ве о Платоне, так как здесь это могло бы завести слишком далеко. Понятно, однако, что огонь в Анактороне, в ма</w:t>
        <w:softHyphen/>
        <w:t>леньком «святая святых» Элевсиний, и для Прокла был самым священным символом. В. Байервальтес, в недавнее время занимавшийся углубленным изучением огромного наследия этого философа, пишет: "Можно было бы рас</w:t>
        <w:softHyphen/>
        <w:t>крыть совокупную Проклову систему... в трех аспектах: 1) в структуре философской мифологии; 2) в бытии души и 3) в бытии математического. При этом очень во многом проявлялось бы своеобразие Прокловой философии срав</w:t>
        <w:softHyphen/>
        <w:t>нительно с ранним платонизмом, а также и с христиан</w:t>
        <w:softHyphen/>
        <w:t>ством... Христиане с их учением о Божественной Троице следуют [по мысли Прокла. — Д.Л.] хотя и высокому, но не высшему делу ума"28.</w:t>
      </w:r>
    </w:p>
    <w:p>
      <w:pPr>
        <w:pStyle w:val="Normal"/>
        <w:widowControl w:val="false"/>
        <w:autoSpaceDE w:val="false"/>
        <w:ind w:firstLine="426"/>
        <w:jc w:val="both"/>
        <w:rPr>
          <w:szCs w:val="20"/>
        </w:rPr>
      </w:pPr>
      <w:r>
        <w:rPr>
          <w:szCs w:val="20"/>
        </w:rPr>
        <w:t>Феодосии Великий в 392 году запретил жертвоприно</w:t>
        <w:softHyphen/>
        <w:t>шения животных и закрыл языческие храмы; еще четырь</w:t>
        <w:softHyphen/>
        <w:t>мя годами позже Аларих разрушил Элевсин. У "эллинов" место жертвоприношений заняли орфические гимны. Они с давних пор сопровождали жертвоприношения, теперь же полностью их заменили. Если, как свидетельствует Ма</w:t>
        <w:softHyphen/>
        <w:t>рин, эти гимны оказались особенно подходящими для те</w:t>
        <w:softHyphen/>
        <w:t>ургии в элевсинской традиции, то напрашивается предпо</w:t>
        <w:softHyphen/>
        <w:t>ложение, что они были элементом древних таинств.</w:t>
      </w:r>
    </w:p>
    <w:p>
      <w:pPr>
        <w:pStyle w:val="Normal"/>
        <w:widowControl w:val="false"/>
        <w:autoSpaceDE w:val="false"/>
        <w:ind w:firstLine="426"/>
        <w:jc w:val="both"/>
        <w:rPr/>
      </w:pPr>
      <w:r>
        <w:rPr>
          <w:szCs w:val="20"/>
        </w:rPr>
        <w:t>Вместе с подобными теургиями родилась платоничес</w:t>
        <w:softHyphen/>
        <w:t xml:space="preserve">кая литургия, или евхаристия. Христианская литургия тоже лишь в </w:t>
      </w:r>
      <w:r>
        <w:rPr>
          <w:szCs w:val="20"/>
          <w:lang w:val="en-US"/>
        </w:rPr>
        <w:t>IV</w:t>
      </w:r>
      <w:r>
        <w:rPr>
          <w:szCs w:val="20"/>
        </w:rPr>
        <w:t xml:space="preserve"> и </w:t>
      </w:r>
      <w:r>
        <w:rPr>
          <w:szCs w:val="20"/>
          <w:lang w:val="en-US"/>
        </w:rPr>
        <w:t>V</w:t>
      </w:r>
      <w:r>
        <w:rPr>
          <w:szCs w:val="20"/>
        </w:rPr>
        <w:t xml:space="preserve"> веке приобрела свою общепринятую форму с постоянным, закрепленным текстом29; обе эти структуры развивались параллельно на одном и том же пространстве. Поскольку христианское учение, по сути, складывалось в течение этих двух веков и поскольку епископы на соборах ссылались не только на Павла, предание и т.п., но и на "науку", то есть на таких платоников, как Прокл, стало быть, культ они выстраивали не без оглядки по сторонам. В литургии христиан и поныне течет элевсинская кровь.</w:t>
      </w:r>
    </w:p>
    <w:p>
      <w:pPr>
        <w:pStyle w:val="Heading2"/>
        <w:ind w:firstLine="426"/>
        <w:rPr/>
      </w:pPr>
      <w:r>
        <w:rPr/>
        <w:t>Данные раскопок</w:t>
      </w:r>
    </w:p>
    <w:p>
      <w:pPr>
        <w:pStyle w:val="Normal"/>
        <w:widowControl w:val="false"/>
        <w:autoSpaceDE w:val="false"/>
        <w:ind w:firstLine="426"/>
        <w:jc w:val="both"/>
        <w:rPr/>
      </w:pPr>
      <w:r>
        <w:rPr>
          <w:szCs w:val="20"/>
          <w:lang w:val="en-US"/>
        </w:rPr>
        <w:t>D</w:t>
      </w:r>
      <w:r>
        <w:rPr>
          <w:szCs w:val="20"/>
        </w:rPr>
        <w:t xml:space="preserve"> 1645 году французские иезуиты впервые в новую эпоху упоминают в своих записках об аттических древностях. В 1658 году французы-францисканцы строили монастырь в Афинах, в том месте, которое называли тогда "Фонарь Диогена", и опять-таки сообщали о древностях. Однако Элевсин покуда не трогали30. Лишь в 1675 году англичанин Джордж Уилер свидетельствует о наличии большой груды камней на месте элевсинской святыни, которую он опо</w:t>
        <w:softHyphen/>
        <w:t>знал как таковую, потому что нашел там огромную, выше человеческого роста, статую девушки. По его предположе</w:t>
        <w:softHyphen/>
        <w:t>нию, это было культовое изваяние богини Персефоны.</w:t>
      </w:r>
    </w:p>
    <w:p>
      <w:pPr>
        <w:pStyle w:val="Normal"/>
        <w:widowControl w:val="false"/>
        <w:autoSpaceDE w:val="false"/>
        <w:ind w:firstLine="426"/>
        <w:jc w:val="both"/>
        <w:rPr/>
      </w:pPr>
      <w:r>
        <w:rPr>
          <w:szCs w:val="20"/>
        </w:rPr>
        <w:t>Девяносто лет спустя, в 1765 году, Ричард Чандлер уви</w:t>
        <w:softHyphen/>
        <w:t>дел в деревне Элефси (новогреч.) эту статую и внес по</w:t>
        <w:softHyphen/>
        <w:t>правку в прежнее толкование, охарактеризовав ее как изо</w:t>
        <w:softHyphen/>
        <w:t>бражение жрицы. Когда в 1801 году Э.Д. Кларк вновь наткнулся на ту же статую, она по шею тонула в навоз</w:t>
        <w:softHyphen/>
        <w:t>ной куче. Православный священник объяснил ему, что это — нигде больше не известная — святая Дамитра, оплодотворяющая нивы, потому он и поместил ее в та</w:t>
        <w:softHyphen/>
        <w:t>ком странном окружении. По сути, толкование было пра</w:t>
        <w:softHyphen/>
        <w:t>вильное; в результате перемены религии память о древ</w:t>
        <w:softHyphen/>
        <w:t>нейшей владычице-матери Элевсина, Деметре, претерпе</w:t>
        <w:softHyphen/>
        <w:t>ла лишь некоторое искажение. Кларк вывез статую в Кемб</w:t>
        <w:softHyphen/>
        <w:t>ридж, в Англию, где она находится и поныне. Второе такое изваяние, менее поврежденное, обнаружилось поз</w:t>
        <w:softHyphen/>
        <w:t>же и теперь украшает музей Элевсина. Обе фигуры не</w:t>
        <w:softHyphen/>
        <w:t>когда стояли по бокам с внутренней стороны вторых во</w:t>
        <w:softHyphen/>
        <w:t>рот, ведущих на священную территорию.'</w:t>
      </w:r>
    </w:p>
    <w:p>
      <w:pPr>
        <w:pStyle w:val="Normal"/>
        <w:widowControl w:val="false"/>
        <w:autoSpaceDE w:val="false"/>
        <w:ind w:firstLine="426"/>
        <w:jc w:val="both"/>
        <w:rPr/>
      </w:pPr>
      <w:r>
        <w:rPr>
          <w:szCs w:val="20"/>
        </w:rPr>
        <w:t>Гёте принял живейшее участие в находке Кларка (1817). Он узнал о ней из статьи под названием "</w:t>
      </w:r>
      <w:r>
        <w:rPr>
          <w:szCs w:val="20"/>
          <w:lang w:val="en-US"/>
        </w:rPr>
        <w:t>United</w:t>
      </w:r>
      <w:r>
        <w:rPr>
          <w:szCs w:val="20"/>
        </w:rPr>
        <w:t xml:space="preserve"> </w:t>
      </w:r>
      <w:r>
        <w:rPr>
          <w:szCs w:val="20"/>
          <w:lang w:val="en-US"/>
        </w:rPr>
        <w:t>Antiquities</w:t>
      </w:r>
      <w:r>
        <w:rPr>
          <w:szCs w:val="20"/>
        </w:rPr>
        <w:t xml:space="preserve"> </w:t>
      </w:r>
      <w:r>
        <w:rPr>
          <w:szCs w:val="20"/>
          <w:lang w:val="en-US"/>
        </w:rPr>
        <w:t>in</w:t>
      </w:r>
      <w:r>
        <w:rPr>
          <w:szCs w:val="20"/>
        </w:rPr>
        <w:t xml:space="preserve"> </w:t>
      </w:r>
      <w:r>
        <w:rPr>
          <w:szCs w:val="20"/>
          <w:lang w:val="en-US"/>
        </w:rPr>
        <w:t>Attice</w:t>
      </w:r>
      <w:r>
        <w:rPr>
          <w:szCs w:val="20"/>
        </w:rPr>
        <w:t>", опубликованной в журнале Обще</w:t>
        <w:softHyphen/>
        <w:t>ства дилетантов. Догадки касательно таинств, навеянные чтением этой статьи, а также Плутархом, Гёте воплотил затем в "Фаусте" — в "Классической Вальпургиевой ночи", а также в сцене нисхождения Фауста к Матерям.</w:t>
      </w:r>
    </w:p>
    <w:p>
      <w:pPr>
        <w:pStyle w:val="Normal"/>
        <w:widowControl w:val="false"/>
        <w:autoSpaceDE w:val="false"/>
        <w:ind w:firstLine="426"/>
        <w:jc w:val="both"/>
        <w:rPr>
          <w:szCs w:val="20"/>
        </w:rPr>
      </w:pPr>
      <w:r>
        <w:rPr>
          <w:szCs w:val="20"/>
        </w:rPr>
        <w:t>Систематические раскопки ведутся в Элевсине с 1882 года; начало им положили Деметриос Филиос и Виль</w:t>
        <w:softHyphen/>
        <w:t>гельм Дёрпфельд, великий ученик Шлимана. Дело ини</w:t>
        <w:softHyphen/>
        <w:t>циаторов продолжили Андреас Скиас, Константинос Куруниотис, А. Орландос, Я. Травлос и — с 1930 по 1960 год — Георгиос Милонас, на книгу которого "Элев</w:t>
        <w:softHyphen/>
        <w:t>син" мы здесь и опираемся.</w:t>
      </w:r>
    </w:p>
    <w:p>
      <w:pPr>
        <w:pStyle w:val="Normal"/>
        <w:widowControl w:val="false"/>
        <w:autoSpaceDE w:val="false"/>
        <w:ind w:firstLine="426"/>
        <w:jc w:val="both"/>
        <w:rPr/>
      </w:pPr>
      <w:r>
        <w:rPr>
          <w:szCs w:val="20"/>
        </w:rPr>
        <w:t xml:space="preserve">К востоку от позднейшего акрополя, на месте мисте-риальных святилищ, в начале </w:t>
      </w:r>
      <w:r>
        <w:rPr>
          <w:szCs w:val="20"/>
          <w:lang w:val="en-US"/>
        </w:rPr>
        <w:t>II</w:t>
      </w:r>
      <w:r>
        <w:rPr>
          <w:szCs w:val="20"/>
        </w:rPr>
        <w:t xml:space="preserve"> тысячелетия до Р.Х. было земледельческое поселение. Обращенную к морю верхнюю часть юго-восточного склона холма занимали в </w:t>
      </w:r>
      <w:r>
        <w:rPr>
          <w:szCs w:val="20"/>
          <w:lang w:val="en-US"/>
        </w:rPr>
        <w:t>XVIII</w:t>
      </w:r>
      <w:r>
        <w:rPr>
          <w:szCs w:val="20"/>
        </w:rPr>
        <w:t xml:space="preserve"> и </w:t>
      </w:r>
      <w:r>
        <w:rPr>
          <w:szCs w:val="20"/>
          <w:lang w:val="en-US"/>
        </w:rPr>
        <w:t>XVII</w:t>
      </w:r>
      <w:r>
        <w:rPr>
          <w:szCs w:val="20"/>
        </w:rPr>
        <w:t xml:space="preserve"> веке жилые дома и могилы, а ниже, где впоследст</w:t>
        <w:softHyphen/>
        <w:t>вии находился Дом посвящений, или Телестерион, по</w:t>
        <w:softHyphen/>
        <w:t>строек не было. Застройка холма началась в 1580 году до Р.Х. Старую деревню потом забросили, в результате осво</w:t>
        <w:softHyphen/>
        <w:t>бодилось довольно значительное пространство для неболь</w:t>
        <w:softHyphen/>
        <w:t xml:space="preserve">шого храма, того самого, что упомянут в </w:t>
      </w:r>
      <w:r>
        <w:rPr>
          <w:szCs w:val="20"/>
          <w:lang w:val="en-US"/>
        </w:rPr>
        <w:t>V</w:t>
      </w:r>
      <w:r>
        <w:rPr>
          <w:szCs w:val="20"/>
        </w:rPr>
        <w:t xml:space="preserve"> гомеровском гимне. Стало быть, достаточно уединенное помещение для Сокровенных таинств появилось лишь с середины </w:t>
      </w:r>
      <w:r>
        <w:rPr>
          <w:szCs w:val="20"/>
          <w:lang w:val="en-US"/>
        </w:rPr>
        <w:t>XVI</w:t>
      </w:r>
      <w:r>
        <w:rPr>
          <w:szCs w:val="20"/>
        </w:rPr>
        <w:t xml:space="preserve"> века.</w:t>
      </w:r>
    </w:p>
    <w:p>
      <w:pPr>
        <w:pStyle w:val="Normal"/>
        <w:widowControl w:val="false"/>
        <w:autoSpaceDE w:val="false"/>
        <w:ind w:firstLine="426"/>
        <w:jc w:val="both"/>
        <w:rPr/>
      </w:pPr>
      <w:r>
        <w:rPr>
          <w:szCs w:val="20"/>
        </w:rPr>
        <w:t xml:space="preserve">В большом Телестерионе </w:t>
      </w:r>
      <w:r>
        <w:rPr>
          <w:szCs w:val="20"/>
          <w:lang w:val="en-US"/>
        </w:rPr>
        <w:t>V</w:t>
      </w:r>
      <w:r>
        <w:rPr>
          <w:szCs w:val="20"/>
        </w:rPr>
        <w:t xml:space="preserve"> века располагалась "часов</w:t>
        <w:softHyphen/>
        <w:t>ня", служившая наследницей храма,  — Анакторон, или "Место Владычицы". Под ним археологи открыли в 1931 — 1932 годах остатки много более древней постройки, раз</w:t>
        <w:softHyphen/>
        <w:t xml:space="preserve">мерами в плане 7 х 4,5 м; судя по раскопочному слою, методу возведения и побочным находкам, она датируется серединой </w:t>
      </w:r>
      <w:r>
        <w:rPr>
          <w:szCs w:val="20"/>
          <w:lang w:val="en-US"/>
        </w:rPr>
        <w:t>II</w:t>
      </w:r>
      <w:r>
        <w:rPr>
          <w:szCs w:val="20"/>
        </w:rPr>
        <w:t xml:space="preserve"> тысячелетия до Р.Х. и в течение первых се</w:t>
        <w:softHyphen/>
        <w:t>мисот лет своего существования не претерпела никаких изменений.</w:t>
      </w:r>
    </w:p>
    <w:p>
      <w:pPr>
        <w:pStyle w:val="Normal"/>
        <w:widowControl w:val="false"/>
        <w:autoSpaceDE w:val="false"/>
        <w:ind w:firstLine="426"/>
        <w:jc w:val="both"/>
        <w:rPr>
          <w:szCs w:val="20"/>
        </w:rPr>
      </w:pPr>
      <w:r>
        <w:rPr>
          <w:szCs w:val="20"/>
        </w:rPr>
      </w:r>
    </w:p>
    <w:p>
      <w:pPr>
        <w:pStyle w:val="Normal"/>
        <w:widowControl w:val="false"/>
        <w:autoSpaceDE w:val="false"/>
        <w:ind w:firstLine="426"/>
        <w:jc w:val="both"/>
        <w:rPr/>
      </w:pPr>
      <w:r>
        <w:rPr/>
        <w:drawing>
          <wp:inline distT="0" distB="0" distL="0" distR="0">
            <wp:extent cx="2853055" cy="176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0" r="-13" b="-20"/>
                    <a:stretch>
                      <a:fillRect/>
                    </a:stretch>
                  </pic:blipFill>
                  <pic:spPr bwMode="auto">
                    <a:xfrm>
                      <a:off x="0" y="0"/>
                      <a:ext cx="2853055" cy="1767840"/>
                    </a:xfrm>
                    <a:prstGeom prst="rect">
                      <a:avLst/>
                    </a:prstGeom>
                  </pic:spPr>
                </pic:pic>
              </a:graphicData>
            </a:graphic>
          </wp:inline>
        </w:drawing>
      </w:r>
    </w:p>
    <w:p>
      <w:pPr>
        <w:pStyle w:val="Style9"/>
        <w:rPr/>
      </w:pPr>
      <w:r>
        <w:rPr/>
        <w:t>Колодец Деметры</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szCs w:val="20"/>
        </w:rPr>
        <w:t xml:space="preserve">Впервые Дом посвящений был расширен в </w:t>
      </w:r>
      <w:r>
        <w:rPr>
          <w:szCs w:val="20"/>
          <w:lang w:val="en-US"/>
        </w:rPr>
        <w:t>VIII</w:t>
      </w:r>
      <w:r>
        <w:rPr>
          <w:szCs w:val="20"/>
        </w:rPr>
        <w:t xml:space="preserve"> веке до Р.Х., когда с восточной стороны соорудили небольшую, обнесенную стеной террасу. Значительное строительство и перепланировку предприняли спустя два столетия Со</w:t>
        <w:softHyphen/>
        <w:t>лон (640—560 до Р.Х.) и Писистрат (600—527 до Р.Х.). После того как в 480 году до Р.Х. персы разрушили святи</w:t>
        <w:softHyphen/>
        <w:t>лище, Афины строили там еще дважды — при Кимоне (510—449 до Р.Х.) и Перикле (490—429 до Р.Х.). В 310 году до Р.Х. добавилась колоннада перед Телестерионом; такую дату называет Витрувий (161,17).</w:t>
      </w:r>
    </w:p>
    <w:p>
      <w:pPr>
        <w:pStyle w:val="Normal"/>
        <w:widowControl w:val="false"/>
        <w:autoSpaceDE w:val="false"/>
        <w:ind w:firstLine="426"/>
        <w:jc w:val="both"/>
        <w:rPr>
          <w:szCs w:val="20"/>
        </w:rPr>
      </w:pPr>
      <w:r>
        <w:rPr>
          <w:szCs w:val="20"/>
        </w:rPr>
        <w:t>В дальнейшем размеры и облик святилища оставались неизменны вплоть до 125 года от Р.Х., когда император Адриан несколько расширил Телестерион. В 166 году элев-синские храмы были разрушены вторично, на сей раз костобоками, варварским племенем с Балкан, которое опустошило всю Элладу. Император Марк Аврелий в 170—174 годах поднял комплекс из руин, заодно расши</w:t>
        <w:softHyphen/>
        <w:t>рив главное святилище, а также добавив два двора и два второстепенных храма. Таким образом, собственно куль</w:t>
        <w:softHyphen/>
        <w:t>товая постройка — Телестерион, место Третьей ор</w:t>
        <w:softHyphen/>
        <w:t>гии, — достигла максимальных размеров при императо</w:t>
        <w:softHyphen/>
        <w:t>рах Адриане, Антонине Пии и Марке Аврелии, а сами таинства в эту позднюю эпоху привлекали к себе огром</w:t>
        <w:softHyphen/>
        <w:t>ное количество людей со всех концов Римской империи. Греки и римляне щадили Элевсин во всех войнах. Разру</w:t>
        <w:softHyphen/>
        <w:t>шен он был, как известно, трижды: Ксерксом в 480 году до Р.Х., костобоками в 166 году от Р.Х. и — окончатель</w:t>
        <w:softHyphen/>
        <w:t>но — королем вестготов Аларихом в 396 году.</w:t>
      </w:r>
    </w:p>
    <w:p>
      <w:pPr>
        <w:pStyle w:val="Normal"/>
        <w:widowControl w:val="false"/>
        <w:autoSpaceDE w:val="false"/>
        <w:ind w:firstLine="426"/>
        <w:jc w:val="both"/>
        <w:rPr>
          <w:szCs w:val="20"/>
        </w:rPr>
      </w:pPr>
      <w:r>
        <w:rPr>
          <w:szCs w:val="20"/>
        </w:rPr>
        <w:t>Первоначальный, микенский, храм — археологи на</w:t>
        <w:softHyphen/>
        <w:t>зывают его "Мегарон В" — был снесен Солоном, который возвел на этом месте большой зал с закрытым задним</w:t>
      </w:r>
    </w:p>
    <w:p>
      <w:pPr>
        <w:pStyle w:val="Normal"/>
        <w:widowControl w:val="false"/>
        <w:autoSpaceDE w:val="false"/>
        <w:ind w:firstLine="426"/>
        <w:jc w:val="both"/>
        <w:rPr>
          <w:szCs w:val="20"/>
        </w:rPr>
      </w:pPr>
      <w:r>
        <w:rPr>
          <w:szCs w:val="20"/>
        </w:rPr>
        <w:t>помещением, причем вопреки культу повернул все по</w:t>
        <w:softHyphen/>
        <w:t>стройки на 80° и ориентировал вход почти на север, туда, где к святилищу подходила его собственная Священная дорога из Афин. Новый Дом посвящений был вшестеро больше прежнего Анакторона с его портиком, достигше</w:t>
        <w:softHyphen/>
        <w:t>го без малого тысячелетнего возраста. Что касается от</w:t>
        <w:softHyphen/>
        <w:t>правления культа, теперь этот зал заменил собою портик, а новое заднее помещение — давнее, в старом Анакторо-не. Оно и сохранило за собой это имя, а сам зал получил другое название — Телестерион, Дом посвящений. С той поры новый Анакторон уже не менял ни своего положе</w:t>
        <w:softHyphen/>
        <w:t>ния, ни размеров (3 х 12 м), тогда как Телестерион не</w:t>
        <w:softHyphen/>
        <w:t>однократно перестраивался. В позднюю эпоху Анакторон — святилище, в которое нет доступа, — помещался свобод</w:t>
        <w:softHyphen/>
        <w:t>но посредине Телестериона.</w:t>
      </w:r>
    </w:p>
    <w:p>
      <w:pPr>
        <w:pStyle w:val="Normal"/>
        <w:widowControl w:val="false"/>
        <w:autoSpaceDE w:val="false"/>
        <w:ind w:firstLine="426"/>
        <w:jc w:val="both"/>
        <w:rPr>
          <w:szCs w:val="20"/>
        </w:rPr>
      </w:pPr>
      <w:r>
        <w:rPr>
          <w:szCs w:val="20"/>
        </w:rPr>
        <w:t>Портик маленького микенского Анакторона — воз</w:t>
        <w:softHyphen/>
        <w:t>можно, именно там стояли мисты во время сокровенней</w:t>
        <w:softHyphen/>
        <w:t>шей части таинств — был размером 4,5 х 2 м; большой зал для мистов при Солоне — 12 х 8 м, при Писистрате — 25 х 25 м, при Кимоне — 25 х 60 м, а при Пери</w:t>
        <w:softHyphen/>
        <w:t>кле достиг приблизительно постоянных пропорций — 54 х 54 м. Писистрат вновь повернул главный фасад и вход к юго-востоку и обнес увеличившийся двор высокой стеной. Фактически лишь начиная с эпохи Солона третья часть таинств — Третья оргия — проходила в закрытом зале, в Телестерионе. В эпоху Перикла добавились два передних двора — внешний и внутренний; и наконец, Марк Аврелий выстроил четыре таких двора.</w:t>
      </w:r>
    </w:p>
    <w:p>
      <w:pPr>
        <w:pStyle w:val="Normal"/>
        <w:widowControl w:val="false"/>
        <w:autoSpaceDE w:val="false"/>
        <w:ind w:firstLine="426"/>
        <w:jc w:val="both"/>
        <w:rPr>
          <w:szCs w:val="20"/>
        </w:rPr>
      </w:pPr>
      <w:r>
        <w:rPr>
          <w:szCs w:val="20"/>
        </w:rPr>
        <w:t>Солон не только выступил в поддержку Первой свя</w:t>
        <w:softHyphen/>
        <w:t>щенной войны за Дельфы, но и воевал с соседним до</w:t>
        <w:softHyphen/>
        <w:t>рийским городом Мегарой за святыни Элевсина, а также за обладание Саламином, уже преследуя светские цели. Он строил Священную дорогу из Афин до Элевсина, а мегарцы еще раньше начали прокладывать из своего го</w:t>
        <w:softHyphen/>
        <w:t>рода такую дорогу со священными остановками; обе дороги должны были встретиться. Именно эта война — оружием и строительством — позволяет осознать всю серьезность вмешательства Солона в архитектуру святи</w:t>
        <w:softHyphen/>
        <w:t>лища. Его новаторство шло вразрез с древним культовым каноном, требованием ориентации построек по оси вос</w:t>
        <w:softHyphen/>
        <w:t>ток— запад. Преемник Солона Писистрат хотя бы устранил это нарушение.</w:t>
      </w:r>
    </w:p>
    <w:p>
      <w:pPr>
        <w:pStyle w:val="Normal"/>
        <w:widowControl w:val="false"/>
        <w:autoSpaceDE w:val="false"/>
        <w:ind w:firstLine="426"/>
        <w:jc w:val="both"/>
        <w:rPr/>
      </w:pPr>
      <w:r>
        <w:rPr>
          <w:szCs w:val="20"/>
        </w:rPr>
        <w:t>Ниже по склону холма, к востоку-юго-востоку от пер</w:t>
        <w:softHyphen/>
        <w:t>вого храма, почти у наружного острия треугольного двора, окаймленного Писистратовой стеной, археологи обнару</w:t>
        <w:softHyphen/>
        <w:t>жили древний колодец. полагаем что о нем-то и рас</w:t>
        <w:softHyphen/>
        <w:t xml:space="preserve">сказывает </w:t>
      </w:r>
      <w:r>
        <w:rPr>
          <w:szCs w:val="20"/>
          <w:lang w:val="en-US"/>
        </w:rPr>
        <w:t>V</w:t>
      </w:r>
      <w:r>
        <w:rPr>
          <w:szCs w:val="20"/>
        </w:rPr>
        <w:t xml:space="preserve"> гомеровский гимн: там сидела скорбящая Демётра, когда ее увидели дочери Келея. Колодец построен, безусловно, в глубокой древности — вероятно, в </w:t>
      </w:r>
      <w:r>
        <w:rPr>
          <w:szCs w:val="20"/>
          <w:lang w:val="en-US"/>
        </w:rPr>
        <w:t>XVI</w:t>
      </w:r>
      <w:r>
        <w:rPr>
          <w:szCs w:val="20"/>
        </w:rPr>
        <w:t xml:space="preserve"> веке до Р.Х. — и уже тогда выполнял культовые функции. Воз</w:t>
        <w:softHyphen/>
        <w:t>водя свою стену, которая, собственно, должна была прой</w:t>
        <w:softHyphen/>
        <w:t>ти прямо по шахте колодца и перекрыть ее, Писистрат, чтобы этого не произошло, сделал специальную нишу. Од</w:t>
        <w:softHyphen/>
        <w:t>нако пользоваться колодцем стало, по сути, невозможно, и тогда был вырыт новый, хорошо сохранившийся по сей день "колодец Деметры" за пределами священного участ</w:t>
        <w:softHyphen/>
        <w:t>ка, слева от позднейшего входного портика — пропиле</w:t>
        <w:softHyphen/>
        <w:t>ев, — неподалеку от храма Артемиды Привратницы, так</w:t>
        <w:softHyphen/>
        <w:t>же относящегося к более поздней эпохе. Мегарцы по</w:t>
        <w:softHyphen/>
        <w:t>строили аналогичный колодец и в память о цветущей лу</w:t>
        <w:softHyphen/>
        <w:t>жайке, с которой Плутон похитил Кору, назвали его Анфион — Цветочный колодец.</w:t>
      </w:r>
    </w:p>
    <w:p>
      <w:pPr>
        <w:pStyle w:val="Normal"/>
        <w:widowControl w:val="false"/>
        <w:autoSpaceDE w:val="false"/>
        <w:ind w:firstLine="426"/>
        <w:jc w:val="both"/>
        <w:rPr>
          <w:szCs w:val="20"/>
        </w:rPr>
      </w:pPr>
      <w:r>
        <w:rPr>
          <w:szCs w:val="20"/>
        </w:rPr>
        <w:t>В 160 году от Р.Х. Павсаний так описывал эту вторую Священную дорогу: "Вторая дорога ведет из Элевсина в Мегару. Если идти по этой дороге, то путникам встреча</w:t>
        <w:softHyphen/>
        <w:t>ется водоем, называемый Анфион. В своих поэмах Памф [догомеровский поэт. — А-Л.] рассказывает, что у этого водоема сидела Деметра после похищения своей дочери в виде (простой) старухи; отсюда дочери Келея, приняв ее за (иноземку) аргивянку, отвели ее к матери, и Ме-танира таким образом доверила ей воспитание своего сына. Несколько в стороне от водоема — святилище Метаниры, а за ним — могилы   [семерых аргивян.  — Д.Л.] ходивших походом против Фив. &lt;...&gt; За могилой аргивян находится памятник Алопы [Лисички. — Д.Л.], которая от Посейдона родила Гиппотоонта и (за это) на этом месте была убита своим отцом Керкионом [с кото</w:t>
        <w:softHyphen/>
        <w:t>рым пришлось сразиться и Тесею. — ДА.]. &lt;...&gt; Это место и до моего времени называется палестрой Керкиона &lt;...&gt;"31.</w:t>
      </w:r>
    </w:p>
    <w:p>
      <w:pPr>
        <w:pStyle w:val="Normal"/>
        <w:widowControl w:val="false"/>
        <w:autoSpaceDE w:val="false"/>
        <w:ind w:firstLine="426"/>
        <w:jc w:val="both"/>
        <w:rPr>
          <w:szCs w:val="20"/>
        </w:rPr>
      </w:pPr>
      <w:r>
        <w:rPr>
          <w:szCs w:val="20"/>
        </w:rPr>
        <w:t>Относительно почитания Деметры в Мегаре Павсаний далее (1.39,5) пишет: "&lt;...&gt; город &lt;...&gt; был так назван при [доэллинском царе. — ДЛ.] Каре, царствовавшем на этой земле; они рассказывают, что тогда впервые у них были сооружены святилища Деметры, и люди называли их Мегарами. &lt;...&gt; А прежде он назывался Ниса".</w:t>
      </w:r>
    </w:p>
    <w:p>
      <w:pPr>
        <w:pStyle w:val="Normal"/>
        <w:widowControl w:val="false"/>
        <w:autoSpaceDE w:val="false"/>
        <w:ind w:firstLine="426"/>
        <w:jc w:val="both"/>
        <w:rPr>
          <w:szCs w:val="20"/>
        </w:rPr>
      </w:pPr>
      <w:r>
        <w:rPr>
          <w:szCs w:val="20"/>
        </w:rPr>
        <w:t>По мегарской версии, первым иерофантом в Элевсине был, таким образом, сын Посейдона и Алопы. Погиб</w:t>
        <w:softHyphen/>
        <w:t>нув, Алопа как бы разделила функции Персефоны, ибо оккультного Плутона публично зачастую именовали По</w:t>
        <w:softHyphen/>
        <w:t>сейдоном. Таблички из "микенского" Пилоса говорят о Посейдоне как о верховном боге, сходном с подземным Плутоном, однако вовсе еще не похожем на более позд</w:t>
        <w:softHyphen/>
        <w:t>него олимпийского Зевса. Мегарцы связывали с Элевси-ном такие древние мифы, какие позднее бытовали только в Аркадии.</w:t>
      </w:r>
    </w:p>
    <w:p>
      <w:pPr>
        <w:pStyle w:val="Normal"/>
        <w:widowControl w:val="false"/>
        <w:autoSpaceDE w:val="false"/>
        <w:ind w:firstLine="426"/>
        <w:jc w:val="both"/>
        <w:rPr/>
      </w:pPr>
      <w:r>
        <w:rPr>
          <w:szCs w:val="20"/>
        </w:rPr>
        <w:t xml:space="preserve">В Аттике этому древнему мифу близок лишь цикл о Тесее; если мегарцы полагали родиной Деметры Аргос, то афиняне — Крит, где принял посвящение Тесей. Но в </w:t>
      </w:r>
      <w:r>
        <w:rPr>
          <w:szCs w:val="20"/>
          <w:lang w:val="en-US"/>
        </w:rPr>
        <w:t>VI</w:t>
      </w:r>
      <w:r>
        <w:rPr>
          <w:szCs w:val="20"/>
        </w:rPr>
        <w:t xml:space="preserve"> веке до Р.Х. афиняне уже давным-давно твердо усвои</w:t>
        <w:softHyphen/>
        <w:t>ли мифологию Гомера и Гесиода, согласно которой Зевс, безусловно, главнее своих братьев и царит в одиночку. И если мегарцы почитали Гиппотоонта, сына подземной Алопы, как древнейшего иерофанта Элевсина, то у афи</w:t>
        <w:softHyphen/>
        <w:t>нян эта Алопа была супругой элевсинского властите</w:t>
        <w:softHyphen/>
        <w:t>ля полей, по имени Рар, а их трагический поэт Херил ок. 500 года до Р.Х. объявил первожреца Триптолема их сыном. Поля Рарион расположены возле дороги в Афи</w:t>
        <w:softHyphen/>
        <w:t>ны. Тем самым Мегара отсекалась уже и чисто географи</w:t>
        <w:softHyphen/>
        <w:t>чески32.</w:t>
      </w:r>
    </w:p>
    <w:p>
      <w:pPr>
        <w:pStyle w:val="Normal"/>
        <w:widowControl w:val="false"/>
        <w:autoSpaceDE w:val="false"/>
        <w:ind w:firstLine="426"/>
        <w:jc w:val="both"/>
        <w:rPr/>
      </w:pPr>
      <w:r>
        <w:rPr>
          <w:szCs w:val="20"/>
        </w:rPr>
        <w:t>Наша реконструкция ночного ритуала опирается на все ступени архитектурного развития святилища, но прежде всего учитывает тот облик, какой оно имело с времен Перикла, то есть начиная приблизительно с 440 года до Р.Х. Тогда в западной части у колодца была площадка для открытых культовых танцев; в защищен</w:t>
        <w:softHyphen/>
        <w:t>ной части существовали два двора, а также Дом по</w:t>
        <w:softHyphen/>
        <w:t>священий — Телестерион. Особое место — "меж-дворье" — было отведено для промежуточного эпизода. Третья оргия проходила в Телестерионе; Четвертая по содержанию повторяла другие, а физически представля</w:t>
        <w:softHyphen/>
        <w:t>ла собой возвратный путь. Б 170 году от Р.Х. Марк Авре</w:t>
        <w:softHyphen/>
        <w:t>лий выстроил для каждого эпизода особый двор, так что в последний период рядом с Домом посвящений распо</w:t>
        <w:softHyphen/>
        <w:t xml:space="preserve">лагались четыре двора. Предшественником этих пяти "подмостков" вплоть до </w:t>
      </w:r>
      <w:r>
        <w:rPr>
          <w:szCs w:val="20"/>
          <w:lang w:val="en-US"/>
        </w:rPr>
        <w:t>VII</w:t>
      </w:r>
      <w:r>
        <w:rPr>
          <w:szCs w:val="20"/>
        </w:rPr>
        <w:t xml:space="preserve"> века до Р.Х. был один-един</w:t>
        <w:softHyphen/>
        <w:t>ственный незащищенный двор юго-восточнее малого храма; Писистрат, возведя стену, защитил его и придал ему постоянную форму. Именно там проходили Первая, Вторая и Четвертая оргии, тогда как Третья первона</w:t>
        <w:softHyphen/>
        <w:t>чально разыгрывалась, вероятно, в преддверии храма, а позднее уже в Телестерионе.</w:t>
      </w:r>
    </w:p>
    <w:p>
      <w:pPr>
        <w:pStyle w:val="Normal"/>
        <w:widowControl w:val="false"/>
        <w:autoSpaceDE w:val="false"/>
        <w:ind w:firstLine="426"/>
        <w:jc w:val="both"/>
        <w:rPr>
          <w:szCs w:val="20"/>
        </w:rPr>
      </w:pPr>
      <w:r>
        <w:rPr>
          <w:szCs w:val="20"/>
        </w:rPr>
        <w:t>Георгиос Милонас, последним ведший раскопки в Элевсине и пользовавшийся непререкаемым авторитетом, счи</w:t>
        <w:softHyphen/>
        <w:t>тает итоги раскопок на священном участке скудными с точки зрения содержательности: "хотя там был перевер</w:t>
        <w:softHyphen/>
        <w:t>нут каждый камень", священное празднество и его культо</w:t>
        <w:softHyphen/>
        <w:t>вый смысл остались неведомы. "С ранней юности, — пи</w:t>
        <w:softHyphen/>
        <w:t>шет он, — я пытаюсь доискаться, что же там некогда про</w:t>
        <w:softHyphen/>
        <w:t>исходило. Надежды таяли одна за другой, потому что ка</w:t>
        <w:softHyphen/>
        <w:t>менных свидетельств не было. Много ночей я стоял на сту</w:t>
        <w:softHyphen/>
        <w:t>пенях Телестериона, купаясь в волшебно-серебряном сия</w:t>
        <w:softHyphen/>
        <w:t>нии луны, и надеялся услышать голос посвященных, наде</w:t>
        <w:softHyphen/>
        <w:t>ялся, что человеческая душа все же сумеет уловить искорку сокрытого от рассудка. Увы! Древность упорно хранит свою тайну; Элевсинские мистерии разгадать невозможно"33. А чтобы дать чувству хоть какую-то зацепку, он сравнивает их с воскресным причастием в Православной церкви.</w:t>
      </w:r>
    </w:p>
    <w:p>
      <w:pPr>
        <w:pStyle w:val="Normal"/>
        <w:widowControl w:val="false"/>
        <w:autoSpaceDE w:val="false"/>
        <w:ind w:firstLine="426"/>
        <w:jc w:val="both"/>
        <w:rPr/>
      </w:pPr>
      <w:r>
        <w:rPr>
          <w:szCs w:val="20"/>
        </w:rPr>
        <w:t>По правде говоря, Милонас напрасно падал духом. Внешние свидетельства раскрывают многое — надо лишь знать их духовное окружение. Вполне обоснованно Ми</w:t>
        <w:softHyphen/>
        <w:t>лонас сетует только на то, что его жившие в прошлом веке наставники — филолог-классик фон Виламовиц и археолог Нильссон — были духовно далеки от сего пред</w:t>
        <w:softHyphen/>
        <w:t>мета. И тот и другой при всей своей учености и славе страдали слепотой, что обнаруживается и в их сужде</w:t>
        <w:softHyphen/>
        <w:t>ниях о не столь древних и более доступных свидетель</w:t>
        <w:softHyphen/>
        <w:t>ствах. Так, они писали объемистые труды о Платоне и древнегреческой религии, но сами не были ни мысля</w:t>
        <w:softHyphen/>
        <w:t>щими платониками, ни людьми мало-мальски религи</w:t>
        <w:softHyphen/>
        <w:t>озными. Милонас унаследовал их позитивистскую бес</w:t>
        <w:softHyphen/>
        <w:t>помощность, которая заметна и в его трактовке лишь иррационально любимых им таинств: например, он срав</w:t>
        <w:softHyphen/>
        <w:t>нивает начальное шествие мистов в Фалер, к морю, под возгласы "</w:t>
      </w:r>
      <w:r>
        <w:rPr>
          <w:szCs w:val="20"/>
          <w:lang w:val="en-US"/>
        </w:rPr>
        <w:t>halade</w:t>
      </w:r>
      <w:r>
        <w:rPr>
          <w:szCs w:val="20"/>
        </w:rPr>
        <w:t xml:space="preserve"> </w:t>
      </w:r>
      <w:r>
        <w:rPr>
          <w:szCs w:val="20"/>
          <w:lang w:val="en-US"/>
        </w:rPr>
        <w:t>mystai</w:t>
      </w:r>
      <w:r>
        <w:rPr>
          <w:szCs w:val="20"/>
        </w:rPr>
        <w:t>", с нынешним автомобильным потоком в летний выходной день34 или же привлекает для сопоставления обряды Православной церкви (мы тоже находим это небесполезным), однако решительно отказывается обратиться за помощью к современной древним таинствам орфике вкупе с ее сохранившимися гимнами, ибо "орфики были шарлатанами" — оценка, заимствованная у Ульриха фон Виламовица, который был духовно глух к тому миру35.</w:t>
      </w:r>
    </w:p>
    <w:p>
      <w:pPr>
        <w:pStyle w:val="Normal"/>
        <w:widowControl w:val="false"/>
        <w:autoSpaceDE w:val="false"/>
        <w:ind w:firstLine="426"/>
        <w:jc w:val="both"/>
        <w:rPr>
          <w:szCs w:val="20"/>
        </w:rPr>
      </w:pPr>
      <w:r>
        <w:rPr>
          <w:szCs w:val="20"/>
        </w:rPr>
        <w:t>Милонасу отнюдь бы не помешало наряду с блестя</w:t>
        <w:softHyphen/>
        <w:t>ще проведенными раскопками изучить не только воз</w:t>
        <w:softHyphen/>
        <w:t>никновение греческой и латинской литургии36, но вос</w:t>
        <w:softHyphen/>
        <w:t>пользоваться и орфическими гимнами, которые почти на тысячу лет старше, как духовными провожатыми к таинствам; ведь их исключение равнозначно историчес</w:t>
        <w:softHyphen/>
        <w:t>кому подлогу. С освоением этих источников раскрыва</w:t>
        <w:softHyphen/>
        <w:t>ются многие другие, что мы надеемся показать, в част</w:t>
        <w:softHyphen/>
        <w:t>ности, на примере нашей реконструкции мистерий.</w:t>
      </w:r>
    </w:p>
    <w:p>
      <w:pPr>
        <w:pStyle w:val="Normal"/>
        <w:widowControl w:val="false"/>
        <w:autoSpaceDE w:val="false"/>
        <w:ind w:firstLine="426"/>
        <w:jc w:val="both"/>
        <w:rPr>
          <w:szCs w:val="20"/>
        </w:rPr>
      </w:pPr>
      <w:r>
        <w:rPr>
          <w:szCs w:val="20"/>
        </w:rPr>
        <w:t>Некоторые надписи в Элевсине сообщают нам очень древние имена богов. Конечно, интерес представляют не все надписи; иные из них, относящиеся к поздней империи, содержат лишь сугубо частные факты. А вот имена богов всегда говорят весьма многое. Например, одна из древних надписей требует по обряду: "Козу купно для Деметры, Гекаты и Харит"37. Поскольку Элев</w:t>
        <w:softHyphen/>
        <w:t>синии не допускали кровавых жертв, речь здесь идет, видимо, о примыкающем к ним открытом празднике Фесмофорий. Что же до таинства, то мы можем уз</w:t>
        <w:softHyphen/>
        <w:t>нать из этой надписи по крайней мере имена божеств, причем особое внимание следует обратить на Харит, ибо они указывают на стилистику обрядов, которой была совершенно несвойственна жестокость прочих мистерий; мы называем эту стилистику "обращение к музам".</w:t>
      </w:r>
    </w:p>
    <w:p>
      <w:pPr>
        <w:pStyle w:val="Normal"/>
        <w:widowControl w:val="false"/>
        <w:autoSpaceDE w:val="false"/>
        <w:ind w:firstLine="426"/>
        <w:jc w:val="both"/>
        <w:rPr/>
      </w:pPr>
      <w:r>
        <w:rPr>
          <w:szCs w:val="20"/>
        </w:rPr>
        <w:t>Другие надписи содержат указания на откры</w:t>
        <w:softHyphen/>
        <w:t>тые военные игры, предварявшие таинства и тоже име</w:t>
        <w:softHyphen/>
        <w:t>новавшиеся Элевсиниями. Так, одна из надписей ок. 500 года до Р.Х. перечисляет жертвы, которые по</w:t>
        <w:softHyphen/>
        <w:t>лагалось принести накануне этих игр: "Трехлетний бык обеим богиням [Деб и Коре] и Плутону Долиху; по одному барану Триптолему, Телесидрому ["священному бегуну", то есть Евбулею. — Д.Л.], Артемиде, Посей</w:t>
        <w:softHyphen/>
        <w:t>дону, Харитам, Гермесу и Гее"38. Тех же богов Аристо</w:t>
        <w:softHyphen/>
        <w:t>фан рекомендует для поклонения женщинам на афин</w:t>
        <w:softHyphen/>
        <w:t xml:space="preserve">ском празднике Фесмофорий39. Пятый гомеровский гимн </w:t>
      </w:r>
      <w:r>
        <w:rPr>
          <w:szCs w:val="20"/>
          <w:lang w:val="en-US"/>
        </w:rPr>
        <w:t>VII</w:t>
      </w:r>
      <w:r>
        <w:rPr>
          <w:szCs w:val="20"/>
        </w:rPr>
        <w:t xml:space="preserve"> века до Р.Х. относит такие военные игры не к сентябрю или октябрю, как сообщает надпись, а к весенним месяцам, видимо к февралю. Но маловеро</w:t>
        <w:softHyphen/>
        <w:t>ятно, чтобы они происходили дважды в году. Проведе</w:t>
        <w:softHyphen/>
        <w:t>ние игр весьма существенно с точки зрения духовного смысла мистерий, и в свое время мы остановимся на этом подробнее.</w:t>
      </w:r>
    </w:p>
    <w:p>
      <w:pPr>
        <w:pStyle w:val="Normal"/>
        <w:widowControl w:val="false"/>
        <w:autoSpaceDE w:val="false"/>
        <w:ind w:firstLine="426"/>
        <w:jc w:val="both"/>
        <w:rPr>
          <w:szCs w:val="20"/>
        </w:rPr>
      </w:pPr>
      <w:r>
        <w:rPr>
          <w:szCs w:val="20"/>
        </w:rPr>
        <w:t>Первый двор внутреннего святилища располагал нижни</w:t>
        <w:softHyphen/>
        <w:t>ми и верхними подмостками. Внизу стоял "камень скор</w:t>
        <w:softHyphen/>
        <w:t>би", сиденье Деметры, перед которым плясала нагая слу</w:t>
        <w:softHyphen/>
        <w:t>жанка Ямба-Баубо. Вероятно, она выплясывала перемену обличий, движение вспять от человека и животного вниз к змее. Под конец у нее в руке было яйцо, которое она протягивала богине. Этот дар надлежало поместить в се</w:t>
        <w:softHyphen/>
        <w:t>редину круглого камня со множеством выемок — для раз</w:t>
        <w:softHyphen/>
        <w:t>дельного принесения в жертву всевозможного зерна. Лишь это яйцо вызывало у старухи улыбку.</w:t>
      </w:r>
    </w:p>
    <w:p>
      <w:pPr>
        <w:pStyle w:val="Normal"/>
        <w:widowControl w:val="false"/>
        <w:autoSpaceDE w:val="false"/>
        <w:ind w:firstLine="426"/>
        <w:jc w:val="both"/>
        <w:rPr/>
      </w:pPr>
      <w:r>
        <w:rPr/>
        <w:drawing>
          <wp:inline distT="0" distB="0" distL="0" distR="0">
            <wp:extent cx="2084705" cy="170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1" r="-17" b="-21"/>
                    <a:stretch>
                      <a:fillRect/>
                    </a:stretch>
                  </pic:blipFill>
                  <pic:spPr bwMode="auto">
                    <a:xfrm>
                      <a:off x="0" y="0"/>
                      <a:ext cx="2084705" cy="1706880"/>
                    </a:xfrm>
                    <a:prstGeom prst="rect">
                      <a:avLst/>
                    </a:prstGeom>
                  </pic:spPr>
                </pic:pic>
              </a:graphicData>
            </a:graphic>
          </wp:inline>
        </w:drawing>
      </w:r>
    </w:p>
    <w:p>
      <w:pPr>
        <w:pStyle w:val="Style9"/>
        <w:rPr/>
      </w:pPr>
      <w:r>
        <w:rPr/>
        <w:t>Пещеры элевсинских Матерей</w:t>
      </w:r>
    </w:p>
    <w:p>
      <w:pPr>
        <w:pStyle w:val="Normal"/>
        <w:widowControl w:val="false"/>
        <w:autoSpaceDE w:val="false"/>
        <w:ind w:firstLine="426"/>
        <w:jc w:val="both"/>
        <w:rPr>
          <w:szCs w:val="20"/>
        </w:rPr>
      </w:pPr>
      <w:r>
        <w:rPr>
          <w:szCs w:val="20"/>
        </w:rPr>
        <w:t>Второй эпизод разыгрывался на подмостках возле хол</w:t>
        <w:softHyphen/>
        <w:t>ма, откуда дорога вела направо вглубь, к древним пещерам около заслоняющего их небольшого храма Диониса. Сле</w:t>
        <w:softHyphen/>
        <w:t>ва, уже на самих подмостках, стояла герма — четырех</w:t>
        <w:softHyphen/>
        <w:t>гранный каменный столп с головой Гермеса.</w:t>
      </w:r>
    </w:p>
    <w:p>
      <w:pPr>
        <w:pStyle w:val="Normal"/>
        <w:widowControl w:val="false"/>
        <w:autoSpaceDE w:val="false"/>
        <w:ind w:firstLine="426"/>
        <w:jc w:val="both"/>
        <w:rPr/>
      </w:pPr>
      <w:r>
        <w:rPr>
          <w:szCs w:val="20"/>
        </w:rPr>
        <w:t>Остановки открытой Священной дороги из Афин — не доходя до первой речки Кефисс — являют параллельно этому поле Деметры, "</w:t>
      </w:r>
      <w:r>
        <w:rPr>
          <w:szCs w:val="20"/>
          <w:lang w:val="en-US"/>
        </w:rPr>
        <w:t>skira</w:t>
      </w:r>
      <w:r>
        <w:rPr>
          <w:szCs w:val="20"/>
        </w:rPr>
        <w:t>" (отсюда мисты наблюдали танец Ямбы на мосту), а затем справа за речкой — ка</w:t>
        <w:softHyphen/>
        <w:t>мень Плутона (Зевса Мэлихия), опять-таки указывавший на небольшой храм перед древним двойным фотом. Наверху Пестрой горы находилось святилище Аполлона Хранителя Прямостоящего Образа Человеческого, и, как в Дельфах, оно имело связь с мастером превращений Дио</w:t>
        <w:softHyphen/>
        <w:t>нисом. Возле гермы наша реконструкция мистерий поме</w:t>
        <w:softHyphen/>
        <w:t>щает сцену бичевания, а в финале — висящий скелет.</w:t>
      </w:r>
    </w:p>
    <w:p>
      <w:pPr>
        <w:pStyle w:val="Heading2"/>
        <w:ind w:firstLine="426"/>
        <w:rPr/>
      </w:pPr>
      <w:r>
        <w:rPr/>
        <w:t>Место бросания камней</w:t>
      </w:r>
    </w:p>
    <w:p>
      <w:pPr>
        <w:pStyle w:val="Normal"/>
        <w:widowControl w:val="false"/>
        <w:autoSpaceDE w:val="false"/>
        <w:ind w:firstLine="426"/>
        <w:jc w:val="both"/>
        <w:rPr>
          <w:szCs w:val="20"/>
        </w:rPr>
      </w:pPr>
      <w:r>
        <w:rPr>
          <w:szCs w:val="20"/>
        </w:rPr>
        <w:t>Побиванию камнями как побочному действу отведено место на особом дворе, который император Марк Аврелий вы</w:t>
        <w:softHyphen/>
        <w:t>строил специально для этой цели в 170 году от Р.Х. Архео</w:t>
        <w:softHyphen/>
        <w:t>лог Милонас называет это место, расположенное к северо-западу от Телестериона, западным двором40. Там было кру</w:t>
        <w:softHyphen/>
        <w:t>тое возвышение, удобное для скатывания камней; внизу проходил глубокий ров — он защищал мистов, хотя они толком его не видели. Прежде, начиная с 540 года до Р.Х., роль подмостков, скорее всего, выполнял впоследствии сры</w:t>
        <w:softHyphen/>
        <w:t>тый выступ холма у дороги, соединяющей дворы.</w:t>
      </w:r>
    </w:p>
    <w:p>
      <w:pPr>
        <w:pStyle w:val="Normal"/>
        <w:widowControl w:val="false"/>
        <w:autoSpaceDE w:val="false"/>
        <w:ind w:firstLine="426"/>
        <w:jc w:val="both"/>
        <w:rPr/>
      </w:pPr>
      <w:r>
        <w:rPr>
          <w:szCs w:val="20"/>
        </w:rPr>
        <w:t>Обрядный характер побивания камнями удостоверяет священный обычай, существовавший, согласно Павсанию (</w:t>
      </w:r>
      <w:r>
        <w:rPr>
          <w:szCs w:val="20"/>
          <w:lang w:val="en-US"/>
        </w:rPr>
        <w:t>II</w:t>
      </w:r>
      <w:r>
        <w:rPr>
          <w:szCs w:val="20"/>
        </w:rPr>
        <w:t>.32,2), в Трезене (Тройзене). Там почитали двух побиенных камнями девушек-критянок — Дамию и Авксесию, — в честь которых был установлен ежегодный все</w:t>
        <w:softHyphen/>
        <w:t>общий праздник под названием Литоболия, или "Броса</w:t>
        <w:softHyphen/>
        <w:t>ние камней". Имена девушек недвусмысленно указывают на Деметру (</w:t>
      </w:r>
      <w:r>
        <w:rPr>
          <w:szCs w:val="20"/>
          <w:lang w:val="en-US"/>
        </w:rPr>
        <w:t>Da</w:t>
      </w:r>
      <w:r>
        <w:rPr>
          <w:szCs w:val="20"/>
        </w:rPr>
        <w:t>-</w:t>
      </w:r>
      <w:r>
        <w:rPr>
          <w:szCs w:val="20"/>
          <w:lang w:val="en-US"/>
        </w:rPr>
        <w:t>mater</w:t>
      </w:r>
      <w:r>
        <w:rPr>
          <w:szCs w:val="20"/>
        </w:rPr>
        <w:t>) и Персефону, которая в таинствах является и как Авксесия, "сияющая". Афиней Навкратийский (200 г. от Р.Х.) упоминает одноименный афинский праздник41; точно так же Гесихий (</w:t>
      </w:r>
      <w:r>
        <w:rPr>
          <w:szCs w:val="20"/>
          <w:lang w:val="en-US"/>
        </w:rPr>
        <w:t>VI</w:t>
      </w:r>
      <w:r>
        <w:rPr>
          <w:szCs w:val="20"/>
        </w:rPr>
        <w:t xml:space="preserve"> в. от Р.Х.) в своем лексиконе старинных слов толкует "</w:t>
      </w:r>
      <w:r>
        <w:rPr>
          <w:szCs w:val="20"/>
          <w:lang w:val="en-US"/>
        </w:rPr>
        <w:t>balle</w:t>
      </w:r>
      <w:r>
        <w:rPr>
          <w:szCs w:val="20"/>
        </w:rPr>
        <w:t>-</w:t>
      </w:r>
      <w:r>
        <w:rPr>
          <w:szCs w:val="20"/>
          <w:lang w:val="en-US"/>
        </w:rPr>
        <w:t>tys</w:t>
      </w:r>
      <w:r>
        <w:rPr>
          <w:szCs w:val="20"/>
        </w:rPr>
        <w:t>", или "броски", как название аттического праздника.</w:t>
      </w:r>
    </w:p>
    <w:p>
      <w:pPr>
        <w:pStyle w:val="Normal"/>
        <w:widowControl w:val="false"/>
        <w:autoSpaceDE w:val="false"/>
        <w:ind w:firstLine="426"/>
        <w:jc w:val="both"/>
        <w:rPr/>
      </w:pPr>
      <w:r>
        <w:rPr>
          <w:szCs w:val="20"/>
        </w:rPr>
        <w:t>Если мистерия в целом, по Апулею (</w:t>
      </w:r>
      <w:r>
        <w:rPr>
          <w:szCs w:val="20"/>
          <w:lang w:val="en-US"/>
        </w:rPr>
        <w:t>XI</w:t>
      </w:r>
      <w:r>
        <w:rPr>
          <w:szCs w:val="20"/>
        </w:rPr>
        <w:t>.21,7), есть "упо</w:t>
        <w:softHyphen/>
        <w:t>добление добровольной смерти", то, собственно, по-насто</w:t>
        <w:softHyphen/>
        <w:t>ящему умирают, лишь покидая первый двор, после Пер</w:t>
        <w:softHyphen/>
        <w:t>вой оргии. Тогда Матерь полей, кормилица Деметра становится Антеей, "жуткой"; если ориентироваться по Гесиоду, Деметра здесь, видимо, отождествляется со своей матерью Реей.</w:t>
      </w:r>
    </w:p>
    <w:p>
      <w:pPr>
        <w:pStyle w:val="Normal"/>
        <w:widowControl w:val="false"/>
        <w:autoSpaceDE w:val="false"/>
        <w:ind w:firstLine="426"/>
        <w:jc w:val="both"/>
        <w:rPr/>
      </w:pPr>
      <w:r>
        <w:rPr>
          <w:szCs w:val="20"/>
        </w:rPr>
        <w:t>Западный фронтон дельфийского храма Аполлона изображает швыряющих камни гигантов, которые пыта</w:t>
        <w:softHyphen/>
        <w:t>ются штурмовать Олимп. Эта картина не раскрывает ни</w:t>
        <w:softHyphen/>
        <w:t>чего касательно Аполлона, скорее она связана с "совла</w:t>
        <w:softHyphen/>
        <w:t>дельцем" храма, Дионисом, и показывает, как поражают богов дня боги ночи, претворяющие в реальность угрозу дионисийских таинств; как говорит Апулей: "...весь звезд</w:t>
        <w:softHyphen/>
        <w:t>ный свод в Тартар низринет" (</w:t>
      </w:r>
      <w:r>
        <w:rPr>
          <w:szCs w:val="20"/>
          <w:lang w:val="en-US"/>
        </w:rPr>
        <w:t>II</w:t>
      </w:r>
      <w:r>
        <w:rPr>
          <w:szCs w:val="20"/>
        </w:rPr>
        <w:t>.5,4). Царица подземно</w:t>
        <w:softHyphen/>
        <w:t>го мира является людям противоположным образом — так, безвестный Филокос молит Деметру Антею: "Верни Персефону обратно, под звездные своды!"42</w:t>
      </w:r>
    </w:p>
    <w:p>
      <w:pPr>
        <w:pStyle w:val="Heading2"/>
        <w:ind w:firstLine="426"/>
        <w:rPr/>
      </w:pPr>
      <w:r>
        <w:rPr/>
        <w:t>Места, где происходили оргии</w:t>
      </w:r>
    </w:p>
    <w:p>
      <w:pPr>
        <w:pStyle w:val="Normal"/>
        <w:widowControl w:val="false"/>
        <w:autoSpaceDE w:val="false"/>
        <w:ind w:firstLine="426"/>
        <w:jc w:val="both"/>
        <w:rPr>
          <w:szCs w:val="20"/>
        </w:rPr>
      </w:pPr>
      <w:r>
        <w:rPr>
          <w:szCs w:val="20"/>
        </w:rPr>
        <w:t>Со времени Писистрата Вторая оргия разыгрывалась в старом дворе перед храмом Владычицы, Анактороном, где в древнейшую эпоху совершались все фазы мистерий; мы назовем его внутренним двором. Открытый портик с вос</w:t>
        <w:softHyphen/>
        <w:t>точной стороны здания первоначально, по-видимому, слу</w:t>
        <w:softHyphen/>
        <w:t>жил подмостками. В 596 году до Р.Х. Солон перенес вход Дома посвящений на северную сторону, куда подходила Священная дорога из Афин. Таким способом он "отклю</w:t>
        <w:softHyphen/>
        <w:t>чил" вторую Священную дорогу, из Мегары. Шестьдесят лет спустя Писистрат уже мог не опасаться конкуренции; расширив здание, он развернул его в прежнем направле</w:t>
        <w:softHyphen/>
        <w:t>нии, приблизительно по оси восток — запад. Лишь свя</w:t>
        <w:softHyphen/>
        <w:t>тая святых, Анакторон, сохранил ту же форму и положе</w:t>
        <w:softHyphen/>
        <w:t>ние, что и при Солоне. В 440 году до Р.Х. Перикл только еще раз увеличил Дом посвящений.</w:t>
      </w:r>
    </w:p>
    <w:p>
      <w:pPr>
        <w:pStyle w:val="Normal"/>
        <w:widowControl w:val="false"/>
        <w:autoSpaceDE w:val="false"/>
        <w:ind w:firstLine="426"/>
        <w:jc w:val="both"/>
        <w:rPr>
          <w:szCs w:val="20"/>
        </w:rPr>
      </w:pPr>
      <w:r>
        <w:rPr>
          <w:szCs w:val="20"/>
        </w:rPr>
        <w:t>Мы пытаемся описать обряд так, как он мог проходить в постройках эпохи Перикла. Вторая оргия имела место во внутреннем дворе шириной 70 м и глубиной 30 м и на подмостках в форме возвышенного портика шириной 50 м и глубиной 12 м, где с 310 года до Р.Х. находилось двенадцать колонн43. При Писистрате во внутреннем дворе были воздвигнуты два алтаря — по одному "для матери и для дочери"; Перикл эти алтари убрал. Поскольку необходимо было пространство для мистов, жертвоприношения цели</w:t>
        <w:softHyphen/>
        <w:t>ком переместились на плогцадку перед зданием.</w:t>
      </w:r>
    </w:p>
    <w:p>
      <w:pPr>
        <w:pStyle w:val="Normal"/>
        <w:widowControl w:val="false"/>
        <w:autoSpaceDE w:val="false"/>
        <w:ind w:firstLine="426"/>
        <w:jc w:val="both"/>
        <w:rPr>
          <w:szCs w:val="20"/>
        </w:rPr>
      </w:pPr>
      <w:r>
        <w:rPr>
          <w:szCs w:val="20"/>
        </w:rPr>
        <w:t>Соответствующая остановка на Священной дороге, возле Рэт, напоминала о войне элевсинцев с афинянами, в ко</w:t>
        <w:softHyphen/>
        <w:t>торой обе воюющие стороны потеряли своих царей.</w:t>
      </w:r>
    </w:p>
    <w:p>
      <w:pPr>
        <w:pStyle w:val="Normal"/>
        <w:widowControl w:val="false"/>
        <w:autoSpaceDE w:val="false"/>
        <w:ind w:firstLine="426"/>
        <w:jc w:val="both"/>
        <w:rPr>
          <w:szCs w:val="20"/>
        </w:rPr>
      </w:pPr>
      <w:r>
        <w:rPr>
          <w:szCs w:val="20"/>
        </w:rPr>
        <w:t>Третья оргия до Солоновой перестройки святилища примерно с 600 по 596 год до Р.Х. происходила, как и все прочие оргии, в единственном дворе перед древним Анактороном. Прежде всего Солон выстроил для мис</w:t>
        <w:softHyphen/>
        <w:t>тов закрытый зал, Телестерион, который и предназна</w:t>
        <w:softHyphen/>
        <w:t>чался для Третьей, самой сокровенной оргии. И новый Анакторон примыкал к внутренней стороне его заднего фасада. Обойти зал вдоль стен стало невозможно. Стало быть, как и раньше, процессия должна была двигаться вокруг здания снаружи, и этот этап был своего рода прологом, пока около 440 года до Р.Х. Перикл не вы</w:t>
        <w:softHyphen/>
        <w:t>строил огромный Телестерион, где Анакторон занял срединное положение. Теперь шествие снова могло вой</w:t>
        <w:softHyphen/>
        <w:t>ти в состав Третьей оргии. Такой вид постройки святи</w:t>
        <w:softHyphen/>
        <w:t>лища сохраняли вплоть до их окончательного разруше</w:t>
        <w:softHyphen/>
        <w:t>ния в 396 году от Р.Х.</w:t>
      </w:r>
    </w:p>
    <w:p>
      <w:pPr>
        <w:pStyle w:val="Normal"/>
        <w:widowControl w:val="false"/>
        <w:autoSpaceDE w:val="false"/>
        <w:ind w:firstLine="426"/>
        <w:jc w:val="both"/>
        <w:rPr/>
      </w:pPr>
      <w:r>
        <w:rPr>
          <w:szCs w:val="20"/>
        </w:rPr>
        <w:t>Внутренность Анакторона ни разу не подвергалась из</w:t>
        <w:softHyphen/>
        <w:t>менениям. От начала и до конца там располагался очень низкий круглый жертвенник из кирпича, точь-в-точь та</w:t>
        <w:softHyphen/>
        <w:t xml:space="preserve">кой же, как домашний очаг микенской знати </w:t>
      </w:r>
      <w:r>
        <w:rPr>
          <w:szCs w:val="20"/>
          <w:lang w:val="en-US"/>
        </w:rPr>
        <w:t>II</w:t>
      </w:r>
      <w:r>
        <w:rPr>
          <w:szCs w:val="20"/>
        </w:rPr>
        <w:t xml:space="preserve"> тысячеле</w:t>
        <w:softHyphen/>
        <w:t>тия до Р.Х. На протяжении эпох на этом алтаре во время Третьей оргии горел огонь, в котором мальчик-прислуж</w:t>
        <w:softHyphen/>
        <w:t>ник курил ладаном.</w:t>
      </w:r>
    </w:p>
    <w:p>
      <w:pPr>
        <w:pStyle w:val="Normal"/>
        <w:widowControl w:val="false"/>
        <w:autoSpaceDE w:val="false"/>
        <w:ind w:firstLine="426"/>
        <w:jc w:val="both"/>
        <w:rPr>
          <w:szCs w:val="20"/>
        </w:rPr>
      </w:pPr>
      <w:r>
        <w:rPr>
          <w:szCs w:val="20"/>
        </w:rPr>
        <w:t>Священная дорога с ее молотильным двором, деревом гнева и "часовней" (жертвенником) Триптолема свиде</w:t>
        <w:softHyphen/>
        <w:t>тельствует о содержании Третьей оргии. А открытый для всех костер на площадке для танцев был предвестником сокровенного огня в Анактороне. Тайное жертвоприно</w:t>
        <w:softHyphen/>
        <w:t>шение животного и тем более человека совершенно исключено, ведь и в преддверии святилища сжигали только хлебные лепешки.</w:t>
      </w:r>
    </w:p>
    <w:p>
      <w:pPr>
        <w:pStyle w:val="Normal"/>
        <w:widowControl w:val="false"/>
        <w:autoSpaceDE w:val="false"/>
        <w:ind w:firstLine="426"/>
        <w:jc w:val="both"/>
        <w:rPr>
          <w:szCs w:val="20"/>
        </w:rPr>
      </w:pPr>
      <w:r>
        <w:rPr>
          <w:szCs w:val="20"/>
        </w:rPr>
        <w:t>О Четвертой оргии многое можно узнать опять-таки из истории поздних построек: после набега костобоксв, разру</w:t>
        <w:softHyphen/>
        <w:t>шивших весь храмовый комплекс, император Марк Авре</w:t>
        <w:softHyphen/>
        <w:t>лий (161 —180) в 170 году от Р.Х. отстроил не только запад</w:t>
        <w:softHyphen/>
        <w:t>ный двор для побивания камнями, но и высокую террасу за Телестерионом. Эта дополнительная площадь для собраний подтверждает, что Четвертая оргия разыгрывалась не в Те-лестерионе — император праздновал ее наверху.</w:t>
      </w:r>
    </w:p>
    <w:p>
      <w:pPr>
        <w:pStyle w:val="Normal"/>
        <w:widowControl w:val="false"/>
        <w:autoSpaceDE w:val="false"/>
        <w:ind w:firstLine="426"/>
        <w:jc w:val="both"/>
        <w:rPr>
          <w:szCs w:val="20"/>
        </w:rPr>
      </w:pPr>
      <w:r>
        <w:rPr>
          <w:szCs w:val="20"/>
        </w:rPr>
        <w:t>Небольшие храмы — Их 14 м и 18 х 25 м — под</w:t>
        <w:softHyphen/>
        <w:t>крепляют наше толкование роли террасы. Археологи свя</w:t>
        <w:softHyphen/>
        <w:t>зывают эти храмы с императрицами Фаустиной и Саби</w:t>
        <w:softHyphen/>
        <w:t>ной44. Еще гораздо раньше обе они были обожествлены как "новые Деметры". Со 140 года Фаустине был посвя</w:t>
        <w:softHyphen/>
        <w:t>щен храм на Священной дороге в Риме; элевсинский ее храм выходил на конечную, внутреннюю часть Священ</w:t>
        <w:softHyphen/>
        <w:t>ной дороги, где мисты от веку лицезрели Промежуточ</w:t>
        <w:softHyphen/>
        <w:t>ную оргию. Храм смотрел на вынужденно узкую (20 м), зато очень длинную новую террасу. Возле этого здания сидела она во время Четвертой оргии как "примиренная Деметра", в белых одеждах, встречая мистов и посылая в мир Триптолема, героя-земледельца.</w:t>
      </w:r>
    </w:p>
    <w:p>
      <w:pPr>
        <w:pStyle w:val="Normal"/>
        <w:widowControl w:val="false"/>
        <w:autoSpaceDE w:val="false"/>
        <w:ind w:firstLine="426"/>
        <w:jc w:val="both"/>
        <w:rPr>
          <w:szCs w:val="20"/>
        </w:rPr>
      </w:pPr>
      <w:r>
        <w:rPr>
          <w:szCs w:val="20"/>
        </w:rPr>
        <w:t>С Перикловой эпохи эта сцена происходила в верхней части внешнего двора, справа, перед древней пещерой. Процессия выходила из Телестериона через портик глав</w:t>
        <w:softHyphen/>
        <w:t>ного, восточного фасада и возвращалась туда же, где ее встречала примиренная уже Деметра; мисты тем време</w:t>
        <w:softHyphen/>
        <w:t>нем стояли в нижней части двора.</w:t>
      </w:r>
    </w:p>
    <w:p>
      <w:pPr>
        <w:pStyle w:val="Normal"/>
        <w:widowControl w:val="false"/>
        <w:autoSpaceDE w:val="false"/>
        <w:ind w:firstLine="426"/>
        <w:jc w:val="both"/>
        <w:rPr>
          <w:szCs w:val="20"/>
        </w:rPr>
      </w:pPr>
      <w:r>
        <w:rPr>
          <w:szCs w:val="20"/>
        </w:rPr>
        <w:t>В остановках Священной дороги из Афин Четвертая оргия никак не отражалась; по этой дороге мисты разве что возвращались утром после таинств из Элевсина домой. Впрочем, и на обратном пути остановки Священной до</w:t>
        <w:softHyphen/>
        <w:t>роги не могли оставить их равнодушными — вот так же и Четвертая оргия, которая опять вела мистов по "теат</w:t>
        <w:softHyphen/>
        <w:t>ру" трех предшествующих оргий, как бы собирала душев</w:t>
        <w:softHyphen/>
        <w:t>ные их плоды.</w:t>
      </w:r>
    </w:p>
    <w:p>
      <w:pPr>
        <w:pStyle w:val="Normal"/>
        <w:widowControl w:val="false"/>
        <w:autoSpaceDE w:val="false"/>
        <w:ind w:firstLine="426"/>
        <w:jc w:val="both"/>
        <w:rPr/>
      </w:pPr>
      <w:r>
        <w:rPr>
          <w:szCs w:val="20"/>
        </w:rPr>
        <w:t>Римские властители Строили в святилище "обеих богинь" Элевсина всегда по приказу властителей. Последними из греков, как сообщает римлянин Витрувий (</w:t>
      </w:r>
      <w:r>
        <w:rPr>
          <w:szCs w:val="20"/>
          <w:lang w:val="en-US"/>
        </w:rPr>
        <w:t>VII</w:t>
      </w:r>
      <w:r>
        <w:rPr>
          <w:szCs w:val="20"/>
        </w:rPr>
        <w:t>.17), были Перикл (ок. 430 г. до Р.Х.) и Деметрий Фалерский (ок. 310 г. до Р.Х.). Спустя 300 лет их примеру последовали римляне: Аппий Клавдий Пульхр, консул 54 года до Р.Х. На следующий год, став проконсулом Ахайи, он планировал выстроить величест</w:t>
        <w:softHyphen/>
        <w:t>венные пропилеи (преддверие), ведущие на священную территорию; об этом мы узнаём из надписи на постройке. Однако же план Пульхра, согласно завещательному распоряжению, лишь много лет спустя осуществил его племянник. То, что мы видим ныне, создано Марком Аврелием. Цицерон, который в 51 — 50 годах до Р.Х. был проконсулом Киликии, одновременно имея и администра</w:t>
        <w:softHyphen/>
        <w:t>тивную власть над Афинами, соперничал со своим предше</w:t>
        <w:softHyphen/>
        <w:t>ственником Клавдием Пульхром, когда вознамерился по</w:t>
        <w:softHyphen/>
        <w:t>жертвовать аналогичное преддверие Платоновой Академии. Так он, во всяком случае, писал в Рим своему другу Пом-понию Аттику45; но выполнить это намерение Цицерон не успел. Тридцатью пятью годами раньше, в 86 году до Р.Х., во время войны с Митридатом Сулла взял Афины, союз</w:t>
        <w:softHyphen/>
        <w:t>ные Митридату, перебил население и наряду со многими другими архитектурными сооружениями разрушил и Ака</w:t>
        <w:softHyphen/>
        <w:t>демию. А ведь для образованных римлян вроде Цицерона только она и была сравнима со святилищем элевсинских "обеих богинь". Элевсин Сулла пощадил. Как сам этот факт, так и сопоставление с Академией показывают, сколь высо</w:t>
        <w:softHyphen/>
        <w:t>кое место занимало элевсинское святилище в римском со</w:t>
        <w:softHyphen/>
        <w:t>знании.</w:t>
      </w:r>
    </w:p>
    <w:p>
      <w:pPr>
        <w:pStyle w:val="Normal"/>
        <w:widowControl w:val="false"/>
        <w:autoSpaceDE w:val="false"/>
        <w:ind w:firstLine="426"/>
        <w:jc w:val="both"/>
        <w:rPr/>
      </w:pPr>
      <w:r>
        <w:rPr>
          <w:szCs w:val="20"/>
        </w:rPr>
        <w:t>Издатель Цицерона, Тит Помпоний Аттик, настоятель</w:t>
        <w:softHyphen/>
        <w:t>но советовал великому писателю к&amp;к проконсулу провин</w:t>
        <w:softHyphen/>
        <w:t>ции Ахайи в 57 году до Р.Х. освободить Элевсин от действующего повсюду в Римском государстве запрета на ночные культы, причем не просто смотреть сквозь пальцы на их отправление, но отменить запрет официальным распоряжением. Принятый в 186 году до Р.Х. закон "</w:t>
      </w:r>
      <w:r>
        <w:rPr>
          <w:szCs w:val="20"/>
          <w:lang w:val="en-US"/>
        </w:rPr>
        <w:t>Senatus</w:t>
      </w:r>
      <w:r>
        <w:rPr>
          <w:szCs w:val="20"/>
        </w:rPr>
        <w:t xml:space="preserve"> </w:t>
      </w:r>
      <w:r>
        <w:rPr>
          <w:szCs w:val="20"/>
          <w:lang w:val="en-US"/>
        </w:rPr>
        <w:t>consultum</w:t>
      </w:r>
      <w:r>
        <w:rPr>
          <w:szCs w:val="20"/>
        </w:rPr>
        <w:t xml:space="preserve"> </w:t>
      </w:r>
      <w:r>
        <w:rPr>
          <w:szCs w:val="20"/>
          <w:lang w:val="en-US"/>
        </w:rPr>
        <w:t>de</w:t>
      </w:r>
      <w:r>
        <w:rPr>
          <w:szCs w:val="20"/>
        </w:rPr>
        <w:t xml:space="preserve"> </w:t>
      </w:r>
      <w:r>
        <w:rPr>
          <w:szCs w:val="20"/>
          <w:lang w:val="en-US"/>
        </w:rPr>
        <w:t>bacchanal</w:t>
      </w:r>
      <w:r>
        <w:rPr>
          <w:szCs w:val="20"/>
        </w:rPr>
        <w:t xml:space="preserve"> </w:t>
      </w:r>
      <w:r>
        <w:rPr>
          <w:szCs w:val="20"/>
          <w:lang w:val="en-US"/>
        </w:rPr>
        <w:t>ibus</w:t>
      </w:r>
      <w:r>
        <w:rPr>
          <w:szCs w:val="20"/>
        </w:rPr>
        <w:t>" (Постановление сената о вакханалиях) разрешал только пятерым мужчинам или семи женщинам устраивать ночное таинст</w:t>
        <w:softHyphen/>
        <w:t>во без присутствия заранее приглашенного платного рим</w:t>
        <w:softHyphen/>
        <w:t>ского магистрата. Цицерон так ответил другу Аттику: "&lt;...&gt;  если твои любимые Афины, по моему мнению, создали многое исключительное и божественное и сделали это до</w:t>
        <w:softHyphen/>
        <w:t>стоянием человека, то самое лучшее — те мистерии, бла</w:t>
        <w:softHyphen/>
        <w:t>годаря которым мы, дикие и жестокие люди, были пере</w:t>
        <w:softHyphen/>
        <w:t>воспитаны в духе человечности и мягкости, были допуще</w:t>
        <w:softHyphen/>
        <w:t>ны, как говорится, к таинствам и поистине познали осно</w:t>
        <w:softHyphen/>
        <w:t>вы жизни и научились не только жить с радостью, но и умирать с надеждой на лучшее"46.</w:t>
      </w:r>
    </w:p>
    <w:p>
      <w:pPr>
        <w:pStyle w:val="Normal"/>
        <w:widowControl w:val="false"/>
        <w:autoSpaceDE w:val="false"/>
        <w:ind w:firstLine="426"/>
        <w:jc w:val="both"/>
        <w:rPr/>
      </w:pPr>
      <w:r>
        <w:rPr>
          <w:szCs w:val="20"/>
        </w:rPr>
        <w:t>Поскольку после персидских войн афиняне решили впредь не допускать варваров в Элевсин47, Цицерон оправ</w:t>
        <w:softHyphen/>
        <w:t>дывал силой введенный здесь Римом в 146 году до Р.Х. обычай считать римлян, говорящих по-гречески, эллина</w:t>
        <w:softHyphen/>
        <w:t>ми. Знание греческого было необходимо оттого, что вне языкового понимания мистерии оставались практически непостижимыми, ибо, согласно Плутарху (ок. 45 — ок. 125), они состояли ни много ни мало из трех элемен</w:t>
        <w:softHyphen/>
        <w:t xml:space="preserve">тов: </w:t>
      </w:r>
      <w:r>
        <w:rPr>
          <w:szCs w:val="20"/>
          <w:lang w:val="en-US"/>
        </w:rPr>
        <w:t>dromena</w:t>
      </w:r>
      <w:r>
        <w:rPr>
          <w:szCs w:val="20"/>
        </w:rPr>
        <w:t xml:space="preserve">, или действий, для чего требовалось знание соответствующих мифов; </w:t>
      </w:r>
      <w:r>
        <w:rPr>
          <w:szCs w:val="20"/>
          <w:lang w:val="en-US"/>
        </w:rPr>
        <w:t>legomena</w:t>
      </w:r>
      <w:r>
        <w:rPr>
          <w:szCs w:val="20"/>
        </w:rPr>
        <w:t xml:space="preserve">, или речей, и </w:t>
      </w:r>
      <w:r>
        <w:rPr>
          <w:szCs w:val="20"/>
          <w:lang w:val="en-US"/>
        </w:rPr>
        <w:t>deigny</w:t>
      </w:r>
      <w:r>
        <w:rPr>
          <w:szCs w:val="20"/>
        </w:rPr>
        <w:t>-тепа, или "явленных" символов48.</w:t>
      </w:r>
    </w:p>
    <w:p>
      <w:pPr>
        <w:pStyle w:val="Normal"/>
        <w:widowControl w:val="false"/>
        <w:autoSpaceDE w:val="false"/>
        <w:ind w:firstLine="426"/>
        <w:jc w:val="both"/>
        <w:rPr>
          <w:szCs w:val="20"/>
        </w:rPr>
      </w:pPr>
      <w:r>
        <w:rPr>
          <w:szCs w:val="20"/>
        </w:rPr>
        <w:t>Чужеземные властители не всегда относились к Элев-синским мистериям с тем благоговением, которое было свойственно проконсулам Клавдию Пульхру и Цицерону. Когда в сентябре 335 года до Р.Х. Александр Великий раз</w:t>
        <w:softHyphen/>
        <w:t>рушил город Фивы, элевсинский иерофант имел мужество в знак протеста отменить таинства, но уже спустя три</w:t>
        <w:softHyphen/>
        <w:t>дцать лет (в 304 году до Р.Х.) афиняне уступили самым что ни на есть святотатственным притязаниям "погу</w:t>
        <w:softHyphen/>
        <w:t>бителя городов" Деметрия касательно мистерий. Ведь в 323 году, после смерти Александра, Афины взбунтовались против македонского наместника Кассандра, однако не смогли противостоять его превосходящим силам и обра</w:t>
        <w:softHyphen/>
        <w:t>тились за помощью к Деметрию, который привел флот и пешие войска из Сирии и Киликии. Сразу же по прибы</w:t>
        <w:softHyphen/>
        <w:t>тии он расположился на акрополе, в храме девы Афины. Народ волей-неволей постановил: "Все, что ни повелит царь Деметрий, да будет непорочно в глазах богов и спра</w:t>
        <w:softHyphen/>
        <w:t>ведливо в глазах людей"49. После того как был избран на Истме "вождем Эллады", Деметрий в апреле направил в Афины послание, из которого Плутарх приводит следую</w:t>
        <w:softHyphen/>
        <w:t>щую выдержку: "&lt;...&gt; немедленно, как только прибудет, желает пройти посвящение в [Элевсинские. — Д.Л.] та</w:t>
        <w:softHyphen/>
        <w:t>инства, причем весь обряд целиком, от нижней до созер</w:t>
        <w:softHyphen/>
        <w:t>цательной ступени, намерен постигнуть сразу". Это тре</w:t>
        <w:softHyphen/>
        <w:t>бование шло вразрез со священными законами святыни, которые позволяли проводить Малые мистерии только в феврале, а Великие — только в сентябре—октябре, при</w:t>
        <w:softHyphen/>
        <w:t>том лишь через полтора года после Малых.</w:t>
      </w:r>
    </w:p>
    <w:p>
      <w:pPr>
        <w:pStyle w:val="Normal"/>
        <w:widowControl w:val="false"/>
        <w:autoSpaceDE w:val="false"/>
        <w:ind w:firstLine="426"/>
        <w:jc w:val="both"/>
        <w:rPr/>
      </w:pPr>
      <w:r>
        <w:rPr>
          <w:szCs w:val="20"/>
        </w:rPr>
        <w:t>В начале апреля послание Деметрия огласили в народ</w:t>
        <w:softHyphen/>
        <w:t>ном собрании, и один только элевсинский жрец-дадух — звали его Пифодор — рискнул возразить, но безуспешно. По предложению некоего Стратокла собрание решило пере</w:t>
        <w:softHyphen/>
        <w:t xml:space="preserve">именовать текущий месяц мунихион (апрель) сначала в анфестерион (февраль), а затем — в боэдромион (октябрь). Стало быть, в угоду Деметрию Великие и Малые мистерии отпраздновали разом и не ко времени. Деметрий принял звание эпопта, или "созерцателя", которое приобреталось обычно </w:t>
      </w:r>
      <w:r>
        <w:rPr>
          <w:szCs w:val="20"/>
          <w:lang w:val="en-US"/>
        </w:rPr>
        <w:t>de</w:t>
      </w:r>
      <w:r>
        <w:rPr>
          <w:szCs w:val="20"/>
        </w:rPr>
        <w:t xml:space="preserve"> </w:t>
      </w:r>
      <w:r>
        <w:rPr>
          <w:szCs w:val="20"/>
          <w:lang w:val="en-US"/>
        </w:rPr>
        <w:t>facto</w:t>
      </w:r>
      <w:r>
        <w:rPr>
          <w:szCs w:val="20"/>
        </w:rPr>
        <w:t>, большей частью лишь после повторного участия и без права титулования. Тогда-то Филиппид на</w:t>
        <w:softHyphen/>
        <w:t>писал в укор автору предложения: "Годичный целый срок в единый месяц сжал", а о царе: "Святой акрополь наш в харчевню превратив, к Афине-деве в храм распутниц он привел"50. Это самопоругание Афин случилось в 304 году до Р.Х.; Рим не совершал там столь тяжких святотатств.</w:t>
      </w:r>
    </w:p>
    <w:p>
      <w:pPr>
        <w:pStyle w:val="Normal"/>
        <w:widowControl w:val="false"/>
        <w:autoSpaceDE w:val="false"/>
        <w:ind w:firstLine="426"/>
        <w:jc w:val="both"/>
        <w:rPr>
          <w:szCs w:val="20"/>
        </w:rPr>
      </w:pPr>
      <w:r>
        <w:rPr>
          <w:szCs w:val="20"/>
        </w:rPr>
        <w:t>Первым могущественным римским властителем, явив</w:t>
        <w:softHyphen/>
        <w:t>шимся в Элевсин, был Сулла, который побывал там в 85 году до Р.Х., во время войны с Митридатом, на обратном пути в Италию. Через семь лет (в 78 году до Р.Х.) полководец скончался. Плутарх рассказывает: когда Сулла разорил всю Азию, Эфес, Дельфы и Афины, "его посвятили в [Элевсинские. — Д.Л.] таинства, и он за</w:t>
        <w:softHyphen/>
        <w:t>брал себе [в Афинах. — Д.Л.] библиотеку теосца Апел-ликона, в которой были почти все сочинения Аристоте</w:t>
        <w:softHyphen/>
        <w:t>ля и Теофраста, тогда еще мало кому известные. Когда библиотека была доставлена в Рим, грамматик Тираннион, как рассказывают, многое привел в порядок, а родосец Андроник, получив от Тиранниона копии при</w:t>
        <w:softHyphen/>
        <w:t>везенных книг, обнародовал их и составил указатели, которыми пользуются и поныне. Старшие же перипа</w:t>
        <w:softHyphen/>
        <w:t>тетики сами по себе были, видимо, людьми умными и учеными, но из сочинений Аристотеля и Теофраста зна</w:t>
        <w:softHyphen/>
        <w:t>ли, кажется, немногое, и то не слишком хорошо, пото</w:t>
        <w:softHyphen/>
        <w:t>му что наследство скепсийца Нелея, которому Теофраст оставил свои книги, досталось людям невежественным и безразличным к науке"51. Ученый римский грек Ти-раннион в 55 году до Р.Х. выкупил их из наследства диктатора у сына Суллы Фавста. Только через пятьдесят лет после смерти Суллы, при Августе, можно было сво</w:t>
        <w:softHyphen/>
        <w:t>бодно купить их и прочесть. Судьба этих свидетельств о школе великих философов связана с Элевсиниями потому, что сам Платон сравнивал свою школу с Вели</w:t>
        <w:softHyphen/>
        <w:t>кими мистериями как с внутренне наиболее родствен</w:t>
        <w:softHyphen/>
        <w:t>ным им духовным институтом, и потому, что его уче</w:t>
        <w:softHyphen/>
        <w:t>ник Аристотель посвятил этим таинствам отдельный труд, ныне, увы, утраченный.</w:t>
      </w:r>
    </w:p>
    <w:p>
      <w:pPr>
        <w:pStyle w:val="Normal"/>
        <w:widowControl w:val="false"/>
        <w:autoSpaceDE w:val="false"/>
        <w:ind w:firstLine="426"/>
        <w:jc w:val="both"/>
        <w:rPr/>
      </w:pPr>
      <w:r>
        <w:rPr>
          <w:szCs w:val="20"/>
        </w:rPr>
        <w:t xml:space="preserve">Правители Аттики, судя по всему, отношения к Элевсинским мистериям не имели; в эту категорию попадают и противник Суллы Митридат </w:t>
      </w:r>
      <w:r>
        <w:rPr>
          <w:szCs w:val="20"/>
          <w:lang w:val="en-US"/>
        </w:rPr>
        <w:t>VI</w:t>
      </w:r>
      <w:r>
        <w:rPr>
          <w:szCs w:val="20"/>
        </w:rPr>
        <w:t xml:space="preserve"> Понтийский, и римляне Марий (158—86 до Р.Х.), Помпеи (106—48 до Р.Х.), Цезарь (102—44 до Р.Х.), Антоний (ок. 83 — 30 до Р.Х.) и, как ни странно, даже умница Тиберий (42 до Р.Х. — 37 от Р.Х.). Его предшественник Октавиан, которого весь мир называет ныне императором Августом (44 до Р.Х. — 14 от Р.Х.), при первой же возможности, то есть сразу после морской победы над Антонием (2 сентября 31 г. до Р.Х.), принял в Элевсине посвящение в законные сроки52.</w:t>
      </w:r>
    </w:p>
    <w:p>
      <w:pPr>
        <w:pStyle w:val="Normal"/>
        <w:widowControl w:val="false"/>
        <w:autoSpaceDE w:val="false"/>
        <w:ind w:firstLine="426"/>
        <w:jc w:val="both"/>
        <w:rPr/>
      </w:pPr>
      <w:r>
        <w:rPr>
          <w:szCs w:val="20"/>
        </w:rPr>
        <w:t>Нам неизвестно, был ли император предварительно, как полагается, посвящен в Малые мистерии; это малове</w:t>
        <w:softHyphen/>
        <w:t>роятно. Позднее он весьма вольно обращался со сроком Великих мистерий. Так, летом 19 года до Р.Х., отдыхая на Самосе, где его посетило посольство индийского царя Пора, он решил показать чужеземцам нечто особенное, причем такое, что бы они сумели оценить; он, конечно, имел в виду высокообразованного брахмана (по-гречески гимно-софиста) Зармара. Август повез Зармара в Афины и рас</w:t>
        <w:softHyphen/>
        <w:t>порядился летом отпраздновать Элевсинии. Вскоре после этого Зармар взошел на собственноручно сложенный кос</w:t>
        <w:softHyphen/>
        <w:t>тер и совершил акт самосожжения. Надпись на его над</w:t>
        <w:softHyphen/>
        <w:t>гробии гласит, что, поступив так, он достиг бессмертия53. Индус прозрел таким образом высокий дух этих таинств и удостоверил, что их цель раскрывается в огне, а иско</w:t>
        <w:softHyphen/>
        <w:t>мый результат есть бессмертие. Только насильственная жес</w:t>
        <w:softHyphen/>
        <w:t>токость поступка Зармара безусловно в корне противоре</w:t>
        <w:softHyphen/>
        <w:t>чила греческому и особенно элевсинскому "обращению к музам"; кроме того, как говорит Платон54, закон Элев-синских таинств запрещал самоубийство.</w:t>
      </w:r>
    </w:p>
    <w:p>
      <w:pPr>
        <w:pStyle w:val="Normal"/>
        <w:widowControl w:val="false"/>
        <w:autoSpaceDE w:val="false"/>
        <w:ind w:firstLine="426"/>
        <w:jc w:val="both"/>
        <w:rPr>
          <w:szCs w:val="20"/>
        </w:rPr>
      </w:pPr>
      <w:r>
        <w:rPr>
          <w:szCs w:val="20"/>
        </w:rPr>
        <w:t>Император Тиберий Клавдий (41 — 54), проводя поли</w:t>
        <w:softHyphen/>
        <w:t>тику религиозной централизации, пытался перенести в Рим и Элевсинии55, однако безуспешно; лишь позднее это осу</w:t>
        <w:softHyphen/>
        <w:t>ществил Адриан. Стоик Эпиктет (50—120) — до 92 года он преподавал в Риме, а затем, отправленный Домициа</w:t>
        <w:softHyphen/>
        <w:t>ном в ссылку, в Никополе, на западе Греции, — выступал против такого переноса, имея перед глазами пример Адриана, в уста которого он вкладывает следующие слова: "В Элевсине есть Священное здание; и здесь [в Риме. — Д.Л.] тоже теперь есть такое. Там есть иерофант — и здесь я [император. — Д.Л.] тоже назначу кого-нибудь. Там есть вестник — я тоже найму вестника. Там есть дадух — и у меня будет дадух. Там есть факелы — здесь тоже. Звуки опять-таки будут одинаковые. Чем же тог</w:t>
        <w:softHyphen/>
        <w:t>да отличается происходящее здесь от происходящего там? — [Эпиктет:] Безбожник! К чему все это, если дело происходит не в надлежащее время и не в надлежащем месте? Только после надлежащей жертвы, после надле</w:t>
        <w:softHyphen/>
        <w:t>жащих молитв и только если человек заранее полностью осознает, что приближаются священные встречи, притом священные с древнейших времен, — только тогда от та</w:t>
        <w:softHyphen/>
        <w:t>инств есть польза"56.</w:t>
      </w:r>
    </w:p>
    <w:p>
      <w:pPr>
        <w:pStyle w:val="Normal"/>
        <w:widowControl w:val="false"/>
        <w:autoSpaceDE w:val="false"/>
        <w:ind w:firstLine="426"/>
        <w:jc w:val="both"/>
        <w:rPr>
          <w:szCs w:val="20"/>
        </w:rPr>
      </w:pPr>
      <w:r>
        <w:rPr>
          <w:szCs w:val="20"/>
        </w:rPr>
        <w:t>Среди многочисленных императоров, посещавших Гре</w:t>
        <w:softHyphen/>
        <w:t>цию после Августа, в Элевсине не побывал матереубийца Нерон, который путешествовал по Элладе в 66 году. Ве</w:t>
        <w:softHyphen/>
        <w:t>роятно, он страшился "обеих матерей" и предостереже</w:t>
        <w:softHyphen/>
        <w:t>ния элевсинского вестника, адресованного мистам, кото</w:t>
        <w:softHyphen/>
        <w:t>рые виновны в кровопролитии. Так или иначе, Нерон объехал Элевсин стороной, тогда как в других местах по</w:t>
        <w:softHyphen/>
        <w:t>явился, а праздники самых разных сроков повелел совмес</w:t>
        <w:softHyphen/>
        <w:t>тить в один год57. Флавии — Веспасиан, Тит и Домициан, — а после них Нерва и Траян интереса к мистериям не выказывали.</w:t>
      </w:r>
    </w:p>
    <w:p>
      <w:pPr>
        <w:pStyle w:val="Normal"/>
        <w:widowControl w:val="false"/>
        <w:autoSpaceDE w:val="false"/>
        <w:ind w:firstLine="426"/>
        <w:jc w:val="both"/>
        <w:rPr/>
      </w:pPr>
      <w:r>
        <w:rPr>
          <w:szCs w:val="20"/>
        </w:rPr>
        <w:t>Адриан (117 — 138) совершал таинства сам как иеро</w:t>
        <w:softHyphen/>
        <w:t>фант, признанный Элевсином, — сначала там же, в Элев</w:t>
        <w:softHyphen/>
        <w:t xml:space="preserve">сине, а на склоне лет — дважды (в 131 и 137 году) на своей вилле в Тиволи. </w:t>
      </w:r>
      <w:r>
        <w:rPr>
          <w:szCs w:val="20"/>
          <w:lang w:val="en-US"/>
        </w:rPr>
        <w:t>B</w:t>
      </w:r>
      <w:r>
        <w:rPr>
          <w:szCs w:val="20"/>
        </w:rPr>
        <w:t xml:space="preserve"> том году он, занимая пост коман</w:t>
        <w:softHyphen/>
        <w:t>дующего афинским гарнизоном, или архонта, принял ве</w:t>
        <w:softHyphen/>
        <w:t>ликие посвящения58; повторно он принял их, уже став императором, в 135 году59, но не в 128 году во время визи</w:t>
        <w:softHyphen/>
        <w:t>та в Афины, поскольку этот визит состоялся не в надлежа</w:t>
        <w:softHyphen/>
        <w:t>щем месяце. Адриан лишь распорядился тогда строить названные его именем новые городские кварталы к юго-востоку от акрополя, а на Священной дороге — мост че</w:t>
        <w:softHyphen/>
        <w:t>рез Рэты.</w:t>
      </w:r>
    </w:p>
    <w:p>
      <w:pPr>
        <w:pStyle w:val="Normal"/>
        <w:widowControl w:val="false"/>
        <w:autoSpaceDE w:val="false"/>
        <w:ind w:firstLine="426"/>
        <w:jc w:val="both"/>
        <w:rPr>
          <w:szCs w:val="20"/>
        </w:rPr>
      </w:pPr>
      <w:r>
        <w:rPr>
          <w:szCs w:val="20"/>
        </w:rPr>
        <w:t>Элевсинские надписи свидетельствуют, что иерофант Леосфен — вопреки уставу он называет свое имя — пос</w:t>
        <w:softHyphen/>
        <w:t>ле Адриана за один год на двух празднествах раздельно посвятил императоров Антонина Пия (138 —161) и Луция Вера (161 —163), которого принял также в родовой союз Евмолпидов; вероятно, это означает, что Луций Вер был наделен званием иерофанта. То же самое произошло, наверное, и с императором Коммодом (180—192), ибо элевсинская надпись гласит: Меммий в жреческом сане эпибомия участвовал в посвящении императоров Луция Вера, Марка Аврелия и Коммода60. Итак, после Траяна все приемыши-императоры становились элевсинскими адептами, а следом за императорами в Элевсин потяну</w:t>
        <w:softHyphen/>
        <w:t>лось великое множество людей, подобного которому не было никогда — ни до, ни после.</w:t>
      </w:r>
    </w:p>
    <w:p>
      <w:pPr>
        <w:pStyle w:val="Normal"/>
        <w:widowControl w:val="false"/>
        <w:autoSpaceDE w:val="false"/>
        <w:ind w:firstLine="426"/>
        <w:jc w:val="both"/>
        <w:rPr>
          <w:szCs w:val="20"/>
        </w:rPr>
      </w:pPr>
      <w:r>
        <w:rPr>
          <w:szCs w:val="20"/>
        </w:rPr>
        <w:t>Последние строительные работы и расширение святи</w:t>
        <w:softHyphen/>
        <w:t>лища предпринял император Марк Аврелий (161 —180). Балканские варвары-костобоки вторглись в 166 году от Р.Х. в незащищенное святилище, разграбили и сожгли храмы. Император восстанавливал, расширял и укреплял их вплоть до 174 года. Как раз в то время возникли воро</w:t>
        <w:softHyphen/>
        <w:t>та, арку которых по сей день украшает скульптурная го</w:t>
        <w:softHyphen/>
        <w:t>лова Марка Аврелия. Размером они меньше прежних про</w:t>
        <w:softHyphen/>
        <w:t>пилеев и стоят на их месте. Внутри к давним постройкам добавились два новых двора и два отдельных храма — знаки проникновения сюда императорского культа. Госу</w:t>
        <w:softHyphen/>
        <w:t>дарство открыто проникло во владения богов; впрочем, тогда это не считали ни столь щекотливым, ни предосу</w:t>
        <w:softHyphen/>
        <w:t>дительным, как полагаем мы теперь. Император обеспе</w:t>
        <w:softHyphen/>
        <w:t>чивал целостность государства и терпимость в сфере со</w:t>
        <w:softHyphen/>
        <w:t>существования всех языческих культов.</w:t>
      </w:r>
    </w:p>
    <w:p>
      <w:pPr>
        <w:pStyle w:val="Normal"/>
        <w:widowControl w:val="false"/>
        <w:autoSpaceDE w:val="false"/>
        <w:ind w:firstLine="426"/>
        <w:jc w:val="both"/>
        <w:rPr>
          <w:szCs w:val="20"/>
        </w:rPr>
      </w:pPr>
      <w:r>
        <w:rPr>
          <w:szCs w:val="20"/>
        </w:rPr>
        <w:t>Отстроив новый Телестерион, Марк Аврелий принял там в 176 году посвящение в Великие таинства и удосто</w:t>
        <w:softHyphen/>
        <w:t>ился жреческого сана литобол ("бросатель камней"). Кро</w:t>
        <w:softHyphen/>
        <w:t>ме того, император сделался главой одного из двух се</w:t>
        <w:softHyphen/>
        <w:t>мейств элевсинских жрецов — кериков, или вестников-глашатаев, что, возможно, сопровождалось дополнитель</w:t>
        <w:softHyphen/>
        <w:t>ными, чрезвычайно сокровенными посвящениями. Далее, он — второй и единственный после Адриана власти</w:t>
        <w:softHyphen/>
        <w:t>тель, — как и иерофант-глава второго жреческого семей</w:t>
        <w:softHyphen/>
        <w:t>ства,, получил право доступа во внутреннее помещение, Анакторон61. Таким образом он сосредоточил в своих ру</w:t>
        <w:softHyphen/>
        <w:t>ках власть обоих верховных жрецов, что противоречило законам здешнего культа.  И сколь ни ценим мы этого императора, неоспоримо, что в Элевсине он преступил священный кодекс. Подлинное несчастье явилось в лице его сына, императора Коммода (176—192), человека взбал</w:t>
        <w:softHyphen/>
        <w:t>мошного, сумбурного, который присвоил все отцовы по</w:t>
        <w:softHyphen/>
        <w:t>чести и тем самым сделал упадок святыни достоянием гласности.</w:t>
      </w:r>
    </w:p>
    <w:p>
      <w:pPr>
        <w:pStyle w:val="Normal"/>
        <w:widowControl w:val="false"/>
        <w:autoSpaceDE w:val="false"/>
        <w:ind w:firstLine="426"/>
        <w:jc w:val="both"/>
        <w:rPr/>
      </w:pPr>
      <w:r>
        <w:rPr>
          <w:szCs w:val="20"/>
        </w:rPr>
        <w:t>Уже говоря об Адриане, отличавшемся большой уме</w:t>
        <w:softHyphen/>
        <w:t>ренностью, христианин и чуждый всякого фанатизма Ориген (185—254) вопрошал: "Что же за бог был этот дру</w:t>
        <w:softHyphen/>
        <w:t>жок божественного императора, по имени Антиной, в честь которого назван город в Египте, а вдобавок под его именем и защитой проводятся мистерии, дающие прори</w:t>
        <w:softHyphen/>
        <w:t>цания?" Когда Антиной утонул в Ниле, Адриан устано</w:t>
        <w:softHyphen/>
        <w:t>вил его бюст в преддверии элевсинского Телестериона. Ориген продолжает: "Шайка обманщиков, желая выслу</w:t>
        <w:softHyphen/>
        <w:t>житься перед царем или князем, как будто бы подняла этого [Антиноя. — Д.Л.] до бога"62. А Коммод, когда вы</w:t>
        <w:softHyphen/>
        <w:t>ступал в таинствах в той же роли, что и его отец, якобы не просто грозил некоему человеку мечом, как положено по обряду Третьей оргии, но убил его по-настоящему и нарочно63.</w:t>
      </w:r>
    </w:p>
    <w:p>
      <w:pPr>
        <w:pStyle w:val="Normal"/>
        <w:widowControl w:val="false"/>
        <w:autoSpaceDE w:val="false"/>
        <w:ind w:firstLine="426"/>
        <w:jc w:val="both"/>
        <w:rPr>
          <w:szCs w:val="20"/>
        </w:rPr>
      </w:pPr>
      <w:r>
        <w:rPr>
          <w:szCs w:val="20"/>
        </w:rPr>
        <w:t>"Солдатские" императоры, сменившие Коммода, в Элевсине уже не появлялись. Вместе со своими армиями они отдавали предпочтение претендующим на исключи</w:t>
        <w:softHyphen/>
        <w:t>тельность персидско-парфянским мистериям Митры. Впос</w:t>
        <w:softHyphen/>
        <w:t>ледствии благоволил Элевсинским таинствам лишь обра</w:t>
        <w:softHyphen/>
        <w:t>зованный Галлиен (253—268). Духовная субстанция свя</w:t>
        <w:softHyphen/>
        <w:t>щенного места к тому времени уже разрушена. Даже об</w:t>
        <w:softHyphen/>
        <w:t>щая реставрация при Диоклетиане (284—305) уже не привлекла туда большого наплыва паломников.</w:t>
      </w:r>
    </w:p>
    <w:p>
      <w:pPr>
        <w:pStyle w:val="Normal"/>
        <w:widowControl w:val="false"/>
        <w:autoSpaceDE w:val="false"/>
        <w:ind w:firstLine="426"/>
        <w:jc w:val="both"/>
        <w:rPr>
          <w:szCs w:val="20"/>
        </w:rPr>
      </w:pPr>
      <w:r>
        <w:rPr>
          <w:szCs w:val="20"/>
        </w:rPr>
        <w:t>О распущенности жречества рассказывает позднеязыческий автор Евнапий около 400 года от Р.Х. в своем тру</w:t>
        <w:softHyphen/>
        <w:t>де "Жизнеописания философов и софистов" (7,3). Мис</w:t>
        <w:softHyphen/>
        <w:t>терии Митры, пишет он, имели высшую степень, которая именовалась "отец", и запрещали ее носителю посвяще</w:t>
        <w:softHyphen/>
        <w:t>ние в другие таинства; это правило нарушил последний элевсинский иерофант, сделавший себя главою обоих культов. Для низших степеней посвящения культ Митры тоже отгораживался от иных культов, равно как иудаизм и хрис</w:t>
        <w:softHyphen/>
        <w:t>тианство.</w:t>
      </w:r>
    </w:p>
    <w:p>
      <w:pPr>
        <w:pStyle w:val="Normal"/>
        <w:widowControl w:val="false"/>
        <w:autoSpaceDE w:val="false"/>
        <w:ind w:firstLine="426"/>
        <w:jc w:val="both"/>
        <w:rPr>
          <w:szCs w:val="20"/>
        </w:rPr>
      </w:pPr>
      <w:r>
        <w:rPr>
          <w:szCs w:val="20"/>
        </w:rPr>
        <w:t>Последним властителем, определенно принявшим по</w:t>
        <w:softHyphen/>
        <w:t>священие в таинства Митры как один из "отцов" и, веро</w:t>
        <w:softHyphen/>
        <w:t>ятно, в Элевсинские мистерии тоже, был Юлиан Отступ</w:t>
        <w:softHyphen/>
        <w:t>ник (355—363). Письма императора и вышеупомяну</w:t>
        <w:softHyphen/>
        <w:t>тый Евнапий из Сардов (345—414) рассказывают, что по-христиански воспитанный в доме Константина Вели</w:t>
        <w:softHyphen/>
        <w:t>кого Юлиан девятнадцати- или двадцатилетним юношей (351 г.) был посвящен в Эфесе своим учителем, филосо</w:t>
        <w:softHyphen/>
        <w:t>фом Максимом, в приватные таинства Гекаты. Такие про</w:t>
        <w:softHyphen/>
        <w:t>водившиеся в узком кругу празднества называли теургия-ми. Юлиан жил в Эфесе среди философов-неоплатони</w:t>
        <w:softHyphen/>
        <w:t>ков, для которых Ямвлихов «Комментарий к "Халдейским оракулам"» играл роль Евангелия. Все совершавшиеся в ту пору таинства — в честь Кибелы, Вакха, Исиды или Митры — эти неоплатоники воспроизводили в малом мас</w:t>
        <w:softHyphen/>
        <w:t>штабе. Лишь Элевсин был для них светочем слишком да</w:t>
        <w:softHyphen/>
        <w:t>леким. Хотя Юлиан впоследствии и называл Ямвлиха сво</w:t>
        <w:softHyphen/>
        <w:t>им иерофантом, его преемника, философа Сократа — сво</w:t>
        <w:softHyphen/>
        <w:t>им дадухом, а философа Максима — своим мистагогом64, это была уже чисто платоническая фигура речи, не имев</w:t>
        <w:softHyphen/>
        <w:t>шая никакой связи с культом.</w:t>
      </w:r>
    </w:p>
    <w:p>
      <w:pPr>
        <w:pStyle w:val="Normal"/>
        <w:widowControl w:val="false"/>
        <w:autoSpaceDE w:val="false"/>
        <w:ind w:firstLine="426"/>
        <w:jc w:val="both"/>
        <w:rPr>
          <w:szCs w:val="20"/>
        </w:rPr>
      </w:pPr>
      <w:r>
        <w:rPr>
          <w:szCs w:val="20"/>
        </w:rPr>
        <w:t>Если Юлиан не принял посвящение в таинства Митры в Эфесе, то уж наверняка был посвящен в Паризиях, куда его направили в 355 году наместником в звании цезаря. Начиная с 360 года в письмах он называет Гелиоса-Митру своим заступником. В сан общеимперского "отца" его воз</w:t>
        <w:softHyphen/>
        <w:t>вели в 361 году, когда он уже был константинопольским самодержцем. У себя во дворце Юлиан ежедневно от</w:t>
        <w:softHyphen/>
        <w:t>правлял культ Митры как литургию — то в качестве свя</w:t>
        <w:softHyphen/>
        <w:t>щеннослужителя, то в качестве слушателя65.</w:t>
      </w:r>
    </w:p>
    <w:p>
      <w:pPr>
        <w:pStyle w:val="Normal"/>
        <w:widowControl w:val="false"/>
        <w:autoSpaceDE w:val="false"/>
        <w:ind w:firstLine="426"/>
        <w:jc w:val="both"/>
        <w:rPr/>
      </w:pPr>
      <w:r>
        <w:rPr>
          <w:szCs w:val="20"/>
        </w:rPr>
        <w:t>С мая по октябрь 355 года он, однако же, учился в Афинах и нашел там наставников, связанных с Элевси-ном. Один из них, Гимерий из Прусы, был женат на дочери тогдашнего дадуха. Любознательный Юлиан, разумеется, свел знакомство со всеми элевсинскими санов</w:t>
        <w:softHyphen/>
        <w:t xml:space="preserve">никами; по косвенным данным — с иерофантом в том числе. Ведь когда пятью годами позже Юлиан выступал против своего правящего кузена Констанция </w:t>
      </w:r>
      <w:r>
        <w:rPr>
          <w:szCs w:val="20"/>
          <w:lang w:val="en-US"/>
        </w:rPr>
        <w:t>II</w:t>
      </w:r>
      <w:r>
        <w:rPr>
          <w:szCs w:val="20"/>
        </w:rPr>
        <w:t>, он при</w:t>
        <w:softHyphen/>
        <w:t>гласил элевсинского иерофанта в Паризии, чтобы посо</w:t>
        <w:softHyphen/>
        <w:t>ветоваться с ним как с оракулом, а затем взял его с со</w:t>
        <w:softHyphen/>
        <w:t>бой в поход до самого Нэсса (Ниша в современной Сер</w:t>
        <w:softHyphen/>
        <w:t>бии). Там их застала весть, что Констанций скончался и двор признаёт Юлиана августом, или самодержцем. После этого новый император отослал иерофанта с многолюд</w:t>
        <w:softHyphen/>
        <w:t>ной почетной свитой назад в Элевсин66. И если Юлиан был посвящен в таинства Митры лишь в Паризиях, то напрашивается предположение, что в октябре 355 года он стал элевсинским мистом.</w:t>
      </w:r>
    </w:p>
    <w:p>
      <w:pPr>
        <w:pStyle w:val="Heading2"/>
        <w:ind w:firstLine="426"/>
        <w:rPr/>
      </w:pPr>
      <w:r>
        <w:rPr/>
        <w:t>Закат мистерий</w:t>
      </w:r>
    </w:p>
    <w:p>
      <w:pPr>
        <w:pStyle w:val="Normal"/>
        <w:widowControl w:val="false"/>
        <w:autoSpaceDE w:val="false"/>
        <w:ind w:firstLine="426"/>
        <w:jc w:val="both"/>
        <w:rPr/>
      </w:pPr>
      <w:r>
        <w:rPr>
          <w:szCs w:val="20"/>
        </w:rPr>
        <w:t>После недолгого правления Юлиана (361 — 363) на пре</w:t>
        <w:softHyphen/>
        <w:t>стол взошел христианин Флавий Иовиан, человек из выс</w:t>
        <w:softHyphen/>
        <w:t xml:space="preserve">ших чиновничьих кругов Византии. Уже в 364 году власть принял его преемник — фанатичный кафолик и воин Флавий Валентиниан </w:t>
      </w:r>
      <w:r>
        <w:rPr>
          <w:szCs w:val="20"/>
          <w:lang w:val="en-US"/>
        </w:rPr>
        <w:t>I</w:t>
      </w:r>
      <w:r>
        <w:rPr>
          <w:szCs w:val="20"/>
        </w:rPr>
        <w:t xml:space="preserve"> (364—375), большей частью жив</w:t>
        <w:softHyphen/>
        <w:t>ший в Трире. До Элевсина оттуда было далеко. Но, выступая против христиан-донатистов и недавно воз</w:t>
        <w:softHyphen/>
        <w:t>никшего манихейства, он тем резче обрушивался на "эл</w:t>
        <w:softHyphen/>
        <w:t>линов" (язычников). Древнеримский закон 186 года до Р.Х. "</w:t>
      </w:r>
      <w:r>
        <w:rPr>
          <w:szCs w:val="20"/>
          <w:lang w:val="en-US"/>
        </w:rPr>
        <w:t>Senatus</w:t>
      </w:r>
      <w:r>
        <w:rPr>
          <w:szCs w:val="20"/>
        </w:rPr>
        <w:t xml:space="preserve"> </w:t>
      </w:r>
      <w:r>
        <w:rPr>
          <w:szCs w:val="20"/>
          <w:lang w:val="en-US"/>
        </w:rPr>
        <w:t>consultum</w:t>
      </w:r>
      <w:r>
        <w:rPr>
          <w:szCs w:val="20"/>
        </w:rPr>
        <w:t xml:space="preserve"> </w:t>
      </w:r>
      <w:r>
        <w:rPr>
          <w:szCs w:val="20"/>
          <w:lang w:val="en-US"/>
        </w:rPr>
        <w:t>de</w:t>
      </w:r>
      <w:r>
        <w:rPr>
          <w:szCs w:val="20"/>
        </w:rPr>
        <w:t xml:space="preserve"> </w:t>
      </w:r>
      <w:r>
        <w:rPr>
          <w:szCs w:val="20"/>
          <w:lang w:val="en-US"/>
        </w:rPr>
        <w:t>bacchanalibus</w:t>
      </w:r>
      <w:r>
        <w:rPr>
          <w:szCs w:val="20"/>
        </w:rPr>
        <w:t>" вновь обрел силу. Элевсинии угодили в разряд вакханалий и подвер</w:t>
        <w:softHyphen/>
        <w:t xml:space="preserve">глись бы искоренению еще тогда, если бы не проконсул провинции Ахайя, римский сенатор-старовер по имени Веттий Претекстат. Как сообщает греческий историк </w:t>
      </w:r>
      <w:r>
        <w:rPr>
          <w:szCs w:val="20"/>
          <w:lang w:val="en-US"/>
        </w:rPr>
        <w:t>V</w:t>
      </w:r>
      <w:r>
        <w:rPr>
          <w:szCs w:val="20"/>
        </w:rPr>
        <w:t xml:space="preserve"> века Зосим, Веттий написал императору, что без Элевси</w:t>
        <w:softHyphen/>
        <w:t>ний жизнь для эллинов не имеет ценности. После этого император отказался от намерения вводить там данный закон67. Через девять лет, в 384 году, в Риме патрициан</w:t>
        <w:softHyphen/>
        <w:t>ка Акония Фабия Паулина завещала выбить на ее над</w:t>
        <w:softHyphen/>
        <w:t>гробии надпись, обращенную к супругу:</w:t>
      </w:r>
    </w:p>
    <w:p>
      <w:pPr>
        <w:pStyle w:val="Normal"/>
        <w:widowControl w:val="false"/>
        <w:autoSpaceDE w:val="false"/>
        <w:ind w:firstLine="426"/>
        <w:jc w:val="both"/>
        <w:rPr>
          <w:szCs w:val="20"/>
        </w:rPr>
      </w:pPr>
      <w:r>
        <w:rPr>
          <w:szCs w:val="20"/>
        </w:rPr>
        <w:t>Ты, набожный мист, хранишь в ларце твоего сердца дары священных таинств. Силою священных наставлений ты из</w:t>
        <w:softHyphen/>
        <w:t>бавил меня от участи смерти.</w:t>
      </w:r>
    </w:p>
    <w:p>
      <w:pPr>
        <w:pStyle w:val="Normal"/>
        <w:widowControl w:val="false"/>
        <w:autoSpaceDE w:val="false"/>
        <w:ind w:firstLine="426"/>
        <w:jc w:val="both"/>
        <w:rPr>
          <w:szCs w:val="20"/>
        </w:rPr>
      </w:pPr>
      <w:r>
        <w:rPr>
          <w:szCs w:val="20"/>
        </w:rPr>
        <w:t>В Малые таинства ты посвятил меня, тем даруя мне честь при</w:t>
        <w:softHyphen/>
        <w:t>нять наконец и посвящения в Великие мистерии Элевсина68.</w:t>
      </w:r>
    </w:p>
    <w:p>
      <w:pPr>
        <w:pStyle w:val="Normal"/>
        <w:widowControl w:val="false"/>
        <w:autoSpaceDE w:val="false"/>
        <w:ind w:firstLine="426"/>
        <w:jc w:val="both"/>
        <w:rPr/>
      </w:pPr>
      <w:r>
        <w:rPr>
          <w:szCs w:val="20"/>
        </w:rPr>
        <w:t xml:space="preserve">Веттий и Акония принадлежали к римскому окружению высокообразованною "язычника", римского префекта Симмаха (ок. 345—402)69, который впоследствии безуспешно добивался от Валентиниана </w:t>
      </w:r>
      <w:r>
        <w:rPr>
          <w:szCs w:val="20"/>
          <w:lang w:val="en-US"/>
        </w:rPr>
        <w:t>II</w:t>
      </w:r>
      <w:r>
        <w:rPr>
          <w:szCs w:val="20"/>
        </w:rPr>
        <w:t xml:space="preserve"> (375—392), опять-таки пре</w:t>
        <w:softHyphen/>
        <w:t>бывавшего главным образом в Трире, вновь установить в римской курии имперский символ — древнюю статую богини Победы, убранную оттуда по приказу императора. Его предшественником в должности префекта Галлии, к которой в те годы относили собственно Галлию, Испанию и Мавританию, был Амвросий, ставший позднее епископом. Этот Амвросий и одержал тогда победу над Симмахом.</w:t>
      </w:r>
    </w:p>
    <w:p>
      <w:pPr>
        <w:pStyle w:val="Normal"/>
        <w:widowControl w:val="false"/>
        <w:autoSpaceDE w:val="false"/>
        <w:ind w:firstLine="426"/>
        <w:jc w:val="both"/>
        <w:rPr>
          <w:szCs w:val="20"/>
        </w:rPr>
      </w:pPr>
      <w:r>
        <w:rPr>
          <w:szCs w:val="20"/>
        </w:rPr>
        <w:t>Христианская Византия обошлась без запрещения Элевсинских мистерий: император Аркадий (395—408) отдал святилище на разграбление королю вестготов Алариху, ко</w:t>
        <w:softHyphen/>
        <w:t>торый в 396 году шел через Балканы. Десять лет спустя "эллин" Евнапий так описывает эти события: "Имя тог</w:t>
        <w:softHyphen/>
        <w:t>дашнего иерофанта я назвать не вправе [согласно священ</w:t>
        <w:softHyphen/>
        <w:t>ному уставу. — ДА]. Посвятивший и меня, он происхо</w:t>
        <w:softHyphen/>
        <w:t>дил из рода подлинных Евмолпидов и предвидел разруше</w:t>
        <w:softHyphen/>
        <w:t>ние святилищ и гибель Греции. В моем присутствии он предсказал, что после него будет всего лишь один иеро-фант, притом такой, которому вообще даже касаться нель</w:t>
        <w:softHyphen/>
        <w:t>зя трона иерофантов. Ибо еще раньше он принял посвя</w:t>
        <w:softHyphen/>
        <w:t>щение в таинства других богов [Митры. — ДА] и давал страшную клятву вовек не становиться во главе иных цере</w:t>
        <w:softHyphen/>
        <w:t>моний, кроме посвященных Митре. И все же он будет верховным жрецом Элевсиний. Не Евмолпид и даже не аттический гражданин... Святилища — так далеко прости</w:t>
        <w:softHyphen/>
        <w:t>ралось предвидение пророка, моего иерофанта, — подверг</w:t>
        <w:softHyphen/>
        <w:t>нутся разрушению еще при жизни вероломного и при</w:t>
        <w:softHyphen/>
        <w:t>шлого преемника. Тот увидит все своими глазами. Позднее он будет презираем всеми за безмерное тщеславие [жажду обладать сразу двумя жреческими должностями. — ДЛ.] и, лишившись всех почестей, вскоре умрет. — Так и вы</w:t>
        <w:softHyphen/>
        <w:t>шло на самом деле: едва этот человек из беотийских Фес</w:t>
        <w:softHyphen/>
        <w:t>тий, уже имевший сан "отца" в таинствах Митры, стал иерофантом [в Элевсине. — ДЛ.], как через Фермопилы в страну вторгся Аларих со своими ордами, быстро, точно на состязаниях по бегу. Монахи в темных одеждах указывали ему дорогу. — Святилище погибло, оттого что сам недо</w:t>
        <w:softHyphen/>
        <w:t>стойный иерофант нарушил священный устав"70.</w:t>
      </w:r>
    </w:p>
    <w:p>
      <w:pPr>
        <w:pStyle w:val="Normal"/>
        <w:widowControl w:val="false"/>
        <w:autoSpaceDE w:val="false"/>
        <w:ind w:firstLine="426"/>
        <w:jc w:val="center"/>
        <w:rPr>
          <w:b/>
          <w:b/>
          <w:bCs/>
          <w:sz w:val="32"/>
        </w:rPr>
      </w:pPr>
      <w:r>
        <w:rPr>
          <w:b/>
          <w:bCs/>
          <w:sz w:val="32"/>
          <w:szCs w:val="20"/>
        </w:rPr>
        <w:t>2. Предварительные рассуждения</w:t>
      </w:r>
    </w:p>
    <w:p>
      <w:pPr>
        <w:pStyle w:val="Heading2"/>
        <w:ind w:firstLine="426"/>
        <w:rPr/>
      </w:pPr>
      <w:r>
        <w:rPr/>
        <w:t>Звезды, мифы и созерцательные образы</w:t>
      </w:r>
    </w:p>
    <w:p>
      <w:pPr>
        <w:pStyle w:val="Normal"/>
        <w:widowControl w:val="false"/>
        <w:autoSpaceDE w:val="false"/>
        <w:ind w:firstLine="426"/>
        <w:jc w:val="both"/>
        <w:rPr/>
      </w:pPr>
      <w:r>
        <w:rPr>
          <w:szCs w:val="20"/>
        </w:rPr>
        <w:t xml:space="preserve">«Звезды у нас над головой были упорядочены в созвездия эллинами </w:t>
      </w:r>
      <w:r>
        <w:rPr>
          <w:szCs w:val="20"/>
          <w:lang w:val="en-US"/>
        </w:rPr>
        <w:t>I</w:t>
      </w:r>
      <w:r>
        <w:rPr>
          <w:szCs w:val="20"/>
        </w:rPr>
        <w:t xml:space="preserve"> тысячелетия до Р.Х. — того периода, который мы называем классическим; они в свою очередь заимствова</w:t>
        <w:softHyphen/>
        <w:t xml:space="preserve">ли этот порядок у шумеров </w:t>
      </w:r>
      <w:r>
        <w:rPr>
          <w:szCs w:val="20"/>
          <w:lang w:val="en-US"/>
        </w:rPr>
        <w:t>III</w:t>
      </w:r>
      <w:r>
        <w:rPr>
          <w:szCs w:val="20"/>
        </w:rPr>
        <w:t xml:space="preserve"> тысячелетия до Р.Х. Заметно</w:t>
        <w:softHyphen/>
        <w:t xml:space="preserve">го различия между наукой и религиозным мифом вплоть до эллинов </w:t>
      </w:r>
      <w:r>
        <w:rPr>
          <w:szCs w:val="20"/>
          <w:lang w:val="en-US"/>
        </w:rPr>
        <w:t>VII</w:t>
      </w:r>
      <w:r>
        <w:rPr>
          <w:szCs w:val="20"/>
        </w:rPr>
        <w:t xml:space="preserve"> века до Р.Х. не существовало: религия с ее таин</w:t>
        <w:softHyphen/>
        <w:t>ствами и чувственная видимость на земле и на небе пребы</w:t>
        <w:softHyphen/>
        <w:t>вали в полной гармонии. Поэтому имена созвездий дают нам сведения даже о древних, сокровенных таинствах.</w:t>
      </w:r>
    </w:p>
    <w:p>
      <w:pPr>
        <w:pStyle w:val="Normal"/>
        <w:widowControl w:val="false"/>
        <w:autoSpaceDE w:val="false"/>
        <w:ind w:firstLine="426"/>
        <w:jc w:val="both"/>
        <w:rPr>
          <w:szCs w:val="20"/>
        </w:rPr>
      </w:pPr>
      <w:r>
        <w:rPr>
          <w:szCs w:val="20"/>
        </w:rPr>
        <w:t>Каждый год солнце проходит через двенадцать разных по величине созвездий, образующих в совокупности так называемый Зодиак. С точки зрения культа — и астроло</w:t>
        <w:softHyphen/>
        <w:t>гии — эти созвездия представлены двенадцатью равнове</w:t>
        <w:softHyphen/>
        <w:t>ликими знаками. Каждый из них занимает одну двенад</w:t>
        <w:softHyphen/>
        <w:t>цатую часть круга. Каждый месяц года имеет свой опре</w:t>
        <w:softHyphen/>
        <w:t>деленный знак, причем смена знака приходится ныне на 21-е дни месяцев. Такой круг, отмеряемый от 21 марта, сохраняется чуть более 2000 лет. Затем солнце отстанет на один знак. Теперь, вот уже около 1000 лет, оно восхо</w:t>
        <w:softHyphen/>
        <w:t>дит в знаке Рыб. Поскольку же созвездие Рыб необычайно велико, физико-астрономически солнце стоит в знаке Рыб еще 2000 лет, что с позиций культа, религии и астрологии не имеет значения; там важен лишь знак.</w:t>
      </w:r>
    </w:p>
    <w:p>
      <w:pPr>
        <w:pStyle w:val="Normal"/>
        <w:widowControl w:val="false"/>
        <w:autoSpaceDE w:val="false"/>
        <w:ind w:firstLine="426"/>
        <w:jc w:val="both"/>
        <w:rPr/>
      </w:pPr>
      <w:r>
        <w:rPr>
          <w:szCs w:val="20"/>
        </w:rPr>
        <w:t>В этом смысле примерно с 3000 до 1000 года до Р.Х. "правил" знак Тельца, а с 1000 года до Р.Х. и до 1000 года</w:t>
      </w:r>
      <w:r>
        <w:rPr/>
        <w:t xml:space="preserve">  </w:t>
      </w:r>
      <w:r>
        <w:rPr>
          <w:szCs w:val="20"/>
        </w:rPr>
        <w:t>от Р.Х. — знак Овна. Элевсинии относятся к числу празд</w:t>
        <w:softHyphen/>
        <w:t>ников, средоточием которых является богиня Афродита, чей священный день, 24 апреля, при установлении та</w:t>
        <w:softHyphen/>
        <w:t xml:space="preserve">инств в </w:t>
      </w:r>
      <w:r>
        <w:rPr>
          <w:szCs w:val="20"/>
          <w:lang w:val="en-US"/>
        </w:rPr>
        <w:t>XVI</w:t>
      </w:r>
      <w:r>
        <w:rPr>
          <w:szCs w:val="20"/>
        </w:rPr>
        <w:t xml:space="preserve"> веке до Р.Х. находился под знаком Близне</w:t>
        <w:softHyphen/>
        <w:t>цов, — значит, в ту пору Элевсиниями управляли Афро</w:t>
        <w:softHyphen/>
        <w:t>дита и Близнецы.</w:t>
      </w:r>
    </w:p>
    <w:p>
      <w:pPr>
        <w:pStyle w:val="Normal"/>
        <w:widowControl w:val="false"/>
        <w:autoSpaceDE w:val="false"/>
        <w:ind w:firstLine="426"/>
        <w:jc w:val="both"/>
        <w:rPr>
          <w:szCs w:val="20"/>
        </w:rPr>
      </w:pPr>
      <w:r>
        <w:rPr>
          <w:szCs w:val="20"/>
        </w:rPr>
        <w:t>Сезонные сроки праздников всегда были одни и те же и ориентировались по трем Горам — весне, сухому жаркому лету и дождливой зиме. Весна продолжалась с 21 февраля по 20 июня, лето — с 21 июня по 20 октября и зима — с 21 октября по 20 февраля. Каждый месяц состоял из трех декад. Первая декада отводила по одному дню каждому из важных божеств. Когда случались культовые погрешности или служение некоему божеству надлежало углубить посредством таинств, для этой цели использовали тот же по порядку день следующей декады, так что 1-м, 11-м и 21-м днем всякого месяца распоряжалось одно и то же божест</w:t>
        <w:softHyphen/>
        <w:t>во, равно как и 2-м, 12-м, 22-м и т.д.</w:t>
      </w:r>
    </w:p>
    <w:p>
      <w:pPr>
        <w:pStyle w:val="Normal"/>
        <w:widowControl w:val="false"/>
        <w:autoSpaceDE w:val="false"/>
        <w:ind w:firstLine="426"/>
        <w:jc w:val="both"/>
        <w:rPr>
          <w:szCs w:val="20"/>
        </w:rPr>
      </w:pPr>
      <w:r>
        <w:rPr>
          <w:szCs w:val="20"/>
        </w:rPr>
        <w:t>Созвездия и знаки годичного пути солнца в легко запо</w:t>
        <w:softHyphen/>
        <w:t>минающейся форме называет латинское двустишие, на</w:t>
        <w:softHyphen/>
        <w:t>чинающееся, согласно своей эпохе, с Овна:</w:t>
      </w:r>
    </w:p>
    <w:p>
      <w:pPr>
        <w:pStyle w:val="Normal"/>
        <w:widowControl w:val="false"/>
        <w:autoSpaceDE w:val="false"/>
        <w:ind w:firstLine="426"/>
        <w:jc w:val="both"/>
        <w:rPr>
          <w:sz w:val="20"/>
        </w:rPr>
      </w:pPr>
      <w:r>
        <w:rPr>
          <w:sz w:val="20"/>
        </w:rPr>
        <w:drawing>
          <wp:inline distT="0" distB="0" distL="0" distR="0">
            <wp:extent cx="3334385" cy="956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8" r="-11" b="-38"/>
                    <a:stretch>
                      <a:fillRect/>
                    </a:stretch>
                  </pic:blipFill>
                  <pic:spPr bwMode="auto">
                    <a:xfrm>
                      <a:off x="0" y="0"/>
                      <a:ext cx="3334385" cy="956945"/>
                    </a:xfrm>
                    <a:prstGeom prst="rect">
                      <a:avLst/>
                    </a:prstGeom>
                  </pic:spPr>
                </pic:pic>
              </a:graphicData>
            </a:graphic>
          </wp:inline>
        </w:drawing>
      </w:r>
    </w:p>
    <w:p>
      <w:pPr>
        <w:pStyle w:val="Normal"/>
        <w:widowControl w:val="false"/>
        <w:autoSpaceDE w:val="false"/>
        <w:ind w:firstLine="426"/>
        <w:jc w:val="both"/>
        <w:rPr/>
      </w:pPr>
      <w:r>
        <w:rPr>
          <w:szCs w:val="20"/>
        </w:rPr>
        <w:t xml:space="preserve">Шумеро-сирийско-фригийско-эллинский миф до рубежа </w:t>
      </w:r>
      <w:r>
        <w:rPr>
          <w:szCs w:val="20"/>
          <w:lang w:val="en-US"/>
        </w:rPr>
        <w:t>II</w:t>
      </w:r>
      <w:r>
        <w:rPr>
          <w:szCs w:val="20"/>
        </w:rPr>
        <w:t xml:space="preserve"> и </w:t>
      </w:r>
      <w:r>
        <w:rPr>
          <w:szCs w:val="20"/>
          <w:lang w:val="en-US"/>
        </w:rPr>
        <w:t>I</w:t>
      </w:r>
      <w:r>
        <w:rPr>
          <w:szCs w:val="20"/>
        </w:rPr>
        <w:t xml:space="preserve"> тысячелетий до Р.Х. знал одно-единственное материн</w:t>
        <w:softHyphen/>
        <w:t>ское божество, которое являлось подземно, на земле — в плодородной почве, на небе — в царстве планет и неподвижных звезд (на тверди небесной). В гомеровском семей</w:t>
        <w:softHyphen/>
        <w:t xml:space="preserve">стве олимпийских богов </w:t>
      </w:r>
      <w:r>
        <w:rPr>
          <w:szCs w:val="20"/>
          <w:lang w:val="en-US"/>
        </w:rPr>
        <w:t>VIII</w:t>
      </w:r>
      <w:r>
        <w:rPr>
          <w:szCs w:val="20"/>
        </w:rPr>
        <w:t xml:space="preserve"> века до Р.Х. из праматери вы</w:t>
        <w:softHyphen/>
        <w:t>шли уже несколько женских образов, хотя бы Гея ("зем</w:t>
        <w:softHyphen/>
        <w:t>ля"), Рея ("текучая", "плодородная"), Деметра ("матерь полей"), Афродита  ("пенорожденная"  владычица животно-человеческой плодовитости) и Гера как владычица чело</w:t>
        <w:softHyphen/>
        <w:t>веческого сообщества. В Эфесе к этому ряду принадлежала и тамошняя многогрудая Артемида, хотя вообще Артемида (значение ее имени не выяснено), скажем в отношении к Ниобе и ее детям, а также как богиня охоты, вооруженная луком и стрелами, считается божеством смерти, а не жиз</w:t>
        <w:softHyphen/>
        <w:t>ни, и как раз в этой ипостаси она — сестра Аполлона.</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529840" cy="290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2" r="-14" b="-12"/>
                    <a:stretch>
                      <a:fillRect/>
                    </a:stretch>
                  </pic:blipFill>
                  <pic:spPr bwMode="auto">
                    <a:xfrm>
                      <a:off x="0" y="0"/>
                      <a:ext cx="2529840" cy="2907665"/>
                    </a:xfrm>
                    <a:prstGeom prst="rect">
                      <a:avLst/>
                    </a:prstGeom>
                  </pic:spPr>
                </pic:pic>
              </a:graphicData>
            </a:graphic>
          </wp:inline>
        </w:drawing>
      </w:r>
    </w:p>
    <w:p>
      <w:pPr>
        <w:pStyle w:val="Style9"/>
        <w:rPr/>
      </w:pPr>
      <w:r>
        <w:rPr/>
        <w:t>От небесных Близнецов к Стрельцу</w:t>
      </w:r>
    </w:p>
    <w:p>
      <w:pPr>
        <w:pStyle w:val="Normal"/>
        <w:widowControl w:val="false"/>
        <w:autoSpaceDE w:val="false"/>
        <w:ind w:firstLine="426"/>
        <w:jc w:val="both"/>
        <w:rPr>
          <w:szCs w:val="20"/>
        </w:rPr>
      </w:pPr>
      <w:r>
        <w:rPr>
          <w:szCs w:val="20"/>
        </w:rPr>
        <w:t>Вокруг древнейшей "Великой Матери" танцевали Близ</w:t>
        <w:softHyphen/>
        <w:t>нецы, юноши с оружием, то есть снаряженные орудиями смерти; как спутники сирийской богини, они назывались корибантами ("танцорами"), как спутники Афродиты в Элладе, особенно в Спарте, — куретами ("юношами"), или Диоскурами ("сыновьями Зевса"). Имя одного — Кастор ("очиститель"), имя другого — Полидевк ("указ</w:t>
        <w:softHyphen/>
        <w:t>чик"); открыто их почитали как спасителей на море и в последнем дохристианском тысячелетии представляли на ступени героев, в виде всадников, охраняющих свою се</w:t>
        <w:softHyphen/>
        <w:t>стру Елену, человеческую ипостась Афродиты.</w:t>
      </w:r>
    </w:p>
    <w:p>
      <w:pPr>
        <w:pStyle w:val="Normal"/>
        <w:widowControl w:val="false"/>
        <w:autoSpaceDE w:val="false"/>
        <w:ind w:firstLine="426"/>
        <w:jc w:val="both"/>
        <w:rPr>
          <w:szCs w:val="20"/>
        </w:rPr>
      </w:pPr>
      <w:r>
        <w:rPr>
          <w:szCs w:val="20"/>
        </w:rPr>
        <w:t>Такие куреты были и в свите элевсинской Деметры. Один звался Триптолем ("сильный воин", или "троепашец" ), а второй — Евбулей, или Евбул ( "советчик" ); тот же эпитет, видимо по традиции оракулов мертвых, в Элевсине имели и бог Гадес, и подземный Зевс, и его сын Дио</w:t>
        <w:softHyphen/>
        <w:t>нис. Этим близнецам соответствовали главные священно</w:t>
        <w:softHyphen/>
        <w:t>служители — выходцы из двух жреческих семей, где дан</w:t>
        <w:softHyphen/>
        <w:t>ные чины передаются по наследству. По нашему предпо</w:t>
        <w:softHyphen/>
        <w:t>ложению, первоначально Триптолем был тождествен курету Кастору, а Евбулей — курету Полидевку.</w:t>
      </w:r>
    </w:p>
    <w:p>
      <w:pPr>
        <w:pStyle w:val="Normal"/>
        <w:widowControl w:val="false"/>
        <w:autoSpaceDE w:val="false"/>
        <w:ind w:firstLine="426"/>
        <w:jc w:val="both"/>
        <w:rPr/>
      </w:pPr>
      <w:r>
        <w:rPr>
          <w:szCs w:val="20"/>
        </w:rPr>
        <w:t>Кастор-Триптолем и Полидевк-Евбулей "обтанцовывали" год, равно как и Великую Мать Элевсина, по ходу ежегодных праздников, но в противоположных направле</w:t>
        <w:softHyphen/>
        <w:t xml:space="preserve">ниях, причем оба они — в </w:t>
      </w:r>
      <w:r>
        <w:rPr>
          <w:szCs w:val="20"/>
          <w:lang w:val="en-US"/>
        </w:rPr>
        <w:t>III</w:t>
      </w:r>
      <w:r>
        <w:rPr>
          <w:szCs w:val="20"/>
        </w:rPr>
        <w:t xml:space="preserve"> и </w:t>
      </w:r>
      <w:r>
        <w:rPr>
          <w:szCs w:val="20"/>
          <w:lang w:val="en-US"/>
        </w:rPr>
        <w:t>II</w:t>
      </w:r>
      <w:r>
        <w:rPr>
          <w:szCs w:val="20"/>
        </w:rPr>
        <w:t xml:space="preserve"> тысячелетии — начи</w:t>
        <w:softHyphen/>
        <w:t>нали свой танец под созвездием Близнецов в день рожде</w:t>
        <w:softHyphen/>
        <w:t>ния Афродиты, 24 апреля. Кастор двигался вместе с Солн</w:t>
        <w:softHyphen/>
        <w:t>цем через праздник Скиры, или жатву ячменя (на Троицу 2 июня), после чего следовал обмолот и уборка в кладо</w:t>
        <w:softHyphen/>
        <w:t>вые огромных, в рост человека, сосудов для зерна (пифо</w:t>
        <w:softHyphen/>
        <w:t>сов). Зерно, дочь полей — с октября по июнь семимесяч</w:t>
        <w:softHyphen/>
        <w:t>ное дитя, — спускается таким образом в Гадес. Летом, пока поля остаются под паром, Деметра во гневе. Запо</w:t>
        <w:softHyphen/>
        <w:t>мним, что на Троицу мать и дочь разлучаются.</w:t>
      </w:r>
    </w:p>
    <w:p>
      <w:pPr>
        <w:pStyle w:val="Normal"/>
        <w:widowControl w:val="false"/>
        <w:autoSpaceDE w:val="false"/>
        <w:ind w:firstLine="426"/>
        <w:jc w:val="both"/>
        <w:rPr/>
      </w:pPr>
      <w:r>
        <w:rPr>
          <w:szCs w:val="20"/>
        </w:rPr>
        <w:t>С жатвой Кастор переходил к глубокой вспашке в сен</w:t>
        <w:softHyphen/>
        <w:t>тябре и далее к севу в октябре перед зимними дождями и к заделке семян. Так он становится "троепашцем" Триптолемом. Понятно, что ему очень хочется увидеть на Рож</w:t>
        <w:softHyphen/>
        <w:t>дество бурный рост колосьев. Так Триптолем из курета ("воина") превратился в "троепашца"; оба эти значения спрятаны в его имени. Воином он был в образе Кастора, спутника Реи-Афродиты, пахарем стал на службе Матери полей Деметры, в имени которой слог "</w:t>
      </w:r>
      <w:r>
        <w:rPr>
          <w:szCs w:val="20"/>
          <w:lang w:val="en-US"/>
        </w:rPr>
        <w:t>de</w:t>
      </w:r>
      <w:r>
        <w:rPr>
          <w:szCs w:val="20"/>
        </w:rPr>
        <w:t>" или "</w:t>
      </w:r>
      <w:r>
        <w:rPr>
          <w:szCs w:val="20"/>
          <w:lang w:val="en-US"/>
        </w:rPr>
        <w:t>da</w:t>
      </w:r>
      <w:r>
        <w:rPr>
          <w:szCs w:val="20"/>
        </w:rPr>
        <w:t xml:space="preserve">" означает давнюю меру площади, </w:t>
      </w:r>
      <w:r>
        <w:rPr>
          <w:szCs w:val="20"/>
          <w:lang w:val="en-US"/>
        </w:rPr>
        <w:t>a</w:t>
      </w:r>
      <w:r>
        <w:rPr>
          <w:szCs w:val="20"/>
        </w:rPr>
        <w:t xml:space="preserve"> "</w:t>
      </w:r>
      <w:r>
        <w:rPr>
          <w:szCs w:val="20"/>
          <w:lang w:val="en-US"/>
        </w:rPr>
        <w:t>meter</w:t>
      </w:r>
      <w:r>
        <w:rPr>
          <w:szCs w:val="20"/>
        </w:rPr>
        <w:t>" — "мать". Мистерии Афродиты возникли в глубочайшей древ</w:t>
        <w:softHyphen/>
        <w:t>ности — эти таинства вполне мыслимы уже в эпоху собирателей и охотников. Мистерии Деметры под стать лишь земледельцам, и в Элевсине они существовали по мень</w:t>
        <w:softHyphen/>
        <w:t xml:space="preserve">шей мере с </w:t>
      </w:r>
      <w:r>
        <w:rPr>
          <w:szCs w:val="20"/>
          <w:lang w:val="en-US"/>
        </w:rPr>
        <w:t>XVI</w:t>
      </w:r>
      <w:r>
        <w:rPr>
          <w:szCs w:val="20"/>
        </w:rPr>
        <w:t xml:space="preserve"> века до Р.Х.</w:t>
      </w:r>
    </w:p>
    <w:p>
      <w:pPr>
        <w:pStyle w:val="Normal"/>
        <w:widowControl w:val="false"/>
        <w:autoSpaceDE w:val="false"/>
        <w:ind w:firstLine="426"/>
        <w:jc w:val="both"/>
        <w:rPr/>
      </w:pPr>
      <w:r>
        <w:rPr>
          <w:szCs w:val="20"/>
        </w:rPr>
        <w:t>Великие элевсинские мистерии должны бы проходить под знаком огненного Стрельца, под которым позднее в храмовом комплексе на холме над аттическим рынком справляли торжества в честь Афины и Гефеста. Почему в историческое время эти таинства фактически празднова</w:t>
        <w:softHyphen/>
        <w:t>лись месяцем раньше, согласно соотношению 1500 года до Р.Х., под знаком Скорпиона, остается загадкой; разре</w:t>
        <w:softHyphen/>
        <w:t>шение ее, возможно, кроется в том, что установление та</w:t>
        <w:softHyphen/>
        <w:t>инств (в пещере) следует отнести во времени еще даль</w:t>
        <w:softHyphen/>
        <w:t xml:space="preserve">ше — к началу </w:t>
      </w:r>
      <w:r>
        <w:rPr>
          <w:szCs w:val="20"/>
          <w:lang w:val="en-US"/>
        </w:rPr>
        <w:t>III</w:t>
      </w:r>
      <w:r>
        <w:rPr>
          <w:szCs w:val="20"/>
        </w:rPr>
        <w:t xml:space="preserve"> тысячелетия до Р.Х. Однако подобное допущение если и вписывается в ряд прочих данностей, то с очень большим трудом.</w:t>
      </w:r>
    </w:p>
    <w:p>
      <w:pPr>
        <w:pStyle w:val="Normal"/>
        <w:widowControl w:val="false"/>
        <w:autoSpaceDE w:val="false"/>
        <w:ind w:firstLine="426"/>
        <w:jc w:val="both"/>
        <w:rPr>
          <w:sz w:val="20"/>
        </w:rPr>
      </w:pPr>
      <w:r>
        <w:rPr>
          <w:sz w:val="20"/>
        </w:rPr>
        <w:drawing>
          <wp:inline distT="0" distB="0" distL="0" distR="0">
            <wp:extent cx="3328670" cy="2237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3328670" cy="2237105"/>
                    </a:xfrm>
                    <a:prstGeom prst="rect">
                      <a:avLst/>
                    </a:prstGeom>
                  </pic:spPr>
                </pic:pic>
              </a:graphicData>
            </a:graphic>
          </wp:inline>
        </w:drawing>
      </w:r>
    </w:p>
    <w:p>
      <w:pPr>
        <w:pStyle w:val="Normal"/>
        <w:widowControl w:val="false"/>
        <w:autoSpaceDE w:val="false"/>
        <w:ind w:firstLine="426"/>
        <w:jc w:val="both"/>
        <w:rPr>
          <w:sz w:val="20"/>
        </w:rPr>
      </w:pPr>
      <w:r>
        <w:rPr>
          <w:sz w:val="20"/>
        </w:rPr>
        <w:t>Элевсииям</w:t>
      </w:r>
    </w:p>
    <w:p>
      <w:pPr>
        <w:pStyle w:val="Normal"/>
        <w:widowControl w:val="false"/>
        <w:autoSpaceDE w:val="false"/>
        <w:ind w:firstLine="426"/>
        <w:jc w:val="both"/>
        <w:rPr>
          <w:sz w:val="20"/>
        </w:rPr>
      </w:pPr>
      <w:r>
        <w:rPr>
          <w:sz w:val="20"/>
        </w:rPr>
        <w:drawing>
          <wp:inline distT="0" distB="0" distL="0" distR="0">
            <wp:extent cx="3511550" cy="4876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74" r="-10" b="-74"/>
                    <a:stretch>
                      <a:fillRect/>
                    </a:stretch>
                  </pic:blipFill>
                  <pic:spPr bwMode="auto">
                    <a:xfrm>
                      <a:off x="0" y="0"/>
                      <a:ext cx="3511550" cy="487680"/>
                    </a:xfrm>
                    <a:prstGeom prst="rect">
                      <a:avLst/>
                    </a:prstGeom>
                  </pic:spPr>
                </pic:pic>
              </a:graphicData>
            </a:graphic>
          </wp:inline>
        </w:drawing>
      </w:r>
    </w:p>
    <w:p>
      <w:pPr>
        <w:pStyle w:val="Normal"/>
        <w:widowControl w:val="false"/>
        <w:autoSpaceDE w:val="false"/>
        <w:ind w:firstLine="426"/>
        <w:jc w:val="both"/>
        <w:rPr>
          <w:szCs w:val="20"/>
        </w:rPr>
      </w:pPr>
      <w:r>
        <w:rPr>
          <w:szCs w:val="20"/>
        </w:rPr>
      </w:r>
    </w:p>
    <w:p>
      <w:pPr>
        <w:pStyle w:val="Normal"/>
        <w:widowControl w:val="false"/>
        <w:autoSpaceDE w:val="false"/>
        <w:ind w:firstLine="426"/>
        <w:jc w:val="both"/>
        <w:rPr/>
      </w:pPr>
      <w:r>
        <w:rPr>
          <w:szCs w:val="20"/>
        </w:rPr>
        <w:t xml:space="preserve">Луна и Солнце имеют лишь по одному знаку — 0 </w:t>
      </w:r>
      <w:r>
        <w:rPr>
          <w:szCs w:val="20"/>
          <w:lang w:val="en-US"/>
        </w:rPr>
        <w:t>Q</w:t>
      </w:r>
      <w:r>
        <w:rPr>
          <w:szCs w:val="20"/>
        </w:rPr>
        <w:t xml:space="preserve"> — и таким образом едва не выпадают из ряда планет. Знаки Рака и Льва правят в разгаре лета, а оно —  во всяком случае в Элевсине – противомистично. У остальных планет по два знака, и эти знаки зеркально упорядочены относительно самого короткого дня в году. Важен порядок сочетания четырех элементов в (для мистерии обратной) последовательности: Ветер (треугольник вниз), вода (две горизонтальные волнистые линии), Земля (круг) Огонь (квадрат) Свет обозначается знаком (треугольник вверх)   </w:t>
      </w:r>
    </w:p>
    <w:p>
      <w:pPr>
        <w:pStyle w:val="Normal"/>
        <w:widowControl w:val="false"/>
        <w:autoSpaceDE w:val="false"/>
        <w:ind w:firstLine="426"/>
        <w:jc w:val="both"/>
        <w:rPr>
          <w:szCs w:val="20"/>
        </w:rPr>
      </w:pPr>
      <w:r>
        <w:rPr>
          <w:szCs w:val="20"/>
        </w:rPr>
      </w:r>
    </w:p>
    <w:p>
      <w:pPr>
        <w:pStyle w:val="Normal"/>
        <w:widowControl w:val="false"/>
        <w:autoSpaceDE w:val="false"/>
        <w:ind w:firstLine="426"/>
        <w:jc w:val="both"/>
        <w:rPr>
          <w:sz w:val="20"/>
        </w:rPr>
      </w:pPr>
      <w:r>
        <w:rPr>
          <w:sz w:val="20"/>
        </w:rPr>
        <w:drawing>
          <wp:inline distT="0" distB="0" distL="0" distR="0">
            <wp:extent cx="3529330" cy="384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4" r="-10" b="-94"/>
                    <a:stretch>
                      <a:fillRect/>
                    </a:stretch>
                  </pic:blipFill>
                  <pic:spPr bwMode="auto">
                    <a:xfrm>
                      <a:off x="0" y="0"/>
                      <a:ext cx="3529330" cy="384175"/>
                    </a:xfrm>
                    <a:prstGeom prst="rect">
                      <a:avLst/>
                    </a:prstGeom>
                  </pic:spPr>
                </pic:pic>
              </a:graphicData>
            </a:graphic>
          </wp:inline>
        </w:drawing>
      </w:r>
    </w:p>
    <w:p>
      <w:pPr>
        <w:pStyle w:val="Normal"/>
        <w:widowControl w:val="false"/>
        <w:autoSpaceDE w:val="false"/>
        <w:ind w:firstLine="426"/>
        <w:jc w:val="both"/>
        <w:rPr/>
      </w:pPr>
      <w:r>
        <w:rPr>
          <w:szCs w:val="20"/>
        </w:rPr>
        <w:t>Природно-мифически у Деметры в середине зимы, 25 декабря, когда появляются светло-зеленые, сЫое, всходы зерновых, когда поднимаются первые колосья, прохо</w:t>
        <w:softHyphen/>
        <w:t xml:space="preserve">дят остатки гнева; поле опять полнится жизнью. Здесь бы Кастору-Триптолему и закончить свой бег; тогда во </w:t>
      </w:r>
      <w:r>
        <w:rPr>
          <w:szCs w:val="20"/>
          <w:lang w:val="en-US"/>
        </w:rPr>
        <w:t>II</w:t>
      </w:r>
      <w:r>
        <w:rPr>
          <w:szCs w:val="20"/>
        </w:rPr>
        <w:t xml:space="preserve"> тыся</w:t>
        <w:softHyphen/>
        <w:t>челетии он стоял бы и под первым мирным знаком — Козы, или Козерога. Однако мистерия завершает свой путь зна</w:t>
        <w:softHyphen/>
        <w:t>ком раньше, под Стрельцом. Вероятно, этот "огненный" срок определял не Кастор, а его оккультный, движущийся в обратном направлении брат-близнец Полидевк-Евбулей.</w:t>
      </w:r>
    </w:p>
    <w:p>
      <w:pPr>
        <w:pStyle w:val="Normal"/>
        <w:widowControl w:val="false"/>
        <w:autoSpaceDE w:val="false"/>
        <w:ind w:firstLine="426"/>
        <w:jc w:val="both"/>
        <w:rPr/>
      </w:pPr>
      <w:r>
        <w:rPr>
          <w:szCs w:val="20"/>
        </w:rPr>
        <w:t>Кастор-Триптолем, проходя через шесть знаков лета, видел многократное преображение своего бога Диониса, неизменно связанного с Деметрой. На Троицу, 2 июня, по случаю праздника Скиры, Деметре, которая с жатвой впадала в смертную скорбь, приносили в жертву тщатель</w:t>
        <w:softHyphen/>
        <w:t>но откормленного тельца — последний знак жизни и культо-мифический символ бога. Тогда же в подземелья бро</w:t>
        <w:softHyphen/>
        <w:t>сали свежезабитых поросят, чтобы их гниющая субстан</w:t>
        <w:softHyphen/>
        <w:t>ция разбудила у зерна стремление прорасти к октябрь</w:t>
        <w:softHyphen/>
        <w:t xml:space="preserve">скому севу. Забой во </w:t>
      </w:r>
      <w:r>
        <w:rPr>
          <w:szCs w:val="20"/>
          <w:lang w:val="en-US"/>
        </w:rPr>
        <w:t>II</w:t>
      </w:r>
      <w:r>
        <w:rPr>
          <w:szCs w:val="20"/>
        </w:rPr>
        <w:t xml:space="preserve"> тысячелетии совершался под не</w:t>
        <w:softHyphen/>
        <w:t xml:space="preserve">бесным Раком, который у шумеров </w:t>
      </w:r>
      <w:r>
        <w:rPr>
          <w:szCs w:val="20"/>
          <w:lang w:val="en-US"/>
        </w:rPr>
        <w:t>IV</w:t>
      </w:r>
      <w:r>
        <w:rPr>
          <w:szCs w:val="20"/>
        </w:rPr>
        <w:t xml:space="preserve"> тысячелетия, види</w:t>
        <w:softHyphen/>
        <w:t>мо, осенял летний солнцеворот, ведь это животное спо</w:t>
        <w:softHyphen/>
        <w:t>собно одинаково легко двигаться и вперед, и назад.</w:t>
      </w:r>
    </w:p>
    <w:p>
      <w:pPr>
        <w:pStyle w:val="Normal"/>
        <w:widowControl w:val="false"/>
        <w:autoSpaceDE w:val="false"/>
        <w:ind w:firstLine="426"/>
        <w:jc w:val="both"/>
        <w:rPr/>
      </w:pPr>
      <w:r>
        <w:rPr>
          <w:szCs w:val="20"/>
        </w:rPr>
        <w:t xml:space="preserve">Во Льве, под которым Солнце во </w:t>
      </w:r>
      <w:r>
        <w:rPr>
          <w:szCs w:val="20"/>
          <w:lang w:val="en-US"/>
        </w:rPr>
        <w:t>II</w:t>
      </w:r>
      <w:r>
        <w:rPr>
          <w:szCs w:val="20"/>
        </w:rPr>
        <w:t xml:space="preserve"> тысячелетии зани</w:t>
        <w:softHyphen/>
        <w:t>мало самое северное положение, великий небесный бог являл свое превосходство над земным тельцом. Класси</w:t>
        <w:softHyphen/>
        <w:t xml:space="preserve">ческие изображения льва, раздирающего тельца (быка), можно еще увидеть на коронационной мантии Фридриха </w:t>
      </w:r>
      <w:r>
        <w:rPr>
          <w:szCs w:val="20"/>
          <w:lang w:val="en-US"/>
        </w:rPr>
        <w:t>II</w:t>
      </w:r>
      <w:r>
        <w:rPr>
          <w:szCs w:val="20"/>
        </w:rPr>
        <w:t xml:space="preserve"> Гогенштауфена (</w:t>
      </w:r>
      <w:r>
        <w:rPr>
          <w:szCs w:val="20"/>
          <w:lang w:val="en-US"/>
        </w:rPr>
        <w:t>XIII</w:t>
      </w:r>
      <w:r>
        <w:rPr>
          <w:szCs w:val="20"/>
        </w:rPr>
        <w:t xml:space="preserve"> в.). Далее следуют Дева, Весы, Скорпион и Стрелец (Кентавр), каковой знаменует пере</w:t>
        <w:softHyphen/>
        <w:t>ход к зиме с ее шумерскими домашними животными — козой, овцой и быком; сюда же замешались в виде знака и Рыбы, опять-таки животные по-своему полезные. Зи</w:t>
        <w:softHyphen/>
        <w:t>мой к ним присоединяется и богосын, предстающий не в облике животного, но в ипостаси грядущего человека.</w:t>
      </w:r>
    </w:p>
    <w:p>
      <w:pPr>
        <w:pStyle w:val="Normal"/>
        <w:widowControl w:val="false"/>
        <w:autoSpaceDE w:val="false"/>
        <w:ind w:firstLine="426"/>
        <w:jc w:val="both"/>
        <w:rPr>
          <w:szCs w:val="20"/>
        </w:rPr>
      </w:pPr>
      <w:r>
        <w:rPr>
          <w:szCs w:val="20"/>
        </w:rPr>
        <w:t>Среди летних животных Рак играет всего лишь второ</w:t>
        <w:softHyphen/>
        <w:t>степенную роль; предшествующий ему знак — Близнецы в их расходящемся беге — уже, по сути, описывает его характер. Столь же невелика роль Весов; в наше время они отданы в руки Деве. Шумеры толковали эту малень</w:t>
        <w:softHyphen/>
        <w:t>кую группу звезд и как вытянутые клешни следующего, весьма впечатляющего знака — Скорпиона. Так в север</w:t>
        <w:softHyphen/>
        <w:t>ной половине Зодиака, затмевая все своей яркостью, сия</w:t>
        <w:softHyphen/>
        <w:t>ет между Львом и Скорпионом триада Девы, а дальше, у ее ног, ближе к полюсу, — Дракон и огромная Медведи</w:t>
        <w:softHyphen/>
        <w:t>ца с детенышем.</w:t>
      </w:r>
    </w:p>
    <w:p>
      <w:pPr>
        <w:pStyle w:val="Normal"/>
        <w:widowControl w:val="false"/>
        <w:autoSpaceDE w:val="false"/>
        <w:ind w:firstLine="426"/>
        <w:jc w:val="both"/>
        <w:rPr>
          <w:szCs w:val="20"/>
        </w:rPr>
      </w:pPr>
      <w:r>
        <w:rPr>
          <w:szCs w:val="20"/>
        </w:rPr>
        <w:t>Эта звездная Дева вовсе не обязательно тождественна планетарной Небесной Деве, рождающей младенца. Мла</w:t>
        <w:softHyphen/>
        <w:t>денец у эллинов рождается на Рождество и на Крещение. А звездная Дева, вероятно, вообще бесплодна, ведь она вполне может быть охотницей Артемидой, которая явлена в Большой Медведице. Для младенца Диониса она в таком случае — восприемница, а в Эфесе — еще и кормилица.</w:t>
      </w:r>
    </w:p>
    <w:p>
      <w:pPr>
        <w:pStyle w:val="Normal"/>
        <w:widowControl w:val="false"/>
        <w:autoSpaceDE w:val="false"/>
        <w:ind w:firstLine="426"/>
        <w:jc w:val="both"/>
        <w:rPr/>
      </w:pPr>
      <w:r>
        <w:rPr>
          <w:szCs w:val="20"/>
        </w:rPr>
        <w:t>Сомнительность этой концепции состоит в том, что Артемида не охотится на Большую Медведицу, а сама живет в ней, и, однако же, у Медведицы есть детеныш. Еще больше настораживает Дракон, распростертый у ног Девы, а ведь в классическом сюжете о рождении божест</w:t>
        <w:softHyphen/>
        <w:t>венного младенца (на это указывал еще Ф. Болл в 1914 году71) Дракон стремится пожрать новорожденное дитя (Откр. 12). Если бы этому Дракону самим своим сущест</w:t>
        <w:softHyphen/>
        <w:t>вованием надлежало опровергнуть толкование летней "Девы" как бесплодной Артемиды, то ее знак — и без того правящий в северном Зодиаке — стоял бы между танцующими братьями-Близнецами на Пасху, 24 апреля, и между умерщвляющими друг друга Близнецами под Стрельцом, в октябре (по мифу, это, как правило, сыно</w:t>
        <w:softHyphen/>
        <w:t>вья Эдипа — Этеокл и Полиник), а другая, планетарно-мистическая Дева стояла бы тогда на Рождество, 25 де</w:t>
        <w:softHyphen/>
        <w:t xml:space="preserve">кабря, под именем Семелы (Земля-Луна) в еще большем великолепии. Летняя же звездная "Дева" имела бы зимой планетарное отражение как </w:t>
      </w:r>
      <w:r>
        <w:rPr>
          <w:szCs w:val="20"/>
          <w:lang w:val="en-US"/>
        </w:rPr>
        <w:t>virgo</w:t>
      </w:r>
      <w:r>
        <w:rPr>
          <w:szCs w:val="20"/>
        </w:rPr>
        <w:t xml:space="preserve"> </w:t>
      </w:r>
      <w:r>
        <w:rPr>
          <w:szCs w:val="20"/>
          <w:lang w:val="en-US"/>
        </w:rPr>
        <w:t>paritura</w:t>
      </w:r>
      <w:r>
        <w:rPr>
          <w:szCs w:val="20"/>
        </w:rPr>
        <w:t>, та, что от мол</w:t>
        <w:softHyphen/>
        <w:t>нии небесной зачинает и рождает духовного младенца. Завершая эту книгу, мы покажем, что христианский Апо</w:t>
        <w:softHyphen/>
        <w:t xml:space="preserve">калипсис также рассматривает созвездие Девы как </w:t>
      </w:r>
      <w:r>
        <w:rPr>
          <w:szCs w:val="20"/>
          <w:lang w:val="en-US"/>
        </w:rPr>
        <w:t>virgo</w:t>
      </w:r>
      <w:r>
        <w:rPr>
          <w:szCs w:val="20"/>
        </w:rPr>
        <w:t xml:space="preserve"> </w:t>
      </w:r>
      <w:r>
        <w:rPr>
          <w:szCs w:val="20"/>
          <w:lang w:val="en-US"/>
        </w:rPr>
        <w:t>paritura</w:t>
      </w:r>
      <w:r>
        <w:rPr>
          <w:szCs w:val="20"/>
        </w:rPr>
        <w:t>.</w:t>
      </w:r>
    </w:p>
    <w:p>
      <w:pPr>
        <w:pStyle w:val="Normal"/>
        <w:widowControl w:val="false"/>
        <w:autoSpaceDE w:val="false"/>
        <w:ind w:firstLine="426"/>
        <w:jc w:val="both"/>
        <w:rPr>
          <w:szCs w:val="20"/>
        </w:rPr>
      </w:pPr>
      <w:r>
        <w:rPr>
          <w:szCs w:val="20"/>
        </w:rPr>
        <w:t>Культо-мифически аттическая религия в сентябре-октяб</w:t>
        <w:softHyphen/>
        <w:t>ре роняет в душу человека зародыш духовной жизни, кото</w:t>
        <w:softHyphen/>
        <w:t>рый миф обозначает как первое рождение бога Диониса. Персефона беременеет от Плутона, рождая змею под небес</w:t>
        <w:softHyphen/>
        <w:t>ным знаком Скорпиона. Под Стрельцом, или Кентавром, эта змея превращается в тельца, которого холит и лелеет Гермес. Но титаны, слепые первозданные силы, разрывают тельца на части, и только сердце его, или сущность, спасает Афина. Жертвоприношение теленка с вынутым сердцем было частью открытого жертвенного обряда. Именно под Стрель</w:t>
        <w:softHyphen/>
        <w:t>цом встречаются в таинствах и Близнецы — в единоборстве Этеокла и Полиника, смертельном для обоих. Мист обрета</w:t>
        <w:softHyphen/>
        <w:t>ет способность породить духовного человека.</w:t>
      </w:r>
    </w:p>
    <w:p>
      <w:pPr>
        <w:pStyle w:val="Normal"/>
        <w:widowControl w:val="false"/>
        <w:autoSpaceDE w:val="false"/>
        <w:ind w:firstLine="426"/>
        <w:jc w:val="both"/>
        <w:rPr/>
      </w:pPr>
      <w:r>
        <w:rPr>
          <w:szCs w:val="20"/>
        </w:rPr>
        <w:t>Культо-мифически в Аттике 25 декабря под "Водолеем" (Посейдоном) господствует то, что осенью заложила Пер</w:t>
        <w:softHyphen/>
        <w:t xml:space="preserve">сефона: человеческая душа, или Семела, зачинает от молнии Зевса, владыки упорядоченного мира (во </w:t>
      </w:r>
      <w:r>
        <w:rPr>
          <w:szCs w:val="20"/>
          <w:lang w:val="en-US"/>
        </w:rPr>
        <w:t>II</w:t>
      </w:r>
      <w:r>
        <w:rPr>
          <w:szCs w:val="20"/>
        </w:rPr>
        <w:t xml:space="preserve"> тысячелетии от единого Зевса-Посейдона), младенца-человека, а сама при этом сгорает. И опять Афина спасает этот зародыш и упра</w:t>
        <w:softHyphen/>
        <w:t>шивает Зевса выносить его, зашив в бедро. Зевс соглашается и вынашивает младенца к 6 января, когда жизнеспособный мальчик является на земле. К 16 января он вырастает и становится юношей, однако теперь враг в образе волка, Ликург, гонит его в море, к Фетиде — не к титаниде Тефи-де, — чтобы к 1 февраля, под знаком Рыб, он бородатым мужем на корабле-колеснице (</w:t>
      </w:r>
      <w:r>
        <w:rPr>
          <w:szCs w:val="20"/>
          <w:lang w:val="en-US"/>
        </w:rPr>
        <w:t>carrus</w:t>
      </w:r>
      <w:r>
        <w:rPr>
          <w:szCs w:val="20"/>
        </w:rPr>
        <w:t xml:space="preserve"> </w:t>
      </w:r>
      <w:r>
        <w:rPr>
          <w:szCs w:val="20"/>
          <w:lang w:val="en-US"/>
        </w:rPr>
        <w:t>navalis</w:t>
      </w:r>
      <w:r>
        <w:rPr>
          <w:szCs w:val="20"/>
        </w:rPr>
        <w:t xml:space="preserve"> — карнавал) вновь явился на сушу и во время Малых мистерий сочетался браком с Ариадной, "священной" дочерью бога, в храме Диониса на Болотах, в Аграх.</w:t>
      </w:r>
    </w:p>
    <w:p>
      <w:pPr>
        <w:pStyle w:val="Normal"/>
        <w:widowControl w:val="false"/>
        <w:autoSpaceDE w:val="false"/>
        <w:ind w:firstLine="426"/>
        <w:jc w:val="both"/>
        <w:rPr/>
      </w:pPr>
      <w:r>
        <w:rPr>
          <w:szCs w:val="20"/>
        </w:rPr>
        <w:t>Ариадна и Персефона, по сути, одна и та же богиня. Семела — их человечески-душевное отражение. Физичес</w:t>
        <w:softHyphen/>
        <w:t>ки Великая Мать Ариадны — Земля, растительно — Де-метра, по животно-человеческой плодовитости — Афро</w:t>
        <w:softHyphen/>
        <w:t xml:space="preserve">дита. Люди </w:t>
      </w:r>
      <w:r>
        <w:rPr>
          <w:szCs w:val="20"/>
          <w:lang w:val="en-US"/>
        </w:rPr>
        <w:t>III</w:t>
      </w:r>
      <w:r>
        <w:rPr>
          <w:szCs w:val="20"/>
        </w:rPr>
        <w:t xml:space="preserve"> тысячелетия до Р.Х. предпочитали Афроди</w:t>
        <w:softHyphen/>
        <w:t xml:space="preserve">ту, и только во </w:t>
      </w:r>
      <w:r>
        <w:rPr>
          <w:szCs w:val="20"/>
          <w:lang w:val="en-US"/>
        </w:rPr>
        <w:t>II</w:t>
      </w:r>
      <w:r>
        <w:rPr>
          <w:szCs w:val="20"/>
        </w:rPr>
        <w:t xml:space="preserve"> тысячелетии они стали больше тяготеть к Деметре.</w:t>
      </w:r>
    </w:p>
    <w:p>
      <w:pPr>
        <w:pStyle w:val="Normal"/>
        <w:widowControl w:val="false"/>
        <w:autoSpaceDE w:val="false"/>
        <w:ind w:firstLine="426"/>
        <w:jc w:val="both"/>
        <w:rPr/>
      </w:pPr>
      <w:r>
        <w:rPr>
          <w:szCs w:val="20"/>
        </w:rPr>
        <w:t>На зимних ступенях детски-юношеского становления Дионис отражает своего вечносущего отца Плутона, "бо</w:t>
        <w:softHyphen/>
        <w:t>гатого". Весной является "Единая", несущая природную жизнь, дарующая жизнь. На переходе к лету является "дочь" Ариадна-Персефона. А летом присутствует "Еди</w:t>
        <w:softHyphen/>
        <w:t>ный", знающий смерть. Один отец с октября выпускает из себя "сына" Диониса. Именно так — вне времени — трактует религию тех, кому принадлежали культовое по</w:t>
        <w:softHyphen/>
        <w:t xml:space="preserve">мещение </w:t>
      </w:r>
      <w:r>
        <w:rPr>
          <w:szCs w:val="20"/>
          <w:lang w:val="en-US"/>
        </w:rPr>
        <w:t>VII</w:t>
      </w:r>
      <w:r>
        <w:rPr>
          <w:szCs w:val="20"/>
        </w:rPr>
        <w:t xml:space="preserve"> тысячелетия до Р.Х. и тамошние изображе</w:t>
        <w:softHyphen/>
        <w:t>ния богов, и археолог, раскопавший Чатал-Хююк72.</w:t>
      </w:r>
    </w:p>
    <w:p>
      <w:pPr>
        <w:pStyle w:val="Normal"/>
        <w:widowControl w:val="false"/>
        <w:autoSpaceDE w:val="false"/>
        <w:ind w:firstLine="426"/>
        <w:jc w:val="both"/>
        <w:rPr>
          <w:szCs w:val="20"/>
        </w:rPr>
      </w:pPr>
      <w:r>
        <w:rPr>
          <w:szCs w:val="20"/>
        </w:rPr>
        <w:t>Душевно люди живут вместе с Триптолемом силами времен года и праздников. Духовной глубины они дости</w:t>
        <w:softHyphen/>
        <w:t>гают через многотрудный Евбулеев поворот времени вспять. Вне времени собирают они вечную жатву через созерца</w:t>
        <w:softHyphen/>
        <w:t>ние, изъяснимое лишь посредством наставительных обра</w:t>
        <w:softHyphen/>
        <w:t>зов. Ярчайший пример тому — новозаветный Апокалип</w:t>
        <w:softHyphen/>
        <w:t>сис (гл. 12).</w:t>
      </w:r>
    </w:p>
    <w:p>
      <w:pPr>
        <w:pStyle w:val="Normal"/>
        <w:widowControl w:val="false"/>
        <w:autoSpaceDE w:val="false"/>
        <w:ind w:firstLine="426"/>
        <w:jc w:val="both"/>
        <w:rPr>
          <w:szCs w:val="20"/>
        </w:rPr>
      </w:pPr>
      <w:r>
        <w:rPr>
          <w:szCs w:val="20"/>
        </w:rPr>
        <w:t>Уборка ячменя, формально падающая на 2 июня и запечатленная мифически как похищение Персефоны, до</w:t>
        <w:softHyphen/>
        <w:t>чери Деметры, была естественным началом одухотворе</w:t>
        <w:softHyphen/>
        <w:t>ния богини весны Афродиты. Праздник осеняла птица Афродиты, любительница зерна, — "белый голубь"; в поздних мистериальных романах встречается также "бе</w:t>
        <w:softHyphen/>
        <w:t>лая чайка". Ступенями своего созерцания мист обязан собственным усилиям на попятном пути через зимние времена. Первое озарение несет следующая серия обра</w:t>
        <w:softHyphen/>
        <w:t>зов: голубь, косматая звезда, поток золотых рыб, Небесная мать с младенцем. Озарение подготавливается праздника</w:t>
        <w:softHyphen/>
        <w:t>ми в ходе года, но развивается в обратном направлении.</w:t>
      </w:r>
    </w:p>
    <w:p>
      <w:pPr>
        <w:pStyle w:val="Normal"/>
        <w:widowControl w:val="false"/>
        <w:autoSpaceDE w:val="false"/>
        <w:ind w:firstLine="426"/>
        <w:jc w:val="both"/>
        <w:rPr/>
      </w:pPr>
      <w:r>
        <w:rPr>
          <w:szCs w:val="20"/>
        </w:rPr>
        <w:t xml:space="preserve">Касательно планетарной Афродиты-Венеры как явления физического необходимо подчеркнуть: Венера и два курета — Утренняя и Вечерняя звезда — поменялись ролями и именами самое позднее в </w:t>
      </w:r>
      <w:r>
        <w:rPr>
          <w:szCs w:val="20"/>
          <w:lang w:val="en-US"/>
        </w:rPr>
        <w:t>VII</w:t>
      </w:r>
      <w:r>
        <w:rPr>
          <w:szCs w:val="20"/>
        </w:rPr>
        <w:t xml:space="preserve"> веке до Р.Х. Таинств </w:t>
      </w:r>
      <w:r>
        <w:rPr>
          <w:szCs w:val="20"/>
          <w:lang w:val="en-US"/>
        </w:rPr>
        <w:t>II</w:t>
      </w:r>
      <w:r>
        <w:rPr>
          <w:szCs w:val="20"/>
        </w:rPr>
        <w:t xml:space="preserve"> до</w:t>
        <w:softHyphen/>
        <w:t>христианского тысячелетия это еще не затрагивает. Одна</w:t>
        <w:softHyphen/>
        <w:t xml:space="preserve">ко забывать о перемене не стоит. Она явилась первым разрывом между чувственной кажимостью и религиозным учением и безусловно ослабила религиозное переживание мистов. Современные ориенталисты хотя и утверждают, что в Вавилонии телесное единство Утренней и Вечерней звезды было замечено уже в начале </w:t>
      </w:r>
      <w:r>
        <w:rPr>
          <w:szCs w:val="20"/>
          <w:lang w:val="en-US"/>
        </w:rPr>
        <w:t>II</w:t>
      </w:r>
      <w:r>
        <w:rPr>
          <w:szCs w:val="20"/>
        </w:rPr>
        <w:t xml:space="preserve"> тысячелетия до Р.Х., но в Элладе — по крайней мере в широких слоях населе</w:t>
        <w:softHyphen/>
        <w:t>ния (как свидетельствуют литературные источники) — примерно до 700 года до Р.Х. об этом не знали. Еще в 240 году до Р.Х. Аполлоний Родосский в своей "Аргонавтике" называет Кастора Утренней звездой. Вечерней звездой был его близнец Полидевк, а редко видимый Меркурий обо</w:t>
        <w:softHyphen/>
        <w:t>значал скромную, молчаливую мать.</w:t>
      </w:r>
    </w:p>
    <w:p>
      <w:pPr>
        <w:pStyle w:val="Normal"/>
        <w:widowControl w:val="false"/>
        <w:autoSpaceDE w:val="false"/>
        <w:ind w:firstLine="426"/>
        <w:jc w:val="both"/>
        <w:rPr/>
      </w:pPr>
      <w:r>
        <w:rPr>
          <w:szCs w:val="20"/>
        </w:rPr>
        <w:t>Кастор-Триптолем ("трижды воин") сродни, вероят</w:t>
        <w:softHyphen/>
        <w:t>но, куда более позднему планетарному богу Аресу — прежде воином среди богов был звездный Стрелец, — тогда как (Полидевк) Евбулей равнозначен также, вероятно, моло</w:t>
        <w:softHyphen/>
        <w:t>дому Гермесу-Меркурию, проводнику мертвых и мистов. Гермес и Арес, скорее всего, боги последнего дохристиан</w:t>
        <w:softHyphen/>
        <w:t>ского тысячелетия, которые со временем заняли место не</w:t>
        <w:softHyphen/>
        <w:t>бесных воинов-танцоров; вот так же Афина Паллада как богиня-градозащитница сначала была "вооруженной Аф</w:t>
        <w:softHyphen/>
        <w:t>родитой" и лишь много позже, в классическую эпоху, ста</w:t>
        <w:softHyphen/>
        <w:t>ла владычицей мыслей. Новый облик она приобрела, веро</w:t>
        <w:softHyphen/>
        <w:t xml:space="preserve">ятно, в Элевсине ок. 1500 года до Р.Х,, в Афинах — самое </w:t>
      </w:r>
      <w:r>
        <w:rPr>
          <w:szCs w:val="20"/>
          <w:lang w:val="en-US"/>
        </w:rPr>
        <w:t>J</w:t>
      </w:r>
      <w:r>
        <w:rPr>
          <w:szCs w:val="20"/>
        </w:rPr>
        <w:t xml:space="preserve"> раннее в </w:t>
      </w:r>
      <w:r>
        <w:rPr>
          <w:szCs w:val="20"/>
          <w:lang w:val="en-US"/>
        </w:rPr>
        <w:t>X</w:t>
      </w:r>
      <w:r>
        <w:rPr>
          <w:szCs w:val="20"/>
        </w:rPr>
        <w:t xml:space="preserve"> веке, а окончательно он сложился лишь в </w:t>
      </w:r>
      <w:r>
        <w:rPr>
          <w:szCs w:val="20"/>
          <w:lang w:val="en-US"/>
        </w:rPr>
        <w:t>VII</w:t>
      </w:r>
      <w:r>
        <w:rPr>
          <w:szCs w:val="20"/>
        </w:rPr>
        <w:t xml:space="preserve">  веке, когда из афористической мудрости вроде "Книги ), • Притчей Соломоновых" развилась философия, а из длинных родословий — наука.</w:t>
      </w:r>
    </w:p>
    <w:p>
      <w:pPr>
        <w:pStyle w:val="Normal"/>
        <w:widowControl w:val="false"/>
        <w:autoSpaceDE w:val="false"/>
        <w:ind w:firstLine="426"/>
        <w:jc w:val="both"/>
        <w:rPr/>
      </w:pPr>
      <w:r>
        <w:rPr>
          <w:szCs w:val="20"/>
        </w:rPr>
        <w:t xml:space="preserve">В </w:t>
      </w:r>
      <w:r>
        <w:rPr>
          <w:szCs w:val="20"/>
          <w:lang w:val="en-US"/>
        </w:rPr>
        <w:t>VII</w:t>
      </w:r>
      <w:r>
        <w:rPr>
          <w:szCs w:val="20"/>
        </w:rPr>
        <w:t xml:space="preserve"> веке до Р.Х. оккультный Евбулей-Гермес или Поли</w:t>
        <w:softHyphen/>
        <w:t>девк-Гермес отдал свое уже лишнее имя и характер зачастую сокрытой планете Гермесу-Меркурию, которая преж</w:t>
        <w:softHyphen/>
        <w:t>де принадлежала Матери. Она же забрала себе звезды сы</w:t>
        <w:softHyphen/>
        <w:t>новей — теперь фактически как одну звезду. Гермес остал</w:t>
        <w:softHyphen/>
        <w:t xml:space="preserve">ся оккультным богом </w:t>
      </w:r>
      <w:r>
        <w:rPr>
          <w:szCs w:val="20"/>
          <w:lang w:val="en-US"/>
        </w:rPr>
        <w:t>par</w:t>
      </w:r>
      <w:r>
        <w:rPr>
          <w:szCs w:val="20"/>
        </w:rPr>
        <w:t xml:space="preserve"> </w:t>
      </w:r>
      <w:r>
        <w:rPr>
          <w:szCs w:val="20"/>
          <w:lang w:val="en-US"/>
        </w:rPr>
        <w:t>exellence</w:t>
      </w:r>
      <w:r>
        <w:rPr>
          <w:szCs w:val="20"/>
        </w:rPr>
        <w:t>; Геката, тень уже и ра</w:t>
        <w:softHyphen/>
        <w:t xml:space="preserve">нее связанной со смертью Артемиды, осталась оккультной богиней как таковой. В </w:t>
      </w:r>
      <w:r>
        <w:rPr>
          <w:szCs w:val="20"/>
          <w:lang w:val="en-US"/>
        </w:rPr>
        <w:t>VII</w:t>
      </w:r>
      <w:r>
        <w:rPr>
          <w:szCs w:val="20"/>
        </w:rPr>
        <w:t xml:space="preserve"> веке до Р.Х. планеты Венера и Меркурий поменялись именами.</w:t>
      </w:r>
    </w:p>
    <w:p>
      <w:pPr>
        <w:pStyle w:val="Normal"/>
        <w:widowControl w:val="false"/>
        <w:autoSpaceDE w:val="false"/>
        <w:ind w:firstLine="426"/>
        <w:jc w:val="both"/>
        <w:rPr/>
      </w:pPr>
      <w:r>
        <w:rPr>
          <w:szCs w:val="20"/>
        </w:rPr>
        <w:t xml:space="preserve">Наряду с древними образами созвездий уже с конца </w:t>
      </w:r>
      <w:r>
        <w:rPr>
          <w:szCs w:val="20"/>
          <w:lang w:val="en-US"/>
        </w:rPr>
        <w:t>II</w:t>
      </w:r>
      <w:r>
        <w:rPr>
          <w:szCs w:val="20"/>
        </w:rPr>
        <w:t xml:space="preserve"> тысячелетия до Р.Х. возникают новые, например кры</w:t>
        <w:softHyphen/>
        <w:t>латый конь Пегас. И не удивительно: если рогатый скот разводили еще в незапамятные времена, то одомашнива</w:t>
        <w:softHyphen/>
        <w:t xml:space="preserve">ние лошади, а тем паче ее использование для верховой езды началось в Средиземноморье лишь во </w:t>
      </w:r>
      <w:r>
        <w:rPr>
          <w:szCs w:val="20"/>
          <w:lang w:val="en-US"/>
        </w:rPr>
        <w:t>II</w:t>
      </w:r>
      <w:r>
        <w:rPr>
          <w:szCs w:val="20"/>
        </w:rPr>
        <w:t xml:space="preserve"> тысячеле</w:t>
        <w:softHyphen/>
        <w:t xml:space="preserve">тии, причем ездить верхом стали не ранее </w:t>
      </w:r>
      <w:r>
        <w:rPr>
          <w:szCs w:val="20"/>
          <w:lang w:val="en-US"/>
        </w:rPr>
        <w:t>XVI</w:t>
      </w:r>
      <w:r>
        <w:rPr>
          <w:szCs w:val="20"/>
        </w:rPr>
        <w:t xml:space="preserve"> века до Р.Х. Древнейший двенадцатизначный Зодиак знает быка (Телец), барана (Овен) и козла (Козерог), то есть до</w:t>
        <w:softHyphen/>
        <w:t xml:space="preserve">машних животных, а также "продукт питания" — Рыб; всё это — знаки зимы и весны, когда Великая Богиня исполнена благоволения и природа цветет; вот примерно так думали шумеры </w:t>
      </w:r>
      <w:r>
        <w:rPr>
          <w:szCs w:val="20"/>
          <w:lang w:val="en-US"/>
        </w:rPr>
        <w:t>III</w:t>
      </w:r>
      <w:r>
        <w:rPr>
          <w:szCs w:val="20"/>
        </w:rPr>
        <w:t xml:space="preserve"> тысячелетия до Р.Х.</w:t>
      </w:r>
    </w:p>
    <w:p>
      <w:pPr>
        <w:pStyle w:val="Normal"/>
        <w:widowControl w:val="false"/>
        <w:autoSpaceDE w:val="false"/>
        <w:ind w:firstLine="426"/>
        <w:jc w:val="both"/>
        <w:rPr>
          <w:szCs w:val="20"/>
        </w:rPr>
      </w:pPr>
      <w:r>
        <w:rPr>
          <w:szCs w:val="20"/>
        </w:rPr>
        <w:t>Сухим летом и ранней осенью Солнце восходит в знаках диких животных — Рака, Льва, Скорпиона или Змеи, — в это время Великая Богиня гневается. Зимой и весной, когда Великая Богиня благоволит земле, мы нахо</w:t>
        <w:softHyphen/>
        <w:t>дим в Зодиаке домашних животных Шумера, а заодно и небесполезных рыб. По первому впечатлению удивляет, отчего среди них отсутствует осел — вьючное животное, в ту эпоху весьма широко распространенное. Однако в культе он являет себя (под планетой Сатурн) вместе со своим господином — Водолеем, или Посейдоном, — 25 декабря, сливаясь обликом и натурой с прислужника</w:t>
        <w:softHyphen/>
        <w:t>ми Сатурна, или сатирами.</w:t>
      </w:r>
    </w:p>
    <w:p>
      <w:pPr>
        <w:pStyle w:val="Normal"/>
        <w:widowControl w:val="false"/>
        <w:autoSpaceDE w:val="false"/>
        <w:ind w:firstLine="426"/>
        <w:jc w:val="both"/>
        <w:rPr/>
      </w:pPr>
      <w:r>
        <w:rPr>
          <w:szCs w:val="20"/>
        </w:rPr>
        <w:t xml:space="preserve">Поразительно, что круг Зодиака, как бы естественный для Шумера в </w:t>
      </w:r>
      <w:r>
        <w:rPr>
          <w:szCs w:val="20"/>
          <w:lang w:val="en-US"/>
        </w:rPr>
        <w:t>III</w:t>
      </w:r>
      <w:r>
        <w:rPr>
          <w:szCs w:val="20"/>
        </w:rPr>
        <w:t xml:space="preserve"> тысячелетии, мистически тоже был и остался продуктивен. Что до тайных законов созерцания, то образный материал зависит от окружения миста не больше, чем сновидения; другое дело — выбор образов и их последовательность. Эти оккультные законы последо</w:t>
        <w:softHyphen/>
        <w:t>вательности строги, и действие их настолько всеобъемлю</w:t>
        <w:softHyphen/>
        <w:t>ще, что на протяжении 4000 лет при коренной смене религий — от язычества к христианству — у мистов и мистиков снова и снова невольно возникает одна и та же последовательность образов.</w:t>
      </w:r>
    </w:p>
    <w:p>
      <w:pPr>
        <w:pStyle w:val="Normal"/>
        <w:widowControl w:val="false"/>
        <w:autoSpaceDE w:val="false"/>
        <w:ind w:firstLine="426"/>
        <w:jc w:val="both"/>
        <w:rPr>
          <w:szCs w:val="20"/>
        </w:rPr>
      </w:pPr>
      <w:r>
        <w:rPr>
          <w:szCs w:val="20"/>
        </w:rPr>
        <w:t>Попробуем свести воедино созерцательные образы не</w:t>
        <w:softHyphen/>
        <w:t>бесного Зодиака и соответствующие природно-праздничные символы.</w:t>
      </w:r>
    </w:p>
    <w:p>
      <w:pPr>
        <w:pStyle w:val="Normal"/>
        <w:widowControl w:val="false"/>
        <w:autoSpaceDE w:val="false"/>
        <w:ind w:firstLine="426"/>
        <w:jc w:val="both"/>
        <w:rPr>
          <w:szCs w:val="20"/>
        </w:rPr>
      </w:pPr>
      <w:r>
        <w:rPr>
          <w:szCs w:val="20"/>
        </w:rPr>
        <w:t>Сбор ячменя на Троицу, 2 июня, как начало жатвы всех зерновых, естественно, привлекает ручных белых го</w:t>
        <w:softHyphen/>
        <w:t>лубей. Элевсинское мистическое созерцание в сентябре-октябре начинается духовным символом "парящего белого голубя" среди живописно-пухлых облаков, на фоне кото</w:t>
        <w:softHyphen/>
        <w:t>рых является заключительный образ: божественный юно</w:t>
        <w:softHyphen/>
        <w:t>ша — открыто в Афинах, с торжественной процессией 1 февраля, которая начинается у моря; мистически в Элевсине как юноша Хрисаор ( "златомеч" ); христиански у Мат</w:t>
        <w:softHyphen/>
        <w:t>фея (24:30): "...тогда явится знамение Сына Человеческо</w:t>
        <w:softHyphen/>
        <w:t>го на небе; ...и увидят Сына Человеческого, грядущего на облаках небесных..." или в Апокалипсисе (1:7): "Се, гря</w:t>
        <w:softHyphen/>
        <w:t>дет с облаками" и (1:13—16): я видел "подобного Сыну Человеческому... Он держал в деснице Своей семь звезд, и из уст Его выходил острый с обеих сторон меч", — иными словами, это Хрисаор на облаках.</w:t>
      </w:r>
    </w:p>
    <w:p>
      <w:pPr>
        <w:pStyle w:val="Normal"/>
        <w:widowControl w:val="false"/>
        <w:autoSpaceDE w:val="false"/>
        <w:ind w:firstLine="426"/>
        <w:jc w:val="both"/>
        <w:rPr/>
      </w:pPr>
      <w:r>
        <w:rPr>
          <w:szCs w:val="20"/>
        </w:rPr>
        <w:t>Более четко следует выделять душевное отражение лет</w:t>
        <w:softHyphen/>
        <w:t>него знака Девы в мифах зимнего праздника — метамор</w:t>
        <w:softHyphen/>
        <w:t>фозу небесной Девы в девушку Семелу, что зачинает на Рождество младенца Вакха; от рождения жизнеспособного мальчика на Крещение вплоть до изгнания его в море (у христиан этому соответствует бегство в Египет). Мальчика Вакха Элевсинии претворяют в созерцаемого душою Иакха; соответственно христианский мистик И. Шеффлер (Ангелус Силезиус) говорит о празднике Рождества: "Пусть Вифлеем сто раз был родиной Христа, но нет Христа в тебе — вся жизнь твоя пуста".</w:t>
      </w:r>
    </w:p>
    <w:p>
      <w:pPr>
        <w:pStyle w:val="Normal"/>
        <w:widowControl w:val="false"/>
        <w:autoSpaceDE w:val="false"/>
        <w:ind w:firstLine="426"/>
        <w:jc w:val="both"/>
        <w:rPr/>
      </w:pPr>
      <w:r>
        <w:rPr/>
        <w:drawing>
          <wp:inline distT="0" distB="0" distL="0" distR="0">
            <wp:extent cx="1688465" cy="1682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1" r="-21" b="-21"/>
                    <a:stretch>
                      <a:fillRect/>
                    </a:stretch>
                  </pic:blipFill>
                  <pic:spPr bwMode="auto">
                    <a:xfrm>
                      <a:off x="0" y="0"/>
                      <a:ext cx="1688465" cy="1682750"/>
                    </a:xfrm>
                    <a:prstGeom prst="rect">
                      <a:avLst/>
                    </a:prstGeom>
                  </pic:spPr>
                </pic:pic>
              </a:graphicData>
            </a:graphic>
          </wp:inline>
        </w:drawing>
      </w:r>
    </w:p>
    <w:p>
      <w:pPr>
        <w:pStyle w:val="Normal"/>
        <w:widowControl w:val="false"/>
        <w:autoSpaceDE w:val="false"/>
        <w:ind w:firstLine="426"/>
        <w:jc w:val="both"/>
        <w:rPr>
          <w:szCs w:val="20"/>
        </w:rPr>
      </w:pPr>
      <w:r>
        <w:rPr>
          <w:szCs w:val="20"/>
        </w:rPr>
        <w:t>Мать и дочь с Иакхом</w:t>
      </w:r>
    </w:p>
    <w:p>
      <w:pPr>
        <w:pStyle w:val="Normal"/>
        <w:widowControl w:val="false"/>
        <w:autoSpaceDE w:val="false"/>
        <w:ind w:firstLine="426"/>
        <w:jc w:val="both"/>
        <w:rPr>
          <w:szCs w:val="20"/>
        </w:rPr>
      </w:pPr>
      <w:r>
        <w:rPr>
          <w:szCs w:val="20"/>
        </w:rPr>
        <w:t>После Рождества и в разгаре зимы как эллинские, так и христианские праздники продолжаются — насту</w:t>
        <w:softHyphen/>
        <w:t>пают карнавал, Страстная неделя и Пасха. По-эллински вместе с Пасхой годичный круг опять подходит к Вели</w:t>
        <w:softHyphen/>
        <w:t>кой Матери Астарте-Афродите с ее атрибутами — зай</w:t>
        <w:softHyphen/>
        <w:t>цем, яйцом и голубем. Если мист, как Евбулей, отпра</w:t>
        <w:softHyphen/>
        <w:t>вится вспять по этому пути, он встретит голубя Афроди</w:t>
        <w:softHyphen/>
        <w:t>ты, косматую звезду огненного "Овна" (вероятно), зо</w:t>
        <w:softHyphen/>
        <w:t>лотых рыб "Рыб" и "Водолея" (в Евангелии речь идет о чудесной рыбной ловле — Лк. 5 и Ин. 21), то бишь символы Рождества Девы с младенцем. Эти четыре об</w:t>
        <w:softHyphen/>
        <w:t>раза он переживает как целостный ряд в таинствах под знаком пламенного "Стрельца". Лишь три знака огня: Овен, Лев, Стрелец — обеспечивают время и силы и для Великих мистерий. Под знаком Овна принял посвяще</w:t>
        <w:softHyphen/>
        <w:t>ние Пелопс, под Львом — Геракл, под Стрельцом — Триптолем. Библейский Апокалипсис совершает посвя</w:t>
        <w:softHyphen/>
        <w:t>щение опять-таки под знаком Льва.</w:t>
      </w:r>
    </w:p>
    <w:p>
      <w:pPr>
        <w:pStyle w:val="Normal"/>
        <w:widowControl w:val="false"/>
        <w:autoSpaceDE w:val="false"/>
        <w:ind w:firstLine="426"/>
        <w:jc w:val="both"/>
        <w:rPr/>
      </w:pPr>
      <w:r>
        <w:rPr>
          <w:szCs w:val="20"/>
        </w:rPr>
        <w:t>Душевная и юношеская ипостась Водолея — Хрисаор, "златомеч", — в христианстве соответствует "Сыну Челове</w:t>
        <w:softHyphen/>
        <w:t>ческому", что ярче всего видно в Апокалипсисе (1:16): "...из уст его выходил острый с обеих сторон меч..." Но этот со</w:t>
        <w:softHyphen/>
        <w:t>зерцательный образ не входит в упомянутый четырехобразный ряд и может являться до или после, сам по себе.</w:t>
      </w:r>
    </w:p>
    <w:p>
      <w:pPr>
        <w:pStyle w:val="Normal"/>
        <w:widowControl w:val="false"/>
        <w:autoSpaceDE w:val="false"/>
        <w:ind w:firstLine="426"/>
        <w:jc w:val="both"/>
        <w:rPr>
          <w:szCs w:val="20"/>
        </w:rPr>
      </w:pPr>
      <w:r>
        <w:rPr>
          <w:szCs w:val="20"/>
        </w:rPr>
        <w:t>Звезды, мифы и созерцательные образы 67</w:t>
      </w:r>
    </w:p>
    <w:p>
      <w:pPr>
        <w:pStyle w:val="Normal"/>
        <w:widowControl w:val="false"/>
        <w:autoSpaceDE w:val="false"/>
        <w:ind w:firstLine="426"/>
        <w:jc w:val="both"/>
        <w:rPr>
          <w:szCs w:val="20"/>
        </w:rPr>
      </w:pPr>
      <w:r>
        <w:rPr>
          <w:szCs w:val="20"/>
        </w:rPr>
        <w:t>Определяя возраст Элевсиний, стоит призвать на по</w:t>
        <w:softHyphen/>
        <w:t>мощь прецессию солнца — его отставание на один знак за две с лишним тысячи лет. Приблизительно за 26 000 лет точка, где восходит солнце в фиксированный момент года (день весеннего равноденствия), смещается среди звезд навстречу годичному движению солнца на полный круг, то есть на все двенадцать знаков. Ведь солнце, во-первых, дви</w:t>
        <w:softHyphen/>
        <w:t>жется в течение года вперед, как Триптолем, а во-вторых, в течение Платоновского года — вспять, как Евбулей в течение семи месяцев.</w:t>
      </w:r>
    </w:p>
    <w:p>
      <w:pPr>
        <w:pStyle w:val="Normal"/>
        <w:widowControl w:val="false"/>
        <w:autoSpaceDE w:val="false"/>
        <w:ind w:firstLine="426"/>
        <w:jc w:val="both"/>
        <w:rPr/>
      </w:pPr>
      <w:r>
        <w:rPr>
          <w:szCs w:val="20"/>
        </w:rPr>
        <w:t xml:space="preserve">Во </w:t>
      </w:r>
      <w:r>
        <w:rPr>
          <w:szCs w:val="20"/>
          <w:lang w:val="en-US"/>
        </w:rPr>
        <w:t>II</w:t>
      </w:r>
      <w:r>
        <w:rPr>
          <w:szCs w:val="20"/>
        </w:rPr>
        <w:t xml:space="preserve"> тысячелетии до Р.Х. солнце всходило 21 марта в знаке Тельца, ныне — в знаке Рыб. Поскольку солнце — в образе Кастора-Триптолема — каждый месяц восходит в новом знаке, то в период между 1600 и 1500 годами до Р.Х., когда по данным археологии были учреждены Элев</w:t>
        <w:softHyphen/>
        <w:t>синии, 24 апреля, или день рождения Афродиты, прихо</w:t>
        <w:softHyphen/>
        <w:t>дилось на знак Близнецов. Согласно такому звездно-ка</w:t>
        <w:softHyphen/>
        <w:t xml:space="preserve">лендарному установлению середины </w:t>
      </w:r>
      <w:r>
        <w:rPr>
          <w:szCs w:val="20"/>
          <w:lang w:val="en-US"/>
        </w:rPr>
        <w:t>II</w:t>
      </w:r>
      <w:r>
        <w:rPr>
          <w:szCs w:val="20"/>
        </w:rPr>
        <w:t xml:space="preserve"> тысячелетия до Р.Х., таинства праздновались вплоть до их пресечения в 396 году от Р.Х.</w:t>
      </w:r>
    </w:p>
    <w:p>
      <w:pPr>
        <w:pStyle w:val="Normal"/>
        <w:widowControl w:val="false"/>
        <w:autoSpaceDE w:val="false"/>
        <w:ind w:firstLine="426"/>
        <w:jc w:val="both"/>
        <w:rPr/>
      </w:pPr>
      <w:r>
        <w:rPr>
          <w:szCs w:val="20"/>
        </w:rPr>
        <w:t>Мистерии были суммой древних годичных праздников, обобщенной в понятии "бракосочетание времен го</w:t>
        <w:softHyphen/>
        <w:t>да", — "собраны были все боги", как говорит Гомер. Куль</w:t>
        <w:softHyphen/>
        <w:t>минация их, что однозначно подтверждают предания, со</w:t>
        <w:softHyphen/>
        <w:t>относится со стихией огня. Поэтому они бы должны про</w:t>
        <w:softHyphen/>
        <w:t>ходить в октябре, под небесным знаком Стрельца. Факти</w:t>
        <w:softHyphen/>
        <w:t xml:space="preserve">чески же мы обнаруживаем их в сентябре, и это еще ждет своего объяснения. Возможно, что у этих таинств были предтечи — обусловившие связь с этим знаком — в начале </w:t>
      </w:r>
      <w:r>
        <w:rPr>
          <w:szCs w:val="20"/>
          <w:lang w:val="en-US"/>
        </w:rPr>
        <w:t>III</w:t>
      </w:r>
      <w:r>
        <w:rPr>
          <w:szCs w:val="20"/>
        </w:rPr>
        <w:t xml:space="preserve"> тысячелетия, когда Стрелец осиял восход солнца в день осеннего равноденствия.</w:t>
      </w:r>
    </w:p>
    <w:p>
      <w:pPr>
        <w:pStyle w:val="Normal"/>
        <w:widowControl w:val="false"/>
        <w:autoSpaceDE w:val="false"/>
        <w:ind w:firstLine="426"/>
        <w:jc w:val="both"/>
        <w:rPr/>
      </w:pPr>
      <w:r>
        <w:rPr>
          <w:szCs w:val="20"/>
        </w:rPr>
        <w:t xml:space="preserve">Среди великих героев, которыми во </w:t>
      </w:r>
      <w:r>
        <w:rPr>
          <w:szCs w:val="20"/>
          <w:lang w:val="en-US"/>
        </w:rPr>
        <w:t>II</w:t>
      </w:r>
      <w:r>
        <w:rPr>
          <w:szCs w:val="20"/>
        </w:rPr>
        <w:t xml:space="preserve"> тысячелетии нередко становились боги — так, Утренняя и Вечерняя звезда стали Кастором и Полидевком, — на табличках из Пилоса, датируемых примерно 1500 годом до Р.Х., отсутствует Геракл, хотя Кастор там назван. Мифически Геракл вполне бы мог быть "Стрельцом" среди людей на земле, ибо он сгорает через Несса, небесного "Стрель</w:t>
        <w:softHyphen/>
        <w:t>ца", коня-кентавра. Но Геракл постоянно носит льви</w:t>
        <w:softHyphen/>
        <w:t>ную шкуру, а знак Льва представляется нам более силь</w:t>
        <w:softHyphen/>
        <w:t>ным. Предание удостоверяет, что с древнейших времен — а не только в классической греческой астрологии — элемент огня соответствовал небесным знакам Овна, Стрельца и Льва. Если говорить о Нессе, то полуконь вместо тельца указывает, что Геракл был героем прибли</w:t>
        <w:softHyphen/>
        <w:t xml:space="preserve">зительно </w:t>
      </w:r>
      <w:r>
        <w:rPr>
          <w:szCs w:val="20"/>
          <w:lang w:val="en-US"/>
        </w:rPr>
        <w:t>XIV</w:t>
      </w:r>
      <w:r>
        <w:rPr>
          <w:szCs w:val="20"/>
        </w:rPr>
        <w:t xml:space="preserve"> века до Р.Х.; лишь в Аттике предание эго</w:t>
        <w:softHyphen/>
        <w:t xml:space="preserve">истично делает его современником Тесея, которого мы относим примерно к </w:t>
      </w:r>
      <w:r>
        <w:rPr>
          <w:szCs w:val="20"/>
          <w:lang w:val="en-US"/>
        </w:rPr>
        <w:t>XI</w:t>
      </w:r>
      <w:r>
        <w:rPr>
          <w:szCs w:val="20"/>
        </w:rPr>
        <w:t xml:space="preserve"> веку до Р.Х. Геракл же, как мы полагаем, появился в </w:t>
      </w:r>
      <w:r>
        <w:rPr>
          <w:szCs w:val="20"/>
          <w:lang w:val="en-US"/>
        </w:rPr>
        <w:t>XIV</w:t>
      </w:r>
      <w:r>
        <w:rPr>
          <w:szCs w:val="20"/>
        </w:rPr>
        <w:t xml:space="preserve"> веке.</w:t>
      </w:r>
    </w:p>
    <w:p>
      <w:pPr>
        <w:pStyle w:val="Normal"/>
        <w:widowControl w:val="false"/>
        <w:autoSpaceDE w:val="false"/>
        <w:ind w:firstLine="426"/>
        <w:jc w:val="both"/>
        <w:rPr/>
      </w:pPr>
      <w:r>
        <w:rPr>
          <w:szCs w:val="20"/>
        </w:rPr>
        <w:t xml:space="preserve">В таинствах конца </w:t>
      </w:r>
      <w:r>
        <w:rPr>
          <w:szCs w:val="20"/>
          <w:lang w:val="en-US"/>
        </w:rPr>
        <w:t>II</w:t>
      </w:r>
      <w:r>
        <w:rPr>
          <w:szCs w:val="20"/>
        </w:rPr>
        <w:t xml:space="preserve"> тысячелетия, начиная примерно с 1350 года до Р.Х., но не в Элевсиниях, древний быкочеловек "Стрелец" невольно все время наводит на подозрение, что он уже стал "конечеловеком", или всадником, тем бо</w:t>
        <w:softHyphen/>
        <w:t>лее что именно тогда и Диоскуры в Спарте стали всадни</w:t>
        <w:softHyphen/>
        <w:t xml:space="preserve">ками. Правда, Евбулея это касается гораздо меньше, чем Кастора-Триптолема, ибо во </w:t>
      </w:r>
      <w:r>
        <w:rPr>
          <w:szCs w:val="20"/>
          <w:lang w:val="en-US"/>
        </w:rPr>
        <w:t>II</w:t>
      </w:r>
      <w:r>
        <w:rPr>
          <w:szCs w:val="20"/>
        </w:rPr>
        <w:t xml:space="preserve"> дохристианском тысячеле</w:t>
        <w:softHyphen/>
        <w:t>тии для коня мифически открылось небо, но не Гадес. В Гадес боги и люди могли попасть только пешком либо с помощью шумерского осла. В Элевсиниях Близнецы шли пешком.</w:t>
      </w:r>
    </w:p>
    <w:p>
      <w:pPr>
        <w:pStyle w:val="Normal"/>
        <w:widowControl w:val="false"/>
        <w:autoSpaceDE w:val="false"/>
        <w:ind w:firstLine="426"/>
        <w:jc w:val="both"/>
        <w:rPr/>
      </w:pPr>
      <w:r>
        <w:rPr>
          <w:szCs w:val="20"/>
        </w:rPr>
        <w:t>Полидевк-Евбулей совершает встречный путь через зим</w:t>
        <w:softHyphen/>
        <w:t>ние праздники в честь Диониса. Как и его брат, он начи</w:t>
        <w:softHyphen/>
        <w:t>нает движение под небесными Близнецами, на Пасху; ны</w:t>
        <w:softHyphen/>
        <w:t>нешним своим немецким названием (</w:t>
      </w:r>
      <w:r>
        <w:rPr>
          <w:szCs w:val="20"/>
          <w:lang w:val="en-US"/>
        </w:rPr>
        <w:t>Ostern</w:t>
      </w:r>
      <w:r>
        <w:rPr>
          <w:szCs w:val="20"/>
        </w:rPr>
        <w:t>) этот празд</w:t>
        <w:softHyphen/>
        <w:t>ник обязан германской богине по имени Остара, а была она не кто иная, как Астарта, великая сирийская богиня. Культовые атрибуты у обеих — заяц и яйцо. Евбулей за</w:t>
        <w:softHyphen/>
        <w:t>канчивает свой путь под "Стрельцом".</w:t>
      </w:r>
    </w:p>
    <w:p>
      <w:pPr>
        <w:pStyle w:val="Normal"/>
        <w:widowControl w:val="false"/>
        <w:autoSpaceDE w:val="false"/>
        <w:ind w:firstLine="426"/>
        <w:jc w:val="both"/>
        <w:rPr>
          <w:szCs w:val="20"/>
        </w:rPr>
      </w:pPr>
      <w:r>
        <w:rPr>
          <w:szCs w:val="20"/>
        </w:rPr>
        <w:t>Под небесным Стрельцом встречаются в Священную Ночь братья — светлый Триптолем и темный Евбулей. Летние праздники в естественном ходе года — останов</w:t>
        <w:softHyphen/>
        <w:t>ки Кастора-Триптолема; весенние и зимние праздники, посвященные богу Дионису, на попятном пути соотно</w:t>
        <w:softHyphen/>
        <w:t>сились с Полидевком-Евбулеем. Эти братья, столь различные по своей сути, сталкиваются под небесным Стрельцом и убивают друг друга. Двойная их смерть предваряет огненное рождение божественного младен</w:t>
        <w:softHyphen/>
        <w:t>ца, которое обеспечивает одухотворение, пробуждение или дальнейшее развитие мистов и одновременно суще</w:t>
        <w:softHyphen/>
        <w:t>ствование мира.</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810385" cy="17005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21" r="-20" b="-21"/>
                    <a:stretch>
                      <a:fillRect/>
                    </a:stretch>
                  </pic:blipFill>
                  <pic:spPr bwMode="auto">
                    <a:xfrm>
                      <a:off x="0" y="0"/>
                      <a:ext cx="1810385" cy="1700530"/>
                    </a:xfrm>
                    <a:prstGeom prst="rect">
                      <a:avLst/>
                    </a:prstGeom>
                  </pic:spPr>
                </pic:pic>
              </a:graphicData>
            </a:graphic>
          </wp:inline>
        </w:drawing>
      </w:r>
    </w:p>
    <w:p>
      <w:pPr>
        <w:pStyle w:val="Style9"/>
        <w:rPr/>
      </w:pPr>
      <w:r>
        <w:rPr/>
        <w:t>Кастор и Полидевк</w:t>
      </w:r>
    </w:p>
    <w:p>
      <w:pPr>
        <w:pStyle w:val="Normal"/>
        <w:widowControl w:val="false"/>
        <w:autoSpaceDE w:val="false"/>
        <w:ind w:firstLine="426"/>
        <w:jc w:val="both"/>
        <w:rPr/>
      </w:pPr>
      <w:r>
        <w:rPr/>
      </w:r>
    </w:p>
    <w:p>
      <w:pPr>
        <w:pStyle w:val="Normal"/>
        <w:widowControl w:val="false"/>
        <w:autoSpaceDE w:val="false"/>
        <w:ind w:firstLine="426"/>
        <w:jc w:val="both"/>
        <w:rPr>
          <w:szCs w:val="20"/>
        </w:rPr>
      </w:pPr>
      <w:r>
        <w:rPr>
          <w:szCs w:val="20"/>
        </w:rPr>
        <w:t>И согласно небесному порядку, и согласно порядку го</w:t>
        <w:softHyphen/>
        <w:t>дичных праздников, Элевсинии приходятся на десятый день после Фесмофорий, осеннего праздника Деметры, после сева ячменя в октябре. Великие мистерии прово</w:t>
        <w:softHyphen/>
        <w:t>дятся под Стрельцом.</w:t>
      </w:r>
    </w:p>
    <w:p>
      <w:pPr>
        <w:pStyle w:val="Normal"/>
        <w:widowControl w:val="false"/>
        <w:autoSpaceDE w:val="false"/>
        <w:ind w:firstLine="426"/>
        <w:jc w:val="both"/>
        <w:rPr/>
      </w:pPr>
      <w:r>
        <w:rPr>
          <w:szCs w:val="20"/>
        </w:rPr>
        <w:t>Другой порядок знаков и планет, возникший, веро</w:t>
        <w:softHyphen/>
        <w:t xml:space="preserve">ятно, не ранее </w:t>
      </w:r>
      <w:r>
        <w:rPr>
          <w:szCs w:val="20"/>
          <w:lang w:val="en-US"/>
        </w:rPr>
        <w:t>VII</w:t>
      </w:r>
      <w:r>
        <w:rPr>
          <w:szCs w:val="20"/>
        </w:rPr>
        <w:t xml:space="preserve"> века до Р.Х., отдает месяцы во власть родственных планетам олимпийских богов. Элевсинии, проходившие в осенние месяцы — боэдромион и пианепсион, — соотносились, как и сами эти месяцы, с солнцеподобным Аполлоном, а следующий месяц, не</w:t>
        <w:softHyphen/>
        <w:t>настный маймактерион (ноябрь) — с необузданной Ар</w:t>
        <w:softHyphen/>
        <w:t xml:space="preserve">темидой, что родственна луне. Для данных таинств это хотя бы еще имело смысл, поскольку оба названных божества находятся на стороне смерти. На стороне жизни стоит Афродита, в апреле. В </w:t>
      </w:r>
      <w:r>
        <w:rPr>
          <w:szCs w:val="20"/>
          <w:lang w:val="en-US"/>
        </w:rPr>
        <w:t>V</w:t>
      </w:r>
      <w:r>
        <w:rPr>
          <w:szCs w:val="20"/>
        </w:rPr>
        <w:t xml:space="preserve"> веке до Р.Х. как месяц Великих таинств постоянно указывали боэдромион.  И все же к пониманию Элевсиний это мало что прибавляет. Важен для этих мистерий был звездный Стрелец в огне, а не планетарный Аполлон (солнце) в сиянии света.</w:t>
      </w:r>
    </w:p>
    <w:p>
      <w:pPr>
        <w:pStyle w:val="Normal"/>
        <w:widowControl w:val="false"/>
        <w:autoSpaceDE w:val="false"/>
        <w:ind w:firstLine="426"/>
        <w:jc w:val="both"/>
        <w:rPr>
          <w:szCs w:val="20"/>
        </w:rPr>
      </w:pPr>
      <w:r>
        <w:rPr>
          <w:szCs w:val="20"/>
        </w:rPr>
      </w:r>
    </w:p>
    <w:p>
      <w:pPr>
        <w:pStyle w:val="Heading4"/>
        <w:ind w:firstLine="426"/>
        <w:rPr/>
      </w:pPr>
      <w:r>
        <w:rPr/>
        <w:t>Герои</w:t>
      </w:r>
    </w:p>
    <w:p>
      <w:pPr>
        <w:pStyle w:val="Heading2"/>
        <w:ind w:firstLine="426"/>
        <w:rPr/>
      </w:pPr>
      <w:r>
        <w:rPr/>
        <w:t>Персей</w:t>
      </w:r>
    </w:p>
    <w:p>
      <w:pPr>
        <w:pStyle w:val="Normal"/>
        <w:widowControl w:val="false"/>
        <w:autoSpaceDE w:val="false"/>
        <w:ind w:firstLine="426"/>
        <w:jc w:val="both"/>
        <w:rPr/>
      </w:pPr>
      <w:r>
        <w:rPr>
          <w:szCs w:val="20"/>
        </w:rPr>
        <w:t>Персей — древнейший из героев, подвиги которого в та</w:t>
        <w:softHyphen/>
        <w:t>инствах отражают душевное развитие. Сам родом из Арго</w:t>
        <w:softHyphen/>
        <w:t xml:space="preserve">са, он основал Микены. Произошло это, вероятно, еще в </w:t>
      </w:r>
      <w:r>
        <w:rPr>
          <w:szCs w:val="20"/>
          <w:lang w:val="en-US"/>
        </w:rPr>
        <w:t>XVIII</w:t>
      </w:r>
      <w:r>
        <w:rPr>
          <w:szCs w:val="20"/>
        </w:rPr>
        <w:t xml:space="preserve"> веке до Р.Х. Много позже, примерно в </w:t>
      </w:r>
      <w:r>
        <w:rPr>
          <w:szCs w:val="20"/>
          <w:lang w:val="en-US"/>
        </w:rPr>
        <w:t>XIV</w:t>
      </w:r>
      <w:r>
        <w:rPr>
          <w:szCs w:val="20"/>
        </w:rPr>
        <w:t xml:space="preserve"> и </w:t>
      </w:r>
      <w:r>
        <w:rPr>
          <w:szCs w:val="20"/>
          <w:lang w:val="en-US"/>
        </w:rPr>
        <w:t>XII</w:t>
      </w:r>
      <w:r>
        <w:rPr>
          <w:szCs w:val="20"/>
        </w:rPr>
        <w:t xml:space="preserve"> веке до Р.Х., в Тиринфе появился Геракл, а в Афинах — Тесей. Между ними затем возникли Тантал, Пелопс, Кадм и др.</w:t>
      </w:r>
    </w:p>
    <w:p>
      <w:pPr>
        <w:pStyle w:val="Normal"/>
        <w:widowControl w:val="false"/>
        <w:autoSpaceDE w:val="false"/>
        <w:ind w:firstLine="426"/>
        <w:jc w:val="both"/>
        <w:rPr>
          <w:szCs w:val="20"/>
        </w:rPr>
      </w:pPr>
      <w:r>
        <w:rPr>
          <w:szCs w:val="20"/>
        </w:rPr>
        <w:t>Имя Персей наполовину роднит героя с богиней мерт</w:t>
        <w:softHyphen/>
        <w:t>вых Персе-фаттой, или Персе-фоной. Рождение его в Ар</w:t>
        <w:softHyphen/>
        <w:t>госе произошло так73: Зевс золотым дождем проник в за</w:t>
        <w:softHyphen/>
        <w:t>крытые подземные покои аргивянскои царевны Данаи и таким образом зачал с нею мальчика Персея. Данаю с якобы внебрачным младенцем заключили в деревянный ящик и бросили в море, но некий рыбак вытащил их на берег скудного кикладского острова Сериф. Оттуда взрос</w:t>
        <w:softHyphen/>
        <w:t>лый герой отправился на запад, на край света, к горго-нам, могущественным хтоническим существам, у кото</w:t>
        <w:softHyphen/>
        <w:t>рых на голове змеи вместо волос. Горгоны — дочери мор</w:t>
        <w:softHyphen/>
        <w:t>ских чудовищ Форкия и Кетб. Одна из них, по имени Медуза, взглядом превращала в камень все живое; Персей отрубил ей голову. От смертельного взгляда глаза в глаза он, по совету Афины, защитился металлическим щитом, в вогнутой внутренней поверхности которого видел ее об</w:t>
        <w:softHyphen/>
        <w:t>раз. Так он сумел поразить Медузу метким ударом, не глядя прямо на нее, а отрубленную голову, сохранившую смертоносный взгляд, спрягал в сумку.</w:t>
      </w:r>
    </w:p>
    <w:p>
      <w:pPr>
        <w:pStyle w:val="Normal"/>
        <w:widowControl w:val="false"/>
        <w:autoSpaceDE w:val="false"/>
        <w:ind w:firstLine="426"/>
        <w:jc w:val="both"/>
        <w:rPr>
          <w:szCs w:val="20"/>
        </w:rPr>
      </w:pPr>
      <w:r>
        <w:rPr>
          <w:szCs w:val="20"/>
        </w:rPr>
        <w:t>Из тела Медузы взвились к небу сначала крылатый конь поэтов Пегас, а затем божественный герой Хрисаор — "златомеч". Гомер и Пиндар, однако, именуют так еще и божество со смертоносным луком — Феба Аполлона74. Миф о Хрисаоре, видимо, возник в первой половине И тысячелетия до Р.Х., а миф о Пегасе — безусловно лишь во второй его половине.</w:t>
      </w:r>
    </w:p>
    <w:p>
      <w:pPr>
        <w:pStyle w:val="Normal"/>
        <w:widowControl w:val="false"/>
        <w:autoSpaceDE w:val="false"/>
        <w:ind w:firstLine="426"/>
        <w:jc w:val="both"/>
        <w:rPr>
          <w:szCs w:val="20"/>
        </w:rPr>
      </w:pPr>
      <w:r>
        <w:rPr>
          <w:szCs w:val="20"/>
        </w:rPr>
        <w:t>У Гесиода родители Хрисаора — земная Медуза и небесный бог Посейдон. В нашем понимании это озна</w:t>
        <w:softHyphen/>
        <w:t>чает: человек, который под стать Космосу, рождается от верховного бога и сил земли. Гесиод (ок. 700 г. до Р.Х.) говорит: "Также Горгон родила, что за славным живут Океаном рядом с жилищем певиц Гесперид, близ конеч</w:t>
        <w:softHyphen/>
        <w:t>ных пределов ночи: Сфенно ["сильную". — Д-Л.], Ев-риалу ["быструю". — Д.Л.], знакомую с горем Медузу ["извечное горе". — Д.Л.]. [Для нас это — воление, мышление и чувствование. — Д-Л.] Смертной Медуза была. Но бессмертны, бесстрастны были обе другие. Со-прягся с Медузою той Черновласый [Посейдон. — Д.Л.] на многотравном лугу, средь весенних цветов благовон</w:t>
        <w:softHyphen/>
        <w:t>ных после того, как Медузу могучий Персей обезглавил [Таинства не терпят вмешательства головы, то есть рас</w:t>
        <w:softHyphen/>
        <w:t>судка. — Д-Л.], конь появился Пегас из нее и Хрисаор великий. Имя Пегас — оттого, что рожден у ключей океанских, имя Хрисаор, — что с луком [или мечом. — Н.Ф.] в руках золотым он родился. Землю, кормилицу стад, покинул Пегас и вознесся к вечным богам. Обитает теперь он в палатах у Зевса и Громовержцу всемудрому молнию с громом приносит. Этот Хрисаор родил трехго</w:t>
        <w:softHyphen/>
        <w:t>лового Герионея ["возраст". — Д.Л.], соединившись в любви с Каллироею ["прекрасным потоком", "жизнен</w:t>
        <w:softHyphen/>
        <w:t>ной силой". — Д-Л.] Океанидой. Герионея того умер</w:t>
        <w:softHyphen/>
        <w:t>твила Гераклова сила возле ленивых коров на омытой водой Ерифее. В тот же направился день к Тиринфу свя</w:t>
        <w:softHyphen/>
        <w:t>щенному с этим стадом коровьим Геракл, через броды пройдя Океана, [пса. — Д.Д.] Орфа убивши и стража коровьего Евритиона за Океаном великим и славным, в обители мрачной. Кето же в пещере большой разреши</w:t>
        <w:softHyphen/>
        <w:t>лась чудовищем новым, ни на людей, ни на вечно живу</w:t>
        <w:softHyphen/>
        <w:t>щих богов не похожим, — неодолимой Ехидной ["чув</w:t>
        <w:softHyphen/>
        <w:t>ственностью". — Д-Л.], — божественной, с духом могу</w:t>
        <w:softHyphen/>
        <w:t>чим, наполовину — прекрасной с лица, быстроглазою нимфой, наполовину — чудовищным змеем, большим, кровожадным, в недрах священной земли залегающим, пестрым и страшным. Есть у нее там пещера внизу глу</w:t>
        <w:softHyphen/>
        <w:t>боко под скалою, и от бессмертных богов, и от смерт</w:t>
        <w:softHyphen/>
        <w:t>ных людей в отдаленьи: в славном жилище ей там оби</w:t>
        <w:softHyphen/>
        <w:t>тать предназначили боги. Так-то, не зная ни смерти, ни старости, нимфа Ехидна, гибель несущая, жизнь под зем</w:t>
        <w:softHyphen/>
        <w:t>лей проводила в Аримах. Как говорят, с быстроглазою девою той сочетался в жарких объятиях гордый и страш</w:t>
        <w:softHyphen/>
        <w:t>ный Тифон беззаконный"* (274—307).</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554480" cy="1682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 t="-21" r="-23" b="-21"/>
                    <a:stretch>
                      <a:fillRect/>
                    </a:stretch>
                  </pic:blipFill>
                  <pic:spPr bwMode="auto">
                    <a:xfrm>
                      <a:off x="0" y="0"/>
                      <a:ext cx="1554480" cy="1682750"/>
                    </a:xfrm>
                    <a:prstGeom prst="rect">
                      <a:avLst/>
                    </a:prstGeom>
                  </pic:spPr>
                </pic:pic>
              </a:graphicData>
            </a:graphic>
          </wp:inline>
        </w:drawing>
      </w:r>
    </w:p>
    <w:p>
      <w:pPr>
        <w:pStyle w:val="Style9"/>
        <w:rPr/>
      </w:pPr>
      <w:r>
        <w:rPr/>
        <w:t>Персей и Медуза</w:t>
      </w:r>
    </w:p>
    <w:p>
      <w:pPr>
        <w:pStyle w:val="Normal"/>
        <w:widowControl w:val="false"/>
        <w:autoSpaceDE w:val="false"/>
        <w:ind w:firstLine="426"/>
        <w:jc w:val="both"/>
        <w:rPr/>
      </w:pPr>
      <w:r>
        <w:rPr>
          <w:szCs w:val="20"/>
        </w:rPr>
        <w:t>Все эти мистериальные боги, кроме Прометея и Хри</w:t>
        <w:softHyphen/>
        <w:t>саора, живут на западном краю земли; они — существа Гадеса, силы, а не конкретные телесные существа или не</w:t>
        <w:softHyphen/>
        <w:t>бесные боги. Когда таинства высвобождают из миста (в божественном аспекте) высшего человека, вроде Хрисао</w:t>
        <w:softHyphen/>
        <w:t>ра, одновременно высвобождаются и уходят вниз совсем уж первобытные силы, которые необходимо вновь обуз</w:t>
        <w:softHyphen/>
        <w:t>дать, все порознь. Даже Одиссей, находясь у входа под</w:t>
        <w:softHyphen/>
        <w:t>земного царства, боялся, "что хочет чудовище, голову страшной Горгоны, выслать из мрака Аидова против меня Персефона"75. Одиссей много моложе Персея и все-таки вновь ожидал увидеть давно убитую Персеем горгону Ме</w:t>
        <w:softHyphen/>
        <w:t>дузу в ее первоначальном облике. Стало быть, она заново встречается каждому человеку, заново рождаясь из собст</w:t>
        <w:softHyphen/>
        <w:t>венной его натуры. И каждый мист, если хочет пробу</w:t>
        <w:softHyphen/>
        <w:t>дить в себе Хрисаора, должен срубить ее змееволосую го</w:t>
        <w:softHyphen/>
        <w:t xml:space="preserve">лову. Крылатый конь Пегас, много более молодой, на служ-бе небесного Зевса стал в </w:t>
      </w:r>
      <w:r>
        <w:rPr>
          <w:szCs w:val="20"/>
          <w:lang w:val="en-US"/>
        </w:rPr>
        <w:t>I</w:t>
      </w:r>
      <w:r>
        <w:rPr>
          <w:szCs w:val="20"/>
        </w:rPr>
        <w:t xml:space="preserve"> тысячелетии до Р.Х. носителем грома и молнии.</w:t>
      </w:r>
    </w:p>
    <w:p>
      <w:pPr>
        <w:pStyle w:val="Normal"/>
        <w:widowControl w:val="false"/>
        <w:autoSpaceDE w:val="false"/>
        <w:ind w:firstLine="426"/>
        <w:jc w:val="both"/>
        <w:rPr>
          <w:szCs w:val="20"/>
        </w:rPr>
      </w:pPr>
      <w:r>
        <w:rPr>
          <w:szCs w:val="20"/>
        </w:rPr>
        <w:t>На обратном пути из западных краев Персей странст</w:t>
        <w:softHyphen/>
        <w:t>вовал через Эфиопию на дальнем юго-востоке (Южный Египет) и увидел там прикованную к скале деву Андро</w:t>
        <w:softHyphen/>
        <w:t>меду, которая была предназначена в жертву морскому чудовищу (дракону). Персей убил чудовище смертонос</w:t>
        <w:softHyphen/>
        <w:t>ным взглядом Медузы, а девушку взял в жены. Вернув</w:t>
        <w:softHyphen/>
        <w:t>шись на родину, он основал город Микены. Скала — это тело. Прикованная к ней дева — душа, которую мист отрывает от телесности, заключая силу инстинкта, чудо</w:t>
        <w:softHyphen/>
        <w:t>вище, в узилище тела, превращая ее в камень.</w:t>
      </w:r>
    </w:p>
    <w:p>
      <w:pPr>
        <w:pStyle w:val="Heading2"/>
        <w:ind w:firstLine="426"/>
        <w:rPr/>
      </w:pPr>
      <w:r>
        <w:rPr/>
        <w:t>Тантал</w:t>
      </w:r>
    </w:p>
    <w:p>
      <w:pPr>
        <w:pStyle w:val="Normal"/>
        <w:widowControl w:val="false"/>
        <w:autoSpaceDE w:val="false"/>
        <w:ind w:firstLine="426"/>
        <w:jc w:val="both"/>
        <w:rPr>
          <w:szCs w:val="20"/>
        </w:rPr>
      </w:pPr>
      <w:r>
        <w:rPr>
          <w:szCs w:val="20"/>
        </w:rPr>
        <w:t>Тантал ["страдалец". — Д.Л.] явился вскоре после Пер</w:t>
        <w:softHyphen/>
        <w:t>сея из малоазийской Фригии. Его мать звалась Плуто ("бо</w:t>
        <w:softHyphen/>
        <w:t>гатая"), а это один из эпитетов Персефоны. Юношей Тантал похитил для Зевса — в ту эпоху, наверно, еще для Плутона — другого красивого юношу, Ганимеда. Они были как близнецы. Зная, что впоследствии он потчевал богов, своих гостей, мясом собственного ребенка, мы обнаружи</w:t>
        <w:softHyphen/>
        <w:t>ваем триединство мужчина — юноша — ребенок, такое же, как у Диониса.</w:t>
      </w:r>
    </w:p>
    <w:p>
      <w:pPr>
        <w:pStyle w:val="Normal"/>
        <w:widowControl w:val="false"/>
        <w:autoSpaceDE w:val="false"/>
        <w:ind w:firstLine="426"/>
        <w:jc w:val="both"/>
        <w:rPr>
          <w:szCs w:val="20"/>
        </w:rPr>
      </w:pPr>
      <w:r>
        <w:rPr>
          <w:szCs w:val="20"/>
        </w:rPr>
        <w:t>По приглашению отца богов Тантал часто бывал на олимпийских пиршествах, слышал разговоры богов и пере</w:t>
        <w:softHyphen/>
        <w:t>давал их своим земным друзьям. Зевс смотрел на это сквозь пальцы. (Можно представить себе Танталовы оракулы!) Однажды, когда боги гостили у Тантала — мистерия, — он убил своего сына Пелопса и стал потчевать их его мя</w:t>
        <w:softHyphen/>
        <w:t>сом. Боги узнали о злодействе и опрокинули стол. Только Деметра, богиня пропитания, в забывчивости успела съесть плечо. Гермес сложил косточки как положено и, подставив</w:t>
      </w:r>
    </w:p>
    <w:p>
      <w:pPr>
        <w:pStyle w:val="Normal"/>
        <w:widowControl w:val="false"/>
        <w:autoSpaceDE w:val="false"/>
        <w:ind w:firstLine="426"/>
        <w:jc w:val="both"/>
        <w:rPr>
          <w:szCs w:val="20"/>
        </w:rPr>
      </w:pPr>
      <w:r>
        <w:rPr>
          <w:szCs w:val="20"/>
        </w:rPr>
        <w:t>Герои вместо плеча слоновую кость, вновь оживил мальчика. Зевс и это детоубийство воспринял снисходительно, ибо оно было одним из образов мистерий.</w:t>
      </w:r>
    </w:p>
    <w:p>
      <w:pPr>
        <w:pStyle w:val="Normal"/>
        <w:widowControl w:val="false"/>
        <w:autoSpaceDE w:val="false"/>
        <w:ind w:firstLine="426"/>
        <w:jc w:val="both"/>
        <w:rPr>
          <w:szCs w:val="20"/>
        </w:rPr>
      </w:pPr>
      <w:r>
        <w:rPr>
          <w:szCs w:val="20"/>
        </w:rPr>
        <w:t>Но в конце концов Танталов друг Пандарей похитил у Зевса "золотую собаку". Тантал спрятал животное. И тог</w:t>
        <w:softHyphen/>
        <w:t>да у царя богов лопнуло терпение: он обратил Пандарея и его жену в камень, Тантала же низверг в Гадес. Там он стоит в воде до самого подбородка, но едва наклоняется, желая напиться, как она опускается, так что Тантала му</w:t>
        <w:softHyphen/>
        <w:t>чает вечная жажда; над ним висят спелые фиги, но не дают себя сорвать — и Тантала мучает вечный голод. Вдо</w:t>
        <w:softHyphen/>
        <w:t>бавок над его головой нависает скала, готовая вот-вот упасть. Золотая собака, возможно, намек на страдания, которые якобы могут быть вызваны таинствами, а кары — последствия ошибки.</w:t>
      </w:r>
    </w:p>
    <w:p>
      <w:pPr>
        <w:pStyle w:val="Heading2"/>
        <w:ind w:firstLine="426"/>
        <w:rPr/>
      </w:pPr>
      <w:r>
        <w:rPr/>
        <w:t>Пелопс</w:t>
      </w:r>
    </w:p>
    <w:p>
      <w:pPr>
        <w:pStyle w:val="Normal"/>
        <w:widowControl w:val="false"/>
        <w:autoSpaceDE w:val="false"/>
        <w:ind w:firstLine="426"/>
        <w:jc w:val="both"/>
        <w:rPr/>
      </w:pPr>
      <w:r>
        <w:rPr>
          <w:szCs w:val="20"/>
        </w:rPr>
        <w:t>Пелопс означает "хранитель оси" — и оси боевой колес</w:t>
        <w:softHyphen/>
        <w:t>ницы, и оси мировой. Жил он в Писе, на западном побе</w:t>
        <w:softHyphen/>
        <w:t>режье большого, названного по его имени полуострова Пелопоннес. В состязании на колесницах в Писе — впо</w:t>
        <w:softHyphen/>
        <w:t xml:space="preserve">следствии их проводили в близлежащей Олимпии — он приблизительно в </w:t>
      </w:r>
      <w:r>
        <w:rPr>
          <w:szCs w:val="20"/>
          <w:lang w:val="en-US"/>
        </w:rPr>
        <w:t>XIV</w:t>
      </w:r>
      <w:r>
        <w:rPr>
          <w:szCs w:val="20"/>
        </w:rPr>
        <w:t xml:space="preserve"> веке до Р.Х. победил царя Эномая, имя которого — "сила вина" — говорит, что он был слу</w:t>
        <w:softHyphen/>
        <w:t>жителем Диониса. Дочь Эномая Гипподамия — "укроти</w:t>
        <w:softHyphen/>
        <w:t>тельница коней" — любила Пелопса, Она сопровождала его на одноосной боевой колеснице, запряженной чет</w:t>
        <w:softHyphen/>
        <w:t>веркой коней, которых подарил ему Посейдон. Царь Эномай обычно позволял сопернику вырваться вперед, а за</w:t>
        <w:softHyphen/>
        <w:t>тем вонзал ему в спину копье. На сей раз, однако, случи</w:t>
        <w:softHyphen/>
        <w:t>лось иначе: дочь подменила на отцовой колеснице дере</w:t>
        <w:softHyphen/>
        <w:t>вянные чеки восковыми, так что Эномай разбился, не ус</w:t>
        <w:softHyphen/>
        <w:t>пев поразить Пелопса копьем.</w:t>
      </w:r>
    </w:p>
    <w:p>
      <w:pPr>
        <w:pStyle w:val="Normal"/>
        <w:widowControl w:val="false"/>
        <w:autoSpaceDE w:val="false"/>
        <w:ind w:firstLine="426"/>
        <w:jc w:val="both"/>
        <w:rPr>
          <w:szCs w:val="20"/>
        </w:rPr>
      </w:pPr>
      <w:r>
        <w:rPr>
          <w:szCs w:val="20"/>
        </w:rPr>
        <w:t>Став героем Писы, Пелопс сделался отцом трех сыно</w:t>
        <w:softHyphen/>
        <w:t>вей — Атрея ( "бесстрашного" ), Фиеста ( "коптильщика" ) и Хрисиппа ("золотого коня"). В нашей интерпретации сыновья суть образы душевных сил — мужества, набож</w:t>
        <w:softHyphen/>
        <w:t>ности и мудрости.</w:t>
      </w:r>
    </w:p>
    <w:p>
      <w:pPr>
        <w:pStyle w:val="Normal"/>
        <w:widowControl w:val="false"/>
        <w:autoSpaceDE w:val="false"/>
        <w:ind w:firstLine="426"/>
        <w:jc w:val="both"/>
        <w:rPr>
          <w:szCs w:val="20"/>
        </w:rPr>
      </w:pPr>
      <w:r>
        <w:rPr>
          <w:szCs w:val="20"/>
        </w:rPr>
        <w:t>Хрисипп умер в девятнадцать лет: братья бросили его в колодец. Атрею в знак его царской власти Гермес принес золотого барашка. Брат Фиест этого барашка украл. Это на</w:t>
        <w:softHyphen/>
        <w:t>столько возмутило бога солнца Гелиоса, что он обратил свой бег вспять и стал двигаться как сейчас, с востока на запад76. В отместку Атрей пригласил Фиеста к себе и накормил мя</w:t>
        <w:softHyphen/>
        <w:t>сом собственных его детей, а потом сбежал в Микены, где тоже умер молодым. Пелопс — редчайший пример полно</w:t>
        <w:softHyphen/>
        <w:t>го цикла мистерии под огненным знаком Овна.</w:t>
      </w:r>
    </w:p>
    <w:p>
      <w:pPr>
        <w:pStyle w:val="Normal"/>
        <w:widowControl w:val="false"/>
        <w:autoSpaceDE w:val="false"/>
        <w:ind w:firstLine="426"/>
        <w:jc w:val="both"/>
        <w:rPr>
          <w:szCs w:val="20"/>
        </w:rPr>
      </w:pPr>
      <w:r>
        <w:rPr>
          <w:szCs w:val="20"/>
        </w:rPr>
        <w:t>Знаком царской власти в Микенах был скипетр, изна</w:t>
        <w:softHyphen/>
        <w:t>чально предназначенный Зевсу, и сын Атрея, Агамемнон, получил его из рук дяди, Фиеста77. Спасение и дела^ Фиес</w:t>
        <w:softHyphen/>
        <w:t>та мы истолковываем следующим образом: среди выше</w:t>
        <w:softHyphen/>
        <w:t>названных душевных сил набожность дольше всего сохра</w:t>
        <w:softHyphen/>
        <w:t>няла связь с богами, а встречное движение солнца для людей эпохи Тельца было уже подготовлено кражей золо</w:t>
        <w:softHyphen/>
        <w:t>того барашка (Овна).</w:t>
      </w:r>
    </w:p>
    <w:p>
      <w:pPr>
        <w:pStyle w:val="Heading2"/>
        <w:ind w:firstLine="426"/>
        <w:rPr/>
      </w:pPr>
      <w:r>
        <w:rPr/>
        <w:t>Кадм</w:t>
      </w:r>
    </w:p>
    <w:p>
      <w:pPr>
        <w:pStyle w:val="Normal"/>
        <w:widowControl w:val="false"/>
        <w:autoSpaceDE w:val="false"/>
        <w:ind w:firstLine="426"/>
        <w:jc w:val="both"/>
        <w:rPr>
          <w:szCs w:val="20"/>
        </w:rPr>
      </w:pPr>
      <w:r>
        <w:rPr>
          <w:szCs w:val="20"/>
        </w:rPr>
        <w:t>Кадм был родом из финикийского Тира; имя у него тоже финикийское. Поиски похищенной сестры Европы (Европа означает "широкоглядящая", или "распахнутоокая", а это считалось признаком подземных богов) привели его в Бео</w:t>
        <w:softHyphen/>
        <w:t>тию, "коровью страну", где белая корова указала ему место для постройки города Фивы. Неподалеку, в Лебадии, долгие века поклонялись богине по имени Деметра Европа78.</w:t>
      </w:r>
    </w:p>
    <w:p>
      <w:pPr>
        <w:pStyle w:val="Normal"/>
        <w:widowControl w:val="false"/>
        <w:autoSpaceDE w:val="false"/>
        <w:ind w:firstLine="426"/>
        <w:jc w:val="both"/>
        <w:rPr/>
      </w:pPr>
      <w:r>
        <w:rPr>
          <w:szCs w:val="20"/>
        </w:rPr>
        <w:t>Белую корову дблжно рассматривать как ипостась бо</w:t>
        <w:softHyphen/>
        <w:t>гини плодородия; похититель Европы в свою очередь имел облик белого быка. Предание называет его Зевсом, мы, однако, предпочитаем другое, на наш взгляд более пра</w:t>
        <w:softHyphen/>
        <w:t xml:space="preserve">вильное имя — Посейдон. Кадм жил еще в ту эпоху, когда солнце находилось в знаке небесного Тельца, то есть в </w:t>
      </w:r>
      <w:r>
        <w:rPr>
          <w:szCs w:val="20"/>
          <w:lang w:val="en-US"/>
        </w:rPr>
        <w:t>XIV</w:t>
      </w:r>
      <w:r>
        <w:rPr>
          <w:szCs w:val="20"/>
        </w:rPr>
        <w:t xml:space="preserve"> или </w:t>
      </w:r>
      <w:r>
        <w:rPr>
          <w:szCs w:val="20"/>
          <w:lang w:val="en-US"/>
        </w:rPr>
        <w:t>XV</w:t>
      </w:r>
      <w:r>
        <w:rPr>
          <w:szCs w:val="20"/>
        </w:rPr>
        <w:t xml:space="preserve"> веке до Р.Х.</w:t>
      </w:r>
    </w:p>
    <w:p>
      <w:pPr>
        <w:pStyle w:val="Normal"/>
        <w:widowControl w:val="false"/>
        <w:autoSpaceDE w:val="false"/>
        <w:ind w:firstLine="426"/>
        <w:jc w:val="both"/>
        <w:rPr>
          <w:szCs w:val="20"/>
        </w:rPr>
      </w:pPr>
      <w:r>
        <w:rPr>
          <w:szCs w:val="20"/>
        </w:rPr>
        <w:t>Там, где корова легла на траву, а позднее поднялся город Фивы, был источник, который стерег его хозяин, бог Арес, в образе огромного змея. Кадм убил змея, вы</w:t>
        <w:softHyphen/>
        <w:t>рвал его зубы и посеял их в землю. Из диковинных этих семян выросли воины, сильные и свирепые, как титаны; герой назвал их спартами. Воины тотчас вступили в меж</w:t>
        <w:softHyphen/>
        <w:t>доусобную схватку и бились, пока их не осталось всего пятеро. Эти пятеро стали спутниками Кадма и основате</w:t>
        <w:softHyphen/>
        <w:t>лями знатнейших фиванских родов. В жены герой взял Гармонию, дочь Ареса и Афродиты. На свадьбе присутст</w:t>
        <w:softHyphen/>
        <w:t>вовали все боги.</w:t>
      </w:r>
    </w:p>
    <w:p>
      <w:pPr>
        <w:pStyle w:val="Normal"/>
        <w:widowControl w:val="false"/>
        <w:autoSpaceDE w:val="false"/>
        <w:ind w:firstLine="426"/>
        <w:jc w:val="both"/>
        <w:rPr>
          <w:szCs w:val="20"/>
        </w:rPr>
      </w:pPr>
      <w:r>
        <w:rPr>
          <w:szCs w:val="20"/>
        </w:rPr>
        <w:t>От этого брака родились ничем себя не прославивший сын и четыре замечательные дочери, в том числе Семела, мать бога Диониса, которая понесла от Зевсовой молнии и от нее же умерла. Афина спасла зародыш, сестра Семе-лы Ино стала кормилицей Диониса, а затем "белой боги</w:t>
        <w:softHyphen/>
        <w:t>ней" Левкотеей, "морским демоном", советчиком людей.</w:t>
      </w:r>
    </w:p>
    <w:p>
      <w:pPr>
        <w:pStyle w:val="Heading2"/>
        <w:ind w:firstLine="426"/>
        <w:rPr/>
      </w:pPr>
      <w:r>
        <w:rPr/>
        <w:t>Эдип</w:t>
      </w:r>
    </w:p>
    <w:p>
      <w:pPr>
        <w:pStyle w:val="Normal"/>
        <w:widowControl w:val="false"/>
        <w:autoSpaceDE w:val="false"/>
        <w:ind w:firstLine="426"/>
        <w:jc w:val="both"/>
        <w:rPr>
          <w:szCs w:val="20"/>
        </w:rPr>
      </w:pPr>
      <w:r>
        <w:rPr>
          <w:szCs w:val="20"/>
        </w:rPr>
        <w:t>Шли годы, и вот царем в Фивах стал правнук Кадма Лай ("левша"). Лай воспылал любовью к юноше Хрисиппу ("золотому коню"). Опозоренный юноша покончил само</w:t>
        <w:softHyphen/>
        <w:t>убийством. В наказание главная тамошняя богиня Гера поселила у стен города Сфинкса, который терзал жителей загадками. Самая трудная из загадок гласила: "Кто ходит утром на четырех ногах, днем на двух, а вечером на трех?" Ответ, конечно же, был: "Человек. Человек в разные поры своей жизн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127760" cy="17068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 t="-21" r="-32" b="-21"/>
                    <a:stretch>
                      <a:fillRect/>
                    </a:stretch>
                  </pic:blipFill>
                  <pic:spPr bwMode="auto">
                    <a:xfrm>
                      <a:off x="0" y="0"/>
                      <a:ext cx="1127760" cy="1706880"/>
                    </a:xfrm>
                    <a:prstGeom prst="rect">
                      <a:avLst/>
                    </a:prstGeom>
                  </pic:spPr>
                </pic:pic>
              </a:graphicData>
            </a:graphic>
          </wp:inline>
        </w:drawing>
      </w:r>
    </w:p>
    <w:p>
      <w:pPr>
        <w:pStyle w:val="Normal"/>
        <w:widowControl w:val="false"/>
        <w:autoSpaceDE w:val="false"/>
        <w:ind w:firstLine="426"/>
        <w:jc w:val="both"/>
        <w:rPr>
          <w:szCs w:val="20"/>
        </w:rPr>
      </w:pPr>
      <w:r>
        <w:rPr>
          <w:szCs w:val="20"/>
        </w:rPr>
        <w:t>Сфинкс</w:t>
      </w:r>
    </w:p>
    <w:p>
      <w:pPr>
        <w:pStyle w:val="Normal"/>
        <w:widowControl w:val="false"/>
        <w:autoSpaceDE w:val="false"/>
        <w:ind w:firstLine="426"/>
        <w:jc w:val="both"/>
        <w:rPr>
          <w:szCs w:val="20"/>
        </w:rPr>
      </w:pPr>
      <w:r>
        <w:rPr>
          <w:szCs w:val="20"/>
        </w:rPr>
        <w:t>У Лая родился сын, и дельфийский оракул предсказал отцу, что его ждет гибель от рук сына. Тогда Лай проко</w:t>
        <w:softHyphen/>
        <w:t>лол ребенку ступни, ремнями связал ему ноги и велел бросить в лесу. Но пастухи нашли младенца, воспитали и вырастили. Юноша Эдип отправился в Дельфы, встретил на дороге отца и, ни о чем не подозревая, в ссоре убил его, а затем пошел в Фивы и решил загадку Сфинкса; в награду фиванцы отдали ему в жены вдовствующую ца</w:t>
        <w:softHyphen/>
        <w:t>рицу. Она родила Эдипу двух дочерей и двух сыновей-близнецов, которые впоследствии погубили друг друга. Узнав о роковых обстоятельствах своей жизни, Эдип ослепил себя и в ясном сознании отошел в Гадес; случи</w:t>
        <w:softHyphen/>
        <w:t>лось это неподалеку от Афин, в Колоне, в священной роще Эвменид.</w:t>
      </w:r>
    </w:p>
    <w:p>
      <w:pPr>
        <w:pStyle w:val="Normal"/>
        <w:widowControl w:val="false"/>
        <w:autoSpaceDE w:val="false"/>
        <w:ind w:firstLine="426"/>
        <w:jc w:val="both"/>
        <w:rPr/>
      </w:pPr>
      <w:r>
        <w:rPr>
          <w:szCs w:val="20"/>
        </w:rPr>
        <w:t xml:space="preserve">Микенские греки </w:t>
      </w:r>
      <w:r>
        <w:rPr>
          <w:szCs w:val="20"/>
          <w:lang w:val="en-US"/>
        </w:rPr>
        <w:t>II</w:t>
      </w:r>
      <w:r>
        <w:rPr>
          <w:szCs w:val="20"/>
        </w:rPr>
        <w:t xml:space="preserve"> тысячелетия до Р.Х., конечно, вряд ли считали вопрос Сфинкса непосильной умственной за</w:t>
        <w:softHyphen/>
        <w:t>гадкой, но предмет его — человек — многообразен и глубок. Сфинкс представлял собою место мистерий вбли</w:t>
        <w:softHyphen/>
        <w:t>зи Фив. Лай и Эдип составляли здесь единство хотя бы уже потому, что оба — "левша" и "распухшие ноги" (Эдип) — были калеками. Комментарий по поводу "Илиа</w:t>
        <w:softHyphen/>
        <w:t>ды", помещенный в этой книге, покажет, какие органы мистического восприятия стремились пробуждать посред</w:t>
        <w:softHyphen/>
        <w:t>ством микенских мистерий, прежде всего в области голо</w:t>
        <w:softHyphen/>
        <w:t>вы и торса, а потом на руках и ступнях. Последние напо</w:t>
        <w:softHyphen/>
        <w:t>минают о ранах Христовых.</w:t>
      </w:r>
    </w:p>
    <w:p>
      <w:pPr>
        <w:pStyle w:val="Normal"/>
        <w:widowControl w:val="false"/>
        <w:autoSpaceDE w:val="false"/>
        <w:ind w:firstLine="426"/>
        <w:jc w:val="both"/>
        <w:rPr>
          <w:szCs w:val="20"/>
        </w:rPr>
      </w:pPr>
      <w:r>
        <w:rPr>
          <w:szCs w:val="20"/>
        </w:rPr>
        <w:t>Загадка Сфинкса указывает на временную сущность че</w:t>
        <w:softHyphen/>
        <w:t>ловека: греческая философия обращалась преимуществен</w:t>
        <w:softHyphen/>
        <w:t>но к пространственной его сущности. Аристотель напра</w:t>
        <w:softHyphen/>
        <w:t>вил свое внимание таюке на естественное развитие челове</w:t>
        <w:softHyphen/>
        <w:t>ка, которое, по мнению этого философа, физически завер</w:t>
        <w:softHyphen/>
        <w:t>шалось в двадцать восемь лет, а духовно — в пятьдесят. Мистерия же искала за временной сущностью некое духовное единство; исходя от взрослого, она обращается на юношу (вспомним любовь Лая к Хрисиппу), а затем на ребенка (в предании — отринутый Эдип). А в итоге она, двигаясь вспять, переступает порог рождения и созерцает духовного человека в образе рождения младенца от девы. Возвратное преодоление порога юношества и покида</w:t>
        <w:softHyphen/>
        <w:t>ние ступени отцовства легенда описывает как отцеубий</w:t>
        <w:softHyphen/>
        <w:t>ство. Ступень юношества в образе взаимного убийства близнецов преодолевается в обратном направлении; в дан</w:t>
        <w:softHyphen/>
        <w:t>ной легенде это — сыновья Эдипа Этеокл и Полиник. Конечная цель — рождение младенца в свободном созер</w:t>
        <w:softHyphen/>
        <w:t>цании.</w:t>
      </w:r>
    </w:p>
    <w:p>
      <w:pPr>
        <w:pStyle w:val="Normal"/>
        <w:widowControl w:val="false"/>
        <w:autoSpaceDE w:val="false"/>
        <w:ind w:firstLine="426"/>
        <w:jc w:val="both"/>
        <w:rPr/>
      </w:pPr>
      <w:r>
        <w:rPr/>
        <w:drawing>
          <wp:inline distT="0" distB="0" distL="0" distR="0">
            <wp:extent cx="3273425" cy="15665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23" r="-11" b="-23"/>
                    <a:stretch>
                      <a:fillRect/>
                    </a:stretch>
                  </pic:blipFill>
                  <pic:spPr bwMode="auto">
                    <a:xfrm>
                      <a:off x="0" y="0"/>
                      <a:ext cx="3273425" cy="1566545"/>
                    </a:xfrm>
                    <a:prstGeom prst="rect">
                      <a:avLst/>
                    </a:prstGeom>
                  </pic:spPr>
                </pic:pic>
              </a:graphicData>
            </a:graphic>
          </wp:inline>
        </w:drawing>
      </w:r>
    </w:p>
    <w:p>
      <w:pPr>
        <w:pStyle w:val="Normal"/>
        <w:widowControl w:val="false"/>
        <w:autoSpaceDE w:val="false"/>
        <w:ind w:firstLine="426"/>
        <w:jc w:val="both"/>
        <w:rPr/>
      </w:pPr>
      <w:r>
        <w:rPr/>
      </w:r>
    </w:p>
    <w:p>
      <w:pPr>
        <w:pStyle w:val="Heading5"/>
        <w:ind w:firstLine="426"/>
        <w:rPr/>
      </w:pPr>
      <w:r>
        <w:rPr/>
        <w:t>Этеокл и Полиник</w:t>
      </w:r>
    </w:p>
    <w:p>
      <w:pPr>
        <w:pStyle w:val="Normal"/>
        <w:widowControl w:val="false"/>
        <w:autoSpaceDE w:val="false"/>
        <w:ind w:firstLine="426"/>
        <w:jc w:val="both"/>
        <w:rPr/>
      </w:pPr>
      <w:r>
        <w:rPr/>
      </w:r>
    </w:p>
    <w:p>
      <w:pPr>
        <w:pStyle w:val="Heading2"/>
        <w:ind w:firstLine="426"/>
        <w:rPr/>
      </w:pPr>
      <w:r>
        <w:rPr/>
        <w:t>Геракл</w:t>
      </w:r>
    </w:p>
    <w:p>
      <w:pPr>
        <w:pStyle w:val="Normal"/>
        <w:widowControl w:val="false"/>
        <w:autoSpaceDE w:val="false"/>
        <w:ind w:firstLine="426"/>
        <w:jc w:val="both"/>
        <w:rPr>
          <w:szCs w:val="20"/>
        </w:rPr>
      </w:pPr>
      <w:r>
        <w:rPr>
          <w:szCs w:val="20"/>
        </w:rPr>
        <w:t>Наиболее популярный из греческих героев — Геракл, по</w:t>
        <w:softHyphen/>
        <w:t>томок Персея. Его подвигов хватит на целый эпос, но такового не существует. Зато он был излюбленным персо</w:t>
        <w:softHyphen/>
        <w:t>нажем изобразительного искусства. Геракл родом фива-нец и классические свои подвиги совершил на службе у царя Эврисфея, который правил в Фивах, хотя вообще-то Зевс предназначал престол Гераклу.</w:t>
      </w:r>
    </w:p>
    <w:p>
      <w:pPr>
        <w:pStyle w:val="Normal"/>
        <w:widowControl w:val="false"/>
        <w:autoSpaceDE w:val="false"/>
        <w:ind w:firstLine="426"/>
        <w:jc w:val="both"/>
        <w:rPr>
          <w:szCs w:val="20"/>
        </w:rPr>
      </w:pPr>
      <w:r>
        <w:rPr>
          <w:szCs w:val="20"/>
        </w:rPr>
        <w:t>Фиванская царица Алкмена родила в одну ночь близне</w:t>
        <w:softHyphen/>
        <w:t>цов, из которых первый, Ификл, был сыном царя Амфит</w:t>
        <w:softHyphen/>
        <w:t>риона, а второй, Геракл, — сыном Зевса. Ификлов сын Иолай впоследствии постоянно сопровождал своего дядю. Ификл и Иолай, судя по именам, вполне сопоставимы в паре Кастор-Полидевк с (зимним) оккультным братом-близнецом; иное дело Геракл. Двенадцать испытаний, или подвигов, выпадают на долю лишь одного из близнецов, Геракла, который поначалу больше схож с Кастором, а не с Полидевком; сопровождает этого близнеца Иолай.</w:t>
      </w:r>
    </w:p>
    <w:p>
      <w:pPr>
        <w:pStyle w:val="Normal"/>
        <w:widowControl w:val="false"/>
        <w:autoSpaceDE w:val="false"/>
        <w:ind w:firstLine="426"/>
        <w:jc w:val="both"/>
        <w:rPr>
          <w:szCs w:val="20"/>
        </w:rPr>
      </w:pPr>
      <w:r>
        <w:rPr>
          <w:szCs w:val="20"/>
        </w:rPr>
        <w:t>Круг подвигов открывается 1) схваткой со львом, да</w:t>
        <w:softHyphen/>
        <w:t>лее следует 2) борьба с девятиголовой гидрой, которой помогает чудовищный рак. Знаток небесного Зодиака тот</w:t>
        <w:softHyphen/>
        <w:t>час насторожится: похоже, оккультный встречный путь, который на сей раз начинается во Льве, и по оставшим</w:t>
        <w:softHyphen/>
        <w:t>ся после Рака десяти знакам проделает его лишь один из близнецов. Но если проследить дальше Геракловы "две</w:t>
        <w:softHyphen/>
        <w:t>надцать подвигов", то их сопоставление с этими знака</w:t>
        <w:softHyphen/>
        <w:t>ми теряет всякую убедительность. По порядку надо бы ожидать затем Близнецов, Тельца, Овна, Рыб, Водолея и Козерога. Фактически же мы имеем в качестве "подви</w:t>
        <w:softHyphen/>
        <w:t>гов" убийство, укрощение или присвоение 3) лани, 4) Стимфалийских птиц, 5) Эриманфского вепря, 6) чист</w:t>
        <w:softHyphen/>
        <w:t>ку Авгиевых конюшен, 7) укрощение Критского быка, 8) укрощение коней-людоедов фракийца Диомеда, 9) завладение поясом царицы амазонок Ипполиты, 10) похищение коров Гериона, 11) яблок Гесперид и 12) трехголового адского пса Кербера. В разных источниках указана различная последовательность подвигов; в частности, у Аполлодора в "Мифологической биб</w:t>
        <w:softHyphen/>
        <w:t>лиотеке": 1) Немейский лев; 2) Лернейская гидра; 3) Кери-нейская лань; 4) Эриманфский вепрь; 5) Авгиевы конюшни; 6) Стимфалийские птицы; 7) Критский бык; 8) кобылицы Дио</w:t>
        <w:softHyphen/>
        <w:t>меда; 9) пояс Ипполиты; 10) коровы Гериона; 11) золотые яблоки Гесперид; 12) Кербер.</w:t>
      </w:r>
    </w:p>
    <w:p>
      <w:pPr>
        <w:pStyle w:val="Normal"/>
        <w:widowControl w:val="false"/>
        <w:autoSpaceDE w:val="false"/>
        <w:ind w:firstLine="426"/>
        <w:jc w:val="both"/>
        <w:rPr/>
      </w:pPr>
      <w:r>
        <w:rPr>
          <w:szCs w:val="20"/>
        </w:rPr>
        <w:t>Сходство с шумерским Зодиаком есть — в том, что Геракл наряду с дубинкой нередко пользуется луком, так</w:t>
        <w:softHyphen/>
        <w:t>же и в последней схватке с кентавром Нессом. Вдобавок аттическое предание стремится сблизить его с Тесеем или Тесея с ним, да еще и заставляет Геракла принять искупление на поле Малых мистерий. Сообщение о Критском быке, одном из "двенадцати подвигов", опять-таки недвусмыс</w:t>
        <w:softHyphen/>
        <w:t>ленно указывает на кносского царя Миноса. Тем не менее подвиги и Зодиак остаются разными рядами образов. Уже постоянно повторяющийся мотив коня относит подвиги к много более позднему периоду, чем эпоха шумерского Зо</w:t>
        <w:softHyphen/>
        <w:t xml:space="preserve">диака, которому подчиняются по крайней мере Великие элевсинские мистерии;' и все же на фоне судьбы едва ли не исторического Тесея Геракл выглядит значительно древнее, мы вполне можем поместить его еще в </w:t>
      </w:r>
      <w:r>
        <w:rPr>
          <w:szCs w:val="20"/>
          <w:lang w:val="en-US"/>
        </w:rPr>
        <w:t>XIV</w:t>
      </w:r>
      <w:r>
        <w:rPr>
          <w:szCs w:val="20"/>
        </w:rPr>
        <w:t xml:space="preserve"> столетие до Р.Х. Тогда Ясона с его аргонавтами и героев Гомера Ахил</w:t>
        <w:softHyphen/>
        <w:t xml:space="preserve">леса и Одиссея нужно отнести к </w:t>
      </w:r>
      <w:r>
        <w:rPr>
          <w:szCs w:val="20"/>
          <w:lang w:val="en-US"/>
        </w:rPr>
        <w:t>XIII</w:t>
      </w:r>
      <w:r>
        <w:rPr>
          <w:szCs w:val="20"/>
        </w:rPr>
        <w:t xml:space="preserve">, а Тесея — только к </w:t>
      </w:r>
      <w:r>
        <w:rPr>
          <w:szCs w:val="20"/>
          <w:lang w:val="en-US"/>
        </w:rPr>
        <w:t>XII</w:t>
      </w:r>
      <w:r>
        <w:rPr>
          <w:szCs w:val="20"/>
        </w:rPr>
        <w:t xml:space="preserve"> веку.</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713105" cy="18897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0" t="-19" r="-50" b="-19"/>
                    <a:stretch>
                      <a:fillRect/>
                    </a:stretch>
                  </pic:blipFill>
                  <pic:spPr bwMode="auto">
                    <a:xfrm>
                      <a:off x="0" y="0"/>
                      <a:ext cx="713105" cy="1889760"/>
                    </a:xfrm>
                    <a:prstGeom prst="rect">
                      <a:avLst/>
                    </a:prstGeom>
                  </pic:spPr>
                </pic:pic>
              </a:graphicData>
            </a:graphic>
          </wp:inline>
        </w:drawing>
      </w:r>
    </w:p>
    <w:p>
      <w:pPr>
        <w:pStyle w:val="Style9"/>
        <w:rPr/>
      </w:pPr>
      <w:r>
        <w:rPr/>
        <w:t>Владычица Гера</w:t>
      </w:r>
    </w:p>
    <w:p>
      <w:pPr>
        <w:pStyle w:val="Normal"/>
        <w:widowControl w:val="false"/>
        <w:autoSpaceDE w:val="false"/>
        <w:ind w:firstLine="426"/>
        <w:jc w:val="both"/>
        <w:rPr/>
      </w:pPr>
      <w:r>
        <w:rPr>
          <w:szCs w:val="20"/>
        </w:rPr>
        <w:t>Сугубо эллинскими и не сопоставимыми с шумерским зодиакальным кругом являются в Геракловых подвигах мно</w:t>
        <w:softHyphen/>
        <w:t>гочисленные географические указания — сначала на его родине, в Аргосе, затем в Элладе и, наконец, по всей зем</w:t>
        <w:softHyphen/>
        <w:t>ле. Куда только не заносили Геракла его подвиги: на фра</w:t>
        <w:softHyphen/>
        <w:t>кийском севере он побеждает Диомеда, в Африке сража</w:t>
        <w:softHyphen/>
        <w:t>ется с великаном Антеем, на востоке бьется с амазонками, на Кавказе помогает луком и стрелой Прометею, а на даль</w:t>
        <w:softHyphen/>
        <w:t>нем западе встречает титана Атланта (Атласа), который</w:t>
      </w:r>
      <w:r>
        <w:rPr/>
        <w:t xml:space="preserve"> </w:t>
      </w:r>
      <w:r>
        <w:rPr>
          <w:szCs w:val="20"/>
        </w:rPr>
        <w:t>держит на своих плечах небесный купол.</w:t>
      </w:r>
    </w:p>
    <w:p>
      <w:pPr>
        <w:pStyle w:val="Normal"/>
        <w:widowControl w:val="false"/>
        <w:autoSpaceDE w:val="false"/>
        <w:ind w:firstLine="426"/>
        <w:jc w:val="both"/>
        <w:rPr/>
      </w:pPr>
      <w:r>
        <w:rPr>
          <w:szCs w:val="20"/>
        </w:rPr>
        <w:t>Аполлоний Родосский (240 г. до Р.Х.) в своей эпической поэме "Аргонавтика" вслед за Ономакритом (</w:t>
      </w:r>
      <w:r>
        <w:rPr>
          <w:szCs w:val="20"/>
          <w:lang w:val="en-US"/>
        </w:rPr>
        <w:t>VI</w:t>
      </w:r>
      <w:r>
        <w:rPr>
          <w:szCs w:val="20"/>
        </w:rPr>
        <w:t xml:space="preserve"> век до Р.Х.), на которого ссылается Павсаний (8,31), говорит, что Геракл следовал иным мистериям, нежели Тесей, аргонавты и элев-синский Триптолем. Но Ономакрит называет Геракла еще и "Идейским Дактилем", а этот юноша — танцор Афродиты, властвовавшей таинствами в Кноссе.</w:t>
      </w:r>
    </w:p>
    <w:p>
      <w:pPr>
        <w:pStyle w:val="Normal"/>
        <w:widowControl w:val="false"/>
        <w:autoSpaceDE w:val="false"/>
        <w:ind w:firstLine="426"/>
        <w:jc w:val="both"/>
        <w:rPr/>
      </w:pPr>
      <w:r>
        <w:rPr>
          <w:szCs w:val="20"/>
        </w:rPr>
        <w:t xml:space="preserve">Хронологически Геракл из-за часто упоминаемого в его мифе коня относится самое раннее к </w:t>
      </w:r>
      <w:r>
        <w:rPr>
          <w:szCs w:val="20"/>
          <w:lang w:val="en-US"/>
        </w:rPr>
        <w:t>XV</w:t>
      </w:r>
      <w:r>
        <w:rPr>
          <w:szCs w:val="20"/>
        </w:rPr>
        <w:t xml:space="preserve"> или, вероятно, </w:t>
      </w:r>
      <w:r>
        <w:rPr>
          <w:szCs w:val="20"/>
          <w:lang w:val="en-US"/>
        </w:rPr>
        <w:t>XIV</w:t>
      </w:r>
      <w:r>
        <w:rPr>
          <w:szCs w:val="20"/>
        </w:rPr>
        <w:t xml:space="preserve"> веку, хотя аттическое предание связывает его с Тесеем, то есть с </w:t>
      </w:r>
      <w:r>
        <w:rPr>
          <w:szCs w:val="20"/>
          <w:lang w:val="en-US"/>
        </w:rPr>
        <w:t>XII</w:t>
      </w:r>
      <w:r>
        <w:rPr>
          <w:szCs w:val="20"/>
        </w:rPr>
        <w:t xml:space="preserve"> веком.</w:t>
      </w:r>
    </w:p>
    <w:p>
      <w:pPr>
        <w:pStyle w:val="Normal"/>
        <w:widowControl w:val="false"/>
        <w:autoSpaceDE w:val="false"/>
        <w:ind w:firstLine="426"/>
        <w:jc w:val="both"/>
        <w:rPr>
          <w:szCs w:val="20"/>
        </w:rPr>
      </w:pPr>
      <w:r>
        <w:rPr>
          <w:szCs w:val="20"/>
        </w:rPr>
        <w:t>Скорее всего, двенадцать подвигов Геракла — это эта</w:t>
        <w:softHyphen/>
        <w:t>пы мистерии, но, поскольку мы ставим перед собой иные задачи, да и объем книги весьма ограничен, мы не можем позволить себе выстраивать гипотезы по этому поводу. Как бы там ни было, его мистерия, подобно почти всем здесь упомянутым, следовала годичному пути солнца. Причем если большинство таинств, подчиняясь шумер</w:t>
        <w:softHyphen/>
        <w:t>скому Зодиаку, движутся от Близнецов к завершению в Кентавре-Стрельце, Геракл начинал свой путь в знаке Льва (в ту эпоху — в июне-июле), переходил в мае к Раку и достигал цели либо в октябре, победив кентавра Несса, либо, возможно, опять в знаке Льва, приведя Эврисфею адского пса.</w:t>
      </w:r>
    </w:p>
    <w:p>
      <w:pPr>
        <w:pStyle w:val="Normal"/>
        <w:widowControl w:val="false"/>
        <w:autoSpaceDE w:val="false"/>
        <w:ind w:firstLine="426"/>
        <w:jc w:val="both"/>
        <w:rPr/>
      </w:pPr>
      <w:r>
        <w:rPr>
          <w:szCs w:val="20"/>
        </w:rPr>
        <w:t>Павсаний пишет о присутствии Геракла в до-доричес</w:t>
        <w:softHyphen/>
        <w:t xml:space="preserve">ких Амиклах неподалеку от Спарты, микенском поселении, которое новые хозяева — дорийцы — в конце </w:t>
      </w:r>
      <w:r>
        <w:rPr>
          <w:szCs w:val="20"/>
          <w:lang w:val="en-US"/>
        </w:rPr>
        <w:t>XI</w:t>
      </w:r>
      <w:r>
        <w:rPr>
          <w:szCs w:val="20"/>
        </w:rPr>
        <w:t xml:space="preserve"> века раз</w:t>
        <w:softHyphen/>
        <w:t>рушили, не тронув, однако, святилищ. Там спартанцы еже</w:t>
        <w:softHyphen/>
        <w:t xml:space="preserve">годно (в июле) на протяжении трех дней справляли свой главный праздник — Гиакинфии. Во </w:t>
      </w:r>
      <w:r>
        <w:rPr>
          <w:szCs w:val="20"/>
          <w:lang w:val="en-US"/>
        </w:rPr>
        <w:t>II</w:t>
      </w:r>
      <w:r>
        <w:rPr>
          <w:szCs w:val="20"/>
        </w:rPr>
        <w:t xml:space="preserve"> тысячелетии с этим праздником, видимо, сочетались таинства, которые проходили десятью днями позже и, скорей всего, были связаны с двенадцатью "подвигами" Геракла.</w:t>
      </w:r>
    </w:p>
    <w:p>
      <w:pPr>
        <w:pStyle w:val="Normal"/>
        <w:widowControl w:val="false"/>
        <w:autoSpaceDE w:val="false"/>
        <w:ind w:firstLine="426"/>
        <w:jc w:val="both"/>
        <w:rPr/>
      </w:pPr>
      <w:r>
        <w:rPr>
          <w:szCs w:val="20"/>
        </w:rPr>
        <w:t>Амиклейские таинства, пришедшие в упадок после втор</w:t>
        <w:softHyphen/>
        <w:t xml:space="preserve">жения дорийцев незадолго до начала </w:t>
      </w:r>
      <w:r>
        <w:rPr>
          <w:szCs w:val="20"/>
          <w:lang w:val="en-US"/>
        </w:rPr>
        <w:t>I</w:t>
      </w:r>
      <w:r>
        <w:rPr>
          <w:szCs w:val="20"/>
        </w:rPr>
        <w:t xml:space="preserve"> тысячелетия, воспол</w:t>
        <w:softHyphen/>
        <w:t>няют ожидаемое согласно трем Горам, или временам года, триединство возможных годичных праздников в рамках микено-эллинских мистерий под знаком Льва.</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285490" cy="1597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23" r="-11" b="-23"/>
                    <a:stretch>
                      <a:fillRect/>
                    </a:stretch>
                  </pic:blipFill>
                  <pic:spPr bwMode="auto">
                    <a:xfrm>
                      <a:off x="0" y="0"/>
                      <a:ext cx="3285490" cy="1597025"/>
                    </a:xfrm>
                    <a:prstGeom prst="rect">
                      <a:avLst/>
                    </a:prstGeom>
                  </pic:spPr>
                </pic:pic>
              </a:graphicData>
            </a:graphic>
          </wp:inline>
        </w:drawing>
      </w:r>
    </w:p>
    <w:p>
      <w:pPr>
        <w:pStyle w:val="Style9"/>
        <w:rPr/>
      </w:pPr>
      <w:r>
        <w:rPr/>
        <w:t>Эврисфей: плоть спасает труса от духовности  Афина и Посейдон</w:t>
      </w:r>
    </w:p>
    <w:p>
      <w:pPr>
        <w:pStyle w:val="Normal"/>
        <w:widowControl w:val="false"/>
        <w:autoSpaceDE w:val="false"/>
        <w:ind w:firstLine="426"/>
        <w:jc w:val="both"/>
        <w:rPr/>
      </w:pPr>
      <w:r>
        <w:rPr/>
      </w:r>
    </w:p>
    <w:p>
      <w:pPr>
        <w:pStyle w:val="Heading2"/>
        <w:ind w:firstLine="426"/>
        <w:rPr/>
      </w:pPr>
      <w:r>
        <w:rPr/>
        <w:t>Тесей</w:t>
      </w:r>
    </w:p>
    <w:p>
      <w:pPr>
        <w:pStyle w:val="Normal"/>
        <w:widowControl w:val="false"/>
        <w:autoSpaceDE w:val="false"/>
        <w:ind w:firstLine="426"/>
        <w:jc w:val="both"/>
        <w:rPr/>
      </w:pPr>
      <w:r>
        <w:rPr>
          <w:szCs w:val="20"/>
        </w:rPr>
        <w:t>С Тесея, основателя послемикенского города Афины, нача</w:t>
        <w:softHyphen/>
        <w:t xml:space="preserve">лась в </w:t>
      </w:r>
      <w:r>
        <w:rPr>
          <w:szCs w:val="20"/>
          <w:lang w:val="en-US"/>
        </w:rPr>
        <w:t>XI</w:t>
      </w:r>
      <w:r>
        <w:rPr>
          <w:szCs w:val="20"/>
        </w:rPr>
        <w:t xml:space="preserve"> веке великая история Аттики. Но только Плутарх (</w:t>
      </w:r>
      <w:r>
        <w:rPr>
          <w:szCs w:val="20"/>
          <w:lang w:val="en-US"/>
        </w:rPr>
        <w:t>t</w:t>
      </w:r>
      <w:r>
        <w:rPr>
          <w:szCs w:val="20"/>
        </w:rPr>
        <w:t xml:space="preserve"> 120 г. от Р.Х.), а незадолго до него Аполлодор рассказы</w:t>
        <w:softHyphen/>
        <w:t>вают о жизни героя, и на эти рассказы — наряду с вазовой живописью — мы опираемся в описании его знаменатель</w:t>
        <w:softHyphen/>
        <w:t>ных для нас культовых подвигов.</w:t>
      </w:r>
    </w:p>
    <w:p>
      <w:pPr>
        <w:pStyle w:val="Normal"/>
        <w:widowControl w:val="false"/>
        <w:autoSpaceDE w:val="false"/>
        <w:ind w:firstLine="426"/>
        <w:jc w:val="both"/>
        <w:rPr>
          <w:szCs w:val="20"/>
        </w:rPr>
      </w:pPr>
      <w:r>
        <w:rPr>
          <w:szCs w:val="20"/>
        </w:rPr>
        <w:t>Духовным отцом царя был Посейдон; впрочем, это мог бы утверждать о себе любой из его предшественников. Родным отцом Тесея был Эгей, "козий царь", правивший деревней без стен, что лежала у подножия разрушенного акрополя. Трезенская девушка Этра после недолгой связи с Эгеем стала матерью Тесея, а происходила она из древ</w:t>
        <w:softHyphen/>
        <w:t>него рода Пелопса. Какое личное имя она дала сыну, мы не знаем. Было все это около 1170 года до Р.Х. в Трезене, на восточном побережье Пелопоннеса.</w:t>
      </w:r>
    </w:p>
    <w:p>
      <w:pPr>
        <w:pStyle w:val="Normal"/>
        <w:widowControl w:val="false"/>
        <w:autoSpaceDE w:val="false"/>
        <w:ind w:firstLine="426"/>
        <w:jc w:val="both"/>
        <w:rPr>
          <w:szCs w:val="20"/>
        </w:rPr>
      </w:pPr>
      <w:r>
        <w:rPr>
          <w:szCs w:val="20"/>
        </w:rPr>
        <w:t>В шестнадцать лет Тесей был настолько силен, что су</w:t>
        <w:softHyphen/>
        <w:t>мел поднять каменную глыбу, под которой Эгей с ведома матери спрятал для него меч и сандалии, чтобы в свое время опознать по ним сына. Мы истолковываем меч как знак самостоятельности поступков, сандалии — как знак особою пути судьбы. Тесей странствовал с запада на восток вдоль побережья Саронического залива, намереваясь потребовать для себя у отца прав царского сына, что в дальнейшем и осуществил с помощью меча.</w:t>
      </w:r>
    </w:p>
    <w:p>
      <w:pPr>
        <w:pStyle w:val="Normal"/>
        <w:widowControl w:val="false"/>
        <w:autoSpaceDE w:val="false"/>
        <w:ind w:firstLine="426"/>
        <w:jc w:val="both"/>
        <w:rPr/>
      </w:pPr>
      <w:r>
        <w:rPr>
          <w:szCs w:val="20"/>
        </w:rPr>
        <w:t>По дороге, возле Эпидавра, на него напал сын Гефеста Перифет, "пылающий", вооруженный громадной палицей. Тесей отнял у нею оружие. Побежденная здесь стихия — огонь. В наши дни сказали бы: юноша берет инициативу в свои руки, действуя, становится хозяином обстоятельств.</w:t>
      </w:r>
    </w:p>
    <w:p>
      <w:pPr>
        <w:pStyle w:val="Normal"/>
        <w:widowControl w:val="false"/>
        <w:autoSpaceDE w:val="false"/>
        <w:ind w:firstLine="426"/>
        <w:jc w:val="both"/>
        <w:rPr>
          <w:szCs w:val="20"/>
        </w:rPr>
      </w:pPr>
      <w:r>
        <w:rPr>
          <w:szCs w:val="20"/>
        </w:rPr>
        <w:t>За Эпидавром юношу — своего укротителя — поджи</w:t>
        <w:softHyphen/>
        <w:t>дал Синид, "разбойник"; эта ситуация разыгрывалась в стихии ветра, то есть в воздушном пространстве. Пригнув к земле две пинии, Синид привязывал встречных путни</w:t>
        <w:softHyphen/>
        <w:t>ков к вершинам, с тем чтобы деревья, распрямившись, разорвали его жертву. Тесей подверг этой процедуре само</w:t>
        <w:softHyphen/>
        <w:t>го разбойника — значит, умер старик, а не молодой. Ныне здесь, пожалуй, уместно говорить о воздушных замках, с которыми юноша не пожелал иметь дела. В культе Дио</w:t>
        <w:softHyphen/>
        <w:t>ниса этому соответствовало разрывание жертвенного жи</w:t>
        <w:softHyphen/>
        <w:t>вотного (лучше всего — быка), то бишь самого бога. Так постигается "твердость в образе жизни".</w:t>
      </w:r>
    </w:p>
    <w:p>
      <w:pPr>
        <w:pStyle w:val="Normal"/>
        <w:widowControl w:val="false"/>
        <w:autoSpaceDE w:val="false"/>
        <w:ind w:firstLine="426"/>
        <w:jc w:val="both"/>
        <w:rPr>
          <w:szCs w:val="20"/>
        </w:rPr>
      </w:pPr>
      <w:r>
        <w:rPr>
          <w:szCs w:val="20"/>
        </w:rPr>
        <w:t>Опустив далее укрощение Кромлионской свиньи, то есть чувственности, — мистически оно стоит в ряду сти</w:t>
        <w:softHyphen/>
        <w:t>хий между ветром и водой, что совершенно правильно, — мы видим юношу у моря в окрестностях Мегары на "белых" известковых скалах Скира. Там разбойник Скирон, сидя над бездной, заставлял прохожих мыть ему ноги и неожи</w:t>
        <w:softHyphen/>
        <w:t>данным пинком сталкивал их в море, на съедение огром</w:t>
        <w:softHyphen/>
        <w:t>ной водяной черепахе. Тесей отправил туда самого Скирона. Истолковать это можно так: простота (рабская служ</w:t>
        <w:softHyphen/>
        <w:t>ба) и обращенность к внешней действительности, иначе сознание сосредоточится лишь на жизненных процессах внутри плоти, будет поглощено круговоротом соков — в созерцании этот круговорот и есть водяная черепаха.</w:t>
      </w:r>
    </w:p>
    <w:p>
      <w:pPr>
        <w:pStyle w:val="Normal"/>
        <w:widowControl w:val="false"/>
        <w:autoSpaceDE w:val="false"/>
        <w:ind w:firstLine="284"/>
        <w:jc w:val="both"/>
        <w:rPr>
          <w:szCs w:val="20"/>
        </w:rPr>
      </w:pPr>
      <w:r>
        <w:rPr>
          <w:szCs w:val="20"/>
        </w:rPr>
        <w:t>Не доходя до Элевсина, Тесей встретился с борцом Керкионом и победил его. Керкион — тот же Антей ("жуткий"), с которым двумя сотнями лет раньше сра</w:t>
        <w:softHyphen/>
        <w:t>жался в Ливии Геракл. Земля давала Антею неиссякае</w:t>
        <w:softHyphen/>
        <w:t>мую силу — пока он ее касался. Ныне Антея можно ис</w:t>
        <w:softHyphen/>
        <w:t>толковать как веру людей в "данные факты". Кто поднмет их до уровня ума, способен придать им новый поря</w:t>
        <w:softHyphen/>
        <w:t>док, открывающий новые подходы.</w:t>
      </w:r>
    </w:p>
    <w:p>
      <w:pPr>
        <w:pStyle w:val="Normal"/>
        <w:widowControl w:val="false"/>
        <w:autoSpaceDE w:val="false"/>
        <w:ind w:firstLine="284"/>
        <w:jc w:val="both"/>
        <w:rPr>
          <w:szCs w:val="20"/>
        </w:rPr>
      </w:pPr>
      <w:r>
        <w:rPr>
          <w:szCs w:val="20"/>
        </w:rPr>
        <w:t>К югу от Элевсина обитал Прокруст ("растягатель"), который и стал следующим противником Тесея. Прокруст подгонял всех своих гостей под размеры собственного ло</w:t>
        <w:softHyphen/>
        <w:t>жа — обрубал "лишнее" топором или растягивал, пока человек не умирал. Эта метода по сей день частенько ис-пользуегся в суждениях о людях. Перебороть ее возмож</w:t>
        <w:softHyphen/>
        <w:t>но в таинствах, посредством углубленного образа челове</w:t>
        <w:softHyphen/>
        <w:t>ка, который наряду с состоянием на некий момент де</w:t>
        <w:softHyphen/>
        <w:t>монстрирует и возможности развития.</w:t>
      </w:r>
    </w:p>
    <w:p>
      <w:pPr>
        <w:pStyle w:val="Normal"/>
        <w:widowControl w:val="false"/>
        <w:autoSpaceDE w:val="false"/>
        <w:ind w:firstLine="284"/>
        <w:jc w:val="both"/>
        <w:rPr/>
      </w:pPr>
      <w:r>
        <w:rPr>
          <w:szCs w:val="20"/>
        </w:rPr>
        <w:t>Прокруст нарушал предпоследнюю часть полного по</w:t>
        <w:softHyphen/>
        <w:t>священия, поскольку, калеча людей, пренебрегал целост</w:t>
        <w:softHyphen/>
        <w:t>ностью человеческого образа, который опирается на ске</w:t>
        <w:softHyphen/>
        <w:t>лет. Мучительные страдания души и раны тела — вот содержания таинств, но никак не увечья. Тантал — веро</w:t>
        <w:softHyphen/>
        <w:t xml:space="preserve">ятно, в </w:t>
      </w:r>
      <w:r>
        <w:rPr>
          <w:szCs w:val="20"/>
          <w:lang w:val="en-US"/>
        </w:rPr>
        <w:t>XVIII</w:t>
      </w:r>
      <w:r>
        <w:rPr>
          <w:szCs w:val="20"/>
        </w:rPr>
        <w:t xml:space="preserve"> или </w:t>
      </w:r>
      <w:r>
        <w:rPr>
          <w:szCs w:val="20"/>
          <w:lang w:val="en-US"/>
        </w:rPr>
        <w:t>XVII</w:t>
      </w:r>
      <w:r>
        <w:rPr>
          <w:szCs w:val="20"/>
        </w:rPr>
        <w:t xml:space="preserve"> веке до Р.Х. — испытывал всеведенье Великой Богини, явившейся к нему в облике Дионы, и ради этого потчевал ее и других богов мясом своего сына Пелопса. Диона отвергла угощение; только богиня пропитания Деметра съела плечо. Однако Гермес тотчас возместил этот ущерб.</w:t>
      </w:r>
    </w:p>
    <w:p>
      <w:pPr>
        <w:pStyle w:val="Normal"/>
        <w:widowControl w:val="false"/>
        <w:autoSpaceDE w:val="false"/>
        <w:ind w:firstLine="284"/>
        <w:jc w:val="both"/>
        <w:rPr/>
      </w:pPr>
      <w:r>
        <w:rPr>
          <w:szCs w:val="20"/>
        </w:rPr>
        <w:t xml:space="preserve">В </w:t>
      </w:r>
      <w:r>
        <w:rPr>
          <w:szCs w:val="20"/>
          <w:lang w:val="en-US"/>
        </w:rPr>
        <w:t>XIII</w:t>
      </w:r>
      <w:r>
        <w:rPr>
          <w:szCs w:val="20"/>
        </w:rPr>
        <w:t xml:space="preserve"> веке до Р.Х. Моисей повелел Израилю вновь блюсти древний закон — хранить в целости скелет пасхального агнца, причем предпринятая в </w:t>
      </w:r>
      <w:r>
        <w:rPr>
          <w:szCs w:val="20"/>
          <w:lang w:val="en-US"/>
        </w:rPr>
        <w:t>XX</w:t>
      </w:r>
      <w:r>
        <w:rPr>
          <w:szCs w:val="20"/>
        </w:rPr>
        <w:t xml:space="preserve"> или в </w:t>
      </w:r>
      <w:r>
        <w:rPr>
          <w:szCs w:val="20"/>
          <w:lang w:val="en-US"/>
        </w:rPr>
        <w:t>XIX</w:t>
      </w:r>
      <w:r>
        <w:rPr>
          <w:szCs w:val="20"/>
        </w:rPr>
        <w:t xml:space="preserve"> веке до Р.Х. попытка Авраама принести в жертву Исаака показывает, что первоначально и иудеи тоже подменяли жертвенным животным самого человека. Устами Моисея Божество приказывает: "И костей ее [Пасхи, то есть пасхального агнца. — Д-Л.] не сокрушайте" (Исход 12:46). Евангелие от Иоанна (19:36) соотносит эту заповедь с мертвым телом распятого Иисуса, которому перед снятием с креста не перебили кости, ибо он странным образом скончался уже через три часа после распятия.</w:t>
      </w:r>
    </w:p>
    <w:p>
      <w:pPr>
        <w:pStyle w:val="Normal"/>
        <w:widowControl w:val="false"/>
        <w:autoSpaceDE w:val="false"/>
        <w:ind w:firstLine="284"/>
        <w:jc w:val="both"/>
        <w:rPr>
          <w:szCs w:val="20"/>
        </w:rPr>
      </w:pPr>
      <w:r>
        <w:rPr>
          <w:szCs w:val="20"/>
        </w:rPr>
        <w:t>Пока мы говорили об испытаниях юноши, который еще только ищет себя. Если бы Тесей пожелал затем пре</w:t>
        <w:softHyphen/>
        <w:t>одолеть себя, то его мистический путь не просто начинался бы, но и завершался тоже в огне. Он проделал путь через стихии ветра, воды, земли и огня, соответствующий как Кносским, так и Элсвсинским таинствам. Странствие шестнадцатилетнего Тесея к тайне образа при встрече с Прокрустом сопоставимо лишь с юношеской инициацией, но не с полным посвящением (оно было доступно начи</w:t>
        <w:softHyphen/>
        <w:t>ная с девятнадцати лет).</w:t>
      </w:r>
    </w:p>
    <w:p>
      <w:pPr>
        <w:pStyle w:val="Normal"/>
        <w:widowControl w:val="false"/>
        <w:autoSpaceDE w:val="false"/>
        <w:ind w:firstLine="284"/>
        <w:jc w:val="both"/>
        <w:rPr/>
      </w:pPr>
      <w:r>
        <w:rPr>
          <w:szCs w:val="20"/>
        </w:rPr>
        <w:t>Юноша Тесей, которого в ту пору звали иначе, до</w:t>
        <w:softHyphen/>
        <w:t>брался до Афин приблизительно в 1150 году до Р.Х., 8 гекатомбеона, то есть 18 июля, что показывает его при</w:t>
        <w:softHyphen/>
        <w:t>надлежность Посейдону, управлявшему восьмым, а зна</w:t>
        <w:softHyphen/>
        <w:t>чит, также восемнадцатым и двадцать восьмым днем каж</w:t>
        <w:softHyphen/>
        <w:t>дого месяца. В городе его подвергли очищению от убий</w:t>
        <w:softHyphen/>
        <w:t xml:space="preserve">ства родича, Синида, так как во </w:t>
      </w:r>
      <w:r>
        <w:rPr>
          <w:szCs w:val="20"/>
          <w:lang w:val="en-US"/>
        </w:rPr>
        <w:t>II</w:t>
      </w:r>
      <w:r>
        <w:rPr>
          <w:szCs w:val="20"/>
        </w:rPr>
        <w:t xml:space="preserve"> тысячелетии до Р.Х. лишь убийство родича отягощало душу. Очистительная це</w:t>
        <w:softHyphen/>
        <w:t>ремония искупления происходила возле камня Зевса Мэли-хия (Плутона), который стоял далеко к северо-западу от Афин, на реке Кефисс. Много позже, при Солоне, около 600 года до Р.Х., отсюда начиналось религиозное шествие к Великим элевсинским мистериям 27 сентября, оста</w:t>
        <w:softHyphen/>
        <w:t>новки на пути которого предвосхищали этапы таинств. Это опять-таки подтверждает, что Синид был владыкой первой части некоего посвящения — владыкой, неизмен</w:t>
        <w:softHyphen/>
        <w:t>но укрощающим ветер. Когда Тесей затем 8 пианепсиона (28 октября) вернулся с Крита, он немедля возблагода</w:t>
        <w:softHyphen/>
        <w:t>рил Аполлона Дельфиния (божество, близкое Посейдо</w:t>
        <w:softHyphen/>
        <w:t>ну) и южнее акрополя принес ему жертву. Там побли</w:t>
        <w:softHyphen/>
        <w:t>зости жил его отец Эгей79.</w:t>
      </w:r>
    </w:p>
    <w:p>
      <w:pPr>
        <w:pStyle w:val="Normal"/>
        <w:widowControl w:val="false"/>
        <w:autoSpaceDE w:val="false"/>
        <w:ind w:firstLine="284"/>
        <w:jc w:val="both"/>
        <w:rPr>
          <w:szCs w:val="20"/>
        </w:rPr>
      </w:pPr>
      <w:r>
        <w:rPr>
          <w:szCs w:val="20"/>
        </w:rPr>
        <w:t>После того как Тесей воздвиг стену, старая царская резиденция оказалась за пределами внутреннего города, на слишком большом удалении от нового Тесеева рынка. Однако в религиозном плане этот район на восточном берегу Илисса сохранил свою важность. Сразу за речкой, или ручьем, простиралось издревле почти нетронутое поле Артемиды Ловитчицы, на котором богиня устраивала в феврале Малые мистерии.</w:t>
      </w:r>
    </w:p>
    <w:p>
      <w:pPr>
        <w:pStyle w:val="Normal"/>
        <w:widowControl w:val="false"/>
        <w:autoSpaceDE w:val="false"/>
        <w:ind w:firstLine="426"/>
        <w:jc w:val="both"/>
        <w:rPr>
          <w:szCs w:val="20"/>
        </w:rPr>
      </w:pPr>
      <w:r>
        <w:rPr>
          <w:szCs w:val="20"/>
        </w:rPr>
        <w:t>Решающим испытанием Тесея — решающим для судеб его царства и власти — была схватка с человекобы-ком Минотавром в Кноссе. Усмирив Марафонского быка, Тесей заранее освоил древний аттический опыт. Но об</w:t>
        <w:softHyphen/>
        <w:t>ратим наши взоры к Кноссу, тем более что археологи</w:t>
        <w:softHyphen/>
        <w:t>ческие данные, и прежде всего раскопанный Артуром Эвансом дворец, обеспечивают нас определенными за</w:t>
        <w:softHyphen/>
        <w:t>цепками</w:t>
      </w:r>
    </w:p>
    <w:p>
      <w:pPr>
        <w:pStyle w:val="Normal"/>
        <w:widowControl w:val="false"/>
        <w:autoSpaceDE w:val="false"/>
        <w:ind w:firstLine="426"/>
        <w:jc w:val="both"/>
        <w:rPr/>
      </w:pPr>
      <w:r>
        <w:rPr/>
        <w:drawing>
          <wp:inline distT="0" distB="0" distL="0" distR="0">
            <wp:extent cx="3188335" cy="2706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3" r="-11" b="-13"/>
                    <a:stretch>
                      <a:fillRect/>
                    </a:stretch>
                  </pic:blipFill>
                  <pic:spPr bwMode="auto">
                    <a:xfrm>
                      <a:off x="0" y="0"/>
                      <a:ext cx="3188335" cy="2706370"/>
                    </a:xfrm>
                    <a:prstGeom prst="rect">
                      <a:avLst/>
                    </a:prstGeom>
                  </pic:spPr>
                </pic:pic>
              </a:graphicData>
            </a:graphic>
          </wp:inline>
        </w:drawing>
      </w:r>
    </w:p>
    <w:p>
      <w:pPr>
        <w:pStyle w:val="Normal"/>
        <w:widowControl w:val="false"/>
        <w:autoSpaceDE w:val="false"/>
        <w:ind w:firstLine="426"/>
        <w:jc w:val="both"/>
        <w:rPr/>
      </w:pPr>
      <w:r>
        <w:rPr/>
        <w:drawing>
          <wp:inline distT="0" distB="0" distL="0" distR="0">
            <wp:extent cx="2103120" cy="1865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9" r="-17" b="-19"/>
                    <a:stretch>
                      <a:fillRect/>
                    </a:stretch>
                  </pic:blipFill>
                  <pic:spPr bwMode="auto">
                    <a:xfrm>
                      <a:off x="0" y="0"/>
                      <a:ext cx="2103120" cy="186563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152015" cy="1670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22" r="-17" b="-22"/>
                    <a:stretch>
                      <a:fillRect/>
                    </a:stretch>
                  </pic:blipFill>
                  <pic:spPr bwMode="auto">
                    <a:xfrm>
                      <a:off x="0" y="0"/>
                      <a:ext cx="2152015" cy="1670050"/>
                    </a:xfrm>
                    <a:prstGeom prst="rect">
                      <a:avLst/>
                    </a:prstGeom>
                  </pic:spPr>
                </pic:pic>
              </a:graphicData>
            </a:graphic>
          </wp:inline>
        </w:drawing>
      </w:r>
    </w:p>
    <w:p>
      <w:pPr>
        <w:pStyle w:val="Normal"/>
        <w:widowControl w:val="false"/>
        <w:autoSpaceDE w:val="false"/>
        <w:ind w:firstLine="426"/>
        <w:jc w:val="both"/>
        <w:rPr>
          <w:szCs w:val="20"/>
        </w:rPr>
      </w:pPr>
      <w:r>
        <w:rPr>
          <w:szCs w:val="20"/>
        </w:rPr>
        <w:t>Тесей укрощает Марафонского быка</w:t>
      </w:r>
    </w:p>
    <w:p>
      <w:pPr>
        <w:pStyle w:val="Normal"/>
        <w:widowControl w:val="false"/>
        <w:autoSpaceDE w:val="false"/>
        <w:ind w:firstLine="426"/>
        <w:jc w:val="both"/>
        <w:rPr>
          <w:szCs w:val="20"/>
        </w:rPr>
      </w:pPr>
      <w:r>
        <w:rPr>
          <w:szCs w:val="20"/>
        </w:rPr>
        <w:t>.</w:t>
      </w:r>
    </w:p>
    <w:p>
      <w:pPr>
        <w:pStyle w:val="Normal"/>
        <w:widowControl w:val="false"/>
        <w:autoSpaceDE w:val="false"/>
        <w:ind w:firstLine="426"/>
        <w:jc w:val="both"/>
        <w:rPr>
          <w:szCs w:val="20"/>
        </w:rPr>
      </w:pPr>
      <w:r>
        <w:rPr>
          <w:szCs w:val="20"/>
        </w:rPr>
        <w:t>Кносский царь-жрец — с 1450 года до Р.Х. уже ахей</w:t>
        <w:softHyphen/>
        <w:t>ский, то есть греко-микенский, — видимо, по-прежнему носил титул "минос". Восемь столетий Крит духовно гла</w:t>
        <w:softHyphen/>
        <w:t>венствовал в Эгеиде, и тамошние цари возомнили, будто им одним принадлежит право наставлять цвет эгейского юношества и тем привязывать его к себе. Как и раньше, он каждые девять лет ожидал из Аттики семь юношей и семь девушек, которых присылали "в жертву" быку из его Лабиринта. Мы предполагаем, что за этим крылось намерение развить их духовно — так, как подобает лю</w:t>
        <w:softHyphen/>
        <w:t>дям знатного происхождения; это и значило, что кнос</w:t>
        <w:softHyphen/>
        <w:t>ский бык "пожрал" их души.</w:t>
      </w:r>
    </w:p>
    <w:p>
      <w:pPr>
        <w:pStyle w:val="TextBodyIndent"/>
        <w:rPr/>
      </w:pPr>
      <w:r>
        <w:rPr/>
        <w:t>Итак, Тесей стал предводителем этой группы молоде</w:t>
        <w:softHyphen/>
        <w:t>жи. Корабль отплыл из древней гавани Фалера в день рож</w:t>
        <w:softHyphen/>
        <w:t>дения Артемиды — 6 мунихиона (26 апреля). Артемида-Геката во всех таинствах считалась охранительницей врат. Четырнадцать молодых людей (мы бы сказали — студентов) заранее, 24 апреля, в день рождения Афродиты, мо</w:t>
        <w:softHyphen/>
        <w:t>лили эту богиню о помощи и принесли ей в жертву козу, которая, умирая у алтаря, превратилась в козла. Измене</w:t>
        <w:softHyphen/>
        <w:t>нию пола животного соответствовала хитрость Тесея: он переодел девушками двух безбородых юношей, так что на деле в путь отправились пять девушек и девять юношей. В древности на Крите все жертвователи, в том числе и мужчины, для жертвоприношения и молитвы переодева</w:t>
        <w:softHyphen/>
        <w:t>лись женщинами; вероятно, и здесь будущие мисты по</w:t>
        <w:softHyphen/>
        <w:t>ступили так же, хотя бы отчасти. Позднее в Элевсине вообще все мисты появлялись в миртовых венках невест. Мист должен быть восприимчив, способен к зачатию, чтобы потом перерасти себя; на созерцательной ступени это означает: как мать сына, он должен произвести на свет новую, духовную личность. При этом естественный пол роли не играет.</w:t>
      </w:r>
    </w:p>
    <w:p>
      <w:pPr>
        <w:pStyle w:val="Normal"/>
        <w:widowControl w:val="false"/>
        <w:autoSpaceDE w:val="false"/>
        <w:ind w:firstLine="426"/>
        <w:jc w:val="both"/>
        <w:rPr>
          <w:szCs w:val="20"/>
        </w:rPr>
      </w:pPr>
      <w:r>
        <w:rPr>
          <w:szCs w:val="20"/>
        </w:rPr>
        <w:t>Когда 8 пианепсиона (28 октября), то есть через шесть месяцев, Тесей вернулся и подле храма Аполлона Дельфи-ния принес благодарственную жертву Дионису и Ариад</w:t>
        <w:softHyphen/>
        <w:t>не, ему прислуживали те же два юноши в девичьем пла</w:t>
        <w:softHyphen/>
        <w:t>тье, украшенные осенними лозами с гроздьями виногра</w:t>
        <w:softHyphen/>
        <w:t>да. Этот ритуал публично повторялся в Афинах из года в год 8 пианепсиона.</w:t>
      </w:r>
    </w:p>
    <w:p>
      <w:pPr>
        <w:pStyle w:val="Normal"/>
        <w:widowControl w:val="false"/>
        <w:autoSpaceDE w:val="false"/>
        <w:ind w:firstLine="426"/>
        <w:jc w:val="both"/>
        <w:rPr/>
      </w:pPr>
      <w:r>
        <w:rPr>
          <w:szCs w:val="20"/>
        </w:rPr>
        <w:t>Минос в Кноссе похвалялся своим происхождением от (подземного) Зевса, и этот бог громом подтвердил слова паря. Тогда Тесей нырнул в морскую пучину и испросил у Посейдона золотой венок царицы моря Амфитриты как свидетельство своего божественного происхождения. Этот венок с алмазом посередине символизировал незримый орган ясновидения во лбу, глаз Полифема; так рассказы</w:t>
        <w:softHyphen/>
        <w:t>вает поздний греческий поэт Нонн (</w:t>
      </w:r>
      <w:r>
        <w:rPr>
          <w:szCs w:val="20"/>
          <w:lang w:val="en-US"/>
        </w:rPr>
        <w:t>V</w:t>
      </w:r>
      <w:r>
        <w:rPr>
          <w:szCs w:val="20"/>
        </w:rPr>
        <w:t xml:space="preserve"> век от Р.Х.). Венок обеспечивал своему носителю тщательнейшее руководст</w:t>
        <w:softHyphen/>
        <w:t>во главной жрицы, которая в служении носила имя боги</w:t>
        <w:softHyphen/>
        <w:t>ни Ариадны, "высокосвященной", и вправе была наде</w:t>
        <w:softHyphen/>
        <w:t>яться, что сумеет пробудить у "послушника" и иные мис</w:t>
        <w:softHyphen/>
        <w:t>тические органы.</w:t>
      </w:r>
    </w:p>
    <w:p>
      <w:pPr>
        <w:pStyle w:val="Normal"/>
        <w:widowControl w:val="false"/>
        <w:autoSpaceDE w:val="false"/>
        <w:ind w:firstLine="426"/>
        <w:jc w:val="both"/>
        <w:rPr>
          <w:szCs w:val="20"/>
        </w:rPr>
      </w:pPr>
      <w:r>
        <w:rPr>
          <w:szCs w:val="20"/>
        </w:rPr>
        <w:t>Отец критского царя Зан-Плутон и отец юноши Тесея Посейдон — это один и тот же божественный Отец; Посейдона, "супруга Владычицы", принято было воспри</w:t>
        <w:softHyphen/>
        <w:t>нимать как внешнюю сторону Плутона, "богатого". Бо</w:t>
        <w:softHyphen/>
        <w:t>гатство есть потенциальная возможность, реальность же имеет пределы. Таинства — как глубинная философия — раскрывают эту возможность. Потому-то они даруют ге</w:t>
        <w:softHyphen/>
        <w:t>ниальное прозрение</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279775" cy="16643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22" r="-11" b="-22"/>
                    <a:stretch>
                      <a:fillRect/>
                    </a:stretch>
                  </pic:blipFill>
                  <pic:spPr bwMode="auto">
                    <a:xfrm>
                      <a:off x="0" y="0"/>
                      <a:ext cx="3279775" cy="1664335"/>
                    </a:xfrm>
                    <a:prstGeom prst="rect">
                      <a:avLst/>
                    </a:prstGeom>
                  </pic:spPr>
                </pic:pic>
              </a:graphicData>
            </a:graphic>
          </wp:inline>
        </w:drawing>
      </w:r>
    </w:p>
    <w:p>
      <w:pPr>
        <w:pStyle w:val="Style9"/>
        <w:rPr/>
      </w:pPr>
      <w:r>
        <w:rPr/>
        <w:t>Ослепление Полифема Тесей принимает золотой венок Амфитриты</w:t>
      </w:r>
    </w:p>
    <w:p>
      <w:pPr>
        <w:pStyle w:val="Normal"/>
        <w:widowControl w:val="false"/>
        <w:autoSpaceDE w:val="false"/>
        <w:ind w:firstLine="426"/>
        <w:jc w:val="both"/>
        <w:rPr>
          <w:szCs w:val="20"/>
        </w:rPr>
      </w:pPr>
      <w:r>
        <w:rPr>
          <w:szCs w:val="20"/>
        </w:rPr>
        <w:t>О Кносских мистериях Плутарх сообщает: царь на</w:t>
        <w:softHyphen/>
        <w:t>значил состязания, где его военачальник Тавр ("бык") должен был выступить против Тесея. И потому только, что Тесей победил, Минос благосклонно отпустил всех четырнадцать подростков на родину. Поскольку же на Крите за такими состязаниями наблюдали и женщины, царская дочь увидела победителя и, загоревшись любо</w:t>
        <w:softHyphen/>
        <w:t>вью, уехала с ним. После трехдневного отдыха на при</w:t>
        <w:softHyphen/>
        <w:t>брежном островке НаксЧэсе Тесей оставил ее и тайком уплыл на Делос. Тогда бог Дионис (Плутон) забрал от</w:t>
        <w:softHyphen/>
        <w:t>туда свою невесту.</w:t>
      </w:r>
    </w:p>
    <w:p>
      <w:pPr>
        <w:pStyle w:val="Normal"/>
        <w:widowControl w:val="false"/>
        <w:autoSpaceDE w:val="false"/>
        <w:ind w:firstLine="426"/>
        <w:jc w:val="both"/>
        <w:rPr>
          <w:szCs w:val="20"/>
        </w:rPr>
      </w:pPr>
      <w:r>
        <w:rPr>
          <w:szCs w:val="20"/>
        </w:rPr>
        <w:t>На Делосе Тесей принес жертву богу-покровителю свое</w:t>
        <w:softHyphen/>
        <w:t>го ионийского рода, Аполлону, и оставил там статуэтку Афродиты из Кносса. В память о Лабиринте он учре</w:t>
        <w:softHyphen/>
        <w:t>дил на острове особую пляску — так называемого "журавля",— которую исполняли еще много лет спустя. Подплывая к аттическому Фалеру, Тесей забыл сменить чер</w:t>
        <w:softHyphen/>
        <w:t>ный парус на белый, и его отец Эгей, истолковав это как знак крушения своих надежд, в отчаянии бросился в море. Посвященный Тесей стал царем города.</w:t>
      </w:r>
    </w:p>
    <w:p>
      <w:pPr>
        <w:pStyle w:val="Normal"/>
        <w:widowControl w:val="false"/>
        <w:autoSpaceDE w:val="false"/>
        <w:ind w:firstLine="426"/>
        <w:jc w:val="both"/>
        <w:rPr>
          <w:szCs w:val="20"/>
        </w:rPr>
      </w:pPr>
      <w:r>
        <w:rPr>
          <w:szCs w:val="20"/>
        </w:rPr>
        <w:t>Точно так же и после Элевсинских мистерий мисты из практических соображений возвращались в черных одеждах, под стать трауру Деметры, хотя успешное за</w:t>
        <w:softHyphen/>
        <w:t>вершение таинств по идее требовало белых. И во всех дионисийских мистериях бог — или царь — поначалу являлся стариком, а в конце — юношей. На небесах заключительный акт полного посвящения отражался как переход из созвездия Козерога в созвездие Стрельца. Муж под Козерогом (Козой) зовется Эгей ("козий царь"); для Тесея (после его посвящения под огнен</w:t>
        <w:softHyphen/>
        <w:t>ным Стрельцом) Эгей — уходящий со сцены царь.</w:t>
      </w:r>
    </w:p>
    <w:p>
      <w:pPr>
        <w:pStyle w:val="Normal"/>
        <w:widowControl w:val="false"/>
        <w:autoSpaceDE w:val="false"/>
        <w:ind w:firstLine="426"/>
        <w:jc w:val="both"/>
        <w:rPr>
          <w:szCs w:val="20"/>
        </w:rPr>
      </w:pPr>
      <w:r>
        <w:rPr>
          <w:szCs w:val="20"/>
        </w:rPr>
        <w:t>Оставление Ариадны на Наксосе показывает, что мис</w:t>
        <w:softHyphen/>
        <w:t>тическое переживание, совершенно естественно, нельзя закрепить в памяти в той мере, как физическое событие. От полного забвения Тесей защитил себя прежде всего пляской журавля как безмолвной краткой формой таин</w:t>
        <w:softHyphen/>
        <w:t>ства и, наконец, статуэткой "Афродиты". Этот образ сви</w:t>
        <w:softHyphen/>
        <w:t>детельствует, что Ариадна была ипостасью Великой Мате</w:t>
        <w:softHyphen/>
        <w:t>ри, которая на средней ступени таинства превратилась в Пенорожденную (морем). На третьей, высшей ступени она стала Уранией ("небесной"); в мистическом же вос</w:t>
        <w:softHyphen/>
        <w:t>приятии — звезднорожденной, вышедшей из косматой звезды.</w:t>
      </w:r>
    </w:p>
    <w:p>
      <w:pPr>
        <w:pStyle w:val="Normal"/>
        <w:widowControl w:val="false"/>
        <w:autoSpaceDE w:val="false"/>
        <w:ind w:firstLine="426"/>
        <w:jc w:val="both"/>
        <w:rPr>
          <w:szCs w:val="20"/>
        </w:rPr>
      </w:pPr>
      <w:r>
        <w:rPr>
          <w:szCs w:val="20"/>
        </w:rPr>
        <w:t>Кроме того, пониманию мистерии способствует сохра</w:t>
        <w:softHyphen/>
        <w:t>нившаяся в кносском дворце фреска, изображающая упо</w:t>
        <w:softHyphen/>
        <w:t>мянутое Плутархом состязание, а также традиционное графическое представление Лабиринта в виде спиральной площадки для танцев</w:t>
      </w:r>
    </w:p>
    <w:p>
      <w:pPr>
        <w:pStyle w:val="Heading2"/>
        <w:ind w:firstLine="426"/>
        <w:rPr/>
      </w:pPr>
      <w:r>
        <w:rPr/>
        <w:t>Таинство в Лабиринте</w:t>
      </w:r>
    </w:p>
    <w:p>
      <w:pPr>
        <w:pStyle w:val="Normal"/>
        <w:widowControl w:val="false"/>
        <w:autoSpaceDE w:val="false"/>
        <w:ind w:firstLine="426"/>
        <w:jc w:val="both"/>
        <w:rPr/>
      </w:pPr>
      <w:r>
        <w:rPr>
          <w:szCs w:val="20"/>
        </w:rPr>
        <w:t>Опираясь только на эту часть предания, правильного пред</w:t>
        <w:softHyphen/>
        <w:t xml:space="preserve">ставления о схватке Тесея с Минотавром не составишь, необходимо привлечь на помощь весь путь становления героя, а вдобавок подсказки, которые дает минойское искусство. Разумеется, нужно учесть и звездный порядок египетско-критско-аттической группы богов во </w:t>
      </w:r>
      <w:r>
        <w:rPr>
          <w:szCs w:val="20"/>
          <w:lang w:val="en-US"/>
        </w:rPr>
        <w:t>II</w:t>
      </w:r>
      <w:r>
        <w:rPr>
          <w:szCs w:val="20"/>
        </w:rPr>
        <w:t xml:space="preserve"> дохрис</w:t>
        <w:softHyphen/>
        <w:t>тианском тысячелетии, который описан нами в главах "Звезды, мифы и созерцательные образы" и "Культовый календарь". Полное посвящение в ту давнюю эпоху начи</w:t>
        <w:softHyphen/>
        <w:t>налось в день Афродиты (24 апреля) под небесными Близ</w:t>
        <w:softHyphen/>
        <w:t>нецами и достигало кульминации в октябре, под небес</w:t>
        <w:softHyphen/>
        <w:t>ным Стрельцом. Тесей, как предводитель четырнадцати аттических "жертв" Минотавру, попрощался с Афроди</w:t>
        <w:softHyphen/>
        <w:t>той 24 апреля, покинул Аттику 26 апреля и вернулся до</w:t>
        <w:softHyphen/>
        <w:t>мой 28 октября.</w:t>
      </w:r>
    </w:p>
    <w:p>
      <w:pPr>
        <w:pStyle w:val="Normal"/>
        <w:widowControl w:val="false"/>
        <w:autoSpaceDE w:val="false"/>
        <w:ind w:firstLine="426"/>
        <w:jc w:val="both"/>
        <w:rPr>
          <w:szCs w:val="20"/>
        </w:rPr>
      </w:pPr>
      <w:r>
        <w:rPr>
          <w:szCs w:val="20"/>
        </w:rPr>
        <w:t>В главе "Звезды, мифы и созерцательные образы" мы соотнесли знаки Зодиака, планеты и стихии согласно ука</w:t>
        <w:softHyphen/>
        <w:t>заниям античной астрологии, оговорив при этом, что при</w:t>
        <w:softHyphen/>
        <w:t>чина данной последовательности планет неясна, В связи с таинством в Лабиринте напрашивается иной, естествен</w:t>
        <w:softHyphen/>
        <w:t>ный порядок по восходящей — от Земли через Меркурий и Венеру к солнцу. Но в этой южной культовой группе богов определенно имеет место возвратный ход по зим</w:t>
        <w:softHyphen/>
        <w:t>ним знакам через Тельца и Овна до Стрельца.</w:t>
      </w:r>
    </w:p>
    <w:p>
      <w:pPr>
        <w:pStyle w:val="Normal"/>
        <w:widowControl w:val="false"/>
        <w:autoSpaceDE w:val="false"/>
        <w:ind w:firstLine="426"/>
        <w:jc w:val="both"/>
        <w:rPr/>
      </w:pPr>
      <w:r>
        <w:rPr>
          <w:szCs w:val="20"/>
        </w:rPr>
        <w:t>Таинство в Лабиринте (слово это догреческое) начиналось игрой с быком во дворе царского дворца; фрески с изображением такой игры сохранились в Кноссе доныне. Планетарно эта сцена относится еще к Земле, по сти</w:t>
        <w:softHyphen/>
        <w:t>хии — к ветру, а на небе неподвижных звезд — к знаку Тельца. Разыгрываясь вечером в присутствии двора, она являла собой достаточно открытое приготовление, совер</w:t>
        <w:softHyphen/>
        <w:t>шавшееся при свете дня. Все оккультное происходило ночью в Лабиринте, на окруженной высокой стеною круг</w:t>
        <w:softHyphen/>
        <w:t>лой площадке, которую можно приблизительно предста</w:t>
        <w:softHyphen/>
        <w:t>вить себе по весьма схематичным древним рисункам, хотя в натуре она по сей день не обнаружена. Учитывая преда</w:t>
        <w:softHyphen/>
        <w:t>ние, мы полагаем, что Лабиринт состоял всего из двух спиральных витков и круглой, открытой сверху централь</w:t>
        <w:softHyphen/>
        <w:t>ной площадки, величиной немногим более низкого, мо</w:t>
        <w:softHyphen/>
        <w:t>щенного камнем круга, который относится к эпохе нео</w:t>
        <w:softHyphen/>
        <w:t>лита (3000 г. до Р.Х.) и находится в часе пути оттуда, в "пещере Илифии" — Артемиды Родовспомогательницы, а она-то и руководила мистами. Ныне эта пещера служит овчарней. На просторной прямоугольной площади кнос-ского дворца большие фрески живописуют игру с быком. А вот древняя аттическая роспись на вазах изображает круглую середину Лабиринта, где мистов ночью ждал Минотавр.</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255010" cy="12007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30" r="-11" b="-30"/>
                    <a:stretch>
                      <a:fillRect/>
                    </a:stretch>
                  </pic:blipFill>
                  <pic:spPr bwMode="auto">
                    <a:xfrm>
                      <a:off x="0" y="0"/>
                      <a:ext cx="3255010" cy="1200785"/>
                    </a:xfrm>
                    <a:prstGeom prst="rect">
                      <a:avLst/>
                    </a:prstGeom>
                  </pic:spPr>
                </pic:pic>
              </a:graphicData>
            </a:graphic>
          </wp:inline>
        </w:drawing>
      </w:r>
    </w:p>
    <w:p>
      <w:pPr>
        <w:pStyle w:val="Normal"/>
        <w:widowControl w:val="false"/>
        <w:autoSpaceDE w:val="false"/>
        <w:ind w:firstLine="426"/>
        <w:jc w:val="both"/>
        <w:rPr/>
      </w:pPr>
      <w:r>
        <w:rPr/>
      </w:r>
    </w:p>
    <w:p>
      <w:pPr>
        <w:pStyle w:val="Heading5"/>
        <w:ind w:firstLine="426"/>
        <w:rPr/>
      </w:pPr>
      <w:r>
        <w:rPr/>
        <w:t>Дионисийское посвящение под Стрельцом</w:t>
      </w:r>
    </w:p>
    <w:p>
      <w:pPr>
        <w:pStyle w:val="Normal"/>
        <w:widowControl w:val="false"/>
        <w:autoSpaceDE w:val="false"/>
        <w:ind w:firstLine="426"/>
        <w:jc w:val="both"/>
        <w:rPr/>
      </w:pPr>
      <w:r>
        <w:rPr/>
      </w:r>
    </w:p>
    <w:p>
      <w:pPr>
        <w:pStyle w:val="Normal"/>
        <w:widowControl w:val="false"/>
        <w:autoSpaceDE w:val="false"/>
        <w:ind w:firstLine="426"/>
        <w:jc w:val="both"/>
        <w:rPr/>
      </w:pPr>
      <w:r>
        <w:drawing>
          <wp:anchor behindDoc="0" distT="0" distB="0" distL="0" distR="114935" simplePos="0" locked="0" layoutInCell="0" allowOverlap="1" relativeHeight="73">
            <wp:simplePos x="0" y="0"/>
            <wp:positionH relativeFrom="column">
              <wp:align>left</wp:align>
            </wp:positionH>
            <wp:positionV relativeFrom="paragraph">
              <wp:posOffset>635</wp:posOffset>
            </wp:positionV>
            <wp:extent cx="798195" cy="2169795"/>
            <wp:effectExtent l="0" t="0" r="0" b="0"/>
            <wp:wrapSquare wrapText="r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5" t="-17" r="-45" b="-17"/>
                    <a:stretch>
                      <a:fillRect/>
                    </a:stretch>
                  </pic:blipFill>
                  <pic:spPr bwMode="auto">
                    <a:xfrm>
                      <a:off x="0" y="0"/>
                      <a:ext cx="798195" cy="2169795"/>
                    </a:xfrm>
                    <a:prstGeom prst="rect">
                      <a:avLst/>
                    </a:prstGeom>
                  </pic:spPr>
                </pic:pic>
              </a:graphicData>
            </a:graphic>
          </wp:anchor>
        </w:drawing>
      </w:r>
      <w:r>
        <w:rPr/>
        <w:br w:type="textWrapping" w:clear="all"/>
      </w:r>
    </w:p>
    <w:p>
      <w:pPr>
        <w:pStyle w:val="Heading5"/>
        <w:ind w:firstLine="426"/>
        <w:rPr/>
      </w:pPr>
      <w:r>
        <w:rPr/>
        <w:t>Жрица Ариадны перед таинством</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645410" cy="1182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0" r="-14" b="-30"/>
                    <a:stretch>
                      <a:fillRect/>
                    </a:stretch>
                  </pic:blipFill>
                  <pic:spPr bwMode="auto">
                    <a:xfrm>
                      <a:off x="0" y="0"/>
                      <a:ext cx="2645410" cy="1182370"/>
                    </a:xfrm>
                    <a:prstGeom prst="rect">
                      <a:avLst/>
                    </a:prstGeom>
                  </pic:spPr>
                </pic:pic>
              </a:graphicData>
            </a:graphic>
          </wp:inline>
        </w:drawing>
      </w:r>
    </w:p>
    <w:p>
      <w:pPr>
        <w:pStyle w:val="Normal"/>
        <w:widowControl w:val="false"/>
        <w:autoSpaceDE w:val="false"/>
        <w:ind w:firstLine="426"/>
        <w:jc w:val="both"/>
        <w:rPr/>
      </w:pPr>
      <w:r>
        <w:rPr>
          <w:szCs w:val="20"/>
        </w:rPr>
        <w:t>И</w:t>
      </w:r>
      <w:r>
        <w:rPr>
          <w:i/>
          <w:iCs/>
          <w:szCs w:val="20"/>
        </w:rPr>
        <w:t>гра с быком во дворе кносского царя перед таинством в Лабиринте</w:t>
      </w:r>
    </w:p>
    <w:p>
      <w:pPr>
        <w:pStyle w:val="Normal"/>
        <w:widowControl w:val="false"/>
        <w:autoSpaceDE w:val="false"/>
        <w:ind w:firstLine="426"/>
        <w:jc w:val="both"/>
        <w:rPr/>
      </w:pPr>
      <w:r>
        <w:rPr/>
        <w:drawing>
          <wp:inline distT="0" distB="0" distL="0" distR="0">
            <wp:extent cx="1347470" cy="1700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1" r="-27" b="-21"/>
                    <a:stretch>
                      <a:fillRect/>
                    </a:stretch>
                  </pic:blipFill>
                  <pic:spPr bwMode="auto">
                    <a:xfrm>
                      <a:off x="0" y="0"/>
                      <a:ext cx="1347470" cy="1700530"/>
                    </a:xfrm>
                    <a:prstGeom prst="rect">
                      <a:avLst/>
                    </a:prstGeom>
                  </pic:spPr>
                </pic:pic>
              </a:graphicData>
            </a:graphic>
          </wp:inline>
        </w:drawing>
      </w:r>
    </w:p>
    <w:p>
      <w:pPr>
        <w:pStyle w:val="Style9"/>
        <w:rPr/>
      </w:pPr>
      <w:r>
        <w:rPr/>
        <w:t>Придворная дама из Кносса наблюдает за игрой с быком</w:t>
      </w:r>
    </w:p>
    <w:p>
      <w:pPr>
        <w:pStyle w:val="Normal"/>
        <w:widowControl w:val="false"/>
        <w:autoSpaceDE w:val="false"/>
        <w:ind w:firstLine="426"/>
        <w:jc w:val="both"/>
        <w:rPr>
          <w:szCs w:val="20"/>
        </w:rPr>
      </w:pPr>
      <w:r>
        <w:rPr>
          <w:szCs w:val="20"/>
        </w:rPr>
        <w:t>Минотавр — наполовину бык (еще не конь!), наполо</w:t>
        <w:softHyphen/>
        <w:t>вину человек; не в пример кентавру у него человеческое тело и бычья голова. На круглой площадке в Лабиринте могут стоя разместиться около трех десятков молодых людей. Все это в безлунную ночь озарялось светом звезд.</w:t>
      </w:r>
    </w:p>
    <w:p>
      <w:pPr>
        <w:pStyle w:val="Normal"/>
        <w:widowControl w:val="false"/>
        <w:autoSpaceDE w:val="false"/>
        <w:ind w:firstLine="426"/>
        <w:jc w:val="both"/>
        <w:rPr>
          <w:szCs w:val="20"/>
        </w:rPr>
      </w:pPr>
      <w:r>
        <w:rPr>
          <w:szCs w:val="20"/>
        </w:rPr>
        <w:t>Игра с быком требовала мастерства, решимости и лов</w:t>
        <w:softHyphen/>
        <w:t>кости. Срывам и несчастным случаям кносский двор, ве</w:t>
        <w:softHyphen/>
        <w:t>роятно, даже радовался, ибо остальные претенденты тем самым осознавали всю серьезность происходящего. Как и египетская, здешняя культура не ведала сострадания; эту душевную силу человечество обрело только в последнем дохристианском тысячелетии. На родину сообщали: по</w:t>
        <w:softHyphen/>
        <w:t>жран Минотавром.</w:t>
      </w:r>
    </w:p>
    <w:p>
      <w:pPr>
        <w:pStyle w:val="Normal"/>
        <w:widowControl w:val="false"/>
        <w:autoSpaceDE w:val="false"/>
        <w:ind w:firstLine="426"/>
        <w:jc w:val="both"/>
        <w:rPr>
          <w:szCs w:val="20"/>
        </w:rPr>
      </w:pPr>
      <w:r>
        <w:rPr>
          <w:szCs w:val="20"/>
        </w:rPr>
        <w:t>Из юношеских испытаний Тесея ближе всего к этому стоит единоборство с Синидом, разрывавшим путников в стихии воздуха. Синидово испытание и обряд, который менады совершали с ланью и зайцем, наводят на мысль, что быка в дворцовом дворе под конец тоже должны были растерзать на куски. Укрощение Марафонского быка, пред</w:t>
        <w:softHyphen/>
        <w:t>принятое Тесеем, видимо, следует расценивать как не</w:t>
        <w:softHyphen/>
        <w:t>удачную попытку перенести Кносские мистерии в Атти</w:t>
        <w:softHyphen/>
        <w:t>ку. Однако установление Малых мистерий в Аграх про</w:t>
        <w:softHyphen/>
        <w:t>шло успешно.</w:t>
      </w:r>
    </w:p>
    <w:p>
      <w:pPr>
        <w:pStyle w:val="Normal"/>
        <w:widowControl w:val="false"/>
        <w:autoSpaceDE w:val="false"/>
        <w:ind w:firstLine="426"/>
        <w:jc w:val="both"/>
        <w:rPr>
          <w:szCs w:val="20"/>
        </w:rPr>
      </w:pPr>
      <w:r>
        <w:rPr>
          <w:szCs w:val="20"/>
        </w:rPr>
        <w:t>Мисты входили в Лабиринт через узкую низкую двер</w:t>
        <w:softHyphen/>
        <w:t>цу, с опущенной головой, в согнутом положении, двига</w:t>
        <w:softHyphen/>
        <w:t>ясь в танце задом наперед и держась за вымазанный кро</w:t>
        <w:softHyphen/>
        <w:t>вью канат, который с силой тянул впередиидущий миста</w:t>
        <w:softHyphen/>
        <w:t>гог. Этот канат был "красной нитью" Ариадны. В наруж</w:t>
        <w:softHyphen/>
        <w:t>ном витке мистов ожидали подручные в звериных мас</w:t>
        <w:softHyphen/>
        <w:t>ках, главным образом "волки", и отнимали у них все, что можно: остатки бычьего мяса и лишнюю одежду, — но</w:t>
        <w:softHyphen/>
        <w:t>ровя при этом причинить боль. Танец — прыжки с высо</w:t>
        <w:softHyphen/>
        <w:t>ко вскинутыми коленями — продолжался под звериный рев и волчий вой.</w:t>
      </w:r>
    </w:p>
    <w:p>
      <w:pPr>
        <w:pStyle w:val="Normal"/>
        <w:widowControl w:val="false"/>
        <w:autoSpaceDE w:val="false"/>
        <w:ind w:firstLine="426"/>
        <w:jc w:val="both"/>
        <w:rPr/>
      </w:pPr>
      <w:r>
        <w:rPr>
          <w:szCs w:val="20"/>
        </w:rPr>
        <w:t>Ныне нам трудно душою ощутить то, чтб переживали относительно стихий и планет тогдашние люди с их весь</w:t>
        <w:softHyphen/>
        <w:t>ма неразвитой еще внутренней жизнью (неслучайно лица на ранних изображениях выглядят пустыми). Ведь и в нашей культуре за последние 200 лет было несколько де</w:t>
        <w:softHyphen/>
        <w:t>сятилетий, отмеченных особой восприимчивостью к луне в тихую погоду или к ветру, теперь уже непонятной. Мы почти бесчувственны и неспособны уловить настрой по</w:t>
        <w:softHyphen/>
        <w:t>добной игры природы. Что же тут говорить о сердцах, открытых иным стихиям и планетам! И все-таки для мис</w:t>
        <w:softHyphen/>
        <w:t>тов и мистиков — как прежде, так и теперь — достиже</w:t>
        <w:softHyphen/>
        <w:t>ние главной цели, созерцания, наполовину зависит от пра</w:t>
        <w:softHyphen/>
        <w:t>вильного настроя, от его тончайших нюансов. От древних критян и эллинов, к примеру, стихия ветра — планетарно под властью Луны (Гекаты), астрально под знаком Рака — требовала одного настроя, а стихия земли — под планетой Венерой и знаком Тельца — совершенно друго</w:t>
        <w:softHyphen/>
        <w:t xml:space="preserve">го. Именно способность чувствовать оттенки настроя, а не осведомленность о смыслах созерцания, какие мы тут излагаем, и отличала древнего мистика. Вдобавок критяне </w:t>
      </w:r>
      <w:r>
        <w:rPr>
          <w:szCs w:val="20"/>
          <w:lang w:val="en-US"/>
        </w:rPr>
        <w:t>II</w:t>
      </w:r>
      <w:r>
        <w:rPr>
          <w:szCs w:val="20"/>
        </w:rPr>
        <w:t xml:space="preserve"> и </w:t>
      </w:r>
      <w:r>
        <w:rPr>
          <w:szCs w:val="20"/>
          <w:lang w:val="en-US"/>
        </w:rPr>
        <w:t>III</w:t>
      </w:r>
      <w:r>
        <w:rPr>
          <w:szCs w:val="20"/>
        </w:rPr>
        <w:t xml:space="preserve"> тысячелетия до Р.Х. "чувствовали" не умом и серд</w:t>
        <w:softHyphen/>
        <w:t>цем, а пляшущими ногами (кстати, как раз это Одиссей с благоговением наблюдал у феаков81).</w:t>
      </w:r>
    </w:p>
    <w:p>
      <w:pPr>
        <w:pStyle w:val="Normal"/>
        <w:widowControl w:val="false"/>
        <w:autoSpaceDE w:val="false"/>
        <w:ind w:firstLine="426"/>
        <w:jc w:val="both"/>
        <w:rPr/>
      </w:pPr>
      <w:r>
        <w:rPr>
          <w:szCs w:val="20"/>
        </w:rPr>
        <w:t>Гомер, живший на четыре столетия позже Тесея, зна</w:t>
        <w:softHyphen/>
        <w:t>чительно лучше более ранних свидетельств доносит до нас то всеобъемлющее мирочувствие, каким обладали древние и не обладаем мы. Его рассказ о богах уводит за пределы человеческой особи. Афродита, раненная в руку ахейским героем Диомедом, бросается в слезах к своей матери, тита-ниде Дионе. И та молвит: "Милая дочь, ободрись, потерпи &lt;...&gt; Так пострадал и Арей, как его Эфиальтес и Отос &lt;...&gt; страшною цепью сковали: скован, тринадцать он ме</w:t>
        <w:softHyphen/>
        <w:t>сяцев в медной темнице томился. &lt;...&gt; Гера подобно стра</w:t>
        <w:softHyphen/>
        <w:t>дала, как сын Амфитриона мощный [Геракл. — Н.Ф.] в перси ее поразил треконечною горькой стрелою. &lt;...&gt; Тот же погибельный муж, громовержцева отрасль, Айдеса [Га</w:t>
        <w:softHyphen/>
        <w:t>деса. — Н.Ф.], ранив у врат подле мертвых, в страдания горькие ввергнул". И лишь Аполлон сумел остановить храб</w:t>
        <w:softHyphen/>
        <w:t>реца Диомеда, сурово предупредив его: "Вспомни себя, отступи и не мысли равняться с богами"82.</w:t>
      </w:r>
    </w:p>
    <w:p>
      <w:pPr>
        <w:pStyle w:val="Normal"/>
        <w:widowControl w:val="false"/>
        <w:autoSpaceDE w:val="false"/>
        <w:ind w:firstLine="426"/>
        <w:jc w:val="both"/>
        <w:rPr>
          <w:szCs w:val="20"/>
        </w:rPr>
      </w:pPr>
      <w:r>
        <w:rPr>
          <w:szCs w:val="20"/>
        </w:rPr>
        <w:t>Требующий всех сил танец задом наперед, со склонен</w:t>
        <w:softHyphen/>
        <w:t>ной головой, уже сам по себе мог стимулировать одаренно</w:t>
        <w:softHyphen/>
        <w:t>го миста к обнаружению во лбу душевного органа, который сказание о Тесее называет венком Амфитриты, а Гомер в "Одиссее" — глазом Полифема. Имя Полифем означает "бестолочь", "болтун", в лучшем случае "страдающий глос</w:t>
        <w:softHyphen/>
        <w:t>солалией". Здоровья ради без Афины здесь не обойтись. Оккультное как бы дополняет упорядоченное сознание, объ</w:t>
        <w:softHyphen/>
        <w:t>емлющее восприятие и рассудок. Оно не должно ущемлять это сознание, как у Полифема. Сам лобный сверхчувствен</w:t>
        <w:softHyphen/>
        <w:t>ный орган не развивает разум, он просто фиксирует духовное в виде образов. Этим глазом мист замечает голубя в облаках и косматую звезду на ночном небе, чему мешают собственные его желания и инстинктивные порывы, кото</w:t>
        <w:softHyphen/>
        <w:t>рые предстают в созерцании как нападающие звери. В Ла</w:t>
        <w:softHyphen/>
        <w:t>биринте этих зверей являли мистам во плоти. Сила чистого постижения, не опирающаяся на внешние чувства и рассудок, виделась в созерцании как звезда. Гомер в "Илиаде" так завершил этот образ: "Словно звезда, какую Кронион Зевс посылает знаменьем или пловцам, или воюющим ратям на</w:t>
        <w:softHyphen/>
        <w:t>родов, яркую; вкруг нее несчетные сыплются искры, — в виде таком устремляясь на землю, Паллада Афина пала в средину полков..." (4,75)</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285490" cy="1652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2" r="-11" b="-22"/>
                    <a:stretch>
                      <a:fillRect/>
                    </a:stretch>
                  </pic:blipFill>
                  <pic:spPr bwMode="auto">
                    <a:xfrm>
                      <a:off x="0" y="0"/>
                      <a:ext cx="3285490" cy="1652270"/>
                    </a:xfrm>
                    <a:prstGeom prst="rect">
                      <a:avLst/>
                    </a:prstGeom>
                  </pic:spPr>
                </pic:pic>
              </a:graphicData>
            </a:graphic>
          </wp:inline>
        </w:drawing>
      </w:r>
    </w:p>
    <w:p>
      <w:pPr>
        <w:pStyle w:val="Style9"/>
        <w:rPr/>
      </w:pPr>
      <w:r>
        <w:rPr/>
        <w:t>Кносский Лабиринт. Этрусское изображение Лабиринт. Древнекритское изображение</w:t>
      </w:r>
    </w:p>
    <w:p>
      <w:pPr>
        <w:pStyle w:val="Normal"/>
        <w:widowControl w:val="false"/>
        <w:autoSpaceDE w:val="false"/>
        <w:ind w:firstLine="426"/>
        <w:jc w:val="both"/>
        <w:rPr>
          <w:szCs w:val="20"/>
        </w:rPr>
      </w:pPr>
      <w:r>
        <w:rPr>
          <w:szCs w:val="20"/>
        </w:rPr>
        <w:t>Вслед за мистами мы попадаем во внутренний виток Лаби</w:t>
        <w:softHyphen/>
        <w:t>ринта, где Гермес или иной провожатый приуготовляет душу к метаморфозам, а Геката касается органа оккультного воспри</w:t>
        <w:softHyphen/>
        <w:t>ятия в области шеи, чтобы Афродита затем участливо открыла сердце. Виток заканчивается круглой площадкой Афродиты, которая зовется морем. Здесь властвуют небесные знаки Водо</w:t>
        <w:softHyphen/>
        <w:t>лея, Козерога и Стрельца. Помимо нескольких волков — воз</w:t>
        <w:softHyphen/>
        <w:t>можно, это собственные неподобающие ощущения мистов, — они встречают здесь безмолвных, белых как мел, нагих умер</w:t>
        <w:softHyphen/>
        <w:t>ших. Эти новые спутники — свидетельство того, как трудно вызвать достаточно жаркую самоотверженность. В юношеских испытаниях Тесея внутреннему витку соответствует встре</w:t>
        <w:softHyphen/>
        <w:t>ча со Скироном, "хозяином белых скал", который грозил уче</w:t>
        <w:softHyphen/>
        <w:t>нику мытьем ног и падением в море. В Скироновом море испытуемого преследовала черепаха. Древнеегипетская космо</w:t>
        <w:softHyphen/>
        <w:t>гония в этом образе воздвигала землю из бесформенного пра-моря. Вот и здесь, в Лабиринте, посреди "моря" лежал боль</w:t>
        <w:softHyphen/>
        <w:t>шой камень, круглый и плоский.</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889760" cy="1700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1" r="-19" b="-21"/>
                    <a:stretch>
                      <a:fillRect/>
                    </a:stretch>
                  </pic:blipFill>
                  <pic:spPr bwMode="auto">
                    <a:xfrm>
                      <a:off x="0" y="0"/>
                      <a:ext cx="1889760" cy="1700530"/>
                    </a:xfrm>
                    <a:prstGeom prst="rect">
                      <a:avLst/>
                    </a:prstGeom>
                  </pic:spPr>
                </pic:pic>
              </a:graphicData>
            </a:graphic>
          </wp:inline>
        </w:drawing>
      </w:r>
    </w:p>
    <w:p>
      <w:pPr>
        <w:pStyle w:val="Style9"/>
        <w:rPr/>
      </w:pPr>
      <w:r>
        <w:rPr/>
        <w:t>Тесей и Минотавр. Эллинское изображение</w:t>
      </w:r>
    </w:p>
    <w:p>
      <w:pPr>
        <w:pStyle w:val="Normal"/>
        <w:widowControl w:val="false"/>
        <w:autoSpaceDE w:val="false"/>
        <w:ind w:firstLine="426"/>
        <w:jc w:val="both"/>
        <w:rPr>
          <w:szCs w:val="20"/>
        </w:rPr>
      </w:pPr>
      <w:r>
        <w:rPr>
          <w:szCs w:val="20"/>
        </w:rPr>
        <w:t>После волчьего воя безмолвие мертвых было сущим бла</w:t>
        <w:softHyphen/>
        <w:t>годеянием. Если понятная при этом холодность в сердцах молодых мистов таяла, уступая место пылкой преданности прогреваемому божеству — "отцу Посейдону", до этих сердец достигала нежная, космически-планетарная музы</w:t>
        <w:softHyphen/>
        <w:t>ка, способная осчастливить иного Орфея.</w:t>
      </w:r>
    </w:p>
    <w:p>
      <w:pPr>
        <w:pStyle w:val="Normal"/>
        <w:widowControl w:val="false"/>
        <w:autoSpaceDE w:val="false"/>
        <w:ind w:firstLine="426"/>
        <w:jc w:val="both"/>
        <w:rPr/>
      </w:pPr>
      <w:r>
        <w:rPr>
          <w:szCs w:val="20"/>
        </w:rPr>
        <w:t>Внутренняя спираль и "море" более не терпели ника</w:t>
        <w:softHyphen/>
        <w:t xml:space="preserve">ких внутренних личин — не важно было происхождение, которое во </w:t>
      </w:r>
      <w:r>
        <w:rPr>
          <w:szCs w:val="20"/>
          <w:lang w:val="en-US"/>
        </w:rPr>
        <w:t>II</w:t>
      </w:r>
      <w:r>
        <w:rPr>
          <w:szCs w:val="20"/>
        </w:rPr>
        <w:t xml:space="preserve"> тысячелетии до Р.Х. ценилось едва ли не пре</w:t>
        <w:softHyphen/>
        <w:t>выше всего, не важны были красота, имущество, положе</w:t>
        <w:softHyphen/>
        <w:t>ние, знания, умения, репутация, пол, высокое или низкое самомнение, помыслы и конкретные упования, — лишь сосредоточенность, гибкое, живое служение и преданность высокому, прозреваемому или еще неведомому. Не равен</w:t>
        <w:softHyphen/>
        <w:t>ству людей — самой большой иллюзии на этом этапе ста</w:t>
        <w:softHyphen/>
        <w:t>новления — учили там через поступки, а горячей искрен</w:t>
        <w:softHyphen/>
        <w:t>ности, насколько ее уже развивала тогдашняя религия. Не-</w:t>
      </w:r>
    </w:p>
    <w:p>
      <w:pPr>
        <w:pStyle w:val="Normal"/>
        <w:widowControl w:val="false"/>
        <w:autoSpaceDE w:val="false"/>
        <w:ind w:firstLine="426"/>
        <w:jc w:val="both"/>
        <w:rPr>
          <w:szCs w:val="20"/>
        </w:rPr>
      </w:pPr>
      <w:r>
        <w:rPr>
          <w:szCs w:val="20"/>
        </w:rPr>
        <w:t>обходимо было острое чутье к обретенной силе и предан</w:t>
        <w:softHyphen/>
        <w:t>ности тому, для чего посвящение и судьба предоставляют возможность. Такая позиция и настрой пробуждали не толь</w:t>
        <w:softHyphen/>
        <w:t>ко "венок Амфитриты" или подобный же орган в области гортани, который позднее в Элевсине именовался шестнадцатилепестковым "цветком", но и двенадцатилепестковый цветок над сердцем. Венок Амфитриты показывает в свободных формах умонастроение и образ мыслей дру</w:t>
        <w:softHyphen/>
        <w:t>гих людей. Шестнадцатилепестковый "цветок Элевсина" во многом раскрывает душевно-живое окружение. Орган над сердцем позволяет услышать музыку и песнь духовных наитий. Как сказал поэт:</w:t>
      </w:r>
    </w:p>
    <w:p>
      <w:pPr>
        <w:pStyle w:val="Normal"/>
        <w:widowControl w:val="false"/>
        <w:autoSpaceDE w:val="false"/>
        <w:ind w:firstLine="426"/>
        <w:jc w:val="both"/>
        <w:rPr>
          <w:szCs w:val="20"/>
        </w:rPr>
      </w:pPr>
      <w:r>
        <w:rPr>
          <w:szCs w:val="20"/>
        </w:rPr>
        <w:t>Дремлет песнь в любом предмете, И душа во всем жива, Все откликнется на свете На волшебные слова.</w:t>
      </w:r>
    </w:p>
    <w:p>
      <w:pPr>
        <w:pStyle w:val="Normal"/>
        <w:widowControl w:val="false"/>
        <w:autoSpaceDE w:val="false"/>
        <w:ind w:firstLine="426"/>
        <w:jc w:val="both"/>
        <w:rPr>
          <w:szCs w:val="20"/>
        </w:rPr>
      </w:pPr>
      <w:r>
        <w:rPr>
          <w:szCs w:val="20"/>
        </w:rPr>
        <w:t>Орган, расположенный ниже, обеспечивает доступ к та</w:t>
        <w:softHyphen/>
        <w:t>лантам и возможностям других, к сокровищам Плутона.</w:t>
      </w:r>
    </w:p>
    <w:p>
      <w:pPr>
        <w:pStyle w:val="Normal"/>
        <w:widowControl w:val="false"/>
        <w:autoSpaceDE w:val="false"/>
        <w:ind w:firstLine="426"/>
        <w:jc w:val="both"/>
        <w:rPr>
          <w:szCs w:val="20"/>
        </w:rPr>
      </w:pPr>
      <w:r>
        <w:rPr>
          <w:szCs w:val="20"/>
        </w:rPr>
        <w:t>Вернемся, однако, к Тесею. Что произошло с ним на круглой площадке посреди Лабиринта? Когда вереница мистов вместе с мертвецами добралась до "моря", все они выстроились вдоль стены и бросили канат, наслажда</w:t>
        <w:softHyphen/>
        <w:t>ясь долгожданным покоем. Волки остались снаружи. И мистагог, тянувший канат, тоже до поры до времени ис</w:t>
        <w:softHyphen/>
        <w:t>чез. Кому сердце поверяло это, тот прозревал и слышал "звук, рожденный без прикосновения", словно сами пла</w:t>
        <w:softHyphen/>
        <w:t>неты пели, то отдаляясь в напряжении, то сближаясь; "музыка сфер" — так впоследствии назвал это Пифагор. Немного погодя мистагог вернулся с лирой и протянул ее одному из мистов, в котором заметил умиленное волне</w:t>
        <w:softHyphen/>
        <w:t>ние, чтобы тот хоть немногое повторил на струнах.</w:t>
      </w:r>
    </w:p>
    <w:p>
      <w:pPr>
        <w:pStyle w:val="Normal"/>
        <w:widowControl w:val="false"/>
        <w:autoSpaceDE w:val="false"/>
        <w:ind w:firstLine="426"/>
        <w:jc w:val="both"/>
        <w:rPr>
          <w:szCs w:val="20"/>
        </w:rPr>
      </w:pPr>
      <w:r>
        <w:rPr>
          <w:szCs w:val="20"/>
        </w:rPr>
        <w:t>Тесей присел на круглый камень посредине и тихо заиграл, прислушиваясь и сам. Остальные, спокойно вы</w:t>
        <w:softHyphen/>
        <w:t>шагивая, скоро подхватили знакомую песню во славу</w:t>
      </w:r>
    </w:p>
    <w:p>
      <w:pPr>
        <w:pStyle w:val="Normal"/>
        <w:widowControl w:val="false"/>
        <w:autoSpaceDE w:val="false"/>
        <w:ind w:firstLine="426"/>
        <w:jc w:val="both"/>
        <w:rPr/>
      </w:pPr>
      <w:r>
        <w:rPr/>
        <w:drawing>
          <wp:inline distT="0" distB="0" distL="0" distR="0">
            <wp:extent cx="1207135" cy="1682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21" r="-30" b="-21"/>
                    <a:stretch>
                      <a:fillRect/>
                    </a:stretch>
                  </pic:blipFill>
                  <pic:spPr bwMode="auto">
                    <a:xfrm>
                      <a:off x="0" y="0"/>
                      <a:ext cx="1207135" cy="1682750"/>
                    </a:xfrm>
                    <a:prstGeom prst="rect">
                      <a:avLst/>
                    </a:prstGeom>
                  </pic:spPr>
                </pic:pic>
              </a:graphicData>
            </a:graphic>
          </wp:inline>
        </w:drawing>
      </w:r>
    </w:p>
    <w:p>
      <w:pPr>
        <w:pStyle w:val="Style9"/>
        <w:rPr/>
      </w:pPr>
      <w:r>
        <w:rPr/>
        <w:t>Певец в Лабиринте. Эгейская культура</w:t>
      </w:r>
    </w:p>
    <w:p>
      <w:pPr>
        <w:pStyle w:val="Normal"/>
        <w:widowControl w:val="false"/>
        <w:autoSpaceDE w:val="false"/>
        <w:ind w:firstLine="426"/>
        <w:jc w:val="both"/>
        <w:rPr>
          <w:szCs w:val="20"/>
        </w:rPr>
      </w:pPr>
      <w:r>
        <w:rPr>
          <w:szCs w:val="20"/>
        </w:rPr>
        <w:t>Афродиты. Затянул ее мистагог, но без слов. Потом он снова исчез. Эту сцену описывает Гесиод в "Щите Герак</w:t>
        <w:softHyphen/>
        <w:t>ла": блаженные ведут хоровод в озаренной светом части Гадеса (Элизии), посредине, играя на кифаре, сладостно и печально поет могучий сын Лето — Аполлон.</w:t>
      </w:r>
    </w:p>
    <w:p>
      <w:pPr>
        <w:pStyle w:val="Normal"/>
        <w:widowControl w:val="false"/>
        <w:autoSpaceDE w:val="false"/>
        <w:ind w:firstLine="426"/>
        <w:jc w:val="both"/>
        <w:rPr>
          <w:szCs w:val="20"/>
        </w:rPr>
      </w:pPr>
      <w:r>
        <w:rPr>
          <w:szCs w:val="20"/>
        </w:rPr>
        <w:t>Шествие и песня заканчиваются, и в круг мистов вры</w:t>
        <w:softHyphen/>
        <w:t>вается бык; вернее, у этого существа человеческое тело и бычья голова. Играл эту роль мистагог. Он выхватил у Тесея лиру и столкнул его с центрального камня. Герой вступил с ним в борьбу, как с каким-нибудь Антеем. Если в этом нападении и не было логики, в нем все же были метод и цель: умиротворенность и небесная музыка ис</w:t>
        <w:softHyphen/>
        <w:t>чезли. Тесей очутился на земле возле круглого камня, и тут он вспомнил о похожем камне ранней юности, под которым некогда нашел меч и сандалии.</w:t>
      </w:r>
    </w:p>
    <w:p>
      <w:pPr>
        <w:pStyle w:val="Normal"/>
        <w:widowControl w:val="false"/>
        <w:autoSpaceDE w:val="false"/>
        <w:ind w:firstLine="426"/>
        <w:jc w:val="both"/>
        <w:rPr>
          <w:szCs w:val="20"/>
        </w:rPr>
      </w:pPr>
      <w:r>
        <w:rPr>
          <w:szCs w:val="20"/>
        </w:rPr>
        <w:t>Он быстро поднял и этот камень — вместо меча под ним обнаружилась сухая тростинка, тлеющая изнутри. Огонь в тростинке стал оружием героя — он поджег бы</w:t>
        <w:softHyphen/>
        <w:t>чью маску противника. Тот поспешно сорвал охваченную пламенем звериную личину, и взорам явился юноша, точь-в-точь Гиакинф-Аполлон. Впрочем, по другим свиде</w:t>
        <w:softHyphen/>
        <w:t>тельствам, это была Ариадна.</w:t>
      </w:r>
    </w:p>
    <w:p>
      <w:pPr>
        <w:pStyle w:val="Normal"/>
        <w:widowControl w:val="false"/>
        <w:autoSpaceDE w:val="false"/>
        <w:ind w:firstLine="426"/>
        <w:jc w:val="both"/>
        <w:rPr/>
      </w:pPr>
      <w:r>
        <w:rPr>
          <w:szCs w:val="20"/>
        </w:rPr>
        <w:t xml:space="preserve">Даже если мы согласимся с последним, мы все равно не сможем однозначно истолковать созерцательный образ Это могла быть Афродита Анадиомена, богиня Венера, что свежая, как роса, выходит из моря, а с другой стороны, поскольку здесь участвует огонь, не исключено, ого внутреннему взору открылась дева с младенцем Иак-м   Так или иначе, у мистов пробудились оккультные органы над лбом, гортанью и сердцем, и они сумели «зреть Афродиту Уранию, Небесную Жену в солнечной ауре, на лунном серпе, а затем наблюдали, как она преображается и в конце концов держит на руках младенца Диониса — будто и не требовалось превращений от змеи, рожденной Персефоною в Гадесе, до бородатого мужа, прибывшего к берегу на </w:t>
      </w:r>
      <w:r>
        <w:rPr>
          <w:szCs w:val="20"/>
          <w:lang w:val="en-US"/>
        </w:rPr>
        <w:t>carrus</w:t>
      </w:r>
      <w:r>
        <w:rPr>
          <w:szCs w:val="20"/>
        </w:rPr>
        <w:t xml:space="preserve"> </w:t>
      </w:r>
      <w:r>
        <w:rPr>
          <w:szCs w:val="20"/>
          <w:lang w:val="en-US"/>
        </w:rPr>
        <w:t>navaiis</w:t>
      </w:r>
      <w:r>
        <w:rPr>
          <w:szCs w:val="20"/>
        </w:rPr>
        <w:t>, до дня рождения Афродиты на Пасху и далее вспять, к младенцу Иакху.</w:t>
      </w:r>
    </w:p>
    <w:p>
      <w:pPr>
        <w:pStyle w:val="Normal"/>
        <w:widowControl w:val="false"/>
        <w:autoSpaceDE w:val="false"/>
        <w:ind w:firstLine="426"/>
        <w:jc w:val="both"/>
        <w:rPr>
          <w:lang w:val="en-US"/>
        </w:rPr>
      </w:pPr>
      <w:r>
        <w:rPr>
          <w:szCs w:val="20"/>
        </w:rPr>
        <w:t>Раз Тесей сам, сидя на круглом камне, играл на лире, словно музыкант Гиакинф, и созерцал мистического младенца, значит, в танце он снова и снова повторял хвалебный  клич:  "</w:t>
      </w:r>
      <w:r>
        <w:rPr>
          <w:szCs w:val="20"/>
          <w:lang w:val="en-US"/>
        </w:rPr>
        <w:t>Paide</w:t>
      </w:r>
      <w:r>
        <w:rPr>
          <w:szCs w:val="20"/>
        </w:rPr>
        <w:t xml:space="preserve">   [младенец, мальчик.  </w:t>
      </w:r>
      <w:r>
        <w:rPr>
          <w:szCs w:val="20"/>
          <w:lang w:val="en-US"/>
        </w:rPr>
        <w:t xml:space="preserve">— </w:t>
      </w:r>
      <w:r>
        <w:rPr>
          <w:szCs w:val="20"/>
        </w:rPr>
        <w:t>А</w:t>
      </w:r>
      <w:r>
        <w:rPr>
          <w:szCs w:val="20"/>
          <w:lang w:val="en-US"/>
        </w:rPr>
        <w:t>-</w:t>
      </w:r>
      <w:r>
        <w:rPr>
          <w:szCs w:val="20"/>
        </w:rPr>
        <w:t>А</w:t>
      </w:r>
      <w:r>
        <w:rPr>
          <w:szCs w:val="20"/>
          <w:lang w:val="en-US"/>
        </w:rPr>
        <w:t>.]   Bakche Piade-Pai-Paian! Io, Io, Io-Iakche!"</w:t>
      </w:r>
    </w:p>
    <w:p>
      <w:pPr>
        <w:pStyle w:val="Normal"/>
        <w:widowControl w:val="false"/>
        <w:autoSpaceDE w:val="false"/>
        <w:ind w:firstLine="426"/>
        <w:jc w:val="both"/>
        <w:rPr>
          <w:szCs w:val="20"/>
        </w:rPr>
      </w:pPr>
      <w:r>
        <w:rPr>
          <w:szCs w:val="20"/>
        </w:rPr>
        <w:t>Еще с именем несказанного младенца на устах — несказанного, ибо речи вносят смущение, ведь дело-то идет о душевном возвышении человека, — мисты длинной чей, теперь уже без каната, возвратились в царский покой. Настало утро. Царь велел препроводить их в трапезы и молча разделил с ними завтрак.</w:t>
      </w:r>
    </w:p>
    <w:p>
      <w:pPr>
        <w:pStyle w:val="Normal"/>
        <w:widowControl w:val="false"/>
        <w:autoSpaceDE w:val="false"/>
        <w:ind w:firstLine="426"/>
        <w:jc w:val="both"/>
        <w:rPr>
          <w:szCs w:val="20"/>
        </w:rPr>
      </w:pPr>
      <w:r>
        <w:rPr>
          <w:szCs w:val="20"/>
        </w:rPr>
        <w:t>Между тем жрица-царевна — мы называем ее Ариад-— в своем подземном святилище, малом подобии лабиринта, принимала каждого миста отдельно. Вход наводил на мысль о спирали, само помещение напоминает Море, закругление отсутствует. Каменный стол под окном испещрен мелкими священными письменами.  По просьбе Ариадны каждый рассказывал, что видел, слышал пережил в Лабиринте. Сама она ничего к этим сообщению не прибавляла. Кто остался слеп и глух, от нее тоже ничего не узнавал. Если же открывалось глубинное, она повторяла и дополняла рассказ, чтобы все запомнилось правильно и надолго. В особенности три образа никогда не проходили мимо ее внимания, стоило хотя бы вскользь упомянуть их в рассказе: косматая звезда, поток золотых рыб и Небесная Жена, в какой бы ипостаси ее ни созер</w:t>
        <w:softHyphen/>
        <w:t>цали — только лишь Афродиты или матери младенца Иакха.</w:t>
      </w:r>
    </w:p>
    <w:p>
      <w:pPr>
        <w:pStyle w:val="Normal"/>
        <w:widowControl w:val="false"/>
        <w:autoSpaceDE w:val="false"/>
        <w:ind w:firstLine="426"/>
        <w:jc w:val="both"/>
        <w:rPr/>
      </w:pPr>
      <w:r>
        <w:rPr/>
        <w:drawing>
          <wp:inline distT="0" distB="0" distL="0" distR="0">
            <wp:extent cx="1036320" cy="175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21" r="-35" b="-21"/>
                    <a:stretch>
                      <a:fillRect/>
                    </a:stretch>
                  </pic:blipFill>
                  <pic:spPr bwMode="auto">
                    <a:xfrm>
                      <a:off x="0" y="0"/>
                      <a:ext cx="1036320" cy="1755775"/>
                    </a:xfrm>
                    <a:prstGeom prst="rect">
                      <a:avLst/>
                    </a:prstGeom>
                  </pic:spPr>
                </pic:pic>
              </a:graphicData>
            </a:graphic>
          </wp:inline>
        </w:drawing>
      </w:r>
    </w:p>
    <w:p>
      <w:pPr>
        <w:pStyle w:val="Style9"/>
        <w:rPr/>
      </w:pPr>
      <w:r>
        <w:rPr/>
        <w:t>Ариадна после таинств</w:t>
      </w:r>
    </w:p>
    <w:p>
      <w:pPr>
        <w:pStyle w:val="Normal"/>
        <w:widowControl w:val="false"/>
        <w:autoSpaceDE w:val="false"/>
        <w:ind w:firstLine="426"/>
        <w:jc w:val="both"/>
        <w:rPr/>
      </w:pPr>
      <w:r>
        <w:rPr/>
      </w:r>
    </w:p>
    <w:p>
      <w:pPr>
        <w:pStyle w:val="Normal"/>
        <w:widowControl w:val="false"/>
        <w:autoSpaceDE w:val="false"/>
        <w:ind w:firstLine="426"/>
        <w:jc w:val="both"/>
        <w:rPr>
          <w:szCs w:val="20"/>
        </w:rPr>
      </w:pPr>
      <w:r>
        <w:rPr>
          <w:szCs w:val="20"/>
        </w:rPr>
        <w:t>На память либо попросту в знак участия она одарива</w:t>
        <w:softHyphen/>
        <w:t>ла каждого тем, что ему под стать: кносскими бычьими рогами, изображением волкочеловека и проч. Тесей полу</w:t>
        <w:softHyphen/>
        <w:t>чил резную статуэтку Небесной Афродиты.</w:t>
      </w:r>
    </w:p>
    <w:p>
      <w:pPr>
        <w:pStyle w:val="Heading2"/>
        <w:ind w:firstLine="426"/>
        <w:rPr/>
      </w:pPr>
      <w:r>
        <w:rPr/>
        <w:t>Микенская религия  и древнейшие -культы в Афинах и Элевсине</w:t>
      </w:r>
    </w:p>
    <w:p>
      <w:pPr>
        <w:pStyle w:val="Normal"/>
        <w:widowControl w:val="false"/>
        <w:autoSpaceDE w:val="false"/>
        <w:ind w:firstLine="426"/>
        <w:jc w:val="both"/>
        <w:rPr>
          <w:szCs w:val="20"/>
        </w:rPr>
      </w:pPr>
      <w:r>
        <w:rPr>
          <w:szCs w:val="20"/>
        </w:rPr>
        <w:t>По свидетельству археологов, раскопавших в Элевсине ма</w:t>
        <w:softHyphen/>
        <w:t>ленький храм "владычиц", мистерии существовали там еще в микенскую эпоху около 1550 года до Р.Х., а поскольку эти таинства бытуют в обрядах, которые мало подверже</w:t>
        <w:softHyphen/>
        <w:t>ны изменениям и отражаются в мифах, нам полезно озна</w:t>
        <w:softHyphen/>
        <w:t>комиться с богословием или мифологией тех времен.</w:t>
      </w:r>
    </w:p>
    <w:p>
      <w:pPr>
        <w:pStyle w:val="Normal"/>
        <w:widowControl w:val="false"/>
        <w:autoSpaceDE w:val="false"/>
        <w:ind w:firstLine="426"/>
        <w:jc w:val="both"/>
        <w:rPr/>
      </w:pPr>
      <w:r>
        <w:rPr>
          <w:szCs w:val="20"/>
        </w:rPr>
        <w:t>К числу микенских городов-государств, безусловно, при</w:t>
        <w:softHyphen/>
        <w:t>надлежали Пилос, Амшслы, Тиринф, Коринф, Фивы, Афи</w:t>
        <w:softHyphen/>
        <w:t xml:space="preserve">ны, Элевсин и — начиная с </w:t>
      </w:r>
      <w:r>
        <w:rPr>
          <w:szCs w:val="20"/>
          <w:lang w:val="en-US"/>
        </w:rPr>
        <w:t>XIII</w:t>
      </w:r>
      <w:r>
        <w:rPr>
          <w:szCs w:val="20"/>
        </w:rPr>
        <w:t xml:space="preserve"> века — также завоеван</w:t>
        <w:softHyphen/>
        <w:t xml:space="preserve">ный греками критский Кносс. Наивысшего расцвета эти государства достигли в </w:t>
      </w:r>
      <w:r>
        <w:rPr>
          <w:szCs w:val="20"/>
          <w:lang w:val="en-US"/>
        </w:rPr>
        <w:t>XVII</w:t>
      </w:r>
      <w:r>
        <w:rPr>
          <w:szCs w:val="20"/>
        </w:rPr>
        <w:t xml:space="preserve"> и </w:t>
      </w:r>
      <w:r>
        <w:rPr>
          <w:szCs w:val="20"/>
          <w:lang w:val="en-US"/>
        </w:rPr>
        <w:t>XVI</w:t>
      </w:r>
      <w:r>
        <w:rPr>
          <w:szCs w:val="20"/>
        </w:rPr>
        <w:t xml:space="preserve"> веках до Р.Х.; не позд</w:t>
        <w:softHyphen/>
        <w:t>нее чем к концу этого периода в Элевсине был построен первый Дом посвящений. Культы, верования и практи</w:t>
        <w:softHyphen/>
        <w:t>ческий опыт эти государства заимствовали у крито-минойской культуры, которая была еще на тысячу лет древ</w:t>
        <w:softHyphen/>
        <w:t>нее. Сюда относится и слоговое письмо, которое археолог Артур Эванс обнаружил в 1900 году на глиняных таблич</w:t>
        <w:softHyphen/>
        <w:t>ках кносских хранилищ. Назвали его линейным пись</w:t>
        <w:softHyphen/>
        <w:t>мом Б, оно прочитано, язык — греческий.</w:t>
      </w:r>
    </w:p>
    <w:p>
      <w:pPr>
        <w:pStyle w:val="Normal"/>
        <w:widowControl w:val="false"/>
        <w:autoSpaceDE w:val="false"/>
        <w:ind w:firstLine="426"/>
        <w:jc w:val="both"/>
        <w:rPr>
          <w:szCs w:val="20"/>
        </w:rPr>
      </w:pPr>
      <w:r>
        <w:rPr>
          <w:szCs w:val="20"/>
        </w:rPr>
        <w:t>Прежде чем обратиться к религиозной части 600 корот</w:t>
        <w:softHyphen/>
        <w:t>ких текстов, записанных на табличках, мы остановимся на более древних преданиях Эгейского региона вообще.</w:t>
      </w:r>
    </w:p>
    <w:p>
      <w:pPr>
        <w:pStyle w:val="Normal"/>
        <w:widowControl w:val="false"/>
        <w:autoSpaceDE w:val="false"/>
        <w:ind w:firstLine="426"/>
        <w:jc w:val="both"/>
        <w:rPr/>
      </w:pPr>
      <w:r>
        <w:rPr>
          <w:szCs w:val="20"/>
        </w:rPr>
        <w:t>Самый ранний религиозный памятник в Эгеиде — нео</w:t>
        <w:softHyphen/>
        <w:t>литическое городище возле турецкой деревни Чатал-Хююк в Южной Анатолии, неподалеку от Коньи, где Джеймс Мелларт в 1961 —1963 годах провел первоначальные рас</w:t>
        <w:softHyphen/>
        <w:t>копки. Тамошние культовые помещения и идолы доказы</w:t>
        <w:softHyphen/>
        <w:t xml:space="preserve">вают, что религия крестьян и ремесленников в </w:t>
      </w:r>
      <w:r>
        <w:rPr>
          <w:szCs w:val="20"/>
          <w:lang w:val="en-US"/>
        </w:rPr>
        <w:t>VIII</w:t>
      </w:r>
      <w:r>
        <w:rPr>
          <w:szCs w:val="20"/>
        </w:rPr>
        <w:t xml:space="preserve"> и </w:t>
      </w:r>
      <w:r>
        <w:rPr>
          <w:szCs w:val="20"/>
          <w:lang w:val="en-US"/>
        </w:rPr>
        <w:t>VII</w:t>
      </w:r>
      <w:r>
        <w:rPr>
          <w:szCs w:val="20"/>
        </w:rPr>
        <w:t xml:space="preserve"> дохристианских тысячелетиях уже была сходна с древне-критской, датируемой четырьмя тысячелетиями позже; обе легли затем в основу раннегреческой религии.</w:t>
      </w:r>
    </w:p>
    <w:p>
      <w:pPr>
        <w:pStyle w:val="Normal"/>
        <w:widowControl w:val="false"/>
        <w:autoSpaceDE w:val="false"/>
        <w:ind w:firstLine="426"/>
        <w:jc w:val="both"/>
        <w:rPr>
          <w:szCs w:val="20"/>
        </w:rPr>
      </w:pPr>
      <w:r>
        <w:rPr>
          <w:szCs w:val="20"/>
        </w:rPr>
        <w:t>Мелларт так описывает духовные небеса над Чатал-Хююком: "Семейство богов было подобно человеческому семейству; четыре его аспекта в порядке важности таковы: мать, дочь, сын и отец, — а тем самым возника</w:t>
        <w:softHyphen/>
        <w:t>ет вопрос, сколько богов видели в них люди неоли</w:t>
        <w:softHyphen/>
        <w:t>та — четырех или только двух, потому что мать и дочь (или, возможно, девушка и мать) суть всегда лишь два аспекта понятия "женщина", а сын и отец — две сто</w:t>
        <w:softHyphen/>
        <w:t>роны понятия "мужчина". Общее впечатление говорит в пользу двух божеств - Великой Богини и ее сына и возлюбленного. Однако великолепная работа из слоно</w:t>
        <w:softHyphen/>
        <w:t>вой кости, найденная на микенском акрополе, соответ</w:t>
        <w:softHyphen/>
        <w:t>ствует упоминанию о "двух владычицах в кносских текстах"83.</w:t>
      </w:r>
    </w:p>
    <w:p>
      <w:pPr>
        <w:pStyle w:val="Normal"/>
        <w:widowControl w:val="false"/>
        <w:autoSpaceDE w:val="false"/>
        <w:ind w:firstLine="426"/>
        <w:jc w:val="both"/>
        <w:rPr/>
      </w:pPr>
      <w:r>
        <w:rPr>
          <w:szCs w:val="20"/>
        </w:rPr>
        <w:t>Грекоязычные племена расселились на Южных Балка</w:t>
        <w:softHyphen/>
        <w:t xml:space="preserve">нах и островах Эгейского моря в начале </w:t>
      </w:r>
      <w:r>
        <w:rPr>
          <w:szCs w:val="20"/>
          <w:lang w:val="en-US"/>
        </w:rPr>
        <w:t>II</w:t>
      </w:r>
      <w:r>
        <w:rPr>
          <w:szCs w:val="20"/>
        </w:rPr>
        <w:t xml:space="preserve"> тысячелетия до Р.Х. Догреческую культуру, существовавшую в этом ре</w:t>
        <w:softHyphen/>
        <w:t>гионе примерно до 1900 года до Р.Х., принято, вслед за древними, называть пеласгской, или карийской. О том, каков был тогдашний язык, можно лишь догадываться по топонимам вроде Элевсин или Коринф. Материально со</w:t>
        <w:softHyphen/>
        <w:t>хранились остатки построек, яркие, украшения, скульп</w:t>
        <w:softHyphen/>
        <w:t>туры и прочие предметы культуры84. Религия этих пле</w:t>
        <w:softHyphen/>
        <w:t>мен, как и обнаруженная при раскопках материальная культура, поначалу, видимо, шла из Анатолии, а впослед</w:t>
        <w:softHyphen/>
        <w:t>ствии испытала значительное влияние Крита.</w:t>
      </w:r>
    </w:p>
    <w:p>
      <w:pPr>
        <w:pStyle w:val="Normal"/>
        <w:widowControl w:val="false"/>
        <w:autoSpaceDE w:val="false"/>
        <w:ind w:firstLine="426"/>
        <w:jc w:val="both"/>
        <w:rPr/>
      </w:pPr>
      <w:r>
        <w:rPr>
          <w:szCs w:val="20"/>
        </w:rPr>
        <w:t>"Минойская" культура древнего Крита датируется нача</w:t>
        <w:softHyphen/>
        <w:t xml:space="preserve">лом </w:t>
      </w:r>
      <w:r>
        <w:rPr>
          <w:szCs w:val="20"/>
          <w:lang w:val="en-US"/>
        </w:rPr>
        <w:t>III</w:t>
      </w:r>
      <w:r>
        <w:rPr>
          <w:szCs w:val="20"/>
        </w:rPr>
        <w:t xml:space="preserve"> тысячелетия до Р.Х. Благодаря развитому судоход</w:t>
        <w:softHyphen/>
        <w:t xml:space="preserve">ству она поддерживала постоянный контакт с Древним Царством (Египет). В начале </w:t>
      </w:r>
      <w:r>
        <w:rPr>
          <w:szCs w:val="20"/>
          <w:lang w:val="en-US"/>
        </w:rPr>
        <w:t>II</w:t>
      </w:r>
      <w:r>
        <w:rPr>
          <w:szCs w:val="20"/>
        </w:rPr>
        <w:t xml:space="preserve"> тысячелетия в столице, Кноссе — открытом в 1900 году А. Эвансом, — в средней части северного побережья, к югу от нынешнего Ирак-лиона, и в некоторых других местах на юге и востоке острова были для культовых и административных целей воздвигнуты огромные дворцы. Поскольку греческое пре</w:t>
        <w:softHyphen/>
        <w:t>дание называет древнего царя Кносса Штосом, что, веро</w:t>
        <w:softHyphen/>
        <w:t xml:space="preserve">ятно, было титулом вроде фараона (Великий Дом), мы обозначаем эту культуру как минойскую. Во </w:t>
      </w:r>
      <w:r>
        <w:rPr>
          <w:szCs w:val="20"/>
          <w:lang w:val="en-US"/>
        </w:rPr>
        <w:t>II</w:t>
      </w:r>
      <w:r>
        <w:rPr>
          <w:szCs w:val="20"/>
        </w:rPr>
        <w:t xml:space="preserve"> тысячелетии в Кноссе пользовались слоговым пись</w:t>
        <w:softHyphen/>
        <w:t>мом, которое впоследствии заимствовали греко-микенские завоеватели. Хотя мы вот уже более тридцати лет умеем читать раннегреческий язык Микен, Пилоса и других го</w:t>
        <w:softHyphen/>
        <w:t>родов материка, аналогичный по шрифту минойский рас</w:t>
        <w:softHyphen/>
        <w:t>шифровать до сих пор не удалось.</w:t>
      </w:r>
    </w:p>
    <w:p>
      <w:pPr>
        <w:pStyle w:val="Normal"/>
        <w:widowControl w:val="false"/>
        <w:autoSpaceDE w:val="false"/>
        <w:ind w:firstLine="426"/>
        <w:jc w:val="both"/>
        <w:rPr>
          <w:szCs w:val="20"/>
        </w:rPr>
      </w:pPr>
      <w:r>
        <w:rPr>
          <w:szCs w:val="20"/>
        </w:rPr>
        <w:t>Минойская религия угадывается в расставленных по</w:t>
        <w:softHyphen/>
        <w:t>всюду символах — вырезанных из стеатита бычьих рогах и двойных топориках-лабрисах. Изображения на геммах и на стенах дворцов также сообщают кое-какую инфор</w:t>
        <w:softHyphen/>
        <w:t>мацию. На этих изображениях преобладают морские мо</w:t>
        <w:softHyphen/>
        <w:t>тивы, причем, как ни странно, в первую очередь подвод</w:t>
        <w:softHyphen/>
        <w:t>ные. Помимо этого можно видеть, скажем, танцора пе</w:t>
        <w:softHyphen/>
        <w:t>ред алтарем, над которым свободно парит некая фигура, толкуемая нами как божество. Особенно впечатляет в кносском дворце фреска на стене внутреннего двора — изображенные в натуральную величину юноши и девуш</w:t>
        <w:softHyphen/>
        <w:t>ки подбегают спереди к быку, делают стойку на его рогах и соскакивают, совершив сальто назад.</w:t>
      </w:r>
    </w:p>
    <w:p>
      <w:pPr>
        <w:pStyle w:val="Normal"/>
        <w:widowControl w:val="false"/>
        <w:autoSpaceDE w:val="false"/>
        <w:ind w:firstLine="426"/>
        <w:jc w:val="both"/>
        <w:rPr/>
      </w:pPr>
      <w:r>
        <w:rPr>
          <w:szCs w:val="20"/>
        </w:rPr>
        <w:t>Высокогорные пещеры зачастую служили местами жертвоприношений, о чем и свидетельствуют остатки костей животных. В глубокой пещере среди холмов юго-восточнее Кносса — у Гомера об этой скале упоминает Одиссей (Од. 19,189), и посвящена она была Артемиде Илифии — есть неолитическая (ок. 3000 года до Р.Х.) мощеная площадка спиральной формы, похожая на ми</w:t>
        <w:softHyphen/>
        <w:t>ниатюрный лабиринт. На алтарях под открытым небом приносили в жертву цветы, зеленые ветви, плоды, рыбу, зерно, лепешки, вино, мед, мак, вазы и одежду, но не теплокровных животных. Судя по изображениям на пе</w:t>
        <w:softHyphen/>
        <w:t>чатях, при культовых отправлениях все, в том числе моля</w:t>
        <w:softHyphen/>
        <w:t>щиеся мужчины, носили одежды, в которых обычно хо</w:t>
        <w:softHyphen/>
        <w:t>дили только женщины. Долгое время считалось также, что в древности на Крите не существовало особых храмо</w:t>
        <w:softHyphen/>
        <w:t>вых построек. Однако в 1979 году в семи километрах к югу от Кносса греческие археологи И. и Э. Сакелларкис нашли маленький трехкелейный храм,  разрушенный землетрясением ок. 1700 года до Р.Х. В одном из помеще</w:t>
        <w:softHyphen/>
        <w:t>ний обнаружились все приметы животной жертвы вмес</w:t>
        <w:softHyphen/>
        <w:t>те с ножом, а также скелет мужчины лет восемнадцати. Ввиду этого приходится допустить, что минойцы, как тог</w:t>
        <w:softHyphen/>
        <w:t>дашние микенцы и сирийцы, приносили своему божест</w:t>
        <w:softHyphen/>
        <w:t>ву и человеческие жертвы85.</w:t>
      </w:r>
    </w:p>
    <w:p>
      <w:pPr>
        <w:pStyle w:val="Normal"/>
        <w:widowControl w:val="false"/>
        <w:autoSpaceDE w:val="false"/>
        <w:ind w:firstLine="426"/>
        <w:jc w:val="both"/>
        <w:rPr>
          <w:szCs w:val="20"/>
        </w:rPr>
      </w:pPr>
      <w:r>
        <w:rPr>
          <w:szCs w:val="20"/>
        </w:rPr>
        <w:t>Останки жертвенных животных обычно находили толь</w:t>
        <w:softHyphen/>
        <w:t>ко возле пещер. В Древнем Крите отсутствуют типичные для Греции большие алтари, на которых под открытым небом сжигали жертвы, равно как и в домах отсутствуют прямоугольные греческие очаги. Лишь дорийцы, пришед</w:t>
        <w:softHyphen/>
        <w:t>шие на остров между 1200 и 1000 годами, строили дом с передней и прямоугольным очагом, а перед храмами — жертвенники, подобные упомянутым выше.</w:t>
      </w:r>
    </w:p>
    <w:p>
      <w:pPr>
        <w:pStyle w:val="Normal"/>
        <w:widowControl w:val="false"/>
        <w:autoSpaceDE w:val="false"/>
        <w:ind w:firstLine="426"/>
        <w:jc w:val="both"/>
        <w:rPr>
          <w:szCs w:val="20"/>
        </w:rPr>
      </w:pPr>
      <w:r>
        <w:rPr>
          <w:szCs w:val="20"/>
        </w:rPr>
        <w:t>Не следует опрометчиво считать небольшие минойские алтари для цветочных жертвоприношений на свежем воз</w:t>
        <w:softHyphen/>
        <w:t>духе знаком чувствительной набожности. Ведь кносская игра с быком вполне могла предварять культовый ритуал, в ходе которого юные акробаты живьем разрывали своего быка на куски и поедали его сырое мясо. Греческие обря</w:t>
        <w:softHyphen/>
        <w:t>ды, связанные с Дионисом, наводят на мысль о миной-ских праформах. Масштабный, жуткий праобраз того, что1 уже в христианскую эпоху греческие женщины и девуш</w:t>
        <w:softHyphen/>
        <w:t>ки проделывали с молодыми косулями и зайцами на буй</w:t>
        <w:softHyphen/>
        <w:t>ных празднествах в горах, безусловно, разыгрывался во внутренних дворах древнекритских дворцов перед при</w:t>
        <w:softHyphen/>
        <w:t>дворной знатью, однако это были мистерии, на изобра</w:t>
        <w:softHyphen/>
        <w:t>жение которых налагался запрет. Кносский сын-бык по имени Минотавр при Тесее (1100 год до Р.Х.) якобы пожирал аттических юношей и девушек; культ, лежащий в основе этой легенды, видимо, наяву воплощал обратный ее содержанию праобраз. Разумеется, во время игр иной раз кто-то и погибал.</w:t>
      </w:r>
    </w:p>
    <w:p>
      <w:pPr>
        <w:pStyle w:val="Normal"/>
        <w:widowControl w:val="false"/>
        <w:autoSpaceDE w:val="false"/>
        <w:ind w:firstLine="426"/>
        <w:jc w:val="both"/>
        <w:rPr>
          <w:szCs w:val="20"/>
        </w:rPr>
      </w:pPr>
      <w:r>
        <w:rPr>
          <w:szCs w:val="20"/>
        </w:rPr>
        <w:t>Имена минойских богов пока неизвестны. Фигуры бо</w:t>
        <w:softHyphen/>
        <w:t>гов, однако, можно описать по мелким изображениям на геммах и золотых перстнях; подспорьем служит и древне</w:t>
        <w:softHyphen/>
        <w:t>греческое предание о Крите: мы угадываем в них Великую Мать; рядом с нею стоит между львами "горная бо</w:t>
        <w:softHyphen/>
        <w:t>гиня", возможно являющая собой вторую ее ипостась. Есть еще богиня — или же ипостась — с голубями, а также — со змеями в руках86.</w:t>
      </w:r>
    </w:p>
    <w:p>
      <w:pPr>
        <w:pStyle w:val="Normal"/>
        <w:widowControl w:val="false"/>
        <w:autoSpaceDE w:val="false"/>
        <w:ind w:firstLine="426"/>
        <w:jc w:val="both"/>
        <w:rPr>
          <w:szCs w:val="20"/>
        </w:rPr>
      </w:pPr>
      <w:r>
        <w:rPr>
          <w:szCs w:val="20"/>
        </w:rPr>
        <w:t>Составить представление о древнекритских мужских божествах лучше всего помогает- греческое предание об этом острове: "Зан", или Зевс, родился в диктейской пе</w:t>
        <w:softHyphen/>
        <w:t>щере, в горах на востоке Центрального Крита. Там для него плясали вооруженные нагие юноши, в протомифах, видимо, по двое. Этот Зевс мог принимать образ быка. Так он поступил, например, когда умыкнул на Крит из Тира финикийскую царевну Европу. В Европе, "широко-глядящей", или "большеглазой", греки-беотийцы видели ипостась богини Деметры87; приходит на ум и Горгона, убивающая взглядом. А вообще кносский "владыка быка" был водным богом, которого греки называли Посейдон — "супруг владычицы".</w:t>
      </w:r>
    </w:p>
    <w:p>
      <w:pPr>
        <w:pStyle w:val="Normal"/>
        <w:widowControl w:val="false"/>
        <w:autoSpaceDE w:val="false"/>
        <w:ind w:firstLine="426"/>
        <w:jc w:val="both"/>
        <w:rPr>
          <w:szCs w:val="20"/>
        </w:rPr>
      </w:pPr>
      <w:r>
        <w:rPr>
          <w:szCs w:val="20"/>
        </w:rPr>
        <w:t>Впрочем, весьма сомнительно, чтобы минойцы уже раз</w:t>
        <w:softHyphen/>
        <w:t>личали трех божественных братьев — Зевса, Посейдона и Гадеса-Плутона. Вероятно, для них существовал лишь один: в дневном облике как Зан-Посейдон и в тайном, ноч</w:t>
        <w:softHyphen/>
        <w:t>ном — как Плутон, "богатый". Некоторые минойские сказания, соотносимые только с Посейдоном-Плуто</w:t>
        <w:softHyphen/>
        <w:t>ном — например, сказание о похищении Европы, — были позднее отнесены греками-дорийцами, завладевшими ост</w:t>
        <w:softHyphen/>
        <w:t>ровом, к гомеровско-олимпийскому Зевсу.</w:t>
      </w:r>
    </w:p>
    <w:p>
      <w:pPr>
        <w:pStyle w:val="Normal"/>
        <w:widowControl w:val="false"/>
        <w:autoSpaceDE w:val="false"/>
        <w:ind w:firstLine="426"/>
        <w:jc w:val="both"/>
        <w:rPr>
          <w:szCs w:val="20"/>
        </w:rPr>
      </w:pPr>
      <w:r>
        <w:rPr>
          <w:szCs w:val="20"/>
        </w:rPr>
        <w:t>Согласно Солону, еще и в классическую эпоху афиня</w:t>
        <w:softHyphen/>
        <w:t>не связывали с таинствами бога Зана-Зевса минойских времен, называя его Мэлихием, "милостивым", то есть подземного Зевса, или Плутона, который охотно являлся в змеином обличье. Но в мистерии диктейской пещеры Зан обращался в ребенка. Юноши плясали там, бряцая оружием, чтобы — по позднейшим толкованиям — его отец Кронос не услышал плача, иначе бы он пожрал но</w:t>
        <w:softHyphen/>
        <w:t>ворожденного младенца88. Ситуация вполне под стать и Дионису. В пещере долгое время показывали надгробие с надписью: "Здесь лежит великий Зан, которого они зовут Зевсом"89. Этот Зан был, вероятно, господином мертвых, что звался в Элевсиниях Дионис-Плутон.</w:t>
      </w:r>
    </w:p>
    <w:p>
      <w:pPr>
        <w:pStyle w:val="Normal"/>
        <w:widowControl w:val="false"/>
        <w:autoSpaceDE w:val="false"/>
        <w:ind w:firstLine="426"/>
        <w:jc w:val="both"/>
        <w:rPr/>
      </w:pPr>
      <w:r>
        <w:rPr>
          <w:szCs w:val="20"/>
        </w:rPr>
        <w:t>Минойская культура угасла постепенно — закат ее на</w:t>
        <w:softHyphen/>
        <w:t xml:space="preserve">чался, видимо, в </w:t>
      </w:r>
      <w:r>
        <w:rPr>
          <w:szCs w:val="20"/>
          <w:lang w:val="en-US"/>
        </w:rPr>
        <w:t>XV</w:t>
      </w:r>
      <w:r>
        <w:rPr>
          <w:szCs w:val="20"/>
        </w:rPr>
        <w:t xml:space="preserve"> веке до Р.Х., когда Крит пострадал от сильных землетрясений; судя по достоверным источникам, следующий удар был нанесен около 1370 года, когда "ми</w:t>
        <w:softHyphen/>
        <w:t>кенские" греки завоевали главный город минойцев Кносс, и еще один — около 1220 года, когда произошло катастро</w:t>
        <w:softHyphen/>
        <w:t>фическое извержение вулкана Санторин. Довершило этот процесс новое заселение острова дорийцами на рубеже ты</w:t>
        <w:softHyphen/>
        <w:t>сячелетий. Таким образом, мы и здесь вновь сталкиваемся с "микенскими" греками, которых на Пелопоннесе те же дорийцы оттеснили в горы Аркадии. Аркад был сыном Арктос, "медведицы", то есть богини Артемиды.</w:t>
      </w:r>
    </w:p>
    <w:p>
      <w:pPr>
        <w:pStyle w:val="Normal"/>
        <w:widowControl w:val="false"/>
        <w:autoSpaceDE w:val="false"/>
        <w:ind w:firstLine="426"/>
        <w:jc w:val="both"/>
        <w:rPr/>
      </w:pPr>
      <w:r>
        <w:rPr>
          <w:szCs w:val="20"/>
        </w:rPr>
        <w:t>Культ аркадской Реи тоже предусматривал месяц гне</w:t>
        <w:softHyphen/>
        <w:t>ва, но Рея гневалась не из-за похищения дочери, как Деметра, а из-за того, что Посейдон надругался над ее чес</w:t>
        <w:softHyphen/>
        <w:t>тью; в результате на свет родилась неистовая богиня Ар</w:t>
        <w:softHyphen/>
        <w:t xml:space="preserve">темида. Лишь из второго, добровольного союза родилась Персефона, и это примирило Рею. Данный миф о Рее почти так же близок Элевсинским мистериям, как миф о Деметре из </w:t>
      </w:r>
      <w:r>
        <w:rPr>
          <w:szCs w:val="20"/>
          <w:lang w:val="en-US"/>
        </w:rPr>
        <w:t>V</w:t>
      </w:r>
      <w:r>
        <w:rPr>
          <w:szCs w:val="20"/>
        </w:rPr>
        <w:t xml:space="preserve"> гомеровского гимна.</w:t>
      </w:r>
    </w:p>
    <w:p>
      <w:pPr>
        <w:pStyle w:val="Normal"/>
        <w:widowControl w:val="false"/>
        <w:autoSpaceDE w:val="false"/>
        <w:ind w:firstLine="426"/>
        <w:jc w:val="both"/>
        <w:rPr/>
      </w:pPr>
      <w:r>
        <w:rPr>
          <w:szCs w:val="20"/>
        </w:rPr>
        <w:t>В микенскую эпоху, как свидетельствуют письменные памятники, над богами царил не Зевс, а Посейдон. Конеч</w:t>
        <w:softHyphen/>
        <w:t>но, Зевс уже был, но считали его не верховным богом, а, вероятно, только олицетворением грозовой бури. В осталь</w:t>
        <w:softHyphen/>
        <w:t>ном на табличках встречаются приблизительно те же име</w:t>
        <w:softHyphen/>
        <w:t>на богов, что у Гомера, и среди них — для многих ученых неожиданно — имя Диониса. Некоторые боги, например Аполлон и Арес, упомянуты под именами, которые Гомер использует лишь как эпитеты. О Геракле, своем земляке из Тиринфа, микенцы, похоже, не знали. Вот почему мы да</w:t>
        <w:softHyphen/>
        <w:t xml:space="preserve">тируем предание о нем только </w:t>
      </w:r>
      <w:r>
        <w:rPr>
          <w:szCs w:val="20"/>
          <w:lang w:val="en-US"/>
        </w:rPr>
        <w:t>XIV</w:t>
      </w:r>
      <w:r>
        <w:rPr>
          <w:szCs w:val="20"/>
        </w:rPr>
        <w:t xml:space="preserve"> веком.</w:t>
      </w:r>
    </w:p>
    <w:p>
      <w:pPr>
        <w:pStyle w:val="Normal"/>
        <w:widowControl w:val="false"/>
        <w:autoSpaceDE w:val="false"/>
        <w:ind w:firstLine="426"/>
        <w:jc w:val="both"/>
        <w:rPr/>
      </w:pPr>
      <w:r>
        <w:rPr>
          <w:szCs w:val="20"/>
        </w:rPr>
        <w:t xml:space="preserve">Во </w:t>
      </w:r>
      <w:r>
        <w:rPr>
          <w:szCs w:val="20"/>
          <w:lang w:val="en-US"/>
        </w:rPr>
        <w:t>II</w:t>
      </w:r>
      <w:r>
        <w:rPr>
          <w:szCs w:val="20"/>
        </w:rPr>
        <w:t xml:space="preserve"> тысячелетии об Аполлоне свидетельствует преж</w:t>
        <w:softHyphen/>
        <w:t>де всего его святилище в Амиклах, к югу от Спарты, где он звался Гиакинфом. Тарентинцы, спартанские колонис</w:t>
        <w:softHyphen/>
        <w:t xml:space="preserve">ты </w:t>
      </w:r>
      <w:r>
        <w:rPr>
          <w:szCs w:val="20"/>
          <w:lang w:val="en-US"/>
        </w:rPr>
        <w:t>VIII</w:t>
      </w:r>
      <w:r>
        <w:rPr>
          <w:szCs w:val="20"/>
        </w:rPr>
        <w:t xml:space="preserve"> века, вообще называли Аполлона только Гиакинфом90. Позднее в Амиклах использовали оба имени, при-_ чем Гиакинф был подземным богом; человеком, спутни</w:t>
        <w:softHyphen/>
        <w:t>ком божества, он стал лишь в более позднем античном мифе. Аполлон по нечаянности убил его, бросив диск, малое подобие солнца.</w:t>
      </w:r>
    </w:p>
    <w:p>
      <w:pPr>
        <w:pStyle w:val="Normal"/>
        <w:widowControl w:val="false"/>
        <w:autoSpaceDE w:val="false"/>
        <w:ind w:firstLine="426"/>
        <w:jc w:val="both"/>
        <w:rPr/>
      </w:pPr>
      <w:r>
        <w:rPr>
          <w:szCs w:val="20"/>
        </w:rPr>
        <w:t>Павсаний так описывает святилище в Амиклах (</w:t>
      </w:r>
      <w:r>
        <w:rPr>
          <w:szCs w:val="20"/>
          <w:lang w:val="en-US"/>
        </w:rPr>
        <w:t>III</w:t>
      </w:r>
      <w:r>
        <w:rPr>
          <w:szCs w:val="20"/>
        </w:rPr>
        <w:t xml:space="preserve">.19,1—4), которое спартанцы еще и в его время, во </w:t>
      </w:r>
      <w:r>
        <w:rPr>
          <w:szCs w:val="20"/>
          <w:lang w:val="en-US"/>
        </w:rPr>
        <w:t>II</w:t>
      </w:r>
      <w:r>
        <w:rPr>
          <w:szCs w:val="20"/>
        </w:rPr>
        <w:t xml:space="preserve"> веке от Р.Х., посещали по случаю самого большого, трех</w:t>
        <w:softHyphen/>
        <w:t>дневного праздника в жаркую пору года: "Среднее си</w:t>
        <w:softHyphen/>
        <w:t>денье — самое обширное из всех и на нем стоит статуя бога [Аполлона. — ДЛ.]. Я не знаю никого, кто измерил бы ее точной мерой, но так, на глаз, можно было бы дать верных тридцать локтей. Это творение &lt;...&gt; очень древ</w:t>
        <w:softHyphen/>
        <w:t>нее и сделанное без всякого искусства. Если не считать того, что эта статуя имеет лицо, ступни ног и кисти рук, то все остальное подобно медной (бронзовой) колонне. На голове статуи шлем, в руках — копье и лук.</w:t>
      </w:r>
    </w:p>
    <w:p>
      <w:pPr>
        <w:pStyle w:val="Normal"/>
        <w:widowControl w:val="false"/>
        <w:autoSpaceDE w:val="false"/>
        <w:ind w:firstLine="426"/>
        <w:jc w:val="both"/>
        <w:rPr>
          <w:szCs w:val="20"/>
        </w:rPr>
      </w:pPr>
      <w:r>
        <w:rPr>
          <w:szCs w:val="20"/>
        </w:rPr>
        <w:t>Пьедестал этой статуи представляет форму жертвен</w:t>
        <w:softHyphen/>
        <w:t>ника, и говорят, что в нем был похоронен Гиакинф и что во время праздника Гиакинфий еще до жертвоприноше</w:t>
        <w:softHyphen/>
        <w:t>ния Аполлону они приносят жертвы, как герою, этому Гиакинфу, проникнув в этот жертвенник через медную дверь: эта дверь у жертвенника находится налево. На этом жертвеннике сделаны: одно изображение Бирис [или Ириды. — Д-Л.] в виде рельефа и другое — Амфитриты и Посейдона. Рядом с Зевсом и Гермесом, беседующими между собою, стоят Дионис и Семела, около нее — Ино [как помощница. — Д.Л.]. На жертвеннике сделаны изо</w:t>
        <w:softHyphen/>
        <w:t>бражения Деметры, Коры и Плутона, а за ними Мойры и Горы, вместе с ними — Афродита, Афина и Артемида: они ведут на небо Гиакинфа и Полибою, как говорят, сестру Гиакинфа &lt;...&gt; На жертвеннике сделано изобра</w:t>
        <w:softHyphen/>
        <w:t>жение и Геракла, которого Афина и другие боги тоже ведут на небо".</w:t>
      </w:r>
    </w:p>
    <w:p>
      <w:pPr>
        <w:pStyle w:val="Normal"/>
        <w:widowControl w:val="false"/>
        <w:autoSpaceDE w:val="false"/>
        <w:ind w:firstLine="426"/>
        <w:jc w:val="both"/>
        <w:rPr/>
      </w:pPr>
      <w:r>
        <w:rPr>
          <w:szCs w:val="20"/>
        </w:rPr>
        <w:t xml:space="preserve">Святилище в Амиклах сохранилось примерно в том виде, какой оно имело в позднемикенскую эпоху. Тамошние изображения богов свидетельствуют, что до вторжения дорийцев на Пелопоннес и на Крит в </w:t>
      </w:r>
      <w:r>
        <w:rPr>
          <w:szCs w:val="20"/>
          <w:lang w:val="en-US"/>
        </w:rPr>
        <w:t>XI</w:t>
      </w:r>
      <w:r>
        <w:rPr>
          <w:szCs w:val="20"/>
        </w:rPr>
        <w:t xml:space="preserve"> веке до Р.Х. амиклейскому Аполлону-Гиакинфу, как и Гераклу, были доступ</w:t>
        <w:softHyphen/>
        <w:t>ны и подземный мир, и небеса, а именно это являлось конечной целью и для мистов; упомянутые изображения указывают также, какие божества оказывали при этом по</w:t>
        <w:softHyphen/>
        <w:t>мощь, а значит, могли участвовать в мистериях. Судя по более поздним памятникам, из изображенных здесь богов лишь олимпийский Зевс оставался от таинств в стороне.</w:t>
      </w:r>
    </w:p>
    <w:p>
      <w:pPr>
        <w:pStyle w:val="Normal"/>
        <w:widowControl w:val="false"/>
        <w:autoSpaceDE w:val="false"/>
        <w:ind w:firstLine="426"/>
        <w:jc w:val="both"/>
        <w:rPr/>
      </w:pPr>
      <w:r>
        <w:rPr>
          <w:szCs w:val="20"/>
        </w:rPr>
        <w:t>По данным раскопок, плоская от природы вершина кру</w:t>
        <w:softHyphen/>
        <w:t xml:space="preserve">того холма, который стал афинским акрополем, служила местом человеческих поселений с </w:t>
      </w:r>
      <w:r>
        <w:rPr>
          <w:szCs w:val="20"/>
          <w:lang w:val="en-US"/>
        </w:rPr>
        <w:t>VII</w:t>
      </w:r>
      <w:r>
        <w:rPr>
          <w:szCs w:val="20"/>
        </w:rPr>
        <w:t xml:space="preserve"> тысячелетия до Р.Х. В 1500—1250 годах до Р.Х. там располагался дворец, по</w:t>
        <w:softHyphen/>
        <w:t>началу неукрепленный. Окружавшие его дома ремеслен</w:t>
        <w:softHyphen/>
        <w:t>ников и склады исчезли без следа. Около 1300 года до Р.Х. по верхней кромке холма возвели защитную стену с воро</w:t>
        <w:softHyphen/>
        <w:t>тами на север и на запад. Северные ворота уже около 1250 года были замурованы, так что остался лишь запад</w:t>
        <w:softHyphen/>
        <w:t>ный вход. Перед ним возник небольшой нижний город в форме узкого серпа, площадью около 30 000 кв. метров, который между 1220 и 1210 годами до Р.Х. также был обнесен стеной. Но еще до 1200 года все снова было раз</w:t>
        <w:softHyphen/>
        <w:t xml:space="preserve">рушено91. Бурный </w:t>
      </w:r>
      <w:r>
        <w:rPr>
          <w:szCs w:val="20"/>
          <w:lang w:val="en-US"/>
        </w:rPr>
        <w:t>XIII</w:t>
      </w:r>
      <w:r>
        <w:rPr>
          <w:szCs w:val="20"/>
        </w:rPr>
        <w:t xml:space="preserve"> век положил конец "микенской" крепости и ее культуре.</w:t>
      </w:r>
    </w:p>
    <w:p>
      <w:pPr>
        <w:pStyle w:val="Normal"/>
        <w:widowControl w:val="false"/>
        <w:autoSpaceDE w:val="false"/>
        <w:ind w:firstLine="426"/>
        <w:jc w:val="both"/>
        <w:rPr/>
      </w:pPr>
      <w:r>
        <w:rPr>
          <w:szCs w:val="20"/>
        </w:rPr>
        <w:t xml:space="preserve">В древнейшей крепости было одно место, о котором писал путешествовавший по Греции в 160 году от Р.Х. Павсаний и которое удалось вновь найти в 1937 году. Относится эта находка примерно к концу "микенской" эпохи в </w:t>
      </w:r>
      <w:r>
        <w:rPr>
          <w:szCs w:val="20"/>
          <w:lang w:val="en-US"/>
        </w:rPr>
        <w:t>XIII</w:t>
      </w:r>
      <w:r>
        <w:rPr>
          <w:szCs w:val="20"/>
        </w:rPr>
        <w:t xml:space="preserve"> веке до Р.Х. и связана с неким культом.</w:t>
      </w:r>
    </w:p>
    <w:p>
      <w:pPr>
        <w:pStyle w:val="Normal"/>
        <w:widowControl w:val="false"/>
        <w:autoSpaceDE w:val="false"/>
        <w:ind w:firstLine="426"/>
        <w:jc w:val="both"/>
        <w:rPr/>
      </w:pPr>
      <w:r>
        <w:rPr>
          <w:szCs w:val="20"/>
        </w:rPr>
        <w:t xml:space="preserve">На северной кромке холма, между воротами </w:t>
      </w:r>
      <w:r>
        <w:rPr>
          <w:szCs w:val="20"/>
          <w:lang w:val="en-US"/>
        </w:rPr>
        <w:t>XIII</w:t>
      </w:r>
      <w:r>
        <w:rPr>
          <w:szCs w:val="20"/>
        </w:rPr>
        <w:t xml:space="preserve"> века, Павсаний видел лестницу и вход в подземелье, которое и в его время (160 г. от Р.Х.) служило малому, тайному культу Афины, хотя почти никто уже об этом не помнил. Он сообщает: "Говорят, что первым царем в современной Аттике был Актей. После смерти Актея власть принял Кекроп, женившийся на дочери Актея; у него родились дочери Герса, Аглавра и Пандроса &lt;...&gt;. Власть Кекропа принял Кранай &lt;...&gt; впоследствии он и сам был изгнан Эрихтонием &lt;...&gt; Говорят, что у Эрихтония не было отца из числа смертных людей, но что его родителями были Гефест и Земля" (1.2,6).</w:t>
      </w:r>
    </w:p>
    <w:p>
      <w:pPr>
        <w:pStyle w:val="Normal"/>
        <w:widowControl w:val="false"/>
        <w:autoSpaceDE w:val="false"/>
        <w:ind w:firstLine="426"/>
        <w:jc w:val="both"/>
        <w:rPr>
          <w:szCs w:val="20"/>
        </w:rPr>
      </w:pPr>
      <w:r>
        <w:rPr>
          <w:szCs w:val="20"/>
        </w:rPr>
        <w:t>Здесь сведены воедино три сказания о мифических древ</w:t>
        <w:softHyphen/>
        <w:t>них царях. Павсаний продолжает: "За храмом Диоскуров находится священный участок Аглавры. Говорят, что Аг-лавре и ее сестрам, Герсе и Пандросе*, Афина дала [мла</w:t>
        <w:softHyphen/>
        <w:t>денца. — ДЛ.] Эрихтония, положив его в ящик и запре</w:t>
        <w:softHyphen/>
        <w:t>тив им любопытствовать, что там положено. Пандроса, говорят, послушалась; ее же две сестры, открыв ящик, сошли с ума, увидав Эрихтония, и бросились вниз с акро</w:t>
        <w:softHyphen/>
        <w:t>поля, там, где он был особенно крутым" (1.18,2).</w:t>
      </w:r>
    </w:p>
    <w:p>
      <w:pPr>
        <w:pStyle w:val="Normal"/>
        <w:widowControl w:val="false"/>
        <w:autoSpaceDE w:val="false"/>
        <w:ind w:firstLine="426"/>
        <w:jc w:val="both"/>
        <w:rPr>
          <w:szCs w:val="20"/>
        </w:rPr>
      </w:pPr>
      <w:r>
        <w:rPr>
          <w:szCs w:val="20"/>
        </w:rPr>
        <w:t>Добавим: эти сестры были из числа городских богов, к которым аттическая молодежь по обычаю обращалась с молитвой, поступая на военную службу. Значит, культ их был древним и считался некогда очень важным. Как утверждает в своем Лексиконе Стефан Византийский (ок. 520 г. от Р.Х.), они были духами плодородия.</w:t>
      </w:r>
    </w:p>
    <w:p>
      <w:pPr>
        <w:pStyle w:val="Normal"/>
        <w:widowControl w:val="false"/>
        <w:autoSpaceDE w:val="false"/>
        <w:ind w:firstLine="426"/>
        <w:jc w:val="both"/>
        <w:rPr>
          <w:szCs w:val="20"/>
        </w:rPr>
      </w:pPr>
      <w:r>
        <w:rPr>
          <w:szCs w:val="20"/>
        </w:rPr>
        <w:t>Павсаний далее рассказывает: "Недалеко от храма Афи</w:t>
        <w:softHyphen/>
        <w:t>ны Полиады [Парфенона на акрополе. — ДЛ.] живут две девушки [их было три. — ДЛ.]; афиняне называют их "аррефорами". Они известное время живут при богине, а когда наступает праздник, вот что они делают ночью. Они ставят себе на голову то, что даст им нести жрица Афи</w:t>
        <w:softHyphen/>
        <w:t>ны, причем ни дающая не ведает, что она дает, ни несу</w:t>
        <w:softHyphen/>
        <w:t>щие не знают, что они несут, а в городе есть огороженное место недалеко от Афродиты "В Садах", и на этом участ</w:t>
        <w:softHyphen/>
        <w:t>ке подземный естественный ход; сюда-то и идут девушки. Спустившись в это подземелье, они оставляют то, что при</w:t>
        <w:softHyphen/>
        <w:t>несли, и берут другое, тоже закрытое [в кувшинах. — ДЛ.]" (1.27,4).</w:t>
      </w:r>
    </w:p>
    <w:p>
      <w:pPr>
        <w:pStyle w:val="Normal"/>
        <w:widowControl w:val="false"/>
        <w:autoSpaceDE w:val="false"/>
        <w:ind w:firstLine="426"/>
        <w:jc w:val="both"/>
        <w:rPr/>
      </w:pPr>
      <w:r>
        <w:rPr>
          <w:szCs w:val="20"/>
        </w:rPr>
        <w:t>Лестницей Павсанию воспользоваться не дозволили; иначе бы он заметил то, что в 1937 году обнаружила лопата археолога: ступени ведут не в нижний город, где у под</w:t>
        <w:softHyphen/>
        <w:t xml:space="preserve">ножия крепостного холма находились "сады Афродиты", а кончаются на полпути, в открытом "гроте Аглавры"; там лестница сворачивает к глубокому колодцу в скале. Речь идет о колодезном ходе, каковые встречались и в других городах того времени, например в Микенах и Иерусалиме. Он был построен вместе с воротами в середине </w:t>
      </w:r>
      <w:r>
        <w:rPr>
          <w:szCs w:val="20"/>
          <w:lang w:val="en-US"/>
        </w:rPr>
        <w:t>XIII</w:t>
      </w:r>
      <w:r>
        <w:rPr>
          <w:szCs w:val="20"/>
        </w:rPr>
        <w:t xml:space="preserve"> века до Р.Х., однако прямому назначению служил, как показы</w:t>
        <w:softHyphen/>
        <w:t>вают осколки кувшинов для воды, всего-навсего лет сорок. Затем внизу с западной стороны возвели стену, за которой лежали другие, видимо более обильные колодцы. Пример</w:t>
        <w:softHyphen/>
        <w:t>но к 1200 году до Р.Х. впервые возник маленький, укреп</w:t>
        <w:softHyphen/>
        <w:t>ленный нижний город92.</w:t>
      </w:r>
    </w:p>
    <w:p>
      <w:pPr>
        <w:pStyle w:val="Normal"/>
        <w:widowControl w:val="false"/>
        <w:autoSpaceDE w:val="false"/>
        <w:ind w:firstLine="426"/>
        <w:jc w:val="both"/>
        <w:rPr>
          <w:szCs w:val="20"/>
        </w:rPr>
      </w:pPr>
      <w:r>
        <w:rPr>
          <w:szCs w:val="20"/>
        </w:rPr>
        <w:t>Поскольку тайный колодец в горе более не использо</w:t>
        <w:softHyphen/>
        <w:t>вался, нижняя часть хода обрушилась, а верхняя часть, до открытого грота высоко на склоне, отныне служила толь</w:t>
        <w:softHyphen/>
        <w:t>ко потаенному культу "росных" сестер. Этот культ по меньшей мере ровесник хода, если не старше, и наводит нас на мысль, что Афина в ту пору выполняла задачи, впо</w:t>
        <w:softHyphen/>
        <w:t>следствии отошедшие к Деметре. Кстати, персы в 480 го</w:t>
        <w:softHyphen/>
        <w:t>ду якобы пробрались вверх по этому гроту, чтобы захва</w:t>
        <w:softHyphen/>
        <w:t>тить крепость. В Иерусалиме в 1005 году до Р.Х. Давидов военачальник Иоав тоже воспользовался таким ходом, чтобы ночью проникнуть в город и взять его (Втор. 5).</w:t>
      </w:r>
    </w:p>
    <w:p>
      <w:pPr>
        <w:pStyle w:val="Normal"/>
        <w:widowControl w:val="false"/>
        <w:autoSpaceDE w:val="false"/>
        <w:ind w:firstLine="426"/>
        <w:jc w:val="both"/>
        <w:rPr/>
      </w:pPr>
      <w:r>
        <w:rPr>
          <w:szCs w:val="20"/>
        </w:rPr>
        <w:t>Три семи-одиннадцатилетние "росные" сестры относи</w:t>
        <w:softHyphen/>
        <w:t>ли в недоступный грот и приносили обратно ту же суб</w:t>
        <w:softHyphen/>
        <w:t>станцию, с которой афинские женщины совершали шест</w:t>
        <w:softHyphen/>
        <w:t>вия во время праздника Скира, на Троицу; беотийские женщины пользовались ею в роще Деметры и Коры возле местечка Потнии, или "Владычицы". Павсаний сообщает: "Они опускают [убитых. — А-Л.] поросят-сосунков в так называемые "мегароны" (подземные залы)" (</w:t>
      </w:r>
      <w:r>
        <w:rPr>
          <w:szCs w:val="20"/>
          <w:lang w:val="en-US"/>
        </w:rPr>
        <w:t>IX</w:t>
      </w:r>
      <w:r>
        <w:rPr>
          <w:szCs w:val="20"/>
        </w:rPr>
        <w:t>.8,1). Раз</w:t>
        <w:softHyphen/>
        <w:t>ложившаяся к сентябрю-октябрю субстанция поистине была неописуема. Аттические девушки, видимо предполагая уви</w:t>
        <w:softHyphen/>
        <w:t>деть в кувшинах змея-Эрихтония, заглянули туда, и разум их помутился. Смотреть на содержимое кувшинов не сле</w:t>
        <w:softHyphen/>
        <w:t>довало. Перед нами — тайна октябрьского праздника Аррефорий, мистическим развитием которого предположитель</w:t>
        <w:softHyphen/>
        <w:t>но являлись Великие элевсинские мистерии.</w:t>
      </w:r>
    </w:p>
    <w:p>
      <w:pPr>
        <w:pStyle w:val="Normal"/>
        <w:widowControl w:val="false"/>
        <w:autoSpaceDE w:val="false"/>
        <w:ind w:firstLine="426"/>
        <w:jc w:val="both"/>
        <w:rPr/>
      </w:pPr>
      <w:r>
        <w:rPr>
          <w:szCs w:val="20"/>
        </w:rPr>
        <w:t>При этом возникает вопрос. Согласно элевсинским воз</w:t>
        <w:softHyphen/>
        <w:t>зрениям, дочь Деметры Персефона родила сына Иакха. А согласно древнему публичному культу и по преданию, ко</w:t>
        <w:softHyphen/>
        <w:t>торое связывает Афину с Гефестом, Афина зачала — толь</w:t>
        <w:softHyphen/>
        <w:t xml:space="preserve">ко для праздных зевак это якобы сделала Земля — от кузнеца сына Эрихтония. Если во </w:t>
      </w:r>
      <w:r>
        <w:rPr>
          <w:szCs w:val="20"/>
          <w:lang w:val="en-US"/>
        </w:rPr>
        <w:t>II</w:t>
      </w:r>
      <w:r>
        <w:rPr>
          <w:szCs w:val="20"/>
        </w:rPr>
        <w:t xml:space="preserve"> тысячелетии микено-ахейской эпохи Афина еще сама исполняла Деметрины плодотворящие волшебства, значит, в ту пору она могла играть и роль Персефоны. Обе богини, таким образом, имели дело с землей и огнем. Позднее, в начале </w:t>
      </w:r>
      <w:r>
        <w:rPr>
          <w:szCs w:val="20"/>
          <w:lang w:val="en-US"/>
        </w:rPr>
        <w:t>I</w:t>
      </w:r>
      <w:r>
        <w:rPr>
          <w:szCs w:val="20"/>
        </w:rPr>
        <w:t xml:space="preserve"> тысяче</w:t>
        <w:softHyphen/>
        <w:t>летия, плодотворящие функции сосредоточились в руках одной только Божественной Матери, душевное развитие тех же процессов вело к божественной дочери. Обе эти роли в раннюю эпоху принадлежали Афродите. Лишь она могла быть девой, выходящей из моря, затем стать во</w:t>
        <w:softHyphen/>
        <w:t>ительницей, затем посетить подземный мир и зачать от тамошнего владыки сына, который в свое время станет в верхнем мире царем и ее возлюбленным Адонисом ( "моим господином") и умрет, чтобы вернуться к подземному отцу, "Богатому", и вновь сплавиться с ним воедино до той поры, пока вновь не придет богиня. Вот именно этой Афродите и поклонялся Тесей. Ее статуя — копия с древ</w:t>
        <w:softHyphen/>
        <w:t>ней скульптуры, в стиле Фидия — сохранилась в Афинах на исконном месте.</w:t>
      </w:r>
    </w:p>
    <w:p>
      <w:pPr>
        <w:pStyle w:val="Normal"/>
        <w:widowControl w:val="false"/>
        <w:autoSpaceDE w:val="false"/>
        <w:ind w:firstLine="426"/>
        <w:jc w:val="both"/>
        <w:rPr/>
      </w:pPr>
      <w:r>
        <w:rPr>
          <w:szCs w:val="20"/>
        </w:rPr>
        <w:t>Поскольку же в Аркадии еще и в классическую эпоху была "Афродита Вооруженная", или "</w:t>
      </w:r>
      <w:r>
        <w:rPr>
          <w:szCs w:val="20"/>
          <w:lang w:val="en-US"/>
        </w:rPr>
        <w:t>mechanitis</w:t>
      </w:r>
      <w:r>
        <w:rPr>
          <w:szCs w:val="20"/>
        </w:rPr>
        <w:t>"93, и по</w:t>
        <w:softHyphen/>
        <w:t>скольку не одна лишь Афродита вышла из моря, но и Афина именовалась Тритогенеей, то есть "рожденной Три</w:t>
        <w:softHyphen/>
        <w:t>тоном", а Тритон был водным божеством, мы можем сде</w:t>
        <w:softHyphen/>
        <w:t>лать вывод: древнейшей богиней в Афинах была Афроди</w:t>
        <w:softHyphen/>
        <w:t>та. В одной ипостаси она выполняла функции, которые Деметра и Персефона выполняли по отдельности.</w:t>
      </w:r>
    </w:p>
    <w:p>
      <w:pPr>
        <w:pStyle w:val="Normal"/>
        <w:widowControl w:val="false"/>
        <w:autoSpaceDE w:val="false"/>
        <w:ind w:firstLine="426"/>
        <w:jc w:val="both"/>
        <w:rPr/>
      </w:pPr>
      <w:r>
        <w:rPr>
          <w:szCs w:val="20"/>
        </w:rPr>
        <w:t>Тогда Афина не была еще царицей и родительницей мысли, она была защитницей царской крепости — "вооруженной  Афродитой".  Именно ее устами прорицали мертвые, так же как и устами Персефоны. Гефест — осо</w:t>
        <w:softHyphen/>
        <w:t>бая ипостась владыки подземного мира, "Богатого", или Плутона, — всегда был оружейником, Афродита-Афи</w:t>
        <w:softHyphen/>
        <w:t>на — оружейных дел мастерицей. Гомер считает связь Афродиты с Гефестом совершенно законной, то есть из</w:t>
        <w:softHyphen/>
        <w:t>начальной. На новом акрополе, сооруженном около 600 года до Р.Х. Солоном, Афина обитала в храме Гефеста и имела сына от бога-кузнеца — Эрихтония, первого царя города. Стало быть, более поздняя городская богиня Афи</w:t>
        <w:softHyphen/>
        <w:t xml:space="preserve">на — владычица мыслей — выделилась из архаичной Афродиты уже после Тесеевой эпохи (после 1100 года до Р.Х.). В шутку можно утверждать, что эта богиня явилась из головы олимпийского Зевса лишь в </w:t>
      </w:r>
      <w:r>
        <w:rPr>
          <w:szCs w:val="20"/>
          <w:lang w:val="en-US"/>
        </w:rPr>
        <w:t>IX</w:t>
      </w:r>
      <w:r>
        <w:rPr>
          <w:szCs w:val="20"/>
        </w:rPr>
        <w:t>—</w:t>
      </w:r>
      <w:r>
        <w:rPr>
          <w:szCs w:val="20"/>
          <w:lang w:val="en-US"/>
        </w:rPr>
        <w:t>VIII</w:t>
      </w:r>
      <w:r>
        <w:rPr>
          <w:szCs w:val="20"/>
        </w:rPr>
        <w:t xml:space="preserve"> веках до Р.Х.; в малоазийской Ионии это было скоро замечено и воспето Гомером; в Афинах и Элевсине сия новость стала достоянием народа только в </w:t>
      </w:r>
      <w:r>
        <w:rPr>
          <w:szCs w:val="20"/>
          <w:lang w:val="en-US"/>
        </w:rPr>
        <w:t>VI</w:t>
      </w:r>
      <w:r>
        <w:rPr>
          <w:szCs w:val="20"/>
        </w:rPr>
        <w:t xml:space="preserve"> веке.</w:t>
      </w:r>
    </w:p>
    <w:p>
      <w:pPr>
        <w:pStyle w:val="Normal"/>
        <w:widowControl w:val="false"/>
        <w:autoSpaceDE w:val="false"/>
        <w:ind w:firstLine="426"/>
        <w:jc w:val="both"/>
        <w:rPr/>
      </w:pPr>
      <w:r>
        <w:rPr/>
      </w:r>
    </w:p>
    <w:p>
      <w:pPr>
        <w:pStyle w:val="Normal"/>
        <w:widowControl w:val="false"/>
        <w:autoSpaceDE w:val="false"/>
        <w:ind w:firstLine="426"/>
        <w:jc w:val="both"/>
        <w:rPr/>
      </w:pPr>
      <w:r>
        <w:rPr/>
        <w:t xml:space="preserve"> </w:t>
      </w:r>
      <w:r>
        <w:rPr/>
        <w:drawing>
          <wp:inline distT="0" distB="0" distL="0" distR="0">
            <wp:extent cx="938530" cy="1621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22" r="-38" b="-22"/>
                    <a:stretch>
                      <a:fillRect/>
                    </a:stretch>
                  </pic:blipFill>
                  <pic:spPr bwMode="auto">
                    <a:xfrm>
                      <a:off x="0" y="0"/>
                      <a:ext cx="938530" cy="1621790"/>
                    </a:xfrm>
                    <a:prstGeom prst="rect">
                      <a:avLst/>
                    </a:prstGeom>
                  </pic:spPr>
                </pic:pic>
              </a:graphicData>
            </a:graphic>
          </wp:inline>
        </w:drawing>
      </w:r>
      <w:r>
        <w:rPr/>
        <w:t xml:space="preserve">                                                                           </w:t>
      </w:r>
      <w:r>
        <w:rPr/>
        <w:drawing>
          <wp:inline distT="0" distB="0" distL="0" distR="0">
            <wp:extent cx="768350" cy="168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21" r="-47" b="-21"/>
                    <a:stretch>
                      <a:fillRect/>
                    </a:stretch>
                  </pic:blipFill>
                  <pic:spPr bwMode="auto">
                    <a:xfrm>
                      <a:off x="0" y="0"/>
                      <a:ext cx="768350" cy="1688465"/>
                    </a:xfrm>
                    <a:prstGeom prst="rect">
                      <a:avLst/>
                    </a:prstGeom>
                  </pic:spPr>
                </pic:pic>
              </a:graphicData>
            </a:graphic>
          </wp:inline>
        </w:drawing>
      </w:r>
    </w:p>
    <w:p>
      <w:pPr>
        <w:pStyle w:val="Normal"/>
        <w:widowControl w:val="false"/>
        <w:autoSpaceDE w:val="false"/>
        <w:ind w:firstLine="426"/>
        <w:jc w:val="both"/>
        <w:rPr>
          <w:i/>
          <w:i/>
          <w:iCs/>
        </w:rPr>
      </w:pPr>
      <w:r>
        <w:rPr>
          <w:i/>
          <w:iCs/>
          <w:szCs w:val="20"/>
        </w:rPr>
        <w:t>Афина. Статуя на акрополе, работы Фидия          Афина Парфенос. Статуя Фидия</w:t>
      </w:r>
    </w:p>
    <w:p>
      <w:pPr>
        <w:pStyle w:val="Normal"/>
        <w:widowControl w:val="false"/>
        <w:autoSpaceDE w:val="false"/>
        <w:ind w:firstLine="426"/>
        <w:jc w:val="both"/>
        <w:rPr/>
      </w:pPr>
      <w:r>
        <w:rPr>
          <w:szCs w:val="20"/>
        </w:rPr>
        <w:t>История богини Афины позволяет подобным же обра</w:t>
        <w:softHyphen/>
        <w:t>зом взглянуть и на Элевсинские мистерии и предполо</w:t>
        <w:softHyphen/>
        <w:t xml:space="preserve">жить, что во </w:t>
      </w:r>
      <w:r>
        <w:rPr>
          <w:szCs w:val="20"/>
          <w:lang w:val="en-US"/>
        </w:rPr>
        <w:t>II</w:t>
      </w:r>
      <w:r>
        <w:rPr>
          <w:szCs w:val="20"/>
        </w:rPr>
        <w:t xml:space="preserve"> тысячелетии они существовали как некий культовый минимум — праформа, претворенная в танце Близнецов. Учитывая мифологическое иносказание, мож</w:t>
        <w:softHyphen/>
        <w:t>но представить себе, что Отец присутствовал там незри</w:t>
        <w:softHyphen/>
        <w:t>мо, ибо молитвы и гимны были обращены именно к нему.</w:t>
      </w:r>
    </w:p>
    <w:p>
      <w:pPr>
        <w:pStyle w:val="Normal"/>
        <w:widowControl w:val="false"/>
        <w:autoSpaceDE w:val="false"/>
        <w:ind w:firstLine="426"/>
        <w:jc w:val="both"/>
        <w:rPr>
          <w:szCs w:val="20"/>
        </w:rPr>
      </w:pPr>
      <w:r>
        <w:rPr>
          <w:szCs w:val="20"/>
        </w:rPr>
        <w:t>Микенская религия</w:t>
      </w:r>
    </w:p>
    <w:p>
      <w:pPr>
        <w:pStyle w:val="Normal"/>
        <w:widowControl w:val="false"/>
        <w:autoSpaceDE w:val="false"/>
        <w:ind w:firstLine="426"/>
        <w:jc w:val="both"/>
        <w:rPr>
          <w:szCs w:val="20"/>
        </w:rPr>
      </w:pPr>
      <w:r>
        <w:rPr>
          <w:szCs w:val="20"/>
        </w:rPr>
        <w:t>В искаженном видимом образе он являлся как Золотой телец, как "царственное животное", или Минотавр и проч. По праву зримо выступали тогда Афродита, довольно смут</w:t>
        <w:softHyphen/>
        <w:t>но, и совершенно отчетливо, на переднем плане, — двое вооруженных куретов. Персонажей для обряда посвяще</w:t>
        <w:softHyphen/>
        <w:t>ния в любом случае достаточно, а тем более для посвяще</w:t>
        <w:softHyphen/>
        <w:t>ния совершеннолетнего юношества, которому предстояло впервые взять в руки оружие.</w:t>
      </w:r>
    </w:p>
    <w:p>
      <w:pPr>
        <w:pStyle w:val="Normal"/>
        <w:widowControl w:val="false"/>
        <w:autoSpaceDE w:val="false"/>
        <w:ind w:firstLine="426"/>
        <w:jc w:val="both"/>
        <w:rPr/>
      </w:pPr>
      <w:r>
        <w:rPr>
          <w:szCs w:val="20"/>
        </w:rPr>
        <w:t xml:space="preserve">Коренной перелом внешне совершился в Аттике в </w:t>
      </w:r>
      <w:r>
        <w:rPr>
          <w:szCs w:val="20"/>
          <w:lang w:val="en-US"/>
        </w:rPr>
        <w:t>XIII</w:t>
      </w:r>
      <w:r>
        <w:rPr>
          <w:szCs w:val="20"/>
        </w:rPr>
        <w:t xml:space="preserve"> веке, в эпоху, когда Моисей пас стада в земле Мадиамской. Около 1250 года до Р.Х. древнейшая афинская крепость на западном склоне холма была разрушена, но открытое поселение у подножия холма уцелело, а воз</w:t>
        <w:softHyphen/>
        <w:t xml:space="preserve">можно, возникло вновь. В </w:t>
      </w:r>
      <w:r>
        <w:rPr>
          <w:szCs w:val="20"/>
          <w:lang w:val="en-US"/>
        </w:rPr>
        <w:t>XII</w:t>
      </w:r>
      <w:r>
        <w:rPr>
          <w:szCs w:val="20"/>
        </w:rPr>
        <w:t xml:space="preserve"> веке легендарный основа</w:t>
        <w:softHyphen/>
        <w:t>тель нового города, царь Тесей, призвав к себе окрестных жителей, расширил это поселение и укрепил его. Царя Тесея предание связывает с Кноссом, который в ту пору представлял собою уже не древнеминойский, а греческий город, хотя архаический культ там, возможно, еще не угас. Впрочем, не исключено, что предание отражает духовное господство Древнего Крита над побережьями материко</w:t>
        <w:softHyphen/>
        <w:t>вой Греции, характерное для более поздней эпохи.</w:t>
      </w:r>
    </w:p>
    <w:p>
      <w:pPr>
        <w:pStyle w:val="Normal"/>
        <w:widowControl w:val="false"/>
        <w:autoSpaceDE w:val="false"/>
        <w:ind w:firstLine="426"/>
        <w:jc w:val="both"/>
        <w:rPr/>
      </w:pPr>
      <w:r>
        <w:rPr>
          <w:szCs w:val="20"/>
        </w:rPr>
        <w:t>Тесей расположил свою агору — рыночную пло</w:t>
        <w:softHyphen/>
        <w:t>щадь — на гребне между акрополем и ареопагом, укре</w:t>
        <w:softHyphen/>
        <w:t>пил поселение впятеро большее, чем то, что было здесь прежде,, однако до "нового рынка" на западе еще не до</w:t>
        <w:softHyphen/>
        <w:t>брался — при нем там находился некрополь. Классичес</w:t>
        <w:softHyphen/>
        <w:t xml:space="preserve">кая рыночная площадь с храмом Гефеста и Афины на возвышении датируется лишь </w:t>
      </w:r>
      <w:r>
        <w:rPr>
          <w:szCs w:val="20"/>
          <w:lang w:val="en-US"/>
        </w:rPr>
        <w:t>VII</w:t>
      </w:r>
      <w:r>
        <w:rPr>
          <w:szCs w:val="20"/>
        </w:rPr>
        <w:t xml:space="preserve"> веком до Р.Х. Поздней</w:t>
        <w:softHyphen/>
        <w:t>шая богиня-дева в ту пору была женой кузнеца.</w:t>
      </w:r>
    </w:p>
    <w:p>
      <w:pPr>
        <w:pStyle w:val="Normal"/>
        <w:widowControl w:val="false"/>
        <w:autoSpaceDE w:val="false"/>
        <w:ind w:firstLine="426"/>
        <w:jc w:val="both"/>
        <w:rPr>
          <w:szCs w:val="20"/>
        </w:rPr>
      </w:pPr>
      <w:r>
        <w:rPr>
          <w:szCs w:val="20"/>
        </w:rPr>
        <w:t>О древнейшей истории строительства Афин стоит сде</w:t>
        <w:softHyphen/>
        <w:t>лать еще одно замечание, немаловажное с точки зрения Малых мистерий, происходивших за речушкой Илисс. Архаические Афины, отчасти оказавшиеся за пределами по</w:t>
        <w:softHyphen/>
        <w:t>строенной Тесеем стены, находились — если не считать храм Диониса на Болотах — по ту сторону, то бишь меж</w:t>
        <w:softHyphen/>
        <w:t>ду рекой и крепостным холмом.</w:t>
      </w:r>
    </w:p>
    <w:p>
      <w:pPr>
        <w:pStyle w:val="Normal"/>
        <w:widowControl w:val="false"/>
        <w:autoSpaceDE w:val="false"/>
        <w:ind w:firstLine="426"/>
        <w:jc w:val="both"/>
        <w:rPr/>
      </w:pPr>
      <w:r>
        <w:rPr>
          <w:szCs w:val="20"/>
        </w:rPr>
        <w:t>Итак, древнейший город был разрушен, но открытое поселение у подножия холма продолжало существовать или возникло вновь. Городское предание гласит, что та</w:t>
        <w:softHyphen/>
        <w:t xml:space="preserve">мошним царем был Тесей, связывая его тем самым с </w:t>
      </w:r>
      <w:r>
        <w:rPr>
          <w:szCs w:val="20"/>
          <w:lang w:val="en-US"/>
        </w:rPr>
        <w:t>XII</w:t>
      </w:r>
      <w:r>
        <w:rPr>
          <w:szCs w:val="20"/>
        </w:rPr>
        <w:t xml:space="preserve"> веком.</w:t>
      </w:r>
    </w:p>
    <w:p>
      <w:pPr>
        <w:pStyle w:val="Normal"/>
        <w:widowControl w:val="false"/>
        <w:autoSpaceDE w:val="false"/>
        <w:ind w:firstLine="426"/>
        <w:jc w:val="both"/>
        <w:rPr/>
      </w:pPr>
      <w:r>
        <w:rPr>
          <w:szCs w:val="20"/>
        </w:rPr>
        <w:t>О Тесеевом городе археолог Я. Травлос пишет сле</w:t>
        <w:softHyphen/>
        <w:t xml:space="preserve">дующее: «На агоре Тесея до конца </w:t>
      </w:r>
      <w:r>
        <w:rPr>
          <w:szCs w:val="20"/>
          <w:lang w:val="en-US"/>
        </w:rPr>
        <w:t>VII</w:t>
      </w:r>
      <w:r>
        <w:rPr>
          <w:szCs w:val="20"/>
        </w:rPr>
        <w:t xml:space="preserve"> века постоянно шло строительство. Этот комплекс включал: 1) святи</w:t>
        <w:softHyphen/>
        <w:t>лище Афродиты Пандемос с особой оградой, в которой проходили Народные собрания, а кроме того, целый ряд других храмов: 2) Гермеса, 3) Деметры Хлои (зеле</w:t>
        <w:softHyphen/>
        <w:t>ных всходов на Рождество), 4) Геи Куротропос, 5) Килонейон и, вероятно, 6) Бузигион. Однако знамени</w:t>
        <w:softHyphen/>
        <w:t>тый ареопаг — место на одноименном холме, где вер</w:t>
        <w:softHyphen/>
        <w:t>шился суд, — лежал вне Тесеевой стены. Все упомяну</w:t>
        <w:softHyphen/>
        <w:t xml:space="preserve">тые святилища (1—6) находились за пределами дотесеевой стены </w:t>
      </w:r>
      <w:r>
        <w:rPr>
          <w:szCs w:val="20"/>
          <w:lang w:val="en-US"/>
        </w:rPr>
        <w:t>XIII</w:t>
      </w:r>
      <w:r>
        <w:rPr>
          <w:szCs w:val="20"/>
        </w:rPr>
        <w:t xml:space="preserve"> века, а это лишний раз подтвержда</w:t>
        <w:softHyphen/>
        <w:t>ет, что Тесей застал нижний город неукрепленным. Классический рыночный холм и пространство Новой агоры вплоть до Солона использовались только для за</w:t>
        <w:softHyphen/>
        <w:t>хоронений. А поскольку захоронения, кроме могил ге</w:t>
        <w:softHyphen/>
        <w:t>роев, всегда помещались за чертой древних эллинских городов, Тесеева стена, правда пока не обнаруженная, на севере не доходила до нового рынка, который в клас</w:t>
        <w:softHyphen/>
        <w:t>сическую эпоху был "той самой агорой"»94.</w:t>
      </w:r>
    </w:p>
    <w:p>
      <w:pPr>
        <w:pStyle w:val="Normal"/>
        <w:widowControl w:val="false"/>
        <w:autoSpaceDE w:val="false"/>
        <w:ind w:firstLine="426"/>
        <w:jc w:val="both"/>
        <w:rPr>
          <w:szCs w:val="20"/>
        </w:rPr>
      </w:pPr>
      <w:r>
        <w:rPr>
          <w:szCs w:val="20"/>
        </w:rPr>
        <w:t>На юге и юго-востоке Тесеева города, ближе к Илиссу, но опять-таки вне стен, находятся архаические святили</w:t>
        <w:softHyphen/>
        <w:t>ща из тех, что видел здесь еще Тесей: священный участок Аполлона Дельфиния с древним судилищем, затем свя</w:t>
        <w:softHyphen/>
        <w:t>щенный участок Геи возле земляной расселины, куда во времена Девкалиона, по преданию, схлынули воды пото</w:t>
        <w:softHyphen/>
        <w:t>па. В эту щель 13 анфестериона (3 февраля) бросали пше</w:t>
        <w:softHyphen/>
        <w:t>ничную муку и мед — для умерших. На юге располага</w:t>
        <w:softHyphen/>
        <w:t>лось святилище Крона и Реи, далее — Диониса на Боло</w:t>
        <w:softHyphen/>
        <w:t>тах Илисса; там стояла — сохранившаяся доныне в ко</w:t>
        <w:softHyphen/>
        <w:t>пии — герма "Небесной Афродиты, старейшей из сес</w:t>
        <w:softHyphen/>
        <w:t>тер  — вершительниц судеб  (Мойр)", как гласила подпись. Еще была могила героя — древнеаттического царя Кодра, а также могила до-дорийского властителя Ниса из Мегары, изображенного в виде "царя с золотыми волоса</w:t>
        <w:softHyphen/>
        <w:t>ми"* — кносский царь Минос якобы убил Ниса во время военного похода, обрезав ему волосы. Дальше по берегу можно видеть место, откуда северный ветер Борей, по преданию, похитил царевну Орифию, одну из ипостасей Артемиды95.</w:t>
      </w:r>
    </w:p>
    <w:p>
      <w:pPr>
        <w:pStyle w:val="Normal"/>
        <w:widowControl w:val="false"/>
        <w:autoSpaceDE w:val="false"/>
        <w:ind w:firstLine="426"/>
        <w:jc w:val="both"/>
        <w:rPr/>
      </w:pPr>
      <w:r>
        <w:rPr>
          <w:szCs w:val="20"/>
        </w:rPr>
        <w:t xml:space="preserve">Вполне вероятно, что аналогичным образом между 1600 и 600 годами до Р.Х., вплоть до Солона, развивался и самостоятельный и, пожалуй, не менее древний соседний город Элевсин; только здесь поселение и в </w:t>
      </w:r>
      <w:r>
        <w:rPr>
          <w:szCs w:val="20"/>
          <w:lang w:val="en-US"/>
        </w:rPr>
        <w:t>I</w:t>
      </w:r>
      <w:r>
        <w:rPr>
          <w:szCs w:val="20"/>
        </w:rPr>
        <w:t xml:space="preserve"> тысячелетии от Р.Х. оставалось на вершине холма, так как внизу была расположена уже тогда запретная священная территория "Матерей". Если в </w:t>
      </w:r>
      <w:r>
        <w:rPr>
          <w:szCs w:val="20"/>
          <w:lang w:val="en-US"/>
        </w:rPr>
        <w:t>III</w:t>
      </w:r>
      <w:r>
        <w:rPr>
          <w:szCs w:val="20"/>
        </w:rPr>
        <w:t xml:space="preserve"> дохристианском тысячелетии город тоже находился у подножия холма, значит, пещера, кото</w:t>
        <w:softHyphen/>
        <w:t>рая вплоть до последнего периода отчасти использовалась для таинств, была достаточно удалена от домов, так что в ней и перед ней можно было справлять простейшие та</w:t>
        <w:softHyphen/>
        <w:t>инства, где главную роль играли вооруженные Близнецы. "Обе матери", возможно, не старше вооруженной Афи</w:t>
        <w:softHyphen/>
        <w:t>ны, но много древнее Афины-девы; мы полагаем, что впер</w:t>
        <w:softHyphen/>
        <w:t xml:space="preserve">вые они появились в </w:t>
      </w:r>
      <w:r>
        <w:rPr>
          <w:szCs w:val="20"/>
          <w:lang w:val="en-US"/>
        </w:rPr>
        <w:t>XVII</w:t>
      </w:r>
      <w:r>
        <w:rPr>
          <w:szCs w:val="20"/>
        </w:rPr>
        <w:t xml:space="preserve"> или </w:t>
      </w:r>
      <w:r>
        <w:rPr>
          <w:szCs w:val="20"/>
          <w:lang w:val="en-US"/>
        </w:rPr>
        <w:t>XVI</w:t>
      </w:r>
      <w:r>
        <w:rPr>
          <w:szCs w:val="20"/>
        </w:rPr>
        <w:t xml:space="preserve"> веке, и маленький храм "Владычиц" — Анакторон , — воздвигнутый в 1550 году, соответствует этому допущению. Неизмеримо стар</w:t>
        <w:softHyphen/>
        <w:t>ше, однако, Афродита с сыновьями — Утренней и Вечер</w:t>
        <w:softHyphen/>
        <w:t>ней звездой.</w:t>
      </w:r>
    </w:p>
    <w:p>
      <w:pPr>
        <w:pStyle w:val="Normal"/>
        <w:widowControl w:val="false"/>
        <w:autoSpaceDE w:val="false"/>
        <w:ind w:firstLine="426"/>
        <w:jc w:val="both"/>
        <w:rPr/>
      </w:pPr>
      <w:r>
        <w:rPr>
          <w:szCs w:val="20"/>
        </w:rPr>
        <w:t xml:space="preserve">Об этапах религиозной истории Аттики в </w:t>
      </w:r>
      <w:r>
        <w:rPr>
          <w:szCs w:val="20"/>
          <w:lang w:val="en-US"/>
        </w:rPr>
        <w:t>I</w:t>
      </w:r>
      <w:r>
        <w:rPr>
          <w:szCs w:val="20"/>
        </w:rPr>
        <w:t xml:space="preserve"> тысячеле</w:t>
        <w:softHyphen/>
        <w:t xml:space="preserve">тии до Р.Х. можно лишь строить догадки исходя из более поздних сообщений Гомера и Гесиода в </w:t>
      </w:r>
      <w:r>
        <w:rPr>
          <w:szCs w:val="20"/>
          <w:lang w:val="en-US"/>
        </w:rPr>
        <w:t>VII</w:t>
      </w:r>
      <w:r>
        <w:rPr>
          <w:szCs w:val="20"/>
        </w:rPr>
        <w:t xml:space="preserve"> веке до Р.Х. В процессе становления Элевсинских мистерий каждый из этапов безусловно учитывался и частью входил в таинства, а частью подлежал исключению — вот как Зевс Олим</w:t>
        <w:softHyphen/>
        <w:t>пийский. Воспроизвести эти этапы в мистериях мы не в состоянии. Нам удалось только в самых общих чертах об</w:t>
        <w:softHyphen/>
        <w:t>рисовать раннюю фазу развития.</w:t>
      </w:r>
    </w:p>
    <w:p>
      <w:pPr>
        <w:pStyle w:val="Normal"/>
        <w:widowControl w:val="false"/>
        <w:autoSpaceDE w:val="false"/>
        <w:ind w:firstLine="426"/>
        <w:jc w:val="both"/>
        <w:rPr/>
      </w:pPr>
      <w:r>
        <w:rPr>
          <w:szCs w:val="20"/>
        </w:rPr>
        <w:t>О религии древнего Элевсина и других городов той же культуры свидетельствуют таблички из Пилоса в поздней</w:t>
        <w:softHyphen/>
        <w:t>шей Мессении (Зап. Пелопоннес). Относятся они к эпо</w:t>
        <w:softHyphen/>
        <w:t>хе постройки первого Анакторона. Найденные лишь пос</w:t>
        <w:softHyphen/>
        <w:t>ле 1950 года таблички, числом около 600, с такими же письменами и на том же языке, что и в Кноссе, упомина</w:t>
        <w:softHyphen/>
        <w:t>ют пять различных божественных "</w:t>
      </w:r>
      <w:r>
        <w:rPr>
          <w:szCs w:val="20"/>
          <w:lang w:val="en-US"/>
        </w:rPr>
        <w:t>do</w:t>
      </w:r>
      <w:r>
        <w:rPr>
          <w:szCs w:val="20"/>
        </w:rPr>
        <w:t>-</w:t>
      </w:r>
      <w:r>
        <w:rPr>
          <w:szCs w:val="20"/>
          <w:lang w:val="en-US"/>
        </w:rPr>
        <w:t>po</w:t>
      </w:r>
      <w:r>
        <w:rPr>
          <w:szCs w:val="20"/>
        </w:rPr>
        <w:t>-</w:t>
      </w:r>
      <w:r>
        <w:rPr>
          <w:szCs w:val="20"/>
          <w:lang w:val="en-US"/>
        </w:rPr>
        <w:t>ta</w:t>
      </w:r>
      <w:r>
        <w:rPr>
          <w:szCs w:val="20"/>
        </w:rPr>
        <w:t>", по-аттичес</w:t>
        <w:softHyphen/>
        <w:t>ки "</w:t>
      </w:r>
      <w:r>
        <w:rPr>
          <w:szCs w:val="20"/>
          <w:lang w:val="en-US"/>
        </w:rPr>
        <w:t>des</w:t>
      </w:r>
      <w:r>
        <w:rPr>
          <w:szCs w:val="20"/>
        </w:rPr>
        <w:t>-</w:t>
      </w:r>
      <w:r>
        <w:rPr>
          <w:szCs w:val="20"/>
          <w:lang w:val="en-US"/>
        </w:rPr>
        <w:t>po</w:t>
      </w:r>
      <w:r>
        <w:rPr>
          <w:szCs w:val="20"/>
        </w:rPr>
        <w:t>-</w:t>
      </w:r>
      <w:r>
        <w:rPr>
          <w:szCs w:val="20"/>
          <w:lang w:val="en-US"/>
        </w:rPr>
        <w:t>tai</w:t>
      </w:r>
      <w:r>
        <w:rPr>
          <w:szCs w:val="20"/>
        </w:rPr>
        <w:t xml:space="preserve">", или "Владычиц". Не исключено, что речь идет об одной богине, которую в пяти разных культовых центрах называли по-разному. Ведь в горной Аркадии, куда во второй половине </w:t>
      </w:r>
      <w:r>
        <w:rPr>
          <w:szCs w:val="20"/>
          <w:lang w:val="en-US"/>
        </w:rPr>
        <w:t>XIII</w:t>
      </w:r>
      <w:r>
        <w:rPr>
          <w:szCs w:val="20"/>
        </w:rPr>
        <w:t xml:space="preserve"> века укрылось от вторжения дорийцев микенское население, сохранившее, как и на Кипре, древний язык и древние обычаи, — в горной Ар</w:t>
        <w:softHyphen/>
        <w:t>кадии путешественник и историк религии Павсаний, по</w:t>
        <w:softHyphen/>
        <w:t>бывавший в этих краях между 170 и 180 годами от Р.Х., застал широкое почитание богини Персефоны, или Персефатты, которую обыкновенно звали просто Владычи</w:t>
        <w:softHyphen/>
        <w:t>цей; вероятно, люди избегали произносить ее имя96.</w:t>
      </w:r>
    </w:p>
    <w:p>
      <w:pPr>
        <w:pStyle w:val="Normal"/>
        <w:widowControl w:val="false"/>
        <w:autoSpaceDE w:val="false"/>
        <w:ind w:firstLine="426"/>
        <w:jc w:val="both"/>
        <w:rPr/>
      </w:pPr>
      <w:r>
        <w:rPr>
          <w:szCs w:val="20"/>
        </w:rPr>
        <w:t xml:space="preserve">Табличка </w:t>
      </w:r>
      <w:r>
        <w:rPr>
          <w:szCs w:val="20"/>
          <w:lang w:val="en-US"/>
        </w:rPr>
        <w:t>XIII</w:t>
      </w:r>
      <w:r>
        <w:rPr>
          <w:szCs w:val="20"/>
        </w:rPr>
        <w:t xml:space="preserve"> века из Микен упоминает некую "</w:t>
      </w:r>
      <w:r>
        <w:rPr>
          <w:szCs w:val="20"/>
          <w:lang w:val="en-US"/>
        </w:rPr>
        <w:t>Potnia</w:t>
      </w:r>
      <w:r>
        <w:rPr>
          <w:szCs w:val="20"/>
        </w:rPr>
        <w:t xml:space="preserve"> </w:t>
      </w:r>
      <w:r>
        <w:rPr>
          <w:szCs w:val="20"/>
          <w:lang w:val="en-US"/>
        </w:rPr>
        <w:t>situ</w:t>
      </w:r>
      <w:r>
        <w:rPr>
          <w:szCs w:val="20"/>
        </w:rPr>
        <w:t>" — "Владычицу зерна". В Аттике так обозначали Деметру; однако не надо забывать, что, согласно Павсанию, в древних, важных культовых центрах Аркадии отцом "Вла</w:t>
        <w:softHyphen/>
        <w:t>дычицы" (Персефоны) считался не Зевс, а Посейдон и что матерью Персефоны в Аркадии полагали не Деметру, а Рею.</w:t>
      </w:r>
    </w:p>
    <w:p>
      <w:pPr>
        <w:pStyle w:val="Normal"/>
        <w:widowControl w:val="false"/>
        <w:autoSpaceDE w:val="false"/>
        <w:ind w:firstLine="426"/>
        <w:jc w:val="both"/>
        <w:rPr>
          <w:szCs w:val="20"/>
        </w:rPr>
      </w:pPr>
      <w:r>
        <w:rPr>
          <w:szCs w:val="20"/>
        </w:rPr>
        <w:t>Рассматривая алтарь Аполлона в Амиклах, мы видим, что там изображены те же боги, которые участвуют в Элевсинских мистериях, и обнаруживаем, что амиклейский Аполлон, связанный с летним солнцем — этим убийствен</w:t>
        <w:softHyphen/>
        <w:t>ным диском, — имел подземного двойника, какового мы, по желанию, вправе назвать Дионисом или Гиакинфом.</w:t>
      </w:r>
    </w:p>
    <w:p>
      <w:pPr>
        <w:pStyle w:val="Normal"/>
        <w:widowControl w:val="false"/>
        <w:autoSpaceDE w:val="false"/>
        <w:ind w:firstLine="426"/>
        <w:jc w:val="both"/>
        <w:rPr>
          <w:szCs w:val="20"/>
        </w:rPr>
      </w:pPr>
      <w:r>
        <w:rPr>
          <w:szCs w:val="20"/>
        </w:rPr>
        <w:t>Из героев пилрсские таблички упоминают Таланта (если это слово исконно греческое, он может быть или божественным великаном Атлантом (Атласом), или смерт</w:t>
        <w:softHyphen/>
        <w:t>ным Танталом) и Кастана, впоследствии звавшегося Кас</w:t>
        <w:softHyphen/>
        <w:t>тором. Итак, Диоскуры были микенцам известны. Далее, здесь имеются некий Тесей и некий Гектор. Если пилос-ский Талант — это смертный злодей Тантал (а мы делаем именно такое допущение), тогда — и по формальным при</w:t>
        <w:softHyphen/>
        <w:t>чинам тоже — можно считать позднейшее предание о нем, его деяниях, сыновьях и внуках микенским. О Геракле во</w:t>
        <w:softHyphen/>
        <w:t>обще нет реч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829310" cy="1273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28" r="-43" b="-28"/>
                    <a:stretch>
                      <a:fillRect/>
                    </a:stretch>
                  </pic:blipFill>
                  <pic:spPr bwMode="auto">
                    <a:xfrm>
                      <a:off x="0" y="0"/>
                      <a:ext cx="829310" cy="127381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pPr>
      <w:r>
        <w:rPr>
          <w:szCs w:val="20"/>
        </w:rPr>
        <w:t>Самые старые, но возникшие уже в последнем дохрис</w:t>
        <w:softHyphen/>
        <w:t>тианском тысячелетии сказания об основателях микен</w:t>
        <w:softHyphen/>
        <w:t>ских царских династий отражают, в частности, тот спо</w:t>
        <w:softHyphen/>
        <w:t xml:space="preserve">соб, каким ахейцы, пришедшие примерно в </w:t>
      </w:r>
      <w:r>
        <w:rPr>
          <w:szCs w:val="20"/>
          <w:lang w:val="en-US"/>
        </w:rPr>
        <w:t>XVIII</w:t>
      </w:r>
      <w:r>
        <w:rPr>
          <w:szCs w:val="20"/>
        </w:rPr>
        <w:t xml:space="preserve"> веке до Р.Х., вобрали в себя пеласгско-минойскую религию Восточ</w:t>
        <w:softHyphen/>
        <w:t>ного Средиземноморья. При этом они сохранили память о мужах с Востока, которые обеспечили им доступ к своим древним таинствам. Ибо "подвиги" этих градооснователей воспроизводили посвящение в таинства, точно так же как и запечатленные в надписях пирамид "деяния" фараонов, а отнюдь не военно-политические победы, о которых со</w:t>
        <w:softHyphen/>
        <w:t xml:space="preserve">общают надписи </w:t>
      </w:r>
      <w:r>
        <w:rPr>
          <w:szCs w:val="20"/>
          <w:lang w:val="en-US"/>
        </w:rPr>
        <w:t>I</w:t>
      </w:r>
      <w:r>
        <w:rPr>
          <w:szCs w:val="20"/>
        </w:rPr>
        <w:t xml:space="preserve"> тысячелетия до Р.Х. из Ашшура.</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675890" cy="1791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0" r="-13" b="-20"/>
                    <a:stretch>
                      <a:fillRect/>
                    </a:stretch>
                  </pic:blipFill>
                  <pic:spPr bwMode="auto">
                    <a:xfrm>
                      <a:off x="0" y="0"/>
                      <a:ext cx="2675890" cy="1791970"/>
                    </a:xfrm>
                    <a:prstGeom prst="rect">
                      <a:avLst/>
                    </a:prstGeom>
                  </pic:spPr>
                </pic:pic>
              </a:graphicData>
            </a:graphic>
          </wp:inline>
        </w:drawing>
      </w:r>
    </w:p>
    <w:p>
      <w:pPr>
        <w:pStyle w:val="Normal"/>
        <w:widowControl w:val="false"/>
        <w:autoSpaceDE w:val="false"/>
        <w:ind w:firstLine="426"/>
        <w:jc w:val="both"/>
        <w:rPr>
          <w:i/>
          <w:i/>
          <w:iCs/>
        </w:rPr>
      </w:pPr>
      <w:r>
        <w:rPr>
          <w:i/>
          <w:iCs/>
          <w:szCs w:val="20"/>
        </w:rPr>
        <w:t>Мать и дочь  В жертву Матери полей приносят, разделяя по лункам, лучшее из урожая семян</w:t>
      </w:r>
    </w:p>
    <w:p>
      <w:pPr>
        <w:pStyle w:val="Normal"/>
        <w:widowControl w:val="false"/>
        <w:autoSpaceDE w:val="false"/>
        <w:ind w:firstLine="426"/>
        <w:jc w:val="both"/>
        <w:rPr>
          <w:i/>
          <w:i/>
          <w:iCs/>
          <w:szCs w:val="20"/>
        </w:rPr>
      </w:pPr>
      <w:r>
        <w:rPr>
          <w:i/>
          <w:iCs/>
          <w:szCs w:val="20"/>
        </w:rPr>
        <w:t>и зерна</w:t>
      </w:r>
    </w:p>
    <w:p>
      <w:pPr>
        <w:pStyle w:val="Normal"/>
        <w:widowControl w:val="false"/>
        <w:autoSpaceDE w:val="false"/>
        <w:ind w:firstLine="426"/>
        <w:jc w:val="both"/>
        <w:rPr/>
      </w:pPr>
      <w:r>
        <w:rPr>
          <w:szCs w:val="20"/>
        </w:rPr>
        <w:t xml:space="preserve">Тот же характер носит и сказание о Геракле, только оно, как нам думается, отражает более раннюю ступень, когда в </w:t>
      </w:r>
      <w:r>
        <w:rPr>
          <w:szCs w:val="20"/>
          <w:lang w:val="en-US"/>
        </w:rPr>
        <w:t>XIII</w:t>
      </w:r>
      <w:r>
        <w:rPr>
          <w:szCs w:val="20"/>
        </w:rPr>
        <w:t xml:space="preserve"> или </w:t>
      </w:r>
      <w:r>
        <w:rPr>
          <w:szCs w:val="20"/>
          <w:lang w:val="en-US"/>
        </w:rPr>
        <w:t>XII</w:t>
      </w:r>
      <w:r>
        <w:rPr>
          <w:szCs w:val="20"/>
        </w:rPr>
        <w:t xml:space="preserve"> веке складывалось самосознание ахей</w:t>
        <w:softHyphen/>
        <w:t>цев. Некий Тесей-"градооснователь" мог существовать где угодно. Аттическое предание о Тесее моложе, оно отра</w:t>
        <w:softHyphen/>
        <w:t>жает переход уже к собственно греческому периоду и от</w:t>
        <w:softHyphen/>
        <w:t xml:space="preserve">носится, скорее, к </w:t>
      </w:r>
      <w:r>
        <w:rPr>
          <w:szCs w:val="20"/>
          <w:lang w:val="en-US"/>
        </w:rPr>
        <w:t>XII</w:t>
      </w:r>
      <w:r>
        <w:rPr>
          <w:szCs w:val="20"/>
        </w:rPr>
        <w:t xml:space="preserve"> или </w:t>
      </w:r>
      <w:r>
        <w:rPr>
          <w:szCs w:val="20"/>
          <w:lang w:val="en-US"/>
        </w:rPr>
        <w:t>XI</w:t>
      </w:r>
      <w:r>
        <w:rPr>
          <w:szCs w:val="20"/>
        </w:rPr>
        <w:t xml:space="preserve"> веку. Затем следует переход к "геометрическому" периоду (1000—750) и далее, к "ар</w:t>
        <w:softHyphen/>
        <w:t>хаическому" (750—600) — такова периодизация, при</w:t>
        <w:softHyphen/>
        <w:t>нятая в современной науке и основанная на тогдашней вазовой росписи. Ну а после — уже Солон (600 г.).</w:t>
      </w:r>
    </w:p>
    <w:p>
      <w:pPr>
        <w:pStyle w:val="Heading2"/>
        <w:ind w:firstLine="426"/>
        <w:rPr/>
      </w:pPr>
      <w:r>
        <w:rPr/>
        <w:t>Культовый календарь</w:t>
      </w:r>
    </w:p>
    <w:p>
      <w:pPr>
        <w:pStyle w:val="Normal"/>
        <w:widowControl w:val="false"/>
        <w:autoSpaceDE w:val="false"/>
        <w:ind w:firstLine="426"/>
        <w:jc w:val="both"/>
        <w:rPr>
          <w:szCs w:val="20"/>
        </w:rPr>
      </w:pPr>
      <w:r>
        <w:rPr>
          <w:szCs w:val="20"/>
        </w:rPr>
        <w:t>Ночь и день задают жизни, в том числе религиозной, ярко выраженный жесткий ритм. Восход солнца дарит самые священные мгновения. Год и его сезоны — в Аттике таких сезонов, или Тор, насчитывали три — следуют изменениям солнечного воздействия. Наблюдаемые фазы луны естест</w:t>
        <w:softHyphen/>
        <w:t>венным образом расчленяют год на двенадцать или три</w:t>
        <w:softHyphen/>
        <w:t>надцать природных месяцев, притом в Аттике новолуние считалось священным новым началом и подчинялось богу Аполлону Очистителю. Продолжая традицию древнейших культурных народов Двуречья, здесь на небесном пути сол</w:t>
        <w:softHyphen/>
        <w:t>нца и луны различали по числу месяцев двенадцать групп неподвижных звезд и, как полагали на первых порах, шесть малых "блуждающих" звезд, или планет под названиями: Утренняя звезда (Кастор), Вечерняя звезда (Полидевк) — впоследствии объединенные, (позднее названная Венерой) мать Афродита, или Венера (позднее названная Меркури</w:t>
        <w:softHyphen/>
        <w:t>ем), Арес, или Марс, Зевс, или Юпитер, Кронос, или Са</w:t>
        <w:softHyphen/>
        <w:t>турн. Небесный танец этих девяти или десяти подвиж</w:t>
        <w:softHyphen/>
        <w:t>ных огней на небе определял на земле праздники и таин</w:t>
        <w:softHyphen/>
        <w:t>ства.</w:t>
      </w:r>
    </w:p>
    <w:p>
      <w:pPr>
        <w:pStyle w:val="Normal"/>
        <w:widowControl w:val="false"/>
        <w:autoSpaceDE w:val="false"/>
        <w:ind w:firstLine="426"/>
        <w:jc w:val="both"/>
        <w:rPr/>
      </w:pPr>
      <w:r>
        <w:rPr/>
        <w:drawing>
          <wp:inline distT="0" distB="0" distL="0" distR="0">
            <wp:extent cx="3432175" cy="3498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3432175" cy="349885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szCs w:val="20"/>
        </w:rPr>
      </w:pPr>
      <w:r>
        <w:rPr>
          <w:szCs w:val="20"/>
        </w:rPr>
        <w:t>Когда жрецы по неделям и месяцам предсказывали не</w:t>
        <w:softHyphen/>
        <w:t>кий важный узел в танце небесных и земных сил и описы</w:t>
        <w:softHyphen/>
        <w:t>вали его молодым танцорам в образе человеческо-божест-венных встреч, танцоры могли для себя, да и для общины, наглядно, с полной отдачей представить эти узлы, или празд</w:t>
        <w:softHyphen/>
        <w:t>ники. Природное явление, небесное воздействие и набож</w:t>
        <w:softHyphen/>
        <w:t>ность образовывали неразрывное единство.</w:t>
      </w:r>
    </w:p>
    <w:p>
      <w:pPr>
        <w:pStyle w:val="Normal"/>
        <w:widowControl w:val="false"/>
        <w:autoSpaceDE w:val="false"/>
        <w:ind w:firstLine="426"/>
        <w:jc w:val="both"/>
        <w:rPr>
          <w:szCs w:val="20"/>
        </w:rPr>
      </w:pPr>
      <w:r>
        <w:rPr>
          <w:szCs w:val="20"/>
        </w:rPr>
        <w:t>Земные силы проявлялись в Аттике и на побережье Эгейского моря в каждом из трех сезонов, или Гор, по-разному: как цветуще-плодотворная весна (март — июнь), засушливое лето (июль — октябрь) и дождливая зима (ноябрь — февраль). Большие праздники для всех с по</w:t>
        <w:softHyphen/>
        <w:t>следующими таинствами для избранных падали на рубе</w:t>
        <w:softHyphen/>
        <w:t>жи Гор: Афины справляли 21 февраля "праздник цвете</w:t>
        <w:softHyphen/>
        <w:t>ния", а десять дней спустя — Малые мистерии в Аграх. Спарта отмечала схожий с таинствами национальный праздник Гиакинфии в древних Амиклах в конце июня или в первых числах июля. Элевсин праздновал Великие мистерии перед началом зимних дождей. Иные таин</w:t>
        <w:softHyphen/>
        <w:t>ства — взять хотя бы Элевсинии — подводили итог не только сезону, но и целому году. Гомер говорит, что на таких праздниках присутствовали все боги; другие авторы называют их "бракосочетанием времен года".</w:t>
      </w:r>
    </w:p>
    <w:p>
      <w:pPr>
        <w:pStyle w:val="Normal"/>
        <w:widowControl w:val="false"/>
        <w:autoSpaceDE w:val="false"/>
        <w:ind w:firstLine="426"/>
        <w:jc w:val="both"/>
        <w:rPr/>
      </w:pPr>
      <w:r>
        <w:rPr>
          <w:szCs w:val="20"/>
        </w:rPr>
        <w:t>В этот глубоко органичный по ощущению и видимос</w:t>
        <w:softHyphen/>
        <w:t>ти порядок разрушительным ураганом ворвалась в 594 го</w:t>
        <w:softHyphen/>
        <w:t>ду реформа календаря по нововавилонскому образцу, про</w:t>
        <w:softHyphen/>
        <w:t>веденная в Аттике Солоном по настоянию дельфийских жрецов. Отныне месяц не имел никакого отношения к луне, которая продолжала свой впредь неприкаянный бег на уже почти совсем обезбоженных небесах. Каждому месяцу отвели тридцать дней и — взамен 'недели" — три "декады". "Лишние" дни отправили в добавочный три</w:t>
        <w:softHyphen/>
        <w:t>надцатый месяц, нынешний март. Луна, как до нее пла</w:t>
        <w:softHyphen/>
        <w:t>неты Векера и Меркурий, утратила связь с религией. Только солнце иластвовало годом, да и то уже не сообразно види</w:t>
        <w:softHyphen/>
        <w:t>мым явлениям, с которыми как раз и соединяется ощу</w:t>
        <w:softHyphen/>
        <w:t>щение, а всего лишь сообразно расчетам. Осуществив эту реформу, Солон нанес религиозной жизни не меньший урон, чем постройкой на священном участке нового, уже не ориентированного по звездам зала собраний для мис-тов взамен древнего, тысячелетнего Анакторона. Его пре</w:t>
        <w:softHyphen/>
        <w:t>емник Писистрат попытался по возможности реставри</w:t>
        <w:softHyphen/>
        <w:t xml:space="preserve">ровать давний комплекс; календарь же с его делением на </w:t>
      </w:r>
      <w:r>
        <w:rPr>
          <w:szCs w:val="20"/>
          <w:lang w:val="en-US"/>
        </w:rPr>
        <w:t>sky</w:t>
      </w:r>
      <w:r>
        <w:rPr>
          <w:szCs w:val="20"/>
        </w:rPr>
        <w:t xml:space="preserve"> и </w:t>
      </w:r>
      <w:r>
        <w:rPr>
          <w:szCs w:val="20"/>
          <w:lang w:val="en-US"/>
        </w:rPr>
        <w:t>heaven</w:t>
      </w:r>
      <w:r>
        <w:rPr>
          <w:szCs w:val="20"/>
        </w:rPr>
        <w:t>, на огоньки у нас над головою и богов поэзии и культа, пал жертвой просветителей. Не диво, что канул в небытие и набожный танец молодых мужчин.</w:t>
      </w:r>
    </w:p>
    <w:p>
      <w:pPr>
        <w:pStyle w:val="Normal"/>
        <w:widowControl w:val="false"/>
        <w:autoSpaceDE w:val="false"/>
        <w:ind w:firstLine="426"/>
        <w:jc w:val="both"/>
        <w:rPr>
          <w:szCs w:val="20"/>
        </w:rPr>
      </w:pPr>
      <w:r>
        <w:rPr>
          <w:szCs w:val="20"/>
        </w:rPr>
        <w:t>Для древних природных месяцев Гесиод (ок. 700 года до Р.Х.) в конце своей книжки "Труды и дни" указал благоприятные и неблагоприятные дни для различных работ. Спрос на такие знания существовал повсюду — об этом свидетельствует столь же древнее Второзаконие (18:9 ел.), где можно найти предостережение от "гадате</w:t>
        <w:softHyphen/>
        <w:t>лей и прорицателей". Гесиод — большой мастер по части выбора дней. И вот что мы у него обнаруживаем: поряд</w:t>
        <w:softHyphen/>
        <w:t>ковый номер дня в декаде определяет его качество и при</w:t>
        <w:softHyphen/>
        <w:t>надлежит соответственному божеству. Собственно, после реформы календаря в 594 году подобные знания должны были утратиться, как и священный танец. Однако же эти свойства были перенесены и на искусственные, безотно</w:t>
        <w:softHyphen/>
        <w:t>сительные к луне декады. Гесиод комментирует последо</w:t>
        <w:softHyphen/>
        <w:t>вательность праздников и указывает, как ее дополнить в случае тех или иных отклонений.</w:t>
      </w:r>
    </w:p>
    <w:p>
      <w:pPr>
        <w:pStyle w:val="Normal"/>
        <w:widowControl w:val="false"/>
        <w:autoSpaceDE w:val="false"/>
        <w:ind w:firstLine="426"/>
        <w:jc w:val="both"/>
        <w:rPr/>
      </w:pPr>
      <w:r>
        <w:rPr>
          <w:szCs w:val="20"/>
        </w:rPr>
        <w:t>До реформы календаря все месяцы начинались с ново</w:t>
        <w:softHyphen/>
        <w:t>луния, день которого принадлежал Аполлону Очистите</w:t>
        <w:softHyphen/>
        <w:t>лю. В иной ипостаси он владел еще четвертым днем (вместе с Афродитой) и седьмым. Когда возникла необходимость увязать лунный год с солнечным, вводили тринадцатый есяц — повторяли анфестерион, месяц цветения, в фев</w:t>
        <w:softHyphen/>
        <w:t>рале — марте. Каждый из дней посвящался вполне опре</w:t>
        <w:softHyphen/>
        <w:t>деленному богу, из месяца в месяц боги были одни и те же. Об этом подробно сообщает календарь аттических праздников; много узнаем мы от Гесиода (</w:t>
      </w:r>
      <w:r>
        <w:rPr>
          <w:szCs w:val="20"/>
          <w:lang w:val="en-US"/>
        </w:rPr>
        <w:t>VI</w:t>
      </w:r>
      <w:r>
        <w:rPr>
          <w:szCs w:val="20"/>
        </w:rPr>
        <w:t xml:space="preserve"> век до Р.Х.). Его отец, уроженец Ионии, переселился в Беотию, и сын почти безвыездно жил в этих краях. Но поэтическое творче</w:t>
        <w:softHyphen/>
        <w:t>ство ставит его в один ряд с Гомером. Боги у него ионийские.</w:t>
      </w:r>
    </w:p>
    <w:p>
      <w:pPr>
        <w:pStyle w:val="Normal"/>
        <w:widowControl w:val="false"/>
        <w:autoSpaceDE w:val="false"/>
        <w:ind w:firstLine="426"/>
        <w:jc w:val="both"/>
        <w:rPr>
          <w:szCs w:val="20"/>
        </w:rPr>
      </w:pPr>
      <w:r>
        <w:rPr>
          <w:szCs w:val="20"/>
        </w:rPr>
        <w:t>Помимо природного деления месяца в соответствии с фазами луны Гесиод уже учитывал абстрактное деление месяца на три декады, последняя из которых зачастую была короче двух других. Попытавшись подчинить этой троичности девятки, мы объяснили бы только никчемную раскрытость Гесиодовой десятки, но не разрешили бы ни одной из прочих загадок. Итак, декада существовала еще до Солоновой реформы календаря в 594 году до Р.Х. — это вполне вероятно, но и только. Позднее она была столь же общепринята, как в наше время неделя, однако, не в пример неделе, оставалась привязана к месяцу.</w:t>
      </w:r>
    </w:p>
    <w:p>
      <w:pPr>
        <w:pStyle w:val="Normal"/>
        <w:widowControl w:val="false"/>
        <w:autoSpaceDE w:val="false"/>
        <w:ind w:firstLine="426"/>
        <w:jc w:val="both"/>
        <w:rPr>
          <w:szCs w:val="20"/>
        </w:rPr>
      </w:pPr>
      <w:r>
        <w:rPr>
          <w:szCs w:val="20"/>
        </w:rPr>
        <w:t>Суждения Гесиода о днях первой декады приложимы и к дням последующих декад, так что характер первого, одиннадцатого и двадцать первого или второго, двенадца</w:t>
        <w:softHyphen/>
        <w:t>того и двадцать второго дня почти одинаков. Относитель</w:t>
        <w:softHyphen/>
        <w:t>но и без того абстрактной декады реформа календаря ничего нового не дала; в остальном же она привела тогда к огромной неразберихе в религиозной жизни. Подобные насильственные меры, направленные на упрощение счета времени, в основе своей антирелигиозны. Сердцу нужна переменно-ритмическая связь с солнцем, луной и звезда</w:t>
        <w:softHyphen/>
        <w:t>ми наверху — не с одним только солнцем, — а внизу с сезонами года, жизненными возрастами и историей, всег</w:t>
        <w:softHyphen/>
        <w:t>да без доминанты рассудка.</w:t>
      </w:r>
    </w:p>
    <w:p>
      <w:pPr>
        <w:pStyle w:val="Normal"/>
        <w:widowControl w:val="false"/>
        <w:autoSpaceDE w:val="false"/>
        <w:ind w:firstLine="426"/>
        <w:jc w:val="both"/>
        <w:rPr/>
      </w:pPr>
      <w:r>
        <w:rPr>
          <w:szCs w:val="20"/>
        </w:rPr>
        <w:t xml:space="preserve">В </w:t>
      </w:r>
      <w:r>
        <w:rPr>
          <w:szCs w:val="20"/>
          <w:lang w:val="en-US"/>
        </w:rPr>
        <w:t>VII</w:t>
      </w:r>
      <w:r>
        <w:rPr>
          <w:szCs w:val="20"/>
        </w:rPr>
        <w:t xml:space="preserve"> веке дельфийское жречество потребовало ввести в Элладе новый в ту пору вавилонский год из двенадцати месяцев по тридцать дней, причем всякий четвертый год последний месяц (февраль) должно было повторять дваж</w:t>
        <w:softHyphen/>
        <w:t>ды, чтобы остаться в гармонии с путем солнца.  Смена месяца наступала между днями, которые мы теперь зовем двадцатым и двадцать первым.</w:t>
      </w:r>
    </w:p>
    <w:p>
      <w:pPr>
        <w:pStyle w:val="Normal"/>
        <w:widowControl w:val="false"/>
        <w:autoSpaceDE w:val="false"/>
        <w:ind w:firstLine="426"/>
        <w:jc w:val="both"/>
        <w:rPr>
          <w:szCs w:val="20"/>
        </w:rPr>
      </w:pPr>
      <w:r>
        <w:rPr>
          <w:szCs w:val="20"/>
        </w:rPr>
        <w:t>Публичные праздники почти сплошь падали на пер</w:t>
        <w:softHyphen/>
        <w:t>вую декаду и согласно порядковому номеру дня ориенти</w:t>
        <w:softHyphen/>
        <w:t>ровались на соответствующее божество. Таким образом, этот порядок праздников ограничен девятью божествами или группами божеств. Две следующие декады по содер</w:t>
        <w:softHyphen/>
        <w:t>жанию ничего нового не прибавляют, давая лишь воз</w:t>
        <w:softHyphen/>
        <w:t>можность повторения — ограниченного праздника в уз</w:t>
        <w:softHyphen/>
        <w:t>ком кругу и глубокой медитации. В Афинах этот Солонов календарь вскрыл чрезвычайно удивительный и даже до</w:t>
        <w:softHyphen/>
        <w:t>садный факт: свои дни имеют Дионис, Афродита, Арте</w:t>
        <w:softHyphen/>
        <w:t>мида, Аполлон, но не Зевс, хотя, согласно Гомеру и Гесиоду, он является верховным богом, и не Афина, а ведь и сам город, и вся Аттика принадлежали именно им. Выхо</w:t>
        <w:softHyphen/>
        <w:t>дит, при введении календаря они не занимали такого вы</w:t>
        <w:softHyphen/>
        <w:t>сокого положения?</w:t>
      </w:r>
    </w:p>
    <w:p>
      <w:pPr>
        <w:pStyle w:val="Normal"/>
        <w:widowControl w:val="false"/>
        <w:autoSpaceDE w:val="false"/>
        <w:ind w:firstLine="426"/>
        <w:jc w:val="both"/>
        <w:rPr>
          <w:szCs w:val="20"/>
        </w:rPr>
      </w:pPr>
      <w:r>
        <w:rPr>
          <w:szCs w:val="20"/>
        </w:rPr>
        <w:t>В новом календаре, по Гесиоду, десять дней декады распределялись по следующим божествам: четвертый — Афродита, седьмой — Аполлон, восьмой — Посейдон и девятый — Деметра. Странным образом календарь умал</w:t>
        <w:softHyphen/>
        <w:t>чивает о первых трех днях каждого месяца, а также о пятом и десятом. Но Гесиод по крайней мере замечает, что начало месяца священно97, на древний манер указы</w:t>
        <w:softHyphen/>
        <w:t>вая тем самым на Аполлона Очистителя.</w:t>
      </w:r>
    </w:p>
    <w:p>
      <w:pPr>
        <w:pStyle w:val="Normal"/>
        <w:widowControl w:val="false"/>
        <w:autoSpaceDE w:val="false"/>
        <w:ind w:firstLine="426"/>
        <w:jc w:val="both"/>
        <w:rPr/>
      </w:pPr>
      <w:r>
        <w:rPr>
          <w:szCs w:val="20"/>
        </w:rPr>
        <w:t>Чтобы узнать больше, нельзя останавливаться на пуб</w:t>
        <w:softHyphen/>
        <w:t>личной, первой декаде, нужно взглянуть на две другие, оккультные декады: концы всех трех декад, похоже, не были отмечены праздниками, кроме трех случаев в году, а именно 30 скирофориона (20 июня), оно принадлежало Зевсу Сотеру и Афине Сотейре; 30 пианепсиона (20 ок</w:t>
        <w:softHyphen/>
        <w:t>тября), когда праздновали Афине Халкидской вместе с Гефестом, и 30 неизвестного месяца, посвященное в пор</w:t>
        <w:softHyphen/>
        <w:t xml:space="preserve">товом Пирее богу-врачевателю Асклепию из Эпидавра и его супруге Гигиее (У автора неточность: Гигиея, по мифу, дочь Асклепия),  "здоровью"; при этом устраивалось ротрё, торжественное шествие. Поскольку Гефест, Асклепий и все сотеры, то есть "спасители", принадлежали к числу подземных богов, Афину из эвбейской Халкиды (этот город в </w:t>
      </w:r>
      <w:r>
        <w:rPr>
          <w:szCs w:val="20"/>
          <w:lang w:val="en-US"/>
        </w:rPr>
        <w:t>XIII</w:t>
      </w:r>
      <w:r>
        <w:rPr>
          <w:szCs w:val="20"/>
        </w:rPr>
        <w:t xml:space="preserve"> веке избежал разрушения и поэтому долго сохранял в Элладе ведущее место), — эту Афину, ибо она еще была микенской, можно также считать сотейрой. В пользу этого свидетельствует древнейший в Афинах культ ее и "росных" сестер, равно как и ее общий с Гефестом архаический храм на Рыночном холме. Так или иначе, в ее храме на акрополе об этом говорила змея под щитом. Отсюда мы делаем вывод: десятым и двадцатым днем каждого месяца властвовали божества Гадеса, сокровенно</w:t>
        <w:softHyphen/>
        <w:t>го мира еще не родившихся и мертвых, а также божества возможности поступка. Далее, можно предположить, что Гермес как провожатый мертвых был соотнесен с пятым числом.</w:t>
      </w:r>
    </w:p>
    <w:p>
      <w:pPr>
        <w:pStyle w:val="Normal"/>
        <w:widowControl w:val="false"/>
        <w:autoSpaceDE w:val="false"/>
        <w:ind w:firstLine="426"/>
        <w:jc w:val="both"/>
        <w:rPr>
          <w:szCs w:val="20"/>
        </w:rPr>
      </w:pPr>
      <w:r>
        <w:rPr>
          <w:szCs w:val="20"/>
        </w:rPr>
        <w:t>Неясен остается характер первого дня. Привлечем на помощь одиннадцатое и двенадцатое, тогда получается: одиннадцатого пианепсиона (1 октября) городские жен</w:t>
        <w:softHyphen/>
        <w:t>щины тайно в своем кругу праздновали первый день Фес-мофорий, тогда-то и доставали для посева из подземелий поля Скира Деметрину плодотворящую субстанцию — разложившихся поросят, — которую спрятали там на Тро</w:t>
        <w:softHyphen/>
        <w:t>ицу, смешав с посевным зерном. Значит, богиней этого дня могла быть Деметра, но доподлинно известно, что ей принадлежало девятое число. Так или иначе, оставалась еще Мать-Земля, и первое число могло бы соотноситься с нею, если бы Аполлон не настаивал на двух именинах.</w:t>
      </w:r>
    </w:p>
    <w:p>
      <w:pPr>
        <w:pStyle w:val="Normal"/>
        <w:widowControl w:val="false"/>
        <w:autoSpaceDE w:val="false"/>
        <w:ind w:firstLine="426"/>
        <w:jc w:val="both"/>
        <w:rPr>
          <w:szCs w:val="20"/>
        </w:rPr>
      </w:pPr>
      <w:r>
        <w:rPr>
          <w:szCs w:val="20"/>
        </w:rPr>
        <w:t>Второй день, взятый сам по себе, тоже остается не</w:t>
        <w:softHyphen/>
        <w:t>ясен. Но каждое двенадцатое число безусловно принадле</w:t>
        <w:softHyphen/>
        <w:t>жит Дионису. И мы с оглядкой переносим этот характер и на второй день. Третий день опять-таки поддается ин</w:t>
        <w:softHyphen/>
        <w:t>терпретации лишь через тринадцатый: мертвые прибли</w:t>
        <w:softHyphen/>
        <w:t>жались тогда к своим семьям, особенно в последний три</w:t>
        <w:softHyphen/>
        <w:t>надцатый день года, 13 анфестериона (3 февраля). 23 анфестериона было посвящено Зевсу Мэлихию ("ми</w:t>
        <w:softHyphen/>
        <w:t>лостивому"), подземному Зевсу, который является в образе змеи и должен бы зваться Плутоном. "Милостивы" и "спасительны" только подземные боги, ибо они правят царством возможностей; олимпийцы же властвуют гото</w:t>
        <w:softHyphen/>
        <w:t>вым, застывшим миром, где до следующего великого пере</w:t>
        <w:softHyphen/>
        <w:t>ворота никаких существенных изменений нет и не будет. В неизвестное время года отмечался праздник Афины Три-томениды, "третьедневной", — какого месяца? всех и каждого? Речь идет, вероятно, об упомянутой выше древ</w:t>
        <w:softHyphen/>
        <w:t>ней Афине Сотейре.</w:t>
      </w:r>
    </w:p>
    <w:p>
      <w:pPr>
        <w:pStyle w:val="Normal"/>
        <w:widowControl w:val="false"/>
        <w:autoSpaceDE w:val="false"/>
        <w:ind w:firstLine="426"/>
        <w:jc w:val="both"/>
        <w:rPr>
          <w:szCs w:val="20"/>
        </w:rPr>
      </w:pPr>
      <w:r>
        <w:rPr>
          <w:szCs w:val="20"/>
        </w:rPr>
        <w:t>Подводя итог, можно сказать: первые три дня каждого месяца, обычно свободные от публичных праздников, втай</w:t>
        <w:softHyphen/>
        <w:t>не принадлежали неохотно призываемым прабожествам; первый — Праматери, то есть Хаосу, Гее, Горгоне, Рее; второй — Праотцу Плутону и его сыну Дионису; тре</w:t>
        <w:softHyphen/>
        <w:t>тий — подземному "отцу и его дочери", Зевсу Сотеру и Афине Сотейре.</w:t>
      </w:r>
    </w:p>
    <w:p>
      <w:pPr>
        <w:pStyle w:val="Normal"/>
        <w:widowControl w:val="false"/>
        <w:autoSpaceDE w:val="false"/>
        <w:ind w:firstLine="426"/>
        <w:jc w:val="both"/>
        <w:rPr/>
      </w:pPr>
      <w:r>
        <w:rPr>
          <w:szCs w:val="20"/>
        </w:rPr>
        <w:t>Четвертым днем властвовала, как уже говорилось, Аф</w:t>
        <w:softHyphen/>
        <w:t>родита, особенно 4 мунихиона (24 апреля), своим днем рождения. У сирийцев эта богиня называлась Астартой, а у германцев ее имя превратилось в "Остара", и праздник богини — "</w:t>
      </w:r>
      <w:r>
        <w:rPr>
          <w:szCs w:val="20"/>
          <w:lang w:val="en-US"/>
        </w:rPr>
        <w:t>Ostern</w:t>
      </w:r>
      <w:r>
        <w:rPr>
          <w:szCs w:val="20"/>
        </w:rPr>
        <w:t>", Пасха, — до сих пор сохранился у нас вместе с ее атрибутами — яйцом и зайцем.</w:t>
      </w:r>
    </w:p>
    <w:p>
      <w:pPr>
        <w:pStyle w:val="Normal"/>
        <w:widowControl w:val="false"/>
        <w:autoSpaceDE w:val="false"/>
        <w:ind w:firstLine="426"/>
        <w:jc w:val="both"/>
        <w:rPr>
          <w:szCs w:val="20"/>
        </w:rPr>
      </w:pPr>
      <w:r>
        <w:rPr>
          <w:szCs w:val="20"/>
        </w:rPr>
        <w:t>Пятый день праздновался только в боэдромионе, но и тогда имел культовое наполнение лишь в первой декаде, 25 сентября; в этот день приносили жертвы Матери-Зем</w:t>
        <w:softHyphen/>
        <w:t>ле и мертвым. Гесиод предупреждает: "Пятых же дней избегай [для трудов. — ДА], тяжелы эти дни и ужасны; в пятый день, говорят, Эринии пестуют Орка, клятво</w:t>
        <w:softHyphen/>
        <w:t>преступным на гибель рожденного на свет Эридой"* (802—804). Мы предполагаем, что этот день посвящался еще и "провожатому мертвых" Гермесу-Меркурию, но доказательств у нас нет.</w:t>
      </w:r>
    </w:p>
    <w:p>
      <w:pPr>
        <w:pStyle w:val="Normal"/>
        <w:widowControl w:val="false"/>
        <w:autoSpaceDE w:val="false"/>
        <w:ind w:firstLine="426"/>
        <w:jc w:val="both"/>
        <w:rPr>
          <w:szCs w:val="20"/>
        </w:rPr>
      </w:pPr>
      <w:r>
        <w:rPr>
          <w:szCs w:val="20"/>
        </w:rPr>
        <w:t>Шестой день принадлежал Артемиде, особенно 6 му</w:t>
        <w:softHyphen/>
        <w:t>нихиона, 26 апреля, ее день рождения. Согласно закону, который гласил, что в тот же день следующей декады могут состояться тайные мистерии соответствующего боже</w:t>
        <w:softHyphen/>
        <w:t>ства, шестнадцатым числом властвовала ее оккультная се</w:t>
        <w:softHyphen/>
        <w:t>стра Геката.</w:t>
      </w:r>
    </w:p>
    <w:p>
      <w:pPr>
        <w:pStyle w:val="Normal"/>
        <w:widowControl w:val="false"/>
        <w:autoSpaceDE w:val="false"/>
        <w:ind w:firstLine="426"/>
        <w:jc w:val="both"/>
        <w:rPr>
          <w:szCs w:val="20"/>
        </w:rPr>
      </w:pPr>
      <w:r>
        <w:rPr>
          <w:szCs w:val="20"/>
        </w:rPr>
        <w:t>Седьмой день в постсолонову эпоху принадлежал Апол</w:t>
        <w:softHyphen/>
        <w:t>лону Очистителю. День рождения Аполлона приходился на 7 мунихиона, 27 апреля.</w:t>
      </w:r>
    </w:p>
    <w:p>
      <w:pPr>
        <w:pStyle w:val="Normal"/>
        <w:widowControl w:val="false"/>
        <w:autoSpaceDE w:val="false"/>
        <w:ind w:firstLine="426"/>
        <w:jc w:val="both"/>
        <w:rPr>
          <w:szCs w:val="20"/>
        </w:rPr>
      </w:pPr>
      <w:r>
        <w:rPr>
          <w:szCs w:val="20"/>
        </w:rPr>
        <w:t>Восьмой день посвящался Посейдону, особенно 28 де</w:t>
        <w:softHyphen/>
        <w:t>кабря; а его сын Тесей облюбовал 28 июля, так как в этот день пришел юношей из Трезена в Афины. Ему же принад</w:t>
        <w:softHyphen/>
        <w:t>лежало 28 октября, ибо в этот день он как "спаситель" вернулся из Кносса и стал царем98. Но раз в году восьмым днем владел врачеватель Асклепий — 28 февраля.</w:t>
      </w:r>
    </w:p>
    <w:p>
      <w:pPr>
        <w:pStyle w:val="Normal"/>
        <w:widowControl w:val="false"/>
        <w:autoSpaceDE w:val="false"/>
        <w:ind w:firstLine="426"/>
        <w:jc w:val="both"/>
        <w:rPr/>
      </w:pPr>
      <w:r>
        <w:rPr>
          <w:szCs w:val="20"/>
        </w:rPr>
        <w:t>Девятый день всех месяцев и декад занимала Деметра со своей дочерью Персефоной. Особенно их чествовали в Элевсине — в начале весны военными играми молодых мужчин, а во время осеннего сева — публичными жер</w:t>
        <w:softHyphen/>
        <w:t>твами, вероятно 9 пианепсиона; сюда же девятнадцатого числа относились и Великие мистерии. Сроки этих мис</w:t>
        <w:softHyphen/>
        <w:t>терий мы в дальнейшем обсудим подробно.</w:t>
      </w:r>
    </w:p>
    <w:p>
      <w:pPr>
        <w:pStyle w:val="Normal"/>
        <w:widowControl w:val="false"/>
        <w:autoSpaceDE w:val="false"/>
        <w:ind w:firstLine="426"/>
        <w:jc w:val="both"/>
        <w:rPr/>
      </w:pPr>
      <w:r>
        <w:rPr>
          <w:szCs w:val="20"/>
        </w:rPr>
        <w:t>В Солоновом календаре, как уже говорилось, бросаются в глаза пробелы, касающиеся Зевса и Афины. Верховный бог и владычица города, которым принадлежали два самых больших храма, которым 28 гекатомбеона (18 августа) по</w:t>
        <w:softHyphen/>
        <w:t>свящался самый пышный праздник года — Панафинеи, когда в городе сменялись и чиновники, — этим божествам не посвящен ни один из десяти возможных дней. Кстати, и Панафинеи своей восьмеркой указывают не на Зевса, а на Посейдона. По преданию, этот бог властвовал здешним краем до Афины. В таком случае возникает подозрение, что в ми</w:t>
        <w:softHyphen/>
        <w:t>кенскую эпоху он был отцом или супругом богини, в ту пору еще "аттической Афродиты".</w:t>
      </w:r>
    </w:p>
    <w:p>
      <w:pPr>
        <w:pStyle w:val="Normal"/>
        <w:widowControl w:val="false"/>
        <w:autoSpaceDE w:val="false"/>
        <w:ind w:firstLine="426"/>
        <w:jc w:val="both"/>
        <w:rPr>
          <w:szCs w:val="20"/>
        </w:rPr>
      </w:pPr>
      <w:r>
        <w:rPr>
          <w:szCs w:val="20"/>
        </w:rPr>
        <w:t>По-видимому, 28 гекатомбеона старый календарь воз</w:t>
        <w:softHyphen/>
        <w:t>давал честь не воспетому Гомером и Гесиодом олимпий</w:t>
        <w:softHyphen/>
        <w:t>скому Зевсу, а Праотцу Посейдону с супругой или доче</w:t>
        <w:softHyphen/>
        <w:t>рью. Но общественное сознание Афин после Солона опре</w:t>
        <w:softHyphen/>
        <w:t>делял двор Писистрата (545—527), а в нем — Онома-крит как почитатель и блюститель традиций Гомера и Гесиода. Лишь в сокровенном слое календаря мы еще уга</w:t>
        <w:softHyphen/>
        <w:t>дываем более древнюю ступень веры; лишь эта более древ</w:t>
        <w:softHyphen/>
        <w:t>няя ступень и соответствовала мистериям.</w:t>
      </w:r>
    </w:p>
    <w:p>
      <w:pPr>
        <w:pStyle w:val="Normal"/>
        <w:widowControl w:val="false"/>
        <w:autoSpaceDE w:val="false"/>
        <w:ind w:firstLine="426"/>
        <w:jc w:val="both"/>
        <w:rPr/>
      </w:pPr>
      <w:r>
        <w:rPr>
          <w:szCs w:val="20"/>
        </w:rPr>
        <w:t>Павсаний, говоря об Аркадии, приводит небольшую религиозную историю, которая вполне приложима и к Аттике (</w:t>
      </w:r>
      <w:r>
        <w:rPr>
          <w:szCs w:val="20"/>
          <w:lang w:val="en-US"/>
        </w:rPr>
        <w:t>VIII</w:t>
      </w:r>
      <w:r>
        <w:rPr>
          <w:szCs w:val="20"/>
        </w:rPr>
        <w:t xml:space="preserve">.2,1): царь Пеласг был для </w:t>
      </w:r>
      <w:r>
        <w:rPr>
          <w:szCs w:val="20"/>
          <w:lang w:val="en-US"/>
        </w:rPr>
        <w:t>III</w:t>
      </w:r>
      <w:r>
        <w:rPr>
          <w:szCs w:val="20"/>
        </w:rPr>
        <w:t xml:space="preserve"> тысячелетия тем же, чем для </w:t>
      </w:r>
      <w:r>
        <w:rPr>
          <w:szCs w:val="20"/>
          <w:lang w:val="en-US"/>
        </w:rPr>
        <w:t>II</w:t>
      </w:r>
      <w:r>
        <w:rPr>
          <w:szCs w:val="20"/>
        </w:rPr>
        <w:t xml:space="preserve"> тысячелетия был Ликаон или в Аттике ми</w:t>
        <w:softHyphen/>
        <w:t>кенского периода 1900—1200 годов — царь Кекроп. Пав</w:t>
        <w:softHyphen/>
        <w:t>саний, стало быть, рассказывает об Аркадии: "Ликаон [или царь Волк. — ДЛ.], сын Пеласга, оказался еще более муд</w:t>
        <w:softHyphen/>
        <w:t>рым &lt;...&gt;. На горе Ликее он выстроил город Ликосуру, Зевсу дал эпитет Ликейского и учредил Ликейские игры. &lt;...&gt; Лично я думаю, что афинский царь Кекроп и Ликаон жили в одно время, но в вопросах религии они были не одинаково мудры. Кекроп первый назвал Зевса Верховным и решил не приносить ему в жертву ничего, что имеет душу, сжигая на алтаре в виде жертвы местные лепешки, которые и до нашего времени афиняне называют пелана-ми. Наоборот, Ликаон на алтарь Зевса Ликейского принес человеческого младенца, зарезал его в качестве жертвы и окропил его кровью алтарь. Говорят, что сейчас же после этой жертвы он из человека был обращен в волка".</w:t>
      </w:r>
    </w:p>
    <w:p>
      <w:pPr>
        <w:pStyle w:val="Normal"/>
        <w:widowControl w:val="false"/>
        <w:autoSpaceDE w:val="false"/>
        <w:ind w:firstLine="426"/>
        <w:jc w:val="both"/>
        <w:rPr/>
      </w:pPr>
      <w:r>
        <w:rPr>
          <w:szCs w:val="20"/>
        </w:rPr>
        <w:t>Изображениями волколюдей расписаны этрусские гроб</w:t>
        <w:softHyphen/>
        <w:t>ницы — один вылезает из колодца. Древнейший бог под</w:t>
        <w:softHyphen/>
        <w:t>земного мира в образе волка уподобляется видом своему стражу — псу Керберу. Волками или псами становились порой и его почитатели. Так вот, Кекроп уничтожил жес</w:t>
        <w:softHyphen/>
        <w:t>токий культ волка, вплоть до последнего времени связан</w:t>
        <w:softHyphen/>
        <w:t>ный с Дионисом. И Зевс, отождествлявшийся ранее лишь с грозой и бурей, приобрел с тех пор исключительно не</w:t>
        <w:softHyphen/>
        <w:t>бесный характер, какой свойствен ему у Гомера. Дочь Зевса Афина ранее была схожа с вооруженной Афроди</w:t>
        <w:softHyphen/>
        <w:t>той, именно поэтому она и могла стать супругой оружей</w:t>
        <w:softHyphen/>
        <w:t xml:space="preserve">ника Гефеста. Однако в </w:t>
      </w:r>
      <w:r>
        <w:rPr>
          <w:szCs w:val="20"/>
          <w:lang w:val="en-US"/>
        </w:rPr>
        <w:t>XI</w:t>
      </w:r>
      <w:r>
        <w:rPr>
          <w:szCs w:val="20"/>
        </w:rPr>
        <w:t xml:space="preserve"> или в </w:t>
      </w:r>
      <w:r>
        <w:rPr>
          <w:szCs w:val="20"/>
          <w:lang w:val="en-US"/>
        </w:rPr>
        <w:t>X</w:t>
      </w:r>
      <w:r>
        <w:rPr>
          <w:szCs w:val="20"/>
        </w:rPr>
        <w:t xml:space="preserve"> веке она обрела свою позднейшую сущность и в дополнение к рукомеслу, как давняя Афродита </w:t>
      </w:r>
      <w:r>
        <w:rPr>
          <w:szCs w:val="20"/>
          <w:lang w:val="en-US"/>
        </w:rPr>
        <w:t>mechanitis</w:t>
      </w:r>
      <w:r>
        <w:rPr>
          <w:szCs w:val="20"/>
        </w:rPr>
        <w:t>, могла теперь даровать лю</w:t>
        <w:softHyphen/>
        <w:t>дям и чистую мысль. Вместе с Гомером в Элладе уже занялась заря философии.</w:t>
      </w:r>
    </w:p>
    <w:p>
      <w:pPr>
        <w:pStyle w:val="Normal"/>
        <w:widowControl w:val="false"/>
        <w:autoSpaceDE w:val="false"/>
        <w:ind w:firstLine="426"/>
        <w:jc w:val="both"/>
        <w:rPr/>
      </w:pPr>
      <w:r>
        <w:rPr>
          <w:szCs w:val="20"/>
        </w:rPr>
        <w:t xml:space="preserve">В Аттике же Афина утратила в публичном культе свои подземные атрибуты — кроме неприметной змеи у ног — лишь в </w:t>
      </w:r>
      <w:r>
        <w:rPr>
          <w:szCs w:val="20"/>
          <w:lang w:val="en-US"/>
        </w:rPr>
        <w:t>VI</w:t>
      </w:r>
      <w:r>
        <w:rPr>
          <w:szCs w:val="20"/>
        </w:rPr>
        <w:t xml:space="preserve"> веке, но не с календарной реформой 594 года, а несколько позднее. Прежде она была просто дочерью своею отца: со змеею или как змея — отца-Плутона; а как Тритогенея ("дочь Тритона") она была водным божеством, подобным Посейдону. Лишь богиня в высоком шлеме (она появляется позже) — дочь олим</w:t>
        <w:softHyphen/>
        <w:t>пийского Зевса.</w:t>
      </w:r>
    </w:p>
    <w:p>
      <w:pPr>
        <w:pStyle w:val="Normal"/>
        <w:widowControl w:val="false"/>
        <w:autoSpaceDE w:val="false"/>
        <w:ind w:firstLine="426"/>
        <w:jc w:val="both"/>
        <w:rPr>
          <w:szCs w:val="20"/>
        </w:rPr>
      </w:pPr>
      <w:r>
        <w:rPr>
          <w:szCs w:val="20"/>
        </w:rPr>
        <w:t>Существовавший ни много ни мало три тысячелетия устойчивый календарно-культовый порядок и тот менял</w:t>
        <w:softHyphen/>
        <w:t>ся в человеческом восприятии. А вот годовой природный ритм на одной и той же географической территории в течение подобного промежутка времени остается одина</w:t>
        <w:softHyphen/>
        <w:t>ков. Нащупывая подход к мистериям как "бракосочета</w:t>
        <w:softHyphen/>
        <w:t>нию времен года", мы неизменно вписывали праздники Деметры и Диониса в рамки природного года. Однако сугубо натуралистическое толкование этих богов и мисте</w:t>
        <w:softHyphen/>
        <w:t>рий представляется нам неправомерным. Элевсинии хотя и сообразовывались с природными процессами, но конеч</w:t>
        <w:softHyphen/>
        <w:t>ной их целью было нечто далеко превосходящее приро</w:t>
        <w:softHyphen/>
        <w:t>ду — более высокое развитие человеческой души".</w:t>
      </w:r>
    </w:p>
    <w:p>
      <w:pPr>
        <w:pStyle w:val="Normal"/>
        <w:widowControl w:val="false"/>
        <w:autoSpaceDE w:val="false"/>
        <w:ind w:firstLine="426"/>
        <w:jc w:val="both"/>
        <w:rPr/>
      </w:pPr>
      <w:r>
        <w:rPr>
          <w:szCs w:val="20"/>
        </w:rPr>
        <w:t>Звездный порядок Элевсиний был схож или даже со</w:t>
        <w:softHyphen/>
        <w:t>впадал с мистическим путем, который прошел Тесей — после "микенских" юношеских инициации — в Лабирин</w:t>
        <w:softHyphen/>
        <w:t xml:space="preserve">те критского Кносса в </w:t>
      </w:r>
      <w:r>
        <w:rPr>
          <w:szCs w:val="20"/>
          <w:lang w:val="en-US"/>
        </w:rPr>
        <w:t>XII</w:t>
      </w:r>
      <w:r>
        <w:rPr>
          <w:szCs w:val="20"/>
        </w:rPr>
        <w:t xml:space="preserve"> веке. Под схожим или таким же точно небом, как критские и аттические таинства, справ</w:t>
        <w:softHyphen/>
        <w:t xml:space="preserve">лялись в </w:t>
      </w:r>
      <w:r>
        <w:rPr>
          <w:szCs w:val="20"/>
          <w:lang w:val="en-US"/>
        </w:rPr>
        <w:t>III</w:t>
      </w:r>
      <w:r>
        <w:rPr>
          <w:szCs w:val="20"/>
        </w:rPr>
        <w:t xml:space="preserve"> и </w:t>
      </w:r>
      <w:r>
        <w:rPr>
          <w:szCs w:val="20"/>
          <w:lang w:val="en-US"/>
        </w:rPr>
        <w:t>II</w:t>
      </w:r>
      <w:r>
        <w:rPr>
          <w:szCs w:val="20"/>
        </w:rPr>
        <w:t xml:space="preserve"> тысячелетиях египетские мистерии в честь Исиды и Осириса. Но совершенно иной путь избрал Ге</w:t>
        <w:softHyphen/>
        <w:t>ракл в арголидском Тиринфе и прямо противоположный — иранские мистерии солнечного бога Митры.</w:t>
      </w:r>
    </w:p>
    <w:p>
      <w:pPr>
        <w:pStyle w:val="Normal"/>
        <w:widowControl w:val="false"/>
        <w:autoSpaceDE w:val="false"/>
        <w:ind w:firstLine="426"/>
        <w:jc w:val="both"/>
        <w:rPr>
          <w:szCs w:val="20"/>
        </w:rPr>
      </w:pPr>
      <w:r>
        <w:rPr>
          <w:szCs w:val="20"/>
        </w:rPr>
        <w:t>Если говорить о Тесее — а он хотя бы уже по имени "градооснователь" Афин, безусловно после 1200 года, но, возможно, лишь около 1100-ю, — то в его предании по</w:t>
        <w:softHyphen/>
        <w:t>мимо юношеских инициации изображена также мисте</w:t>
        <w:softHyphen/>
        <w:t>рия для брачного возраста, примерно для двадцатилетнего.</w:t>
      </w:r>
    </w:p>
    <w:p>
      <w:pPr>
        <w:pStyle w:val="Normal"/>
        <w:widowControl w:val="false"/>
        <w:autoSpaceDE w:val="false"/>
        <w:ind w:firstLine="426"/>
        <w:jc w:val="both"/>
        <w:rPr>
          <w:szCs w:val="20"/>
        </w:rPr>
      </w:pPr>
      <w:r>
        <w:rPr>
          <w:szCs w:val="20"/>
        </w:rPr>
        <w:t>Культовый календарь</w:t>
      </w:r>
    </w:p>
    <w:p>
      <w:pPr>
        <w:pStyle w:val="Normal"/>
        <w:widowControl w:val="false"/>
        <w:autoSpaceDE w:val="false"/>
        <w:ind w:firstLine="426"/>
        <w:jc w:val="both"/>
        <w:rPr>
          <w:szCs w:val="20"/>
        </w:rPr>
      </w:pPr>
      <w:r>
        <w:rPr>
          <w:szCs w:val="20"/>
        </w:rPr>
        <w:t>Юношеская инициация Тесея наряду с предваритель</w:t>
        <w:softHyphen/>
        <w:t>ным испытанием в Трезене, на западном побережье Саронического залива, где он находит орудия судьбы — меч и сандалии, требует сражений в царствах четырех сти</w:t>
        <w:softHyphen/>
        <w:t>хий: у Эпидавра он одолевает Перифета, сына бога огня Гефеста; на Коринфском перешейке двумя соснами раз</w:t>
        <w:softHyphen/>
        <w:t>рывает в воздухе своего родича Синида; затем одолевает свинью, видимо как образ плотских инстинктов; под Ме-гарой сталкивает в море разбойника Скирона; неподалеку от Элевсина побеждает Антея-Керкиона и, наконец, за Элевсином ломает кости и весь облик Прокруста, обузды</w:t>
        <w:softHyphen/>
        <w:t>вая таким образом все четыре стихии.</w:t>
      </w:r>
    </w:p>
    <w:p>
      <w:pPr>
        <w:pStyle w:val="Normal"/>
        <w:widowControl w:val="false"/>
        <w:autoSpaceDE w:val="false"/>
        <w:ind w:firstLine="426"/>
        <w:jc w:val="both"/>
        <w:rPr/>
      </w:pPr>
      <w:r>
        <w:rPr>
          <w:szCs w:val="20"/>
        </w:rPr>
        <w:t>Границы времен года — Тор — как бы задавали срок для трех видов таинств: Диониса-Артемиды в феврале, Гиакинфа-Аполлона в июле и Персефоны-Диониса в ок</w:t>
        <w:softHyphen/>
        <w:t>тябре. Таинства Персефоны с особой яркостью и торже</w:t>
        <w:softHyphen/>
        <w:t>ственностью праздновались в Элевсине в сентябре. Мис</w:t>
        <w:softHyphen/>
        <w:t>терии Гйакинфа, существовавшие в Амиклах, скорее все</w:t>
        <w:softHyphen/>
        <w:t xml:space="preserve">го, вплоть до </w:t>
      </w:r>
      <w:r>
        <w:rPr>
          <w:szCs w:val="20"/>
          <w:lang w:val="en-US"/>
        </w:rPr>
        <w:t>XI</w:t>
      </w:r>
      <w:r>
        <w:rPr>
          <w:szCs w:val="20"/>
        </w:rPr>
        <w:t xml:space="preserve"> века, были нами упомянуты в связи с Гераклом. Искать их в более позднюю эпоху имеет смысл только там, где начиная с </w:t>
      </w:r>
      <w:r>
        <w:rPr>
          <w:szCs w:val="20"/>
          <w:lang w:val="en-US"/>
        </w:rPr>
        <w:t>V</w:t>
      </w:r>
      <w:r>
        <w:rPr>
          <w:szCs w:val="20"/>
        </w:rPr>
        <w:t xml:space="preserve"> века присутствовали пифаго</w:t>
        <w:softHyphen/>
        <w:t>рейские общины; вещественные их свидетельства мы об</w:t>
        <w:softHyphen/>
        <w:t>наруживаем в императорском Риме.</w:t>
      </w:r>
    </w:p>
    <w:p>
      <w:pPr>
        <w:pStyle w:val="Normal"/>
        <w:widowControl w:val="false"/>
        <w:autoSpaceDE w:val="false"/>
        <w:ind w:firstLine="426"/>
        <w:jc w:val="both"/>
        <w:rPr>
          <w:szCs w:val="20"/>
        </w:rPr>
      </w:pPr>
      <w:r>
        <w:rPr>
          <w:szCs w:val="20"/>
        </w:rPr>
        <w:t>Древние июльские мистерии Гйакинфа, видимо, про</w:t>
        <w:softHyphen/>
        <w:t>исходили в Амиклах только в микенскую эпоху. Позднее Эллада уже не знала мистерий в честь Аполлона. Даже в важнейшем святилище Аполлона в Дельфах обряды, на</w:t>
        <w:softHyphen/>
        <w:t>поминающие таинства, соотносились исключительно с Ди</w:t>
        <w:softHyphen/>
        <w:t>онисом и отправлялись в январе. И в Афинах, которые с времен Солона поддерживали тесную связь с Дельфами, мистерий у Аполлона не было. Возобновление их состоя</w:t>
        <w:softHyphen/>
        <w:t>лось, вероятно, уже в эпоху римских цезарей.</w:t>
      </w:r>
    </w:p>
    <w:p>
      <w:pPr>
        <w:pStyle w:val="Normal"/>
        <w:widowControl w:val="false"/>
        <w:autoSpaceDE w:val="false"/>
        <w:ind w:firstLine="426"/>
        <w:jc w:val="both"/>
        <w:rPr>
          <w:szCs w:val="20"/>
        </w:rPr>
      </w:pPr>
      <w:r>
        <w:rPr>
          <w:szCs w:val="20"/>
        </w:rPr>
        <w:t>От некой (предположительно пифагорейской) мистериальной общины в вечном городе перед нынешним Порта-Маджоре сохранилась подземная базилика, где боль</w:t>
        <w:softHyphen/>
        <w:t>шая писанная по штукатурке картина над апсидой изо</w:t>
        <w:softHyphen/>
        <w:t>бражает древнегреческую поэтессу Сапфо, которая — подобно Бритомартис — бросается с Левкадской скалы на Лесбосе в морскую пучину, чтобы "по ту сторону моря встре</w:t>
        <w:softHyphen/>
        <w:t>титься с ожидающим ее богом Аполлоном. Предание расска</w:t>
        <w:softHyphen/>
        <w:t>зывает аналогичную историю о любви Сапфо к юноше Фаону ("блистающему"), ставшему причиной ее добровольной смерти. На римской картине присутствуют оба — "блистаю</w:t>
        <w:softHyphen/>
        <w:t>щий" Фаон и его праобраз Аполлон100.</w:t>
      </w:r>
    </w:p>
    <w:p>
      <w:pPr>
        <w:pStyle w:val="Normal"/>
        <w:widowControl w:val="false"/>
        <w:autoSpaceDE w:val="false"/>
        <w:ind w:firstLine="426"/>
        <w:jc w:val="both"/>
        <w:rPr>
          <w:szCs w:val="20"/>
        </w:rPr>
      </w:pPr>
      <w:r>
        <w:rPr>
          <w:szCs w:val="20"/>
        </w:rPr>
        <w:t>К летним мистериям относятся, как сказано выше, и "двенадцать подвигов" героя Геракла. Начинаются они единоборством героя со львом, переходят к двенадцати-главой гидре вкупе с побочным противником — раком и продолжают, хотя и под непривычными знаками, свое возвратное движение через тайны года. Любопытно, что при этом сообщаются точные названия географических пунктов, рассыпанных по всему известному тогда земному кругу и составляющих в совокупности крестообразную фи</w:t>
        <w:softHyphen/>
        <w:t>гуру. Мистерии — вообще "лупа времени", равно как и "двенадцать подвигов", но эти летние мистерии как бы еще и "сжимают" пространство.</w:t>
      </w:r>
    </w:p>
    <w:p>
      <w:pPr>
        <w:pStyle w:val="Normal"/>
        <w:widowControl w:val="false"/>
        <w:autoSpaceDE w:val="false"/>
        <w:ind w:firstLine="426"/>
        <w:jc w:val="both"/>
        <w:rPr/>
      </w:pPr>
      <w:r>
        <w:rPr/>
      </w:r>
    </w:p>
    <w:p>
      <w:pPr>
        <w:pStyle w:val="Normal"/>
        <w:widowControl w:val="false"/>
        <w:autoSpaceDE w:val="false"/>
        <w:ind w:firstLine="426"/>
        <w:jc w:val="center"/>
        <w:rPr>
          <w:b/>
          <w:b/>
          <w:bCs/>
        </w:rPr>
      </w:pPr>
      <w:r>
        <w:rPr>
          <w:b/>
          <w:bCs/>
          <w:szCs w:val="20"/>
        </w:rPr>
        <w:t>Детские и юношеские таинства</w:t>
      </w:r>
    </w:p>
    <w:p>
      <w:pPr>
        <w:pStyle w:val="Normal"/>
        <w:widowControl w:val="false"/>
        <w:autoSpaceDE w:val="false"/>
        <w:ind w:firstLine="426"/>
        <w:jc w:val="both"/>
        <w:rPr/>
      </w:pPr>
      <w:r>
        <w:rPr>
          <w:szCs w:val="20"/>
        </w:rPr>
        <w:t xml:space="preserve">Греческому слову </w:t>
      </w:r>
      <w:r>
        <w:rPr>
          <w:szCs w:val="20"/>
          <w:lang w:val="en-US"/>
        </w:rPr>
        <w:t>mysterion</w:t>
      </w:r>
      <w:r>
        <w:rPr>
          <w:szCs w:val="20"/>
        </w:rPr>
        <w:t xml:space="preserve"> в латыни соответствует преж</w:t>
        <w:softHyphen/>
        <w:t xml:space="preserve">де всего </w:t>
      </w:r>
      <w:r>
        <w:rPr>
          <w:szCs w:val="20"/>
          <w:lang w:val="en-US"/>
        </w:rPr>
        <w:t>sacramentum</w:t>
      </w:r>
      <w:r>
        <w:rPr>
          <w:szCs w:val="20"/>
        </w:rPr>
        <w:t xml:space="preserve">, а если речь идет о менее важных обрядах — </w:t>
      </w:r>
      <w:r>
        <w:rPr>
          <w:szCs w:val="20"/>
          <w:lang w:val="en-US"/>
        </w:rPr>
        <w:t>sacramentalia</w:t>
      </w:r>
      <w:r>
        <w:rPr>
          <w:szCs w:val="20"/>
        </w:rPr>
        <w:t>. У эллинов было множество та</w:t>
        <w:softHyphen/>
        <w:t>ких обрядов для молодежи.</w:t>
      </w:r>
    </w:p>
    <w:p>
      <w:pPr>
        <w:pStyle w:val="Normal"/>
        <w:widowControl w:val="false"/>
        <w:autoSpaceDE w:val="false"/>
        <w:ind w:firstLine="426"/>
        <w:jc w:val="both"/>
        <w:rPr>
          <w:szCs w:val="20"/>
        </w:rPr>
      </w:pPr>
      <w:r>
        <w:rPr>
          <w:szCs w:val="20"/>
        </w:rPr>
        <w:t>Рождение младенца род подкреплял на седьмой день — наречением имени. Накануне ночью женщины танцевали только перед матерью и младенцем. Этим обрядом они призывали Мойр, богинь судьбы, принять маленького че</w:t>
        <w:softHyphen/>
        <w:t>ловека под покровительство101. Танец обеспечивал ребенку гармоничные отношения с небесами. Наречение имени вводило малыша в его ближайшее земное окружение. Ре</w:t>
        <w:softHyphen/>
        <w:t>бенок получал право на жизнь; до тех пор он мог стать добычей смерти, и никого бы это не тронуло.</w:t>
      </w:r>
    </w:p>
    <w:p>
      <w:pPr>
        <w:pStyle w:val="Normal"/>
        <w:widowControl w:val="false"/>
        <w:autoSpaceDE w:val="false"/>
        <w:ind w:firstLine="426"/>
        <w:jc w:val="both"/>
        <w:rPr>
          <w:szCs w:val="20"/>
        </w:rPr>
      </w:pPr>
      <w:r>
        <w:rPr>
          <w:szCs w:val="20"/>
        </w:rPr>
        <w:t>Трехлетним мальчикам в первый день Праздника цве</w:t>
        <w:softHyphen/>
        <w:t>тения впервые стригли волосы, происходило это в Аграх. Там же на второй день праздника сам ребенок совершал обряд опрокидывания стола. Рано утром он вместе с ос</w:t>
        <w:softHyphen/>
        <w:t>тальными членами семьи наблюдал, как от моря шествует Дионис, направляясь к маленькому храму на Болотах, что рядом с Аграми. Теперь на низком столике-треножнике ему показывали основные формы мира вкупе с субстан</w:t>
        <w:softHyphen/>
        <w:t>циями, через которые бог являет себя людям. Ребенок уз</w:t>
        <w:softHyphen/>
        <w:t>навал предметы и их имена: шар, треугольная пирамида, кубики, шерстяные лоскутья, яблоки, медовые лепешки и кувшинчик с вином; в этот второй праздничный день все взрослые ходили с такими кувшинчиками, почему этот день и звался "днем кувшинов", а наутро в семейных домах как бы гостили умершие родственники, ибо кувшинчик был также надгробным символом — из него совершали возлия</w:t>
        <w:softHyphen/>
        <w:t>ния на могиле. Что же до упомянутого столика, то его нарочно ставили так, чтобы ребенок, выслушав объясне</w:t>
        <w:softHyphen/>
        <w:t>ния, легко мог его опрокинуть. Родня тотчас поднимала испуганный крик насчет пролитого вина — ведь это кровь только что вернувшегося домой бога. Нынче эту кровь про</w:t>
        <w:softHyphen/>
        <w:t>лил ребенок, а некогда вот точно так же его в образе тельца разорвали титаны, предки рода людского. Если Дионис усмотрит в этом инциденте продолжение давнего злодея</w:t>
        <w:softHyphen/>
        <w:t>ния, он наверняка разгневается на всю семью. Значит, надо поскорее убраться подальше отсюда — и незадачливого про</w:t>
        <w:softHyphen/>
        <w:t>казника тащили прочь. Огорченное семейство возвращалось домой, а там ребенок находил маленькую копию той колес</w:t>
        <w:softHyphen/>
        <w:t>ницы-корабля, на которой поутру ехал бог. Стало быть, по дороге через город Дионис оставил для мальчика подарок, а это означает, что, невзирая на скверное происшествие, он все-таки милостив и к ребенку, и к его семье. Осенью того же года по ходатайству отца мальчика заносили в список граждан.</w:t>
      </w:r>
    </w:p>
    <w:p>
      <w:pPr>
        <w:pStyle w:val="Normal"/>
        <w:widowControl w:val="false"/>
        <w:autoSpaceDE w:val="false"/>
        <w:ind w:firstLine="426"/>
        <w:jc w:val="both"/>
        <w:rPr/>
      </w:pPr>
      <w:r>
        <w:rPr>
          <w:szCs w:val="20"/>
        </w:rPr>
        <w:t>Девятилетние мальчики принимали третье посвяще</w:t>
        <w:softHyphen/>
        <w:t xml:space="preserve">ние. Обряд этот изображен на шкатулке слоновой кости, которая была сделана в </w:t>
      </w:r>
      <w:r>
        <w:rPr>
          <w:szCs w:val="20"/>
          <w:lang w:val="en-US"/>
        </w:rPr>
        <w:t>IV</w:t>
      </w:r>
      <w:r>
        <w:rPr>
          <w:szCs w:val="20"/>
        </w:rPr>
        <w:t xml:space="preserve"> или </w:t>
      </w:r>
      <w:r>
        <w:rPr>
          <w:szCs w:val="20"/>
          <w:lang w:val="en-US"/>
        </w:rPr>
        <w:t>V</w:t>
      </w:r>
      <w:r>
        <w:rPr>
          <w:szCs w:val="20"/>
        </w:rPr>
        <w:t xml:space="preserve"> веке от Р.Х. и ныне хранится в Болонье: обнаженный мальчик сидит на ма</w:t>
        <w:softHyphen/>
        <w:t>леньком алтаре; перед ним преклоняет колена женщина с зеркалом, вероятно Гера. Но мальчик в зеркало не гля</w:t>
        <w:softHyphen/>
        <w:t>дит; воздев руки, он оборачивается к двум вооруженным юношам, танцующим вокруг алтаря102.</w:t>
      </w:r>
    </w:p>
    <w:p>
      <w:pPr>
        <w:pStyle w:val="Normal"/>
        <w:widowControl w:val="false"/>
        <w:autoSpaceDE w:val="false"/>
        <w:ind w:firstLine="426"/>
        <w:jc w:val="both"/>
        <w:rPr>
          <w:szCs w:val="20"/>
        </w:rPr>
      </w:pPr>
      <w:r>
        <w:rPr>
          <w:szCs w:val="20"/>
        </w:rPr>
        <w:t>К той же эпохе, что и шкатулка, относится Песнь в честь ев, епископа Киприана Антиохийского, которую сло</w:t>
        <w:softHyphen/>
        <w:t>жила во время долгой ссылки в Иерусалиме (441—460) императрица Евдокия. И она сама, и ее святой были ро</w:t>
        <w:softHyphen/>
        <w:t>дом из Афин. Зная, что в детстве Киприан был язычни</w:t>
        <w:softHyphen/>
        <w:t>ком, Евдокия вкладывает в его уста фразу: "В десять лет я взмахивал факелом Деметры и на плечи мои давило бре</w:t>
        <w:softHyphen/>
        <w:t>мя Белых страстей Коры"103. Факел Деметры — свиде</w:t>
        <w:softHyphen/>
        <w:t>тельство тому, что он был мальчиком-посвященным в Элевсиниях либо в более поздних приватных таинствах, или теургиях. Под "Белыми страстями Коры" подразуме</w:t>
        <w:softHyphen/>
        <w:t>ваются белые как мел титаны, разорвавшие тельца, кото</w:t>
        <w:softHyphen/>
        <w:t>рым был сын Персефоны, первый Дионис. Белыми как мел и нагими выступали в культе лишь титаны да мерт</w:t>
        <w:softHyphen/>
        <w:t>вые. Поэты Еврипид и Нонн связывают этих Белых еще и с Пенфеем, царем-"печальником", которого, приняв за зверя, разорвала в клочья собственная мать-менада, когда он запретил ей служить богу. Оба поэта называют Пенфея "титан, с опозданьем рожденный"104. А вот сиракузец Фео-крит считал, что Пенфей похож на девятилетнего мальчи</w:t>
        <w:softHyphen/>
        <w:t>ка105. Итак, на шкатулке слоновой кости изображен маль</w:t>
        <w:softHyphen/>
        <w:t>чик, сидящий на алтаре бога Диониса, который оберегает его от титанов, а они угрожают ему — с помощью зеркала — собственным его телесным обликом. Танцующие Диоску</w:t>
        <w:softHyphen/>
        <w:t>ры помогают "спасителю Дионису", чтобы мальчик не соблазнился данностью, тем, что он якобы есть, а обратил</w:t>
        <w:softHyphen/>
        <w:t>ся к более высокому, явленному в танце, ведь он может достигнуть этого.</w:t>
      </w:r>
    </w:p>
    <w:p>
      <w:pPr>
        <w:pStyle w:val="Normal"/>
        <w:widowControl w:val="false"/>
        <w:autoSpaceDE w:val="false"/>
        <w:ind w:firstLine="426"/>
        <w:jc w:val="both"/>
        <w:rPr>
          <w:szCs w:val="20"/>
        </w:rPr>
      </w:pPr>
      <w:r>
        <w:rPr>
          <w:szCs w:val="20"/>
        </w:rPr>
        <w:t>Посвящение троисходило так: в закрытом помещении женщины — Эринии или "разгневанные" богини судь</w:t>
        <w:softHyphen/>
        <w:t>бы — преследуют мальчика, "виновного" в любви к свое</w:t>
        <w:softHyphen/>
        <w:t>му титанову телу. Они срывают с него одежду и гоняются за ним, награждая тумаками и забрасывая известкой и клейстером, пока белый титанчик не спасается на алтаре. Там он находит покой в созерцании куретов. Это семна</w:t>
        <w:softHyphen/>
        <w:t>дцатилетние юноши, которые танцуют в вооружении и своим танцем изгоняют Эриний.</w:t>
      </w:r>
    </w:p>
    <w:p>
      <w:pPr>
        <w:pStyle w:val="Normal"/>
        <w:widowControl w:val="false"/>
        <w:autoSpaceDE w:val="false"/>
        <w:ind w:firstLine="426"/>
        <w:jc w:val="both"/>
        <w:rPr>
          <w:szCs w:val="20"/>
        </w:rPr>
      </w:pPr>
      <w:r>
        <w:rPr>
          <w:szCs w:val="20"/>
        </w:rPr>
        <w:t>История юного Нарцисса — купаясь в озере, он влю</w:t>
        <w:softHyphen/>
        <w:t>бился в собственное отражение и утонул, не в силах от него оторваться, — иллюстрирует то же испытание. Дио</w:t>
        <w:softHyphen/>
        <w:t>скуры должны были бы спасти и его и сделали бы это, если бы он принял следующее посвящение.</w:t>
      </w:r>
    </w:p>
    <w:p>
      <w:pPr>
        <w:pStyle w:val="Normal"/>
        <w:widowControl w:val="false"/>
        <w:autoSpaceDE w:val="false"/>
        <w:ind w:firstLine="426"/>
        <w:jc w:val="both"/>
        <w:rPr/>
      </w:pPr>
      <w:r>
        <w:rPr>
          <w:szCs w:val="20"/>
        </w:rPr>
        <w:t>Девятилетние девочки обретали душевную самостоя</w:t>
        <w:softHyphen/>
        <w:t>тельность, поступая в услужение к богине. Когда Агамем</w:t>
        <w:softHyphen/>
        <w:t>нон собрался вести греков в Трою, но флот без попутного ветра застрял в беотийской Авлиде (так их наказала пове</w:t>
        <w:softHyphen/>
        <w:t>лительница ветров Артемида), царь пожертвовал богине свою дочь Ифигению. Артемида перенесла девушку — как собственную ипостась — в свой храм в Тавриде. Ког</w:t>
        <w:softHyphen/>
        <w:t>да спустя многие годы Орест вернул свою сестру Ифиге</w:t>
        <w:softHyphen/>
        <w:t>нию домой, они взяли с собой статую богини и помести</w:t>
        <w:softHyphen/>
        <w:t>ли ее в самостоятельном тогда городке Бравроне на восточном побережье Аттики. Поэтому афиняне, по возмож</w:t>
        <w:softHyphen/>
        <w:t>ности, возили девочек в Браврон или хотя бы в ближай</w:t>
        <w:softHyphen/>
        <w:t>ший храм Артемиды, чтобы принести их в жертву богине на манер новых Ифигений, и они в буром медвежьем платье — медведица считалась древнейшей ипостасью богини — служили владычице. Таково было первое испы</w:t>
        <w:softHyphen/>
        <w:t>тание девочек за пределами родительского дома. Малень</w:t>
        <w:softHyphen/>
        <w:t>ких бурых служительниц звали "медвежатами" — Арктос, или по-латыни, Урсула. Там девочки оставались до юношеских инициации в двенадцати- или тринадцати</w:t>
        <w:softHyphen/>
        <w:t>летнем возрасте.</w:t>
      </w:r>
    </w:p>
    <w:p>
      <w:pPr>
        <w:pStyle w:val="Normal"/>
        <w:widowControl w:val="false"/>
        <w:autoSpaceDE w:val="false"/>
        <w:ind w:firstLine="426"/>
        <w:jc w:val="both"/>
        <w:rPr/>
      </w:pPr>
      <w:r>
        <w:rPr>
          <w:szCs w:val="20"/>
        </w:rPr>
        <w:t>Согласно возрастным этапам дети в течение девяти лет принимали три культовых посвящения, точно так же и юноши и девушки между тринадцатью и восемнадцатью годами трижды проходили посвящения. Посвящения для достигших зрелости девушек изображены на картинах глав</w:t>
        <w:softHyphen/>
        <w:t>ного зала Виллы мистерий близ Помпеи (</w:t>
      </w:r>
      <w:r>
        <w:rPr>
          <w:szCs w:val="20"/>
          <w:lang w:val="en-US"/>
        </w:rPr>
        <w:t>I</w:t>
      </w:r>
      <w:r>
        <w:rPr>
          <w:szCs w:val="20"/>
        </w:rPr>
        <w:t xml:space="preserve"> век от Р.Х.). Дом был защищен от незваных пришельцев широким рвом. Пепел от извержения Везувия в 79 году заполнил все ком</w:t>
        <w:softHyphen/>
        <w:t>наты и тем сохранил картины. О соответствующих посвя</w:t>
        <w:softHyphen/>
        <w:t>щениях для юношей рассказывает греческий роман "Даф</w:t>
        <w:softHyphen/>
        <w:t>нис и Хлоя" римлянина Лонга, который написал свое не</w:t>
        <w:softHyphen/>
        <w:t>большое произведение сто лет спустя. Он иносказательно повествует как о посвящениях юношей, так и о посвяще</w:t>
        <w:softHyphen/>
        <w:t>ниях девушек, что позволяет лучше понять помпейские картины.</w:t>
      </w:r>
    </w:p>
    <w:p>
      <w:pPr>
        <w:pStyle w:val="Normal"/>
        <w:widowControl w:val="false"/>
        <w:autoSpaceDE w:val="false"/>
        <w:ind w:firstLine="426"/>
        <w:jc w:val="both"/>
        <w:rPr>
          <w:szCs w:val="20"/>
        </w:rPr>
      </w:pPr>
      <w:r>
        <w:rPr>
          <w:szCs w:val="20"/>
        </w:rPr>
        <w:t>Большой зал виллы имеет форму прямоугольника размером 4 х 8 м. Главная дверь находится посредине одной из торцевых стен, небольшая дверца есть и спра</w:t>
        <w:softHyphen/>
        <w:t>ва, в длинной стене. На красном фоне стен изображено в натуральную величину в общей сложности двадцать девять фигур (нередко это одни и те же персонажи, только занятые разными делами). Действие развивает</w:t>
        <w:softHyphen/>
        <w:t>ся слева направо. Картина напротив двери как бы под</w:t>
        <w:softHyphen/>
        <w:t>водит итог и могла бы существовать сама по себе: Дио</w:t>
        <w:softHyphen/>
        <w:t>нис полулежа приник головой к женщине, сидящей в центре. Верхняя часть этой главной фигуры — единст</w:t>
        <w:softHyphen/>
        <w:t>венное, что пострадало от времени. Возможно, перед нами Ариадна, "высокосвященная", а этот эпитет при</w:t>
        <w:softHyphen/>
        <w:t>надлежал древнейшей Афродите, которую впоследствии толковали как Персефону.</w:t>
      </w:r>
    </w:p>
    <w:p>
      <w:pPr>
        <w:pStyle w:val="Normal"/>
        <w:widowControl w:val="false"/>
        <w:autoSpaceDE w:val="false"/>
        <w:ind w:firstLine="426"/>
        <w:jc w:val="both"/>
        <w:rPr>
          <w:szCs w:val="20"/>
        </w:rPr>
      </w:pPr>
      <w:r>
        <w:rPr>
          <w:szCs w:val="20"/>
        </w:rPr>
        <w:t>Начав с небольшого участка стены слева от главного входа, мы следуем за только что вошедшей, полузакутан</w:t>
        <w:softHyphen/>
        <w:t>ной в покрывало девушкой в возрасте между тринадца</w:t>
        <w:softHyphen/>
        <w:t>тью и шестнадцатью годами. Очередная картина, уже на левой стене, показывает эту девушку без покрывала. Она слушает восьми-десятилетнего нагого мальчика, который под присмотром пожилой женщины читает свиток, веро</w:t>
        <w:softHyphen/>
        <w:t>ятно правила предстоящего обряда.</w:t>
      </w:r>
    </w:p>
    <w:p>
      <w:pPr>
        <w:pStyle w:val="Normal"/>
        <w:widowControl w:val="false"/>
        <w:autoSpaceDE w:val="false"/>
        <w:ind w:firstLine="426"/>
        <w:jc w:val="both"/>
        <w:rPr>
          <w:szCs w:val="20"/>
        </w:rPr>
      </w:pPr>
      <w:r>
        <w:rPr>
          <w:szCs w:val="20"/>
        </w:rPr>
        <w:t>Лонг начинает свой роман так: мальчик Дафнис и де</w:t>
        <w:softHyphen/>
        <w:t>вочка Хлоя младенцами были оставлены в пещере нимф на острове Лесбос. Пастухи нашли их и воспитали как собственных детей. Настоящие родители, скорей всего, были свободными гражданами, причем богатыми, так как рядом с мальчиком лежали пурпурное покрывало, золотая застежка и ножичек с рукояткой слоновой кости, а рядом с девочкой — золотые украшения. Установленье проис</w:t>
        <w:softHyphen/>
        <w:t>хождения детей и образует основной мотив романа.</w:t>
      </w:r>
    </w:p>
    <w:p>
      <w:pPr>
        <w:pStyle w:val="Normal"/>
        <w:widowControl w:val="false"/>
        <w:autoSpaceDE w:val="false"/>
        <w:ind w:firstLine="426"/>
        <w:jc w:val="both"/>
        <w:rPr/>
      </w:pPr>
      <w:r>
        <w:rPr>
          <w:szCs w:val="20"/>
        </w:rPr>
        <w:t>Когда Дафнису исполнилось пятнадцать, а Хлое — тринадцать, названые родители определили их в пасту</w:t>
        <w:softHyphen/>
        <w:t>хи. Хлоя пасла овец на равнинных приречных лугах, Дафнис — коз на холмах в глубине острова. При этом мальчик так дивно играл на свирели, что один старый пастух вызвался научить его играть и на большой си-ринге, или Пановой флейте. Но сиринги под рукой не оказалось. Тогда сынок этого старика, по имени Титир — на тамошнем наречии так называли сатира, — быстро, словно олень, побежал за большою флейтой, лег</w:t>
        <w:softHyphen/>
        <w:t>кости ради сбросив рубашку — то есть видом он был весьма похож на мальчика-чтеца из Виллы мистерий. Скоро Дафнис в совершенстве овладел игрою на сиринге, и старик подарил ему этот инструмент, наказав пере</w:t>
        <w:softHyphen/>
        <w:t>дать его когда-нибудь лишь достойному. Вскоре овцы и</w:t>
      </w:r>
      <w:r>
        <w:rPr/>
        <w:t xml:space="preserve"> </w:t>
      </w:r>
      <w:r>
        <w:rPr>
          <w:szCs w:val="20"/>
        </w:rPr>
        <w:t>козы плясали под наигрыш Дафниса, будто средь живот</w:t>
        <w:softHyphen/>
        <w:t>ных явился новый Орфей.</w:t>
      </w:r>
    </w:p>
    <w:p>
      <w:pPr>
        <w:pStyle w:val="Normal"/>
        <w:widowControl w:val="false"/>
        <w:autoSpaceDE w:val="false"/>
        <w:ind w:firstLine="426"/>
        <w:jc w:val="both"/>
        <w:rPr>
          <w:szCs w:val="20"/>
        </w:rPr>
      </w:pPr>
      <w:r>
        <w:rPr>
          <w:szCs w:val="20"/>
        </w:rPr>
        <w:t>На следующей картине Виллы мистерий девочка моет руки; две женщины держат наготове полотенца. Лонг рас</w:t>
        <w:softHyphen/>
        <w:t>сказывает соответственную сцену так: Дафнис упал в мед</w:t>
        <w:softHyphen/>
        <w:t>вежью яму и с ног до головы перепачкался глиной. Точь-в-точь белый титан. Хлоя вымыла его у источника в пещере, посвященной Пану. А потом вынуждена была умыться и сама.</w:t>
      </w:r>
    </w:p>
    <w:p>
      <w:pPr>
        <w:pStyle w:val="Normal"/>
        <w:widowControl w:val="false"/>
        <w:autoSpaceDE w:val="false"/>
        <w:ind w:firstLine="426"/>
        <w:jc w:val="both"/>
        <w:rPr>
          <w:szCs w:val="20"/>
        </w:rPr>
      </w:pPr>
      <w:r>
        <w:rPr>
          <w:szCs w:val="20"/>
        </w:rPr>
        <w:t>Следующая картина изображает козленка, которого вот-вот принесут в жертву. Почтенный старец, с виду похо</w:t>
        <w:softHyphen/>
        <w:t>жий на Пана, играет на лире. Лонг рассказывает: Дафнис опять угодил в ловушку и остался невредим только пото</w:t>
        <w:softHyphen/>
        <w:t>му, что вместе с ним упал козел и мальчик приземлился ему на спину. Хлоя привела одного из пастухов, и они сообща вытащили юношу из ямы, воспользовавшись вместо веревки длинной белой девичьей головной повязкой. Пас</w:t>
        <w:softHyphen/>
        <w:t>туху, который пришел на выручку, дети подарили козлен</w:t>
        <w:softHyphen/>
        <w:t>ка, для жертвоприношения.</w:t>
      </w:r>
    </w:p>
    <w:p>
      <w:pPr>
        <w:pStyle w:val="Normal"/>
        <w:widowControl w:val="false"/>
        <w:autoSpaceDE w:val="false"/>
        <w:ind w:firstLine="426"/>
        <w:jc w:val="both"/>
        <w:rPr/>
      </w:pPr>
      <w:r>
        <w:rPr>
          <w:szCs w:val="20"/>
        </w:rPr>
        <w:t>Продолжение сюжета слева, на торцевой стене про</w:t>
        <w:softHyphen/>
        <w:t>тив двери. Здесь вновь появляется старец; в левой руке у него чаша с водою, которую он подносит некоему моло</w:t>
        <w:softHyphen/>
        <w:t>дому (мужскому?) персонажу, причем подносит он ее так, чтобы этот персонаж отразился в воде или по край</w:t>
        <w:softHyphen/>
        <w:t>ней мере мог решить, будто отразился. Незаметно для юноши, сбоку, другой персонаж поднимает вверх уродли</w:t>
        <w:softHyphen/>
        <w:t>вую маску сатира — под таким углом, что юноша может счесть отражение этой маски своим лицом. О рассказе Лонга мы сообщим чуть позже.</w:t>
      </w:r>
    </w:p>
    <w:p>
      <w:pPr>
        <w:pStyle w:val="Normal"/>
        <w:widowControl w:val="false"/>
        <w:autoSpaceDE w:val="false"/>
        <w:ind w:firstLine="426"/>
        <w:jc w:val="both"/>
        <w:rPr/>
      </w:pPr>
      <w:r>
        <w:rPr>
          <w:szCs w:val="20"/>
        </w:rPr>
        <w:t>Центр торцевой стены занимает уже описанная "ито</w:t>
        <w:softHyphen/>
        <w:t>говая" картина. Правее опять появляется молодая девуш</w:t>
        <w:softHyphen/>
        <w:t>ка. Она стоит на коленях возле прикрытого Нечто, осто</w:t>
        <w:softHyphen/>
        <w:t>рожно приподнимает покрывало. Еще правее, в углу, мы видим крылатую женскую фигуру с протестующе вскину</w:t>
        <w:softHyphen/>
        <w:t>той левой рукой. Под покрывалом угадываются очерта</w:t>
        <w:softHyphen/>
        <w:t>ния фаллоса. Далее, на длинной правой. стене, та же де</w:t>
        <w:softHyphen/>
        <w:t>вушка, обнаженная до пояса, стоит на коленях, спрятав</w:t>
      </w:r>
      <w:r>
        <w:rPr/>
        <w:t xml:space="preserve"> </w:t>
      </w:r>
      <w:r>
        <w:rPr>
          <w:szCs w:val="20"/>
        </w:rPr>
        <w:t>лицо в подоле стоящей женщины, которая обнимает ее руками. Крылатая фигура в углу теперь взмахивает длин</w:t>
        <w:softHyphen/>
        <w:t>ной розгой; секунда — и эта розга со свистом хлестнет по обнаженной спине девушки.</w:t>
      </w:r>
    </w:p>
    <w:p>
      <w:pPr>
        <w:pStyle w:val="Normal"/>
        <w:widowControl w:val="false"/>
        <w:autoSpaceDE w:val="false"/>
        <w:ind w:firstLine="426"/>
        <w:jc w:val="both"/>
        <w:rPr>
          <w:szCs w:val="20"/>
        </w:rPr>
      </w:pPr>
      <w:r>
        <w:rPr>
          <w:szCs w:val="20"/>
        </w:rPr>
        <w:t>Лонг рассказывает вот что: телесно Дафнис и Хлоя еще не пробудились. Тогда одна старая пастушка от</w:t>
        <w:softHyphen/>
        <w:t>крыла юноше секрет его пола. А Хлоя меж тем попала в лапы чужака, якобы друга хозяев поместья, который пытался соблазнить ее. Она не уступала, и он привез на корабле из-за моря молодых людей — поохотиться на зайцев у Хлои на пастбищах. Свой корабль они привя</w:t>
        <w:softHyphen/>
        <w:t>зали ивовой лозой к столбу. А их собаки гоняли в хол</w:t>
        <w:softHyphen/>
        <w:t>мах не только зайцев, но и Дафнисовых коз, из кото</w:t>
        <w:softHyphen/>
        <w:t>рых несколько убежали на берег и перегрызли кора</w:t>
        <w:softHyphen/>
        <w:t>бельные "швартовы" — корабль унесло в море. Тогда разъяренные охотники схватили пастуха Дафниса, со</w:t>
        <w:softHyphen/>
        <w:t>рвали с него одежду и жестоко избили. В качестве воз</w:t>
        <w:softHyphen/>
        <w:t>мещения за потерянный корабль они угнали с собой Хлоиных овец, причем и пастушке, и скотине одинако</w:t>
        <w:softHyphen/>
        <w:t>во досталось хворостиною. Поскольку же Дафнис от</w:t>
        <w:softHyphen/>
        <w:t>верг притязания сластолюбивого чужака, который пы</w:t>
        <w:softHyphen/>
        <w:t>тался соблазнить и его, тот оклеветал мальчика перед хозяевами, а они приказали еще раз высечь Дафниса.</w:t>
      </w:r>
    </w:p>
    <w:p>
      <w:pPr>
        <w:pStyle w:val="Normal"/>
        <w:widowControl w:val="false"/>
        <w:autoSpaceDE w:val="false"/>
        <w:ind w:firstLine="426"/>
        <w:jc w:val="both"/>
        <w:rPr>
          <w:szCs w:val="20"/>
        </w:rPr>
      </w:pPr>
      <w:r>
        <w:rPr>
          <w:szCs w:val="20"/>
        </w:rPr>
        <w:t>Заключительная картина в помпейской Вилле мисте</w:t>
        <w:softHyphen/>
        <w:t>рий изображает танцующую нагую девушку. У Лонга в финале козлята водят хоровод под наигрыш Дафнисовой сиринги. Однако в близком по сюжету произведении, повести об Амуре и Психее, финал аналогичен этой за</w:t>
        <w:softHyphen/>
        <w:t>ключительной настенной картине: после множества ис</w:t>
        <w:softHyphen/>
        <w:t>пытаний, которые едва не погубили Психею, на свадьбе у нее танцует, скинув покровы, сама богиня Афродита. Лишь тогда Зевс-Юпитер объявляет прошедшую испытания де</w:t>
        <w:softHyphen/>
        <w:t>вушку бессмертной.</w:t>
      </w:r>
    </w:p>
    <w:p>
      <w:pPr>
        <w:pStyle w:val="Normal"/>
        <w:widowControl w:val="false"/>
        <w:autoSpaceDE w:val="false"/>
        <w:ind w:firstLine="426"/>
        <w:jc w:val="both"/>
        <w:rPr>
          <w:szCs w:val="20"/>
        </w:rPr>
      </w:pPr>
      <w:r>
        <w:rPr>
          <w:szCs w:val="20"/>
        </w:rPr>
        <w:t>В конце своего романа Лонг приблизительно воспро</w:t>
        <w:softHyphen/>
        <w:t>изводит центральное изображение зала: бога и его бли</w:t>
        <w:softHyphen/>
        <w:t>жайших спутников. Дафнис нашел в лице хозяев помес</w:t>
        <w:softHyphen/>
        <w:t>тья своих настоящих отца и мать; родителями Хлои оказались их знатные друзья. Имя отца Дафниса было Дионисо-фан — "сияющий Дионис". По острову быстро разнеслась весть: "Дионисофан нашел своего сына; козопас Дафнис теперь хозяин лугов". "Пурпурное покрывало, застежку и нож, — говорит юноше отец, — я положил рядом с мла</w:t>
        <w:softHyphen/>
        <w:t>денцем не для опознания, а в дар мертвому". А когда Хлоя встретилась со своим отцом, тот вскричал: "Что вижу я, моя дочь: ты родилась вновь!</w:t>
      </w:r>
    </w:p>
    <w:p>
      <w:pPr>
        <w:pStyle w:val="Normal"/>
        <w:widowControl w:val="false"/>
        <w:autoSpaceDE w:val="false"/>
        <w:ind w:firstLine="426"/>
        <w:jc w:val="both"/>
        <w:rPr>
          <w:szCs w:val="20"/>
        </w:rPr>
      </w:pPr>
      <w:r>
        <w:rPr>
          <w:szCs w:val="20"/>
        </w:rPr>
        <w:t>Цель юношеской инициации достигнута: в смерт</w:t>
        <w:softHyphen/>
        <w:t>ном от природы потомке титанов — человеке — оты</w:t>
        <w:softHyphen/>
        <w:t>скалось бессмертное, свершилось второе рождение. Та</w:t>
        <w:softHyphen/>
        <w:t>кая же инициация соответствует у христиан первому причастию или конфирмации. Дальнейшие вакхичес</w:t>
        <w:softHyphen/>
        <w:t>кие таинства у христиан соответствия не имеют, разве что напоминают "обращение", проводимое пиетиста</w:t>
        <w:softHyphen/>
        <w:t>ми в конце второго десятилетия, или же участие в при</w:t>
        <w:softHyphen/>
        <w:t>чащении.</w:t>
      </w:r>
    </w:p>
    <w:p>
      <w:pPr>
        <w:pStyle w:val="Normal"/>
        <w:widowControl w:val="false"/>
        <w:autoSpaceDE w:val="false"/>
        <w:ind w:firstLine="426"/>
        <w:jc w:val="both"/>
        <w:rPr>
          <w:szCs w:val="20"/>
        </w:rPr>
      </w:pPr>
      <w:r>
        <w:rPr>
          <w:szCs w:val="20"/>
        </w:rPr>
        <w:t>Следующая ступень посвящения имела место в семнад</w:t>
        <w:softHyphen/>
        <w:t>цать лет и была широко распространена на Крите. В клас</w:t>
        <w:softHyphen/>
        <w:t>сической Элладе (начиная с 700 года до Р.Х.) повсемест</w:t>
        <w:softHyphen/>
        <w:t>но бытовали только соответствующие таинства для деву</w:t>
        <w:softHyphen/>
        <w:t>шек. В подростковом возрасте оба пола воспитывались раз</w:t>
        <w:softHyphen/>
        <w:t>дельно; позднее, с девятнадцати лет, они снова находились под совместной опекой.</w:t>
      </w:r>
    </w:p>
    <w:p>
      <w:pPr>
        <w:pStyle w:val="Normal"/>
        <w:widowControl w:val="false"/>
        <w:autoSpaceDE w:val="false"/>
        <w:ind w:firstLine="426"/>
        <w:jc w:val="both"/>
        <w:rPr>
          <w:szCs w:val="20"/>
        </w:rPr>
      </w:pPr>
      <w:r>
        <w:rPr>
          <w:szCs w:val="20"/>
        </w:rPr>
        <w:t>Прежде чем восемнадцатилетних граждан начинали учить обращению с оружием, семнадцатилетним в рам</w:t>
        <w:softHyphen/>
        <w:t>ках посвящения  дозволено  было  с  оружием танцевать.</w:t>
      </w:r>
    </w:p>
    <w:p>
      <w:pPr>
        <w:pStyle w:val="Normal"/>
        <w:widowControl w:val="false"/>
        <w:autoSpaceDE w:val="false"/>
        <w:ind w:firstLine="426"/>
        <w:jc w:val="both"/>
        <w:rPr>
          <w:szCs w:val="20"/>
        </w:rPr>
      </w:pPr>
      <w:r>
        <w:rPr>
          <w:szCs w:val="20"/>
        </w:rPr>
        <w:t>Детские и юношеские таинства</w:t>
      </w:r>
    </w:p>
    <w:p>
      <w:pPr>
        <w:pStyle w:val="Normal"/>
        <w:widowControl w:val="false"/>
        <w:autoSpaceDE w:val="false"/>
        <w:ind w:firstLine="426"/>
        <w:jc w:val="both"/>
        <w:rPr/>
      </w:pPr>
      <w:r>
        <w:rPr/>
        <w:drawing>
          <wp:inline distT="0" distB="0" distL="0" distR="0">
            <wp:extent cx="3261360" cy="102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5" r="-11" b="-35"/>
                    <a:stretch>
                      <a:fillRect/>
                    </a:stretch>
                  </pic:blipFill>
                  <pic:spPr bwMode="auto">
                    <a:xfrm>
                      <a:off x="0" y="0"/>
                      <a:ext cx="3261360" cy="1024255"/>
                    </a:xfrm>
                    <a:prstGeom prst="rect">
                      <a:avLst/>
                    </a:prstGeom>
                  </pic:spPr>
                </pic:pic>
              </a:graphicData>
            </a:graphic>
          </wp:inline>
        </w:drawing>
      </w:r>
      <w:r>
        <w:rPr/>
        <w:t xml:space="preserve"> </w:t>
      </w:r>
      <w:r>
        <w:rPr/>
        <w:drawing>
          <wp:inline distT="0" distB="0" distL="0" distR="0">
            <wp:extent cx="1725295" cy="1664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2" r="-21" b="-22"/>
                    <a:stretch>
                      <a:fillRect/>
                    </a:stretch>
                  </pic:blipFill>
                  <pic:spPr bwMode="auto">
                    <a:xfrm>
                      <a:off x="0" y="0"/>
                      <a:ext cx="1725295" cy="1664335"/>
                    </a:xfrm>
                    <a:prstGeom prst="rect">
                      <a:avLst/>
                    </a:prstGeom>
                  </pic:spPr>
                </pic:pic>
              </a:graphicData>
            </a:graphic>
          </wp:inline>
        </w:drawing>
      </w:r>
    </w:p>
    <w:p>
      <w:pPr>
        <w:pStyle w:val="2"/>
        <w:rPr/>
      </w:pPr>
      <w:r>
        <w:rPr/>
        <w:t>Танец вооруженных семнадцатилетних куретов У пещеры Великой Матери на критской Иде</w:t>
      </w:r>
    </w:p>
    <w:p>
      <w:pPr>
        <w:pStyle w:val="Normal"/>
        <w:widowControl w:val="false"/>
        <w:autoSpaceDE w:val="false"/>
        <w:ind w:firstLine="426"/>
        <w:jc w:val="both"/>
        <w:rPr>
          <w:szCs w:val="20"/>
        </w:rPr>
      </w:pPr>
      <w:r>
        <w:rPr>
          <w:szCs w:val="20"/>
        </w:rPr>
        <w:t>Тогда они назывались куретами, и слово это выступало во множественном числе. Поэт Еврипид (485—407) в своих "Критянках" вкладывает в уста хора таких юношей текст: "Я сделался мистом идейского Зевса, Загрея, мечущего громы в грезах ночи. Среди куретов я зовусь священным Вакхом, вкусившим сырого мяса и вздымавшим факелы Матери Горной"106.</w:t>
      </w:r>
    </w:p>
    <w:p>
      <w:pPr>
        <w:pStyle w:val="Normal"/>
        <w:widowControl w:val="false"/>
        <w:autoSpaceDE w:val="false"/>
        <w:ind w:firstLine="426"/>
        <w:jc w:val="both"/>
        <w:rPr>
          <w:szCs w:val="20"/>
        </w:rPr>
      </w:pPr>
      <w:r>
        <w:rPr>
          <w:szCs w:val="20"/>
        </w:rPr>
        <w:t>"Горная Матерь" — это Рея, родившая в пещере подземному Зану младенца Загрея. Чтобы пожирающий младенцев отец Кронос — таково более позднее эллин</w:t>
        <w:softHyphen/>
        <w:t>ское толкование — не услышал плача новорожденного, у пещеры в зимнем высокогорье танцевали, бряцая ору</w:t>
        <w:softHyphen/>
        <w:t>жием, обнаженные юноши. Каллимах в Гимне Зевсу пишет об этом так: "Бурно кружились куреты окрест твоей колыбели, громко бряцая оружьем, для Кронова чуткого уха звоном медяным щитов твой детский плач заглушая"107.</w:t>
      </w:r>
    </w:p>
    <w:p>
      <w:pPr>
        <w:pStyle w:val="Normal"/>
        <w:widowControl w:val="false"/>
        <w:autoSpaceDE w:val="false"/>
        <w:ind w:firstLine="426"/>
        <w:jc w:val="both"/>
        <w:rPr/>
      </w:pPr>
      <w:r>
        <w:rPr>
          <w:szCs w:val="20"/>
        </w:rPr>
        <w:t>Юноши, танцевавшие под лязг оружия на критской горе Иде, были те самые, описанные выше дети-помощ</w:t>
        <w:softHyphen/>
        <w:t>ники Диониса. Танцевала каждый раз одна пара. Праоб-разами их были Диоскуры — Кастор и Полидевк. С древ</w:t>
        <w:softHyphen/>
        <w:t>нейших времен в планетарных сферах они кружили в танце возле Афродиты — как Утренняя и Вечерняя звезда возле редко видимого Меркурия, который в ту пору еще представлял эту богиню, а не посланца богов Гермеса-Мерку</w:t>
        <w:softHyphen/>
        <w:t>рия. В начале развития олимпийской мифологии из Утрен</w:t>
        <w:softHyphen/>
        <w:t>ней и Вечерней звезды вышли определенно Гермес и, веро</w:t>
        <w:softHyphen/>
        <w:t xml:space="preserve">ятно, Арес. Когда астрономы в </w:t>
      </w:r>
      <w:r>
        <w:rPr>
          <w:szCs w:val="20"/>
          <w:lang w:val="en-US"/>
        </w:rPr>
        <w:t>VII</w:t>
      </w:r>
      <w:r>
        <w:rPr>
          <w:szCs w:val="20"/>
        </w:rPr>
        <w:t xml:space="preserve"> веке обнаружили, что сверкающие братья на самом деле всего лишь одна плане</w:t>
        <w:softHyphen/>
        <w:t>та, и назвали ее Венерой-Афродитой, меньшее светило до</w:t>
        <w:softHyphen/>
        <w:t>сталось Меркурию-Гермесу. Возможно, хотя все-таки до</w:t>
        <w:softHyphen/>
        <w:t xml:space="preserve">вольно сомнительно, что именно тогда красную планету нарекли Марсом.   </w:t>
      </w:r>
    </w:p>
    <w:p>
      <w:pPr>
        <w:pStyle w:val="Normal"/>
        <w:widowControl w:val="false"/>
        <w:autoSpaceDE w:val="false"/>
        <w:ind w:firstLine="426"/>
        <w:jc w:val="both"/>
        <w:rPr/>
      </w:pPr>
      <w:r>
        <w:rPr>
          <w:szCs w:val="20"/>
        </w:rPr>
        <w:t>В религиозном плане Арес взял на себя многие из давних функций Диоскуров, оттеснив Близнецов на уро</w:t>
        <w:softHyphen/>
        <w:t>вень героев. Но танец он сам перенять не мог, для это</w:t>
        <w:softHyphen/>
        <w:t>го красная планета слишком медлительна. Вместо этого Марс-Арес посватался к своей прежней владычице, ко</w:t>
        <w:softHyphen/>
        <w:t>торая принадлежала раньше кузнецу Гефесту как по</w:t>
        <w:softHyphen/>
        <w:t>бочной ипостаси Плутона. В Элевсиниях эта новая связь не играла важной роли, уже потому, что в Третьей ор</w:t>
        <w:softHyphen/>
        <w:t>гии являлась вместо Афродиты одна только Персефона; во Второй же оргии оставался шанс для новации. Таин</w:t>
        <w:softHyphen/>
        <w:t>ства куретов, по сути, еще совершенно минойские, были обращены не к Персефоне, а к исторически более древ</w:t>
        <w:softHyphen/>
        <w:t>ней Рее-Афродите. Когда в начале последнего дохрис</w:t>
        <w:softHyphen/>
        <w:t>тианского тысячелетия народился Марс-Арес и начи</w:t>
        <w:softHyphen/>
        <w:t xml:space="preserve">ная с </w:t>
      </w:r>
      <w:r>
        <w:rPr>
          <w:szCs w:val="20"/>
          <w:lang w:val="en-US"/>
        </w:rPr>
        <w:t>VII</w:t>
      </w:r>
      <w:r>
        <w:rPr>
          <w:szCs w:val="20"/>
        </w:rPr>
        <w:t xml:space="preserve"> века юноши вместо культового танца с ору</w:t>
        <w:softHyphen/>
        <w:t>жием стали проходить вполне рациональную группо</w:t>
        <w:softHyphen/>
        <w:t>вую военную подготовку, культовый танец мало-помалу исчез. Сохранились только юношеские посвящения для девушек.</w:t>
      </w:r>
    </w:p>
    <w:p>
      <w:pPr>
        <w:pStyle w:val="Normal"/>
        <w:widowControl w:val="false"/>
        <w:autoSpaceDE w:val="false"/>
        <w:ind w:firstLine="426"/>
        <w:jc w:val="both"/>
        <w:rPr/>
      </w:pPr>
      <w:r>
        <w:rPr>
          <w:szCs w:val="20"/>
        </w:rPr>
        <w:t>В гомеровской религии куретова сила идет не от Кастора-Триптолема, а уже от Ареса, "дарующего смелую юность"108. Эта сила Кастора — доблесть, — разумеется, была необходима мисту и впредь как внутреннее достоя</w:t>
        <w:softHyphen/>
        <w:t>ние. Древнейший Элевсин требовал испытаний мужества в суровых военных играх, что проходили весной109. После введения государственной военной подготовки нужда в них отпала; чисто внешне такие культовые игры Эллада сохранила в Олимпии.  В Этрурии и в Риме они стали сперва сугубо погребальными, а затем выродились в бои рабов-гладиаторов. Для юношей-мистов обязанность уча</w:t>
        <w:softHyphen/>
        <w:t>ствовать в таких играх была в Элевсине упразднена, веро</w:t>
        <w:softHyphen/>
        <w:t>ятно, лишь при Солоне (600 год до Р.Х.), который взамен Мегары присоединил к Аттике Элевсин.</w:t>
      </w:r>
    </w:p>
    <w:p>
      <w:pPr>
        <w:pStyle w:val="Normal"/>
        <w:widowControl w:val="false"/>
        <w:autoSpaceDE w:val="false"/>
        <w:ind w:firstLine="426"/>
        <w:jc w:val="both"/>
        <w:rPr>
          <w:szCs w:val="20"/>
        </w:rPr>
      </w:pPr>
      <w:r>
        <w:rPr>
          <w:szCs w:val="20"/>
        </w:rPr>
        <w:t>Эллада и Элевсин ставили доблесть на первое место, полагая ее главной силой внутреннего развития мужчи</w:t>
        <w:softHyphen/>
        <w:t>ны. Однако же они вполне отдавали себе отчет в том, что у этой добродетели есть и оборотная сторона — варварская необузданность. Мастерство в бою хотя и разжигает доблесть, но слишком легко возвращает че</w:t>
        <w:softHyphen/>
        <w:t>ловека во власть первозданных титанических сил, имя которым — ярость и жажда убийства. У Гомера ярость зовется Эниб, грозная богиня, следом за Аресом "веду</w:t>
        <w:softHyphen/>
        <w:t>щая бранный мятеж беспредельный"110. Певец гоме</w:t>
        <w:softHyphen/>
        <w:t>ровского гимна Аресу молит: "Если б мог я &lt;...&gt; разу</w:t>
        <w:softHyphen/>
        <w:t>мом натиск души укротить..."111</w:t>
      </w:r>
    </w:p>
    <w:p>
      <w:pPr>
        <w:pStyle w:val="Normal"/>
        <w:widowControl w:val="false"/>
        <w:autoSpaceDE w:val="false"/>
        <w:ind w:firstLine="426"/>
        <w:jc w:val="both"/>
        <w:rPr>
          <w:szCs w:val="20"/>
        </w:rPr>
      </w:pPr>
      <w:r>
        <w:rPr>
          <w:szCs w:val="20"/>
        </w:rPr>
        <w:t>Между неистовой Энио и вышколенной доблестью от Ареса находится помощник — титан Анит, который (его имя идет от глагола апуо, "свершаю") дарует "могучее свершение", волю к битве или стойкость в завершении начатого дела. Анит был воспитателем девочки Персефо-ны112. Доблесть и упорство в исполнении долга позволяют душам мистов приблизиться к Персефоне. Наставник, ви</w:t>
        <w:softHyphen/>
        <w:t>димо, довершал в мистах свое дело, прежде чем, заглянув в себя, они будили Персефону. Арес и Анит — непремен</w:t>
        <w:softHyphen/>
        <w:t>ные подготовители, но не исполнители.</w:t>
      </w:r>
    </w:p>
    <w:p>
      <w:pPr>
        <w:pStyle w:val="Normal"/>
        <w:widowControl w:val="false"/>
        <w:autoSpaceDE w:val="false"/>
        <w:ind w:firstLine="426"/>
        <w:jc w:val="both"/>
        <w:rPr>
          <w:szCs w:val="20"/>
        </w:rPr>
      </w:pPr>
      <w:r>
        <w:rPr>
          <w:szCs w:val="20"/>
        </w:rPr>
        <w:t>Покуда Диоскуры и куреты танцевали с оружием в руках для подземнорожденного божественного младен</w:t>
        <w:softHyphen/>
        <w:t>ца, еще была жива толика минойской религии, еще властвовала древняя Рея-Афродита. Лишь Матерь полей перевела Триптолема из воинов в "троепашцы", в ра</w:t>
        <w:softHyphen/>
        <w:t>ботники. Вот и ныне тоже Аресу, Афине, Деметре и Персефоне удается успешно развить человека между шестнадцатью и девятнадцатью годами, лишь в этот период им совершается самостоятельная, уверенная ра</w:t>
        <w:softHyphen/>
        <w:t>бота, лишь тогда с помощью Афины рассуждают без предвзятости, лишь тогда обеспечивается свобода ин</w:t>
        <w:softHyphen/>
        <w:t>тимных мистических переживаний.</w:t>
      </w:r>
    </w:p>
    <w:p>
      <w:pPr>
        <w:pStyle w:val="Normal"/>
        <w:widowControl w:val="false"/>
        <w:autoSpaceDE w:val="false"/>
        <w:ind w:firstLine="426"/>
        <w:jc w:val="both"/>
        <w:rPr>
          <w:szCs w:val="20"/>
        </w:rPr>
      </w:pPr>
      <w:r>
        <w:rPr>
          <w:szCs w:val="20"/>
        </w:rPr>
        <w:t>Танец куретов попал к древним эллинам с минойского Крита, влияние которого на рубеже тысячелетий ослабело и около 600 года до Р.Х. полностью иссякло. В эти столе</w:t>
        <w:softHyphen/>
        <w:t>тия (1100—600 год до Р.Х.) наставником стала Азия, хотя и в более низкой, побочной роли. Сходный танец испол</w:t>
        <w:softHyphen/>
        <w:t>няли теперь корибанты уже не из знати; он стал популя</w:t>
        <w:softHyphen/>
        <w:t>рен в простонародье. Молодые мужчины танцевали для фригийской Матери — для Кибелы. Подле Кибелы нахо</w:t>
        <w:softHyphen/>
        <w:t>дился только один юноша, горячо ею любимый, снова и снова умирающий и воскресающий, — Аттис. Этот Ат-тис был малоазииским собратом сирийского Адониса, друга Астарты. И у Кибелы, и у Астарты спутник всего один. Танцоров же при этом было великое множество. Танце</w:t>
        <w:softHyphen/>
        <w:t>вали они нагими и с оружием; вместо мечей и щитов довольствовались ножами, которыми кололи себя самих и друг друга, ранили, иногда оскопляли. Скопцы играли ве</w:t>
        <w:softHyphen/>
        <w:t>дущую роль. Здесь и речи не было об эллинском "обраще</w:t>
        <w:softHyphen/>
        <w:t>нии к музам".</w:t>
      </w:r>
    </w:p>
    <w:p>
      <w:pPr>
        <w:pStyle w:val="Normal"/>
        <w:widowControl w:val="false"/>
        <w:autoSpaceDE w:val="false"/>
        <w:ind w:firstLine="426"/>
        <w:jc w:val="both"/>
        <w:rPr/>
      </w:pPr>
      <w:r>
        <w:rPr>
          <w:szCs w:val="20"/>
        </w:rPr>
        <w:t>Начиная с эпохи Солона, когда для всех без исключе</w:t>
        <w:softHyphen/>
        <w:t>ния юношей была введена прямо-таки поразительная сис</w:t>
        <w:softHyphen/>
        <w:t xml:space="preserve">тема военной подготовки, молодежь потеряла интерес к культовым танцам с оружием. В </w:t>
      </w:r>
      <w:r>
        <w:rPr>
          <w:szCs w:val="20"/>
          <w:lang w:val="en-US"/>
        </w:rPr>
        <w:t>V</w:t>
      </w:r>
      <w:r>
        <w:rPr>
          <w:szCs w:val="20"/>
        </w:rPr>
        <w:t xml:space="preserve"> веке ни небо, где уже не было танцующих Диоскуров, ни земная жизнь не да</w:t>
        <w:softHyphen/>
        <w:t>вали пищи религиозному совершенствованию молодых мужчин.</w:t>
      </w:r>
    </w:p>
    <w:p>
      <w:pPr>
        <w:pStyle w:val="Normal"/>
        <w:widowControl w:val="false"/>
        <w:autoSpaceDE w:val="false"/>
        <w:ind w:firstLine="426"/>
        <w:jc w:val="both"/>
        <w:rPr>
          <w:szCs w:val="20"/>
        </w:rPr>
      </w:pPr>
      <w:r>
        <w:rPr>
          <w:szCs w:val="20"/>
        </w:rPr>
        <w:t>Что же до пятнадцати-восемнадцатилетних девушек, то их и после 700 года до Р.Х., а тем паче после Солона (600 год до Р.Х.) опекали в культовом плане гораздо лучше, чем юношей. В январе, по окончании Леней (на Крещенье) — а в этом женском празднике незамуж</w:t>
        <w:softHyphen/>
        <w:t>ние девицы не участвовали, — они под водительством молодых женщин в неистовой процессии устремлялись по зимним горам Беотии на снежный Парнас, взды</w:t>
        <w:softHyphen/>
        <w:t>мающий свою вершину над Дельфами. Эта дорога с площадками для танцев, то бишь для отдыха, считалась священной и политически всегда была открыта для та</w:t>
        <w:softHyphen/>
        <w:t>кой процессии.</w:t>
      </w:r>
    </w:p>
    <w:p>
      <w:pPr>
        <w:pStyle w:val="Normal"/>
        <w:widowControl w:val="false"/>
        <w:autoSpaceDE w:val="false"/>
        <w:ind w:firstLine="426"/>
        <w:jc w:val="both"/>
        <w:rPr>
          <w:szCs w:val="20"/>
        </w:rPr>
      </w:pPr>
      <w:r>
        <w:rPr>
          <w:szCs w:val="20"/>
        </w:rPr>
        <w:t>Раз в два года эти празднества справляли с особенной пышностью. Каждая девушка хотя бы однажды в жизни принимала участие в таком странствии. Многие с удо</w:t>
        <w:softHyphen/>
        <w:t>вольствием повторяли его неоднократно, зачастую уже будучи молодыми женщинами. На бегу они сильно хлес</w:t>
        <w:softHyphen/>
        <w:t>тали друг дружку жесткими стеблями тростника, кото</w:t>
        <w:softHyphen/>
        <w:t>рые назывались тирсами и нередко были увенчаны боль</w:t>
        <w:softHyphen/>
        <w:t>шой сосновой шишкой. Внутри стебля такого тростника, нартекса, Прометей спрятал и принес людям небесный огонь. Тот, кому доставался удар тирсом, как бы соприка</w:t>
        <w:softHyphen/>
        <w:t>сался с небесным огнем, в него как бы ударяла молния, дарующая гениальность.</w:t>
      </w:r>
    </w:p>
    <w:p>
      <w:pPr>
        <w:pStyle w:val="Normal"/>
        <w:widowControl w:val="false"/>
        <w:autoSpaceDE w:val="false"/>
        <w:ind w:firstLine="426"/>
        <w:jc w:val="both"/>
        <w:rPr>
          <w:szCs w:val="20"/>
        </w:rPr>
      </w:pPr>
      <w:r>
        <w:rPr>
          <w:szCs w:val="20"/>
        </w:rPr>
        <w:t>Четырнадцатилетняя аттическая царевна Орифия, по преданию, была похищена Бореем, северным ветром, в день мертвых, 13 анфестериона. Когда ее сверстницы по весне впадали в меланхолию, их, не утруждая северный ветер, сажали на качели и сильно раскачивали.</w:t>
      </w:r>
    </w:p>
    <w:p>
      <w:pPr>
        <w:pStyle w:val="Normal"/>
        <w:widowControl w:val="false"/>
        <w:autoSpaceDE w:val="false"/>
        <w:ind w:firstLine="426"/>
        <w:jc w:val="both"/>
        <w:rPr>
          <w:szCs w:val="20"/>
        </w:rPr>
      </w:pPr>
      <w:r>
        <w:rPr>
          <w:szCs w:val="20"/>
        </w:rPr>
        <w:t>Семнадцатилетние фиады, или "курительницы лада</w:t>
        <w:softHyphen/>
        <w:t>на", тоже обитали в царстве бурь. Ни северный ветер, ни меланхолия их уже не трогали. Они стремились к высокому, вместе с телами поднимали к снежному Пар</w:t>
        <w:softHyphen/>
        <w:t>насу и свои души. То место, где они завершали празд</w:t>
        <w:softHyphen/>
        <w:t>нества, было огромной пещерой на высоте 1360 м. А снежная вершина Парнаса, на которую взбирались от</w:t>
        <w:softHyphen/>
        <w:t>дельные группы, достигала и достигает высоты 2457 м над уровнем моря. Плутарх в связи с этим сетует на обморожения у девушек и молодых женщин"3. Длин</w:t>
        <w:softHyphen/>
        <w:t>ные пестро-красные шерстяные юбки под названием "лисицы" и оленья шкура на плечах считались самой подходящей одеждой.</w:t>
      </w:r>
    </w:p>
    <w:p>
      <w:pPr>
        <w:pStyle w:val="Normal"/>
        <w:widowControl w:val="false"/>
        <w:autoSpaceDE w:val="false"/>
        <w:ind w:firstLine="426"/>
        <w:jc w:val="both"/>
        <w:rPr/>
      </w:pPr>
      <w:r>
        <w:rPr>
          <w:szCs w:val="20"/>
        </w:rPr>
        <w:t>Павсаний (Х.4,2—4) рассказывает о таких менадах — "безумных", а затем "курящих" в пещере; "Фиады — это женщины из Аттики, раз в два года [в январе. — Д.Л.] отправляющиеся на Парнас и там вместе с женщинами из Дельф совершающие оргии — торжественное служение в честь Диониса. У этих фиад установлено во время пути из Афин устраивать пляски во многих других местах, в том числе и у панопейцев [к востоку от Дельф. — А-Л.] &lt;•••&gt;. В Панопее &lt;...&gt; стоит небольшое здание из необожжен</w:t>
        <w:softHyphen/>
        <w:t>ного кирпича, а в нем статуя, изображающая, как одни говорят &lt;...&gt; Прометея &lt;...&gt;. Здесь в овраге лежат два камня, каждый такой величины, что может служить доста</w:t>
        <w:softHyphen/>
        <w:t>точным грузом для одной повозки. &lt;...&gt; Говорят, что эти камни еще остались от той глины, из которой Прометеем был вылеплен весь человеческий род. Там же, около оврага, есть могильный памятник и Тития" [великана среди тити-ров, или сатиров, убитого Аполлоном при попытке овла</w:t>
        <w:softHyphen/>
        <w:t xml:space="preserve">деть его матерью Лето. — ДА] </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023745" cy="18046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20" r="-18" b="-20"/>
                    <a:stretch>
                      <a:fillRect/>
                    </a:stretch>
                  </pic:blipFill>
                  <pic:spPr bwMode="auto">
                    <a:xfrm>
                      <a:off x="0" y="0"/>
                      <a:ext cx="2023745" cy="1804670"/>
                    </a:xfrm>
                    <a:prstGeom prst="rect">
                      <a:avLst/>
                    </a:prstGeom>
                  </pic:spPr>
                </pic:pic>
              </a:graphicData>
            </a:graphic>
          </wp:inline>
        </w:drawing>
      </w:r>
    </w:p>
    <w:p>
      <w:pPr>
        <w:pStyle w:val="Style9"/>
        <w:rPr/>
      </w:pPr>
      <w:r>
        <w:rPr/>
        <w:t>Менады протягивают Дионису зайца</w:t>
      </w:r>
    </w:p>
    <w:p>
      <w:pPr>
        <w:pStyle w:val="Normal"/>
        <w:widowControl w:val="false"/>
        <w:autoSpaceDE w:val="false"/>
        <w:ind w:firstLine="426"/>
        <w:jc w:val="both"/>
        <w:rPr>
          <w:szCs w:val="20"/>
        </w:rPr>
      </w:pPr>
      <w:r>
        <w:rPr>
          <w:szCs w:val="20"/>
        </w:rPr>
        <w:t>"Если идти из Дельф на вершину Парнаса, то при</w:t>
        <w:softHyphen/>
        <w:t>близительно в стадиях 60 [12 км. — Л-А.] от Дельф есть медная статуя и отсюда подъем в пещеру Корикион, который легче сделать человеку пешком, без покла</w:t>
        <w:softHyphen/>
        <w:t>жи, чем верхом на муле или коне. Пещера Корикион и по величине превосходит только что названные, и поч</w:t>
        <w:softHyphen/>
        <w:t>ти везде можно ходить по ней даже без светильников &lt;...&gt;. Живущие около Парнаса считают, что эта пеще</w:t>
        <w:softHyphen/>
        <w:t>ра находится под особым покровительством нимф и Пана.  От Корикиона подняться на вершину Парнаса трудно даже пешком и налегке, так как его вершины находятся уже выше туч, и фиады на них [в январе. — Д.Л.] совершают свои исступленные оргии в честь Дио</w:t>
        <w:softHyphen/>
        <w:t>ниса и Аполлона114.</w:t>
      </w:r>
    </w:p>
    <w:p>
      <w:pPr>
        <w:pStyle w:val="Normal"/>
        <w:widowControl w:val="false"/>
        <w:autoSpaceDE w:val="false"/>
        <w:ind w:firstLine="426"/>
        <w:jc w:val="both"/>
        <w:rPr>
          <w:szCs w:val="20"/>
        </w:rPr>
      </w:pPr>
      <w:r>
        <w:rPr>
          <w:szCs w:val="20"/>
        </w:rPr>
        <w:t>Парнасские обряды мы реконструируем по четырем картинам, находящимся в довольно большом храме Дио</w:t>
        <w:softHyphen/>
        <w:t>ниса в Афинах, около древнего театра, откуда начинался путь в горы. Павсаний видел эти картины в 160 году от Р,Х. и записал их темы: 1) Дионис ведет Гефеста на Олимп; 2) Пенфей, царь "Печальник", погибает от рук своей матери и других менад — они разрывают его на части; 3) Ликург, царь "Волкотварь", преследует молодо</w:t>
        <w:softHyphen/>
        <w:t>го Диониса; 4) Тесей покидает спящую Ариадну на Нак</w:t>
        <w:softHyphen/>
        <w:t>сосе, и к ней приближается Дионис.</w:t>
      </w:r>
    </w:p>
    <w:p>
      <w:pPr>
        <w:pStyle w:val="Normal"/>
        <w:widowControl w:val="false"/>
        <w:autoSpaceDE w:val="false"/>
        <w:ind w:firstLine="426"/>
        <w:jc w:val="both"/>
        <w:rPr>
          <w:szCs w:val="20"/>
        </w:rPr>
      </w:pPr>
      <w:r>
        <w:rPr>
          <w:szCs w:val="20"/>
        </w:rPr>
        <w:t>Первая картина в храме показывает, о чем идет речь в таинствах: Гефест родился хромоногим, и его мать Гера тотчас же сбросила младенца в подземный мир. Хоть и хромой, он все же оказался необычайно искусен в руко</w:t>
        <w:softHyphen/>
        <w:t>месле и подарил матери прекрасное кресло собственной работы, но едва она села, как ее опутали незримые путы, от которых она не могла освободиться. Поэтому олим</w:t>
        <w:softHyphen/>
        <w:t>пийские боги сочли за благо попросить хромоногого воро</w:t>
        <w:softHyphen/>
        <w:t>титься на небо и   вызволить   Геру.   Дионис,    которому открыты и небо, и ад, привез Гефеста на осле, в сопровож</w:t>
        <w:softHyphen/>
        <w:t xml:space="preserve">дении сатира — божества чувственности. </w:t>
      </w:r>
    </w:p>
    <w:p>
      <w:pPr>
        <w:pStyle w:val="Normal"/>
        <w:widowControl w:val="false"/>
        <w:autoSpaceDE w:val="false"/>
        <w:ind w:firstLine="426"/>
        <w:jc w:val="both"/>
        <w:rPr/>
      </w:pPr>
      <w:r>
        <w:rPr/>
        <w:drawing>
          <wp:inline distT="0" distB="0" distL="0" distR="0">
            <wp:extent cx="1627505" cy="1737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1" r="-22" b="-21"/>
                    <a:stretch>
                      <a:fillRect/>
                    </a:stretch>
                  </pic:blipFill>
                  <pic:spPr bwMode="auto">
                    <a:xfrm>
                      <a:off x="0" y="0"/>
                      <a:ext cx="1627505" cy="1737360"/>
                    </a:xfrm>
                    <a:prstGeom prst="rect">
                      <a:avLst/>
                    </a:prstGeom>
                  </pic:spPr>
                </pic:pic>
              </a:graphicData>
            </a:graphic>
          </wp:inline>
        </w:drawing>
      </w:r>
    </w:p>
    <w:p>
      <w:pPr>
        <w:pStyle w:val="Style9"/>
        <w:rPr/>
      </w:pPr>
      <w:r>
        <w:rPr/>
        <w:t>Дионис выводит хромого Гефеста из Гадеса</w:t>
      </w:r>
    </w:p>
    <w:p>
      <w:pPr>
        <w:pStyle w:val="Normal"/>
        <w:widowControl w:val="false"/>
        <w:autoSpaceDE w:val="false"/>
        <w:ind w:firstLine="426"/>
        <w:jc w:val="both"/>
        <w:rPr>
          <w:szCs w:val="20"/>
        </w:rPr>
      </w:pPr>
      <w:r>
        <w:rPr>
          <w:szCs w:val="20"/>
        </w:rPr>
        <w:t>Гера здесь — душа. Дух техники вдвое крепче прико</w:t>
        <w:softHyphen/>
        <w:t>вывает ее к телу, как к креслу, дух мистики освобождает ее. Дионис и Гефест полярно взаимосвязаны. Оба с лег</w:t>
        <w:softHyphen/>
        <w:t>костью направляют свои старания на дела ради одного только грядущего, оба ловко действуют руками и легко забывают вину и долг — бремя прошлой судьбы. Гефест утратил к этому всякий интерес и чутье, потому-то и живет с хромой ногой. Еще и у Гёте Мефистофель хро</w:t>
        <w:softHyphen/>
        <w:t>моног, а в позднеантичных романах мы сплошь и рядом видим ковыляющих посвященных. В языке мифических образов осел увозит в подземный мир, тогда как конь, особенно крылатый Пегас, поднимает в небеса.</w:t>
      </w:r>
    </w:p>
    <w:p>
      <w:pPr>
        <w:pStyle w:val="Normal"/>
        <w:widowControl w:val="false"/>
        <w:autoSpaceDE w:val="false"/>
        <w:ind w:firstLine="426"/>
        <w:jc w:val="both"/>
        <w:rPr>
          <w:szCs w:val="20"/>
        </w:rPr>
      </w:pPr>
      <w:r>
        <w:rPr>
          <w:szCs w:val="20"/>
        </w:rPr>
        <w:t>Вторая храмовая картина показывает опасность, кото</w:t>
        <w:softHyphen/>
        <w:t>рой таинства чреваты для недостойного: фиванский Пенфей, царь "Печальник", украдкой подслушивает менад во время танца в честь Диониса. Предводительницей хоро</w:t>
        <w:softHyphen/>
        <w:t>вода была его мать; она заметила соглядатая, но не узнала в нем сына и вместе со своими спутницами разорвала ею в клочья, как лань. В Тесеевом мифе нам бы, соответст</w:t>
        <w:softHyphen/>
        <w:t>венно, сообщили, что Синид разорвал героя, привязав к верхушкам сосен. Пенфей любопытен и в духовных про</w:t>
        <w:softHyphen/>
        <w:t>цессах несведущ; поэтому вместо возвышения и роста они приносят ему гибель.</w:t>
      </w:r>
    </w:p>
    <w:p>
      <w:pPr>
        <w:pStyle w:val="Normal"/>
        <w:widowControl w:val="false"/>
        <w:autoSpaceDE w:val="false"/>
        <w:ind w:firstLine="426"/>
        <w:jc w:val="both"/>
        <w:rPr>
          <w:szCs w:val="20"/>
        </w:rPr>
      </w:pPr>
      <w:r>
        <w:rPr>
          <w:szCs w:val="20"/>
        </w:rPr>
        <w:t>Третья картина показывает, как таинства ступень за ступенью стимулируют развитие души, и каждая из этих ступеней таит свои опасности. Дионису должно родиться трижды, прежде чем он, духовное существо, сможет одарить людей на земле. Да и тогда он еще нуждается в самом тщательном уходе. В Гадесе Персефона заклады</w:t>
        <w:softHyphen/>
        <w:t>вает основу духовного человека, рождая его там "в огне" под знаком Стрельца, в октябре. Семела зачинает его душевно — под Рождество от молнии; но и это пропа</w:t>
        <w:softHyphen/>
        <w:t>ло бы втуне, если б Афина с ее "укрепляющими идея</w:t>
        <w:softHyphen/>
        <w:t>ми" не спасла его из мимолетных душевных порывов, или "ветров". Зевс, властитель ясного света, хозяин нашего сложившегося мира — в более древнюю эпоху Во</w:t>
        <w:softHyphen/>
        <w:t>долей-Посейдон, — укрывает спасенное Афиной сердце в своем теле и 6 января рождает мальчика в третий раз. Теперь Дионис находится в земном человеческом мире. Но царь "Волк", не терпящий бесполезного развития, проникается к нему враждебностью. В доме морской богини Фетиды мальчик должен исподволь созреть, стать взрослым бородатым мужем. Так же и мистики подолгу в строгой тайне лелеют то, что уже определенно живет в них и растет. Болтовней они зреющее не портят.</w:t>
      </w:r>
    </w:p>
    <w:p>
      <w:pPr>
        <w:pStyle w:val="Normal"/>
        <w:widowControl w:val="false"/>
        <w:autoSpaceDE w:val="false"/>
        <w:ind w:firstLine="426"/>
        <w:jc w:val="both"/>
        <w:rPr>
          <w:szCs w:val="20"/>
        </w:rPr>
      </w:pPr>
      <w:r>
        <w:rPr>
          <w:szCs w:val="20"/>
        </w:rPr>
        <w:t>Буйствующие на Парнасе девушки считались корми</w:t>
        <w:softHyphen/>
        <w:t>лицами осиротевшего, рожденного Зевсом в третий раз 6 января божественного ребенка, который затем в темной пещере становится у них на глазах взрослым юношей. И на Парнасе в этих девушек (якобы) молниями били наполненные огнем стебли тростника, и от ударов они зачинали плод небесной жизни. От молнии каждая "кор</w:t>
        <w:softHyphen/>
        <w:t>милица" становилась зачинающей матерью бога, Семе-лой. Одновременно эти удары прощали кровь растерзан</w:t>
        <w:softHyphen/>
        <w:t>ных животных, в которых повторно умер Загрей.</w:t>
      </w:r>
    </w:p>
    <w:p>
      <w:pPr>
        <w:pStyle w:val="Normal"/>
        <w:widowControl w:val="false"/>
        <w:autoSpaceDE w:val="false"/>
        <w:ind w:firstLine="426"/>
        <w:jc w:val="both"/>
        <w:rPr>
          <w:szCs w:val="20"/>
        </w:rPr>
      </w:pPr>
      <w:r>
        <w:rPr>
          <w:szCs w:val="20"/>
        </w:rPr>
        <w:t>В пещере Корикион через десять дней после Леней (Крещенья) эти девушки за одну ночь сжигали великое множество стиракты или ладана, почему их и звали "курительницами". Под защитою дыма они отыскивали в корзинке (для провеивания зерна) трижды рожденно</w:t>
        <w:softHyphen/>
        <w:t>го младенца и наблюдали его быстрый рост. Плутарх пишет: кружась в хороводе, фиады будят младенца в корзине115. Затем бог поднимался на ноги, танцуя, ис</w:t>
        <w:softHyphen/>
        <w:t>чезал в дыму и, время от времени появляясь, демон</w:t>
        <w:softHyphen/>
        <w:t>стрировал ступени становления, пока не превращался в безбородого юношу. Тут снаружи входил царь "Волк", или "Волкотварь", со свитой вооруженных пиками вол</w:t>
        <w:softHyphen/>
        <w:t>ков-пособников — чтобы прогнать его. Фетида дает ему прибежище в море.</w:t>
      </w:r>
    </w:p>
    <w:p>
      <w:pPr>
        <w:pStyle w:val="Normal"/>
        <w:widowControl w:val="false"/>
        <w:autoSpaceDE w:val="false"/>
        <w:ind w:firstLine="426"/>
        <w:jc w:val="both"/>
        <w:rPr/>
      </w:pPr>
      <w:r>
        <w:rPr>
          <w:szCs w:val="20"/>
        </w:rPr>
        <w:t xml:space="preserve">Бог-мальчик и бог-юноша то скрывался, то появлялся вновь, а девушки пели </w:t>
      </w:r>
      <w:r>
        <w:rPr>
          <w:szCs w:val="20"/>
          <w:lang w:val="en-US"/>
        </w:rPr>
        <w:t>XXX</w:t>
      </w:r>
      <w:r>
        <w:rPr>
          <w:szCs w:val="20"/>
        </w:rPr>
        <w:t xml:space="preserve"> орфический гимн:</w:t>
      </w:r>
    </w:p>
    <w:p>
      <w:pPr>
        <w:pStyle w:val="Normal"/>
        <w:widowControl w:val="false"/>
        <w:autoSpaceDE w:val="false"/>
        <w:ind w:firstLine="426"/>
        <w:jc w:val="both"/>
        <w:rPr>
          <w:i/>
          <w:i/>
          <w:iCs/>
          <w:szCs w:val="20"/>
        </w:rPr>
      </w:pPr>
      <w:r>
        <w:rPr>
          <w:i/>
          <w:iCs/>
          <w:szCs w:val="20"/>
        </w:rPr>
        <w:t>Я Диониса зову, оглашенного криками "эйа"!</w:t>
      </w:r>
    </w:p>
    <w:p>
      <w:pPr>
        <w:pStyle w:val="Normal"/>
        <w:widowControl w:val="false"/>
        <w:autoSpaceDE w:val="false"/>
        <w:ind w:firstLine="426"/>
        <w:jc w:val="both"/>
        <w:rPr>
          <w:i/>
          <w:i/>
          <w:iCs/>
          <w:szCs w:val="20"/>
        </w:rPr>
      </w:pPr>
      <w:r>
        <w:rPr>
          <w:i/>
          <w:iCs/>
          <w:szCs w:val="20"/>
        </w:rPr>
        <w:t xml:space="preserve">Перворожденный и трижды рожденный, двусущий владыка, </w:t>
      </w:r>
    </w:p>
    <w:p>
      <w:pPr>
        <w:pStyle w:val="Normal"/>
        <w:widowControl w:val="false"/>
        <w:autoSpaceDE w:val="false"/>
        <w:ind w:firstLine="426"/>
        <w:jc w:val="both"/>
        <w:rPr>
          <w:i/>
          <w:i/>
          <w:iCs/>
          <w:szCs w:val="20"/>
        </w:rPr>
      </w:pPr>
      <w:r>
        <w:rPr>
          <w:i/>
          <w:iCs/>
          <w:szCs w:val="20"/>
        </w:rPr>
        <w:t xml:space="preserve">Неизреченный, неистовый, тайный, двухвидный, двурогий, </w:t>
      </w:r>
    </w:p>
    <w:p>
      <w:pPr>
        <w:pStyle w:val="Normal"/>
        <w:widowControl w:val="false"/>
        <w:autoSpaceDE w:val="false"/>
        <w:ind w:firstLine="426"/>
        <w:jc w:val="both"/>
        <w:rPr>
          <w:i/>
          <w:i/>
          <w:iCs/>
          <w:szCs w:val="20"/>
        </w:rPr>
      </w:pPr>
      <w:r>
        <w:rPr>
          <w:i/>
          <w:iCs/>
          <w:szCs w:val="20"/>
        </w:rPr>
        <w:t xml:space="preserve">В пышном плюще, быколикий, "эвой" восклицающий, бурный, </w:t>
      </w:r>
    </w:p>
    <w:p>
      <w:pPr>
        <w:pStyle w:val="Normal"/>
        <w:widowControl w:val="false"/>
        <w:autoSpaceDE w:val="false"/>
        <w:ind w:firstLine="426"/>
        <w:jc w:val="both"/>
        <w:rPr>
          <w:i/>
          <w:i/>
          <w:iCs/>
          <w:szCs w:val="20"/>
        </w:rPr>
      </w:pPr>
      <w:r>
        <w:rPr>
          <w:i/>
          <w:iCs/>
          <w:szCs w:val="20"/>
        </w:rPr>
        <w:t xml:space="preserve">Мяса вкуситель кровавого, чистый, трехлетний, увитый Лозами, полными гроздьев, </w:t>
      </w:r>
    </w:p>
    <w:p>
      <w:pPr>
        <w:pStyle w:val="Normal"/>
        <w:widowControl w:val="false"/>
        <w:autoSpaceDE w:val="false"/>
        <w:ind w:firstLine="426"/>
        <w:jc w:val="both"/>
        <w:rPr>
          <w:i/>
          <w:i/>
          <w:iCs/>
          <w:szCs w:val="20"/>
        </w:rPr>
      </w:pPr>
      <w:r>
        <w:rPr>
          <w:i/>
          <w:iCs/>
          <w:szCs w:val="20"/>
        </w:rPr>
        <w:t xml:space="preserve">тебя Ферсефоны с Зевесом Неизреченное ложе, о бог Евбулей, породило. </w:t>
      </w:r>
    </w:p>
    <w:p>
      <w:pPr>
        <w:pStyle w:val="Heading5"/>
        <w:ind w:firstLine="426"/>
        <w:rPr/>
      </w:pPr>
      <w:r>
        <w:rPr/>
        <w:t xml:space="preserve">Вместе с пестуньями, что опоясаны дивно, внемли же </w:t>
      </w:r>
    </w:p>
    <w:p>
      <w:pPr>
        <w:pStyle w:val="Normal"/>
        <w:widowControl w:val="false"/>
        <w:autoSpaceDE w:val="false"/>
        <w:ind w:firstLine="426"/>
        <w:jc w:val="both"/>
        <w:rPr>
          <w:i/>
          <w:i/>
          <w:iCs/>
          <w:szCs w:val="20"/>
        </w:rPr>
      </w:pPr>
      <w:r>
        <w:rPr>
          <w:i/>
          <w:iCs/>
          <w:szCs w:val="20"/>
        </w:rPr>
        <w:t xml:space="preserve">Гласу молитвы моей и повей, беспорочный и сладкий, </w:t>
      </w:r>
    </w:p>
    <w:p>
      <w:pPr>
        <w:pStyle w:val="Normal"/>
        <w:widowControl w:val="false"/>
        <w:autoSpaceDE w:val="false"/>
        <w:ind w:firstLine="426"/>
        <w:jc w:val="both"/>
        <w:rPr>
          <w:i/>
          <w:i/>
          <w:iCs/>
          <w:szCs w:val="20"/>
        </w:rPr>
      </w:pPr>
      <w:r>
        <w:rPr>
          <w:i/>
          <w:iCs/>
          <w:szCs w:val="20"/>
        </w:rPr>
        <w:t>Ты, о блаженный, ко мне благосклонное сердце имея!</w:t>
      </w:r>
    </w:p>
    <w:p>
      <w:pPr>
        <w:pStyle w:val="Normal"/>
        <w:widowControl w:val="false"/>
        <w:autoSpaceDE w:val="false"/>
        <w:ind w:firstLine="426"/>
        <w:jc w:val="both"/>
        <w:rPr>
          <w:szCs w:val="20"/>
        </w:rPr>
      </w:pPr>
      <w:r>
        <w:rPr>
          <w:szCs w:val="20"/>
        </w:rPr>
        <w:t>Пока девушки наверху в пещере Пана пели и наблюдали, внизу в дельфийском храме поддерживали торжество жрицы Диониса. Плутарх сообщает: "&lt;...&gt; когда вдохновенные жрицы пробуждают Ликнита, "чистые" [посвященные постарше. — Д.А.] приносят тайную жертву в святилище Аполлона"116. Происходило это в заднем, обычно недоступ</w:t>
        <w:softHyphen/>
        <w:t>ном помещении храма. Там рядом с Пупом Земли стоял треножник пифии, там находилась могила убитого Апол</w:t>
        <w:softHyphen/>
        <w:t>лоном змея Пифона и урна с прахом мертвого Диониса. Так сообщает мифолог и провидец Филохор, которого афи</w:t>
        <w:softHyphen/>
        <w:t>няне убили в 260 году до Р.Х.117.</w:t>
      </w:r>
    </w:p>
    <w:p>
      <w:pPr>
        <w:pStyle w:val="Normal"/>
        <w:widowControl w:val="false"/>
        <w:autoSpaceDE w:val="false"/>
        <w:ind w:firstLine="426"/>
        <w:jc w:val="both"/>
        <w:rPr>
          <w:szCs w:val="20"/>
        </w:rPr>
      </w:pPr>
      <w:r>
        <w:rPr>
          <w:szCs w:val="20"/>
        </w:rPr>
        <w:t>Первый Дионис — Иакх и сын Персефоны — прини</w:t>
        <w:softHyphen/>
        <w:t>мал там как умерший жертву из воды и пресных лепешек с медом. Ибо в дельфийском храме наряду с олимпий</w:t>
        <w:softHyphen/>
        <w:t>ским Аполлоном обитал и подземный Дионис. Мы знаем об этом не только из сообщения тамошнего чиновника и жреца Плутарха, но и по изображениям на фронтоне, которые были восстановлены после пожара 375 года до Р.Х. Павсаний приводит их описание: "На фронтонах храма изображены: Артемида, Латона [Летб. — Н.Ф.] и Аполлон, музы, заходящее солнце (Гелиос) [и Дионис. — Д.Л.] и женщины-фиады" (Х.19,3).</w:t>
      </w:r>
    </w:p>
    <w:p>
      <w:pPr>
        <w:pStyle w:val="Normal"/>
        <w:widowControl w:val="false"/>
        <w:autoSpaceDE w:val="false"/>
        <w:ind w:firstLine="426"/>
        <w:jc w:val="both"/>
        <w:rPr>
          <w:szCs w:val="20"/>
        </w:rPr>
      </w:pPr>
      <w:r>
        <w:rPr>
          <w:szCs w:val="20"/>
        </w:rPr>
        <w:t>В более древнем храме, построенном в 513 — 505 го</w:t>
        <w:softHyphen/>
        <w:t>дах до Р.Х., на западном фронтоне, который по всем статьям годится для Диониса как подземного бога, была изо</w:t>
        <w:softHyphen/>
        <w:t>бражена битва олимпийцев с гигантами — повтор древ</w:t>
        <w:softHyphen/>
        <w:t>нейшей борьбы трех сыновей Кроноса с титанами. Обе сцены вполне приложимы и к Дионису, но в более позд</w:t>
        <w:softHyphen/>
        <w:t>ней связь с ночными таинствами в пещере Пана просле</w:t>
        <w:softHyphen/>
        <w:t>живается четче. В парнасской пещере вместо гигантов вы</w:t>
        <w:softHyphen/>
        <w:t>ступают "волки", опять-таки персонажи чрезвычайно ар</w:t>
        <w:softHyphen/>
        <w:t>хаичного культа.</w:t>
      </w:r>
    </w:p>
    <w:p>
      <w:pPr>
        <w:pStyle w:val="Normal"/>
        <w:widowControl w:val="false"/>
        <w:autoSpaceDE w:val="false"/>
        <w:ind w:firstLine="426"/>
        <w:jc w:val="both"/>
        <w:rPr>
          <w:szCs w:val="20"/>
        </w:rPr>
      </w:pPr>
      <w:r>
        <w:rPr>
          <w:szCs w:val="20"/>
        </w:rPr>
        <w:t>Плутарх толкует соотношение двух владельцев храма так: "Дионис со своими оргиями — властелин зимы; Апол</w:t>
        <w:softHyphen/>
        <w:t>лон, которому ясными, чистыми звуками поют пеан, правит летом"118. Более поздний латинянин Макробий (ок. 400 года от Р.Х.) соединяет задачи обоих богов под именем одного Аполлона: "Аполлон подобен солнцу ночи"119. Увидеть "в полночь &lt;...&gt; солнце в сияющем блес</w:t>
        <w:softHyphen/>
        <w:t>ке" — вот какова, по Апулею, была цель полных таинств. Однако фиады совершали только подготовительную юно</w:t>
        <w:softHyphen/>
        <w:t>шескую инициацию, которой еще очень требовалась тай</w:t>
        <w:softHyphen/>
        <w:t>ная поддержка в храме.</w:t>
      </w:r>
    </w:p>
    <w:p>
      <w:pPr>
        <w:pStyle w:val="Normal"/>
        <w:widowControl w:val="false"/>
        <w:autoSpaceDE w:val="false"/>
        <w:ind w:firstLine="426"/>
        <w:jc w:val="both"/>
        <w:rPr/>
      </w:pPr>
      <w:r>
        <w:rPr>
          <w:szCs w:val="20"/>
        </w:rPr>
        <w:t>Духовную взаимосвязь Дельф и Элевсина засвидетель</w:t>
        <w:softHyphen/>
        <w:t>ствовал в 328 году до Р.Х. афинянин Филохор в своем гимне, выбитом на камне в Дельфах. Чтобы понять его, нужно вспомнить, что "пеан" — дельфийский возглас в честь Аполлона. "</w:t>
      </w:r>
      <w:r>
        <w:rPr>
          <w:szCs w:val="20"/>
          <w:lang w:val="en-US"/>
        </w:rPr>
        <w:t>Io</w:t>
      </w:r>
      <w:r>
        <w:rPr>
          <w:szCs w:val="20"/>
        </w:rPr>
        <w:t>-</w:t>
      </w:r>
      <w:r>
        <w:rPr>
          <w:szCs w:val="20"/>
          <w:lang w:val="en-US"/>
        </w:rPr>
        <w:t>bakchos</w:t>
      </w:r>
      <w:r>
        <w:rPr>
          <w:szCs w:val="20"/>
        </w:rPr>
        <w:t>" или "</w:t>
      </w:r>
      <w:r>
        <w:rPr>
          <w:szCs w:val="20"/>
          <w:lang w:val="en-US"/>
        </w:rPr>
        <w:t>Iakchos</w:t>
      </w:r>
      <w:r>
        <w:rPr>
          <w:szCs w:val="20"/>
        </w:rPr>
        <w:t>" — элев-синский возглас в честь Диониса. Гимн гласит: В боже</w:t>
        <w:softHyphen/>
        <w:t>ственном безумье ты, Дионис, вторгся, факелами по</w:t>
        <w:softHyphen/>
        <w:t>трясая, в цветущую укромность Элевсина: эвоэ, иэ, иэ-вакхос, иэ, иэ-пеан! Элевсинский народ призывает тебя: ты по нраву тем, кто видит священные празднества. Ты отворяешь смертным в их стараньях гавань [мира в Элизии. — Д.Л.]120.</w:t>
      </w:r>
    </w:p>
    <w:p>
      <w:pPr>
        <w:pStyle w:val="Normal"/>
        <w:widowControl w:val="false"/>
        <w:autoSpaceDE w:val="false"/>
        <w:ind w:firstLine="426"/>
        <w:jc w:val="both"/>
        <w:rPr>
          <w:szCs w:val="20"/>
        </w:rPr>
      </w:pPr>
      <w:r>
        <w:rPr>
          <w:szCs w:val="20"/>
        </w:rPr>
        <w:t>Четвертая картина в храме у афинского театра под</w:t>
        <w:softHyphen/>
        <w:t>сказывает, как поступить с плодом таинства. Она изо</w:t>
        <w:softHyphen/>
        <w:t>бражает Тесея: он покидает похищенную в Кноссе, спя</w:t>
        <w:softHyphen/>
        <w:t>щую теперь Ариадну, и бог Дионис вновь забирает к себе вечную свою невесту. Мистерии таят в себе столь необычное переживание, что человек сохраняет их как диковинный сон лишь в знаках-символах, а не в пря</w:t>
        <w:softHyphen/>
        <w:t>мом воспоминании. Лишь божество живет в постоян</w:t>
        <w:softHyphen/>
        <w:t>ном присутствии духа: Дионис забирает свою невесту. Четвертая картина указывает правильный отклик таин</w:t>
        <w:softHyphen/>
        <w:t>ства в душе миста.</w:t>
      </w:r>
    </w:p>
    <w:p>
      <w:pPr>
        <w:pStyle w:val="Heading6"/>
        <w:ind w:firstLine="426"/>
        <w:rPr/>
      </w:pPr>
      <w:r>
        <w:rPr/>
        <w:t>Часть третья Малые мистерии</w:t>
      </w:r>
    </w:p>
    <w:p>
      <w:pPr>
        <w:pStyle w:val="Heading2"/>
        <w:ind w:firstLine="426"/>
        <w:rPr/>
      </w:pPr>
      <w:r>
        <w:rPr/>
        <w:t>Время и место</w:t>
      </w:r>
    </w:p>
    <w:p>
      <w:pPr>
        <w:pStyle w:val="Normal"/>
        <w:widowControl w:val="false"/>
        <w:autoSpaceDE w:val="false"/>
        <w:ind w:firstLine="426"/>
        <w:jc w:val="both"/>
        <w:rPr/>
      </w:pPr>
      <w:r>
        <w:rPr>
          <w:szCs w:val="20"/>
        </w:rPr>
        <w:t>Анфестерии, публичный Праздник цветения 11 —13 анфес-териона (1—3 февраля), чествовали уже бородатого Дио</w:t>
        <w:softHyphen/>
        <w:t xml:space="preserve">ниса, который на колеснице-корабле (лат. </w:t>
      </w:r>
      <w:r>
        <w:rPr>
          <w:szCs w:val="20"/>
          <w:lang w:val="en-US"/>
        </w:rPr>
        <w:t>carrus</w:t>
      </w:r>
      <w:r>
        <w:rPr>
          <w:szCs w:val="20"/>
        </w:rPr>
        <w:t xml:space="preserve"> </w:t>
      </w:r>
      <w:r>
        <w:rPr>
          <w:szCs w:val="20"/>
          <w:lang w:val="en-US"/>
        </w:rPr>
        <w:t>navalis</w:t>
      </w:r>
      <w:r>
        <w:rPr>
          <w:szCs w:val="20"/>
        </w:rPr>
        <w:t xml:space="preserve"> — карнавал) возвращался с моря домой через древнюю гавань Фалер и в облике одетого в пурпур жреца, культового "царя" города, ехал в свое древнейшее святилище "на Болотах" (возле речки Илисс), чтобы там сочетаться браком со своей "царицей". Царица звалась Ариадной. Сопровождали бога полсотни чувственных сатиров, козлорогих, с лошадиными хвостами. Эти персонажи происходят из сатурновых месяцев (декабря и января), находящихся под знаком Козерога (Козла) и Водолея (Посейдона с ослом или позже с лошадью). Сами Анфестерии подпадали под знак Рыб. Ска</w:t>
        <w:softHyphen/>
        <w:t>чущая звериная походка сатиров особенно подчеркивала вы</w:t>
        <w:softHyphen/>
        <w:t>прямленную божественно-человеческую осанку царя.</w:t>
      </w:r>
    </w:p>
    <w:p>
      <w:pPr>
        <w:pStyle w:val="Normal"/>
        <w:widowControl w:val="false"/>
        <w:autoSpaceDE w:val="false"/>
        <w:ind w:firstLine="426"/>
        <w:jc w:val="both"/>
        <w:rPr>
          <w:szCs w:val="20"/>
        </w:rPr>
      </w:pPr>
      <w:r>
        <w:rPr>
          <w:szCs w:val="20"/>
        </w:rPr>
        <w:t>Дионис отнюдь не являет собой физический идеал муж</w:t>
        <w:softHyphen/>
        <w:t>чины, он показывает его развитие во времени — от ребен</w:t>
        <w:softHyphen/>
        <w:t>ка к юноше, мужу и старцу. Он служит человечеству, по</w:t>
        <w:softHyphen/>
        <w:t>зволяя далеко заглянуть в прошлое и грядущее; взор от</w:t>
        <w:softHyphen/>
        <w:t>дельного человека он устремляет на повторные его рожде</w:t>
        <w:softHyphen/>
        <w:t>ния. Дионис всюду поощряет становление и управляет им, он — это не вечное бытие. Внутри божества бытие при</w:t>
        <w:softHyphen/>
        <w:t>надлежит Отцу, а не сыну Дионису.</w:t>
      </w:r>
    </w:p>
    <w:p>
      <w:pPr>
        <w:pStyle w:val="Normal"/>
        <w:widowControl w:val="false"/>
        <w:autoSpaceDE w:val="false"/>
        <w:ind w:firstLine="426"/>
        <w:jc w:val="both"/>
        <w:rPr>
          <w:i/>
          <w:i/>
          <w:iCs/>
        </w:rPr>
      </w:pPr>
      <w:r>
        <w:rPr>
          <w:szCs w:val="20"/>
        </w:rPr>
        <w:t xml:space="preserve">Когда 1 февраля Дионис ступал на берег, все граждане приветствовали его древними словами: </w:t>
      </w:r>
    </w:p>
    <w:p>
      <w:pPr>
        <w:pStyle w:val="Normal"/>
        <w:widowControl w:val="false"/>
        <w:autoSpaceDE w:val="false"/>
        <w:ind w:firstLine="426"/>
        <w:jc w:val="both"/>
        <w:rPr>
          <w:i/>
          <w:i/>
          <w:iCs/>
        </w:rPr>
      </w:pPr>
      <w:r>
        <w:rPr>
          <w:i/>
          <w:iCs/>
          <w:szCs w:val="20"/>
        </w:rPr>
        <w:t>О Дионис герой!</w:t>
      </w:r>
    </w:p>
    <w:p>
      <w:pPr>
        <w:pStyle w:val="Normal"/>
        <w:widowControl w:val="false"/>
        <w:autoSpaceDE w:val="false"/>
        <w:ind w:firstLine="426"/>
        <w:jc w:val="both"/>
        <w:rPr>
          <w:i/>
          <w:i/>
          <w:iCs/>
        </w:rPr>
      </w:pPr>
      <w:r>
        <w:rPr>
          <w:i/>
          <w:iCs/>
          <w:szCs w:val="20"/>
        </w:rPr>
        <w:t>Гряди же во храм,</w:t>
      </w:r>
    </w:p>
    <w:p>
      <w:pPr>
        <w:pStyle w:val="Normal"/>
        <w:widowControl w:val="false"/>
        <w:autoSpaceDE w:val="false"/>
        <w:ind w:firstLine="426"/>
        <w:jc w:val="both"/>
        <w:rPr>
          <w:i/>
          <w:i/>
          <w:iCs/>
        </w:rPr>
      </w:pPr>
      <w:r>
        <w:rPr>
          <w:i/>
          <w:iCs/>
          <w:szCs w:val="20"/>
        </w:rPr>
        <w:t>В дом твой священный,</w:t>
      </w:r>
    </w:p>
    <w:p>
      <w:pPr>
        <w:pStyle w:val="Normal"/>
        <w:widowControl w:val="false"/>
        <w:autoSpaceDE w:val="false"/>
        <w:ind w:firstLine="426"/>
        <w:jc w:val="both"/>
        <w:rPr>
          <w:i/>
          <w:i/>
          <w:iCs/>
        </w:rPr>
      </w:pPr>
      <w:r>
        <w:rPr>
          <w:i/>
          <w:iCs/>
          <w:szCs w:val="20"/>
        </w:rPr>
        <w:t>С духами прелести вешней</w:t>
      </w:r>
    </w:p>
    <w:p>
      <w:pPr>
        <w:pStyle w:val="Normal"/>
        <w:widowControl w:val="false"/>
        <w:autoSpaceDE w:val="false"/>
        <w:ind w:firstLine="426"/>
        <w:jc w:val="both"/>
        <w:rPr>
          <w:i/>
          <w:i/>
          <w:iCs/>
        </w:rPr>
      </w:pPr>
      <w:r>
        <w:rPr>
          <w:i/>
          <w:iCs/>
          <w:szCs w:val="20"/>
        </w:rPr>
        <w:t>Гряди в святыню твою!</w:t>
      </w:r>
    </w:p>
    <w:p>
      <w:pPr>
        <w:pStyle w:val="Normal"/>
        <w:widowControl w:val="false"/>
        <w:autoSpaceDE w:val="false"/>
        <w:ind w:firstLine="426"/>
        <w:jc w:val="both"/>
        <w:rPr>
          <w:i/>
          <w:i/>
          <w:iCs/>
        </w:rPr>
      </w:pPr>
      <w:r>
        <w:rPr>
          <w:i/>
          <w:iCs/>
          <w:szCs w:val="20"/>
        </w:rPr>
        <w:t>Буду тебе танцевать,</w:t>
      </w:r>
    </w:p>
    <w:p>
      <w:pPr>
        <w:pStyle w:val="Normal"/>
        <w:widowControl w:val="false"/>
        <w:autoSpaceDE w:val="false"/>
        <w:ind w:firstLine="426"/>
        <w:jc w:val="both"/>
        <w:rPr>
          <w:i/>
          <w:i/>
          <w:iCs/>
        </w:rPr>
      </w:pPr>
      <w:r>
        <w:rPr>
          <w:i/>
          <w:iCs/>
          <w:szCs w:val="20"/>
        </w:rPr>
        <w:t>Бык благородный, достойный.</w:t>
      </w:r>
    </w:p>
    <w:p>
      <w:pPr>
        <w:pStyle w:val="Normal"/>
        <w:widowControl w:val="false"/>
        <w:autoSpaceDE w:val="false"/>
        <w:ind w:firstLine="426"/>
        <w:jc w:val="both"/>
        <w:rPr>
          <w:i/>
          <w:i/>
          <w:iCs/>
        </w:rPr>
      </w:pPr>
      <w:r>
        <w:rPr>
          <w:i/>
          <w:iCs/>
          <w:szCs w:val="20"/>
        </w:rPr>
        <w:t>Бык благородный,</w:t>
      </w:r>
    </w:p>
    <w:p>
      <w:pPr>
        <w:pStyle w:val="Normal"/>
        <w:widowControl w:val="false"/>
        <w:autoSpaceDE w:val="false"/>
        <w:ind w:firstLine="426"/>
        <w:jc w:val="both"/>
        <w:rPr>
          <w:i/>
          <w:i/>
          <w:iCs/>
          <w:szCs w:val="20"/>
        </w:rPr>
      </w:pPr>
      <w:r>
        <w:rPr>
          <w:i/>
          <w:iCs/>
          <w:szCs w:val="20"/>
        </w:rPr>
        <w:t>Ныне гряди к нам!121</w:t>
      </w:r>
    </w:p>
    <w:p>
      <w:pPr>
        <w:pStyle w:val="TextBodyIndent"/>
        <w:rPr/>
      </w:pPr>
      <w:r>
        <w:rPr/>
        <w:t>Быком Дионис был по весне (до мая) под владычеством Афродиты. По случаю жатвы ячменя 2 июня (на Трои</w:t>
        <w:softHyphen/>
        <w:t>цу) этого быка приносили в жертву богине Деметре — так требовал культ. И в природе тоже Лев засухой и зноем побивал в июле Тельца — бог делался Львом. Пос</w:t>
        <w:softHyphen/>
        <w:t>ле октябрьского сева, перед зимними дождями, он под знаком Скорпиона превращался в подземную змею. Та</w:t>
        <w:softHyphen/>
        <w:t>ков был круг годичных метаморфоз. Великие мистерии под Стрельцом сводили все эти преображения в одну-един-ственную ночь; видимо, аналогичным образом обстояло и с мистериями Гиакинфа, которые проходили летом, под знаком Льва. Могло ли такое иметь место в весенних таин</w:t>
        <w:softHyphen/>
        <w:t>ствах в Аграх? Нам кажется, едва ли.</w:t>
      </w:r>
    </w:p>
    <w:p>
      <w:pPr>
        <w:pStyle w:val="Normal"/>
        <w:widowControl w:val="false"/>
        <w:autoSpaceDE w:val="false"/>
        <w:ind w:firstLine="426"/>
        <w:jc w:val="both"/>
        <w:rPr/>
      </w:pPr>
      <w:r>
        <w:rPr>
          <w:szCs w:val="20"/>
        </w:rPr>
        <w:t xml:space="preserve">О времени, которое Дионис провел в море, а также о его путешествии по летнему небу повествует </w:t>
      </w:r>
      <w:r>
        <w:rPr>
          <w:szCs w:val="20"/>
          <w:lang w:val="en-US"/>
        </w:rPr>
        <w:t>VII</w:t>
      </w:r>
      <w:r>
        <w:rPr>
          <w:szCs w:val="20"/>
        </w:rPr>
        <w:t xml:space="preserve"> гомеровский гимн, созданный в, </w:t>
      </w:r>
      <w:r>
        <w:rPr>
          <w:szCs w:val="20"/>
          <w:lang w:val="en-US"/>
        </w:rPr>
        <w:t>VIII</w:t>
      </w:r>
      <w:r>
        <w:rPr>
          <w:szCs w:val="20"/>
        </w:rPr>
        <w:t xml:space="preserve"> или </w:t>
      </w:r>
      <w:r>
        <w:rPr>
          <w:szCs w:val="20"/>
          <w:lang w:val="en-US"/>
        </w:rPr>
        <w:t>VII</w:t>
      </w:r>
      <w:r>
        <w:rPr>
          <w:szCs w:val="20"/>
        </w:rPr>
        <w:t xml:space="preserve"> веке до Р.Х. Гимн этот как бы подводит итог, суммирует и оттого сродни мистериям. Он показывает близкую связь Дио</w:t>
        <w:softHyphen/>
        <w:t>ниса с Артемидой, которая предстает там как огромная медведица. Ведь Артемиде и самой, под именем Бритомартис, "сладкой невесты", некогда пришлось бежать в море от критского Миноса.</w:t>
      </w:r>
    </w:p>
    <w:p>
      <w:pPr>
        <w:pStyle w:val="Normal"/>
        <w:widowControl w:val="false"/>
        <w:autoSpaceDE w:val="false"/>
        <w:ind w:firstLine="426"/>
        <w:jc w:val="both"/>
        <w:rPr>
          <w:i/>
          <w:i/>
          <w:iCs/>
        </w:rPr>
      </w:pPr>
      <w:r>
        <w:rPr>
          <w:i/>
          <w:iCs/>
        </w:rPr>
        <w:drawing>
          <wp:inline distT="0" distB="0" distL="0" distR="0">
            <wp:extent cx="3255010" cy="1463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5" r="-11" b="-25"/>
                    <a:stretch>
                      <a:fillRect/>
                    </a:stretch>
                  </pic:blipFill>
                  <pic:spPr bwMode="auto">
                    <a:xfrm>
                      <a:off x="0" y="0"/>
                      <a:ext cx="3255010" cy="1463040"/>
                    </a:xfrm>
                    <a:prstGeom prst="rect">
                      <a:avLst/>
                    </a:prstGeom>
                  </pic:spPr>
                </pic:pic>
              </a:graphicData>
            </a:graphic>
          </wp:inline>
        </w:drawing>
      </w:r>
    </w:p>
    <w:p>
      <w:pPr>
        <w:pStyle w:val="Style9"/>
        <w:rPr/>
      </w:pPr>
      <w:r>
        <w:rPr/>
        <w:t>Артемида Агротера</w:t>
      </w:r>
    </w:p>
    <w:p>
      <w:pPr>
        <w:pStyle w:val="Normal"/>
        <w:widowControl w:val="false"/>
        <w:autoSpaceDE w:val="false"/>
        <w:ind w:firstLine="426"/>
        <w:jc w:val="both"/>
        <w:rPr>
          <w:i/>
          <w:i/>
          <w:iCs/>
        </w:rPr>
      </w:pPr>
      <w:r>
        <w:rPr>
          <w:i/>
          <w:iCs/>
        </w:rPr>
      </w:r>
    </w:p>
    <w:p>
      <w:pPr>
        <w:pStyle w:val="Normal"/>
        <w:widowControl w:val="false"/>
        <w:autoSpaceDE w:val="false"/>
        <w:ind w:firstLine="426"/>
        <w:jc w:val="both"/>
        <w:rPr>
          <w:i/>
          <w:i/>
          <w:iCs/>
        </w:rPr>
      </w:pPr>
      <w:r>
        <w:rPr>
          <w:i/>
          <w:iCs/>
        </w:rPr>
        <w:drawing>
          <wp:inline distT="0" distB="0" distL="0" distR="0">
            <wp:extent cx="2694305" cy="1688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1" r="-13" b="-21"/>
                    <a:stretch>
                      <a:fillRect/>
                    </a:stretch>
                  </pic:blipFill>
                  <pic:spPr bwMode="auto">
                    <a:xfrm>
                      <a:off x="0" y="0"/>
                      <a:ext cx="2694305" cy="1688465"/>
                    </a:xfrm>
                    <a:prstGeom prst="rect">
                      <a:avLst/>
                    </a:prstGeom>
                  </pic:spPr>
                </pic:pic>
              </a:graphicData>
            </a:graphic>
          </wp:inline>
        </w:drawing>
      </w:r>
    </w:p>
    <w:p>
      <w:pPr>
        <w:pStyle w:val="Normal"/>
        <w:widowControl w:val="false"/>
        <w:autoSpaceDE w:val="false"/>
        <w:ind w:firstLine="426"/>
        <w:jc w:val="both"/>
        <w:rPr>
          <w:i/>
          <w:i/>
          <w:iCs/>
          <w:szCs w:val="20"/>
        </w:rPr>
      </w:pPr>
      <w:r>
        <w:rPr>
          <w:i/>
          <w:iCs/>
          <w:szCs w:val="20"/>
        </w:rPr>
        <w:t>Дионис плывет в феврале по морю</w:t>
      </w:r>
    </w:p>
    <w:p>
      <w:pPr>
        <w:pStyle w:val="Normal"/>
        <w:widowControl w:val="false"/>
        <w:autoSpaceDE w:val="false"/>
        <w:ind w:firstLine="426"/>
        <w:jc w:val="both"/>
        <w:rPr/>
      </w:pPr>
      <w:r>
        <w:rPr/>
      </w:r>
    </w:p>
    <w:p>
      <w:pPr>
        <w:pStyle w:val="Normal"/>
        <w:widowControl w:val="false"/>
        <w:autoSpaceDE w:val="false"/>
        <w:ind w:firstLine="426"/>
        <w:jc w:val="both"/>
        <w:rPr>
          <w:i/>
          <w:i/>
          <w:iCs/>
        </w:rPr>
      </w:pPr>
      <w:r>
        <w:rPr>
          <w:i/>
          <w:iCs/>
          <w:szCs w:val="20"/>
          <w:lang w:val="en-US"/>
        </w:rPr>
        <w:t>VII</w:t>
      </w:r>
      <w:r>
        <w:rPr>
          <w:i/>
          <w:iCs/>
          <w:szCs w:val="20"/>
        </w:rPr>
        <w:t xml:space="preserve"> гомеровский гимн гласит:</w:t>
      </w:r>
    </w:p>
    <w:p>
      <w:pPr>
        <w:pStyle w:val="Normal"/>
        <w:widowControl w:val="false"/>
        <w:autoSpaceDE w:val="false"/>
        <w:ind w:firstLine="426"/>
        <w:jc w:val="both"/>
        <w:rPr/>
      </w:pPr>
      <w:r>
        <w:rPr>
          <w:i/>
          <w:iCs/>
          <w:szCs w:val="20"/>
        </w:rPr>
        <w:t xml:space="preserve">О Дионисе я вспомню, рожденном Семелою славной, </w:t>
      </w:r>
    </w:p>
    <w:p>
      <w:pPr>
        <w:pStyle w:val="Normal"/>
        <w:widowControl w:val="false"/>
        <w:autoSpaceDE w:val="false"/>
        <w:ind w:firstLine="426"/>
        <w:jc w:val="both"/>
        <w:rPr>
          <w:i/>
          <w:i/>
          <w:iCs/>
          <w:szCs w:val="20"/>
        </w:rPr>
      </w:pPr>
      <w:r>
        <w:rPr>
          <w:i/>
          <w:iCs/>
          <w:szCs w:val="20"/>
        </w:rPr>
        <w:t xml:space="preserve">Как появился вблизи берегов он пустынного моря </w:t>
      </w:r>
    </w:p>
    <w:p>
      <w:pPr>
        <w:pStyle w:val="Normal"/>
        <w:widowControl w:val="false"/>
        <w:autoSpaceDE w:val="false"/>
        <w:ind w:firstLine="426"/>
        <w:jc w:val="both"/>
        <w:rPr>
          <w:i/>
          <w:i/>
          <w:iCs/>
          <w:szCs w:val="20"/>
        </w:rPr>
      </w:pPr>
      <w:r>
        <w:rPr>
          <w:i/>
          <w:iCs/>
          <w:szCs w:val="20"/>
        </w:rPr>
        <w:t xml:space="preserve">На выступающем мысе, подобный весьма молодому Юноше. </w:t>
      </w:r>
    </w:p>
    <w:p>
      <w:pPr>
        <w:pStyle w:val="Normal"/>
        <w:widowControl w:val="false"/>
        <w:autoSpaceDE w:val="false"/>
        <w:ind w:firstLine="426"/>
        <w:jc w:val="both"/>
        <w:rPr>
          <w:i/>
          <w:i/>
          <w:iCs/>
          <w:szCs w:val="20"/>
        </w:rPr>
      </w:pPr>
      <w:r>
        <w:rPr>
          <w:i/>
          <w:iCs/>
          <w:szCs w:val="20"/>
        </w:rPr>
        <w:t xml:space="preserve">Вкруг головы волновались прекрасные кудри, </w:t>
      </w:r>
    </w:p>
    <w:p>
      <w:pPr>
        <w:pStyle w:val="Normal"/>
        <w:widowControl w:val="false"/>
        <w:autoSpaceDE w:val="false"/>
        <w:ind w:firstLine="426"/>
        <w:jc w:val="both"/>
        <w:rPr>
          <w:i/>
          <w:i/>
          <w:iCs/>
          <w:szCs w:val="20"/>
        </w:rPr>
      </w:pPr>
      <w:r>
        <w:rPr>
          <w:i/>
          <w:iCs/>
          <w:szCs w:val="20"/>
        </w:rPr>
        <w:t xml:space="preserve">Иссиня-черные. Плащ облекал многомощные плечи </w:t>
      </w:r>
    </w:p>
    <w:p>
      <w:pPr>
        <w:pStyle w:val="Normal"/>
        <w:widowControl w:val="false"/>
        <w:autoSpaceDE w:val="false"/>
        <w:ind w:firstLine="426"/>
        <w:jc w:val="both"/>
        <w:rPr>
          <w:i/>
          <w:i/>
          <w:iCs/>
          <w:szCs w:val="20"/>
        </w:rPr>
      </w:pPr>
      <w:r>
        <w:rPr>
          <w:i/>
          <w:iCs/>
          <w:szCs w:val="20"/>
        </w:rPr>
        <w:t xml:space="preserve">Пурпурный. Быстро разбойники вдруг появились морские </w:t>
      </w:r>
    </w:p>
    <w:p>
      <w:pPr>
        <w:pStyle w:val="Normal"/>
        <w:widowControl w:val="false"/>
        <w:autoSpaceDE w:val="false"/>
        <w:ind w:firstLine="426"/>
        <w:jc w:val="both"/>
        <w:rPr>
          <w:i/>
          <w:i/>
          <w:iCs/>
          <w:szCs w:val="20"/>
        </w:rPr>
      </w:pPr>
      <w:r>
        <w:rPr>
          <w:i/>
          <w:iCs/>
          <w:szCs w:val="20"/>
        </w:rPr>
        <w:t xml:space="preserve">На крепкопалубном судне в дали винно-черного моря, </w:t>
      </w:r>
    </w:p>
    <w:p>
      <w:pPr>
        <w:pStyle w:val="Normal"/>
        <w:widowControl w:val="false"/>
        <w:autoSpaceDE w:val="false"/>
        <w:ind w:firstLine="426"/>
        <w:jc w:val="both"/>
        <w:rPr>
          <w:i/>
          <w:i/>
          <w:iCs/>
          <w:szCs w:val="20"/>
        </w:rPr>
      </w:pPr>
      <w:r>
        <w:rPr>
          <w:i/>
          <w:iCs/>
          <w:szCs w:val="20"/>
        </w:rPr>
        <w:t xml:space="preserve">Мужи тирренские. Злая вела их судьба. </w:t>
      </w:r>
    </w:p>
    <w:p>
      <w:pPr>
        <w:pStyle w:val="Normal"/>
        <w:widowControl w:val="false"/>
        <w:autoSpaceDE w:val="false"/>
        <w:ind w:firstLine="426"/>
        <w:jc w:val="both"/>
        <w:rPr>
          <w:i/>
          <w:i/>
          <w:iCs/>
          <w:szCs w:val="20"/>
        </w:rPr>
      </w:pPr>
      <w:r>
        <w:rPr>
          <w:i/>
          <w:iCs/>
          <w:szCs w:val="20"/>
        </w:rPr>
        <w:t xml:space="preserve">Увидали, Перемигнулись и, на берег выскочив, быстро схватили </w:t>
      </w:r>
    </w:p>
    <w:p>
      <w:pPr>
        <w:pStyle w:val="Normal"/>
        <w:widowControl w:val="false"/>
        <w:autoSpaceDE w:val="false"/>
        <w:ind w:firstLine="426"/>
        <w:jc w:val="both"/>
        <w:rPr>
          <w:i/>
          <w:i/>
          <w:iCs/>
          <w:szCs w:val="20"/>
        </w:rPr>
      </w:pPr>
      <w:r>
        <w:rPr>
          <w:i/>
          <w:iCs/>
          <w:szCs w:val="20"/>
        </w:rPr>
        <w:t xml:space="preserve">И посадили его на корабль, веселяся душою. </w:t>
      </w:r>
    </w:p>
    <w:p>
      <w:pPr>
        <w:pStyle w:val="Normal"/>
        <w:widowControl w:val="false"/>
        <w:autoSpaceDE w:val="false"/>
        <w:ind w:firstLine="426"/>
        <w:jc w:val="both"/>
        <w:rPr>
          <w:i/>
          <w:i/>
          <w:iCs/>
          <w:szCs w:val="20"/>
        </w:rPr>
      </w:pPr>
      <w:r>
        <w:rPr>
          <w:i/>
          <w:iCs/>
          <w:szCs w:val="20"/>
        </w:rPr>
        <w:t xml:space="preserve">Верно, то сын, говорили, царей, питомцев Кронида. </w:t>
      </w:r>
    </w:p>
    <w:p>
      <w:pPr>
        <w:pStyle w:val="Normal"/>
        <w:widowControl w:val="false"/>
        <w:autoSpaceDE w:val="false"/>
        <w:ind w:firstLine="426"/>
        <w:jc w:val="both"/>
        <w:rPr>
          <w:i/>
          <w:i/>
          <w:iCs/>
          <w:szCs w:val="20"/>
        </w:rPr>
      </w:pPr>
      <w:r>
        <w:rPr>
          <w:i/>
          <w:iCs/>
          <w:szCs w:val="20"/>
        </w:rPr>
        <w:t xml:space="preserve">Тяжкие узы они на него наложить собралися. </w:t>
      </w:r>
    </w:p>
    <w:p>
      <w:pPr>
        <w:pStyle w:val="Normal"/>
        <w:widowControl w:val="false"/>
        <w:autoSpaceDE w:val="false"/>
        <w:ind w:firstLine="426"/>
        <w:jc w:val="both"/>
        <w:rPr>
          <w:i/>
          <w:i/>
          <w:iCs/>
          <w:szCs w:val="20"/>
        </w:rPr>
      </w:pPr>
      <w:r>
        <w:rPr>
          <w:i/>
          <w:iCs/>
          <w:szCs w:val="20"/>
        </w:rPr>
        <w:t xml:space="preserve">Но не смогли его узы сдержать, далеко отлетели </w:t>
      </w:r>
    </w:p>
    <w:p>
      <w:pPr>
        <w:pStyle w:val="Normal"/>
        <w:widowControl w:val="false"/>
        <w:autoSpaceDE w:val="false"/>
        <w:ind w:firstLine="426"/>
        <w:jc w:val="both"/>
        <w:rPr>
          <w:i/>
          <w:i/>
          <w:iCs/>
          <w:szCs w:val="20"/>
        </w:rPr>
      </w:pPr>
      <w:r>
        <w:rPr>
          <w:i/>
          <w:iCs/>
          <w:szCs w:val="20"/>
        </w:rPr>
        <w:t xml:space="preserve">Вязи из прутьев от рук и от ног. </w:t>
      </w:r>
    </w:p>
    <w:p>
      <w:pPr>
        <w:pStyle w:val="Normal"/>
        <w:widowControl w:val="false"/>
        <w:autoSpaceDE w:val="false"/>
        <w:ind w:firstLine="426"/>
        <w:jc w:val="both"/>
        <w:rPr>
          <w:i/>
          <w:i/>
          <w:iCs/>
        </w:rPr>
      </w:pPr>
      <w:r>
        <w:rPr>
          <w:i/>
          <w:iCs/>
          <w:szCs w:val="20"/>
        </w:rPr>
        <w:t>Восседал и спокойно</w:t>
      </w:r>
    </w:p>
    <w:p>
      <w:pPr>
        <w:pStyle w:val="Normal"/>
        <w:widowControl w:val="false"/>
        <w:autoSpaceDE w:val="false"/>
        <w:ind w:firstLine="426"/>
        <w:jc w:val="both"/>
        <w:rPr>
          <w:i/>
          <w:i/>
          <w:iCs/>
          <w:szCs w:val="20"/>
        </w:rPr>
      </w:pPr>
      <w:r>
        <w:rPr>
          <w:i/>
          <w:iCs/>
          <w:szCs w:val="20"/>
        </w:rPr>
        <w:t xml:space="preserve">Черными он улыбался глазами. </w:t>
      </w:r>
    </w:p>
    <w:p>
      <w:pPr>
        <w:pStyle w:val="Normal"/>
        <w:widowControl w:val="false"/>
        <w:autoSpaceDE w:val="false"/>
        <w:ind w:firstLine="426"/>
        <w:jc w:val="both"/>
        <w:rPr>
          <w:i/>
          <w:i/>
          <w:iCs/>
        </w:rPr>
      </w:pPr>
      <w:r>
        <w:rPr>
          <w:i/>
          <w:iCs/>
          <w:szCs w:val="20"/>
        </w:rPr>
        <w:t>Все это заметил Кормчий и тотчас, окликнув товарищей, слово промолвил:</w:t>
      </w:r>
    </w:p>
    <w:p>
      <w:pPr>
        <w:pStyle w:val="Normal"/>
        <w:widowControl w:val="false"/>
        <w:autoSpaceDE w:val="false"/>
        <w:ind w:firstLine="426"/>
        <w:jc w:val="both"/>
        <w:rPr>
          <w:i/>
          <w:i/>
          <w:iCs/>
          <w:szCs w:val="20"/>
        </w:rPr>
      </w:pPr>
      <w:r>
        <w:rPr>
          <w:i/>
          <w:iCs/>
          <w:szCs w:val="20"/>
        </w:rPr>
        <w:t>"Что за могучего бога, несчастные, вы захватили</w:t>
      </w:r>
    </w:p>
    <w:p>
      <w:pPr>
        <w:pStyle w:val="Normal"/>
        <w:widowControl w:val="false"/>
        <w:autoSpaceDE w:val="false"/>
        <w:ind w:firstLine="426"/>
        <w:jc w:val="both"/>
        <w:rPr>
          <w:i/>
          <w:i/>
          <w:iCs/>
          <w:szCs w:val="20"/>
        </w:rPr>
      </w:pPr>
      <w:r>
        <w:rPr>
          <w:i/>
          <w:iCs/>
          <w:szCs w:val="20"/>
        </w:rPr>
        <w:t xml:space="preserve"> </w:t>
      </w:r>
      <w:r>
        <w:rPr>
          <w:i/>
          <w:iCs/>
          <w:szCs w:val="20"/>
        </w:rPr>
        <w:t xml:space="preserve">И заключаете в узы? </w:t>
      </w:r>
    </w:p>
    <w:p>
      <w:pPr>
        <w:pStyle w:val="Normal"/>
        <w:widowControl w:val="false"/>
        <w:autoSpaceDE w:val="false"/>
        <w:ind w:firstLine="426"/>
        <w:jc w:val="both"/>
        <w:rPr>
          <w:i/>
          <w:i/>
          <w:iCs/>
          <w:szCs w:val="20"/>
        </w:rPr>
      </w:pPr>
      <w:r>
        <w:rPr>
          <w:i/>
          <w:iCs/>
          <w:szCs w:val="20"/>
        </w:rPr>
        <w:t xml:space="preserve">Не держит корабль его прочный. </w:t>
      </w:r>
    </w:p>
    <w:p>
      <w:pPr>
        <w:pStyle w:val="Normal"/>
        <w:widowControl w:val="false"/>
        <w:autoSpaceDE w:val="false"/>
        <w:ind w:firstLine="426"/>
        <w:jc w:val="both"/>
        <w:rPr>
          <w:i/>
          <w:i/>
          <w:iCs/>
          <w:szCs w:val="20"/>
        </w:rPr>
      </w:pPr>
      <w:r>
        <w:rPr>
          <w:i/>
          <w:iCs/>
          <w:szCs w:val="20"/>
        </w:rPr>
        <w:t xml:space="preserve">Это иль Зевс-громовержец, иль Феб-Аполлон сребролукий, </w:t>
      </w:r>
    </w:p>
    <w:p>
      <w:pPr>
        <w:pStyle w:val="Normal"/>
        <w:widowControl w:val="false"/>
        <w:autoSpaceDE w:val="false"/>
        <w:ind w:firstLine="426"/>
        <w:jc w:val="both"/>
        <w:rPr>
          <w:i/>
          <w:i/>
          <w:iCs/>
          <w:szCs w:val="20"/>
        </w:rPr>
      </w:pPr>
      <w:r>
        <w:rPr>
          <w:i/>
          <w:iCs/>
          <w:szCs w:val="20"/>
        </w:rPr>
        <w:t xml:space="preserve">Иль Посейдон. </w:t>
      </w:r>
    </w:p>
    <w:p>
      <w:pPr>
        <w:pStyle w:val="Normal"/>
        <w:widowControl w:val="false"/>
        <w:autoSpaceDE w:val="false"/>
        <w:ind w:firstLine="426"/>
        <w:jc w:val="both"/>
        <w:rPr>
          <w:i/>
          <w:i/>
          <w:iCs/>
          <w:szCs w:val="20"/>
        </w:rPr>
      </w:pPr>
      <w:r>
        <w:rPr>
          <w:i/>
          <w:iCs/>
          <w:szCs w:val="20"/>
        </w:rPr>
        <w:t xml:space="preserve">Не на смертнорожденных людей он походит, </w:t>
      </w:r>
    </w:p>
    <w:p>
      <w:pPr>
        <w:pStyle w:val="Normal"/>
        <w:widowControl w:val="false"/>
        <w:autoSpaceDE w:val="false"/>
        <w:ind w:firstLine="426"/>
        <w:jc w:val="both"/>
        <w:rPr>
          <w:i/>
          <w:i/>
          <w:iCs/>
          <w:szCs w:val="20"/>
        </w:rPr>
      </w:pPr>
      <w:r>
        <w:rPr>
          <w:i/>
          <w:iCs/>
          <w:szCs w:val="20"/>
        </w:rPr>
        <w:t xml:space="preserve">Но на бессмертных богов, в олимпийских чертогах живущих. </w:t>
      </w:r>
    </w:p>
    <w:p>
      <w:pPr>
        <w:pStyle w:val="Normal"/>
        <w:widowControl w:val="false"/>
        <w:autoSpaceDE w:val="false"/>
        <w:ind w:firstLine="426"/>
        <w:jc w:val="both"/>
        <w:rPr>
          <w:i/>
          <w:i/>
          <w:iCs/>
          <w:szCs w:val="20"/>
        </w:rPr>
      </w:pPr>
      <w:r>
        <w:rPr>
          <w:i/>
          <w:iCs/>
          <w:szCs w:val="20"/>
        </w:rPr>
        <w:t xml:space="preserve">Ну же, давайте отчалим от черной земли поскорее, </w:t>
      </w:r>
    </w:p>
    <w:p>
      <w:pPr>
        <w:pStyle w:val="Normal"/>
        <w:widowControl w:val="false"/>
        <w:autoSpaceDE w:val="false"/>
        <w:ind w:firstLine="426"/>
        <w:jc w:val="both"/>
        <w:rPr>
          <w:i/>
          <w:i/>
          <w:iCs/>
          <w:szCs w:val="20"/>
        </w:rPr>
      </w:pPr>
      <w:r>
        <w:rPr>
          <w:i/>
          <w:iCs/>
          <w:szCs w:val="20"/>
        </w:rPr>
        <w:t xml:space="preserve">Тотчас! И рук на него возлагать не дерзайте, чтоб в гневе </w:t>
      </w:r>
    </w:p>
    <w:p>
      <w:pPr>
        <w:pStyle w:val="Normal"/>
        <w:widowControl w:val="false"/>
        <w:autoSpaceDE w:val="false"/>
        <w:ind w:firstLine="426"/>
        <w:jc w:val="both"/>
        <w:rPr>
          <w:i/>
          <w:i/>
          <w:iCs/>
        </w:rPr>
      </w:pPr>
      <w:r>
        <w:rPr>
          <w:i/>
          <w:iCs/>
          <w:szCs w:val="20"/>
        </w:rPr>
        <w:t>Он не воздвигнул свирепых ветров и великого вихря!"</w:t>
      </w:r>
    </w:p>
    <w:p>
      <w:pPr>
        <w:pStyle w:val="Normal"/>
        <w:widowControl w:val="false"/>
        <w:autoSpaceDE w:val="false"/>
        <w:ind w:firstLine="426"/>
        <w:jc w:val="both"/>
        <w:rPr>
          <w:i/>
          <w:i/>
          <w:iCs/>
          <w:szCs w:val="20"/>
        </w:rPr>
      </w:pPr>
      <w:r>
        <w:rPr>
          <w:i/>
          <w:iCs/>
          <w:szCs w:val="20"/>
        </w:rPr>
      </w:r>
    </w:p>
    <w:p>
      <w:pPr>
        <w:pStyle w:val="Normal"/>
        <w:widowControl w:val="false"/>
        <w:autoSpaceDE w:val="false"/>
        <w:ind w:firstLine="426"/>
        <w:jc w:val="both"/>
        <w:rPr>
          <w:i/>
          <w:i/>
          <w:iCs/>
        </w:rPr>
      </w:pPr>
      <w:r>
        <w:rPr>
          <w:i/>
          <w:iCs/>
          <w:szCs w:val="20"/>
        </w:rPr>
        <w:t>Так он сказал. Но сурово его оборвал предводитель:</w:t>
      </w:r>
    </w:p>
    <w:p>
      <w:pPr>
        <w:pStyle w:val="Normal"/>
        <w:widowControl w:val="false"/>
        <w:autoSpaceDE w:val="false"/>
        <w:ind w:firstLine="426"/>
        <w:jc w:val="both"/>
        <w:rPr>
          <w:i/>
          <w:i/>
          <w:iCs/>
          <w:szCs w:val="20"/>
        </w:rPr>
      </w:pPr>
      <w:r>
        <w:rPr>
          <w:i/>
          <w:iCs/>
          <w:szCs w:val="20"/>
        </w:rPr>
      </w:r>
    </w:p>
    <w:p>
      <w:pPr>
        <w:pStyle w:val="Normal"/>
        <w:widowControl w:val="false"/>
        <w:autoSpaceDE w:val="false"/>
        <w:ind w:firstLine="426"/>
        <w:jc w:val="both"/>
        <w:rPr>
          <w:i/>
          <w:i/>
          <w:iCs/>
          <w:szCs w:val="20"/>
        </w:rPr>
      </w:pPr>
      <w:r>
        <w:rPr>
          <w:i/>
          <w:iCs/>
          <w:szCs w:val="20"/>
        </w:rPr>
        <w:t xml:space="preserve">"Видишь—ветер попутный! </w:t>
      </w:r>
    </w:p>
    <w:p>
      <w:pPr>
        <w:pStyle w:val="Normal"/>
        <w:widowControl w:val="false"/>
        <w:autoSpaceDE w:val="false"/>
        <w:ind w:firstLine="426"/>
        <w:jc w:val="both"/>
        <w:rPr>
          <w:i/>
          <w:i/>
          <w:iCs/>
          <w:szCs w:val="20"/>
        </w:rPr>
      </w:pPr>
      <w:r>
        <w:rPr>
          <w:i/>
          <w:iCs/>
          <w:szCs w:val="20"/>
        </w:rPr>
        <w:t xml:space="preserve">Натянем же парус, несчастный! </w:t>
      </w:r>
    </w:p>
    <w:p>
      <w:pPr>
        <w:pStyle w:val="Normal"/>
        <w:widowControl w:val="false"/>
        <w:autoSpaceDE w:val="false"/>
        <w:ind w:firstLine="426"/>
        <w:jc w:val="both"/>
        <w:rPr>
          <w:i/>
          <w:i/>
          <w:iCs/>
          <w:szCs w:val="20"/>
        </w:rPr>
      </w:pPr>
      <w:r>
        <w:rPr>
          <w:i/>
          <w:iCs/>
          <w:szCs w:val="20"/>
        </w:rPr>
        <w:t xml:space="preserve">Живо за снасти берись! </w:t>
      </w:r>
    </w:p>
    <w:p>
      <w:pPr>
        <w:pStyle w:val="Normal"/>
        <w:widowControl w:val="false"/>
        <w:autoSpaceDE w:val="false"/>
        <w:ind w:firstLine="426"/>
        <w:jc w:val="both"/>
        <w:rPr>
          <w:i/>
          <w:i/>
          <w:iCs/>
          <w:szCs w:val="20"/>
        </w:rPr>
      </w:pPr>
      <w:r>
        <w:rPr>
          <w:i/>
          <w:iCs/>
          <w:szCs w:val="20"/>
        </w:rPr>
        <w:t xml:space="preserve">А об нем позаботятся наши. </w:t>
      </w:r>
    </w:p>
    <w:p>
      <w:pPr>
        <w:pStyle w:val="Normal"/>
        <w:widowControl w:val="false"/>
        <w:autoSpaceDE w:val="false"/>
        <w:ind w:firstLine="426"/>
        <w:jc w:val="both"/>
        <w:rPr>
          <w:i/>
          <w:i/>
          <w:iCs/>
          <w:szCs w:val="20"/>
        </w:rPr>
      </w:pPr>
      <w:r>
        <w:rPr>
          <w:i/>
          <w:iCs/>
          <w:szCs w:val="20"/>
        </w:rPr>
        <w:t xml:space="preserve">Твердо надеюсь: в Египет ли с нами прибудет он, в Кипр ли, </w:t>
      </w:r>
    </w:p>
    <w:p>
      <w:pPr>
        <w:pStyle w:val="Normal"/>
        <w:widowControl w:val="false"/>
        <w:autoSpaceDE w:val="false"/>
        <w:ind w:firstLine="426"/>
        <w:jc w:val="both"/>
        <w:rPr>
          <w:i/>
          <w:i/>
          <w:iCs/>
          <w:szCs w:val="20"/>
        </w:rPr>
      </w:pPr>
      <w:r>
        <w:rPr>
          <w:i/>
          <w:iCs/>
          <w:szCs w:val="20"/>
        </w:rPr>
        <w:t xml:space="preserve">К гиперборейцам, еще ли куда, — назовет наконец он </w:t>
      </w:r>
    </w:p>
    <w:p>
      <w:pPr>
        <w:pStyle w:val="Normal"/>
        <w:widowControl w:val="false"/>
        <w:autoSpaceDE w:val="false"/>
        <w:ind w:firstLine="426"/>
        <w:jc w:val="both"/>
        <w:rPr>
          <w:i/>
          <w:i/>
          <w:iCs/>
          <w:szCs w:val="20"/>
        </w:rPr>
      </w:pPr>
      <w:r>
        <w:rPr>
          <w:i/>
          <w:iCs/>
          <w:szCs w:val="20"/>
        </w:rPr>
        <w:t xml:space="preserve">Нам и друзей и родных и богатства свои перечислит, </w:t>
      </w:r>
    </w:p>
    <w:p>
      <w:pPr>
        <w:pStyle w:val="Normal"/>
        <w:widowControl w:val="false"/>
        <w:autoSpaceDE w:val="false"/>
        <w:ind w:firstLine="426"/>
        <w:jc w:val="both"/>
        <w:rPr>
          <w:i/>
          <w:i/>
          <w:iCs/>
          <w:szCs w:val="20"/>
        </w:rPr>
      </w:pPr>
      <w:r>
        <w:rPr>
          <w:i/>
          <w:iCs/>
          <w:szCs w:val="20"/>
        </w:rPr>
        <w:t>Ибо само божество нам в руки его посылает".</w:t>
      </w:r>
    </w:p>
    <w:p>
      <w:pPr>
        <w:pStyle w:val="Normal"/>
        <w:widowControl w:val="false"/>
        <w:autoSpaceDE w:val="false"/>
        <w:ind w:firstLine="426"/>
        <w:jc w:val="both"/>
        <w:rPr>
          <w:i/>
          <w:i/>
          <w:iCs/>
          <w:szCs w:val="20"/>
        </w:rPr>
      </w:pPr>
      <w:r>
        <w:rPr>
          <w:i/>
          <w:iCs/>
          <w:szCs w:val="20"/>
        </w:rPr>
      </w:r>
    </w:p>
    <w:p>
      <w:pPr>
        <w:pStyle w:val="Normal"/>
        <w:widowControl w:val="false"/>
        <w:autoSpaceDE w:val="false"/>
        <w:ind w:firstLine="426"/>
        <w:jc w:val="both"/>
        <w:rPr>
          <w:i/>
          <w:i/>
          <w:iCs/>
          <w:szCs w:val="20"/>
        </w:rPr>
      </w:pPr>
      <w:r>
        <w:rPr>
          <w:i/>
          <w:iCs/>
          <w:szCs w:val="20"/>
        </w:rPr>
        <w:t xml:space="preserve">Так он сказал и поднял корабельную мачту и парус. </w:t>
      </w:r>
    </w:p>
    <w:p>
      <w:pPr>
        <w:pStyle w:val="Normal"/>
        <w:widowControl w:val="false"/>
        <w:autoSpaceDE w:val="false"/>
        <w:ind w:firstLine="426"/>
        <w:jc w:val="both"/>
        <w:rPr>
          <w:i/>
          <w:i/>
          <w:iCs/>
          <w:szCs w:val="20"/>
        </w:rPr>
      </w:pPr>
      <w:r>
        <w:rPr>
          <w:i/>
          <w:iCs/>
          <w:szCs w:val="20"/>
        </w:rPr>
      </w:r>
    </w:p>
    <w:p>
      <w:pPr>
        <w:pStyle w:val="Normal"/>
        <w:widowControl w:val="false"/>
        <w:autoSpaceDE w:val="false"/>
        <w:ind w:firstLine="426"/>
        <w:jc w:val="both"/>
        <w:rPr>
          <w:i/>
          <w:i/>
          <w:iCs/>
          <w:szCs w:val="20"/>
        </w:rPr>
      </w:pPr>
      <w:r>
        <w:rPr>
          <w:i/>
          <w:iCs/>
          <w:szCs w:val="20"/>
        </w:rPr>
        <w:t xml:space="preserve">Ветер парус срединный надул, натянулись канаты. </w:t>
      </w:r>
    </w:p>
    <w:p>
      <w:pPr>
        <w:pStyle w:val="Normal"/>
        <w:widowControl w:val="false"/>
        <w:autoSpaceDE w:val="false"/>
        <w:ind w:firstLine="426"/>
        <w:jc w:val="both"/>
        <w:rPr>
          <w:i/>
          <w:i/>
          <w:iCs/>
          <w:szCs w:val="20"/>
        </w:rPr>
      </w:pPr>
      <w:r>
        <w:rPr>
          <w:i/>
          <w:iCs/>
          <w:szCs w:val="20"/>
        </w:rPr>
        <w:t xml:space="preserve">И совершаться пред ними чудесные начали вещи. </w:t>
      </w:r>
    </w:p>
    <w:p>
      <w:pPr>
        <w:pStyle w:val="Normal"/>
        <w:widowControl w:val="false"/>
        <w:autoSpaceDE w:val="false"/>
        <w:ind w:firstLine="426"/>
        <w:jc w:val="both"/>
        <w:rPr>
          <w:i/>
          <w:i/>
          <w:iCs/>
          <w:szCs w:val="20"/>
        </w:rPr>
      </w:pPr>
      <w:r>
        <w:rPr>
          <w:i/>
          <w:iCs/>
          <w:szCs w:val="20"/>
        </w:rPr>
        <w:t xml:space="preserve">Сладкое прежде всего по судну быстроходному всюду </w:t>
      </w:r>
    </w:p>
    <w:p>
      <w:pPr>
        <w:pStyle w:val="Normal"/>
        <w:widowControl w:val="false"/>
        <w:autoSpaceDE w:val="false"/>
        <w:ind w:firstLine="426"/>
        <w:jc w:val="both"/>
        <w:rPr>
          <w:i/>
          <w:i/>
          <w:iCs/>
          <w:szCs w:val="20"/>
        </w:rPr>
      </w:pPr>
      <w:r>
        <w:rPr>
          <w:i/>
          <w:iCs/>
          <w:szCs w:val="20"/>
        </w:rPr>
        <w:t xml:space="preserve">Вдруг зажурчало вино благовонное, и амвросийный </w:t>
      </w:r>
    </w:p>
    <w:p>
      <w:pPr>
        <w:pStyle w:val="Normal"/>
        <w:widowControl w:val="false"/>
        <w:autoSpaceDE w:val="false"/>
        <w:ind w:firstLine="426"/>
        <w:jc w:val="both"/>
        <w:rPr>
          <w:i/>
          <w:i/>
          <w:iCs/>
          <w:szCs w:val="20"/>
        </w:rPr>
      </w:pPr>
      <w:r>
        <w:rPr>
          <w:i/>
          <w:iCs/>
          <w:szCs w:val="20"/>
        </w:rPr>
        <w:t xml:space="preserve">Запах вокруг поднялся. Моряки в изумленье глядели. </w:t>
      </w:r>
    </w:p>
    <w:p>
      <w:pPr>
        <w:pStyle w:val="Normal"/>
        <w:widowControl w:val="false"/>
        <w:autoSpaceDE w:val="false"/>
        <w:ind w:firstLine="426"/>
        <w:jc w:val="both"/>
        <w:rPr>
          <w:i/>
          <w:i/>
          <w:iCs/>
          <w:szCs w:val="20"/>
        </w:rPr>
      </w:pPr>
      <w:r>
        <w:rPr>
          <w:i/>
          <w:iCs/>
          <w:szCs w:val="20"/>
        </w:rPr>
        <w:t xml:space="preserve">Вмиг протянулись, за самый высокий цепляяся парус, </w:t>
      </w:r>
    </w:p>
    <w:p>
      <w:pPr>
        <w:pStyle w:val="Normal"/>
        <w:widowControl w:val="false"/>
        <w:autoSpaceDE w:val="false"/>
        <w:ind w:firstLine="426"/>
        <w:jc w:val="both"/>
        <w:rPr>
          <w:i/>
          <w:i/>
          <w:iCs/>
          <w:szCs w:val="20"/>
        </w:rPr>
      </w:pPr>
      <w:r>
        <w:rPr>
          <w:i/>
          <w:iCs/>
          <w:szCs w:val="20"/>
        </w:rPr>
        <w:t xml:space="preserve">Лозы туда и сюда, и в обилии гроздья повисли; </w:t>
      </w:r>
    </w:p>
    <w:p>
      <w:pPr>
        <w:pStyle w:val="Normal"/>
        <w:widowControl w:val="false"/>
        <w:autoSpaceDE w:val="false"/>
        <w:ind w:firstLine="426"/>
        <w:jc w:val="both"/>
        <w:rPr>
          <w:i/>
          <w:i/>
          <w:iCs/>
          <w:szCs w:val="20"/>
        </w:rPr>
      </w:pPr>
      <w:r>
        <w:rPr>
          <w:i/>
          <w:iCs/>
          <w:szCs w:val="20"/>
        </w:rPr>
        <w:t xml:space="preserve">Черный вкруг мачты карабкался плющ, покрываясь цветами, </w:t>
      </w:r>
    </w:p>
    <w:p>
      <w:pPr>
        <w:pStyle w:val="Normal"/>
        <w:widowControl w:val="false"/>
        <w:autoSpaceDE w:val="false"/>
        <w:ind w:firstLine="426"/>
        <w:jc w:val="both"/>
        <w:rPr>
          <w:i/>
          <w:i/>
          <w:iCs/>
          <w:szCs w:val="20"/>
        </w:rPr>
      </w:pPr>
      <w:r>
        <w:rPr>
          <w:i/>
          <w:iCs/>
          <w:szCs w:val="20"/>
        </w:rPr>
        <w:t xml:space="preserve">Вкусные всюду плоды красовались, приятные глазу, </w:t>
      </w:r>
    </w:p>
    <w:p>
      <w:pPr>
        <w:pStyle w:val="Normal"/>
        <w:widowControl w:val="false"/>
        <w:autoSpaceDE w:val="false"/>
        <w:ind w:firstLine="426"/>
        <w:jc w:val="both"/>
        <w:rPr>
          <w:i/>
          <w:i/>
          <w:iCs/>
          <w:szCs w:val="20"/>
        </w:rPr>
      </w:pPr>
      <w:r>
        <w:rPr>
          <w:i/>
          <w:iCs/>
          <w:szCs w:val="20"/>
        </w:rPr>
        <w:t xml:space="preserve">А на уключинах всех появились венки. </w:t>
      </w:r>
    </w:p>
    <w:p>
      <w:pPr>
        <w:pStyle w:val="Normal"/>
        <w:widowControl w:val="false"/>
        <w:autoSpaceDE w:val="false"/>
        <w:ind w:firstLine="426"/>
        <w:jc w:val="both"/>
        <w:rPr>
          <w:i/>
          <w:i/>
          <w:iCs/>
          <w:szCs w:val="20"/>
        </w:rPr>
      </w:pPr>
      <w:r>
        <w:rPr>
          <w:i/>
          <w:iCs/>
          <w:szCs w:val="20"/>
        </w:rPr>
        <w:t xml:space="preserve">Увидавши, Кормчему тотчас они приказали корабль поскорее </w:t>
      </w:r>
    </w:p>
    <w:p>
      <w:pPr>
        <w:pStyle w:val="Normal"/>
        <w:widowControl w:val="false"/>
        <w:autoSpaceDE w:val="false"/>
        <w:ind w:firstLine="426"/>
        <w:jc w:val="both"/>
        <w:rPr>
          <w:i/>
          <w:i/>
          <w:iCs/>
          <w:szCs w:val="20"/>
        </w:rPr>
      </w:pPr>
      <w:r>
        <w:rPr>
          <w:i/>
          <w:iCs/>
          <w:szCs w:val="20"/>
        </w:rPr>
        <w:t xml:space="preserve">К суше направить. </w:t>
      </w:r>
    </w:p>
    <w:p>
      <w:pPr>
        <w:pStyle w:val="Normal"/>
        <w:widowControl w:val="false"/>
        <w:autoSpaceDE w:val="false"/>
        <w:ind w:firstLine="426"/>
        <w:jc w:val="both"/>
        <w:rPr>
          <w:i/>
          <w:i/>
          <w:iCs/>
          <w:szCs w:val="20"/>
        </w:rPr>
      </w:pPr>
      <w:r>
        <w:rPr>
          <w:i/>
          <w:iCs/>
          <w:szCs w:val="20"/>
        </w:rPr>
        <w:t xml:space="preserve">Внезапно во льва превратился их пленник. </w:t>
      </w:r>
    </w:p>
    <w:p>
      <w:pPr>
        <w:pStyle w:val="Normal"/>
        <w:widowControl w:val="false"/>
        <w:autoSpaceDE w:val="false"/>
        <w:ind w:firstLine="426"/>
        <w:jc w:val="both"/>
        <w:rPr>
          <w:i/>
          <w:i/>
          <w:iCs/>
          <w:szCs w:val="20"/>
        </w:rPr>
      </w:pPr>
      <w:r>
        <w:rPr>
          <w:i/>
          <w:iCs/>
          <w:szCs w:val="20"/>
        </w:rPr>
        <w:t xml:space="preserve">Страшный безмерно, он громко рычал; средь судна же являя </w:t>
      </w:r>
    </w:p>
    <w:p>
      <w:pPr>
        <w:pStyle w:val="Normal"/>
        <w:widowControl w:val="false"/>
        <w:autoSpaceDE w:val="false"/>
        <w:ind w:firstLine="426"/>
        <w:jc w:val="both"/>
        <w:rPr>
          <w:i/>
          <w:i/>
          <w:iCs/>
          <w:szCs w:val="20"/>
        </w:rPr>
      </w:pPr>
      <w:r>
        <w:rPr>
          <w:i/>
          <w:iCs/>
          <w:szCs w:val="20"/>
        </w:rPr>
        <w:t xml:space="preserve">Знаменья, создал медведицу он с волосистым затылком. </w:t>
      </w:r>
    </w:p>
    <w:p>
      <w:pPr>
        <w:pStyle w:val="Normal"/>
        <w:widowControl w:val="false"/>
        <w:autoSpaceDE w:val="false"/>
        <w:ind w:firstLine="426"/>
        <w:jc w:val="both"/>
        <w:rPr>
          <w:i/>
          <w:i/>
          <w:iCs/>
          <w:szCs w:val="20"/>
        </w:rPr>
      </w:pPr>
      <w:r>
        <w:rPr>
          <w:i/>
          <w:iCs/>
          <w:szCs w:val="20"/>
        </w:rPr>
        <w:t xml:space="preserve">Яростно встала она на дыбы. И стоял на высокой </w:t>
      </w:r>
    </w:p>
    <w:p>
      <w:pPr>
        <w:pStyle w:val="Normal"/>
        <w:widowControl w:val="false"/>
        <w:autoSpaceDE w:val="false"/>
        <w:ind w:firstLine="426"/>
        <w:jc w:val="both"/>
        <w:rPr>
          <w:i/>
          <w:i/>
          <w:iCs/>
          <w:szCs w:val="20"/>
        </w:rPr>
      </w:pPr>
      <w:r>
        <w:rPr>
          <w:i/>
          <w:iCs/>
          <w:szCs w:val="20"/>
        </w:rPr>
        <w:t xml:space="preserve">Палубе лев дикоглазый. К корме моряки побежали: </w:t>
      </w:r>
    </w:p>
    <w:p>
      <w:pPr>
        <w:pStyle w:val="Normal"/>
        <w:widowControl w:val="false"/>
        <w:autoSpaceDE w:val="false"/>
        <w:ind w:firstLine="426"/>
        <w:jc w:val="both"/>
        <w:rPr>
          <w:i/>
          <w:i/>
          <w:iCs/>
        </w:rPr>
      </w:pPr>
      <w:r>
        <w:rPr>
          <w:i/>
          <w:iCs/>
          <w:szCs w:val="20"/>
        </w:rPr>
        <w:t>Мудрого кормчего все они в ужасе там обступили.</w:t>
      </w:r>
    </w:p>
    <w:p>
      <w:pPr>
        <w:pStyle w:val="Normal"/>
        <w:widowControl w:val="false"/>
        <w:autoSpaceDE w:val="false"/>
        <w:ind w:firstLine="426"/>
        <w:jc w:val="both"/>
        <w:rPr>
          <w:i/>
          <w:i/>
          <w:iCs/>
        </w:rPr>
      </w:pPr>
      <w:r>
        <w:rPr>
          <w:i/>
          <w:iCs/>
        </w:rPr>
      </w:r>
    </w:p>
    <w:p>
      <w:pPr>
        <w:pStyle w:val="Normal"/>
        <w:widowControl w:val="false"/>
        <w:autoSpaceDE w:val="false"/>
        <w:ind w:firstLine="426"/>
        <w:jc w:val="both"/>
        <w:rPr>
          <w:i/>
          <w:i/>
          <w:iCs/>
          <w:szCs w:val="20"/>
        </w:rPr>
      </w:pPr>
      <w:r>
        <w:rPr>
          <w:i/>
          <w:iCs/>
          <w:szCs w:val="20"/>
        </w:rPr>
        <w:t xml:space="preserve">Лев, к предводителю прыгнув, его растерзал. </w:t>
      </w:r>
    </w:p>
    <w:p>
      <w:pPr>
        <w:pStyle w:val="Normal"/>
        <w:widowControl w:val="false"/>
        <w:autoSpaceDE w:val="false"/>
        <w:ind w:firstLine="426"/>
        <w:jc w:val="both"/>
        <w:rPr>
          <w:i/>
          <w:i/>
          <w:iCs/>
          <w:szCs w:val="20"/>
        </w:rPr>
      </w:pPr>
      <w:r>
        <w:rPr>
          <w:i/>
          <w:iCs/>
          <w:szCs w:val="20"/>
        </w:rPr>
        <w:t xml:space="preserve">Остальные, Как увидали, жестокой судьбы избегая, поспешно </w:t>
      </w:r>
    </w:p>
    <w:p>
      <w:pPr>
        <w:pStyle w:val="Normal"/>
        <w:widowControl w:val="false"/>
        <w:autoSpaceDE w:val="false"/>
        <w:ind w:firstLine="426"/>
        <w:jc w:val="both"/>
        <w:rPr>
          <w:i/>
          <w:i/>
          <w:iCs/>
          <w:szCs w:val="20"/>
        </w:rPr>
      </w:pPr>
      <w:r>
        <w:rPr>
          <w:i/>
          <w:iCs/>
          <w:szCs w:val="20"/>
        </w:rPr>
        <w:t xml:space="preserve">Всею гурьбой с корабля побросались в священное море </w:t>
      </w:r>
    </w:p>
    <w:p>
      <w:pPr>
        <w:pStyle w:val="Normal"/>
        <w:widowControl w:val="false"/>
        <w:autoSpaceDE w:val="false"/>
        <w:ind w:firstLine="426"/>
        <w:jc w:val="both"/>
        <w:rPr>
          <w:i/>
          <w:i/>
          <w:iCs/>
          <w:szCs w:val="20"/>
        </w:rPr>
      </w:pPr>
      <w:r>
        <w:rPr>
          <w:i/>
          <w:iCs/>
          <w:szCs w:val="20"/>
        </w:rPr>
        <w:t xml:space="preserve">И превратились в дельфинов. </w:t>
      </w:r>
    </w:p>
    <w:p>
      <w:pPr>
        <w:pStyle w:val="Normal"/>
        <w:widowControl w:val="false"/>
        <w:autoSpaceDE w:val="false"/>
        <w:ind w:firstLine="426"/>
        <w:jc w:val="both"/>
        <w:rPr>
          <w:i/>
          <w:i/>
          <w:iCs/>
          <w:szCs w:val="20"/>
        </w:rPr>
      </w:pPr>
      <w:r>
        <w:rPr>
          <w:i/>
          <w:iCs/>
          <w:szCs w:val="20"/>
        </w:rPr>
        <w:t xml:space="preserve">А к кормчему жалость явил он, </w:t>
      </w:r>
    </w:p>
    <w:p>
      <w:pPr>
        <w:pStyle w:val="Normal"/>
        <w:widowControl w:val="false"/>
        <w:autoSpaceDE w:val="false"/>
        <w:ind w:firstLine="426"/>
        <w:jc w:val="both"/>
        <w:rPr>
          <w:i/>
          <w:i/>
          <w:iCs/>
        </w:rPr>
      </w:pPr>
      <w:r>
        <w:rPr>
          <w:i/>
          <w:iCs/>
          <w:szCs w:val="20"/>
        </w:rPr>
        <w:t>И удержал, и счастливейшим сделал его, и промолвил:</w:t>
      </w:r>
    </w:p>
    <w:p>
      <w:pPr>
        <w:pStyle w:val="Normal"/>
        <w:widowControl w:val="false"/>
        <w:autoSpaceDE w:val="false"/>
        <w:ind w:firstLine="426"/>
        <w:jc w:val="both"/>
        <w:rPr>
          <w:i/>
          <w:i/>
          <w:iCs/>
          <w:szCs w:val="20"/>
        </w:rPr>
      </w:pPr>
      <w:r>
        <w:rPr>
          <w:i/>
          <w:iCs/>
          <w:szCs w:val="20"/>
        </w:rPr>
        <w:t xml:space="preserve">"Сердцу ты мил моему, о божественный кормчий, не бойся! </w:t>
      </w:r>
    </w:p>
    <w:p>
      <w:pPr>
        <w:pStyle w:val="Normal"/>
        <w:widowControl w:val="false"/>
        <w:autoSpaceDE w:val="false"/>
        <w:ind w:firstLine="426"/>
        <w:jc w:val="both"/>
        <w:rPr>
          <w:i/>
          <w:i/>
          <w:iCs/>
          <w:szCs w:val="20"/>
        </w:rPr>
      </w:pPr>
      <w:r>
        <w:rPr>
          <w:i/>
          <w:iCs/>
          <w:szCs w:val="20"/>
        </w:rPr>
        <w:t xml:space="preserve">Я Дионис многошумный. На свет родила меня матерь, </w:t>
      </w:r>
    </w:p>
    <w:p>
      <w:pPr>
        <w:pStyle w:val="Normal"/>
        <w:widowControl w:val="false"/>
        <w:autoSpaceDE w:val="false"/>
        <w:ind w:firstLine="426"/>
        <w:jc w:val="both"/>
        <w:rPr>
          <w:i/>
          <w:i/>
          <w:iCs/>
        </w:rPr>
      </w:pPr>
      <w:r>
        <w:rPr>
          <w:i/>
          <w:iCs/>
          <w:szCs w:val="20"/>
        </w:rPr>
        <w:t>Кадмова дочерь Семела, в любви сочетавшись с Кронидом</w:t>
      </w:r>
    </w:p>
    <w:p>
      <w:pPr>
        <w:pStyle w:val="Normal"/>
        <w:widowControl w:val="false"/>
        <w:autoSpaceDE w:val="false"/>
        <w:ind w:firstLine="426"/>
        <w:jc w:val="both"/>
        <w:rPr>
          <w:i/>
          <w:i/>
          <w:iCs/>
          <w:szCs w:val="20"/>
        </w:rPr>
      </w:pPr>
      <w:r>
        <w:rPr>
          <w:i/>
          <w:iCs/>
          <w:szCs w:val="20"/>
        </w:rPr>
        <w:t xml:space="preserve">Славься, дитя светлоокой Семелы! Тому, кто захочет </w:t>
      </w:r>
    </w:p>
    <w:p>
      <w:pPr>
        <w:pStyle w:val="Normal"/>
        <w:widowControl w:val="false"/>
        <w:autoSpaceDE w:val="false"/>
        <w:ind w:firstLine="426"/>
        <w:jc w:val="both"/>
        <w:rPr>
          <w:i/>
          <w:i/>
          <w:iCs/>
          <w:szCs w:val="20"/>
        </w:rPr>
      </w:pPr>
      <w:r>
        <w:rPr>
          <w:i/>
          <w:iCs/>
          <w:szCs w:val="20"/>
        </w:rPr>
        <w:t>Сладкую песню наладить, забыть о тебе невозможно.</w:t>
      </w:r>
    </w:p>
    <w:p>
      <w:pPr>
        <w:pStyle w:val="TextBodyIndent"/>
        <w:rPr/>
      </w:pPr>
      <w:r>
        <w:rPr/>
        <w:t>Обратимся к Артемиде. По одному из мифов, который сохранился в религиозно почти микенской еще Аркадии, как повествует Павсаний, Посейдон в образе жеребца из</w:t>
        <w:softHyphen/>
        <w:t>насиловал беглянку Рею в образе кобылы, которая затем, 6 мунихиона (26 апреля) родила девочку Артемиду. Эта Ар</w:t>
        <w:softHyphen/>
        <w:t>темида отнюдь не была тождественна подземной Гекате, она мыслилась по сю сторону. Поэтому мать блуждала во гневе, пока уже добровольно не зачала от Посейдона вто</w:t>
        <w:softHyphen/>
        <w:t>рично и не родила богиню Пе^сефону. Примиренная Рея установила мистерию, которая, как и Элевсинии, справля</w:t>
        <w:softHyphen/>
        <w:t>лась осенью.</w:t>
      </w:r>
    </w:p>
    <w:p>
      <w:pPr>
        <w:pStyle w:val="Normal"/>
        <w:widowControl w:val="false"/>
        <w:autoSpaceDE w:val="false"/>
        <w:ind w:firstLine="426"/>
        <w:jc w:val="both"/>
        <w:rPr>
          <w:szCs w:val="20"/>
        </w:rPr>
      </w:pPr>
      <w:r>
        <w:rPr>
          <w:szCs w:val="20"/>
        </w:rPr>
        <w:t>В честь самой Артемиды мистерий не было, и в древ</w:t>
        <w:softHyphen/>
        <w:t>ней Аркадии тоже. В остальном аркадская Кора, или Персефатта, соотносилась с завершением года и в про</w:t>
        <w:softHyphen/>
        <w:t>тивоположность элевсинской Коре не имела отношения к севу и жатве зерновых. Рубеж сезонов, или Гор, падав</w:t>
        <w:softHyphen/>
        <w:t>ший на февраль, бесспорно, был отмечен в Аграх таин</w:t>
        <w:softHyphen/>
        <w:t>ствами, в которых особую роль играла Артемида. Но уже по календарю они не могут быть равнозначны Вели</w:t>
        <w:softHyphen/>
        <w:t>ким мистериям.</w:t>
      </w:r>
    </w:p>
    <w:p>
      <w:pPr>
        <w:pStyle w:val="Normal"/>
        <w:widowControl w:val="false"/>
        <w:autoSpaceDE w:val="false"/>
        <w:ind w:firstLine="426"/>
        <w:jc w:val="both"/>
        <w:rPr>
          <w:szCs w:val="20"/>
        </w:rPr>
      </w:pPr>
      <w:r>
        <w:rPr>
          <w:szCs w:val="20"/>
        </w:rPr>
        <w:t>В Аграх, или Ловах, судя по данным раскопок, были святилища Посейдона, далее, Посейдона и Афродиты, а также Артемиды и Реи. Верхний храм принадлежал Посейдону, а найденный в русле речки возле Метроона рельеф изобража</w:t>
        <w:softHyphen/>
        <w:t>ет Геракла перед Плутоном. Согласно Павсанию, эти мисте</w:t>
        <w:softHyphen/>
        <w:t>рии чествовали наряду с Артемидой великую богиню Рею, которая с точки зрения культа — и не только по Гесиодо-вой "Теогонии" — была древнее Деметры. Таинства у Илисса нельзя соотнести с Матерью полей; но очень может быть, что они связаны с аркадским мифом.</w:t>
      </w:r>
    </w:p>
    <w:p>
      <w:pPr>
        <w:pStyle w:val="Normal"/>
        <w:widowControl w:val="false"/>
        <w:autoSpaceDE w:val="false"/>
        <w:ind w:firstLine="426"/>
        <w:jc w:val="both"/>
        <w:rPr/>
      </w:pPr>
      <w:r>
        <w:rPr>
          <w:szCs w:val="20"/>
        </w:rPr>
        <w:t>В кругу аттических мифов и праздников Артемида воз</w:t>
        <w:softHyphen/>
        <w:t xml:space="preserve">никает еще не на </w:t>
      </w:r>
      <w:r>
        <w:rPr>
          <w:szCs w:val="20"/>
          <w:lang w:val="en-US"/>
        </w:rPr>
        <w:t>haloa</w:t>
      </w:r>
      <w:r>
        <w:rPr>
          <w:szCs w:val="20"/>
        </w:rPr>
        <w:t xml:space="preserve"> (Рождество), но на Крещенье. Как зимняя охотница в январе и феврале она тождест</w:t>
        <w:softHyphen/>
        <w:t>венна своей критской подруге Бритомартис, "милой невесте", которая после девятимесячных преследований царя Миноса в конце концов бросилась в море. Каллимах (</w:t>
      </w:r>
      <w:r>
        <w:rPr>
          <w:szCs w:val="20"/>
          <w:lang w:val="en-US"/>
        </w:rPr>
        <w:t>t</w:t>
      </w:r>
      <w:r>
        <w:rPr>
          <w:szCs w:val="20"/>
        </w:rPr>
        <w:t xml:space="preserve"> 250 г. до Р.Х.) повествует о том, как она познаёт ве</w:t>
        <w:softHyphen/>
        <w:t>тер, воду, землю и огонь. Огонь вспыхнул на алтаре, кото</w:t>
        <w:softHyphen/>
        <w:t>рый воздвигли над ее могилой. У Каллимаха рассказыва</w:t>
        <w:softHyphen/>
        <w:t>ется так:</w:t>
      </w:r>
    </w:p>
    <w:p>
      <w:pPr>
        <w:pStyle w:val="Normal"/>
        <w:widowControl w:val="false"/>
        <w:autoSpaceDE w:val="false"/>
        <w:ind w:firstLine="426"/>
        <w:jc w:val="both"/>
        <w:rPr>
          <w:i/>
          <w:i/>
          <w:iCs/>
        </w:rPr>
      </w:pPr>
      <w:r>
        <w:rPr>
          <w:i/>
          <w:iCs/>
          <w:szCs w:val="20"/>
        </w:rPr>
        <w:t>Но среди нимф возлюбила ты дивно гортинскую нимфу,</w:t>
      </w:r>
    </w:p>
    <w:p>
      <w:pPr>
        <w:pStyle w:val="Normal"/>
        <w:widowControl w:val="false"/>
        <w:autoSpaceDE w:val="false"/>
        <w:ind w:firstLine="426"/>
        <w:jc w:val="both"/>
        <w:rPr>
          <w:i/>
          <w:i/>
          <w:iCs/>
        </w:rPr>
      </w:pPr>
      <w:r>
        <w:rPr>
          <w:i/>
          <w:iCs/>
          <w:szCs w:val="20"/>
        </w:rPr>
        <w:t>Зоркую Бритомартис-оленеубийцу, за коей</w:t>
      </w:r>
    </w:p>
    <w:p>
      <w:pPr>
        <w:pStyle w:val="Normal"/>
        <w:widowControl w:val="false"/>
        <w:autoSpaceDE w:val="false"/>
        <w:ind w:firstLine="426"/>
        <w:jc w:val="both"/>
        <w:rPr>
          <w:i/>
          <w:i/>
          <w:iCs/>
        </w:rPr>
      </w:pPr>
      <w:r>
        <w:rPr>
          <w:i/>
          <w:iCs/>
          <w:szCs w:val="20"/>
        </w:rPr>
        <w:t>Гнался по критским горам Минос, язвимый желаньем.</w:t>
      </w:r>
    </w:p>
    <w:p>
      <w:pPr>
        <w:pStyle w:val="Normal"/>
        <w:widowControl w:val="false"/>
        <w:autoSpaceDE w:val="false"/>
        <w:ind w:firstLine="426"/>
        <w:jc w:val="both"/>
        <w:rPr>
          <w:i/>
          <w:i/>
          <w:iCs/>
        </w:rPr>
      </w:pPr>
      <w:r>
        <w:rPr>
          <w:i/>
          <w:iCs/>
          <w:szCs w:val="20"/>
        </w:rPr>
        <w:t>То в укромах лесных от него таилася нимфа,</w:t>
      </w:r>
    </w:p>
    <w:p>
      <w:pPr>
        <w:pStyle w:val="Normal"/>
        <w:widowControl w:val="false"/>
        <w:autoSpaceDE w:val="false"/>
        <w:ind w:firstLine="426"/>
        <w:jc w:val="both"/>
        <w:rPr>
          <w:i/>
          <w:i/>
          <w:iCs/>
        </w:rPr>
      </w:pPr>
      <w:r>
        <w:rPr>
          <w:i/>
          <w:iCs/>
          <w:szCs w:val="20"/>
        </w:rPr>
        <w:t>То в болотных лощинах; он девять месяцев кряду</w:t>
      </w:r>
    </w:p>
    <w:p>
      <w:pPr>
        <w:pStyle w:val="Normal"/>
        <w:widowControl w:val="false"/>
        <w:autoSpaceDE w:val="false"/>
        <w:ind w:firstLine="426"/>
        <w:jc w:val="both"/>
        <w:rPr>
          <w:i/>
          <w:i/>
          <w:iCs/>
        </w:rPr>
      </w:pPr>
      <w:r>
        <w:rPr>
          <w:i/>
          <w:iCs/>
          <w:szCs w:val="20"/>
        </w:rPr>
        <w:t>По бездорожью блуждал, не желая погони оставить;</w:t>
      </w:r>
    </w:p>
    <w:p>
      <w:pPr>
        <w:pStyle w:val="Normal"/>
        <w:widowControl w:val="false"/>
        <w:autoSpaceDE w:val="false"/>
        <w:ind w:firstLine="426"/>
        <w:jc w:val="both"/>
        <w:rPr>
          <w:i/>
          <w:i/>
          <w:iCs/>
        </w:rPr>
      </w:pPr>
      <w:r>
        <w:rPr>
          <w:i/>
          <w:iCs/>
          <w:szCs w:val="20"/>
        </w:rPr>
        <w:t>Но под конец, настигаема им, она ввергнулась в море,</w:t>
      </w:r>
    </w:p>
    <w:p>
      <w:pPr>
        <w:pStyle w:val="Normal"/>
        <w:widowControl w:val="false"/>
        <w:autoSpaceDE w:val="false"/>
        <w:ind w:firstLine="426"/>
        <w:jc w:val="both"/>
        <w:rPr>
          <w:i/>
          <w:i/>
          <w:iCs/>
        </w:rPr>
      </w:pPr>
      <w:r>
        <w:rPr>
          <w:i/>
          <w:iCs/>
          <w:szCs w:val="20"/>
        </w:rPr>
        <w:t>Прянув с обрыва, а там ее удержали тенета</w:t>
      </w:r>
    </w:p>
    <w:p>
      <w:pPr>
        <w:pStyle w:val="Normal"/>
        <w:widowControl w:val="false"/>
        <w:autoSpaceDE w:val="false"/>
        <w:ind w:firstLine="426"/>
        <w:jc w:val="both"/>
        <w:rPr>
          <w:i/>
          <w:i/>
          <w:iCs/>
        </w:rPr>
      </w:pPr>
      <w:r>
        <w:rPr>
          <w:i/>
          <w:iCs/>
          <w:szCs w:val="20"/>
        </w:rPr>
        <w:t>Спасших ее рыбарей. С тех пор кидонийцы "Диктиной"</w:t>
      </w:r>
    </w:p>
    <w:p>
      <w:pPr>
        <w:pStyle w:val="Normal"/>
        <w:widowControl w:val="false"/>
        <w:autoSpaceDE w:val="false"/>
        <w:ind w:firstLine="426"/>
        <w:jc w:val="both"/>
        <w:rPr>
          <w:i/>
          <w:i/>
          <w:iCs/>
        </w:rPr>
      </w:pPr>
      <w:r>
        <w:rPr>
          <w:i/>
          <w:iCs/>
          <w:szCs w:val="20"/>
        </w:rPr>
        <w:t>Нимфу зовут самое, а утес, с которого нимфа</w:t>
      </w:r>
    </w:p>
    <w:p>
      <w:pPr>
        <w:pStyle w:val="Normal"/>
        <w:widowControl w:val="false"/>
        <w:autoSpaceDE w:val="false"/>
        <w:ind w:firstLine="426"/>
        <w:jc w:val="both"/>
        <w:rPr>
          <w:i/>
          <w:i/>
          <w:iCs/>
        </w:rPr>
      </w:pPr>
      <w:r>
        <w:rPr>
          <w:i/>
          <w:iCs/>
          <w:szCs w:val="20"/>
        </w:rPr>
        <w:t>Прянула, кличут "Диктейским"; алтарь у брега воздвигнув,</w:t>
      </w:r>
    </w:p>
    <w:p>
      <w:pPr>
        <w:pStyle w:val="Normal"/>
        <w:widowControl w:val="false"/>
        <w:autoSpaceDE w:val="false"/>
        <w:ind w:firstLine="426"/>
        <w:jc w:val="both"/>
        <w:rPr>
          <w:i/>
          <w:i/>
          <w:iCs/>
        </w:rPr>
      </w:pPr>
      <w:r>
        <w:rPr>
          <w:i/>
          <w:iCs/>
          <w:szCs w:val="20"/>
        </w:rPr>
        <w:t>Жертвы приносят они, венки же плетут из фисташек</w:t>
      </w:r>
    </w:p>
    <w:p>
      <w:pPr>
        <w:pStyle w:val="Normal"/>
        <w:widowControl w:val="false"/>
        <w:autoSpaceDE w:val="false"/>
        <w:ind w:firstLine="426"/>
        <w:jc w:val="both"/>
        <w:rPr>
          <w:i/>
          <w:i/>
          <w:iCs/>
        </w:rPr>
      </w:pPr>
      <w:r>
        <w:rPr>
          <w:i/>
          <w:iCs/>
          <w:szCs w:val="20"/>
        </w:rPr>
        <w:t>Или сосновых ветвей, но мирт рукам их запретен,</w:t>
      </w:r>
    </w:p>
    <w:p>
      <w:pPr>
        <w:pStyle w:val="Normal"/>
        <w:widowControl w:val="false"/>
        <w:autoSpaceDE w:val="false"/>
        <w:ind w:firstLine="426"/>
        <w:jc w:val="both"/>
        <w:rPr>
          <w:i/>
          <w:i/>
          <w:iCs/>
        </w:rPr>
      </w:pPr>
      <w:r>
        <w:rPr>
          <w:i/>
          <w:iCs/>
          <w:szCs w:val="20"/>
        </w:rPr>
        <w:t>Ибо веточка мирта, за пеплоса край зацепившись,</w:t>
      </w:r>
    </w:p>
    <w:p>
      <w:pPr>
        <w:pStyle w:val="Normal"/>
        <w:widowControl w:val="false"/>
        <w:autoSpaceDE w:val="false"/>
        <w:ind w:firstLine="426"/>
        <w:jc w:val="both"/>
        <w:rPr>
          <w:i/>
          <w:i/>
          <w:iCs/>
        </w:rPr>
      </w:pPr>
      <w:r>
        <w:rPr>
          <w:i/>
          <w:iCs/>
          <w:szCs w:val="20"/>
        </w:rPr>
        <w:t>Девы замедлила бег; с той поры ей мирт ненавистен.</w:t>
      </w:r>
    </w:p>
    <w:p>
      <w:pPr>
        <w:pStyle w:val="Normal"/>
        <w:widowControl w:val="false"/>
        <w:autoSpaceDE w:val="false"/>
        <w:ind w:firstLine="426"/>
        <w:jc w:val="both"/>
        <w:rPr>
          <w:i/>
          <w:i/>
          <w:iCs/>
        </w:rPr>
      </w:pPr>
      <w:r>
        <w:rPr>
          <w:i/>
          <w:iCs/>
          <w:szCs w:val="20"/>
        </w:rPr>
        <w:t>Светоченосная Упис, владычица, критяне даже</w:t>
      </w:r>
    </w:p>
    <w:p>
      <w:pPr>
        <w:pStyle w:val="Normal"/>
        <w:widowControl w:val="false"/>
        <w:autoSpaceDE w:val="false"/>
        <w:ind w:firstLine="426"/>
        <w:jc w:val="both"/>
        <w:rPr/>
      </w:pPr>
      <w:r>
        <w:rPr>
          <w:i/>
          <w:iCs/>
          <w:szCs w:val="20"/>
        </w:rPr>
        <w:t>И тебя самое именуют прозванием нимфы122</w:t>
      </w:r>
      <w:r>
        <w:rPr>
          <w:szCs w:val="20"/>
        </w:rPr>
        <w:t>*.</w:t>
      </w:r>
    </w:p>
    <w:p>
      <w:pPr>
        <w:pStyle w:val="TextBodyIndent"/>
        <w:rPr/>
      </w:pPr>
      <w:r>
        <w:rPr/>
        <w:t>"Светоченосная" Артемида — это сошедшая на землю бо</w:t>
        <w:softHyphen/>
        <w:t>гиня Луны. Через луну, тишь и бурю она задает человеку настрой, подобно тому как ее старший брат Аполлон обес</w:t>
        <w:softHyphen/>
        <w:t>печивает людям прямую, направленную к солнцу осанку. Оба склоняют к человеку силы своих созвездий и потому не тождественны миродержавным титанам — Луне и Сол</w:t>
        <w:softHyphen/>
        <w:t>нцу. Они лишь управляют их силами.</w:t>
      </w:r>
    </w:p>
    <w:p>
      <w:pPr>
        <w:pStyle w:val="Normal"/>
        <w:widowControl w:val="false"/>
        <w:autoSpaceDE w:val="false"/>
        <w:ind w:firstLine="426"/>
        <w:jc w:val="both"/>
        <w:rPr>
          <w:szCs w:val="20"/>
        </w:rPr>
      </w:pPr>
      <w:r>
        <w:rPr>
          <w:szCs w:val="20"/>
        </w:rPr>
        <w:t>Артемида, бросающаяся 16 января в море, подобно Дионису, — сама менада. Отведенная ей стихия — ве</w:t>
        <w:softHyphen/>
        <w:t>тер, навязанная — вода, под знаком Водолея.</w:t>
      </w:r>
    </w:p>
    <w:p>
      <w:pPr>
        <w:pStyle w:val="Normal"/>
        <w:widowControl w:val="false"/>
        <w:autoSpaceDE w:val="false"/>
        <w:ind w:firstLine="426"/>
        <w:jc w:val="both"/>
        <w:rPr/>
      </w:pPr>
      <w:r>
        <w:rPr>
          <w:szCs w:val="20"/>
        </w:rPr>
        <w:t>Аттическая подруга богини, Орифия ("бегущая по го</w:t>
        <w:softHyphen/>
        <w:t>рам")123, похищенная северным ветром Бореем, — тоже ее часть. А о том, что этими весенними таинствами пра</w:t>
        <w:softHyphen/>
        <w:t>вила не одна Артемида, свидетельствует хотя бы храм Диониса "на Болотах" к северу от Илисса. Подтвержде</w:t>
        <w:softHyphen/>
        <w:t>ние мы находим и у Стефана Византийского (</w:t>
      </w:r>
      <w:r>
        <w:rPr>
          <w:szCs w:val="20"/>
          <w:lang w:val="en-US"/>
        </w:rPr>
        <w:t>VI</w:t>
      </w:r>
      <w:r>
        <w:rPr>
          <w:szCs w:val="20"/>
        </w:rPr>
        <w:t xml:space="preserve"> век от Р.Х.): в своем лексиконе "Описание народов" под сло</w:t>
        <w:softHyphen/>
        <w:t xml:space="preserve">вом </w:t>
      </w:r>
      <w:r>
        <w:rPr>
          <w:szCs w:val="20"/>
          <w:lang w:val="en-US"/>
        </w:rPr>
        <w:t>agra</w:t>
      </w:r>
      <w:r>
        <w:rPr>
          <w:szCs w:val="20"/>
        </w:rPr>
        <w:t xml:space="preserve"> он пишет, что мистериями в Аграх равно рас</w:t>
        <w:softHyphen/>
        <w:t>поряжался и Дионис.</w:t>
      </w:r>
    </w:p>
    <w:p>
      <w:pPr>
        <w:pStyle w:val="Normal"/>
        <w:widowControl w:val="false"/>
        <w:autoSpaceDE w:val="false"/>
        <w:ind w:firstLine="426"/>
        <w:jc w:val="both"/>
        <w:rPr>
          <w:szCs w:val="20"/>
        </w:rPr>
      </w:pPr>
      <w:r>
        <w:rPr>
          <w:szCs w:val="20"/>
        </w:rPr>
        <w:t>Если говорить о полном составе богов-участников, то сле</w:t>
        <w:softHyphen/>
        <w:t>дует назвать прежде всего велшсую мать Рею. Учитывая миф о Тесее, мы, по существу, можем отождествить ее с кносской Афродитой. Далее, здесь присутствовал Плутон, древнейший "Богатый", наиболее близкий Дионису "на Болотах", высту</w:t>
        <w:softHyphen/>
        <w:t>пающему в образе зрелого мужа. Судя по сохранившимся изображениям, не обошлось здесь и без Пана и Гермеса.</w:t>
      </w:r>
    </w:p>
    <w:p>
      <w:pPr>
        <w:pStyle w:val="Normal"/>
        <w:widowControl w:val="false"/>
        <w:autoSpaceDE w:val="false"/>
        <w:ind w:firstLine="426"/>
        <w:jc w:val="both"/>
        <w:rPr>
          <w:szCs w:val="20"/>
        </w:rPr>
      </w:pPr>
      <w:r>
        <w:rPr>
          <w:szCs w:val="20"/>
        </w:rPr>
        <w:t>Однако же Деметра, Афина, Гера и Арес, выступаю</w:t>
        <w:softHyphen/>
        <w:t>щие в Элевсиниях, здесь, в Аграх, никакой роли не иг</w:t>
        <w:softHyphen/>
        <w:t>рали. Не слишком подходящий для "бракосочетания времен года" весенний срок накладывал свои ограниче</w:t>
        <w:softHyphen/>
        <w:t>ния. По всей видимости, тут не было речи и о знаке огня — Овне.</w:t>
      </w:r>
    </w:p>
    <w:p>
      <w:pPr>
        <w:pStyle w:val="Normal"/>
        <w:widowControl w:val="false"/>
        <w:autoSpaceDE w:val="false"/>
        <w:ind w:firstLine="426"/>
        <w:jc w:val="both"/>
        <w:rPr>
          <w:szCs w:val="20"/>
        </w:rPr>
      </w:pPr>
      <w:r>
        <w:rPr>
          <w:szCs w:val="20"/>
        </w:rPr>
        <w:t>Платон в "Федре" дает описание поля в Аграх около 480 года до Р.Х., Павсаний — около 160 года от Р.Х. и археолог Я. Травлос в своей "Топографии античных Афин" — в 1971 году. Согласно Платону, поле Артемиды и место, где северный ветер похитил царевну Орифию —кстати, к северу от Илисса, — находятся рядом, и оба они наводят страх.</w:t>
      </w:r>
    </w:p>
    <w:p>
      <w:pPr>
        <w:pStyle w:val="Normal"/>
        <w:widowControl w:val="false"/>
        <w:autoSpaceDE w:val="false"/>
        <w:ind w:firstLine="426"/>
        <w:jc w:val="both"/>
        <w:rPr>
          <w:szCs w:val="20"/>
        </w:rPr>
      </w:pPr>
      <w:r>
        <w:rPr>
          <w:szCs w:val="20"/>
        </w:rPr>
        <w:t>Павсаний тоже видел на северном берегу Илисса, не</w:t>
        <w:softHyphen/>
        <w:t>далеко от огромного храма Зевса, законченного только императором Адрианом (117 —138), "древние произ</w:t>
        <w:softHyphen/>
        <w:t>ведения &lt;...&gt; храм Кроноса и Реи и священный округ Геи (Земли) &lt;...&gt;. Здесь, приблизительно в локоть ши</w:t>
        <w:softHyphen/>
        <w:t>риной, расселась земля, и говорят, что после потопа, бывшего при Девкалионе, сюда ушла вся вода; поэтому сюда каждый год бросают пшеничную муку, замешен</w:t>
        <w:softHyphen/>
        <w:t>ную с медом [для мертвых. — Д.Л.]. &lt;...&gt; близко стоит &lt;...&gt; святилище Аполлона, называемого Дельфинием, &lt;...&gt; о храме Афродиты у них нет никакого предания; все равно как и о статуе Афродиты, которая стоит неда</w:t>
        <w:softHyphen/>
        <w:t>леко от ее храма; ее внешний вид — четырехугольный, такой же, как и у гермов. Надпись объясняет, что это "Небесная Афродита" — старшая из так называемых Мойр (богинь судьбы)" (1.18,7 — 19,1—2).</w:t>
      </w:r>
    </w:p>
    <w:p>
      <w:pPr>
        <w:pStyle w:val="Normal"/>
        <w:widowControl w:val="false"/>
        <w:autoSpaceDE w:val="false"/>
        <w:ind w:firstLine="426"/>
        <w:jc w:val="both"/>
        <w:rPr/>
      </w:pPr>
      <w:r>
        <w:rPr>
          <w:szCs w:val="20"/>
        </w:rPr>
        <w:t>Этот древний храм Очистителя Аполлона Дельфиния, который действовал при поддержке Судьбы-Афродиты, позволяет предположить рядом со знаменитым судили</w:t>
        <w:softHyphen/>
        <w:t xml:space="preserve">щем под его покровительством еще и государственный оракул, ведущий начало с времен Тесея, по меньшей мере с </w:t>
      </w:r>
      <w:r>
        <w:rPr>
          <w:szCs w:val="20"/>
          <w:lang w:val="en-US"/>
        </w:rPr>
        <w:t>XIII</w:t>
      </w:r>
      <w:r>
        <w:rPr>
          <w:szCs w:val="20"/>
        </w:rPr>
        <w:t xml:space="preserve">, а то и с </w:t>
      </w:r>
      <w:r>
        <w:rPr>
          <w:szCs w:val="20"/>
          <w:lang w:val="en-US"/>
        </w:rPr>
        <w:t>XIV</w:t>
      </w:r>
      <w:r>
        <w:rPr>
          <w:szCs w:val="20"/>
        </w:rPr>
        <w:t xml:space="preserve"> века. Поскольку Геродот именует Ономакрита (до 510 года в Афинах), советника тирана Писистрата и его сыновей, "составителем оракулов" (7.6,3), можно помыслить, что деятельность его протека</w:t>
        <w:softHyphen/>
        <w:t>ла именно здесь. А поскольку Павсаний связывает Оно</w:t>
        <w:softHyphen/>
        <w:t>макрита еще и с Дионисийскими оргиями (</w:t>
      </w:r>
      <w:r>
        <w:rPr>
          <w:szCs w:val="20"/>
          <w:lang w:val="en-US"/>
        </w:rPr>
        <w:t>VIII</w:t>
      </w:r>
      <w:r>
        <w:rPr>
          <w:szCs w:val="20"/>
        </w:rPr>
        <w:t>.37,3), мы культово соотносим между собой эти места по бере</w:t>
        <w:softHyphen/>
        <w:t>гам Илисса.</w:t>
      </w:r>
    </w:p>
    <w:p>
      <w:pPr>
        <w:pStyle w:val="Normal"/>
        <w:widowControl w:val="false"/>
        <w:autoSpaceDE w:val="false"/>
        <w:ind w:firstLine="426"/>
        <w:jc w:val="both"/>
        <w:rPr>
          <w:szCs w:val="20"/>
        </w:rPr>
      </w:pPr>
      <w:r>
        <w:rPr>
          <w:szCs w:val="20"/>
        </w:rPr>
        <w:t>Павсаний продолжает: "Кто переходит здесь (по мос</w:t>
        <w:softHyphen/>
        <w:t>ту) Илисс, тот вступает в местечко, называемое "Агры" (Лбвы) с храмом Артемиды Агротеры (Ловитчицы); го</w:t>
        <w:softHyphen/>
        <w:t>ворят, что здесь некогда, придя с Делоса, охотилась Арте</w:t>
        <w:softHyphen/>
        <w:t>мида" (1.19,7). Этот мост и искусственная запруда под ним найдены при раскопках.</w:t>
      </w:r>
    </w:p>
    <w:p>
      <w:pPr>
        <w:pStyle w:val="Normal"/>
        <w:widowControl w:val="false"/>
        <w:autoSpaceDE w:val="false"/>
        <w:ind w:firstLine="426"/>
        <w:jc w:val="both"/>
        <w:rPr>
          <w:szCs w:val="20"/>
        </w:rPr>
      </w:pPr>
      <w:r>
        <w:rPr>
          <w:szCs w:val="20"/>
        </w:rPr>
        <w:t>Раскопки показывают124, что описанный Павсанием путь от классических восточных городских ворот, кото</w:t>
        <w:softHyphen/>
        <w:t>рые он в 160 году от Р.Х. уже видеть не мог, до моста составлял около 500 м. Храм Аполлона Дельфиния, где в 1200 году до Р.Х. вершил суд Эгей, всегда находился за пределами нижнего города, который здесь, впервые ок</w:t>
        <w:softHyphen/>
        <w:t>руженный стеной около 1230 года до Р.Х. и полностью укрепленный Тесеем примерно в 1150 году, вплоть до эпохи Солона (около 600 года до Р.Х.) не менял своей величины. Расширения производились неизменно на се</w:t>
        <w:softHyphen/>
        <w:t>вере акрополя. Если, как мы предполагаем, февральские мистерии установил Тесей, сделал он это в том же го</w:t>
        <w:softHyphen/>
        <w:t>родском пейзаже, какой Павсаний описывает в 160 году от Р.Х. Здесь почти ничего не изменилось; Агры остава</w:t>
        <w:softHyphen/>
        <w:t>лись Аграми.</w:t>
      </w:r>
    </w:p>
    <w:p>
      <w:pPr>
        <w:pStyle w:val="Normal"/>
        <w:widowControl w:val="false"/>
        <w:autoSpaceDE w:val="false"/>
        <w:ind w:firstLine="426"/>
        <w:jc w:val="both"/>
        <w:rPr/>
      </w:pPr>
      <w:r>
        <w:rPr>
          <w:szCs w:val="20"/>
        </w:rPr>
        <w:t>Вступление Диониса под вечер одиннадцатого анфесте-риона, как и процессия двенадцатого, называлось ротрё. В императорском Риме колесницей-кораблем пользова</w:t>
        <w:softHyphen/>
        <w:t xml:space="preserve">лась и богиня Исида, едучи с моря; там-то и возникло название </w:t>
      </w:r>
      <w:r>
        <w:rPr>
          <w:szCs w:val="20"/>
          <w:lang w:val="en-US"/>
        </w:rPr>
        <w:t>carrus</w:t>
      </w:r>
      <w:r>
        <w:rPr>
          <w:szCs w:val="20"/>
        </w:rPr>
        <w:t xml:space="preserve"> </w:t>
      </w:r>
      <w:r>
        <w:rPr>
          <w:szCs w:val="20"/>
          <w:lang w:val="en-US"/>
        </w:rPr>
        <w:t>navalis</w:t>
      </w:r>
      <w:r>
        <w:rPr>
          <w:szCs w:val="20"/>
        </w:rPr>
        <w:t xml:space="preserve"> — карнавал. В Афинах 12 анфес-териона (2 февраля) все устремлялись в Агры. Каждый нес кувшинчик с вином, </w:t>
      </w:r>
      <w:r>
        <w:rPr>
          <w:szCs w:val="20"/>
          <w:lang w:val="en-US"/>
        </w:rPr>
        <w:t>chus</w:t>
      </w:r>
      <w:r>
        <w:rPr>
          <w:szCs w:val="20"/>
        </w:rPr>
        <w:t xml:space="preserve">, отчего и день назывался </w:t>
      </w:r>
      <w:r>
        <w:rPr>
          <w:szCs w:val="20"/>
          <w:lang w:val="en-US"/>
        </w:rPr>
        <w:t>choes</w:t>
      </w:r>
      <w:r>
        <w:rPr>
          <w:szCs w:val="20"/>
        </w:rPr>
        <w:t>, или "кувшинчики". Вино считалось кровью бога. Как происходила инициация трехлетних детишек, мы уже рассказали выше.</w:t>
      </w:r>
    </w:p>
    <w:p>
      <w:pPr>
        <w:pStyle w:val="Normal"/>
        <w:widowControl w:val="false"/>
        <w:autoSpaceDE w:val="false"/>
        <w:ind w:firstLine="426"/>
        <w:jc w:val="both"/>
        <w:rPr/>
      </w:pPr>
      <w:r>
        <w:rPr>
          <w:szCs w:val="20"/>
        </w:rPr>
        <w:t>Третий праздничный день был посвящен умершим. Их громко приглашали в прежние жилища и угощали там медом или медовыми лепешками. Но храмы богов-олим</w:t>
        <w:softHyphen/>
        <w:t>пийцев для них, подземных, были закрыты, доступ пре</w:t>
        <w:softHyphen/>
        <w:t>граждали красные веревки. Кносские обряды свидетельст</w:t>
        <w:softHyphen/>
        <w:t>вуют, что красная нить подземным хорошо знакома. Умер</w:t>
        <w:softHyphen/>
        <w:t>шие бродили по улицам; их изображали нагие, с головы до ног выкрашенные белым, как правило, худые парни. Ве</w:t>
        <w:softHyphen/>
        <w:t xml:space="preserve">чером в домах провозглашали: "Мертвые, подите прочь! Праздник окончен!" Поскольку умершие гостили в городе тринадцатого — после "кувшинчиков", двенадцатого, — </w:t>
      </w:r>
      <w:r>
        <w:rPr>
          <w:szCs w:val="20"/>
          <w:lang w:val="en-US"/>
        </w:rPr>
        <w:t>chus</w:t>
      </w:r>
      <w:r>
        <w:rPr>
          <w:szCs w:val="20"/>
        </w:rPr>
        <w:t xml:space="preserve"> нередко становился могильным знаком.</w:t>
      </w:r>
    </w:p>
    <w:p>
      <w:pPr>
        <w:pStyle w:val="Normal"/>
        <w:widowControl w:val="false"/>
        <w:autoSpaceDE w:val="false"/>
        <w:ind w:firstLine="426"/>
        <w:jc w:val="both"/>
        <w:rPr>
          <w:szCs w:val="20"/>
        </w:rPr>
      </w:pPr>
      <w:r>
        <w:rPr>
          <w:szCs w:val="20"/>
        </w:rPr>
        <w:t>Спустя десять дней, в ночь с 22 на 23 анфестериона (с 12 на 13 февраля) на поле в Аграх справляли соответству</w:t>
        <w:softHyphen/>
        <w:t>ющие мистерии, которые после 600 года до Р.Х., когда Элевсин с его Великими мистериями был присоединен к Аттическому союзу, стали называться Малыми мистерия</w:t>
        <w:softHyphen/>
        <w:t>ми. То, что таинства проводились в феврале (анфестерио-не), опасений не вызывало, ведь после введения Солоном в 594 году Дельфийского календаря именно этот месяц вкупе с мистериями повторялся каждые четыре года как дополнительный. Тогда при соответствующем стечении народа таинства проводились дважды, а иной раз по необ</w:t>
        <w:softHyphen/>
        <w:t>ходимости так поступали и в отсутствие дополнительного месяца.</w:t>
      </w:r>
    </w:p>
    <w:p>
      <w:pPr>
        <w:pStyle w:val="Normal"/>
        <w:widowControl w:val="false"/>
        <w:autoSpaceDE w:val="false"/>
        <w:ind w:firstLine="426"/>
        <w:jc w:val="both"/>
        <w:rPr>
          <w:szCs w:val="20"/>
        </w:rPr>
      </w:pPr>
      <w:r>
        <w:rPr>
          <w:szCs w:val="20"/>
        </w:rPr>
        <w:t>На поле в Аграх, юго-восточнее моста, то есть вверх по Илиссу, Травлос раскопал древний фундамент и, срав</w:t>
        <w:softHyphen/>
        <w:t>нив с Метрооном на агоре, предположил, что это храм Реи. Южнее этого места, но еще в пределах речной до</w:t>
        <w:softHyphen/>
        <w:t>лины, находится упомянутый Павсанием и сохранивший</w:t>
        <w:softHyphen/>
        <w:t>ся до нового времени, хотя ныне и разрушенный, храм Артемиды. Еще дальше к югу, на холме, лежат развали</w:t>
        <w:softHyphen/>
        <w:t>ны святилища Посейдона. Значит, храмовых зданий там три. Вблизи моста и теперь можно видеть выбитое на скале большое — в метр величиной — изображение бога Пана. Пан считался сыном "проводника душ" Гермеса и, подобно своему отцу, мог стать помощником мистов. Недалеко отсюда, к востоку, среди речной гальки был найден каменный рельеф, изображающий Геракла, ко</w:t>
        <w:softHyphen/>
        <w:t>торого Гермес провожает к Плутону. Древний бог-отец сидит на скамеечке, к которой прислонена маска речно</w:t>
        <w:softHyphen/>
        <w:t>го бога Илисса. Рельеф этот создан позднее изображе</w:t>
        <w:softHyphen/>
        <w:t>ния Пана.</w:t>
      </w:r>
    </w:p>
    <w:p>
      <w:pPr>
        <w:pStyle w:val="Normal"/>
        <w:widowControl w:val="false"/>
        <w:autoSpaceDE w:val="false"/>
        <w:ind w:firstLine="426"/>
        <w:jc w:val="both"/>
        <w:rPr>
          <w:szCs w:val="20"/>
        </w:rPr>
      </w:pPr>
      <w:r>
        <w:rPr>
          <w:szCs w:val="20"/>
        </w:rPr>
        <w:t>Короткую дорогу от Тесеева города вполне позволи</w:t>
        <w:softHyphen/>
        <w:t>тельно считать дорогой мистериальных процессий. На ней мисты встречали следующих божеств: 1) Гею; 2)Кроноса и Рею; 3) Афродиту и 4) Аполлона. По</w:t>
        <w:softHyphen/>
        <w:t>следний, как и в Дельфах, мог у себя в храме давать приют своему антиподу Дионису или, как в лаконских Амиклах, подземной своей тени, Гиакинфу. Здесь Апол</w:t>
        <w:softHyphen/>
        <w:t>лон видел подземного брата на другом берегу речки, ко</w:t>
        <w:softHyphen/>
        <w:t>торая с установлением мистерий превратилась в мета</w:t>
        <w:softHyphen/>
        <w:t>физическую границу между этим и тем светом. Жертва вернувшегося с Крита Тесея Ариадне и Дионису перед храмом Аполлона, как ее описывает Плутарх, указывает на Диониса.</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151890" cy="1639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22" r="-31" b="-22"/>
                    <a:stretch>
                      <a:fillRect/>
                    </a:stretch>
                  </pic:blipFill>
                  <pic:spPr bwMode="auto">
                    <a:xfrm>
                      <a:off x="0" y="0"/>
                      <a:ext cx="1151890" cy="1639570"/>
                    </a:xfrm>
                    <a:prstGeom prst="rect">
                      <a:avLst/>
                    </a:prstGeom>
                  </pic:spPr>
                </pic:pic>
              </a:graphicData>
            </a:graphic>
          </wp:inline>
        </w:drawing>
      </w:r>
    </w:p>
    <w:p>
      <w:pPr>
        <w:pStyle w:val="Style9"/>
        <w:rPr/>
      </w:pPr>
      <w:r>
        <w:rPr/>
        <w:t>Плутон, Гермес и Геракл</w:t>
      </w:r>
    </w:p>
    <w:p>
      <w:pPr>
        <w:pStyle w:val="Normal"/>
        <w:widowControl w:val="false"/>
        <w:autoSpaceDE w:val="false"/>
        <w:ind w:firstLine="426"/>
        <w:jc w:val="both"/>
        <w:rPr>
          <w:szCs w:val="20"/>
        </w:rPr>
      </w:pPr>
      <w:r>
        <w:rPr>
          <w:szCs w:val="20"/>
        </w:rPr>
        <w:t>Продолжая путь по светской дороге севернее реч</w:t>
        <w:softHyphen/>
        <w:t>ки — вне подступов к мосту, — мисты миновали бы маленькое святилище Геракла и Гебы, затем могилу ме-гарского царя Ниса, убитого Миносом, а еще дальше (взгляд с моста туда еще вполне достигал) — место, где северный ветер Борей похитил царевну Орифию. Эти семь пунктов выполняли в Малых мистериях роль, ана</w:t>
        <w:softHyphen/>
        <w:t>логичную той, которой в Элевсиниях служили остановки на Священной дороге.</w:t>
      </w:r>
    </w:p>
    <w:p>
      <w:pPr>
        <w:pStyle w:val="Normal"/>
        <w:widowControl w:val="false"/>
        <w:autoSpaceDE w:val="false"/>
        <w:ind w:firstLine="426"/>
        <w:jc w:val="both"/>
        <w:rPr>
          <w:szCs w:val="20"/>
        </w:rPr>
      </w:pPr>
      <w:r>
        <w:rPr>
          <w:szCs w:val="20"/>
        </w:rPr>
        <w:t>На том берегу, южнее речки, мист первым делом видел резное изображение Пана. Чтобы понять его роль в мистериальном обряде, стбит обратиться к сказа</w:t>
        <w:softHyphen/>
        <w:t>нию об Амуре (Купидоне) и Психее, которое изложе</w:t>
        <w:softHyphen/>
        <w:t>но Апулеем и представляет собой отражение мисте</w:t>
        <w:softHyphen/>
        <w:t>рий Афродиты. Там Пан играет ту же роль, что и в Аграх.</w:t>
      </w:r>
    </w:p>
    <w:p>
      <w:pPr>
        <w:pStyle w:val="Normal"/>
        <w:widowControl w:val="false"/>
        <w:autoSpaceDE w:val="false"/>
        <w:ind w:firstLine="426"/>
        <w:jc w:val="both"/>
        <w:rPr>
          <w:szCs w:val="20"/>
        </w:rPr>
      </w:pPr>
      <w:r>
        <w:rPr>
          <w:szCs w:val="20"/>
        </w:rPr>
        <w:t>В этом сказании Психея — самая младшая и самая прекрасная из трех кипрских царевен: родители бросают ее на обрыве высокой горы, чтобы стала она супругой ужасного дракона (Плутона). Так предрек Аполлон. Но, как только наряженная невеста остается одна, западный ветер Зефир уносит ее в прелестную уединенную долину. Там она живет в пустом дворце. Еду и питье ей подают незримые руки, она слышит музыку, кифар и пение. В полночь же к ней приходит божественный супруг, кото</w:t>
        <w:softHyphen/>
        <w:t>рый наутро с рассветом исчезает.</w:t>
      </w:r>
    </w:p>
    <w:p>
      <w:pPr>
        <w:pStyle w:val="Normal"/>
        <w:widowControl w:val="false"/>
        <w:autoSpaceDE w:val="false"/>
        <w:ind w:firstLine="426"/>
        <w:jc w:val="both"/>
        <w:rPr>
          <w:szCs w:val="20"/>
        </w:rPr>
      </w:pPr>
      <w:r>
        <w:rPr>
          <w:szCs w:val="20"/>
        </w:rPr>
        <w:t>Однажды сестрам было дозволено навестить Психею. Они напоминают ей об Аполлоновом прорицании на</w:t>
        <w:softHyphen/>
        <w:t>счет дракона, якобы предназначенного ей в супруги, а затем оставляют девушке масляную лампу и бритву, чтобы она увидела дракона и отсекла ему голову. Психея до</w:t>
        <w:softHyphen/>
        <w:t>жидается следующей ночи и видит в свете лампы бога Амура. Капелька горячего масла брызжет ему на плечо. Амур просыпается и, увидев Психею с бритвой, взлетает в воздух. С вершины кипариса он рассказывает ей обо всем и исчезает.</w:t>
      </w:r>
    </w:p>
    <w:p>
      <w:pPr>
        <w:pStyle w:val="Normal"/>
        <w:widowControl w:val="false"/>
        <w:autoSpaceDE w:val="false"/>
        <w:ind w:firstLine="426"/>
        <w:jc w:val="both"/>
        <w:rPr/>
      </w:pPr>
      <w:r>
        <w:rPr>
          <w:szCs w:val="20"/>
        </w:rPr>
        <w:t>В отчаянии Психея бросается в ближайшую реку. Вол</w:t>
        <w:softHyphen/>
        <w:t>ны выносят ее на другой берег, а там сидит деревенский бог Пан и учит свою возлюбленную Эхо петь на разные голоса. Вокруг резвятся козочки, пощипывая прибреж</w:t>
        <w:softHyphen/>
        <w:t>ную травку. Пан успокаивает измученную Психею: "Де</w:t>
        <w:softHyphen/>
        <w:t>вушка милая, я деревенский житель, пасу стада, но, благодаря своей глубокой старости, научен долгим опы</w:t>
        <w:softHyphen/>
        <w:t>том. Так вот, если правильно я сужу, — а это именно умные люди и называют даром провиденья [</w:t>
      </w:r>
      <w:r>
        <w:rPr>
          <w:szCs w:val="20"/>
          <w:lang w:val="en-US"/>
        </w:rPr>
        <w:t>divina</w:t>
      </w:r>
      <w:r>
        <w:rPr>
          <w:szCs w:val="20"/>
        </w:rPr>
        <w:t>-</w:t>
      </w:r>
      <w:r>
        <w:rPr>
          <w:szCs w:val="20"/>
          <w:lang w:val="en-US"/>
        </w:rPr>
        <w:t>tio</w:t>
      </w:r>
      <w:r>
        <w:rPr>
          <w:szCs w:val="20"/>
        </w:rPr>
        <w:t>. — Д.Л.], — не старайся вперед погубить себя, а ступай дорогой, которую я тебе укажу, она приведет тебя к цели".</w:t>
      </w:r>
    </w:p>
    <w:p>
      <w:pPr>
        <w:pStyle w:val="Normal"/>
        <w:widowControl w:val="false"/>
        <w:autoSpaceDE w:val="false"/>
        <w:ind w:firstLine="426"/>
        <w:jc w:val="both"/>
        <w:rPr>
          <w:szCs w:val="20"/>
        </w:rPr>
      </w:pPr>
      <w:r>
        <w:rPr>
          <w:szCs w:val="20"/>
        </w:rPr>
        <w:t>Психея встречает богинь Цереру (Деметру) и Юно</w:t>
        <w:softHyphen/>
        <w:t>ну (Геру) — увы, они отказывают ей в помощи. В кон</w:t>
        <w:softHyphen/>
        <w:t>це концов ее приводят к Венере (Афродите), матери Амура. Та награждает девушку колотушками, а затем подвергает тяжелым испытаниям — приказывает 1) разобрать кучу смешанного зерна; 2) добыть руно злато</w:t>
        <w:softHyphen/>
        <w:t>рунных овец, несущих гибель смертным (они подвласт</w:t>
        <w:softHyphen/>
        <w:t>ны небесному Овну); 3) зачерпнуть воды из вечного Стикса и 4) принести Венере (Афродите) немножко Прозерпининой (Персефониной) красоты. Амур помо</w:t>
        <w:softHyphen/>
        <w:t>гает ей все исполнить, а отец богов дарует бессмертие. На свадьбе танцует нагая Афродита.</w:t>
      </w:r>
    </w:p>
    <w:p>
      <w:pPr>
        <w:pStyle w:val="Normal"/>
        <w:widowControl w:val="false"/>
        <w:autoSpaceDE w:val="false"/>
        <w:ind w:firstLine="426"/>
        <w:jc w:val="both"/>
        <w:rPr>
          <w:szCs w:val="20"/>
        </w:rPr>
      </w:pPr>
      <w:r>
        <w:rPr>
          <w:szCs w:val="20"/>
        </w:rPr>
        <w:t>Среди испытаний первое, с зерном, хотя и относится к числу древнейших, равно как и сама богиня Деметра в силу ее элевсинской славы, представляются оговоркой африканского римлянина Апулея; они не из сказания об Афродите и выбиваются из порядка прочих испытаний, которые соответствуют четырем стихиям — воздуху, воде, земле и огню, причем Амур укрощает огонь. Он прово</w:t>
        <w:softHyphen/>
        <w:t>жает Психею к Персефоне, а ведь та, как подземная богиня, связана с землей и — благодаря особой своей сущности — и с огнем тоже. В итоге небесная красота является как женщина без дитяти. — Заметим попут</w:t>
        <w:softHyphen/>
        <w:t>но: "провидение" Пана помогает девушке как Полифе</w:t>
        <w:softHyphen/>
        <w:t>мов глаз. Подлинное таинство должно преображать при</w:t>
        <w:softHyphen/>
        <w:t>родные дары: глаз Полифема был выжжен, чтобы под контролем способности суждения развить лучший, ана</w:t>
        <w:softHyphen/>
        <w:t>логичный орган духовидения. Это различие, похоже, в Аграх не учитывалось.</w:t>
      </w:r>
    </w:p>
    <w:p>
      <w:pPr>
        <w:pStyle w:val="Normal"/>
        <w:widowControl w:val="false"/>
        <w:autoSpaceDE w:val="false"/>
        <w:ind w:firstLine="426"/>
        <w:jc w:val="both"/>
        <w:rPr>
          <w:szCs w:val="20"/>
        </w:rPr>
      </w:pPr>
      <w:r>
        <w:rPr>
          <w:szCs w:val="20"/>
        </w:rPr>
        <w:t>Судя по археологическим находкам, в таинствах здесь участвовали следующие божества: Пан, Гермес, Артеми</w:t>
        <w:softHyphen/>
        <w:t>да-Геката, Афродита и Посейдон, далее Рея с Кроносом или Плутоном. Для эллинов Кронос под Водолеем — По</w:t>
        <w:softHyphen/>
        <w:t>сейдон, а для умерших и мистов — Плутон.</w:t>
      </w:r>
    </w:p>
    <w:p>
      <w:pPr>
        <w:pStyle w:val="Normal"/>
        <w:widowControl w:val="false"/>
        <w:autoSpaceDE w:val="false"/>
        <w:ind w:firstLine="426"/>
        <w:jc w:val="both"/>
        <w:rPr/>
      </w:pPr>
      <w:r>
        <w:rPr>
          <w:szCs w:val="20"/>
        </w:rPr>
        <w:t>Гомерова "Одиссея" в Двенадцатой песни дает опи</w:t>
        <w:softHyphen/>
        <w:t>сание посвящения. Вероломство спутников Одиссея, по</w:t>
        <w:softHyphen/>
        <w:t>кусившихся на острове Тринакия на священных быков бога Гелиоса, составляет содержание этой песни и дра</w:t>
        <w:softHyphen/>
        <w:t>матическую кульминацию эпоса. Затем следует первое кораблекрушение, долгий плен у Калипсо на острове Огигия, затем второе кораблекрушение и, наконец, дол</w:t>
        <w:softHyphen/>
        <w:t>гая повествовательная ретроспектива перед морским народом феаков. На Тринак'ии спутники Одиссея шесть дней с необузданной жадностью поедают мясо священ</w:t>
        <w:softHyphen/>
        <w:t>ных быков. "Кожи ползли, а сырое на вертелах мясо и мясо, снятое с вертелов, жалобно рев издавали быча</w:t>
        <w:softHyphen/>
        <w:t>чий" (</w:t>
      </w:r>
      <w:r>
        <w:rPr>
          <w:szCs w:val="20"/>
          <w:lang w:val="en-US"/>
        </w:rPr>
        <w:t>XII</w:t>
      </w:r>
      <w:r>
        <w:rPr>
          <w:szCs w:val="20"/>
        </w:rPr>
        <w:t>, 395 ел.). Эта картина вполне могла бы разы</w:t>
        <w:softHyphen/>
        <w:t>грываться перед храмом Посейдона в Аграх и легко со</w:t>
        <w:softHyphen/>
        <w:t>поставима с описанием оракула у Павсания.</w:t>
      </w:r>
    </w:p>
    <w:p>
      <w:pPr>
        <w:pStyle w:val="Normal"/>
        <w:widowControl w:val="false"/>
        <w:autoSpaceDE w:val="false"/>
        <w:ind w:firstLine="426"/>
        <w:jc w:val="both"/>
        <w:rPr/>
      </w:pPr>
      <w:r>
        <w:rPr>
          <w:szCs w:val="20"/>
        </w:rPr>
        <w:t>Там речь идет о прорицалище неподалеку от беотийских Фив, где вопрошающий — сбитый с толку во</w:t>
        <w:softHyphen/>
        <w:t>дяными вихрями и с почти отошедшей душою — сам давал себе ответ, который мог вспомнить лишь с посто</w:t>
        <w:softHyphen/>
        <w:t>ронней помощью. Павсаний пишет (</w:t>
      </w:r>
      <w:r>
        <w:rPr>
          <w:szCs w:val="20"/>
          <w:lang w:val="en-US"/>
        </w:rPr>
        <w:t>IX</w:t>
      </w:r>
      <w:r>
        <w:rPr>
          <w:szCs w:val="20"/>
        </w:rPr>
        <w:t>.39—40): "Если какой-либо человек решит спуститься в пещеру Трофония, то прежде всего он должен прожить определенное число дней в особом здании; это здание — храм Доброго демона и Доброго случая (Тихи). Живя здесь, он со</w:t>
        <w:softHyphen/>
        <w:t>вершает различные очистительные обряды и &lt;...&gt; для омовения ему служит река Теркина. Мяса он получает много от жертв [его ежедневно привозят из города. — А-А.] &lt;...&gt; в ту ночь, в которую каждый должен спус</w:t>
        <w:softHyphen/>
        <w:t>титься в пещеру, в эту ночь приносят в жертву барана &lt;...&gt;. А спуск этот совершается следующим образом. Прежде всего в эту ночь его ведут к реке Теркине, моют его и умащают маслом. Ведут его два мальчика лет по 13, из числа горожан &lt;...&gt;. Затем &lt;...&gt; ведут его не прямо в пещеру прорицания, а к источникам воды &lt;...&gt; Здесь он должен напиться из одного воды Леты (Заб</w:t>
        <w:softHyphen/>
        <w:t>вения) &lt;...&gt; а из другого он таким же образом пьет воду Мнемосины (Памяти). &lt;...&gt; Показав ему статую, &lt;...&gt; которую жрецы не позволяют видеть никому, кро</w:t>
        <w:softHyphen/>
        <w:t>ме тех, кто намерен идти в пещеру Трофония, покло</w:t>
        <w:softHyphen/>
        <w:t>нившись и помолившись этой статуе, они ведут его в прорицалище. На него надевают льняной хитон и спе</w:t>
        <w:softHyphen/>
        <w:t>циальную местную обувь. Сам оракул находится за ро</w:t>
        <w:softHyphen/>
        <w:t>щей на горе. Здесь сделана ограда из белого мрамора, окружность которой как самый небольшой молотиль</w:t>
        <w:softHyphen/>
        <w:t>ный ток, высота не меньше двух локтей. &lt;...&gt; За этой оградой есть отверстие в земле &lt;...&gt;. В самые недра пещеры схода не сделано никакого, но когда кто-ни</w:t>
        <w:softHyphen/>
        <w:t>будь идет к Трофонию, ему дают узкую и легкую лест</w:t>
        <w:softHyphen/>
        <w:t>ницу. Между этим сооружением и внутренностью пе</w:t>
        <w:softHyphen/>
        <w:t>щеры спускающийся встречает щель, шириной в две спифамы (ладони), а высотой в одну. Спускающийся ложится на пол, держа в руках ячменные лепешки, за</w:t>
        <w:softHyphen/>
        <w:t>мешенные на меду, и опускает вперед в щель ноги и сам подвигается, стараясь, чтобы его колени прошли внутрь щели. Тогда остальное тело тотчас же увлекает</w:t>
        <w:softHyphen/>
        <w:t>ся и следует за коленями, как будто какая-то очень большая и быстрая река захватывает своим водоворо</w:t>
        <w:softHyphen/>
        <w:t>том и увлекает человека. Те, которые таким нутем ока</w:t>
        <w:softHyphen/>
        <w:t>зываются внутри тайного святилища, узнают будущее не одним каким-нибудь способом, но один его видит глазами, другой о нем слышит. Спустившимся возвра</w:t>
        <w:softHyphen/>
        <w:t>щаться назад приходится тем же самым путем, через ту же скважину ногами вперед. Они говорят, что никто из спустившихся туда не умер, исключая одного из те</w:t>
        <w:softHyphen/>
        <w:t>лохранителей Деметрия. Говорят, что этот не совершил ничего из установленных при святилище обрядов &lt;...&gt;. Того, кто вернулся наверх из пещеры Трофония, жре-Цы опять берут в свои руки, сажают на так называе</w:t>
        <w:softHyphen/>
        <w:t>мый "Трон Мнемосины" (Памяти) &lt;...&gt; и &lt;...&gt; спра</w:t>
        <w:softHyphen/>
        <w:t>шивают, что он видел и что слышал. &lt;...&gt; Те, которые спускались к Трофонию, обязаны всё, что" каждый из них слыхал или видел, оставить здесь, написав на дощечке. &lt;...&gt; Это место прорицаний прежде не было известно беотийцам, и открыто оно было по следующе</w:t>
        <w:softHyphen/>
        <w:t>му случаю. &lt;..,&gt; уже второй год бог це давал им дождя &lt;и&gt;  Пифия велела им идти в Лебадию к Трофонию &lt;...&gt; тут некто Саон &lt;...&gt; увидал рой пчел и велел следовать за ними, куда они полетят. &lt;...&gt; И говорят, что этот Саон был обучен Трофонием установленному тут священнодействию &lt;...&gt;".</w:t>
      </w:r>
    </w:p>
    <w:p>
      <w:pPr>
        <w:pStyle w:val="Normal"/>
        <w:widowControl w:val="false"/>
        <w:autoSpaceDE w:val="false"/>
        <w:ind w:firstLine="426"/>
        <w:jc w:val="both"/>
        <w:rPr/>
      </w:pPr>
      <w:r>
        <w:rPr>
          <w:szCs w:val="20"/>
        </w:rPr>
        <w:t xml:space="preserve">Можно подумать, Саон руководствовался </w:t>
      </w:r>
      <w:r>
        <w:rPr>
          <w:szCs w:val="20"/>
          <w:lang w:val="en-US"/>
        </w:rPr>
        <w:t>XII</w:t>
      </w:r>
      <w:r>
        <w:rPr>
          <w:szCs w:val="20"/>
        </w:rPr>
        <w:t xml:space="preserve"> песнью "Одиссеи": на Тринакии обжирались мясом. Засим следо</w:t>
        <w:softHyphen/>
        <w:t>вало первое кораблекрушение и плен у Калипсо, "той, что сокрыта", — в прорицалище этому соответствовало спо</w:t>
        <w:softHyphen/>
        <w:t>койное созерцание обычно сокрытого изображения боже</w:t>
        <w:softHyphen/>
        <w:t>ства; далее человека подхватывал поток — для Одиссея второе кораблекрушение. И наконец, долгий рассказ Одис</w:t>
        <w:softHyphen/>
        <w:t>сея перед феаками равнозначен "Трону Памяти".</w:t>
      </w:r>
    </w:p>
    <w:p>
      <w:pPr>
        <w:pStyle w:val="Normal"/>
        <w:widowControl w:val="false"/>
        <w:autoSpaceDE w:val="false"/>
        <w:ind w:firstLine="426"/>
        <w:jc w:val="both"/>
        <w:rPr>
          <w:szCs w:val="20"/>
        </w:rPr>
      </w:pPr>
      <w:r>
        <w:rPr>
          <w:szCs w:val="20"/>
        </w:rPr>
        <w:t>Это описание, вероятно, указывает на праобразы мис</w:t>
        <w:softHyphen/>
        <w:t>терии в Аграх. Во-первых, мисты сталкиваются с рас</w:t>
        <w:softHyphen/>
        <w:t>терзанием (изначально это вообще поедание мяса) и с последующим искуплением через Гекату. Разверзается бездна чувственности и жестокости, и ее необходимо преодолеть. Во-вторых, можно ожидать созерцания ста</w:t>
        <w:softHyphen/>
        <w:t>туи в храме Посейдона на холме. Кстати, акцентировать внимание на сходстве с Голгофой не стоит. Малые мис</w:t>
        <w:softHyphen/>
        <w:t>терии нимало не приближаются к ней ни значимостью, ни последствиями. В-третьих, возможно, что в долине перед Метрооном наиболее одаренных посещали виде</w:t>
        <w:softHyphen/>
        <w:t>ния. В-четвертых, здесь даровалось благо воспомина</w:t>
        <w:softHyphen/>
        <w:t>ния.</w:t>
      </w:r>
    </w:p>
    <w:p>
      <w:pPr>
        <w:pStyle w:val="Heading2"/>
        <w:ind w:firstLine="426"/>
        <w:rPr/>
      </w:pPr>
      <w:r>
        <w:rPr/>
        <w:t>Мистерия на поле в Аграх</w:t>
      </w:r>
    </w:p>
    <w:p>
      <w:pPr>
        <w:pStyle w:val="Normal"/>
        <w:widowControl w:val="false"/>
        <w:autoSpaceDE w:val="false"/>
        <w:ind w:firstLine="426"/>
        <w:jc w:val="both"/>
        <w:rPr>
          <w:szCs w:val="20"/>
        </w:rPr>
      </w:pPr>
      <w:r>
        <w:rPr>
          <w:szCs w:val="20"/>
        </w:rPr>
        <w:t>Через десять дней после Анфестерий, трехдневного Празд</w:t>
        <w:softHyphen/>
        <w:t>ника цветения с 11 по 13 анфестериона (1 — 3 февра</w:t>
        <w:softHyphen/>
        <w:t>ля), ради глубокого одухотворения справлялись таинст</w:t>
        <w:softHyphen/>
        <w:t>ва на поле в Аграх. Участвовала в них преимущественно молодежь, еще не вступившая в брак, юноши — начи</w:t>
        <w:softHyphen/>
        <w:t>ная с восемнадцати лет. Что касается юношей, то, по аналогии с древним Элевсином, они должны были уже стать воинами и служить городу. Так вообще в этом воз</w:t>
        <w:softHyphen/>
        <w:t>расте сплавлялись воедино силы жизни и смерти, при</w:t>
        <w:softHyphen/>
        <w:t>чем в таинствах это происходило более осознанно и на</w:t>
        <w:softHyphen/>
        <w:t>пряженно.</w:t>
      </w:r>
    </w:p>
    <w:p>
      <w:pPr>
        <w:pStyle w:val="Normal"/>
        <w:widowControl w:val="false"/>
        <w:autoSpaceDE w:val="false"/>
        <w:ind w:firstLine="426"/>
        <w:jc w:val="both"/>
        <w:rPr>
          <w:szCs w:val="20"/>
        </w:rPr>
      </w:pPr>
      <w:r>
        <w:rPr>
          <w:szCs w:val="20"/>
        </w:rPr>
        <w:t>Малые мистерии, как позднее (после 600 года до Р.Х.) были названы эти таинства, прячут от нас свой ход еще больше, чем Великие, элевсинские. С тех пор как Элевсин был присоединен к Аттике и открыл афинянам свои таин</w:t>
        <w:softHyphen/>
        <w:t>ства, сообщения о Малых мистериях исчезли. Однако в середине нашего столетия археолог Я. Травлос обнаружил и опознал остатки их построек, которые говорят и о фор</w:t>
        <w:softHyphen/>
        <w:t>мах культа125. А мистические орфические гимны, которые в Афинах пели до присоединения Элевсина к Аттическому союзу, дают сведения об их содержании. Вот на такой ос</w:t>
        <w:softHyphen/>
        <w:t>нове мы и делаем попытку реконструировать ход Малых мистерий.</w:t>
      </w:r>
    </w:p>
    <w:p>
      <w:pPr>
        <w:pStyle w:val="Normal"/>
        <w:widowControl w:val="false"/>
        <w:autoSpaceDE w:val="false"/>
        <w:ind w:firstLine="426"/>
        <w:jc w:val="both"/>
        <w:rPr>
          <w:szCs w:val="20"/>
        </w:rPr>
      </w:pPr>
      <w:r>
        <w:rPr>
          <w:szCs w:val="20"/>
        </w:rPr>
        <w:t>Желающий принять посвящение в Аграх подавал во время Анфестерий (2 или 3 февраля) прошение в храм Кроно-са и Реи, что на северном берегу Илисса, называл свое имя и род и предъявлял дары, какие получил трехлет</w:t>
        <w:softHyphen/>
        <w:t>ним ребенком в тот же самый день на том же мес</w:t>
        <w:softHyphen/>
        <w:t>те, — тетраэдр, шерстяной лоскут, кубик и шар. У кого они не сохранились, того проверяли по списку граждан и вручали новые; к таинствам допускали только афи</w:t>
        <w:softHyphen/>
        <w:t>нян. Причем за плату. Затем претенденту советовали надеть самое простое платье, сообщали ему пароль ны</w:t>
        <w:softHyphen/>
        <w:t>нешнего года, например "Мойра" или "охотница", и снабжали соответствующей метой — скажем, красной ниткой на левом запястье, на правом плече или на пра</w:t>
        <w:softHyphen/>
        <w:t>вой щиколотке.</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164590" cy="1852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9" r="-31" b="-19"/>
                    <a:stretch>
                      <a:fillRect/>
                    </a:stretch>
                  </pic:blipFill>
                  <pic:spPr bwMode="auto">
                    <a:xfrm>
                      <a:off x="0" y="0"/>
                      <a:ext cx="1164590" cy="1852930"/>
                    </a:xfrm>
                    <a:prstGeom prst="rect">
                      <a:avLst/>
                    </a:prstGeom>
                  </pic:spPr>
                </pic:pic>
              </a:graphicData>
            </a:graphic>
          </wp:inline>
        </w:drawing>
      </w:r>
    </w:p>
    <w:p>
      <w:pPr>
        <w:pStyle w:val="Style9"/>
        <w:rPr/>
      </w:pPr>
      <w:r>
        <w:rPr/>
        <w:t>Пан и одна из мистов</w:t>
      </w:r>
    </w:p>
    <w:p>
      <w:pPr>
        <w:pStyle w:val="Normal"/>
        <w:widowControl w:val="false"/>
        <w:autoSpaceDE w:val="false"/>
        <w:ind w:firstLine="426"/>
        <w:jc w:val="both"/>
        <w:rPr>
          <w:szCs w:val="20"/>
        </w:rPr>
      </w:pPr>
      <w:r>
        <w:rPr>
          <w:szCs w:val="20"/>
        </w:rPr>
        <w:t>В вечерних сумерках двенадцатого февраля участники собирались возле храма Кроноса. Рослый силен (сатир) вел их к мосту через запруду, где другие сатиры проверя</w:t>
        <w:softHyphen/>
        <w:t>ли у каждого адепта мету, пароль и платье и подвергали всех очищению ладаном. Освященные совершали затем омовение у речки. За мостом их обмазывали жидкой из</w:t>
        <w:softHyphen/>
        <w:t>весткой — одному только лицо и руки, других почти це</w:t>
        <w:softHyphen/>
        <w:t>ликом. И наконец, жрица в белых одеждах быстрым жес</w:t>
        <w:softHyphen/>
        <w:t>том опаляла их горящим факелом с головы до ног, спере</w:t>
        <w:softHyphen/>
        <w:t>ди и сзади.</w:t>
      </w:r>
    </w:p>
    <w:p>
      <w:pPr>
        <w:pStyle w:val="Normal"/>
        <w:widowControl w:val="false"/>
        <w:autoSpaceDE w:val="false"/>
        <w:ind w:firstLine="426"/>
        <w:jc w:val="both"/>
        <w:rPr>
          <w:szCs w:val="20"/>
        </w:rPr>
      </w:pPr>
      <w:r>
        <w:rPr>
          <w:szCs w:val="20"/>
        </w:rPr>
        <w:t>Затем их поодиночке вели к Пану, где некий сатир еще раз наставлял каждого в необходимости хранить тай</w:t>
        <w:softHyphen/>
        <w:t>ну и в правильном поведении этой ночью: "Ты не знаешь ни мира, ни мистерий, ни души твоей. Коли приметишь что-то новое, воспринимай это как должное; не мни себя умнее других. Коли мистерия нежданно ошеломит тебя, ответить должна твоя душа, не ты; жди, заговорит ли она. Если нет, с тем ббльшим вниманием наблюдай следую</w:t>
        <w:softHyphen/>
        <w:t>щую часть таинств. Сокровенный разговор души и таин</w:t>
        <w:softHyphen/>
        <w:t>ства непременно происходит; только он не всегда дости</w:t>
        <w:softHyphen/>
        <w:t>гает твоего уха. Но то, что ты услышишь, замкни в себе! Сделай святынею в сердце своем; и пусть не будет туда доступа. Дабы защитить святыню в груди твоей — вот зачем мистерии потаенны.</w:t>
      </w:r>
    </w:p>
    <w:p>
      <w:pPr>
        <w:pStyle w:val="Normal"/>
        <w:widowControl w:val="false"/>
        <w:autoSpaceDE w:val="false"/>
        <w:ind w:firstLine="426"/>
        <w:jc w:val="both"/>
        <w:rPr>
          <w:szCs w:val="20"/>
        </w:rPr>
      </w:pPr>
      <w:r>
        <w:rPr>
          <w:szCs w:val="20"/>
        </w:rPr>
        <w:t>Теперь взгляни на это игровое поле. Оно изображает твою жизнь. Посередине находятся девять полей, по три для богов, героев и людей. Эту часть Мойры определили до твоего рождения. Но боковые поля свободней, они принадлежат титанам. В таинствах тебе дозволено осто</w:t>
        <w:softHyphen/>
        <w:t>рожно к ним приблизиться. Лишь они одни способны и готовы поднять тебя на одну или две ступени, а недостой</w:t>
        <w:softHyphen/>
        <w:t>ных могут и столкнуть вниз. Лишь в нижней части тебе дана свобода через усердие. В остальных они властвуют безраздельно, руководствуясь степенью пробужденности твоей души... Сейчас будут брошены твои жребии — угадай же, куда склоняется твоя душа: к какому герою, что</w:t>
        <w:softHyphen/>
        <w:t>бы стал ты с ним схож, к какому богу, чтобы стал он звездою жизни твоей. Скажешь об этом лишь мне; нико</w:t>
        <w:softHyphen/>
        <w:t>му другому не открывай священных образов в сердце тво</w:t>
        <w:softHyphen/>
        <w:t>ем. Завтра утром снова придешь ко мне, не к другому сатиру".</w:t>
      </w:r>
    </w:p>
    <w:p>
      <w:pPr>
        <w:pStyle w:val="Normal"/>
        <w:widowControl w:val="false"/>
        <w:autoSpaceDE w:val="false"/>
        <w:ind w:firstLine="426"/>
        <w:jc w:val="both"/>
        <w:rPr>
          <w:szCs w:val="20"/>
        </w:rPr>
      </w:pPr>
      <w:r>
        <w:rPr>
          <w:szCs w:val="20"/>
        </w:rPr>
      </w:r>
    </w:p>
    <w:p>
      <w:pPr>
        <w:pStyle w:val="Normal"/>
        <w:widowControl w:val="false"/>
        <w:autoSpaceDE w:val="false"/>
        <w:ind w:firstLine="426"/>
        <w:jc w:val="both"/>
        <w:rPr>
          <w:szCs w:val="20"/>
        </w:rPr>
      </w:pPr>
      <w:r>
        <w:rPr>
          <w:szCs w:val="20"/>
        </w:rPr>
      </w:r>
    </w:p>
    <w:p>
      <w:pPr>
        <w:pStyle w:val="Normal"/>
        <w:widowControl w:val="false"/>
        <w:autoSpaceDE w:val="false"/>
        <w:ind w:firstLine="426"/>
        <w:jc w:val="both"/>
        <w:rPr>
          <w:szCs w:val="20"/>
        </w:rPr>
      </w:pPr>
      <w:r>
        <w:rPr/>
        <w:drawing>
          <wp:inline distT="0" distB="0" distL="0" distR="0">
            <wp:extent cx="1896110" cy="2078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7" r="-19" b="-17"/>
                    <a:stretch>
                      <a:fillRect/>
                    </a:stretch>
                  </pic:blipFill>
                  <pic:spPr bwMode="auto">
                    <a:xfrm>
                      <a:off x="0" y="0"/>
                      <a:ext cx="1896110" cy="2078990"/>
                    </a:xfrm>
                    <a:prstGeom prst="rect">
                      <a:avLst/>
                    </a:prstGeom>
                  </pic:spPr>
                </pic:pic>
              </a:graphicData>
            </a:graphic>
          </wp:inline>
        </w:drawing>
      </w:r>
    </w:p>
    <w:p>
      <w:pPr>
        <w:pStyle w:val="Normal"/>
        <w:widowControl w:val="false"/>
        <w:autoSpaceDE w:val="false"/>
        <w:ind w:firstLine="426"/>
        <w:jc w:val="both"/>
        <w:rPr>
          <w:szCs w:val="20"/>
        </w:rPr>
      </w:pPr>
      <w:r>
        <w:rPr>
          <w:szCs w:val="20"/>
        </w:rPr>
      </w:r>
    </w:p>
    <w:p>
      <w:pPr>
        <w:pStyle w:val="Heading5"/>
        <w:ind w:firstLine="426"/>
        <w:rPr/>
      </w:pPr>
      <w:r>
        <w:rPr/>
        <w:t>Игровое поле с четырьмя видами жребиев</w:t>
      </w:r>
    </w:p>
    <w:p>
      <w:pPr>
        <w:pStyle w:val="Normal"/>
        <w:widowControl w:val="false"/>
        <w:autoSpaceDE w:val="false"/>
        <w:ind w:firstLine="426"/>
        <w:jc w:val="both"/>
        <w:rPr>
          <w:szCs w:val="20"/>
        </w:rPr>
      </w:pPr>
      <w:r>
        <w:rPr>
          <w:szCs w:val="20"/>
        </w:rPr>
        <w:t>Мист бросает свои четыре жребия. Сатир бегло смот</w:t>
        <w:softHyphen/>
        <w:t>рит на бросок, внимательно слушая затем толкование миста. О том, кто вызывает у него интерес, он сообщает Пану.</w:t>
      </w:r>
    </w:p>
    <w:p>
      <w:pPr>
        <w:pStyle w:val="Normal"/>
        <w:widowControl w:val="false"/>
        <w:autoSpaceDE w:val="false"/>
        <w:ind w:firstLine="426"/>
        <w:jc w:val="both"/>
        <w:rPr>
          <w:szCs w:val="20"/>
        </w:rPr>
      </w:pPr>
      <w:r>
        <w:rPr>
          <w:szCs w:val="20"/>
        </w:rPr>
        <w:t>Как только все получают свое наставление, рослый си</w:t>
        <w:softHyphen/>
        <w:t>лен, обернувшись лицом к западу, к Пану, запевает благо</w:t>
        <w:softHyphen/>
        <w:t>дарственный орфический гимн, а мисты подхватывают:</w:t>
      </w:r>
    </w:p>
    <w:p>
      <w:pPr>
        <w:pStyle w:val="Normal"/>
        <w:widowControl w:val="false"/>
        <w:autoSpaceDE w:val="false"/>
        <w:ind w:firstLine="426"/>
        <w:jc w:val="both"/>
        <w:rPr>
          <w:szCs w:val="20"/>
        </w:rPr>
      </w:pPr>
      <w:r>
        <w:rPr>
          <w:szCs w:val="20"/>
        </w:rPr>
        <w:t>Ныне, вакхант вдохновенный, блаженный, гряди</w:t>
      </w:r>
    </w:p>
    <w:p>
      <w:pPr>
        <w:pStyle w:val="Normal"/>
        <w:widowControl w:val="false"/>
        <w:autoSpaceDE w:val="false"/>
        <w:ind w:firstLine="426"/>
        <w:jc w:val="both"/>
        <w:rPr>
          <w:szCs w:val="20"/>
        </w:rPr>
      </w:pPr>
      <w:r>
        <w:rPr>
          <w:szCs w:val="20"/>
        </w:rPr>
        <w:t>к возлияньям Благосвященным и добрую жизни кончину пошли нам...</w:t>
      </w:r>
    </w:p>
    <w:p>
      <w:pPr>
        <w:pStyle w:val="Normal"/>
        <w:widowControl w:val="false"/>
        <w:autoSpaceDE w:val="false"/>
        <w:ind w:firstLine="426"/>
        <w:jc w:val="both"/>
        <w:rPr>
          <w:szCs w:val="20"/>
        </w:rPr>
      </w:pPr>
      <w:r>
        <w:rPr>
          <w:szCs w:val="20"/>
        </w:rPr>
        <w:t>Корифей оборачивается к востоку и устремляет зов в чис</w:t>
        <w:softHyphen/>
        <w:t>тое поле, а мисты вглядываются во мрак:</w:t>
      </w:r>
    </w:p>
    <w:p>
      <w:pPr>
        <w:pStyle w:val="Normal"/>
        <w:widowControl w:val="false"/>
        <w:autoSpaceDE w:val="false"/>
        <w:ind w:firstLine="426"/>
        <w:jc w:val="both"/>
        <w:rPr>
          <w:i/>
          <w:i/>
          <w:iCs/>
          <w:szCs w:val="20"/>
        </w:rPr>
      </w:pPr>
      <w:r>
        <w:rPr>
          <w:i/>
          <w:iCs/>
          <w:szCs w:val="20"/>
        </w:rPr>
        <w:t xml:space="preserve">Я придорожную славлю Гекату пустых перекрестков, </w:t>
      </w:r>
    </w:p>
    <w:p>
      <w:pPr>
        <w:pStyle w:val="Normal"/>
        <w:widowControl w:val="false"/>
        <w:autoSpaceDE w:val="false"/>
        <w:ind w:firstLine="426"/>
        <w:jc w:val="both"/>
        <w:rPr>
          <w:i/>
          <w:i/>
          <w:iCs/>
          <w:szCs w:val="20"/>
        </w:rPr>
      </w:pPr>
      <w:r>
        <w:rPr>
          <w:i/>
          <w:iCs/>
          <w:szCs w:val="20"/>
        </w:rPr>
        <w:t xml:space="preserve">Сущую в море, на суше и в небе, в шафранном наряде, </w:t>
      </w:r>
    </w:p>
    <w:p>
      <w:pPr>
        <w:pStyle w:val="Normal"/>
        <w:widowControl w:val="false"/>
        <w:autoSpaceDE w:val="false"/>
        <w:ind w:firstLine="426"/>
        <w:jc w:val="both"/>
        <w:rPr>
          <w:i/>
          <w:i/>
          <w:iCs/>
          <w:szCs w:val="20"/>
        </w:rPr>
      </w:pPr>
      <w:r>
        <w:rPr>
          <w:i/>
          <w:iCs/>
          <w:szCs w:val="20"/>
        </w:rPr>
        <w:t xml:space="preserve">Ту, примогильную, славлю, что буйствует с душами мертвых, </w:t>
      </w:r>
    </w:p>
    <w:p>
      <w:pPr>
        <w:pStyle w:val="Normal"/>
        <w:widowControl w:val="false"/>
        <w:autoSpaceDE w:val="false"/>
        <w:ind w:firstLine="426"/>
        <w:jc w:val="both"/>
        <w:rPr>
          <w:i/>
          <w:i/>
          <w:iCs/>
          <w:szCs w:val="20"/>
        </w:rPr>
      </w:pPr>
      <w:r>
        <w:rPr>
          <w:i/>
          <w:iCs/>
          <w:szCs w:val="20"/>
        </w:rPr>
        <w:t xml:space="preserve">Ту нелюдимку Персею, что ланьей гордится упряжкой, </w:t>
      </w:r>
    </w:p>
    <w:p>
      <w:pPr>
        <w:pStyle w:val="Normal"/>
        <w:widowControl w:val="false"/>
        <w:autoSpaceDE w:val="false"/>
        <w:ind w:firstLine="426"/>
        <w:jc w:val="both"/>
        <w:rPr>
          <w:i/>
          <w:i/>
          <w:iCs/>
          <w:szCs w:val="20"/>
        </w:rPr>
      </w:pPr>
      <w:r>
        <w:rPr>
          <w:i/>
          <w:iCs/>
          <w:szCs w:val="20"/>
        </w:rPr>
        <w:t xml:space="preserve">Буйную славлю царицу ночную со свитой собачьей. </w:t>
      </w:r>
    </w:p>
    <w:p>
      <w:pPr>
        <w:pStyle w:val="Normal"/>
        <w:widowControl w:val="false"/>
        <w:autoSpaceDE w:val="false"/>
        <w:ind w:firstLine="426"/>
        <w:jc w:val="both"/>
        <w:rPr>
          <w:i/>
          <w:i/>
          <w:iCs/>
          <w:szCs w:val="20"/>
        </w:rPr>
      </w:pPr>
      <w:r>
        <w:rPr>
          <w:i/>
          <w:iCs/>
          <w:szCs w:val="20"/>
        </w:rPr>
        <w:t xml:space="preserve">Не опоясана, с рыком звериным, на вид неподступна, </w:t>
      </w:r>
    </w:p>
    <w:p>
      <w:pPr>
        <w:pStyle w:val="Normal"/>
        <w:widowControl w:val="false"/>
        <w:autoSpaceDE w:val="false"/>
        <w:ind w:firstLine="426"/>
        <w:jc w:val="both"/>
        <w:rPr>
          <w:i/>
          <w:i/>
          <w:iCs/>
          <w:szCs w:val="20"/>
        </w:rPr>
      </w:pPr>
      <w:r>
        <w:rPr>
          <w:i/>
          <w:iCs/>
          <w:szCs w:val="20"/>
        </w:rPr>
        <w:t xml:space="preserve">О Тавропола, о ты, что ключами от целого мира </w:t>
      </w:r>
    </w:p>
    <w:p>
      <w:pPr>
        <w:pStyle w:val="Normal"/>
        <w:widowControl w:val="false"/>
        <w:autoSpaceDE w:val="false"/>
        <w:ind w:firstLine="426"/>
        <w:jc w:val="both"/>
        <w:rPr>
          <w:i/>
          <w:i/>
          <w:iCs/>
          <w:szCs w:val="20"/>
        </w:rPr>
      </w:pPr>
      <w:r>
        <w:rPr>
          <w:i/>
          <w:iCs/>
          <w:szCs w:val="20"/>
        </w:rPr>
        <w:t xml:space="preserve">Мощно владеешь, кормилица юношей, нимфа-вождиня, </w:t>
      </w:r>
    </w:p>
    <w:p>
      <w:pPr>
        <w:pStyle w:val="Normal"/>
        <w:widowControl w:val="false"/>
        <w:autoSpaceDE w:val="false"/>
        <w:ind w:firstLine="426"/>
        <w:jc w:val="both"/>
        <w:rPr>
          <w:i/>
          <w:i/>
          <w:iCs/>
        </w:rPr>
      </w:pPr>
      <w:r>
        <w:rPr>
          <w:i/>
          <w:iCs/>
          <w:szCs w:val="20"/>
        </w:rPr>
        <w:t>Горных жилица высот, безбрачная — я умоляю,</w:t>
      </w:r>
    </w:p>
    <w:p>
      <w:pPr>
        <w:pStyle w:val="Normal"/>
        <w:widowControl w:val="false"/>
        <w:autoSpaceDE w:val="false"/>
        <w:ind w:firstLine="426"/>
        <w:jc w:val="both"/>
        <w:rPr>
          <w:i/>
          <w:i/>
          <w:iCs/>
          <w:szCs w:val="20"/>
        </w:rPr>
      </w:pPr>
      <w:r>
        <w:rPr>
          <w:i/>
          <w:iCs/>
          <w:szCs w:val="20"/>
        </w:rPr>
        <w:t xml:space="preserve">Вняв моленью, гряди на таинства чистые наши </w:t>
      </w:r>
    </w:p>
    <w:p>
      <w:pPr>
        <w:pStyle w:val="Normal"/>
        <w:widowControl w:val="false"/>
        <w:autoSpaceDE w:val="false"/>
        <w:ind w:firstLine="426"/>
        <w:jc w:val="both"/>
        <w:rPr>
          <w:i/>
          <w:i/>
          <w:iCs/>
          <w:szCs w:val="20"/>
        </w:rPr>
      </w:pPr>
      <w:r>
        <w:rPr>
          <w:i/>
          <w:iCs/>
          <w:szCs w:val="20"/>
        </w:rPr>
        <w:t>С лаской к тому волопасу, что вечно душою приветен!</w:t>
      </w:r>
    </w:p>
    <w:p>
      <w:pPr>
        <w:pStyle w:val="Normal"/>
        <w:widowControl w:val="false"/>
        <w:autoSpaceDE w:val="false"/>
        <w:ind w:firstLine="426"/>
        <w:jc w:val="both"/>
        <w:rPr>
          <w:szCs w:val="20"/>
        </w:rPr>
      </w:pPr>
      <w:r>
        <w:rPr>
          <w:szCs w:val="20"/>
        </w:rPr>
        <w:t>Вместо богини является олень. А образовавшаяся было груп</w:t>
        <w:softHyphen/>
        <w:t>па устремляется врассыпную, окружает, обступает живот</w:t>
        <w:softHyphen/>
        <w:t>ное, десять, двадцать рук вцепляются в него и растерзыва</w:t>
        <w:softHyphen/>
        <w:t>ют на части. Каждый хватает, каждый рвет свою долю, каждый испытывает себя, поедая сырое мясо. Если прежде в советчике-силене странно соединялись чувственность и душевная мудрость, то теперь оживает жестокое неистов</w:t>
        <w:softHyphen/>
        <w:t>ство. Прежде чем душе будет указан многотрудный путь восхождения, в человеке отверзается ад. Пусть Пан решит эту загадку, ведь глубже его никто не заглянет в устройство тела и души.</w:t>
      </w:r>
    </w:p>
    <w:p>
      <w:pPr>
        <w:pStyle w:val="Normal"/>
        <w:widowControl w:val="false"/>
        <w:autoSpaceDE w:val="false"/>
        <w:ind w:firstLine="426"/>
        <w:jc w:val="both"/>
        <w:rPr>
          <w:szCs w:val="20"/>
        </w:rPr>
      </w:pPr>
      <w:r>
        <w:rPr>
          <w:szCs w:val="20"/>
        </w:rPr>
        <w:t>Пожиратели сырого мяса вместе с проводниками-сати</w:t>
        <w:softHyphen/>
        <w:t>рами собираются у восточного фасада храма Артемиды-Гекаты. Дружелюбные сатиры выталкивают вперед деву</w:t>
        <w:softHyphen/>
        <w:t>шек и женщин. Жрица с несколькими факелоносицами зажигает огонь на открытом алтаре, бросает туда лепешки и велит мистам воздеть окровавленные руки в молитве.</w:t>
      </w:r>
    </w:p>
    <w:p>
      <w:pPr>
        <w:pStyle w:val="Normal"/>
        <w:widowControl w:val="false"/>
        <w:autoSpaceDE w:val="false"/>
        <w:ind w:firstLine="426"/>
        <w:jc w:val="both"/>
        <w:rPr>
          <w:i/>
          <w:i/>
          <w:iCs/>
          <w:szCs w:val="20"/>
        </w:rPr>
      </w:pPr>
      <w:r>
        <w:rPr>
          <w:i/>
          <w:iCs/>
          <w:szCs w:val="20"/>
        </w:rPr>
        <w:t xml:space="preserve">О ключница вселенной! даруй искупление крови, </w:t>
      </w:r>
    </w:p>
    <w:p>
      <w:pPr>
        <w:pStyle w:val="Normal"/>
        <w:widowControl w:val="false"/>
        <w:autoSpaceDE w:val="false"/>
        <w:ind w:firstLine="426"/>
        <w:jc w:val="both"/>
        <w:rPr>
          <w:i/>
          <w:i/>
          <w:iCs/>
        </w:rPr>
      </w:pPr>
      <w:r>
        <w:rPr>
          <w:i/>
          <w:iCs/>
          <w:szCs w:val="20"/>
        </w:rPr>
        <w:t>В опасности мистов храни, проводи нас к титанам!</w:t>
      </w:r>
    </w:p>
    <w:p>
      <w:pPr>
        <w:pStyle w:val="TextBodyIndent"/>
        <w:rPr/>
      </w:pPr>
      <w:r>
        <w:rPr/>
        <w:t>Слыша это, сатиры отходят в сторону, достают короткие свистульки и, наигрывая немудреную мелодию, удаляются назад к Пану.</w:t>
      </w:r>
    </w:p>
    <w:p>
      <w:pPr>
        <w:pStyle w:val="Normal"/>
        <w:widowControl w:val="false"/>
        <w:autoSpaceDE w:val="false"/>
        <w:ind w:firstLine="426"/>
        <w:jc w:val="both"/>
        <w:rPr>
          <w:szCs w:val="20"/>
        </w:rPr>
      </w:pPr>
      <w:r>
        <w:rPr>
          <w:szCs w:val="20"/>
        </w:rPr>
        <w:t>Им на смену из-за алтаря появляются белые как мел умершие. Они не дружелюбны, а деловито-суровы. Заметив у девушек украшения, или, скажем, искусно обо</w:t>
        <w:softHyphen/>
        <w:t>жженный ремешок вместо скромной повязки вокруг обязательного узла волос, или нарядное головное по</w:t>
        <w:softHyphen/>
        <w:t>крывало, они тотчас все это отбирают навсегда. Одно</w:t>
        <w:softHyphen/>
        <w:t>временно откуда-то сзади прибегают волки, выхваты</w:t>
        <w:softHyphen/>
        <w:t>вают у нерасторопных остатки оленьего мяса, срывают с юношей всю одежду, кроме серой рубахи, а если кто ведет себя неспокойно, хлещут колючими ветками. Уз</w:t>
        <w:softHyphen/>
        <w:t>навши тех, кого Пан взял на заметку, они внимательно к ним присматриваются. Волки — те же помощники, под руководством которых мисты бросали жребии, только теперь они в других масках.</w:t>
      </w:r>
    </w:p>
    <w:p>
      <w:pPr>
        <w:pStyle w:val="Normal"/>
        <w:widowControl w:val="false"/>
        <w:autoSpaceDE w:val="false"/>
        <w:ind w:firstLine="426"/>
        <w:jc w:val="both"/>
        <w:rPr>
          <w:i/>
          <w:i/>
          <w:iCs/>
        </w:rPr>
      </w:pPr>
      <w:r>
        <w:rPr>
          <w:szCs w:val="20"/>
        </w:rPr>
        <w:t>Едва смолкнут вдали свистульки сатиров, одна из по</w:t>
        <w:softHyphen/>
        <w:t>мощниц выносит к алтарю кувшин с водой. Жрица гром</w:t>
        <w:softHyphen/>
        <w:t>ко произносит над ним молитву:</w:t>
      </w:r>
    </w:p>
    <w:p>
      <w:pPr>
        <w:pStyle w:val="Normal"/>
        <w:widowControl w:val="false"/>
        <w:autoSpaceDE w:val="false"/>
        <w:ind w:firstLine="426"/>
        <w:jc w:val="both"/>
        <w:rPr>
          <w:i/>
          <w:i/>
          <w:iCs/>
        </w:rPr>
      </w:pPr>
      <w:r>
        <w:rPr>
          <w:i/>
          <w:iCs/>
          <w:szCs w:val="20"/>
        </w:rPr>
        <w:t>Тефия титанида, Афродиты сокрытая матерь, Силу твою даруй этой воде!</w:t>
      </w:r>
    </w:p>
    <w:p>
      <w:pPr>
        <w:pStyle w:val="Normal"/>
        <w:widowControl w:val="false"/>
        <w:autoSpaceDE w:val="false"/>
        <w:ind w:firstLine="426"/>
        <w:jc w:val="both"/>
        <w:rPr>
          <w:i/>
          <w:i/>
          <w:iCs/>
        </w:rPr>
      </w:pPr>
      <w:r>
        <w:rPr>
          <w:i/>
          <w:iCs/>
          <w:szCs w:val="20"/>
        </w:rPr>
        <w:t>Из храма выходит жрец Гермеса и тоже произносит над водой молитву:</w:t>
      </w:r>
    </w:p>
    <w:p>
      <w:pPr>
        <w:pStyle w:val="Normal"/>
        <w:widowControl w:val="false"/>
        <w:autoSpaceDE w:val="false"/>
        <w:ind w:firstLine="426"/>
        <w:jc w:val="both"/>
        <w:rPr>
          <w:i/>
          <w:i/>
          <w:iCs/>
        </w:rPr>
      </w:pPr>
      <w:r>
        <w:rPr>
          <w:i/>
          <w:iCs/>
          <w:szCs w:val="20"/>
        </w:rPr>
        <w:t>Пусть, Океан, будет эта вода Толикой первичного моря, Защитой от участи злой!</w:t>
      </w:r>
    </w:p>
    <w:p>
      <w:pPr>
        <w:pStyle w:val="TextBodyIndent"/>
        <w:rPr/>
      </w:pPr>
      <w:r>
        <w:rPr/>
        <w:t>Жрец и жрица окунают в воду ветки и кропят мистов; больше всех достается стоящим впереди мертвым, чуть меньше — девушкам. Волки, еще шныряющие среди мис</w:t>
        <w:softHyphen/>
        <w:t>тов, отбегают назад. Жрица повторяет стихи уже пропе</w:t>
        <w:softHyphen/>
        <w:t>того песнопения:</w:t>
      </w:r>
    </w:p>
    <w:p>
      <w:pPr>
        <w:pStyle w:val="Normal"/>
        <w:widowControl w:val="false"/>
        <w:autoSpaceDE w:val="false"/>
        <w:ind w:firstLine="426"/>
        <w:jc w:val="both"/>
        <w:rPr>
          <w:i/>
          <w:i/>
          <w:iCs/>
          <w:szCs w:val="20"/>
        </w:rPr>
      </w:pPr>
      <w:r>
        <w:rPr>
          <w:i/>
          <w:iCs/>
          <w:szCs w:val="20"/>
        </w:rPr>
        <w:t xml:space="preserve">О нелюдимка Персея, о ты, что ключами от целого мира </w:t>
      </w:r>
    </w:p>
    <w:p>
      <w:pPr>
        <w:pStyle w:val="Normal"/>
        <w:widowControl w:val="false"/>
        <w:autoSpaceDE w:val="false"/>
        <w:ind w:firstLine="426"/>
        <w:jc w:val="both"/>
        <w:rPr>
          <w:i/>
          <w:i/>
          <w:iCs/>
        </w:rPr>
      </w:pPr>
      <w:r>
        <w:rPr>
          <w:i/>
          <w:iCs/>
          <w:szCs w:val="20"/>
        </w:rPr>
        <w:t>Мощно владеешь, будь к нам благосклонна!</w:t>
      </w:r>
    </w:p>
    <w:p>
      <w:pPr>
        <w:pStyle w:val="Normal"/>
        <w:widowControl w:val="false"/>
        <w:autoSpaceDE w:val="false"/>
        <w:ind w:firstLine="426"/>
        <w:jc w:val="both"/>
        <w:rPr/>
      </w:pPr>
      <w:r>
        <w:rPr/>
        <w:t>После довольно продолжительной паузы из храма доно</w:t>
        <w:softHyphen/>
        <w:t>сятся звуки кифары. Жрица зовет: "Приди!" Появляется старец вроде Нерея, морского прорицателя, идет напра</w:t>
        <w:softHyphen/>
        <w:t>во, где стоит высокое сиденье, усаживается и, подыгры</w:t>
      </w:r>
      <w:r>
        <w:rPr>
          <w:szCs w:val="20"/>
        </w:rPr>
        <w:t xml:space="preserve"> вая себе на кифаре, поет древние сказания; начиная с </w:t>
      </w:r>
      <w:r>
        <w:rPr>
          <w:szCs w:val="20"/>
          <w:lang w:val="en-US"/>
        </w:rPr>
        <w:t>VI</w:t>
      </w:r>
      <w:r>
        <w:rPr>
          <w:szCs w:val="20"/>
        </w:rPr>
        <w:t xml:space="preserve"> века, вероятно, зачастую Гомера, о битве богов на Скамандре, но до той поры вот что:</w:t>
      </w:r>
    </w:p>
    <w:p>
      <w:pPr>
        <w:pStyle w:val="Normal"/>
        <w:widowControl w:val="false"/>
        <w:autoSpaceDE w:val="false"/>
        <w:ind w:firstLine="426"/>
        <w:jc w:val="both"/>
        <w:rPr>
          <w:i/>
          <w:i/>
          <w:iCs/>
        </w:rPr>
      </w:pPr>
      <w:r>
        <w:rPr>
          <w:i/>
          <w:iCs/>
          <w:szCs w:val="20"/>
        </w:rPr>
        <w:t>Горных хозяйка дубрав, Артемида, зверей господыня!</w:t>
      </w:r>
    </w:p>
    <w:p>
      <w:pPr>
        <w:pStyle w:val="Normal"/>
        <w:widowControl w:val="false"/>
        <w:autoSpaceDE w:val="false"/>
        <w:ind w:firstLine="426"/>
        <w:jc w:val="both"/>
        <w:rPr>
          <w:i/>
          <w:i/>
          <w:iCs/>
        </w:rPr>
      </w:pPr>
      <w:r>
        <w:rPr>
          <w:i/>
          <w:iCs/>
          <w:szCs w:val="20"/>
        </w:rPr>
        <w:t>Гневно под Троей могучего брата отцова, владыку морей</w:t>
      </w:r>
    </w:p>
    <w:p>
      <w:pPr>
        <w:pStyle w:val="Normal"/>
        <w:widowControl w:val="false"/>
        <w:autoSpaceDE w:val="false"/>
        <w:ind w:firstLine="426"/>
        <w:jc w:val="both"/>
        <w:rPr>
          <w:i/>
          <w:i/>
          <w:iCs/>
        </w:rPr>
      </w:pPr>
      <w:r>
        <w:rPr>
          <w:i/>
          <w:iCs/>
          <w:szCs w:val="20"/>
        </w:rPr>
        <w:t>Посейдона, мощная, ты укоряла.</w:t>
      </w:r>
    </w:p>
    <w:p>
      <w:pPr>
        <w:pStyle w:val="Normal"/>
        <w:widowControl w:val="false"/>
        <w:autoSpaceDE w:val="false"/>
        <w:ind w:firstLine="426"/>
        <w:jc w:val="both"/>
        <w:rPr>
          <w:i/>
          <w:i/>
          <w:iCs/>
        </w:rPr>
      </w:pPr>
      <w:r>
        <w:rPr>
          <w:i/>
          <w:iCs/>
          <w:szCs w:val="20"/>
        </w:rPr>
        <w:t>Дерзкой насмешкой звала стрельца Аполлона, брата родного ее,</w:t>
      </w:r>
    </w:p>
    <w:p>
      <w:pPr>
        <w:pStyle w:val="Normal"/>
        <w:widowControl w:val="false"/>
        <w:autoSpaceDE w:val="false"/>
        <w:ind w:firstLine="426"/>
        <w:jc w:val="both"/>
        <w:rPr>
          <w:i/>
          <w:i/>
          <w:iCs/>
        </w:rPr>
      </w:pPr>
      <w:r>
        <w:rPr>
          <w:i/>
          <w:iCs/>
          <w:szCs w:val="20"/>
        </w:rPr>
        <w:t>С земли колебателем выйти на битву.</w:t>
      </w:r>
    </w:p>
    <w:p>
      <w:pPr>
        <w:pStyle w:val="Normal"/>
        <w:widowControl w:val="false"/>
        <w:autoSpaceDE w:val="false"/>
        <w:ind w:firstLine="426"/>
        <w:jc w:val="both"/>
        <w:rPr>
          <w:i/>
          <w:i/>
          <w:iCs/>
        </w:rPr>
      </w:pPr>
      <w:r>
        <w:rPr>
          <w:i/>
          <w:iCs/>
          <w:szCs w:val="20"/>
        </w:rPr>
        <w:t>Но раздражилася Гера, супруга почтенная Зевса,</w:t>
      </w:r>
    </w:p>
    <w:p>
      <w:pPr>
        <w:pStyle w:val="Normal"/>
        <w:widowControl w:val="false"/>
        <w:autoSpaceDE w:val="false"/>
        <w:ind w:firstLine="426"/>
        <w:jc w:val="both"/>
        <w:rPr>
          <w:i/>
          <w:i/>
          <w:iCs/>
        </w:rPr>
      </w:pPr>
      <w:r>
        <w:rPr>
          <w:i/>
          <w:iCs/>
          <w:szCs w:val="20"/>
        </w:rPr>
        <w:t>&lt;...&gt; и руки богини своею рукою</w:t>
      </w:r>
    </w:p>
    <w:p>
      <w:pPr>
        <w:pStyle w:val="Normal"/>
        <w:widowControl w:val="false"/>
        <w:autoSpaceDE w:val="false"/>
        <w:ind w:firstLine="426"/>
        <w:jc w:val="both"/>
        <w:rPr>
          <w:i/>
          <w:i/>
          <w:iCs/>
        </w:rPr>
      </w:pPr>
      <w:r>
        <w:rPr>
          <w:i/>
          <w:iCs/>
          <w:szCs w:val="20"/>
        </w:rPr>
        <w:t>Левой хватает, а правою, лук за плечами сорвавши,</w:t>
      </w:r>
    </w:p>
    <w:p>
      <w:pPr>
        <w:pStyle w:val="Normal"/>
        <w:widowControl w:val="false"/>
        <w:autoSpaceDE w:val="false"/>
        <w:ind w:firstLine="426"/>
        <w:jc w:val="both"/>
        <w:rPr>
          <w:i/>
          <w:i/>
          <w:iCs/>
        </w:rPr>
      </w:pPr>
      <w:r>
        <w:rPr>
          <w:i/>
          <w:iCs/>
          <w:szCs w:val="20"/>
        </w:rPr>
        <w:t>Луком, с усмешкою горькою, бьет вкруг ушей Артемиду:</w:t>
      </w:r>
    </w:p>
    <w:p>
      <w:pPr>
        <w:pStyle w:val="Normal"/>
        <w:widowControl w:val="false"/>
        <w:autoSpaceDE w:val="false"/>
        <w:ind w:firstLine="426"/>
        <w:jc w:val="both"/>
        <w:rPr>
          <w:i/>
          <w:i/>
          <w:iCs/>
        </w:rPr>
      </w:pPr>
      <w:r>
        <w:rPr>
          <w:i/>
          <w:iCs/>
          <w:szCs w:val="20"/>
        </w:rPr>
        <w:t>Быстро она отвращаясь, рассыпала звонкие стрелы</w:t>
      </w:r>
    </w:p>
    <w:p>
      <w:pPr>
        <w:pStyle w:val="Normal"/>
        <w:widowControl w:val="false"/>
        <w:autoSpaceDE w:val="false"/>
        <w:ind w:firstLine="426"/>
        <w:jc w:val="both"/>
        <w:rPr>
          <w:i/>
          <w:i/>
          <w:iCs/>
        </w:rPr>
      </w:pPr>
      <w:r>
        <w:rPr>
          <w:i/>
          <w:iCs/>
          <w:szCs w:val="20"/>
        </w:rPr>
        <w:t>И, наконец, убежала в слезах &lt;...&gt;</w:t>
      </w:r>
    </w:p>
    <w:p>
      <w:pPr>
        <w:pStyle w:val="Normal"/>
        <w:widowControl w:val="false"/>
        <w:autoSpaceDE w:val="false"/>
        <w:ind w:firstLine="426"/>
        <w:jc w:val="both"/>
        <w:rPr>
          <w:i/>
          <w:i/>
          <w:iCs/>
        </w:rPr>
      </w:pPr>
      <w:r>
        <w:rPr>
          <w:i/>
          <w:iCs/>
          <w:szCs w:val="20"/>
        </w:rPr>
        <w:t>Та же взошла на Олимп, в меднозданный чертог громовержца;</w:t>
      </w:r>
    </w:p>
    <w:p>
      <w:pPr>
        <w:pStyle w:val="Normal"/>
        <w:widowControl w:val="false"/>
        <w:autoSpaceDE w:val="false"/>
        <w:ind w:firstLine="426"/>
        <w:jc w:val="both"/>
        <w:rPr>
          <w:i/>
          <w:i/>
          <w:iCs/>
        </w:rPr>
      </w:pPr>
      <w:r>
        <w:rPr>
          <w:i/>
          <w:iCs/>
          <w:szCs w:val="20"/>
        </w:rPr>
        <w:t>Риза на ней благовонная вся трепетала. Кронион</w:t>
      </w:r>
    </w:p>
    <w:p>
      <w:pPr>
        <w:pStyle w:val="Normal"/>
        <w:widowControl w:val="false"/>
        <w:autoSpaceDE w:val="false"/>
        <w:ind w:firstLine="426"/>
        <w:jc w:val="both"/>
        <w:rPr>
          <w:i/>
          <w:i/>
          <w:iCs/>
        </w:rPr>
      </w:pPr>
      <w:r>
        <w:rPr>
          <w:i/>
          <w:iCs/>
          <w:szCs w:val="20"/>
        </w:rPr>
        <w:t>К сердцу дочерь прижал и вещал к ней с приятной усмешкой:</w:t>
      </w:r>
    </w:p>
    <w:p>
      <w:pPr>
        <w:pStyle w:val="Normal"/>
        <w:widowControl w:val="false"/>
        <w:autoSpaceDE w:val="false"/>
        <w:ind w:firstLine="426"/>
        <w:jc w:val="both"/>
        <w:rPr>
          <w:i/>
          <w:i/>
          <w:iCs/>
        </w:rPr>
      </w:pPr>
      <w:r>
        <w:rPr>
          <w:i/>
          <w:iCs/>
          <w:szCs w:val="20"/>
        </w:rPr>
        <w:t>"Дочь моя милая, кто из бессмертных тебя дерзновенно</w:t>
      </w:r>
    </w:p>
    <w:p>
      <w:pPr>
        <w:pStyle w:val="Normal"/>
        <w:widowControl w:val="false"/>
        <w:autoSpaceDE w:val="false"/>
        <w:ind w:firstLine="426"/>
        <w:jc w:val="both"/>
        <w:rPr>
          <w:i/>
          <w:i/>
          <w:iCs/>
        </w:rPr>
      </w:pPr>
      <w:r>
        <w:rPr>
          <w:i/>
          <w:iCs/>
          <w:szCs w:val="20"/>
        </w:rPr>
        <w:t>Так оскорбил, как бы явное ты сотворила злодейство?"&lt;...&gt;</w:t>
      </w:r>
    </w:p>
    <w:p>
      <w:pPr>
        <w:pStyle w:val="Normal"/>
        <w:widowControl w:val="false"/>
        <w:autoSpaceDE w:val="false"/>
        <w:ind w:firstLine="426"/>
        <w:jc w:val="both"/>
        <w:rPr>
          <w:i/>
          <w:i/>
          <w:iCs/>
        </w:rPr>
      </w:pPr>
      <w:r>
        <w:rPr>
          <w:i/>
          <w:iCs/>
          <w:szCs w:val="20"/>
        </w:rPr>
        <w:t>Тою порой Аполлон вступил в священную Трою...</w:t>
      </w:r>
    </w:p>
    <w:p>
      <w:pPr>
        <w:pStyle w:val="Normal"/>
        <w:widowControl w:val="false"/>
        <w:autoSpaceDE w:val="false"/>
        <w:ind w:firstLine="426"/>
        <w:jc w:val="both"/>
        <w:rPr>
          <w:i/>
          <w:i/>
          <w:iCs/>
        </w:rPr>
      </w:pPr>
      <w:r>
        <w:rPr>
          <w:i/>
          <w:iCs/>
          <w:szCs w:val="20"/>
        </w:rPr>
        <w:t>Таинств подруга ночных на полях невозделанных в Ловах, Помни, сопутников сила твоих меньше намного Царственной мощи твоей!</w:t>
      </w:r>
    </w:p>
    <w:p>
      <w:pPr>
        <w:pStyle w:val="Normal"/>
        <w:widowControl w:val="false"/>
        <w:autoSpaceDE w:val="false"/>
        <w:ind w:firstLine="426"/>
        <w:jc w:val="both"/>
        <w:rPr>
          <w:i/>
          <w:i/>
          <w:iCs/>
        </w:rPr>
      </w:pPr>
      <w:r>
        <w:rPr>
          <w:i/>
          <w:iCs/>
          <w:szCs w:val="20"/>
        </w:rPr>
        <w:t>Ведь Диомед, воеватель бесстрашный; сразил копием Афродиту.</w:t>
      </w:r>
    </w:p>
    <w:p>
      <w:pPr>
        <w:pStyle w:val="Normal"/>
        <w:widowControl w:val="false"/>
        <w:autoSpaceDE w:val="false"/>
        <w:ind w:firstLine="426"/>
        <w:jc w:val="both"/>
        <w:rPr>
          <w:i/>
          <w:i/>
          <w:iCs/>
        </w:rPr>
      </w:pPr>
      <w:r>
        <w:rPr>
          <w:i/>
          <w:iCs/>
          <w:szCs w:val="20"/>
        </w:rPr>
        <w:t>Острую медь устремил и у кисти ранил ей руку</w:t>
      </w:r>
    </w:p>
    <w:p>
      <w:pPr>
        <w:pStyle w:val="Normal"/>
        <w:widowControl w:val="false"/>
        <w:autoSpaceDE w:val="false"/>
        <w:ind w:firstLine="426"/>
        <w:jc w:val="both"/>
        <w:rPr>
          <w:i/>
          <w:i/>
          <w:iCs/>
        </w:rPr>
      </w:pPr>
      <w:r>
        <w:rPr>
          <w:i/>
          <w:iCs/>
          <w:szCs w:val="20"/>
        </w:rPr>
        <w:t>Нежную; быстро копье сквозь покров благовонный, богине</w:t>
      </w:r>
    </w:p>
    <w:p>
      <w:pPr>
        <w:pStyle w:val="Heading5"/>
        <w:ind w:firstLine="426"/>
        <w:rPr/>
      </w:pPr>
      <w:r>
        <w:rPr/>
        <w:t xml:space="preserve">Тканный самими Харитами, кожу пронзило на длани </w:t>
      </w:r>
    </w:p>
    <w:p>
      <w:pPr>
        <w:pStyle w:val="Normal"/>
        <w:widowControl w:val="false"/>
        <w:autoSpaceDE w:val="false"/>
        <w:ind w:firstLine="426"/>
        <w:jc w:val="both"/>
        <w:rPr>
          <w:i/>
          <w:i/>
          <w:iCs/>
          <w:szCs w:val="20"/>
        </w:rPr>
      </w:pPr>
      <w:r>
        <w:rPr>
          <w:i/>
          <w:iCs/>
          <w:szCs w:val="20"/>
        </w:rPr>
        <w:t xml:space="preserve">Возле перстов; заструилась бессмертная кровь Афродиты, </w:t>
      </w:r>
    </w:p>
    <w:p>
      <w:pPr>
        <w:pStyle w:val="Normal"/>
        <w:widowControl w:val="false"/>
        <w:autoSpaceDE w:val="false"/>
        <w:ind w:firstLine="426"/>
        <w:jc w:val="both"/>
        <w:rPr>
          <w:i/>
          <w:i/>
          <w:iCs/>
          <w:szCs w:val="20"/>
        </w:rPr>
      </w:pPr>
      <w:r>
        <w:rPr>
          <w:i/>
          <w:iCs/>
          <w:szCs w:val="20"/>
        </w:rPr>
        <w:t xml:space="preserve">Влага, какая струится у жителей неба счастливых: </w:t>
      </w:r>
    </w:p>
    <w:p>
      <w:pPr>
        <w:pStyle w:val="Normal"/>
        <w:widowControl w:val="false"/>
        <w:autoSpaceDE w:val="false"/>
        <w:ind w:firstLine="426"/>
        <w:jc w:val="both"/>
        <w:rPr>
          <w:i/>
          <w:i/>
          <w:iCs/>
          <w:szCs w:val="20"/>
        </w:rPr>
      </w:pPr>
      <w:r>
        <w:rPr>
          <w:i/>
          <w:iCs/>
          <w:szCs w:val="20"/>
        </w:rPr>
        <w:t xml:space="preserve">Ибо ни браши не ядят, ни от гроздий вина не вкушают; </w:t>
      </w:r>
    </w:p>
    <w:p>
      <w:pPr>
        <w:pStyle w:val="Normal"/>
        <w:widowControl w:val="false"/>
        <w:autoSpaceDE w:val="false"/>
        <w:ind w:firstLine="426"/>
        <w:jc w:val="both"/>
        <w:rPr>
          <w:i/>
          <w:i/>
          <w:iCs/>
          <w:szCs w:val="20"/>
        </w:rPr>
      </w:pPr>
      <w:r>
        <w:rPr>
          <w:i/>
          <w:iCs/>
          <w:szCs w:val="20"/>
        </w:rPr>
        <w:t>Тем и бескровны они, и бессмертными их нарицают.</w:t>
      </w:r>
    </w:p>
    <w:p>
      <w:pPr>
        <w:pStyle w:val="Normal"/>
        <w:widowControl w:val="false"/>
        <w:autoSpaceDE w:val="false"/>
        <w:ind w:firstLine="426"/>
        <w:jc w:val="both"/>
        <w:rPr>
          <w:szCs w:val="20"/>
        </w:rPr>
      </w:pPr>
      <w:r>
        <w:rPr>
          <w:szCs w:val="20"/>
        </w:rPr>
        <w:t>(Ил. 21; 5)</w:t>
      </w:r>
    </w:p>
    <w:p>
      <w:pPr>
        <w:pStyle w:val="TextBodyIndent"/>
        <w:rPr/>
      </w:pPr>
      <w:r>
        <w:rPr/>
      </w:r>
    </w:p>
    <w:p>
      <w:pPr>
        <w:pStyle w:val="Normal"/>
        <w:widowControl w:val="false"/>
        <w:autoSpaceDE w:val="false"/>
        <w:ind w:firstLine="426"/>
        <w:jc w:val="both"/>
        <w:rPr/>
      </w:pPr>
      <w:r>
        <w:rPr/>
        <w:drawing>
          <wp:inline distT="0" distB="0" distL="0" distR="0">
            <wp:extent cx="1469390" cy="1682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21" r="-25" b="-21"/>
                    <a:stretch>
                      <a:fillRect/>
                    </a:stretch>
                  </pic:blipFill>
                  <pic:spPr bwMode="auto">
                    <a:xfrm>
                      <a:off x="0" y="0"/>
                      <a:ext cx="1469390" cy="1682750"/>
                    </a:xfrm>
                    <a:prstGeom prst="rect">
                      <a:avLst/>
                    </a:prstGeom>
                  </pic:spPr>
                </pic:pic>
              </a:graphicData>
            </a:graphic>
          </wp:inline>
        </w:drawing>
      </w:r>
    </w:p>
    <w:p>
      <w:pPr>
        <w:pStyle w:val="Style9"/>
        <w:rPr/>
      </w:pPr>
      <w:r>
        <w:rPr/>
        <w:t>Одиссей ослепляет Полифема</w:t>
      </w:r>
    </w:p>
    <w:p>
      <w:pPr>
        <w:pStyle w:val="Normal"/>
        <w:widowControl w:val="false"/>
        <w:autoSpaceDE w:val="false"/>
        <w:ind w:firstLine="426"/>
        <w:jc w:val="both"/>
        <w:rPr>
          <w:i/>
          <w:i/>
          <w:iCs/>
        </w:rPr>
      </w:pPr>
      <w:r>
        <w:rPr>
          <w:i/>
          <w:iCs/>
          <w:szCs w:val="20"/>
        </w:rPr>
        <w:t>Прежде ужасных деяний богов на Скамандре [продолжает старец]</w:t>
      </w:r>
    </w:p>
    <w:p>
      <w:pPr>
        <w:pStyle w:val="Normal"/>
        <w:widowControl w:val="false"/>
        <w:autoSpaceDE w:val="false"/>
        <w:ind w:firstLine="426"/>
        <w:jc w:val="both"/>
        <w:rPr>
          <w:i/>
          <w:i/>
          <w:iCs/>
          <w:szCs w:val="20"/>
        </w:rPr>
      </w:pPr>
      <w:r>
        <w:rPr>
          <w:i/>
          <w:iCs/>
          <w:szCs w:val="20"/>
        </w:rPr>
        <w:t xml:space="preserve">В ужас повергли всех смертных дела Ахиллеса. </w:t>
      </w:r>
    </w:p>
    <w:p>
      <w:pPr>
        <w:pStyle w:val="Normal"/>
        <w:widowControl w:val="false"/>
        <w:autoSpaceDE w:val="false"/>
        <w:ind w:firstLine="426"/>
        <w:jc w:val="both"/>
        <w:rPr>
          <w:i/>
          <w:i/>
          <w:iCs/>
          <w:szCs w:val="20"/>
        </w:rPr>
      </w:pPr>
      <w:r>
        <w:rPr>
          <w:i/>
          <w:iCs/>
          <w:szCs w:val="20"/>
        </w:rPr>
        <w:t xml:space="preserve">Облеченный всей силою духа, первого он Ифитиона свергнул, </w:t>
      </w:r>
    </w:p>
    <w:p>
      <w:pPr>
        <w:pStyle w:val="Normal"/>
        <w:widowControl w:val="false"/>
        <w:autoSpaceDE w:val="false"/>
        <w:ind w:firstLine="426"/>
        <w:jc w:val="both"/>
        <w:rPr>
          <w:i/>
          <w:i/>
          <w:iCs/>
          <w:szCs w:val="20"/>
        </w:rPr>
      </w:pPr>
      <w:r>
        <w:rPr>
          <w:i/>
          <w:iCs/>
          <w:szCs w:val="20"/>
        </w:rPr>
        <w:t xml:space="preserve">Которого имя с тобой, Артемида царица, роднит, </w:t>
      </w:r>
    </w:p>
    <w:p>
      <w:pPr>
        <w:pStyle w:val="Normal"/>
        <w:widowControl w:val="false"/>
        <w:autoSpaceDE w:val="false"/>
        <w:ind w:firstLine="426"/>
        <w:jc w:val="both"/>
        <w:rPr>
          <w:i/>
          <w:i/>
          <w:iCs/>
          <w:szCs w:val="20"/>
        </w:rPr>
      </w:pPr>
      <w:r>
        <w:rPr>
          <w:i/>
          <w:iCs/>
          <w:szCs w:val="20"/>
        </w:rPr>
        <w:t xml:space="preserve">В голову пикою грянул, и надвое череп расселся. </w:t>
      </w:r>
    </w:p>
    <w:p>
      <w:pPr>
        <w:pStyle w:val="Normal"/>
        <w:widowControl w:val="false"/>
        <w:autoSpaceDE w:val="false"/>
        <w:ind w:firstLine="426"/>
        <w:jc w:val="both"/>
        <w:rPr>
          <w:i/>
          <w:i/>
          <w:iCs/>
          <w:szCs w:val="20"/>
        </w:rPr>
      </w:pPr>
      <w:r>
        <w:rPr>
          <w:i/>
          <w:iCs/>
          <w:szCs w:val="20"/>
        </w:rPr>
        <w:t xml:space="preserve">Последним пред битвой бессмертных пал Астеропей, </w:t>
      </w:r>
    </w:p>
    <w:p>
      <w:pPr>
        <w:pStyle w:val="Normal"/>
        <w:widowControl w:val="false"/>
        <w:autoSpaceDE w:val="false"/>
        <w:ind w:firstLine="426"/>
        <w:jc w:val="both"/>
        <w:rPr>
          <w:i/>
          <w:i/>
          <w:iCs/>
          <w:szCs w:val="20"/>
        </w:rPr>
      </w:pPr>
      <w:r>
        <w:rPr>
          <w:i/>
          <w:iCs/>
          <w:szCs w:val="20"/>
        </w:rPr>
        <w:t xml:space="preserve">Ветвь Пелегона, которого Аксий широкотекущий </w:t>
      </w:r>
    </w:p>
    <w:p>
      <w:pPr>
        <w:pStyle w:val="Normal"/>
        <w:widowControl w:val="false"/>
        <w:autoSpaceDE w:val="false"/>
        <w:ind w:firstLine="426"/>
        <w:jc w:val="both"/>
        <w:rPr>
          <w:i/>
          <w:i/>
          <w:iCs/>
          <w:szCs w:val="20"/>
        </w:rPr>
      </w:pPr>
      <w:r>
        <w:rPr>
          <w:i/>
          <w:iCs/>
          <w:szCs w:val="20"/>
        </w:rPr>
        <w:t xml:space="preserve">С юной родил Перибоею, Акессаменовой дщерью </w:t>
      </w:r>
    </w:p>
    <w:p>
      <w:pPr>
        <w:pStyle w:val="Normal"/>
        <w:widowControl w:val="false"/>
        <w:autoSpaceDE w:val="false"/>
        <w:ind w:firstLine="426"/>
        <w:jc w:val="both"/>
        <w:rPr>
          <w:i/>
          <w:i/>
          <w:iCs/>
          <w:szCs w:val="20"/>
        </w:rPr>
      </w:pPr>
      <w:r>
        <w:rPr>
          <w:i/>
          <w:iCs/>
          <w:szCs w:val="20"/>
        </w:rPr>
        <w:t xml:space="preserve">Старшею; с нею поток сочетался глубокопучинный. </w:t>
      </w:r>
    </w:p>
    <w:p>
      <w:pPr>
        <w:pStyle w:val="Normal"/>
        <w:widowControl w:val="false"/>
        <w:autoSpaceDE w:val="false"/>
        <w:ind w:firstLine="426"/>
        <w:jc w:val="both"/>
        <w:rPr>
          <w:i/>
          <w:i/>
          <w:iCs/>
          <w:szCs w:val="20"/>
        </w:rPr>
      </w:pPr>
      <w:r>
        <w:rPr>
          <w:i/>
          <w:iCs/>
          <w:szCs w:val="20"/>
        </w:rPr>
        <w:t xml:space="preserve">Быстро Пелид устремлялся, а тот из реки на Пелида </w:t>
      </w:r>
    </w:p>
    <w:p>
      <w:pPr>
        <w:pStyle w:val="Normal"/>
        <w:widowControl w:val="false"/>
        <w:autoSpaceDE w:val="false"/>
        <w:ind w:firstLine="426"/>
        <w:jc w:val="both"/>
        <w:rPr>
          <w:i/>
          <w:i/>
          <w:iCs/>
          <w:szCs w:val="20"/>
        </w:rPr>
      </w:pPr>
      <w:r>
        <w:rPr>
          <w:i/>
          <w:iCs/>
          <w:szCs w:val="20"/>
        </w:rPr>
        <w:t xml:space="preserve">Вышел, двумя потрясающий копьями: дух пеонийцу </w:t>
      </w:r>
    </w:p>
    <w:p>
      <w:pPr>
        <w:pStyle w:val="Normal"/>
        <w:widowControl w:val="false"/>
        <w:autoSpaceDE w:val="false"/>
        <w:ind w:firstLine="426"/>
        <w:jc w:val="both"/>
        <w:rPr>
          <w:i/>
          <w:i/>
          <w:iCs/>
        </w:rPr>
      </w:pPr>
      <w:r>
        <w:rPr>
          <w:i/>
          <w:iCs/>
          <w:szCs w:val="20"/>
        </w:rPr>
        <w:t>Ксанф возбуждал: раздражался бессмертный за юношей красных,</w:t>
      </w:r>
    </w:p>
    <w:p>
      <w:pPr>
        <w:pStyle w:val="Normal"/>
        <w:widowControl w:val="false"/>
        <w:autoSpaceDE w:val="false"/>
        <w:ind w:firstLine="426"/>
        <w:jc w:val="both"/>
        <w:rPr>
          <w:i/>
          <w:i/>
          <w:iCs/>
          <w:szCs w:val="20"/>
        </w:rPr>
      </w:pPr>
      <w:r>
        <w:rPr>
          <w:i/>
          <w:iCs/>
          <w:szCs w:val="20"/>
        </w:rPr>
        <w:t xml:space="preserve">Коих в пучинах его Ахиллес убивал без пощады. </w:t>
      </w:r>
    </w:p>
    <w:p>
      <w:pPr>
        <w:pStyle w:val="Normal"/>
        <w:widowControl w:val="false"/>
        <w:autoSpaceDE w:val="false"/>
        <w:ind w:firstLine="426"/>
        <w:jc w:val="both"/>
        <w:rPr>
          <w:i/>
          <w:i/>
          <w:iCs/>
          <w:szCs w:val="20"/>
        </w:rPr>
      </w:pPr>
      <w:r>
        <w:rPr>
          <w:i/>
          <w:iCs/>
          <w:szCs w:val="20"/>
        </w:rPr>
        <w:t xml:space="preserve">Но Астеропееву душу мечом Ахиллес исторгнул: </w:t>
      </w:r>
    </w:p>
    <w:p>
      <w:pPr>
        <w:pStyle w:val="Normal"/>
        <w:widowControl w:val="false"/>
        <w:autoSpaceDE w:val="false"/>
        <w:ind w:firstLine="426"/>
        <w:jc w:val="both"/>
        <w:rPr>
          <w:i/>
          <w:i/>
          <w:iCs/>
          <w:szCs w:val="20"/>
        </w:rPr>
      </w:pPr>
      <w:r>
        <w:rPr>
          <w:i/>
          <w:iCs/>
          <w:szCs w:val="20"/>
        </w:rPr>
        <w:t xml:space="preserve">Чрево близ пупа ему разрубил, и из чрева на землю </w:t>
      </w:r>
    </w:p>
    <w:p>
      <w:pPr>
        <w:pStyle w:val="Normal"/>
        <w:widowControl w:val="false"/>
        <w:autoSpaceDE w:val="false"/>
        <w:ind w:firstLine="426"/>
        <w:jc w:val="both"/>
        <w:rPr>
          <w:i/>
          <w:i/>
          <w:iCs/>
        </w:rPr>
      </w:pPr>
      <w:r>
        <w:rPr>
          <w:i/>
          <w:iCs/>
          <w:szCs w:val="20"/>
        </w:rPr>
        <w:t>Вылилась внутренность вся... (Ил. 21)</w:t>
      </w:r>
    </w:p>
    <w:p>
      <w:pPr>
        <w:pStyle w:val="Normal"/>
        <w:widowControl w:val="false"/>
        <w:autoSpaceDE w:val="false"/>
        <w:ind w:firstLine="426"/>
        <w:jc w:val="both"/>
        <w:rPr>
          <w:i/>
          <w:i/>
          <w:iCs/>
        </w:rPr>
      </w:pPr>
      <w:r>
        <w:rPr>
          <w:i/>
          <w:iCs/>
          <w:szCs w:val="20"/>
        </w:rPr>
        <w:t>Певец на высоком сиденье поет дальше о битве богов (Ил. 21; 22):</w:t>
      </w:r>
    </w:p>
    <w:p>
      <w:pPr>
        <w:pStyle w:val="Normal"/>
        <w:widowControl w:val="false"/>
        <w:autoSpaceDE w:val="false"/>
        <w:ind w:firstLine="426"/>
        <w:jc w:val="both"/>
        <w:rPr>
          <w:i/>
          <w:i/>
          <w:iCs/>
          <w:szCs w:val="20"/>
        </w:rPr>
      </w:pPr>
      <w:r>
        <w:rPr>
          <w:i/>
          <w:iCs/>
          <w:szCs w:val="20"/>
        </w:rPr>
        <w:t xml:space="preserve">Но меж другими бессмертными вспыхнула страшная злоба, </w:t>
      </w:r>
    </w:p>
    <w:p>
      <w:pPr>
        <w:pStyle w:val="Normal"/>
        <w:widowControl w:val="false"/>
        <w:autoSpaceDE w:val="false"/>
        <w:ind w:firstLine="426"/>
        <w:jc w:val="both"/>
        <w:rPr>
          <w:i/>
          <w:i/>
          <w:iCs/>
          <w:szCs w:val="20"/>
        </w:rPr>
      </w:pPr>
      <w:r>
        <w:rPr>
          <w:i/>
          <w:iCs/>
          <w:szCs w:val="20"/>
        </w:rPr>
        <w:t xml:space="preserve">Бурная, чувством раздора их души в груди взволновались. </w:t>
      </w:r>
    </w:p>
    <w:p>
      <w:pPr>
        <w:pStyle w:val="Normal"/>
        <w:widowControl w:val="false"/>
        <w:autoSpaceDE w:val="false"/>
        <w:ind w:firstLine="426"/>
        <w:jc w:val="both"/>
        <w:rPr>
          <w:i/>
          <w:i/>
          <w:iCs/>
          <w:szCs w:val="20"/>
        </w:rPr>
      </w:pPr>
      <w:r>
        <w:rPr>
          <w:i/>
          <w:iCs/>
          <w:szCs w:val="20"/>
        </w:rPr>
        <w:t>Бросились с шумной тревогой; глубоко земля застонала</w:t>
      </w:r>
    </w:p>
    <w:p>
      <w:pPr>
        <w:pStyle w:val="Normal"/>
        <w:widowControl w:val="false"/>
        <w:autoSpaceDE w:val="false"/>
        <w:ind w:firstLine="426"/>
        <w:jc w:val="both"/>
        <w:rPr>
          <w:i/>
          <w:i/>
          <w:iCs/>
        </w:rPr>
      </w:pPr>
      <w:r>
        <w:rPr>
          <w:i/>
          <w:iCs/>
          <w:szCs w:val="20"/>
        </w:rPr>
        <w:t xml:space="preserve"> </w:t>
      </w:r>
      <w:r>
        <w:rPr>
          <w:i/>
          <w:iCs/>
          <w:szCs w:val="20"/>
        </w:rPr>
        <w:t>&lt;...&gt; Арес &lt;...&gt; ударил копьем в драгоценный эгид многокистный,</w:t>
      </w:r>
    </w:p>
    <w:p>
      <w:pPr>
        <w:pStyle w:val="Normal"/>
        <w:widowControl w:val="false"/>
        <w:autoSpaceDE w:val="false"/>
        <w:ind w:firstLine="426"/>
        <w:jc w:val="both"/>
        <w:rPr>
          <w:i/>
          <w:i/>
          <w:iCs/>
          <w:szCs w:val="20"/>
        </w:rPr>
      </w:pPr>
      <w:r>
        <w:rPr>
          <w:i/>
          <w:iCs/>
          <w:szCs w:val="20"/>
        </w:rPr>
        <w:t xml:space="preserve">Зевсова дочь отступила и мощной рукой подхватила </w:t>
      </w:r>
    </w:p>
    <w:p>
      <w:pPr>
        <w:pStyle w:val="Normal"/>
        <w:widowControl w:val="false"/>
        <w:autoSpaceDE w:val="false"/>
        <w:ind w:firstLine="426"/>
        <w:jc w:val="both"/>
        <w:rPr>
          <w:i/>
          <w:i/>
          <w:iCs/>
        </w:rPr>
      </w:pPr>
      <w:r>
        <w:rPr>
          <w:i/>
          <w:iCs/>
          <w:szCs w:val="20"/>
        </w:rPr>
        <w:t>Камень, в поле лежащий, черный, зубристый, огромный,</w:t>
      </w:r>
    </w:p>
    <w:p>
      <w:pPr>
        <w:pStyle w:val="Normal"/>
        <w:widowControl w:val="false"/>
        <w:autoSpaceDE w:val="false"/>
        <w:ind w:firstLine="426"/>
        <w:jc w:val="both"/>
        <w:rPr>
          <w:i/>
          <w:i/>
          <w:iCs/>
          <w:szCs w:val="20"/>
        </w:rPr>
      </w:pPr>
      <w:r>
        <w:rPr>
          <w:i/>
          <w:iCs/>
          <w:szCs w:val="20"/>
        </w:rPr>
        <w:t xml:space="preserve">В древние годы мужами положенный поля межою; </w:t>
      </w:r>
    </w:p>
    <w:p>
      <w:pPr>
        <w:pStyle w:val="Normal"/>
        <w:widowControl w:val="false"/>
        <w:autoSpaceDE w:val="false"/>
        <w:ind w:firstLine="426"/>
        <w:jc w:val="both"/>
        <w:rPr>
          <w:i/>
          <w:i/>
          <w:iCs/>
          <w:szCs w:val="20"/>
        </w:rPr>
      </w:pPr>
      <w:r>
        <w:rPr>
          <w:i/>
          <w:iCs/>
          <w:szCs w:val="20"/>
        </w:rPr>
        <w:t xml:space="preserve">Камнем Арея ударила в выю и крепость сломила. &lt;...&gt; </w:t>
      </w:r>
    </w:p>
    <w:p>
      <w:pPr>
        <w:pStyle w:val="Normal"/>
        <w:widowControl w:val="false"/>
        <w:autoSpaceDE w:val="false"/>
        <w:ind w:firstLine="426"/>
        <w:jc w:val="both"/>
        <w:rPr>
          <w:i/>
          <w:i/>
          <w:iCs/>
          <w:szCs w:val="20"/>
        </w:rPr>
      </w:pPr>
      <w:r>
        <w:rPr>
          <w:i/>
          <w:iCs/>
          <w:szCs w:val="20"/>
        </w:rPr>
        <w:t xml:space="preserve">За руку взявши его, повела Афродита богиня, </w:t>
      </w:r>
    </w:p>
    <w:p>
      <w:pPr>
        <w:pStyle w:val="Normal"/>
        <w:widowControl w:val="false"/>
        <w:autoSpaceDE w:val="false"/>
        <w:ind w:firstLine="426"/>
        <w:jc w:val="both"/>
        <w:rPr>
          <w:i/>
          <w:i/>
          <w:iCs/>
          <w:szCs w:val="20"/>
        </w:rPr>
      </w:pPr>
      <w:r>
        <w:rPr>
          <w:i/>
          <w:iCs/>
          <w:szCs w:val="20"/>
        </w:rPr>
        <w:t xml:space="preserve">Тяжко и часто стенящего; в силу он с духом собрался. </w:t>
      </w:r>
    </w:p>
    <w:p>
      <w:pPr>
        <w:pStyle w:val="Normal"/>
        <w:widowControl w:val="false"/>
        <w:autoSpaceDE w:val="false"/>
        <w:ind w:firstLine="426"/>
        <w:jc w:val="both"/>
        <w:rPr>
          <w:i/>
          <w:i/>
          <w:iCs/>
        </w:rPr>
      </w:pPr>
      <w:r>
        <w:rPr>
          <w:i/>
          <w:iCs/>
          <w:szCs w:val="20"/>
        </w:rPr>
        <w:t>Но, Афродиту увидев,&lt;...&gt;Афина бросилась с радостью в сердце;</w:t>
      </w:r>
    </w:p>
    <w:p>
      <w:pPr>
        <w:pStyle w:val="Normal"/>
        <w:widowControl w:val="false"/>
        <w:autoSpaceDE w:val="false"/>
        <w:ind w:firstLine="426"/>
        <w:jc w:val="both"/>
        <w:rPr>
          <w:i/>
          <w:i/>
          <w:iCs/>
          <w:szCs w:val="20"/>
        </w:rPr>
      </w:pPr>
      <w:r>
        <w:rPr>
          <w:i/>
          <w:iCs/>
          <w:szCs w:val="20"/>
        </w:rPr>
        <w:t xml:space="preserve">Быстро напав на Киприду, могучей рукой поразила </w:t>
      </w:r>
    </w:p>
    <w:p>
      <w:pPr>
        <w:pStyle w:val="Normal"/>
        <w:widowControl w:val="false"/>
        <w:autoSpaceDE w:val="false"/>
        <w:ind w:firstLine="426"/>
        <w:jc w:val="both"/>
        <w:rPr>
          <w:i/>
          <w:i/>
          <w:iCs/>
          <w:szCs w:val="20"/>
        </w:rPr>
      </w:pPr>
      <w:r>
        <w:rPr>
          <w:i/>
          <w:iCs/>
          <w:szCs w:val="20"/>
        </w:rPr>
        <w:t xml:space="preserve">В грудь; и мгновенно у ней обомлело и сердце и ноги. </w:t>
      </w:r>
    </w:p>
    <w:p>
      <w:pPr>
        <w:pStyle w:val="Normal"/>
        <w:widowControl w:val="false"/>
        <w:autoSpaceDE w:val="false"/>
        <w:ind w:firstLine="426"/>
        <w:jc w:val="both"/>
        <w:rPr>
          <w:i/>
          <w:i/>
          <w:iCs/>
        </w:rPr>
      </w:pPr>
      <w:r>
        <w:rPr>
          <w:i/>
          <w:iCs/>
          <w:szCs w:val="20"/>
        </w:rPr>
        <w:t>Оба они пред Афиною пали на злачную землю.</w:t>
      </w:r>
    </w:p>
    <w:p>
      <w:pPr>
        <w:pStyle w:val="Normal"/>
        <w:widowControl w:val="false"/>
        <w:autoSpaceDE w:val="false"/>
        <w:ind w:firstLine="426"/>
        <w:jc w:val="both"/>
        <w:rPr>
          <w:i/>
          <w:i/>
          <w:iCs/>
        </w:rPr>
      </w:pPr>
      <w:r>
        <w:rPr>
          <w:i/>
          <w:iCs/>
          <w:szCs w:val="20"/>
        </w:rPr>
        <w:t>После же битвы богов Гектора злая судьба совершилась:</w:t>
      </w:r>
    </w:p>
    <w:p>
      <w:pPr>
        <w:pStyle w:val="Normal"/>
        <w:widowControl w:val="false"/>
        <w:autoSpaceDE w:val="false"/>
        <w:ind w:firstLine="426"/>
        <w:jc w:val="both"/>
        <w:rPr>
          <w:i/>
          <w:i/>
          <w:iCs/>
        </w:rPr>
      </w:pPr>
      <w:r>
        <w:rPr>
          <w:i/>
          <w:iCs/>
          <w:szCs w:val="20"/>
        </w:rPr>
        <w:t>&lt;...&gt; Как звезда меж звездами в сумраке ночи сияет,</w:t>
      </w:r>
    </w:p>
    <w:p>
      <w:pPr>
        <w:pStyle w:val="Normal"/>
        <w:widowControl w:val="false"/>
        <w:autoSpaceDE w:val="false"/>
        <w:ind w:firstLine="426"/>
        <w:jc w:val="both"/>
        <w:rPr>
          <w:i/>
          <w:i/>
          <w:iCs/>
        </w:rPr>
      </w:pPr>
      <w:r>
        <w:rPr>
          <w:i/>
          <w:iCs/>
          <w:szCs w:val="20"/>
        </w:rPr>
        <w:t>Геспер, который на небе прекраснее всех и светлее, —</w:t>
      </w:r>
    </w:p>
    <w:p>
      <w:pPr>
        <w:pStyle w:val="Normal"/>
        <w:widowControl w:val="false"/>
        <w:autoSpaceDE w:val="false"/>
        <w:ind w:firstLine="426"/>
        <w:jc w:val="both"/>
        <w:rPr>
          <w:i/>
          <w:i/>
          <w:iCs/>
        </w:rPr>
      </w:pPr>
      <w:r>
        <w:rPr>
          <w:i/>
          <w:iCs/>
          <w:szCs w:val="20"/>
        </w:rPr>
        <w:t>Так у Пелида сверкало копье изощренное, коим</w:t>
      </w:r>
    </w:p>
    <w:p>
      <w:pPr>
        <w:pStyle w:val="Normal"/>
        <w:widowControl w:val="false"/>
        <w:autoSpaceDE w:val="false"/>
        <w:ind w:firstLine="426"/>
        <w:jc w:val="both"/>
        <w:rPr>
          <w:i/>
          <w:i/>
          <w:iCs/>
        </w:rPr>
      </w:pPr>
      <w:r>
        <w:rPr>
          <w:i/>
          <w:iCs/>
          <w:szCs w:val="20"/>
        </w:rPr>
        <w:t>В правой руке потрясал он, на Гектора жизнь умышляя,</w:t>
      </w:r>
    </w:p>
    <w:p>
      <w:pPr>
        <w:pStyle w:val="Normal"/>
        <w:widowControl w:val="false"/>
        <w:autoSpaceDE w:val="false"/>
        <w:ind w:firstLine="426"/>
        <w:jc w:val="both"/>
        <w:rPr>
          <w:i/>
          <w:i/>
          <w:iCs/>
        </w:rPr>
      </w:pPr>
      <w:r>
        <w:rPr>
          <w:i/>
          <w:iCs/>
          <w:szCs w:val="20"/>
        </w:rPr>
        <w:t>Места на теле прекрасном ища для верных ударов &lt;...&gt;</w:t>
      </w:r>
    </w:p>
    <w:p>
      <w:pPr>
        <w:pStyle w:val="Normal"/>
        <w:widowControl w:val="false"/>
        <w:autoSpaceDE w:val="false"/>
        <w:ind w:firstLine="426"/>
        <w:jc w:val="both"/>
        <w:rPr>
          <w:i/>
          <w:i/>
          <w:iCs/>
        </w:rPr>
      </w:pPr>
      <w:r>
        <w:rPr>
          <w:i/>
          <w:iCs/>
          <w:szCs w:val="20"/>
        </w:rPr>
        <w:t>Там лишь, где выю ключи с раменами связуют, гортани</w:t>
      </w:r>
    </w:p>
    <w:p>
      <w:pPr>
        <w:pStyle w:val="Normal"/>
        <w:widowControl w:val="false"/>
        <w:autoSpaceDE w:val="false"/>
        <w:ind w:firstLine="426"/>
        <w:jc w:val="both"/>
        <w:rPr>
          <w:i/>
          <w:i/>
          <w:iCs/>
        </w:rPr>
      </w:pPr>
      <w:r>
        <w:rPr>
          <w:i/>
          <w:iCs/>
          <w:szCs w:val="20"/>
        </w:rPr>
        <w:t>Часть обнажалася, место, где гибель душе неизбежна:</w:t>
      </w:r>
    </w:p>
    <w:p>
      <w:pPr>
        <w:pStyle w:val="Normal"/>
        <w:widowControl w:val="false"/>
        <w:autoSpaceDE w:val="false"/>
        <w:ind w:firstLine="426"/>
        <w:jc w:val="both"/>
        <w:rPr>
          <w:i/>
          <w:i/>
          <w:iCs/>
        </w:rPr>
      </w:pPr>
      <w:r>
        <w:rPr>
          <w:i/>
          <w:iCs/>
          <w:szCs w:val="20"/>
        </w:rPr>
        <w:t>Там, налетевши, копьем Ахиллес поразил Приамида;</w:t>
      </w:r>
    </w:p>
    <w:p>
      <w:pPr>
        <w:pStyle w:val="Normal"/>
        <w:widowControl w:val="false"/>
        <w:autoSpaceDE w:val="false"/>
        <w:ind w:firstLine="426"/>
        <w:jc w:val="both"/>
        <w:rPr>
          <w:i/>
          <w:i/>
          <w:iCs/>
        </w:rPr>
      </w:pPr>
      <w:r>
        <w:rPr>
          <w:i/>
          <w:iCs/>
          <w:szCs w:val="20"/>
        </w:rPr>
        <w:t>Прямо сквозь белую выю прошло смертоносное жало &lt;...&gt;</w:t>
      </w:r>
    </w:p>
    <w:p>
      <w:pPr>
        <w:pStyle w:val="Normal"/>
        <w:widowControl w:val="false"/>
        <w:autoSpaceDE w:val="false"/>
        <w:ind w:firstLine="426"/>
        <w:jc w:val="both"/>
        <w:rPr>
          <w:i/>
          <w:i/>
          <w:iCs/>
        </w:rPr>
      </w:pPr>
      <w:r>
        <w:rPr>
          <w:i/>
          <w:iCs/>
          <w:szCs w:val="20"/>
        </w:rPr>
        <w:t>Все, изумляясь, смотрели на рост и на образ чудесный</w:t>
      </w:r>
    </w:p>
    <w:p>
      <w:pPr>
        <w:pStyle w:val="Normal"/>
        <w:widowControl w:val="false"/>
        <w:autoSpaceDE w:val="false"/>
        <w:ind w:firstLine="426"/>
        <w:jc w:val="both"/>
        <w:rPr>
          <w:i/>
          <w:i/>
          <w:iCs/>
        </w:rPr>
      </w:pPr>
      <w:r>
        <w:rPr>
          <w:i/>
          <w:iCs/>
          <w:szCs w:val="20"/>
        </w:rPr>
        <w:t>Гектора и, приближаясь, каждый пронзал его пикой.</w:t>
      </w:r>
    </w:p>
    <w:p>
      <w:pPr>
        <w:pStyle w:val="Normal"/>
        <w:widowControl w:val="false"/>
        <w:autoSpaceDE w:val="false"/>
        <w:ind w:firstLine="426"/>
        <w:jc w:val="both"/>
        <w:rPr>
          <w:i/>
          <w:i/>
          <w:iCs/>
        </w:rPr>
      </w:pPr>
      <w:r>
        <w:rPr>
          <w:i/>
          <w:iCs/>
          <w:szCs w:val="20"/>
        </w:rPr>
        <w:t>Ахиллес же на Гектора недостойное дело замыслил:</w:t>
      </w:r>
    </w:p>
    <w:p>
      <w:pPr>
        <w:pStyle w:val="Normal"/>
        <w:widowControl w:val="false"/>
        <w:autoSpaceDE w:val="false"/>
        <w:ind w:firstLine="426"/>
        <w:jc w:val="both"/>
        <w:rPr>
          <w:i/>
          <w:i/>
          <w:iCs/>
        </w:rPr>
      </w:pPr>
      <w:r>
        <w:rPr>
          <w:i/>
          <w:iCs/>
          <w:szCs w:val="20"/>
        </w:rPr>
        <w:t>Сам на обеих ногах проколол ему жилы сухие</w:t>
      </w:r>
    </w:p>
    <w:p>
      <w:pPr>
        <w:pStyle w:val="Normal"/>
        <w:widowControl w:val="false"/>
        <w:autoSpaceDE w:val="false"/>
        <w:ind w:firstLine="426"/>
        <w:jc w:val="both"/>
        <w:rPr>
          <w:i/>
          <w:i/>
          <w:iCs/>
        </w:rPr>
      </w:pPr>
      <w:r>
        <w:rPr>
          <w:i/>
          <w:iCs/>
          <w:szCs w:val="20"/>
        </w:rPr>
        <w:t>Сзади от пят и до глезн и, продевши ремни, к колеснице</w:t>
      </w:r>
    </w:p>
    <w:p>
      <w:pPr>
        <w:pStyle w:val="Normal"/>
        <w:widowControl w:val="false"/>
        <w:autoSpaceDE w:val="false"/>
        <w:ind w:firstLine="426"/>
        <w:jc w:val="both"/>
        <w:rPr>
          <w:i/>
          <w:i/>
          <w:iCs/>
        </w:rPr>
      </w:pPr>
      <w:r>
        <w:rPr>
          <w:i/>
          <w:iCs/>
          <w:szCs w:val="20"/>
        </w:rPr>
        <w:t>Тело его привязал, а главу волочиться оставил.</w:t>
      </w:r>
    </w:p>
    <w:p>
      <w:pPr>
        <w:pStyle w:val="Normal"/>
        <w:widowControl w:val="false"/>
        <w:autoSpaceDE w:val="false"/>
        <w:ind w:firstLine="426"/>
        <w:jc w:val="both"/>
        <w:rPr>
          <w:i/>
          <w:i/>
          <w:iCs/>
        </w:rPr>
      </w:pPr>
      <w:r>
        <w:rPr>
          <w:i/>
          <w:iCs/>
          <w:szCs w:val="20"/>
        </w:rPr>
        <w:t>Но Феб от него, покровитель,</w:t>
      </w:r>
    </w:p>
    <w:p>
      <w:pPr>
        <w:pStyle w:val="Normal"/>
        <w:widowControl w:val="false"/>
        <w:autoSpaceDE w:val="false"/>
        <w:ind w:firstLine="426"/>
        <w:jc w:val="both"/>
        <w:rPr>
          <w:i/>
          <w:i/>
          <w:iCs/>
        </w:rPr>
      </w:pPr>
      <w:r>
        <w:rPr>
          <w:i/>
          <w:iCs/>
          <w:szCs w:val="20"/>
        </w:rPr>
        <w:t>Феб и от мертвого вред отклонял; о герое и мертвом</w:t>
      </w:r>
    </w:p>
    <w:p>
      <w:pPr>
        <w:pStyle w:val="Normal"/>
        <w:widowControl w:val="false"/>
        <w:autoSpaceDE w:val="false"/>
        <w:ind w:firstLine="426"/>
        <w:jc w:val="both"/>
        <w:rPr>
          <w:i/>
          <w:i/>
          <w:iCs/>
        </w:rPr>
      </w:pPr>
      <w:r>
        <w:rPr>
          <w:i/>
          <w:iCs/>
          <w:szCs w:val="20"/>
        </w:rPr>
        <w:t>Бог милосердствовал: тело его золотым он эгидом</w:t>
      </w:r>
    </w:p>
    <w:p>
      <w:pPr>
        <w:pStyle w:val="Normal"/>
        <w:widowControl w:val="false"/>
        <w:autoSpaceDE w:val="false"/>
        <w:ind w:firstLine="426"/>
        <w:jc w:val="both"/>
        <w:rPr>
          <w:i/>
          <w:i/>
          <w:iCs/>
        </w:rPr>
      </w:pPr>
      <w:r>
        <w:rPr>
          <w:i/>
          <w:iCs/>
          <w:szCs w:val="20"/>
        </w:rPr>
        <w:t>Все покрывал, да не будет истерзан, Пелидом влачимый.</w:t>
      </w:r>
    </w:p>
    <w:p>
      <w:pPr>
        <w:pStyle w:val="Normal"/>
        <w:widowControl w:val="false"/>
        <w:autoSpaceDE w:val="false"/>
        <w:ind w:firstLine="426"/>
        <w:jc w:val="both"/>
        <w:rPr>
          <w:i/>
          <w:i/>
          <w:iCs/>
          <w:szCs w:val="20"/>
        </w:rPr>
      </w:pPr>
      <w:r>
        <w:rPr>
          <w:i/>
          <w:iCs/>
          <w:szCs w:val="20"/>
        </w:rPr>
        <w:t>Глядите же, раны какие видел Скамандр У бессмертных богов и людей!</w:t>
      </w:r>
    </w:p>
    <w:p>
      <w:pPr>
        <w:pStyle w:val="Normal"/>
        <w:widowControl w:val="false"/>
        <w:autoSpaceDE w:val="false"/>
        <w:ind w:firstLine="426"/>
        <w:jc w:val="both"/>
        <w:rPr/>
      </w:pPr>
      <w:r>
        <w:rPr>
          <w:szCs w:val="20"/>
        </w:rPr>
        <w:t>Так пел певец. Когда он умолкает, жрица словами Орфея (</w:t>
      </w:r>
      <w:r>
        <w:rPr>
          <w:szCs w:val="20"/>
          <w:lang w:val="en-US"/>
        </w:rPr>
        <w:t>XXXVII</w:t>
      </w:r>
      <w:r>
        <w:rPr>
          <w:szCs w:val="20"/>
        </w:rPr>
        <w:t xml:space="preserve"> о.г.) призывает богов, властвуюгцих созиданием и преображением:</w:t>
      </w:r>
    </w:p>
    <w:p>
      <w:pPr>
        <w:pStyle w:val="Normal"/>
        <w:widowControl w:val="false"/>
        <w:autoSpaceDE w:val="false"/>
        <w:ind w:firstLine="426"/>
        <w:jc w:val="both"/>
        <w:rPr>
          <w:i/>
          <w:i/>
          <w:iCs/>
        </w:rPr>
      </w:pPr>
      <w:r>
        <w:rPr>
          <w:i/>
          <w:iCs/>
          <w:szCs w:val="20"/>
        </w:rPr>
        <w:t>О Титаны, о чада прекрасные Геи с Ураном,</w:t>
      </w:r>
    </w:p>
    <w:p>
      <w:pPr>
        <w:pStyle w:val="Normal"/>
        <w:widowControl w:val="false"/>
        <w:autoSpaceDE w:val="false"/>
        <w:ind w:firstLine="426"/>
        <w:jc w:val="both"/>
        <w:rPr>
          <w:i/>
          <w:i/>
          <w:iCs/>
          <w:szCs w:val="20"/>
        </w:rPr>
      </w:pPr>
      <w:r>
        <w:rPr>
          <w:i/>
          <w:iCs/>
          <w:szCs w:val="20"/>
        </w:rPr>
        <w:t xml:space="preserve">Наших отцов прародители, вы, кто под толщей земною </w:t>
      </w:r>
    </w:p>
    <w:p>
      <w:pPr>
        <w:pStyle w:val="Normal"/>
        <w:widowControl w:val="false"/>
        <w:autoSpaceDE w:val="false"/>
        <w:ind w:firstLine="426"/>
        <w:jc w:val="both"/>
        <w:rPr>
          <w:i/>
          <w:i/>
          <w:iCs/>
          <w:szCs w:val="20"/>
        </w:rPr>
      </w:pPr>
      <w:r>
        <w:rPr>
          <w:i/>
          <w:iCs/>
          <w:szCs w:val="20"/>
        </w:rPr>
        <w:t xml:space="preserve">В Тартара доме, во глубях подземных теперь поселились, </w:t>
      </w:r>
    </w:p>
    <w:p>
      <w:pPr>
        <w:pStyle w:val="Normal"/>
        <w:widowControl w:val="false"/>
        <w:autoSpaceDE w:val="false"/>
        <w:ind w:firstLine="426"/>
        <w:jc w:val="both"/>
        <w:rPr>
          <w:i/>
          <w:i/>
          <w:iCs/>
          <w:szCs w:val="20"/>
        </w:rPr>
      </w:pPr>
      <w:r>
        <w:rPr>
          <w:i/>
          <w:iCs/>
          <w:szCs w:val="20"/>
        </w:rPr>
        <w:t xml:space="preserve">Вы, о исток и начало всего, что смерти подвластно, — </w:t>
      </w:r>
    </w:p>
    <w:p>
      <w:pPr>
        <w:pStyle w:val="Normal"/>
        <w:widowControl w:val="false"/>
        <w:autoSpaceDE w:val="false"/>
        <w:ind w:firstLine="426"/>
        <w:jc w:val="both"/>
        <w:rPr>
          <w:i/>
          <w:i/>
          <w:iCs/>
          <w:szCs w:val="20"/>
        </w:rPr>
      </w:pPr>
      <w:r>
        <w:rPr>
          <w:i/>
          <w:iCs/>
          <w:szCs w:val="20"/>
        </w:rPr>
        <w:t xml:space="preserve">Многострадальных существ, наземных, морских и пернатых, </w:t>
      </w:r>
    </w:p>
    <w:p>
      <w:pPr>
        <w:pStyle w:val="Normal"/>
        <w:widowControl w:val="false"/>
        <w:autoSpaceDE w:val="false"/>
        <w:ind w:firstLine="426"/>
        <w:jc w:val="both"/>
        <w:rPr>
          <w:i/>
          <w:i/>
          <w:iCs/>
        </w:rPr>
      </w:pPr>
      <w:r>
        <w:rPr>
          <w:i/>
          <w:iCs/>
          <w:szCs w:val="20"/>
        </w:rPr>
        <w:t>Ибо от вас происходит все то, что рождается в мире.</w:t>
      </w:r>
    </w:p>
    <w:p>
      <w:pPr>
        <w:pStyle w:val="Normal"/>
        <w:widowControl w:val="false"/>
        <w:autoSpaceDE w:val="false"/>
        <w:ind w:firstLine="426"/>
        <w:jc w:val="both"/>
        <w:rPr>
          <w:i/>
          <w:i/>
          <w:iCs/>
          <w:szCs w:val="20"/>
        </w:rPr>
      </w:pPr>
      <w:r>
        <w:rPr>
          <w:i/>
          <w:iCs/>
          <w:szCs w:val="20"/>
        </w:rPr>
        <w:t xml:space="preserve">Вас умоляю — от нас отдалите вы гнев вредоносный, </w:t>
      </w:r>
    </w:p>
    <w:p>
      <w:pPr>
        <w:pStyle w:val="Normal"/>
        <w:widowControl w:val="false"/>
        <w:autoSpaceDE w:val="false"/>
        <w:ind w:firstLine="426"/>
        <w:jc w:val="both"/>
        <w:rPr>
          <w:i/>
          <w:i/>
          <w:iCs/>
        </w:rPr>
      </w:pPr>
      <w:r>
        <w:rPr>
          <w:i/>
          <w:iCs/>
          <w:szCs w:val="20"/>
        </w:rPr>
        <w:t>Ежели нашему дому пошлют его мертвые предки.</w:t>
      </w:r>
    </w:p>
    <w:p>
      <w:pPr>
        <w:pStyle w:val="Normal"/>
        <w:widowControl w:val="false"/>
        <w:autoSpaceDE w:val="false"/>
        <w:ind w:firstLine="426"/>
        <w:jc w:val="both"/>
        <w:rPr>
          <w:szCs w:val="20"/>
        </w:rPr>
      </w:pPr>
      <w:r>
        <w:rPr>
          <w:szCs w:val="20"/>
        </w:rPr>
        <w:t>У храма Гекаты факелы гаснут. Жрица исчезает внутри, с нею певец. Жрец Гермеса берет вместе со своим жезлом, на котором здесь лишь одна змея, последний светильник, шагает в гору, к храму Посейдона, и зовет: "За мною!" Когда все идут, он громко молится словами Орфея:</w:t>
      </w:r>
    </w:p>
    <w:p>
      <w:pPr>
        <w:pStyle w:val="TextBodyIndent"/>
        <w:rPr>
          <w:i/>
          <w:i/>
          <w:iCs/>
        </w:rPr>
      </w:pPr>
      <w:r>
        <w:rPr>
          <w:i/>
          <w:iCs/>
        </w:rPr>
        <w:t xml:space="preserve">Слушай меня, о Гермес, сын Майи, о вестник  Зевеса! </w:t>
      </w:r>
    </w:p>
    <w:p>
      <w:pPr>
        <w:pStyle w:val="Normal"/>
        <w:widowControl w:val="false"/>
        <w:autoSpaceDE w:val="false"/>
        <w:ind w:firstLine="426"/>
        <w:jc w:val="both"/>
        <w:rPr>
          <w:i/>
          <w:i/>
          <w:iCs/>
          <w:szCs w:val="20"/>
        </w:rPr>
      </w:pPr>
      <w:r>
        <w:rPr>
          <w:i/>
          <w:iCs/>
          <w:szCs w:val="20"/>
        </w:rPr>
        <w:t xml:space="preserve">Сердце имущий несильное, ты, состязаний блюститель, </w:t>
      </w:r>
    </w:p>
    <w:p>
      <w:pPr>
        <w:pStyle w:val="Normal"/>
        <w:widowControl w:val="false"/>
        <w:autoSpaceDE w:val="false"/>
        <w:ind w:firstLine="426"/>
        <w:jc w:val="both"/>
        <w:rPr>
          <w:i/>
          <w:i/>
          <w:iCs/>
          <w:szCs w:val="20"/>
        </w:rPr>
      </w:pPr>
      <w:r>
        <w:rPr>
          <w:i/>
          <w:iCs/>
          <w:szCs w:val="20"/>
        </w:rPr>
        <w:t xml:space="preserve">Смертных владыка, со множеством замыслов Аргоубийца! </w:t>
      </w:r>
    </w:p>
    <w:p>
      <w:pPr>
        <w:pStyle w:val="Normal"/>
        <w:widowControl w:val="false"/>
        <w:autoSpaceDE w:val="false"/>
        <w:ind w:firstLine="426"/>
        <w:jc w:val="both"/>
        <w:rPr>
          <w:i/>
          <w:i/>
          <w:iCs/>
          <w:szCs w:val="20"/>
        </w:rPr>
      </w:pPr>
      <w:r>
        <w:rPr>
          <w:i/>
          <w:iCs/>
          <w:szCs w:val="20"/>
        </w:rPr>
        <w:t xml:space="preserve">О мужелюбец, в крылатых сандалиях, слов прорицатель, </w:t>
      </w:r>
    </w:p>
    <w:p>
      <w:pPr>
        <w:pStyle w:val="Normal"/>
        <w:widowControl w:val="false"/>
        <w:autoSpaceDE w:val="false"/>
        <w:ind w:firstLine="426"/>
        <w:jc w:val="both"/>
        <w:rPr>
          <w:i/>
          <w:i/>
          <w:iCs/>
          <w:szCs w:val="20"/>
        </w:rPr>
      </w:pPr>
      <w:r>
        <w:rPr>
          <w:i/>
          <w:iCs/>
          <w:szCs w:val="20"/>
        </w:rPr>
        <w:t xml:space="preserve">В радость тебе и борьба, и обман, и коварство, о хитрый, </w:t>
      </w:r>
    </w:p>
    <w:p>
      <w:pPr>
        <w:pStyle w:val="Normal"/>
        <w:widowControl w:val="false"/>
        <w:autoSpaceDE w:val="false"/>
        <w:ind w:firstLine="426"/>
        <w:jc w:val="both"/>
        <w:rPr>
          <w:i/>
          <w:i/>
          <w:iCs/>
          <w:szCs w:val="20"/>
        </w:rPr>
      </w:pPr>
      <w:r>
        <w:rPr>
          <w:i/>
          <w:iCs/>
          <w:szCs w:val="20"/>
        </w:rPr>
        <w:t xml:space="preserve">О толкователь всего, беззаботный, о выгод даритель. </w:t>
      </w:r>
    </w:p>
    <w:p>
      <w:pPr>
        <w:pStyle w:val="Normal"/>
        <w:widowControl w:val="false"/>
        <w:autoSpaceDE w:val="false"/>
        <w:ind w:firstLine="426"/>
        <w:jc w:val="both"/>
        <w:rPr>
          <w:i/>
          <w:i/>
          <w:iCs/>
          <w:szCs w:val="20"/>
        </w:rPr>
      </w:pPr>
      <w:r>
        <w:rPr>
          <w:i/>
          <w:iCs/>
          <w:szCs w:val="20"/>
        </w:rPr>
        <w:t xml:space="preserve">Ты, безупречный, и мира защиту в руках своих держишь, </w:t>
      </w:r>
    </w:p>
    <w:p>
      <w:pPr>
        <w:pStyle w:val="Normal"/>
        <w:widowControl w:val="false"/>
        <w:autoSpaceDE w:val="false"/>
        <w:ind w:firstLine="426"/>
        <w:jc w:val="both"/>
        <w:rPr>
          <w:i/>
          <w:i/>
          <w:iCs/>
        </w:rPr>
      </w:pPr>
      <w:r>
        <w:rPr>
          <w:i/>
          <w:iCs/>
          <w:szCs w:val="20"/>
        </w:rPr>
        <w:t>О Корикиец, пособник, пестры твои хитрые речи,</w:t>
      </w:r>
    </w:p>
    <w:p>
      <w:pPr>
        <w:pStyle w:val="Normal"/>
        <w:widowControl w:val="false"/>
        <w:autoSpaceDE w:val="false"/>
        <w:ind w:firstLine="426"/>
        <w:jc w:val="both"/>
        <w:rPr>
          <w:i/>
          <w:i/>
          <w:iCs/>
          <w:szCs w:val="20"/>
        </w:rPr>
      </w:pPr>
      <w:r>
        <w:rPr>
          <w:i/>
          <w:iCs/>
          <w:szCs w:val="20"/>
        </w:rPr>
        <w:t xml:space="preserve">В деле помощник, о друг для людей в безвыходных бедах, </w:t>
      </w:r>
    </w:p>
    <w:p>
      <w:pPr>
        <w:pStyle w:val="Normal"/>
        <w:widowControl w:val="false"/>
        <w:autoSpaceDE w:val="false"/>
        <w:ind w:firstLine="426"/>
        <w:jc w:val="both"/>
        <w:rPr>
          <w:i/>
          <w:i/>
          <w:iCs/>
          <w:szCs w:val="20"/>
        </w:rPr>
      </w:pPr>
      <w:r>
        <w:rPr>
          <w:i/>
          <w:iCs/>
          <w:szCs w:val="20"/>
        </w:rPr>
        <w:t xml:space="preserve">Ты — языка величайшая сила, столь чтимая в людях, </w:t>
      </w:r>
    </w:p>
    <w:p>
      <w:pPr>
        <w:pStyle w:val="Normal"/>
        <w:widowControl w:val="false"/>
        <w:autoSpaceDE w:val="false"/>
        <w:ind w:firstLine="426"/>
        <w:jc w:val="both"/>
        <w:rPr/>
      </w:pPr>
      <w:r>
        <w:rPr>
          <w:i/>
          <w:iCs/>
          <w:szCs w:val="20"/>
        </w:rPr>
        <w:t>Внемли и жизни моей благое пошли окончанье —</w:t>
      </w:r>
      <w:r>
        <w:rPr>
          <w:szCs w:val="20"/>
        </w:rPr>
        <w:t xml:space="preserve"> </w:t>
      </w:r>
    </w:p>
    <w:p>
      <w:pPr>
        <w:pStyle w:val="Heading5"/>
        <w:ind w:firstLine="426"/>
        <w:rPr/>
      </w:pPr>
      <w:r>
        <w:rPr/>
        <w:t>Быть на ногах, в наслажденьи ума и памяти твердой!</w:t>
      </w:r>
    </w:p>
    <w:p>
      <w:pPr>
        <w:pStyle w:val="Normal"/>
        <w:widowControl w:val="false"/>
        <w:autoSpaceDE w:val="false"/>
        <w:ind w:firstLine="426"/>
        <w:jc w:val="both"/>
        <w:rPr/>
      </w:pPr>
      <w:r>
        <w:rPr/>
        <w:drawing>
          <wp:inline distT="0" distB="0" distL="0" distR="0">
            <wp:extent cx="1737360" cy="2005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8" r="-21" b="-18"/>
                    <a:stretch>
                      <a:fillRect/>
                    </a:stretch>
                  </pic:blipFill>
                  <pic:spPr bwMode="auto">
                    <a:xfrm>
                      <a:off x="0" y="0"/>
                      <a:ext cx="1737360" cy="2005330"/>
                    </a:xfrm>
                    <a:prstGeom prst="rect">
                      <a:avLst/>
                    </a:prstGeom>
                  </pic:spPr>
                </pic:pic>
              </a:graphicData>
            </a:graphic>
          </wp:inline>
        </w:drawing>
      </w:r>
    </w:p>
    <w:p>
      <w:pPr>
        <w:pStyle w:val="2"/>
        <w:rPr/>
      </w:pPr>
      <w:r>
        <w:rPr/>
        <w:t>"Целостный земной и естественный и темный человек в звез</w:t>
        <w:softHyphen/>
        <w:t>дах и стихиях" — так писал в 1722 году ученик Якоба Бёме Иоганн Георг Гихтель в своей "Практической теософии"</w:t>
      </w:r>
    </w:p>
    <w:p>
      <w:pPr>
        <w:pStyle w:val="Normal"/>
        <w:widowControl w:val="false"/>
        <w:autoSpaceDE w:val="false"/>
        <w:ind w:firstLine="426"/>
        <w:jc w:val="both"/>
        <w:rPr/>
      </w:pPr>
      <w:r>
        <w:rPr/>
      </w:r>
    </w:p>
    <w:p>
      <w:pPr>
        <w:pStyle w:val="Normal"/>
        <w:widowControl w:val="false"/>
        <w:autoSpaceDE w:val="false"/>
        <w:ind w:firstLine="426"/>
        <w:jc w:val="both"/>
        <w:rPr>
          <w:szCs w:val="20"/>
        </w:rPr>
      </w:pPr>
      <w:r>
        <w:rPr>
          <w:szCs w:val="20"/>
        </w:rPr>
        <w:t>Впереди шагают "мертвые" с девушками и женщинами, за ними — юноши с волками. Корифейка поет орфически:</w:t>
      </w:r>
    </w:p>
    <w:p>
      <w:pPr>
        <w:pStyle w:val="Normal"/>
        <w:widowControl w:val="false"/>
        <w:autoSpaceDE w:val="false"/>
        <w:ind w:firstLine="426"/>
        <w:jc w:val="both"/>
        <w:rPr>
          <w:i/>
          <w:i/>
          <w:iCs/>
          <w:szCs w:val="20"/>
        </w:rPr>
      </w:pPr>
      <w:r>
        <w:rPr>
          <w:i/>
          <w:iCs/>
          <w:szCs w:val="20"/>
        </w:rPr>
        <w:t xml:space="preserve">Буду я Ночь воспевать, что людей родила и бессмертных, </w:t>
      </w:r>
    </w:p>
    <w:p>
      <w:pPr>
        <w:pStyle w:val="Normal"/>
        <w:widowControl w:val="false"/>
        <w:autoSpaceDE w:val="false"/>
        <w:ind w:firstLine="426"/>
        <w:jc w:val="both"/>
        <w:rPr>
          <w:i/>
          <w:i/>
          <w:iCs/>
          <w:szCs w:val="20"/>
        </w:rPr>
      </w:pPr>
      <w:r>
        <w:rPr>
          <w:i/>
          <w:iCs/>
          <w:szCs w:val="20"/>
        </w:rPr>
        <w:t xml:space="preserve">Ночь — начало всего, назовем ее также Кипридой. </w:t>
      </w:r>
    </w:p>
    <w:p>
      <w:pPr>
        <w:pStyle w:val="Normal"/>
        <w:widowControl w:val="false"/>
        <w:autoSpaceDE w:val="false"/>
        <w:ind w:firstLine="426"/>
        <w:jc w:val="both"/>
        <w:rPr>
          <w:i/>
          <w:i/>
          <w:iCs/>
          <w:szCs w:val="20"/>
        </w:rPr>
      </w:pPr>
      <w:r>
        <w:rPr>
          <w:i/>
          <w:iCs/>
          <w:szCs w:val="20"/>
        </w:rPr>
        <w:t xml:space="preserve">Кругом бредя, ты играешь, гонясь за живущими в небе, </w:t>
      </w:r>
    </w:p>
    <w:p>
      <w:pPr>
        <w:pStyle w:val="Normal"/>
        <w:widowControl w:val="false"/>
        <w:autoSpaceDE w:val="false"/>
        <w:ind w:firstLine="426"/>
        <w:jc w:val="both"/>
        <w:rPr>
          <w:i/>
          <w:i/>
          <w:iCs/>
          <w:szCs w:val="20"/>
        </w:rPr>
      </w:pPr>
      <w:r>
        <w:rPr>
          <w:i/>
          <w:iCs/>
          <w:szCs w:val="20"/>
        </w:rPr>
        <w:t xml:space="preserve">Либо, коней подгоняя, к подземным богам устремляешь </w:t>
      </w:r>
    </w:p>
    <w:p>
      <w:pPr>
        <w:pStyle w:val="Normal"/>
        <w:widowControl w:val="false"/>
        <w:autoSpaceDE w:val="false"/>
        <w:ind w:firstLine="426"/>
        <w:jc w:val="both"/>
        <w:rPr>
          <w:i/>
          <w:i/>
          <w:iCs/>
          <w:szCs w:val="20"/>
        </w:rPr>
      </w:pPr>
      <w:r>
        <w:rPr>
          <w:i/>
          <w:iCs/>
          <w:szCs w:val="20"/>
        </w:rPr>
        <w:t xml:space="preserve">Бег их и светишь в Аиде опять, ведь тобой управляет </w:t>
      </w:r>
    </w:p>
    <w:p>
      <w:pPr>
        <w:pStyle w:val="Normal"/>
        <w:widowControl w:val="false"/>
        <w:autoSpaceDE w:val="false"/>
        <w:ind w:firstLine="426"/>
        <w:jc w:val="both"/>
        <w:rPr>
          <w:i/>
          <w:i/>
          <w:iCs/>
          <w:szCs w:val="20"/>
        </w:rPr>
      </w:pPr>
      <w:r>
        <w:rPr>
          <w:i/>
          <w:iCs/>
          <w:szCs w:val="20"/>
        </w:rPr>
        <w:t xml:space="preserve">Строгий Ананки закон, что всегда и для всех неизбежен. </w:t>
      </w:r>
    </w:p>
    <w:p>
      <w:pPr>
        <w:pStyle w:val="Normal"/>
        <w:widowControl w:val="false"/>
        <w:autoSpaceDE w:val="false"/>
        <w:ind w:firstLine="426"/>
        <w:jc w:val="both"/>
        <w:rPr>
          <w:i/>
          <w:i/>
          <w:iCs/>
        </w:rPr>
      </w:pPr>
      <w:r>
        <w:rPr>
          <w:i/>
          <w:iCs/>
          <w:szCs w:val="20"/>
        </w:rPr>
        <w:t>Ныне, блаженная, всем вожделенная Ночь, — умоляю,</w:t>
      </w:r>
    </w:p>
    <w:p>
      <w:pPr>
        <w:pStyle w:val="Normal"/>
        <w:widowControl w:val="false"/>
        <w:autoSpaceDE w:val="false"/>
        <w:ind w:firstLine="426"/>
        <w:jc w:val="both"/>
        <w:rPr>
          <w:i/>
          <w:i/>
          <w:iCs/>
          <w:szCs w:val="20"/>
        </w:rPr>
      </w:pPr>
      <w:r>
        <w:rPr>
          <w:i/>
          <w:iCs/>
          <w:szCs w:val="20"/>
        </w:rPr>
        <w:t xml:space="preserve">Внемли с охотой словам к тебе обращенной молитвы, </w:t>
      </w:r>
    </w:p>
    <w:p>
      <w:pPr>
        <w:pStyle w:val="Normal"/>
        <w:widowControl w:val="false"/>
        <w:autoSpaceDE w:val="false"/>
        <w:ind w:firstLine="426"/>
        <w:jc w:val="both"/>
        <w:rPr>
          <w:i/>
          <w:i/>
          <w:iCs/>
          <w:szCs w:val="20"/>
        </w:rPr>
      </w:pPr>
      <w:r>
        <w:rPr>
          <w:i/>
          <w:iCs/>
          <w:szCs w:val="20"/>
        </w:rPr>
        <w:t>Мне благосклонно явись, разогнав мои страхи ночные!</w:t>
      </w:r>
    </w:p>
    <w:p>
      <w:pPr>
        <w:pStyle w:val="TextBodyIndent"/>
        <w:rPr/>
      </w:pPr>
      <w:r>
        <w:rPr/>
        <w:t>У юношей больше оснований бояться, чем у девушек: волколюди не отстают и знай хлещут их колючками. Сползла рубаха — а иной одежды здесь не терпят, — развязались сандалии, всё тотчас исчезает, и последние из мистов уже пятятся задом, чтобы хоть как-то себя защитить. Жалобщикам достается еще пуще. Углядев одного или нескольких отмеченных Паном юношей, вол</w:t>
        <w:softHyphen/>
        <w:t>ки рьяно берут их в оборот, а остальные с ужасом смот</w:t>
        <w:softHyphen/>
        <w:t>рят, как на одного или нескольких нагих юношей на</w:t>
        <w:softHyphen/>
        <w:t>брасывают оленью шкуру или лоскутья бычьей кожи, мокрые от крови. Если юноша оказывается лежащим на спине, "мертвые" тотчас становятся на края кожи и награждают его болезненными пинками, насмехаясь вместе с Гомером (Од. 4): "На море пенно-широком находится остров, лежащий против Египта; его именуют там жители Фарос. Здесь пребывает издревле морской проницательный старец, равный бессмертным Протей, египтянин, — разные виды умеет он принимать и яв</w:t>
        <w:softHyphen/>
        <w:t>ляться способен всем, что ползет по земле, и водою, и пламенем жгучим. Кожи тюленьи из вод принесла Менелаю богиня, чтобы спрятался он и старца смог удер</w:t>
        <w:softHyphen/>
        <w:t>жать, который, увидя, что все чародейства напрасны, сде</w:t>
        <w:softHyphen/>
        <w:t>лался тих и ответ на вопрос его дал. Старцу сему откры</w:t>
        <w:softHyphen/>
        <w:t>та минувшего бездна и грядущее как на ладони. Ты те</w:t>
        <w:softHyphen/>
        <w:t>перь, юный Протей, рвися из хватки, меняйся, старца великого дар отыщи и открой нам судеб назначенье. — Говори же немедля, кто здесь пинает тебя!"</w:t>
      </w:r>
    </w:p>
    <w:p>
      <w:pPr>
        <w:pStyle w:val="Normal"/>
        <w:widowControl w:val="false"/>
        <w:autoSpaceDE w:val="false"/>
        <w:ind w:firstLine="426"/>
        <w:jc w:val="both"/>
        <w:rPr>
          <w:szCs w:val="20"/>
        </w:rPr>
      </w:pPr>
      <w:r>
        <w:rPr>
          <w:szCs w:val="20"/>
        </w:rPr>
        <w:t>Гермес, или его жрец, впереди всех поднимается выше в гору, снова восклицая: "Следуйте за мной!" Побитых юно</w:t>
        <w:softHyphen/>
        <w:t>шей отпускают, и волки гонят их к храму Посейдона. Там у восточного входа ждет Афродита. Ее жрица зажигает огонь на открытом столообразном алтаре, делает Гермесу знак стать по левую руку, а когда воцаряется тишина, произносит:</w:t>
      </w:r>
    </w:p>
    <w:p>
      <w:pPr>
        <w:pStyle w:val="Normal"/>
        <w:widowControl w:val="false"/>
        <w:autoSpaceDE w:val="false"/>
        <w:ind w:firstLine="426"/>
        <w:jc w:val="both"/>
        <w:rPr>
          <w:i/>
          <w:i/>
          <w:iCs/>
          <w:szCs w:val="20"/>
        </w:rPr>
      </w:pPr>
      <w:r>
        <w:rPr>
          <w:i/>
          <w:iCs/>
          <w:szCs w:val="20"/>
        </w:rPr>
        <w:t xml:space="preserve">Нити судеб прядущая наших, Клото! </w:t>
      </w:r>
    </w:p>
    <w:p>
      <w:pPr>
        <w:pStyle w:val="Normal"/>
        <w:widowControl w:val="false"/>
        <w:autoSpaceDE w:val="false"/>
        <w:ind w:firstLine="426"/>
        <w:jc w:val="both"/>
        <w:rPr>
          <w:i/>
          <w:i/>
          <w:iCs/>
          <w:szCs w:val="20"/>
        </w:rPr>
      </w:pPr>
      <w:r>
        <w:rPr>
          <w:i/>
          <w:iCs/>
          <w:szCs w:val="20"/>
        </w:rPr>
        <w:t xml:space="preserve">Ты, о Лахёсис, дающая каждому жребий, </w:t>
      </w:r>
    </w:p>
    <w:p>
      <w:pPr>
        <w:pStyle w:val="Normal"/>
        <w:widowControl w:val="false"/>
        <w:autoSpaceDE w:val="false"/>
        <w:ind w:firstLine="426"/>
        <w:jc w:val="both"/>
        <w:rPr>
          <w:i/>
          <w:i/>
          <w:iCs/>
          <w:szCs w:val="20"/>
        </w:rPr>
      </w:pPr>
      <w:r>
        <w:rPr>
          <w:i/>
          <w:iCs/>
          <w:szCs w:val="20"/>
        </w:rPr>
        <w:t xml:space="preserve">Третья сестра — Неизбежность-Атропос, </w:t>
      </w:r>
    </w:p>
    <w:p>
      <w:pPr>
        <w:pStyle w:val="Heading5"/>
        <w:ind w:firstLine="426"/>
        <w:rPr/>
      </w:pPr>
      <w:r>
        <w:rPr/>
        <w:t>Будьте к мистам добры, помощью их осчастливьте!</w:t>
      </w:r>
    </w:p>
    <w:p>
      <w:pPr>
        <w:pStyle w:val="Normal"/>
        <w:widowControl w:val="false"/>
        <w:autoSpaceDE w:val="false"/>
        <w:ind w:firstLine="426"/>
        <w:jc w:val="both"/>
        <w:rPr>
          <w:szCs w:val="20"/>
        </w:rPr>
      </w:pPr>
      <w:r>
        <w:rPr>
          <w:szCs w:val="20"/>
        </w:rPr>
        <w:t>Три темные старухи под пурпурными покрывалами выхо</w:t>
        <w:softHyphen/>
        <w:t>дят из дверей храма. Они несут короткую мачту с еще более короткой реей. Афродита кричит через головы мис</w:t>
        <w:softHyphen/>
        <w:t>тов в темное, дикое поле:</w:t>
      </w:r>
    </w:p>
    <w:p>
      <w:pPr>
        <w:pStyle w:val="Normal"/>
        <w:widowControl w:val="false"/>
        <w:autoSpaceDE w:val="false"/>
        <w:ind w:firstLine="426"/>
        <w:jc w:val="both"/>
        <w:rPr>
          <w:i/>
          <w:i/>
          <w:iCs/>
          <w:szCs w:val="20"/>
        </w:rPr>
      </w:pPr>
      <w:r>
        <w:rPr>
          <w:i/>
          <w:iCs/>
          <w:szCs w:val="20"/>
        </w:rPr>
        <w:t xml:space="preserve">Нету на свете убийств, не отмщенных тобой, Тисифона! </w:t>
      </w:r>
    </w:p>
    <w:p>
      <w:pPr>
        <w:pStyle w:val="Normal"/>
        <w:widowControl w:val="false"/>
        <w:autoSpaceDE w:val="false"/>
        <w:ind w:firstLine="426"/>
        <w:jc w:val="both"/>
        <w:rPr>
          <w:i/>
          <w:i/>
          <w:iCs/>
          <w:szCs w:val="20"/>
        </w:rPr>
      </w:pPr>
      <w:r>
        <w:rPr>
          <w:i/>
          <w:iCs/>
          <w:szCs w:val="20"/>
        </w:rPr>
        <w:t xml:space="preserve">Дерзость людскую уздой ты смиряешь, Мегера! </w:t>
      </w:r>
    </w:p>
    <w:p>
      <w:pPr>
        <w:pStyle w:val="Normal"/>
        <w:widowControl w:val="false"/>
        <w:autoSpaceDE w:val="false"/>
        <w:ind w:firstLine="426"/>
        <w:jc w:val="both"/>
        <w:rPr>
          <w:i/>
          <w:i/>
          <w:iCs/>
          <w:szCs w:val="20"/>
        </w:rPr>
      </w:pPr>
      <w:r>
        <w:rPr>
          <w:i/>
          <w:iCs/>
          <w:szCs w:val="20"/>
        </w:rPr>
        <w:t xml:space="preserve">Ты, Алекто, назначаешь возмездье сурово! </w:t>
      </w:r>
    </w:p>
    <w:p>
      <w:pPr>
        <w:pStyle w:val="Normal"/>
        <w:widowControl w:val="false"/>
        <w:autoSpaceDE w:val="false"/>
        <w:ind w:firstLine="426"/>
        <w:jc w:val="both"/>
        <w:rPr>
          <w:i/>
          <w:i/>
          <w:iCs/>
          <w:szCs w:val="20"/>
        </w:rPr>
      </w:pPr>
      <w:r>
        <w:rPr>
          <w:i/>
          <w:iCs/>
          <w:szCs w:val="20"/>
        </w:rPr>
        <w:t xml:space="preserve">Вечные судьи, богини змеиноволосые, </w:t>
      </w:r>
    </w:p>
    <w:p>
      <w:pPr>
        <w:pStyle w:val="Normal"/>
        <w:widowControl w:val="false"/>
        <w:autoSpaceDE w:val="false"/>
        <w:ind w:firstLine="426"/>
        <w:jc w:val="both"/>
        <w:rPr>
          <w:i/>
          <w:i/>
          <w:iCs/>
          <w:szCs w:val="20"/>
        </w:rPr>
      </w:pPr>
      <w:r>
        <w:rPr>
          <w:i/>
          <w:iCs/>
          <w:szCs w:val="20"/>
        </w:rPr>
        <w:t xml:space="preserve">Мукою тяжкой от скверны вы очищаете мир. </w:t>
      </w:r>
    </w:p>
    <w:p>
      <w:pPr>
        <w:pStyle w:val="Normal"/>
        <w:widowControl w:val="false"/>
        <w:autoSpaceDE w:val="false"/>
        <w:ind w:firstLine="426"/>
        <w:jc w:val="both"/>
        <w:rPr>
          <w:i/>
          <w:i/>
          <w:iCs/>
          <w:szCs w:val="20"/>
        </w:rPr>
      </w:pPr>
      <w:r>
        <w:rPr>
          <w:i/>
          <w:iCs/>
          <w:szCs w:val="20"/>
        </w:rPr>
        <w:t>Промыслом вашим благим силы мистов умножьте!</w:t>
      </w:r>
    </w:p>
    <w:p>
      <w:pPr>
        <w:pStyle w:val="Normal"/>
        <w:widowControl w:val="false"/>
        <w:autoSpaceDE w:val="false"/>
        <w:ind w:firstLine="426"/>
        <w:jc w:val="both"/>
        <w:rPr>
          <w:szCs w:val="20"/>
        </w:rPr>
      </w:pPr>
      <w:r>
        <w:rPr>
          <w:szCs w:val="20"/>
        </w:rPr>
        <w:t>Волки сквозь толпу прокладывают дорогу к алтарю еще трем жутким, темным фигурам, помогают им нести корабельный киль. Гермес подводит всех к Мойрам и ремнями прикреп</w:t>
        <w:softHyphen/>
        <w:t>ляет мачту к килю. Затем волки хватают самого сильного, самого перепачканного кровью юношу, привязывают рем</w:t>
        <w:softHyphen/>
        <w:t>нем к этому сооружению — руки к штевню — и ставят его в углубление позади алтаря. Пока миста привязывают, Гермес стирает кровь, оставляя пятна лишь в местах ранений, полученных на Скамандре богами. Из поставленной вер</w:t>
        <w:softHyphen/>
        <w:t>тикально связки сверху выступает киль.</w:t>
      </w:r>
    </w:p>
    <w:p>
      <w:pPr>
        <w:pStyle w:val="Normal"/>
        <w:widowControl w:val="false"/>
        <w:autoSpaceDE w:val="false"/>
        <w:ind w:firstLine="426"/>
        <w:jc w:val="both"/>
        <w:rPr>
          <w:szCs w:val="20"/>
        </w:rPr>
      </w:pPr>
      <w:r>
        <w:rPr>
          <w:szCs w:val="20"/>
        </w:rPr>
        <w:t>Мойры и Эринии вшестером образуют на заднем пла</w:t>
        <w:softHyphen/>
        <w:t>не полукруг. Афродита и Гермес стоят перед алтарем. Богиня указует мистам на окровавленного юношу, подве</w:t>
        <w:softHyphen/>
        <w:t>шенного к стойке, и восклицает: "Пророчество!" Одновре</w:t>
        <w:softHyphen/>
        <w:t>менно Гермес поднимает свой жезл (длиной в половину человеческого роста и лишь с одной змеей, которая золо</w:t>
        <w:softHyphen/>
        <w:t>том сверкает на черном фоне). Некоторое время он мол</w:t>
        <w:softHyphen/>
        <w:t>чит, все замирают в спокойном созерцании.</w:t>
      </w:r>
    </w:p>
    <w:p>
      <w:pPr>
        <w:pStyle w:val="Normal"/>
        <w:widowControl w:val="false"/>
        <w:autoSpaceDE w:val="false"/>
        <w:ind w:firstLine="426"/>
        <w:jc w:val="both"/>
        <w:rPr>
          <w:szCs w:val="20"/>
        </w:rPr>
      </w:pPr>
      <w:r>
        <w:rPr>
          <w:szCs w:val="20"/>
        </w:rPr>
        <w:t>Когда Гермес опускает жезл, Афродита без светильни</w:t>
        <w:softHyphen/>
        <w:t>ка и без провожатых сходит с холма к святилищу Матерей-в-Долине. Шесть старух, до сих пор стоявшие за ал</w:t>
        <w:softHyphen/>
        <w:t>тарем, следуют за ней в некотором отдалении. Волков больше не видно. Наверху "мертвые" и мисты вместе с Гермесом ждут у дверей храма, пока оттуда не выходит жрец Посейдона в черном одеянии. Он и Гермес отвязы</w:t>
        <w:softHyphen/>
        <w:t>вают юношу, обертывают его в льняное полотнище, кла</w:t>
        <w:softHyphen/>
        <w:t>дут на носилки. Двое "мертвых" поднимают носилки, двое других зажигают факелы от огня на алтаре и медленно шагают в долину, куда ушла Афродита. За ними идут По</w:t>
        <w:softHyphen/>
        <w:t>сейдон, Гермес, "мертвые" и мисты. Никто никого не погоняет. Полночь миновала.</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310640" cy="1700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21" r="-27" b="-21"/>
                    <a:stretch>
                      <a:fillRect/>
                    </a:stretch>
                  </pic:blipFill>
                  <pic:spPr bwMode="auto">
                    <a:xfrm>
                      <a:off x="0" y="0"/>
                      <a:ext cx="1310640" cy="1700530"/>
                    </a:xfrm>
                    <a:prstGeom prst="rect">
                      <a:avLst/>
                    </a:prstGeom>
                  </pic:spPr>
                </pic:pic>
              </a:graphicData>
            </a:graphic>
          </wp:inline>
        </w:drawing>
      </w:r>
    </w:p>
    <w:p>
      <w:pPr>
        <w:pStyle w:val="Style9"/>
        <w:rPr/>
      </w:pPr>
      <w:r>
        <w:rPr/>
        <w:t>Перед новым плаванием Персефона делает мачту килем — характер становится судьбой</w:t>
      </w:r>
    </w:p>
    <w:p>
      <w:pPr>
        <w:pStyle w:val="Normal"/>
        <w:widowControl w:val="false"/>
        <w:autoSpaceDE w:val="false"/>
        <w:ind w:firstLine="426"/>
        <w:jc w:val="both"/>
        <w:rPr>
          <w:szCs w:val="20"/>
        </w:rPr>
      </w:pPr>
      <w:r>
        <w:rPr>
          <w:szCs w:val="20"/>
        </w:rPr>
        <w:t>Возле Метроона Афродита зажгла огонь на выложен</w:t>
        <w:softHyphen/>
        <w:t>ной камнем круглой площадке — именно такие площадки служат алтарем подземным богам. Мойры и Эринии на</w:t>
        <w:softHyphen/>
        <w:t>брасывают на плечи белые плащи и приподнимают пур</w:t>
        <w:softHyphen/>
        <w:t>пурные покрывала. Ужасом от них уже не веет, к тому же они стали неразличимы. Молча восседают они на вы</w:t>
        <w:softHyphen/>
        <w:t>соких сиденьях, образуя полукруг между алтарем и хра</w:t>
        <w:softHyphen/>
        <w:t>мом. "Мертвые" останавливаются перед восточным фаса</w:t>
        <w:softHyphen/>
        <w:t>дом, факелоносцы занимают место по бокам дверей. Ста</w:t>
        <w:softHyphen/>
        <w:t>рый жрец Посейдона в черном и жрица в белом входят в храм. Гермес, расставляя мистов с восточной стороны ал</w:t>
        <w:softHyphen/>
        <w:t>таря, все время присматривает за огнем. Потом он броса</w:t>
        <w:softHyphen/>
        <w:t>ет в огонь ладан и молится, обратившись лицом на восток:</w:t>
      </w:r>
    </w:p>
    <w:p>
      <w:pPr>
        <w:pStyle w:val="Normal"/>
        <w:widowControl w:val="false"/>
        <w:autoSpaceDE w:val="false"/>
        <w:ind w:firstLine="426"/>
        <w:jc w:val="both"/>
        <w:rPr>
          <w:i/>
          <w:i/>
          <w:iCs/>
          <w:szCs w:val="20"/>
        </w:rPr>
      </w:pPr>
      <w:r>
        <w:rPr>
          <w:i/>
          <w:iCs/>
          <w:szCs w:val="20"/>
        </w:rPr>
        <w:t xml:space="preserve">Форкис, рожденный Землею и морем Понтийским, </w:t>
      </w:r>
    </w:p>
    <w:p>
      <w:pPr>
        <w:pStyle w:val="Normal"/>
        <w:widowControl w:val="false"/>
        <w:autoSpaceDE w:val="false"/>
        <w:ind w:firstLine="426"/>
        <w:jc w:val="both"/>
        <w:rPr>
          <w:i/>
          <w:i/>
          <w:iCs/>
          <w:szCs w:val="20"/>
        </w:rPr>
      </w:pPr>
      <w:r>
        <w:rPr>
          <w:i/>
          <w:iCs/>
          <w:szCs w:val="20"/>
        </w:rPr>
        <w:t xml:space="preserve">Склоняем главу мы пред властью твоей в этом месте. </w:t>
      </w:r>
    </w:p>
    <w:p>
      <w:pPr>
        <w:pStyle w:val="Normal"/>
        <w:widowControl w:val="false"/>
        <w:autoSpaceDE w:val="false"/>
        <w:ind w:firstLine="426"/>
        <w:jc w:val="both"/>
        <w:rPr>
          <w:i/>
          <w:i/>
          <w:iCs/>
          <w:szCs w:val="20"/>
        </w:rPr>
      </w:pPr>
      <w:r>
        <w:rPr>
          <w:i/>
          <w:iCs/>
          <w:szCs w:val="20"/>
        </w:rPr>
        <w:t xml:space="preserve">Пусть дети твои страхов чрезмерных не нагоняют на мистов. </w:t>
      </w:r>
    </w:p>
    <w:p>
      <w:pPr>
        <w:pStyle w:val="Normal"/>
        <w:widowControl w:val="false"/>
        <w:autoSpaceDE w:val="false"/>
        <w:ind w:firstLine="426"/>
        <w:jc w:val="both"/>
        <w:rPr>
          <w:i/>
          <w:i/>
          <w:iCs/>
        </w:rPr>
      </w:pPr>
      <w:r>
        <w:rPr>
          <w:i/>
          <w:iCs/>
          <w:szCs w:val="20"/>
        </w:rPr>
        <w:t>К просьбе моей, о великий, будь благосклонен.</w:t>
      </w:r>
    </w:p>
    <w:p>
      <w:pPr>
        <w:pStyle w:val="Normal"/>
        <w:widowControl w:val="false"/>
        <w:autoSpaceDE w:val="false"/>
        <w:ind w:firstLine="426"/>
        <w:jc w:val="both"/>
        <w:rPr>
          <w:i/>
          <w:i/>
          <w:iCs/>
        </w:rPr>
      </w:pPr>
      <w:r>
        <w:rPr>
          <w:i/>
          <w:iCs/>
          <w:szCs w:val="20"/>
        </w:rPr>
        <w:t>И как бы к себе самому, пристально глядя в огонь:</w:t>
      </w:r>
    </w:p>
    <w:p>
      <w:pPr>
        <w:pStyle w:val="Normal"/>
        <w:widowControl w:val="false"/>
        <w:autoSpaceDE w:val="false"/>
        <w:ind w:firstLine="426"/>
        <w:jc w:val="both"/>
        <w:rPr>
          <w:i/>
          <w:i/>
          <w:iCs/>
          <w:szCs w:val="20"/>
        </w:rPr>
      </w:pPr>
      <w:r>
        <w:rPr>
          <w:i/>
          <w:iCs/>
          <w:szCs w:val="20"/>
        </w:rPr>
        <w:t xml:space="preserve">Персей иль, быть может, иной из древних героев, </w:t>
      </w:r>
    </w:p>
    <w:p>
      <w:pPr>
        <w:pStyle w:val="Normal"/>
        <w:widowControl w:val="false"/>
        <w:autoSpaceDE w:val="false"/>
        <w:ind w:firstLine="426"/>
        <w:jc w:val="both"/>
        <w:rPr>
          <w:i/>
          <w:i/>
          <w:iCs/>
          <w:szCs w:val="20"/>
        </w:rPr>
      </w:pPr>
      <w:r>
        <w:rPr>
          <w:i/>
          <w:iCs/>
          <w:szCs w:val="20"/>
        </w:rPr>
        <w:t xml:space="preserve">Что умел укротить Форкиса дщерей, </w:t>
      </w:r>
    </w:p>
    <w:p>
      <w:pPr>
        <w:pStyle w:val="Normal"/>
        <w:widowControl w:val="false"/>
        <w:autoSpaceDE w:val="false"/>
        <w:ind w:firstLine="426"/>
        <w:jc w:val="both"/>
        <w:rPr>
          <w:i/>
          <w:i/>
          <w:iCs/>
          <w:szCs w:val="20"/>
        </w:rPr>
      </w:pPr>
      <w:r>
        <w:rPr>
          <w:i/>
          <w:iCs/>
          <w:szCs w:val="20"/>
        </w:rPr>
        <w:t>Погрузи в души мистов твой образ!</w:t>
      </w:r>
    </w:p>
    <w:p>
      <w:pPr>
        <w:pStyle w:val="Normal"/>
        <w:widowControl w:val="false"/>
        <w:autoSpaceDE w:val="false"/>
        <w:ind w:firstLine="426"/>
        <w:jc w:val="both"/>
        <w:rPr>
          <w:szCs w:val="20"/>
        </w:rPr>
      </w:pPr>
      <w:r>
        <w:rPr>
          <w:szCs w:val="20"/>
        </w:rPr>
        <w:t>Вновь глядя на храм, он продолжает:</w:t>
      </w:r>
    </w:p>
    <w:p>
      <w:pPr>
        <w:pStyle w:val="TextBodyIndent"/>
        <w:rPr>
          <w:i/>
          <w:i/>
          <w:iCs/>
        </w:rPr>
      </w:pPr>
      <w:r>
        <w:rPr>
          <w:i/>
          <w:iCs/>
        </w:rPr>
        <w:t xml:space="preserve">Рея-владычица, ты, первородного дщерь Протогона! </w:t>
      </w:r>
    </w:p>
    <w:p>
      <w:pPr>
        <w:pStyle w:val="Normal"/>
        <w:widowControl w:val="false"/>
        <w:autoSpaceDE w:val="false"/>
        <w:ind w:firstLine="426"/>
        <w:jc w:val="both"/>
        <w:rPr>
          <w:i/>
          <w:i/>
          <w:iCs/>
          <w:szCs w:val="20"/>
        </w:rPr>
      </w:pPr>
      <w:r>
        <w:rPr>
          <w:i/>
          <w:iCs/>
          <w:szCs w:val="20"/>
        </w:rPr>
        <w:t>Летом он знойным как лев-небожитель быка задирает,</w:t>
      </w:r>
    </w:p>
    <w:p>
      <w:pPr>
        <w:pStyle w:val="Normal"/>
        <w:widowControl w:val="false"/>
        <w:autoSpaceDE w:val="false"/>
        <w:ind w:firstLine="426"/>
        <w:jc w:val="both"/>
        <w:rPr>
          <w:i/>
          <w:i/>
          <w:iCs/>
        </w:rPr>
      </w:pPr>
      <w:r>
        <w:rPr>
          <w:i/>
          <w:iCs/>
          <w:szCs w:val="20"/>
        </w:rPr>
        <w:t>Зимою же мистам дарует спасенье.</w:t>
      </w:r>
    </w:p>
    <w:p>
      <w:pPr>
        <w:pStyle w:val="Normal"/>
        <w:widowControl w:val="false"/>
        <w:autoSpaceDE w:val="false"/>
        <w:ind w:firstLine="426"/>
        <w:jc w:val="both"/>
        <w:rPr>
          <w:i/>
          <w:i/>
          <w:iCs/>
        </w:rPr>
      </w:pPr>
      <w:r>
        <w:rPr>
          <w:i/>
          <w:iCs/>
          <w:szCs w:val="20"/>
        </w:rPr>
        <w:t>Блаженная Крона супруга, ты любишь неистовства в громе тимпанов,</w:t>
      </w:r>
    </w:p>
    <w:p>
      <w:pPr>
        <w:pStyle w:val="Normal"/>
        <w:widowControl w:val="false"/>
        <w:autoSpaceDE w:val="false"/>
        <w:ind w:firstLine="426"/>
        <w:jc w:val="both"/>
        <w:rPr>
          <w:i/>
          <w:i/>
          <w:iCs/>
          <w:szCs w:val="20"/>
        </w:rPr>
      </w:pPr>
      <w:r>
        <w:rPr>
          <w:i/>
          <w:iCs/>
          <w:szCs w:val="20"/>
        </w:rPr>
        <w:t xml:space="preserve">Любы тебе среди гор завыванья ужасные смертных, </w:t>
      </w:r>
    </w:p>
    <w:p>
      <w:pPr>
        <w:pStyle w:val="Normal"/>
        <w:widowControl w:val="false"/>
        <w:autoSpaceDE w:val="false"/>
        <w:ind w:firstLine="426"/>
        <w:jc w:val="both"/>
        <w:rPr>
          <w:i/>
          <w:i/>
          <w:iCs/>
        </w:rPr>
      </w:pPr>
      <w:r>
        <w:rPr>
          <w:i/>
          <w:iCs/>
          <w:szCs w:val="20"/>
        </w:rPr>
        <w:t>Ухо твое к нам преклони этой ночью.</w:t>
      </w:r>
    </w:p>
    <w:p>
      <w:pPr>
        <w:pStyle w:val="Normal"/>
        <w:widowControl w:val="false"/>
        <w:autoSpaceDE w:val="false"/>
        <w:ind w:firstLine="426"/>
        <w:jc w:val="both"/>
        <w:rPr>
          <w:i/>
          <w:i/>
          <w:iCs/>
          <w:szCs w:val="20"/>
        </w:rPr>
      </w:pPr>
      <w:r>
        <w:rPr>
          <w:i/>
          <w:iCs/>
          <w:szCs w:val="20"/>
        </w:rPr>
        <w:t xml:space="preserve">Мистам теперь помоги благосклонным советом, </w:t>
      </w:r>
    </w:p>
    <w:p>
      <w:pPr>
        <w:pStyle w:val="Normal"/>
        <w:widowControl w:val="false"/>
        <w:autoSpaceDE w:val="false"/>
        <w:ind w:firstLine="426"/>
        <w:jc w:val="both"/>
        <w:rPr>
          <w:i/>
          <w:i/>
          <w:iCs/>
          <w:szCs w:val="20"/>
        </w:rPr>
      </w:pPr>
      <w:r>
        <w:rPr>
          <w:i/>
          <w:iCs/>
          <w:szCs w:val="20"/>
        </w:rPr>
        <w:t>Мирным покоем наполни их души во смерти!</w:t>
      </w:r>
    </w:p>
    <w:p>
      <w:pPr>
        <w:pStyle w:val="TextBodyIndent"/>
        <w:rPr/>
      </w:pPr>
      <w:r>
        <w:rPr/>
        <w:t>Из храма опять выходит старый жрец, на сей раз в белом, с золотой эгидой и в пурпурном плаще. Гермес раздувает огонь. Старик — теперь это Кронос-Дионис-Плутон — сдергивает с носилок покров, поднимает юно</w:t>
        <w:softHyphen/>
        <w:t>шу, набрасывает на него пурпур и ведет в храм. Там они расспрашивают друг друга о загадках обрядов нынешней ночи, в той мере, в какой открывается дух юноши. Эти тайны мы оставим им.</w:t>
      </w:r>
    </w:p>
    <w:p>
      <w:pPr>
        <w:pStyle w:val="Normal"/>
        <w:widowControl w:val="false"/>
        <w:autoSpaceDE w:val="false"/>
        <w:ind w:firstLine="426"/>
        <w:jc w:val="both"/>
        <w:rPr>
          <w:szCs w:val="20"/>
        </w:rPr>
      </w:pPr>
      <w:r>
        <w:rPr>
          <w:szCs w:val="20"/>
        </w:rPr>
        <w:t>Гермес делает мистам знак подойти к шести тронам меж</w:t>
        <w:softHyphen/>
        <w:t>ду алтарем и храмом. "В священной робости спросите о судь</w:t>
        <w:softHyphen/>
        <w:t>бе земного круга, города, а уж потом — о вашей собствен</w:t>
        <w:softHyphen/>
        <w:t>ной", — говорит он. Начинаются тихие, вполголоса, беседы.</w:t>
      </w:r>
    </w:p>
    <w:p>
      <w:pPr>
        <w:pStyle w:val="Normal"/>
        <w:widowControl w:val="false"/>
        <w:autoSpaceDE w:val="false"/>
        <w:ind w:firstLine="426"/>
        <w:jc w:val="both"/>
        <w:rPr>
          <w:szCs w:val="20"/>
        </w:rPr>
      </w:pPr>
      <w:r>
        <w:rPr>
          <w:szCs w:val="20"/>
        </w:rPr>
        <w:t>Сведущая в судьбах жрица — любая из шести — преж</w:t>
        <w:softHyphen/>
        <w:t>де всего, как правило, спрашивает: "Что ты видел?" Ответ может быть каким угодно. Если в нем, сколько бы ни ва</w:t>
        <w:softHyphen/>
        <w:t>рьировался вопрос, не будет ничего особенного, жрица скажет: "Ступай к Пану и брось жребий у твоего сатира!" Так мисты поодиночке идут к выходу. Сатиры следят, что</w:t>
        <w:softHyphen/>
        <w:t>бы никто не сбился с пути.</w:t>
      </w:r>
    </w:p>
    <w:p>
      <w:pPr>
        <w:pStyle w:val="Normal"/>
        <w:widowControl w:val="false"/>
        <w:autoSpaceDE w:val="false"/>
        <w:ind w:firstLine="426"/>
        <w:jc w:val="both"/>
        <w:rPr>
          <w:szCs w:val="20"/>
        </w:rPr>
      </w:pPr>
      <w:r>
        <w:rPr>
          <w:szCs w:val="20"/>
        </w:rPr>
        <w:t>Того же, кто что-либо расскажет о пережитом свя</w:t>
        <w:softHyphen/>
        <w:t>щенном событии, старухи дополнительными вопросами побуждают к самораскрытию, подробно толкуют пере</w:t>
        <w:softHyphen/>
        <w:t>житое и указывают возможность его применить. Если мист вспомнит разыгранную у храма Гекаты битву на Скамандре из "Илиады" — в более архаические време</w:t>
        <w:softHyphen/>
        <w:t>на пелись более древние сказания, — ему раскрывают общий смысл образа подвешенного перед храмом По</w:t>
        <w:softHyphen/>
        <w:t>сейдона юноши либо толкуют загадку этой сцены по</w:t>
        <w:softHyphen/>
        <w:t>средством ее вариации, скажем — через спасение Ахил</w:t>
        <w:softHyphen/>
        <w:t>леса из зыбучих приречных песков Посейдоном и Афро</w:t>
        <w:softHyphen/>
        <w:t>дитой, хотя до сих пор эти божества сражались с ним как противник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780030" cy="17005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21" r="-13" b="-21"/>
                    <a:stretch>
                      <a:fillRect/>
                    </a:stretch>
                  </pic:blipFill>
                  <pic:spPr bwMode="auto">
                    <a:xfrm>
                      <a:off x="0" y="0"/>
                      <a:ext cx="2780030" cy="1700530"/>
                    </a:xfrm>
                    <a:prstGeom prst="rect">
                      <a:avLst/>
                    </a:prstGeom>
                  </pic:spPr>
                </pic:pic>
              </a:graphicData>
            </a:graphic>
          </wp:inline>
        </w:drawing>
      </w:r>
    </w:p>
    <w:p>
      <w:pPr>
        <w:pStyle w:val="Style9"/>
        <w:rPr/>
      </w:pPr>
      <w:r>
        <w:rPr/>
        <w:t>Рея</w:t>
      </w:r>
    </w:p>
    <w:p>
      <w:pPr>
        <w:pStyle w:val="Normal"/>
        <w:widowControl w:val="false"/>
        <w:autoSpaceDE w:val="false"/>
        <w:ind w:firstLine="426"/>
        <w:jc w:val="both"/>
        <w:rPr>
          <w:szCs w:val="20"/>
        </w:rPr>
      </w:pPr>
      <w:r>
        <w:rPr>
          <w:szCs w:val="20"/>
        </w:rPr>
        <w:t>Если мист пытается поведать об оккультном воспри</w:t>
        <w:softHyphen/>
        <w:t>ятии через некий орган, жрицы устанавливают точное мес</w:t>
        <w:softHyphen/>
        <w:t>тоположение этого органа, сравнивая его затем с красны</w:t>
        <w:softHyphen/>
        <w:t>ми пятнами, на теле юноши, и значительное их количество само по себе проясняет зачаточность собственного воспри</w:t>
        <w:softHyphen/>
        <w:t>ятия. Ну а начни мист излагать содержание видения, его посылают к жрице в храм.</w:t>
      </w:r>
    </w:p>
    <w:p>
      <w:pPr>
        <w:pStyle w:val="Normal"/>
        <w:widowControl w:val="false"/>
        <w:autoSpaceDE w:val="false"/>
        <w:ind w:firstLine="426"/>
        <w:jc w:val="both"/>
        <w:rPr>
          <w:szCs w:val="20"/>
        </w:rPr>
      </w:pPr>
      <w:r>
        <w:rPr>
          <w:szCs w:val="20"/>
        </w:rPr>
        <w:t>Там опытная служительница отделяет фантазии от ис</w:t>
        <w:softHyphen/>
        <w:t>тины, болезненно-навязчивую речь от неспешного сво</w:t>
        <w:softHyphen/>
        <w:t>бодного рассказа. Все, что жрице представляется здоро</w:t>
        <w:softHyphen/>
        <w:t>вым и правдивым, она упорно извлекает дальше, советуя почаще вспоминать эту беседу наедине с собой. "Если б Одиссей, — замечает она, — погруженный феаками в сон, похожий на смерть, и высаженный на Итаке близ пристани Форкиса, в гроте нимф, не пересчитал бы тот</w:t>
        <w:softHyphen/>
        <w:t>час после пробужденья и не назвал поименно все пода</w:t>
        <w:softHyphen/>
        <w:t>ренные ему богатства, он бы никогда не вернулся в этот грот после избиения коварных женихов Пенелопы, ко</w:t>
        <w:softHyphen/>
        <w:t>торое отняло у него все силы, и сокровища так бы там и остались, забытые. Вот и ты должен поведать мне обо всем, что видел, слышал- или чувствовал, тогда сокрови</w:t>
        <w:softHyphen/>
        <w:t>ща ночи таинств останутся с тобою". Жрица охотно вы</w:t>
        <w:softHyphen/>
        <w:t>слушивает любое сказание, особенно сказание о Персее. Гомера она привлекает для толкования, ведь мисты боль</w:t>
        <w:softHyphen/>
        <w:t>шей частью живут эпосами, и великие произведения дол</w:t>
        <w:softHyphen/>
        <w:t>го, порою всю жизнь трогают их душу, потому что по</w:t>
        <w:softHyphen/>
        <w:t>могают бодрствовать духу таинств, который иначе легко канет в забвенье.</w:t>
      </w:r>
    </w:p>
    <w:p>
      <w:pPr>
        <w:pStyle w:val="Normal"/>
        <w:widowControl w:val="false"/>
        <w:autoSpaceDE w:val="false"/>
        <w:ind w:firstLine="426"/>
        <w:jc w:val="both"/>
        <w:rPr>
          <w:szCs w:val="20"/>
        </w:rPr>
      </w:pPr>
      <w:r>
        <w:rPr>
          <w:szCs w:val="20"/>
        </w:rPr>
        <w:t>Изобилие истинных образов у Гомера едва ли не бес</w:t>
        <w:softHyphen/>
        <w:t>конечно. Если в речи миста звучат болезненные нотки или он вдруг начинает явно упиваться рассказом об увиденных образах, достаточно упомянуть о приключениях у Кирки-Цирцеи или Калипсо либо о том, как скромно-человечная Навсикая в конечном итоге куда больше спо</w:t>
        <w:softHyphen/>
        <w:t>собствовала спасению героя, чем обе богини. Бывают и такие, что упорно выспрашивают подробности устрой</w:t>
        <w:softHyphen/>
        <w:t>ства мистерий, — им, если они мало-мальски понятли</w:t>
        <w:softHyphen/>
        <w:t>вы, можно указать на трех девушек, связанных с Ахил</w:t>
        <w:softHyphen/>
        <w:t>лесом: первая, на острове Скирос, Дейдамия, родила ему сына Неоптолема; затем ему была обещана дочь Ага</w:t>
        <w:softHyphen/>
        <w:t>мемнона Ифигения, но Артемида перенесла ее в Таври</w:t>
        <w:softHyphen/>
        <w:t>ду и сделала там жрицей; и наконец, он захватил под Троей девушку с Лесбоса, по имени Брисеида, прекрас</w:t>
        <w:softHyphen/>
        <w:t>ную, как Афродита, однако же предводитель войска, царь Агамемнон, отнял ее у героя, и по этой причине Ахил</w:t>
        <w:softHyphen/>
        <w:t>лес сорок дней не участвовал в сраженьях, лишь после битвы на Скамандре, смерти Гектора и ночного выкупа его Приамом Ахиллес наконец в мире почиет рядом с нею на ложе.</w:t>
      </w:r>
    </w:p>
    <w:p>
      <w:pPr>
        <w:pStyle w:val="Normal"/>
        <w:widowControl w:val="false"/>
        <w:autoSpaceDE w:val="false"/>
        <w:ind w:firstLine="426"/>
        <w:jc w:val="both"/>
        <w:rPr>
          <w:szCs w:val="20"/>
        </w:rPr>
      </w:pPr>
      <w:r>
        <w:rPr>
          <w:szCs w:val="20"/>
        </w:rPr>
        <w:t>Одному из посланных в Метроон мистов перед жри</w:t>
        <w:softHyphen/>
        <w:t>цею в пурпурном покрывале является легкий, точно ра</w:t>
        <w:softHyphen/>
        <w:t>дуга, образ Одиссея — герой падает с плота в море, сбра</w:t>
        <w:softHyphen/>
        <w:t>сывает одежду и обертывает грудь покрывалом Белой морской богини Ино, которое помогает ему миновать смертоносный прибой и добраться до берега страны фе-аков (Од. 5). Едва этот образ исчезает, возникает дру</w:t>
        <w:softHyphen/>
        <w:t>гой, показывающий более раннее крупное кораблекру</w:t>
        <w:softHyphen/>
        <w:t>шение, которое постигло героя вблизи бездонного мор</w:t>
        <w:softHyphen/>
        <w:t>ского водоворота Харибда. Молния разбивает корабль в щепки, ломает киль и мачту (Од. 12). Тут мист смекает, что сегодня ночью видел это несчастье перед храмом Посейдона, страшное и для него самого тоже, ибо мол</w:t>
        <w:softHyphen/>
        <w:t>ния поразила его душу! Вот что он там выстрадал. Нако</w:t>
        <w:softHyphen/>
        <w:t>нец образы облечены в слова рассказа и развеялись, и жрица велит еще раз точно повторить самое важное, чтобы ни одно духовное впечатление не пропало втуне.</w:t>
      </w:r>
    </w:p>
    <w:p>
      <w:pPr>
        <w:pStyle w:val="Normal"/>
        <w:widowControl w:val="false"/>
        <w:autoSpaceDE w:val="false"/>
        <w:ind w:firstLine="426"/>
        <w:jc w:val="both"/>
        <w:rPr>
          <w:szCs w:val="20"/>
        </w:rPr>
      </w:pPr>
      <w:r>
        <w:rPr>
          <w:szCs w:val="20"/>
        </w:rPr>
        <w:t>"Толстокожие" сперва возвращаются во владения Пана, к мосту. Сатир-наставник опять подводит своего подопечного к игровой доске; ему еще раз говорят о начальном жребии и о том, как он же сам его истолко</w:t>
        <w:softHyphen/>
        <w:t>вал, особенно подчеркивая имя древнего героя, коль скоро мист назвал одно из срединных полей. Затем сатир ве</w:t>
        <w:softHyphen/>
        <w:t>лит снова бросить жребий — он даст подтверждение или что-то добавит. Если выпадает аналогичное толкова</w:t>
        <w:softHyphen/>
        <w:t>ние, особенно если герой тот же, сатир может сказать: "Тебя, как Одиссея, возвращающегося домой спустя двад</w:t>
        <w:softHyphen/>
        <w:t>цать лет, ожидает много могущественных "женихов", которые домогаются твоей души. Герой придет на по</w:t>
        <w:softHyphen/>
        <w:t>мощь, чтобы ты не потерял свою душу. Замкни его имя в сердце, не впускай никого в это святилище, никому о нем не говори. Они подступят к тебе, вооруженные сот</w:t>
        <w:softHyphen/>
        <w:t>нею уловок, будут соблазнять почестями, должностями, властью, богатством, влюбленностью, страхом. Все это тебе дозволяется иметь вовне, в городе; но никто не дол</w:t>
        <w:softHyphen/>
        <w:t>жен властвовать в твоем доме и в сердце, кроме избран</w:t>
        <w:softHyphen/>
        <w:t>ного тобою героя. Если — упасите боги! — настанет день, когда ты усомнишься в герое, снова приди на по</w:t>
        <w:softHyphen/>
        <w:t>священия и скажи, почему ты пришел".</w:t>
      </w:r>
    </w:p>
    <w:p>
      <w:pPr>
        <w:pStyle w:val="Normal"/>
        <w:widowControl w:val="false"/>
        <w:autoSpaceDE w:val="false"/>
        <w:ind w:firstLine="426"/>
        <w:jc w:val="both"/>
        <w:rPr>
          <w:szCs w:val="20"/>
        </w:rPr>
      </w:pPr>
      <w:r>
        <w:rPr>
          <w:szCs w:val="20"/>
        </w:rPr>
        <w:t>Того же, кто говорил в Метрооне, храме Матерей, со жрицей, один из "мертвых" провожает к Пану, кото</w:t>
        <w:softHyphen/>
        <w:t>рый, задавая два-три вопроса, прощупывает душу миста и назначает исход. Жребий более не бросают. Пан ми</w:t>
        <w:softHyphen/>
        <w:t>лостив; он любит таинства, а неприкрашенную, природ</w:t>
        <w:softHyphen/>
        <w:t>ную жизнь знает лучше и точнее других. Если самый настрадавшийся приходит к нему непробужденным, Пан защищает беднягу от высокомерия и печется о его те</w:t>
        <w:softHyphen/>
        <w:t>лесном очищении, приказывая двум сатирам: "Идите с этим юношей к запруде и очистите его с головы до ног! А после — живо через мост, чтоб юноша до рассвета вернулся домой и никто из граждан не видел его на</w:t>
        <w:softHyphen/>
        <w:t>гим". Самому юноше он говорит: "Чем ты был здесь — спасибо за службу! — тебе уже не бывать. Молчи обо всем, ибо так велит суровый закон, а еще затем, чтобы не стяжать на себя сраму. Коли ты через год осенью пожелаешь участвовать в Элевсиниях, заблаговременно выучи гимн Гомеров Деметре! Ну а теперь поспеши умыться!"</w:t>
      </w:r>
    </w:p>
    <w:p>
      <w:pPr>
        <w:pStyle w:val="Normal"/>
        <w:widowControl w:val="false"/>
        <w:autoSpaceDE w:val="false"/>
        <w:ind w:firstLine="426"/>
        <w:jc w:val="both"/>
        <w:rPr>
          <w:szCs w:val="20"/>
        </w:rPr>
      </w:pPr>
      <w:r>
        <w:rPr>
          <w:szCs w:val="20"/>
        </w:rPr>
        <w:t>Встретив миста, которому этой ночью было видение, Пан в кратких словах хвалит его и добавляет: "Безмолв</w:t>
        <w:softHyphen/>
        <w:t>но в мыслях веди сам с собою об этом беседу и приме</w:t>
        <w:softHyphen/>
        <w:t>чай, где в жизни или в стихах подобное встретишь. Да</w:t>
        <w:softHyphen/>
        <w:t>лее путь лежит в Элевсин".</w:t>
      </w:r>
    </w:p>
    <w:p>
      <w:pPr>
        <w:pStyle w:val="Normal"/>
        <w:widowControl w:val="false"/>
        <w:autoSpaceDE w:val="false"/>
        <w:ind w:firstLine="426"/>
        <w:jc w:val="both"/>
        <w:rPr/>
      </w:pPr>
      <w:r>
        <w:rPr/>
      </w:r>
    </w:p>
    <w:p>
      <w:pPr>
        <w:pStyle w:val="Heading6"/>
        <w:ind w:firstLine="426"/>
        <w:rPr/>
      </w:pPr>
      <w:r>
        <w:rPr/>
        <w:t>Часть четвертая  Великие мистерии</w:t>
      </w:r>
    </w:p>
    <w:p>
      <w:pPr>
        <w:pStyle w:val="Heading4"/>
        <w:ind w:firstLine="426"/>
        <w:rPr/>
      </w:pPr>
      <w:r>
        <w:rPr/>
        <w:t>Подготовка в Афинах</w:t>
      </w:r>
    </w:p>
    <w:p>
      <w:pPr>
        <w:pStyle w:val="Normal"/>
        <w:widowControl w:val="false"/>
        <w:autoSpaceDE w:val="false"/>
        <w:ind w:firstLine="426"/>
        <w:jc w:val="both"/>
        <w:rPr/>
      </w:pPr>
      <w:r>
        <w:rPr>
          <w:szCs w:val="20"/>
        </w:rPr>
        <w:t>Десятого боэдромиона (1 сентября) претенденты, или неофиты, Великих мистерий и давние элевсинские мисты начинали воздерживаться от мяса и вина, хотя в иные времена по крайней мере 12 боэдромиона, в день Вакха, усердно отдавали им должное. 14 боэдромиона, за пять дней до выступления процессии в Элевсин, из тамошнего святилиша прибывали жрецы и жрицы со статуей юноши-бога Диониса-Иакха и атрибутами культа, а именно кор</w:t>
        <w:softHyphen/>
        <w:t xml:space="preserve">зинами, которые назывались </w:t>
      </w:r>
      <w:r>
        <w:rPr>
          <w:szCs w:val="20"/>
          <w:lang w:val="en-US"/>
        </w:rPr>
        <w:t>Idstai</w:t>
      </w:r>
      <w:r>
        <w:rPr>
          <w:szCs w:val="20"/>
        </w:rPr>
        <w:t>. Конный отряд обучаю</w:t>
        <w:softHyphen/>
        <w:t>щихся военному делу аттических юношей, одетых в черное, встречал их у маленького храма Эхо за Пестрой горой, видимо на давней границе афинских и элевсинских земель. По эту сторону Пестрой горы, у моста через Кефисс, где ныне расположен Ботанический сад, процессия делала остановку у священной смоковницы, посвященной боже</w:t>
        <w:softHyphen/>
        <w:t>ству в образе змеи, по имени Зевс Мэлихий. Пять дней спустя это же место было первой культовой остановкой процессии, направлявшейся в Элевсин126. Изваяние Иакха устанавливали на Старом городском рынке, в Элевсинио-не. Так называлось столичное святилище обеих элевсин</w:t>
        <w:softHyphen/>
        <w:t>ских владычиц, "Матери и Девушки". Иерофант тотчас поднимался на акрополь к Парфенону, чтобы сообщить городской богине о прибытии нездешнего бога.</w:t>
      </w:r>
    </w:p>
    <w:p>
      <w:pPr>
        <w:pStyle w:val="Normal"/>
        <w:widowControl w:val="false"/>
        <w:autoSpaceDE w:val="false"/>
        <w:ind w:firstLine="426"/>
        <w:jc w:val="both"/>
        <w:rPr/>
      </w:pPr>
      <w:r>
        <w:rPr>
          <w:szCs w:val="20"/>
        </w:rPr>
        <w:t xml:space="preserve">Элевсинион на Старом рынке существовал с конца </w:t>
      </w:r>
      <w:r>
        <w:rPr>
          <w:szCs w:val="20"/>
          <w:lang w:val="en-US"/>
        </w:rPr>
        <w:t>VII</w:t>
      </w:r>
      <w:r>
        <w:rPr>
          <w:szCs w:val="20"/>
        </w:rPr>
        <w:t xml:space="preserve"> века. Солон (640—560 гг. до Р.Х.) воздвиг его после присоединения Элевсина к аттическому государству. Состо</w:t>
        <w:softHyphen/>
        <w:t>ял он из окруженного стеною участка с одним-двумя зда</w:t>
        <w:softHyphen/>
        <w:t>ниями и располагался между рынками, примыкая с севера к Старому, а с юго-востока к Новому, который был по</w:t>
        <w:softHyphen/>
        <w:t>строен Солоном и теперь как раз и назывался рынком, агорой. Через 700 с лишним лет Павсаний так описывал этот городской ландшафт: "Входящим в афинский Одеон [на Старом рынке. — ДА.] в числе многого другого броса</w:t>
        <w:softHyphen/>
        <w:t>ется в глаза статуя Диониса, заслуживающая внимания. Поблизости есть источник, называют его "Эннеакрунос" (с девятью трубами) — так оборудован он был Писистратом, водоемы есть по всему городу, а родник этот один. [13 анфестериона (3 февраля) женщины берут здесь воду для жертвы мертвым. — ДА] Выше этого источника [к юго-востоку, где местность повышается к акрополю. — ДА.] сооружен храм Деметры и Коры и храм Триптолема [их жреца. — ДА], в котором есть его изображение" (1.14,1). Сам Элевсинион стоял внизу на склоне акрополя. При Солоне он занимал территорию размером 20 х 30 м, позд</w:t>
        <w:softHyphen/>
        <w:t xml:space="preserve">нее — 40 х 30; храм (17 х 10 м) располагался с северной стороны. В римскую эпоху возле южной стены добавился открытый портик127. В </w:t>
      </w:r>
      <w:r>
        <w:rPr>
          <w:szCs w:val="20"/>
          <w:lang w:val="en-US"/>
        </w:rPr>
        <w:t>V</w:t>
      </w:r>
      <w:r>
        <w:rPr>
          <w:szCs w:val="20"/>
        </w:rPr>
        <w:t xml:space="preserve"> веке до Р.Х. для подготовки мистов служили только храм да площадь перед ним (20 м2).</w:t>
      </w:r>
    </w:p>
    <w:p>
      <w:pPr>
        <w:pStyle w:val="Normal"/>
        <w:widowControl w:val="false"/>
        <w:autoSpaceDE w:val="false"/>
        <w:ind w:firstLine="426"/>
        <w:jc w:val="both"/>
        <w:rPr/>
      </w:pPr>
      <w:r>
        <w:rPr>
          <w:szCs w:val="20"/>
          <w:lang w:val="en-US"/>
        </w:rPr>
        <w:t>IV</w:t>
      </w:r>
      <w:r>
        <w:rPr>
          <w:szCs w:val="20"/>
        </w:rPr>
        <w:t>. ВЕЛИКИЕ МИСТЕРИИ</w:t>
      </w:r>
    </w:p>
    <w:p>
      <w:pPr>
        <w:pStyle w:val="Normal"/>
        <w:widowControl w:val="false"/>
        <w:autoSpaceDE w:val="false"/>
        <w:ind w:firstLine="426"/>
        <w:jc w:val="both"/>
        <w:rPr/>
      </w:pPr>
      <w:r>
        <w:rPr/>
        <w:drawing>
          <wp:inline distT="0" distB="0" distL="0" distR="0">
            <wp:extent cx="664210" cy="1798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4" t="-20" r="-54" b="-20"/>
                    <a:stretch>
                      <a:fillRect/>
                    </a:stretch>
                  </pic:blipFill>
                  <pic:spPr bwMode="auto">
                    <a:xfrm>
                      <a:off x="0" y="0"/>
                      <a:ext cx="664210" cy="1798320"/>
                    </a:xfrm>
                    <a:prstGeom prst="rect">
                      <a:avLst/>
                    </a:prstGeom>
                  </pic:spPr>
                </pic:pic>
              </a:graphicData>
            </a:graphic>
          </wp:inline>
        </w:drawing>
      </w:r>
      <w:r>
        <w:rPr/>
        <w:t xml:space="preserve">                                   </w:t>
      </w:r>
      <w:r>
        <w:rPr/>
        <w:drawing>
          <wp:inline distT="0" distB="0" distL="0" distR="0">
            <wp:extent cx="890270" cy="1804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20" r="-40" b="-20"/>
                    <a:stretch>
                      <a:fillRect/>
                    </a:stretch>
                  </pic:blipFill>
                  <pic:spPr bwMode="auto">
                    <a:xfrm>
                      <a:off x="0" y="0"/>
                      <a:ext cx="890270" cy="1804670"/>
                    </a:xfrm>
                    <a:prstGeom prst="rect">
                      <a:avLst/>
                    </a:prstGeom>
                  </pic:spPr>
                </pic:pic>
              </a:graphicData>
            </a:graphic>
          </wp:inline>
        </w:drawing>
      </w:r>
    </w:p>
    <w:p>
      <w:pPr>
        <w:pStyle w:val="Normal"/>
        <w:widowControl w:val="false"/>
        <w:autoSpaceDE w:val="false"/>
        <w:ind w:firstLine="426"/>
        <w:jc w:val="both"/>
        <w:rPr>
          <w:szCs w:val="20"/>
        </w:rPr>
      </w:pPr>
      <w:r>
        <w:rPr>
          <w:szCs w:val="20"/>
        </w:rPr>
        <w:t>Священная корзина Элевсинион в Афинах</w:t>
      </w:r>
    </w:p>
    <w:p>
      <w:pPr>
        <w:pStyle w:val="Normal"/>
        <w:widowControl w:val="false"/>
        <w:autoSpaceDE w:val="false"/>
        <w:ind w:firstLine="426"/>
        <w:jc w:val="both"/>
        <w:rPr>
          <w:szCs w:val="20"/>
        </w:rPr>
      </w:pPr>
      <w:r>
        <w:rPr>
          <w:szCs w:val="20"/>
        </w:rPr>
        <w:t>На следующий день афинский верховный жрец, носив</w:t>
        <w:softHyphen/>
        <w:t>ший титул "архонт басилевс", принимал двух главных элев-синских жрецов — иерофанта и дадуха — в Пестром пор</w:t>
        <w:softHyphen/>
        <w:t>тике на северной стороне Нового рынка. Засим они полу</w:t>
        <w:softHyphen/>
        <w:t>чали разрешение через вестника пригласить весь афинский народ на таинства в Элевсин. Но для этого было названо три условия: 1) не запятнанные кровью руки; 2) "внятная речь", то есть знание греческого языка и 3) "праведная жизнь", то есть отсутствие судимостей128. Здесь не упомя</w:t>
        <w:softHyphen/>
        <w:t>нуто еще одно условие, которое, однако, со времен Соло</w:t>
        <w:softHyphen/>
        <w:t>на носило обязательный характер: в предшествующем году (как минимум девятнадцать месяцев назад) неофит до</w:t>
        <w:softHyphen/>
        <w:t>лжен был принять участие в Малых мистериях; полугодич</w:t>
        <w:softHyphen/>
        <w:t>ный срок (с февраля текущего года) не учитывался. Про</w:t>
        <w:softHyphen/>
        <w:t>шения подавали в Элевсинион, причем в письменном виде. Жрецы сверяли имена по аттическому списку граждан — он хранился неподалеку, в афинском Метрооне, который служил также городским архивом. Затем имена проверяли по судебной книге и по спискам участников Малых мисте</w:t>
        <w:softHyphen/>
        <w:t>рий, а в заключение — по перечню элевсинских мистов.</w:t>
      </w:r>
    </w:p>
    <w:p>
      <w:pPr>
        <w:pStyle w:val="Normal"/>
        <w:widowControl w:val="false"/>
        <w:autoSpaceDE w:val="false"/>
        <w:ind w:firstLine="426"/>
        <w:jc w:val="both"/>
        <w:rPr/>
      </w:pPr>
      <w:r>
        <w:rPr>
          <w:szCs w:val="20"/>
        </w:rPr>
        <w:t xml:space="preserve">Желательно было пройти посвящение не единожды; именно из таких посвященных выходили мистагоги, или руководители неофитов. С конца </w:t>
      </w:r>
      <w:r>
        <w:rPr>
          <w:szCs w:val="20"/>
          <w:lang w:val="en-US"/>
        </w:rPr>
        <w:t>VII</w:t>
      </w:r>
      <w:r>
        <w:rPr>
          <w:szCs w:val="20"/>
        </w:rPr>
        <w:t xml:space="preserve"> века, выполнив ука</w:t>
        <w:softHyphen/>
        <w:t>занные четыре условия, любой гражданин Аттики мог сво</w:t>
        <w:softHyphen/>
        <w:t>бодно участвовать в мистериях; сюда относятся и те, кто исключительно ради этой цели становился приемным сы</w:t>
        <w:softHyphen/>
        <w:t>ном или дочерью аттического семейства; в римскую эпоху упомянутая хитрость получила широчайшее распростране</w:t>
        <w:softHyphen/>
        <w:t>ние. Элевсинии были доступны и для рабов, если они вно</w:t>
        <w:softHyphen/>
        <w:t>сили высокую плату. Ведь рабы в те далекие времена тру</w:t>
        <w:softHyphen/>
        <w:t>дились исключительно на земле, а значит, принадлежали к Триптолемову братству и вполне могли принять таинства Матери полей.</w:t>
      </w:r>
    </w:p>
    <w:p>
      <w:pPr>
        <w:pStyle w:val="Normal"/>
        <w:widowControl w:val="false"/>
        <w:autoSpaceDE w:val="false"/>
        <w:ind w:firstLine="426"/>
        <w:jc w:val="both"/>
        <w:rPr>
          <w:szCs w:val="20"/>
        </w:rPr>
      </w:pPr>
      <w:r>
        <w:rPr>
          <w:szCs w:val="20"/>
        </w:rPr>
        <w:t>Свободное аттическое юношество допускалось к учас</w:t>
        <w:softHyphen/>
        <w:t>тию в мистериях лишь после прохождения военной подго</w:t>
        <w:softHyphen/>
        <w:t>товки, что, учитывая проходившие в феврале древние элевсинение военные игры, было, по-видимому, весьма архаи</w:t>
        <w:softHyphen/>
        <w:t>ческим (пятым) условием. С той поры как Рим подчинил себе Македонское царство (168 год до Р.Х.) и Ахейский союз (146 год до Р.Х.) и Эллада утратила государственную самостоятельность, Элевсинии стали доступны для всех рим</w:t>
        <w:softHyphen/>
        <w:t>лян, проживавших на территории империи — как для мужчин, так и для женщин, — не моложе девятнадцати лет, коль скоро они владели греческим языком, в соответ</w:t>
        <w:softHyphen/>
        <w:t>ствии с местным законом были формально усыновлены аттическим семейством и уплачивали высокий взнос.</w:t>
      </w:r>
    </w:p>
    <w:p>
      <w:pPr>
        <w:pStyle w:val="Normal"/>
        <w:widowControl w:val="false"/>
        <w:autoSpaceDE w:val="false"/>
        <w:ind w:firstLine="426"/>
        <w:jc w:val="both"/>
        <w:rPr/>
      </w:pPr>
      <w:r>
        <w:rPr>
          <w:szCs w:val="20"/>
        </w:rPr>
        <w:t>Служками были так называемые "отроки очага"; в об</w:t>
        <w:softHyphen/>
        <w:t>рядах каждый раз участвовал лишь один из них. Выбирали для этого мальчиков 8—12 лет из знатных аттических ро</w:t>
        <w:softHyphen/>
        <w:t xml:space="preserve">дов, отец и мать у них непременно должны быть живы. В позднеримскую эпоху, когда Адриан во </w:t>
      </w:r>
      <w:r>
        <w:rPr>
          <w:szCs w:val="20"/>
          <w:lang w:val="en-US"/>
        </w:rPr>
        <w:t>II</w:t>
      </w:r>
      <w:r>
        <w:rPr>
          <w:szCs w:val="20"/>
        </w:rPr>
        <w:t xml:space="preserve"> веке от Р.Х. возродил Элевсин, на посвящениях пассивно присутствова</w:t>
        <w:softHyphen/>
        <w:t>ло довольно много детей, в том числе, видимо, и девочек. Подростки от 13 до 17 лет к мистериям не допускались никогда129. Юноши-мисты в Элевсине были определенно не моложе 19 лет, ведь в архаический период им полага</w:t>
        <w:softHyphen/>
        <w:t>лось предварительно участвовать в военных играх, а в бо</w:t>
        <w:softHyphen/>
        <w:t>лее позднее время — пройти военную подготовку.</w:t>
      </w:r>
    </w:p>
    <w:p>
      <w:pPr>
        <w:pStyle w:val="Normal"/>
        <w:widowControl w:val="false"/>
        <w:autoSpaceDE w:val="false"/>
        <w:ind w:firstLine="426"/>
        <w:jc w:val="both"/>
        <w:rPr>
          <w:szCs w:val="20"/>
        </w:rPr>
      </w:pPr>
      <w:r>
        <w:rPr>
          <w:szCs w:val="20"/>
        </w:rPr>
        <w:t>Те, кто подавал прошение впервые, звались неофитами; под вечер 15 боэдромиона (5 октября) они, наверное, узнавали в Элевсинионе, допустили их к таинствам или нет. Тогда-то они и платили мзду: двух овец, одного барана, одного поросенка, а вдобавок крупную сумму денег130. Мисты носили черную одежду; белой одежда стала, только когда Марк Аврелий возобновил таинства в 174 году от Р.Х. Пра-образно, в соответствии с гневом и милостью Деметры, ритуальные одежды должны бы сперва быть черными, а затем — белыми; именно так являлась сама богиня.</w:t>
      </w:r>
    </w:p>
    <w:p>
      <w:pPr>
        <w:pStyle w:val="Normal"/>
        <w:widowControl w:val="false"/>
        <w:autoSpaceDE w:val="false"/>
        <w:ind w:firstLine="426"/>
        <w:jc w:val="both"/>
        <w:rPr/>
      </w:pPr>
      <w:r>
        <w:rPr>
          <w:szCs w:val="20"/>
        </w:rPr>
        <w:t xml:space="preserve">Приемная церемония требовала времени, а Элевсини-он просторностью не отличался. Всяк сам приносил свою жертву на одном из алтарей во дворе. Алтари эти были низенькие, столь любезные земным божествам, — круглые микенские очаги. Даже если каждая церемония занимала лишь пять минут и если разрешалось жертвовать одно животное от целой группы, времени все равно не хватало. Ведь начиная с </w:t>
      </w:r>
      <w:r>
        <w:rPr>
          <w:szCs w:val="20"/>
          <w:lang w:val="en-US"/>
        </w:rPr>
        <w:t>V</w:t>
      </w:r>
      <w:r>
        <w:rPr>
          <w:szCs w:val="20"/>
        </w:rPr>
        <w:t xml:space="preserve"> века число участников колебалось от пятисот (в неудачные годы) до трех тысяч (в хорошие годы); особенно велико оно было каждый четвертый год, когда празднества справляли чрезвычайно пышно. Однако часто называемая цифра 30 000 объясняется неверным толкованием одного фрагмента у Геродота; ниже мы еще на этом остановимся. Три тысячи человек и то помеща</w:t>
        <w:softHyphen/>
        <w:t>лись в столичном Элевсинионе лишь по очереди, быстро сменяя друг друга. Да и в элевсинский Телестерион боль</w:t>
        <w:softHyphen/>
        <w:t>ше народу войти не могло; даже в открытых дворах случи</w:t>
        <w:softHyphen/>
        <w:t>лась бы давка.</w:t>
      </w:r>
    </w:p>
    <w:p>
      <w:pPr>
        <w:pStyle w:val="Normal"/>
        <w:widowControl w:val="false"/>
        <w:autoSpaceDE w:val="false"/>
        <w:ind w:firstLine="426"/>
        <w:jc w:val="both"/>
        <w:rPr/>
      </w:pPr>
      <w:r>
        <w:rPr>
          <w:szCs w:val="20"/>
        </w:rPr>
        <w:t>Надлежащее, достойное участие обеспечивали мистаго</w:t>
        <w:softHyphen/>
        <w:t>ги, каждый из которых руководил одной группой. Недо</w:t>
        <w:softHyphen/>
        <w:t xml:space="preserve">зволенное участие каралось смертью. Римлянин Тит Ливии рассказывает, что во </w:t>
      </w:r>
      <w:r>
        <w:rPr>
          <w:szCs w:val="20"/>
          <w:lang w:val="en-US"/>
        </w:rPr>
        <w:t>II</w:t>
      </w:r>
      <w:r>
        <w:rPr>
          <w:szCs w:val="20"/>
        </w:rPr>
        <w:t xml:space="preserve"> веке до Р.Х. два юноши из аркад</w:t>
        <w:softHyphen/>
        <w:t>ского Акакесия ненароком и по неведению пришли вече</w:t>
        <w:softHyphen/>
        <w:t>ром Священной ночи в Элевсин, из любопытства вместе с большой толпой отправились на священный участок и вы</w:t>
        <w:softHyphen/>
        <w:t>дали себя неуместными вопросами. Оба они были казнены</w:t>
      </w:r>
    </w:p>
    <w:p>
      <w:pPr>
        <w:pStyle w:val="Normal"/>
        <w:widowControl w:val="false"/>
        <w:autoSpaceDE w:val="false"/>
        <w:ind w:firstLine="426"/>
        <w:jc w:val="both"/>
        <w:rPr/>
      </w:pPr>
      <w:r>
        <w:rPr>
          <w:szCs w:val="20"/>
        </w:rPr>
        <w:t xml:space="preserve">Порядок искупления и жертв, принятый в афинском Элевсинионе, мы находим у Моисея (Лев. 1 ел.). В 1 и </w:t>
      </w:r>
      <w:r>
        <w:rPr>
          <w:szCs w:val="20"/>
          <w:lang w:val="en-US"/>
        </w:rPr>
        <w:t>II</w:t>
      </w:r>
      <w:r>
        <w:rPr>
          <w:szCs w:val="20"/>
        </w:rPr>
        <w:t xml:space="preserve"> тысячелетиях тот же порядок действовал от Сирии до Италии, а значит, и у Израиля; только относительно Крита и Египта полной уверенности нет. Этот порядок гласит: есть два вида жертв, которые могут праздноваться сообща: 1) очистительная жертва и 2) полная жертва. Жертвующая община вправе и должна вкусить лишь от второй, ибо ее мясо связывает людей с соответствующим божеством. Мясо же очистительной или искупительной жертвы вкушать не-дозволено; а именно таковыми были приносимые здесь в жертву поросята.</w:t>
      </w:r>
    </w:p>
    <w:p>
      <w:pPr>
        <w:pStyle w:val="Normal"/>
        <w:widowControl w:val="false"/>
        <w:autoSpaceDE w:val="false"/>
        <w:ind w:firstLine="426"/>
        <w:jc w:val="both"/>
        <w:rPr/>
      </w:pPr>
      <w:r>
        <w:rPr>
          <w:szCs w:val="20"/>
        </w:rPr>
        <w:t>Только Аристофан в своей комедии "Лягушки" (ст. 337), написанной в 405 году, мечтательно рассуждает о запахе поросятины перед мистериями. Но эти слова он вкладывает в уста слуги, а значит — глупца. Очистительные жертвы всюду подлежали полному сожжению. От сжигае</w:t>
        <w:softHyphen/>
        <w:t>мых поросят город полнился запахом жаркого, но отве</w:t>
        <w:softHyphen/>
        <w:t>дать этого жаркого никому не доводилось. Обряд очище</w:t>
        <w:softHyphen/>
        <w:t>ния описан не только у Моисея, но и у Аполлония в "Аргонавтике", где его исполняет Кирка (</w:t>
      </w:r>
      <w:r>
        <w:rPr>
          <w:szCs w:val="20"/>
          <w:lang w:val="en-US"/>
        </w:rPr>
        <w:t>IV</w:t>
      </w:r>
      <w:r>
        <w:rPr>
          <w:szCs w:val="20"/>
        </w:rPr>
        <w:t>.700 ел.). О том же обычае упоминает Гомер, заставляя Агамемнона во искупление ссоры с Ахиллесом "отсечь гортань кабану"» "Жертву [неразъятую. — Д.Л.] Талфибий [жрец. — Д.Л.] в пучину глубокую моря седого рыбам на снедь, размахав</w:t>
        <w:softHyphen/>
        <w:t>ши, поверг" (Ил. 19,267—268). Для полного очищения Агамемнону потребовалась бы затем церемония с веялкой и факелом. Но поскольку под Илионом шла война, эти детали были опущены. В Элевсинионе — судя по рельефу, изображающему посвящение Геракла, — каждого миста очищали веялкой и факелом, хотя и не ранее 16 боэдромиона.</w:t>
      </w:r>
    </w:p>
    <w:p>
      <w:pPr>
        <w:pStyle w:val="Normal"/>
        <w:widowControl w:val="false"/>
        <w:autoSpaceDE w:val="false"/>
        <w:ind w:firstLine="426"/>
        <w:jc w:val="both"/>
        <w:rPr/>
      </w:pPr>
      <w:r>
        <w:rPr/>
        <w:drawing>
          <wp:inline distT="0" distB="0" distL="0" distR="0">
            <wp:extent cx="1329055" cy="17005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21" r="-27" b="-21"/>
                    <a:stretch>
                      <a:fillRect/>
                    </a:stretch>
                  </pic:blipFill>
                  <pic:spPr bwMode="auto">
                    <a:xfrm>
                      <a:off x="0" y="0"/>
                      <a:ext cx="1329055" cy="1700530"/>
                    </a:xfrm>
                    <a:prstGeom prst="rect">
                      <a:avLst/>
                    </a:prstGeom>
                  </pic:spPr>
                </pic:pic>
              </a:graphicData>
            </a:graphic>
          </wp:inline>
        </w:drawing>
      </w:r>
      <w:r>
        <w:rPr/>
        <w:t xml:space="preserve">                                                                                  </w:t>
      </w:r>
      <w:r>
        <w:rPr/>
        <w:drawing>
          <wp:inline distT="0" distB="0" distL="0" distR="0">
            <wp:extent cx="1298575" cy="1700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21" r="-28" b="-21"/>
                    <a:stretch>
                      <a:fillRect/>
                    </a:stretch>
                  </pic:blipFill>
                  <pic:spPr bwMode="auto">
                    <a:xfrm>
                      <a:off x="0" y="0"/>
                      <a:ext cx="1298575" cy="1700530"/>
                    </a:xfrm>
                    <a:prstGeom prst="rect">
                      <a:avLst/>
                    </a:prstGeom>
                  </pic:spPr>
                </pic:pic>
              </a:graphicData>
            </a:graphic>
          </wp:inline>
        </w:drawing>
      </w:r>
    </w:p>
    <w:p>
      <w:pPr>
        <w:pStyle w:val="2"/>
        <w:rPr/>
      </w:pPr>
      <w:r>
        <w:rPr/>
        <w:t xml:space="preserve">Каждый мист приносит в жертву поросенка, </w:t>
      </w:r>
    </w:p>
    <w:p>
      <w:pPr>
        <w:pStyle w:val="2"/>
        <w:rPr/>
      </w:pPr>
      <w:r>
        <w:rPr/>
        <w:t xml:space="preserve">                                                                    </w:t>
      </w:r>
      <w:r>
        <w:rPr/>
        <w:t>Жрица производит очищение ветром, водой и огнем</w:t>
      </w:r>
    </w:p>
    <w:p>
      <w:pPr>
        <w:pStyle w:val="Normal"/>
        <w:widowControl w:val="false"/>
        <w:autoSpaceDE w:val="false"/>
        <w:ind w:firstLine="426"/>
        <w:jc w:val="both"/>
        <w:rPr/>
      </w:pPr>
      <w:r>
        <w:rPr/>
      </w:r>
    </w:p>
    <w:p>
      <w:pPr>
        <w:pStyle w:val="Normal"/>
        <w:widowControl w:val="false"/>
        <w:autoSpaceDE w:val="false"/>
        <w:ind w:firstLine="426"/>
        <w:jc w:val="both"/>
        <w:rPr/>
      </w:pPr>
      <w:r>
        <w:rPr>
          <w:szCs w:val="20"/>
        </w:rPr>
        <w:t xml:space="preserve">Ранним утром 16 боэдромиона по Афинам разносился клич: </w:t>
      </w:r>
      <w:r>
        <w:rPr>
          <w:szCs w:val="20"/>
          <w:lang w:val="en-US"/>
        </w:rPr>
        <w:t>halade</w:t>
      </w:r>
      <w:r>
        <w:rPr>
          <w:szCs w:val="20"/>
        </w:rPr>
        <w:t xml:space="preserve"> </w:t>
      </w:r>
      <w:r>
        <w:rPr>
          <w:szCs w:val="20"/>
          <w:lang w:val="en-US"/>
        </w:rPr>
        <w:t>mystai</w:t>
      </w:r>
      <w:r>
        <w:rPr>
          <w:szCs w:val="20"/>
        </w:rPr>
        <w:t>! — мисты, к морю! 132 После этого все участники с живым поросенком под мышкой, каждый в сопровождении мистагога, шли на берег близ Фалера — дорога занимала час, — чтобы умыться самим и вымыть поросенка. По возвращении в Элевсинион этого поросен</w:t>
        <w:softHyphen/>
        <w:t>ка под руководством жреца приносили в жертву на низ</w:t>
        <w:softHyphen/>
        <w:t>ком круглом алтаре подземных богов. Мист обагрял руки кровью животного, воздевал их в молитве и просил Зевса о чистоте. От крови поросенка жрец очищал его дополни</w:t>
        <w:softHyphen/>
        <w:t>тельной жертвой, бросая в огонь хлебы. Только затем мис-ту разрешалось принести обеим элевсинским богиням на</w:t>
        <w:softHyphen/>
        <w:t>стоящую жертву: овцу Деметре и барана Персефоне; мясо и шкура животных доставались жрецам. Предварительно мист принимал краткое очищение ветром (с помощью веялки) и огнем (с помощью факела).</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285490" cy="1334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27" r="-11" b="-27"/>
                    <a:stretch>
                      <a:fillRect/>
                    </a:stretch>
                  </pic:blipFill>
                  <pic:spPr bwMode="auto">
                    <a:xfrm>
                      <a:off x="0" y="0"/>
                      <a:ext cx="3285490" cy="1334770"/>
                    </a:xfrm>
                    <a:prstGeom prst="rect">
                      <a:avLst/>
                    </a:prstGeom>
                  </pic:spPr>
                </pic:pic>
              </a:graphicData>
            </a:graphic>
          </wp:inline>
        </w:drawing>
      </w:r>
    </w:p>
    <w:p>
      <w:pPr>
        <w:pStyle w:val="Style9"/>
        <w:rPr/>
      </w:pPr>
      <w:r>
        <w:rPr/>
        <w:t>Геракл со змеей и один из мистов получают очищение для Великих мистерий</w:t>
      </w:r>
    </w:p>
    <w:p>
      <w:pPr>
        <w:pStyle w:val="Normal"/>
        <w:widowControl w:val="false"/>
        <w:autoSpaceDE w:val="false"/>
        <w:ind w:firstLine="426"/>
        <w:jc w:val="both"/>
        <w:rPr/>
      </w:pPr>
      <w:r>
        <w:rPr>
          <w:szCs w:val="20"/>
        </w:rPr>
        <w:t>Вечером 16 боэдромиона, а может, только 17-го атти</w:t>
        <w:softHyphen/>
        <w:t>ческие крестьяне публично приносили в жертву Деметре и Коре свинью. Мисты же 17-го числа по очереди вновь забивали в Элевсинионе своих овец — для второго, вели</w:t>
        <w:softHyphen/>
        <w:t>кого искупления. Белую шкуру животного расстилали на сиденье, на которое усаживался мист, закутав голову по</w:t>
        <w:softHyphen/>
        <w:t>крывалом. Теперь его очищали две жрицы: спереди — служительница Деметры, водившая вверх-вниз плоской пле</w:t>
        <w:softHyphen/>
        <w:t>теной веялкой для зерна; сзади — служительница Гекаты, представлявшая и Персефону и совершавшая те же мани</w:t>
        <w:softHyphen/>
        <w:t>пуляции горящим факелом. Засим следовали подлинные огненные и благодарственные жертвы: овца для Деметры и баран для Коры. Обычно их употребляли в пищу, но для мистов в эти дни мясо было под запретом. Вот почему</w:t>
      </w:r>
      <w:r>
        <w:rPr/>
        <w:t xml:space="preserve"> </w:t>
      </w:r>
      <w:r>
        <w:rPr>
          <w:szCs w:val="20"/>
        </w:rPr>
        <w:t>здесь и мясо, и шкуры целиком принадлежали жрецам, которые, никоим образом не греша против культа, все это продавали, чтобы выручкой покрыть свои расходы.</w:t>
      </w:r>
    </w:p>
    <w:p>
      <w:pPr>
        <w:pStyle w:val="Normal"/>
        <w:widowControl w:val="false"/>
        <w:autoSpaceDE w:val="false"/>
        <w:ind w:firstLine="426"/>
        <w:jc w:val="both"/>
        <w:rPr/>
      </w:pPr>
      <w:r>
        <w:rPr>
          <w:szCs w:val="20"/>
        </w:rPr>
        <w:t>Платоник-христианин Климент Александрийский (</w:t>
      </w:r>
      <w:r>
        <w:rPr>
          <w:szCs w:val="20"/>
          <w:lang w:val="en-US"/>
        </w:rPr>
        <w:t>t</w:t>
      </w:r>
      <w:r>
        <w:rPr>
          <w:szCs w:val="20"/>
        </w:rPr>
        <w:t xml:space="preserve"> 220 г. от Р.Х.) сообщает нам вербальную формулу, которой сопровождался 17 боэдромиона обряд в Элевси-нионе: "Я постился, пил кикеон, брал кое-что из большой корзины (</w:t>
      </w:r>
      <w:r>
        <w:rPr>
          <w:szCs w:val="20"/>
          <w:lang w:val="en-US"/>
        </w:rPr>
        <w:t>Jdste</w:t>
      </w:r>
      <w:r>
        <w:rPr>
          <w:szCs w:val="20"/>
        </w:rPr>
        <w:t>) и, подержав в руках, клал в маленькую, а из маленькой опять в большую"133. Обе корзины известны по местным изображениям и убедительно свидетельству</w:t>
        <w:softHyphen/>
        <w:t>ют, что эта фраза возникла в аттических Элевсиниях. Впро</w:t>
        <w:softHyphen/>
        <w:t>чем, не надо забывать, что начиная с 332 года до Р.Х. в Александрии Египетской существовало предместье под названием Элевсин и что тамошний культ тоже именовал</w:t>
        <w:softHyphen/>
        <w:t>ся Элевсиниями, а потому "элевсинские" цитаты у алек</w:t>
        <w:softHyphen/>
        <w:t>сандрийских писателей могут идти и оттуда.</w:t>
      </w:r>
    </w:p>
    <w:p>
      <w:pPr>
        <w:pStyle w:val="Normal"/>
        <w:widowControl w:val="false"/>
        <w:autoSpaceDE w:val="false"/>
        <w:ind w:firstLine="426"/>
        <w:jc w:val="both"/>
        <w:rPr/>
      </w:pPr>
      <w:r>
        <w:rPr>
          <w:szCs w:val="20"/>
        </w:rPr>
        <w:t>Чтобы твердо установить точное место обряда, связан</w:t>
        <w:softHyphen/>
        <w:t>ного с этой фразой, в совокупном ходе аттических Элевси</w:t>
        <w:softHyphen/>
        <w:t xml:space="preserve">ний, нужно учитывать и когда готовили кикеон — напиток с мятой и поджаренной ячной мукой, — и когда его пили, ведь указанная фраза связана именно с этим. По поводу питья в </w:t>
      </w:r>
      <w:r>
        <w:rPr>
          <w:szCs w:val="20"/>
          <w:lang w:val="en-US"/>
        </w:rPr>
        <w:t>V</w:t>
      </w:r>
      <w:r>
        <w:rPr>
          <w:szCs w:val="20"/>
        </w:rPr>
        <w:t xml:space="preserve"> гомеровском гимне сказано: "В жилище Келея". Для культа Священной ночи это могло бы означать — в первом дворе. Там происходила Первая оргия, и Деметра являлась в скорбном оцепенении, в каком она, согласно гимну, пребывала в жилище Келея, когда попросила и по</w:t>
        <w:softHyphen/>
        <w:t>лучила вместо вина этот незатейливый напиток. Но с точ</w:t>
        <w:softHyphen/>
        <w:t>ки зрения культа маловероятно, чтобы на священной тер</w:t>
        <w:softHyphen/>
        <w:t>ритории вообще вкушали еду и питье, разве только в кон</w:t>
        <w:softHyphen/>
        <w:t>це празднества как бы в завершение жертвы, но в таком случае (хлеб и) вино, а не кикеон. Следовательно, кикеон пили, по всей вероятности, до Священной ночи, самое раннее 18-го, а самое позднее — 19-го, во время процес</w:t>
        <w:softHyphen/>
        <w:t>сии, да и тогда, скорее всего, лишь перед Рэтами на полу</w:t>
        <w:softHyphen/>
        <w:t>денном привале у моря — такова точка зрения К. Кере-ни134, и мы ее разделяем. Г. Милонас полагает, что мисты вкушали этот напиток вечером после процессии и танца девушек на площади перед священной территорией135; если так, значит, вербальная формула произносилась при входе в святилище. Возможно, но едва ли вероятно. Мы думаем, возле Рэт этой формулой только напоминали об обряде, что подтверждает и прошедшее время глаголов. Она слу</w:t>
        <w:softHyphen/>
        <w:t>жила там паролем, оберегающим от недозволенного втор</w:t>
        <w:softHyphen/>
        <w:t>жения. Сам обряд — не питье — мы относим к 17 боэд</w:t>
        <w:softHyphen/>
        <w:t>ромиона. На следующий день, 18-го, в канун процессии, мисты тихо сидели по домам и готовили этот напиток — так сообщает в своей "Афинской политии" Аристотель136, а уж он-то был прекрасно осведомлен.</w:t>
      </w:r>
    </w:p>
    <w:p>
      <w:pPr>
        <w:pStyle w:val="Normal"/>
        <w:widowControl w:val="false"/>
        <w:autoSpaceDE w:val="false"/>
        <w:ind w:firstLine="426"/>
        <w:jc w:val="both"/>
        <w:rPr>
          <w:szCs w:val="20"/>
        </w:rPr>
      </w:pPr>
      <w:r>
        <w:rPr>
          <w:szCs w:val="20"/>
        </w:rPr>
        <w:t>События в целом развивались вот как: прежде чем мис</w:t>
        <w:softHyphen/>
        <w:t>ты утром 17-го шли в Элевсинион к последней жертве, три экзегета в Пестром портике разъясняли им заповеди первосвященника Триптолема137. Это не были объявленные ранее условия (чистые руки, внятность речи и праведная жизнь) — теперь речь шла о заповедях, которые с точки зрения нынешних ученых представляются скорее пифагорейскими: во время празднеств "нельзя убивать животных и вкушать мясо, а в жертву дозволено приносить лишь плоды полей и дерев". Эти дополнительные заповеди, присущие многим древним таинствам, имели силу только в период подготовки, а заповедь жертвы — только во время мистерий; тесно связанный с таинствами Пифагор, однако же, давал подобные указания на всю жизнь. Культовое вегетарианство проповедовал в Аттике еще царь Кекроп, живший, вероятно, около 1300 года до Р.Х. "Он &lt;...&gt; решил не приносить &lt;...&gt; в жертву ничего, что имеет душу"138. О Кекропе мы уже говорили в главе об аттических праздниках.</w:t>
      </w:r>
    </w:p>
    <w:p>
      <w:pPr>
        <w:pStyle w:val="Normal"/>
        <w:widowControl w:val="false"/>
        <w:autoSpaceDE w:val="false"/>
        <w:ind w:firstLine="426"/>
        <w:jc w:val="both"/>
        <w:rPr>
          <w:szCs w:val="20"/>
        </w:rPr>
      </w:pPr>
      <w:r>
        <w:rPr>
          <w:szCs w:val="20"/>
        </w:rPr>
        <w:t>Последний ритуал в столичном Элевсинионе совершали 17 боэдромиона, и, учитывая сообщенную Климентом Алек</w:t>
        <w:softHyphen/>
        <w:t>сандрийским формулу, происходило это так: принеся пос</w:t>
        <w:softHyphen/>
        <w:t>леднюю очистительную жертву, овцу, мист клал ее шкуру на сиденье и принимал очищение факелом и веялкой. Ког</w:t>
        <w:softHyphen/>
        <w:t>да с его головы снимали покрывало, жрицы-очистительни-цы успевали исчезнуть. Он увидит их в храме, куда его теперь ведут.</w:t>
      </w:r>
    </w:p>
    <w:p>
      <w:pPr>
        <w:pStyle w:val="Normal"/>
        <w:widowControl w:val="false"/>
        <w:autoSpaceDE w:val="false"/>
        <w:ind w:firstLine="426"/>
        <w:jc w:val="both"/>
        <w:rPr/>
      </w:pPr>
      <w:r>
        <w:rPr>
          <w:szCs w:val="20"/>
        </w:rPr>
        <w:t>В преддверии главного зала он вместе с другими члена</w:t>
        <w:softHyphen/>
        <w:t>ми своей группы обнаруживает за ширмой старую жрицу Деметры, которая, подобно своей богине, сидит на корзи</w:t>
        <w:softHyphen/>
        <w:t xml:space="preserve">не под названием </w:t>
      </w:r>
      <w:r>
        <w:rPr>
          <w:szCs w:val="20"/>
          <w:lang w:val="en-US"/>
        </w:rPr>
        <w:t>kiste</w:t>
      </w:r>
      <w:r>
        <w:rPr>
          <w:szCs w:val="20"/>
        </w:rPr>
        <w:t>. Как только группа переступает порог, жрица встает, открывает корзину и знаком велит первому что-то достать. Там лежит перевернутое деревян</w:t>
        <w:softHyphen/>
        <w:t>ное материнское лоно. Мист вынимает его из корзины, переворачивает и видит, чтб у него в руках. Жрица на</w:t>
        <w:softHyphen/>
        <w:t>правляет его в священный покой, где в полумраке, выпря</w:t>
        <w:softHyphen/>
        <w:t xml:space="preserve">мившись во весь рост, стоит молодая жрица Гекаты, которая на этом празднике одновременно является Корой. Она держит на голове </w:t>
      </w:r>
      <w:r>
        <w:rPr>
          <w:szCs w:val="20"/>
          <w:lang w:val="en-US"/>
        </w:rPr>
        <w:t>kalathos</w:t>
      </w:r>
      <w:r>
        <w:rPr>
          <w:szCs w:val="20"/>
        </w:rPr>
        <w:t>, маленькую корзину. Когда входит мист, она снимает корзину и показывает ему — там пусто. Жестом она приказывает положить туда лоно, не перево</w:t>
        <w:softHyphen/>
        <w:t>рачивая его, затем ставит корзинку на голову, некоторое время серьезно смотрит на миста, опять снимает корзинку, велит ему вытащить содержимое и уходить. За дверью этот предмет снова переворачивают и кладут в корзину Деметры, на которую опять усаживается старуха жрица. Она ждет следующего.</w:t>
      </w:r>
    </w:p>
    <w:p>
      <w:pPr>
        <w:pStyle w:val="Normal"/>
        <w:widowControl w:val="false"/>
        <w:autoSpaceDE w:val="false"/>
        <w:ind w:firstLine="426"/>
        <w:jc w:val="both"/>
        <w:rPr>
          <w:szCs w:val="20"/>
        </w:rPr>
      </w:pPr>
      <w:r>
        <w:rPr>
          <w:szCs w:val="20"/>
        </w:rPr>
        <w:t>Обряд содержит образ того, чтб должно произойти в душе миста, в котором элевсинское таинство таким спосо</w:t>
        <w:softHyphen/>
        <w:t>бом вызывает желанное пробуждение, открывает способ</w:t>
        <w:softHyphen/>
        <w:t>ность к духовидению, — образ оплодотворения свыше. На тот же процесс указывает и широко известное еще в древ</w:t>
        <w:softHyphen/>
        <w:t>ности изображение Элевсинских мистерий — найденный под руинами элевсинской гробницы Триптолема рельеф, датируемый примерно 440 годом до Р.Х. Перед нами об</w:t>
        <w:softHyphen/>
        <w:t>наженный юноша Триптолем в окружении "обеих влады</w:t>
        <w:softHyphen/>
        <w:t>чиц" : Деметра стоит к нему лицом, протягивая колос; Кора за спиной у юноши, благословляющим жестом она про</w:t>
        <w:softHyphen/>
        <w:t>стирает руку над его головой, как бы прикрывая ладонью пламя. И сам обряд, и это изображение показывают, как "мать" наделяет человека плодом, питающим тело, а "дочь" — духовным огнем, пробуждающим душу. Рельеф, копия которого была изготовлена еще в древности для Рима и хранится ныне в афинском Национальном музее, излагает мистерию даже лаконичнее и целомудреннее, чем описанный выше непродолжительный обряд.</w:t>
      </w:r>
    </w:p>
    <w:p>
      <w:pPr>
        <w:pStyle w:val="Normal"/>
        <w:widowControl w:val="false"/>
        <w:autoSpaceDE w:val="false"/>
        <w:ind w:firstLine="426"/>
        <w:jc w:val="both"/>
        <w:rPr>
          <w:szCs w:val="20"/>
        </w:rPr>
      </w:pPr>
      <w:r>
        <w:rPr>
          <w:szCs w:val="20"/>
        </w:rPr>
        <w:t>Пока мисты 18 боэдромиона тихонько "домовничали", по городу шла процессия бога-врачевателя Асклепия (та</w:t>
        <w:softHyphen/>
        <w:t>кие процессии устраивались начиная с 421 года до Р.Х.). Главное святилище этого бога находилось в Эпидавре; жре</w:t>
        <w:softHyphen/>
        <w:t>цы его носили в руках змей. С незапамятных времен город праздновал в этот день Дионису и жертвовал "всем богам", что соответствует полным таинствам, а здесь, в Элевсине, — предстоящему осеннему "бракосочетанию времен года". 19 и 20 боэдромиона вместе именовались мистери-альными днями. Все обряды в рамках Элевсиний, совер</w:t>
        <w:softHyphen/>
        <w:t>шавшиеся в эти дни, не только не были общедоступны, но считались строго тайными. 19-е число называли "полным сбором", поскольку утром этого дня процессия мистов со</w:t>
        <w:softHyphen/>
        <w:t>биралась в Афинах у Пестрого портика, где иерофант и факелоносцы еще раз предостерегали от участия тех, кто не имеет чистых рук, внятной речи и праведной жизни139. Затем процессия во главе со жрецами, несущими изображение Иакха, молча покидала город через Священные ворота — так назывался южный проем северо-западных ворот Дипилон, где вытекала из города и речка Эридан.</w:t>
      </w:r>
    </w:p>
    <w:p>
      <w:pPr>
        <w:pStyle w:val="Heading2"/>
        <w:ind w:firstLine="426"/>
        <w:rPr/>
      </w:pPr>
      <w:r>
        <w:rPr/>
        <w:t>Священная дорога</w:t>
      </w:r>
    </w:p>
    <w:p>
      <w:pPr>
        <w:pStyle w:val="Normal"/>
        <w:widowControl w:val="false"/>
        <w:autoSpaceDE w:val="false"/>
        <w:ind w:firstLine="426"/>
        <w:jc w:val="both"/>
        <w:rPr>
          <w:szCs w:val="20"/>
        </w:rPr>
      </w:pPr>
      <w:r>
        <w:rPr>
          <w:szCs w:val="20"/>
        </w:rPr>
        <w:t>Павсаний путешествовал по Аттике примерно в 160 году от Р.Х., однако о местах Малых и Великих мистерий он пишет очень скупо. Что до поля в Аграх, он хотя бы указал, где оно располагалось, и перечислил постройки (1,18 и 19); Элевсинион, а тем паче священную территорию перед Элевсином он полностью обошел молчанием, ибо во сне ему было предостережение от выдачи тайны мистерий (1.38,6). Но Священную дорогу от Афин до Элевсина Пав</w:t>
        <w:softHyphen/>
        <w:t>саний подробно описывает шаг за шагом; ни на минуту не упуская из виду процессию с ее остановками и описывая лишь те места, которые можно соотнести с таинствами (1.39,3).    Другие   места,    как,    например,    лежащие в начале дороги гробницы афинских воинов, которые показывали тогда всем чужестранцам, он вообще не упоминает.</w:t>
      </w:r>
    </w:p>
    <w:p>
      <w:pPr>
        <w:pStyle w:val="Normal"/>
        <w:widowControl w:val="false"/>
        <w:autoSpaceDE w:val="false"/>
        <w:ind w:firstLine="426"/>
        <w:jc w:val="both"/>
        <w:rPr/>
      </w:pPr>
      <w:r>
        <w:rPr/>
        <w:drawing>
          <wp:inline distT="0" distB="0" distL="0" distR="0">
            <wp:extent cx="2152015" cy="1871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9" r="-17" b="-19"/>
                    <a:stretch>
                      <a:fillRect/>
                    </a:stretch>
                  </pic:blipFill>
                  <pic:spPr bwMode="auto">
                    <a:xfrm>
                      <a:off x="0" y="0"/>
                      <a:ext cx="2152015" cy="1871345"/>
                    </a:xfrm>
                    <a:prstGeom prst="rect">
                      <a:avLst/>
                    </a:prstGeom>
                  </pic:spPr>
                </pic:pic>
              </a:graphicData>
            </a:graphic>
          </wp:inline>
        </w:drawing>
      </w:r>
    </w:p>
    <w:p>
      <w:pPr>
        <w:pStyle w:val="Style9"/>
        <w:rPr/>
      </w:pPr>
      <w:r>
        <w:rPr/>
        <w:t>Священная дорога из Афин до Элевсина</w:t>
      </w:r>
    </w:p>
    <w:p>
      <w:pPr>
        <w:pStyle w:val="Normal"/>
        <w:widowControl w:val="false"/>
        <w:autoSpaceDE w:val="false"/>
        <w:ind w:firstLine="426"/>
        <w:jc w:val="both"/>
        <w:rPr>
          <w:szCs w:val="20"/>
        </w:rPr>
      </w:pPr>
      <w:r>
        <w:rPr>
          <w:szCs w:val="20"/>
        </w:rPr>
        <w:t>Керени время от времени пользуется Павсаниевыми за</w:t>
        <w:softHyphen/>
        <w:t>метками о Священной дороге, чтобы как в зеркале увидеть подробности таинств. Мы применим ту же методику и будем рассматривать остановки как отражение самих таинств.</w:t>
      </w:r>
    </w:p>
    <w:p>
      <w:pPr>
        <w:pStyle w:val="Normal"/>
        <w:widowControl w:val="false"/>
        <w:autoSpaceDE w:val="false"/>
        <w:ind w:firstLine="426"/>
        <w:jc w:val="both"/>
        <w:rPr>
          <w:szCs w:val="20"/>
        </w:rPr>
      </w:pPr>
      <w:r>
        <w:rPr>
          <w:szCs w:val="20"/>
        </w:rPr>
        <w:t>Протяженность Священной дороги составляла 22 км; процессия одолевала ее за день. Таким образом, было достаточно времени для совершения обрядов на стоянках, а участники сберегали силы для Священной ночи. Впереди шествовали два вестника (не жрецы) в черных одеждах. Следом за ними, тоже в черном, верховные жрецы: иеро-фант, дадух и керик, или вестник; далее две жрицы с кор</w:t>
        <w:softHyphen/>
        <w:t>зинами на голове — здесь использовались только малые корзины. За ними несли деревянное, украшенное миртом изображение Иакха — это и был центр процес</w:t>
        <w:softHyphen/>
        <w:t>сии. У городских ворот его водружали на повозку и так везли до самых Рэт, а через эти "ручьи"   в   классическую эпоху проезжей дороги не было. Лишь Адриан в 128 году от Р.Х. — если не еще раньше, в 112 году, будучи афинс</w:t>
        <w:softHyphen/>
        <w:t>ким архонтом, — соорудил там широкий каменный мост. Жрицы и пожилые жрецы тоже ехали до Рэт на повозке, а после постройки моста, возможно, и до самого Элевси</w:t>
        <w:softHyphen/>
        <w:t>на140. Каждый жрец имел при себе служку. Все были в черном — это цвет разгневанной и скорбящей Деметры. Далее следовали мисты, иногда числом более двух ты</w:t>
        <w:softHyphen/>
        <w:t>сяч, тоже в черном. Начиная с 174 года до Р.Х., когда Марк Аврелий восстановил разрушенный костобоками Элев-син, одежды стали белыми; правильнее было бы — в соот</w:t>
        <w:softHyphen/>
        <w:t>ветствии со скорбью и примирением Деметры — идти на таинства в черном, а возвращаться в белом. Примерно с 600 года до Р.Х., когда Солон ориентировал святилище на Афины, до 84 года до Р.Х., когда Сулла разоружил Аттику, процессию сопровождали всадники — будущие воины со щитами и копьями; сами они еще не имели права на посвящение, но вечером светили шествию факелами до ггривратной площади для танцев и возвращались домой, когда мисты входили на священную территорию. Все мис-ты, и мужчины тоже, были в миртовых венках, как невес</w:t>
        <w:softHyphen/>
        <w:t>ты. Кроме того, у них в руках были миртовые ветви, а у мужчин еще и кувшинчик с кикеоном. Женщины несли на голове кувшинчик побольше. На первом отрезке пути, от Пестрого портика до моста через афинский Кефисс, процессия хранила молчание.</w:t>
      </w:r>
    </w:p>
    <w:p>
      <w:pPr>
        <w:pStyle w:val="Normal"/>
        <w:widowControl w:val="false"/>
        <w:autoSpaceDE w:val="false"/>
        <w:ind w:firstLine="426"/>
        <w:jc w:val="both"/>
        <w:rPr/>
      </w:pPr>
      <w:r>
        <w:rPr/>
        <w:drawing>
          <wp:inline distT="0" distB="0" distL="0" distR="0">
            <wp:extent cx="1920240" cy="1633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2" r="-19" b="-22"/>
                    <a:stretch>
                      <a:fillRect/>
                    </a:stretch>
                  </pic:blipFill>
                  <pic:spPr bwMode="auto">
                    <a:xfrm>
                      <a:off x="0" y="0"/>
                      <a:ext cx="1920240" cy="1633855"/>
                    </a:xfrm>
                    <a:prstGeom prst="rect">
                      <a:avLst/>
                    </a:prstGeom>
                  </pic:spPr>
                </pic:pic>
              </a:graphicData>
            </a:graphic>
          </wp:inline>
        </w:drawing>
      </w:r>
    </w:p>
    <w:p>
      <w:pPr>
        <w:pStyle w:val="Normal"/>
        <w:widowControl w:val="false"/>
        <w:autoSpaceDE w:val="false"/>
        <w:ind w:firstLine="426"/>
        <w:jc w:val="both"/>
        <w:rPr>
          <w:szCs w:val="20"/>
        </w:rPr>
      </w:pPr>
      <w:r>
        <w:rPr>
          <w:szCs w:val="20"/>
        </w:rPr>
        <w:t>Дионис с Иакхом</w:t>
      </w:r>
    </w:p>
    <w:p>
      <w:pPr>
        <w:pStyle w:val="Normal"/>
        <w:widowControl w:val="false"/>
        <w:autoSpaceDE w:val="false"/>
        <w:ind w:firstLine="426"/>
        <w:jc w:val="both"/>
        <w:rPr/>
      </w:pPr>
      <w:r>
        <w:rPr/>
      </w:r>
    </w:p>
    <w:p>
      <w:pPr>
        <w:pStyle w:val="Normal"/>
        <w:widowControl w:val="false"/>
        <w:autoSpaceDE w:val="false"/>
        <w:ind w:firstLine="426"/>
        <w:jc w:val="both"/>
        <w:rPr/>
      </w:pPr>
      <w:r>
        <w:rPr>
          <w:szCs w:val="20"/>
        </w:rPr>
        <w:t>Павсаний, прошедший этой дорогой в одиночку и не в праздничное время, описывает ее так: "Если идти в Элевсин из Афин той дорогой, которую афиняне называют священ</w:t>
        <w:softHyphen/>
        <w:t>ной, то тут сооружен [справа от ворот. — ДА.] памятник Анфемокрита. Мегарцы совершили против него злодейское и безбожное дело; когда он шел к ним в качестве вестника, чтобы запретить им в дальнейшем обрабатывать беззаконно &lt;священную&gt; [к западу от Элевсина, ближе к границе. — ДЛ.] область, они его убили [в 431 году до Р.Х. — ДА.]. За такой поступок над ними до сих пор тяготеет гнев богинь, и им одним из всех эллинов император Адриан [в 128 году от Р.Х., экономически. — ДА,] не смог помочь" (1.36,3). Пав</w:t>
        <w:softHyphen/>
        <w:t>саний не задерживает внимания на гробницах погибших воинов и государственных деятелей по сторонам дороги за Священными воротами, равно как и у ближней дороги к Академии141. Об Анфемокрите он упоминает, поскольку его миссия свидетельствовала об опеке Афин над элевсинским святилищем и о том, что, убив Анфемокрита, мегарцы одно</w:t>
        <w:softHyphen/>
        <w:t xml:space="preserve">значно отвергли эту опеку. Еще в </w:t>
      </w:r>
      <w:r>
        <w:rPr>
          <w:szCs w:val="20"/>
          <w:lang w:val="en-US"/>
        </w:rPr>
        <w:t>VII</w:t>
      </w:r>
      <w:r>
        <w:rPr>
          <w:szCs w:val="20"/>
        </w:rPr>
        <w:t xml:space="preserve"> веке существовала такая же дорога процессий из Мегары, и надо сказать, пол</w:t>
        <w:softHyphen/>
        <w:t>ностью ее не перекрывали никогда. "За погребальным па</w:t>
        <w:softHyphen/>
        <w:t>мятником Анфемокрита &lt;...&gt; — продолжает Павсаний, — идет местечко Скир, названное так по следующему поводу.</w:t>
      </w:r>
    </w:p>
    <w:p>
      <w:pPr>
        <w:pStyle w:val="Normal"/>
        <w:widowControl w:val="false"/>
        <w:autoSpaceDE w:val="false"/>
        <w:ind w:firstLine="426"/>
        <w:jc w:val="both"/>
        <w:rPr/>
      </w:pPr>
      <w:r>
        <w:rPr>
          <w:szCs w:val="20"/>
        </w:rPr>
        <w:t xml:space="preserve">Когда элевсинцы воевали с [аттическим царем. — ДЛ.] Эрехтеем, к ним пришел из Додоны прорицатель по имени Скир, который основал и древний храм Афины Скирады в Фалере [старейшей афинской гавани. — ДА.]. Когда он пал в сражении, то элевсинцы похоронили его около горной реки и название как этому месту, так и реке дано по имени этого героя" (1.36,3). Еще раз Павсаний вспоминает об этом сражении, говоря о Рэтах. Вероятно, предание вело речь вообще о спорной границе между Афинами и Элевси-ном. В те времена, когда Додона значимостью превосходила Дельфы, то есть еще в </w:t>
      </w:r>
      <w:r>
        <w:rPr>
          <w:szCs w:val="20"/>
          <w:lang w:val="en-US"/>
        </w:rPr>
        <w:t>VIII</w:t>
      </w:r>
      <w:r>
        <w:rPr>
          <w:szCs w:val="20"/>
        </w:rPr>
        <w:t xml:space="preserve"> веке, граница эта проходила южнее Пестрых гор, а позже по Рэтам, куда в </w:t>
      </w:r>
      <w:r>
        <w:rPr>
          <w:szCs w:val="20"/>
          <w:lang w:val="en-US"/>
        </w:rPr>
        <w:t>VII</w:t>
      </w:r>
      <w:r>
        <w:rPr>
          <w:szCs w:val="20"/>
        </w:rPr>
        <w:t xml:space="preserve"> веке из Дельф был призван Аполлон; ранее Дельфы не имели в Элладе достаточно высокого авторитета.</w:t>
      </w:r>
    </w:p>
    <w:p>
      <w:pPr>
        <w:pStyle w:val="Normal"/>
        <w:widowControl w:val="false"/>
        <w:autoSpaceDE w:val="false"/>
        <w:ind w:firstLine="426"/>
        <w:jc w:val="both"/>
        <w:rPr/>
      </w:pPr>
      <w:r>
        <w:rPr>
          <w:szCs w:val="20"/>
        </w:rPr>
        <w:t>Ниже у Павсания: «Есть дальше жертвенник Зефиру (несущему дождь западному ветру. — ДА) и Деметре и ее дочери; вместе с ними тут пользуются поклонением Афина и Посейдон. Говорят, что в этой местности Фитал (производящий растения) принял в своем доме [скитаю</w:t>
        <w:softHyphen/>
        <w:t>щуюся. — ДА.] Деметру и что богиня за это дала ему отросток смоквы [облагороженной, сладкой смоквы. — ДА.]. Мой рассказ подтверждается надписью на гробнице Фитала: "Некогда здесь царь Фитал почтенную принял Деметру; тут она осени плод впервые герою явила: смо</w:t>
        <w:softHyphen/>
        <w:t xml:space="preserve">квой священной его род людской называет; за что род Фитала владеет всегда нестареющей славой"» (1.37,1—2). На другом, дальнем Кефиссе близ Элевсина стоял </w:t>
      </w:r>
      <w:r>
        <w:rPr>
          <w:szCs w:val="20"/>
          <w:lang w:val="en-US"/>
        </w:rPr>
        <w:t>erineos</w:t>
      </w:r>
      <w:r>
        <w:rPr>
          <w:szCs w:val="20"/>
        </w:rPr>
        <w:t>, или "дерево гнева", дикая смоковница.</w:t>
      </w:r>
    </w:p>
    <w:p>
      <w:pPr>
        <w:pStyle w:val="Normal"/>
        <w:widowControl w:val="false"/>
        <w:autoSpaceDE w:val="false"/>
        <w:ind w:firstLine="426"/>
        <w:jc w:val="both"/>
        <w:rPr>
          <w:szCs w:val="20"/>
        </w:rPr>
      </w:pPr>
      <w:r>
        <w:rPr>
          <w:szCs w:val="20"/>
        </w:rPr>
        <w:t>Алтарь Зефира и Скир находились на этом берегу ближ</w:t>
        <w:softHyphen/>
        <w:t>ней речки. Возможно, местечко названо отнюдь не по имени прорицателя, а по "белому" зонтику, под которым жрица Афины вместе со жрецами Посейдона и Гелиоса стояла во время летнего праздника Скира. Афина и Гелиос были здесь всего лишь гостями, тогда как Посейдона в этих краях чтили с незапамятных времен. Вообще по эту сторону речки верховным богом являлся Посейдон, а по ту сторону — Плутон, именовавшийся тут Зевсом Мэлихием, "милостивым , потому что в мистериях он изменяет закосневшие душевные формы. Впрочем, это наше предположение, и только.</w:t>
      </w:r>
    </w:p>
    <w:p>
      <w:pPr>
        <w:pStyle w:val="Normal"/>
        <w:widowControl w:val="false"/>
        <w:autoSpaceDE w:val="false"/>
        <w:ind w:firstLine="426"/>
        <w:jc w:val="both"/>
        <w:rPr>
          <w:szCs w:val="20"/>
        </w:rPr>
      </w:pPr>
      <w:r>
        <w:rPr>
          <w:szCs w:val="20"/>
        </w:rPr>
        <w:t>На общедоступном празднике Скира (на Троицу, 2 июня) женщины тоже надевали миртовые венки и блю</w:t>
        <w:softHyphen/>
        <w:t>ли половое воздержание. Во время этих торжеств они "за</w:t>
        <w:softHyphen/>
        <w:t>чинали" то, что семь месяцев спустя, на Леней (6 января), рождалось в образе мальчика Диониса и в тот же день вырастало в юношу. На Скиру же эти невесты продевали сверху вниз сквозь свои одежды живую змею — в честь Диониса как сына Персефоны, рожденного в Гадесе; так происходило зачатие. Боги — дети семимесячные, недоно</w:t>
        <w:softHyphen/>
        <w:t>шенные. Речь здесь о доступном для всех пути, который идет вместе с солнцем, за всадником Кастором. Тайный путь мистов — против хода солнца и под водительством другого Близнеца, Полидевка, — тоже продолжался ровно семь месяцев, с 24 апреля через март-февраль до Великих мистерий в октябре. Каждый начатый месяц принимается в расчет.</w:t>
      </w:r>
    </w:p>
    <w:p>
      <w:pPr>
        <w:pStyle w:val="Normal"/>
        <w:widowControl w:val="false"/>
        <w:autoSpaceDE w:val="false"/>
        <w:ind w:firstLine="426"/>
        <w:jc w:val="both"/>
        <w:rPr>
          <w:szCs w:val="20"/>
        </w:rPr>
      </w:pPr>
      <w:r>
        <w:rPr>
          <w:szCs w:val="20"/>
        </w:rPr>
        <w:t>На мосту через первый Кефисс Деметра высылала на</w:t>
        <w:softHyphen/>
        <w:t>встречу мистам свою служанку Ямбу, которая носит то же имя, что и насмешливые стихи, ямбы; орфики называли служанку Баубо, "мамаша Брюхо". Некогда в жилище Ке-лея девушка Ямба фривольными речами и танцами раз</w:t>
        <w:softHyphen/>
        <w:t>веяла цепенящую скорбь богини. Теперь на мосту Ямба бесстыдно задирала перед мистами свое платье. И как не</w:t>
        <w:softHyphen/>
        <w:t>когда богиня рассмеялась и выпила кикеон, хотя гнев ее не вполне еще обернулся милостью, так и мисты, задолго до таинств, нарушали свое молчание, пели песни и пили из кувшинчиков кикеон.</w:t>
      </w:r>
    </w:p>
    <w:p>
      <w:pPr>
        <w:pStyle w:val="Normal"/>
        <w:widowControl w:val="false"/>
        <w:autoSpaceDE w:val="false"/>
        <w:ind w:firstLine="426"/>
        <w:jc w:val="both"/>
        <w:rPr>
          <w:szCs w:val="20"/>
        </w:rPr>
      </w:pPr>
      <w:r>
        <w:rPr>
          <w:szCs w:val="20"/>
        </w:rPr>
        <w:t>Мистериальные действия Ямбы на мосту поясняет ис</w:t>
        <w:softHyphen/>
        <w:t>тория о Геракле, бытовавшая в беотийской Феспии: "У Феспия было 50 дочерей, и с ними со всеми в одну и ту же ночь сочетался Геракл, со всеми, кроме одной, которая одна только не пожелала сойтись с ним. &lt; Разгневанный на нее&gt; Геракл наказал ее тем, что осудил ее на всю жизнь остаться девушкой и быть жрицей в его храме"142. Геракл выступает как божество; сорок девять дочерей Феспия — непосвященное человечество. Мисты же искали близости девственной дщери, в итоге — близости Коры-Персефоны. Ведь и Кора обретает свою силу в нижней части тела, когда физическое его воздействие почти незаметно. Элев-синские мисты получали указание на эту тайну сил уже посредством обряда в Элевсинионе, когда "брали в руки содержимое корзин". Элевсинский иерофант, опасаясь возможной победы телесного, пил после Первой оргии разбавленный сок болиголова, чтобы не потерять твердос</w:t>
        <w:softHyphen/>
        <w:t>ти в Третьей оргии. Благодаря этому и голос его приобре</w:t>
        <w:softHyphen/>
        <w:t>тал надлежащее мальчишеское звучание, и его справедливо звали "краснопевцем" — евмолпом.</w:t>
      </w:r>
    </w:p>
    <w:p>
      <w:pPr>
        <w:pStyle w:val="Normal"/>
        <w:widowControl w:val="false"/>
        <w:autoSpaceDE w:val="false"/>
        <w:ind w:firstLine="426"/>
        <w:jc w:val="both"/>
        <w:rPr>
          <w:szCs w:val="20"/>
        </w:rPr>
      </w:pPr>
      <w:r>
        <w:rPr>
          <w:szCs w:val="20"/>
        </w:rPr>
        <w:t>За мостом процессия мистов делала первую остановку, возле упомянутого алтаря подземного властелина — Зевса Мэлихия, "милостивого". Эта остановка была программ</w:t>
        <w:softHyphen/>
        <w:t>ной для всей мистерии. Павсаний сообщает: "Если перей</w:t>
        <w:softHyphen/>
        <w:t>ти Кефисс, то увидим древний жертвенник Зевса Милости</w:t>
        <w:softHyphen/>
        <w:t>вого. На нем Тесей получил от потомк©в Фитала очище</w:t>
        <w:softHyphen/>
        <w:t>ние, после того как он среди других разбойников убил и своего родственника со стороны Питфея, Синиса [Синила. — Н.Ф.}" (1.37,3).</w:t>
      </w:r>
    </w:p>
    <w:p>
      <w:pPr>
        <w:pStyle w:val="Normal"/>
        <w:widowControl w:val="false"/>
        <w:autoSpaceDE w:val="false"/>
        <w:ind w:firstLine="426"/>
        <w:jc w:val="both"/>
        <w:rPr/>
      </w:pPr>
      <w:r>
        <w:rPr>
          <w:szCs w:val="20"/>
        </w:rPr>
        <w:t>Спустя четыре дня, 23 боэдромиона, город приносил этому Мэлихию белую овечью шкуру, вроде той, на кото</w:t>
        <w:softHyphen/>
        <w:t xml:space="preserve">рой основатель города сидел, принимая искупление. Пока бог гневался, он звался </w:t>
      </w:r>
      <w:r>
        <w:rPr>
          <w:szCs w:val="20"/>
          <w:lang w:val="en-US"/>
        </w:rPr>
        <w:t>Maimaktes</w:t>
      </w:r>
      <w:r>
        <w:rPr>
          <w:szCs w:val="20"/>
        </w:rPr>
        <w:t xml:space="preserve"> ("бурный"), отсюда и название месяца — "маймактерион" (ноябрь). "Гнев" и "милость" у него, как и у Реи, соотнесены с погодой в году (в отличие от Деметры). В мистерии его милость от этого не зависит. Если говорить о временах года, то публично бога умиротворяют Крещенье и карнавал. В открытом культе его умиротворяют искупительные животные жертвы, то есть жертвы всесожжения. Мэлихия изображают с Плу</w:t>
        <w:softHyphen/>
        <w:t>тоновым рогом изобилия и с телом как у огромной змеи143. Он отец рожденного Персефоной в образе змеи первого Диониса, которого титаны при его первом превращении в тельца растерзали на части. После этого растерзания  (в</w:t>
      </w:r>
      <w:r>
        <w:rPr/>
        <w:t xml:space="preserve"> </w:t>
      </w:r>
      <w:r>
        <w:rPr>
          <w:szCs w:val="20"/>
        </w:rPr>
        <w:t>октябре) отец гневается в ноябре и декабре под знаком Скорпиона и Стрельца, пока благодаря рождению сына во время Леней, под знаком Водолея, не начинает сменять гнев на милость. Этот умиротворенный подземный Зевс — Сотер, "спаситель". Зевса Олимпийского так не называли никогда, однако благосклонный отец глубин может открыто, как бы в первом ослаблении, именоваться Водолеем, или Посейдоном.</w:t>
      </w:r>
    </w:p>
    <w:p>
      <w:pPr>
        <w:pStyle w:val="Normal"/>
        <w:widowControl w:val="false"/>
        <w:autoSpaceDE w:val="false"/>
        <w:ind w:firstLine="426"/>
        <w:jc w:val="both"/>
        <w:rPr/>
      </w:pPr>
      <w:r>
        <w:rPr>
          <w:szCs w:val="20"/>
        </w:rPr>
        <w:t>В связи с этим Павсаний приводит сказание: "У феспийцев в городе есть медная статуя Зевса Саота (Спасите</w:t>
        <w:softHyphen/>
        <w:t>ля). Предание &lt;...&gt; таково: некогда их город опустошал дракон; бог приказал давать дикому чудовищу каждый год одного из юношей, на кого падал жребий. &lt;...&gt; но когда жребий пал на Клеострата, &lt;...&gt; он сделал медный* пан</w:t>
        <w:softHyphen/>
        <w:t>цирь, на каждой пластинке которого был загнутый кверху крючок. Надев этот панцирь, он добровольно отдал себя на пожрание дракону, исполненный решимости, отдав себя, погибнуть самому, но погубить и чудовище. За это, гово</w:t>
        <w:softHyphen/>
        <w:t>рят, Зевсу дано было наименование Спасителя (Саота) (</w:t>
      </w:r>
      <w:r>
        <w:rPr>
          <w:szCs w:val="20"/>
          <w:lang w:val="en-US"/>
        </w:rPr>
        <w:t>IX</w:t>
      </w:r>
      <w:r>
        <w:rPr>
          <w:szCs w:val="20"/>
        </w:rPr>
        <w:t>.26,7-8).</w:t>
      </w:r>
    </w:p>
    <w:p>
      <w:pPr>
        <w:pStyle w:val="Normal"/>
        <w:widowControl w:val="false"/>
        <w:autoSpaceDE w:val="false"/>
        <w:ind w:firstLine="426"/>
        <w:jc w:val="both"/>
        <w:rPr>
          <w:szCs w:val="20"/>
        </w:rPr>
      </w:pPr>
      <w:r>
        <w:rPr>
          <w:szCs w:val="20"/>
        </w:rPr>
        <w:t>Железный панцирь указывает на то, что бог войны Арес играл в мистериях весьма важную вспомогательную роль. О металлах, их иерархии и мистериальных задачах мы го</w:t>
        <w:softHyphen/>
        <w:t>ворили выше: Арес и железо всегда выступают сообща. Для нас главное тут — дракон, змея, которая живет в земле и, побежденная мистом, оказывается Сотером, Спа</w:t>
        <w:softHyphen/>
        <w:t>сителем, что владеет силами преображения. Все боги и полубоги, имеющие доступ в Гадес, могут быть "спасите</w:t>
        <w:softHyphen/>
        <w:t>лями", кроме Гефеста и самого Гадеса; в первую же оче</w:t>
        <w:softHyphen/>
        <w:t>редь это — подземный отец с рогом изобилия, который не царит над сущим миром, как Олимпийский Зевс, стра</w:t>
        <w:softHyphen/>
        <w:t>шась гибели и преображения; это Плутон, владыка воз</w:t>
        <w:softHyphen/>
        <w:t>можностей, вечно "богатый". Ему одному ведомы торные пути и для виновных, взыскующих искупления, и для мистов, молящих о высоком преображении, то есть об оббжении. Олимпийский Зевс при свете дня держит неумоли</w:t>
        <w:softHyphen/>
        <w:t>мые весы судьбы, он справедлив; подземный же Зевс спо</w:t>
        <w:softHyphen/>
        <w:t>собен оказать милость, умеет прощать, то есть преобра</w:t>
        <w:softHyphen/>
        <w:t>жать.</w:t>
      </w:r>
    </w:p>
    <w:p>
      <w:pPr>
        <w:pStyle w:val="Normal"/>
        <w:widowControl w:val="false"/>
        <w:autoSpaceDE w:val="false"/>
        <w:ind w:firstLine="426"/>
        <w:jc w:val="both"/>
        <w:rPr/>
      </w:pPr>
      <w:r>
        <w:rPr>
          <w:szCs w:val="20"/>
        </w:rPr>
        <w:t>При метаморфозе исходный образ не должен просто уничтожиться, скорее, его нужно умело и бережно, часть за частью, орган за органом, перестроить для высокого служения. О том, чтобы исходный образ не разрушился, в таинствах заботился Аполлон. Он защищал прекрасное тело Гектора от увечий, когда Ахиллес волок его за ко</w:t>
        <w:softHyphen/>
        <w:t>лесницей. В ослабленной форме Аполлон как небесный врачеватель Пеон выполняет ту же службу, "заговаривая" волшебным словом, каковым и является его имя, и тем излечивая все раны богов144. В обиходе волшебное слово "пеан", или "пеон", считается достойным приветствием Аполлона. Противоположной ему силой является мета</w:t>
        <w:softHyphen/>
        <w:t>морфоза, преображение, подвластное Дионису-Иакху, которого приветствуют "иэ-иэ-иэ-Иакх". Когда оба эти волшебных слова сливаются, можно ждать безопасного, здорового посвящения.</w:t>
      </w:r>
    </w:p>
    <w:p>
      <w:pPr>
        <w:pStyle w:val="Normal"/>
        <w:widowControl w:val="false"/>
        <w:autoSpaceDE w:val="false"/>
        <w:ind w:firstLine="426"/>
        <w:jc w:val="both"/>
        <w:rPr>
          <w:szCs w:val="20"/>
        </w:rPr>
      </w:pPr>
      <w:r>
        <w:rPr>
          <w:szCs w:val="20"/>
        </w:rPr>
        <w:t>Павсаний рассказывает далее о восхождении на Пе</w:t>
        <w:softHyphen/>
        <w:t>струю гору: "Тут же есть &lt;...&gt; могила Мнесифея; говорят, что он был прекрасным врачом, и ему приписывается по</w:t>
        <w:softHyphen/>
        <w:t>священие статуй, в числе которых есть и Вакх [Иакх. — ДЛ.] " (1.37,4). Иакх — это мистический Дионис, мальчиком следующий за мистическим отцом Мэлихием. У этой мо</w:t>
        <w:softHyphen/>
        <w:t>гилы корифей запевает песни, а мисты в ответ восклицают: Иакх, иэ-Иакх!" В дифирамбах восхваляли деяния и страсти тех героев, жизнь которых таила в себе участь Диониса. Одну из этих песен, как сообщает Геродот, одинаково любили и эллины, и варвары, считая ее древнейшей из всех, — песнь о безвременно умершем юноше Лине, чье имя напоминает об эфемерной красоте распускающихся в июле голубых цветов льна. Геродот: « [В Египте] на пир</w:t>
        <w:softHyphen/>
        <w:t>шествах у людей богатых после угощения один человек обносит кругом деревянное изображение покойника, лежащего в гробу. &lt;...&gt; каждому сотрапезнику показывают эту фигуру со словами: "Смотри на него, пей и наслаждай</w:t>
        <w:softHyphen/>
        <w:t>ся жизнью. После смерти ведь ты будешь таким!" &lt;...&gt; Среди других достопримечательных обычаев есть у них обычай исполнять одну песнь Лина, которую поют таюке в Финикии, на Кипре и в других местах. Хотя у разных на</w:t>
        <w:softHyphen/>
        <w:t>родов она называется по-разному, но это как раз та же самая песнь, которую исполняют и в Элладе и называют Лином. &lt;...&gt; На египетском же языке Лин зовется Мане-рос. По рассказам египтян, это был единственный сын первого египетского царя. Его безвременную кончину егип</w:t>
        <w:softHyphen/>
        <w:t>тяне чествовали, [прославляя] жалобными песнями, и эта [песнь] была сначала их первойри единственной жалобной песнью»145. Но первым царем Египта считался бог Осирис, затем царствовал его сын Гор. Эллины воспринимали Оси</w:t>
        <w:softHyphen/>
        <w:t>риса как мистического отца и видели в нем своего Плуто</w:t>
        <w:softHyphen/>
        <w:t>на, а Гора, мистического сына, толковали как младенца Иакха. И, воспевая Лина, помышляли о Дионисе-Иакхе.</w:t>
      </w:r>
    </w:p>
    <w:p>
      <w:pPr>
        <w:pStyle w:val="Normal"/>
        <w:widowControl w:val="false"/>
        <w:autoSpaceDE w:val="false"/>
        <w:ind w:firstLine="426"/>
        <w:jc w:val="both"/>
        <w:rPr>
          <w:szCs w:val="20"/>
        </w:rPr>
      </w:pPr>
      <w:r>
        <w:rPr>
          <w:szCs w:val="20"/>
        </w:rPr>
        <w:t>Жалобные песни с припевом о нежных голубых цветоч</w:t>
        <w:softHyphen/>
        <w:t>ках льна были известны не только о Лине, но и о безвре</w:t>
        <w:softHyphen/>
        <w:t>менно ушедшем Аттисе и Адонисе. Сирийские женщины оплакивали Адониса в июле. Тень Лина еще жива у Новали-са: его Генрих фон Офтердинген в доме своих родителей в Эйзенахе видит сон о "голубом цветке" — своей мистовой цели. Само имя Лин ("лён") древнее этого образа и идет от сирийского возгласа над мертвым Адонисом: ай-лену! — "увы нам!". Эллины приняли чужие слова за имя собствен</w:t>
        <w:softHyphen/>
        <w:t>ное: Айлинон, аи Линон, тон Линон, — одновременно памятуя и о голубом цветке льна. Подобным же образом Геродот превратил скорбное египетское восклицание над мертвым Осирисом "маа-на-хра" в надуманное имя "Манерос", просто он не нашел в родном языке подходя</w:t>
        <w:softHyphen/>
        <w:t>щего созвучия вроде "ай-лену" — Лин, "лён".</w:t>
      </w:r>
    </w:p>
    <w:p>
      <w:pPr>
        <w:pStyle w:val="Normal"/>
        <w:widowControl w:val="false"/>
        <w:autoSpaceDE w:val="false"/>
        <w:ind w:firstLine="426"/>
        <w:jc w:val="both"/>
        <w:rPr>
          <w:szCs w:val="20"/>
        </w:rPr>
      </w:pPr>
      <w:r>
        <w:rPr>
          <w:szCs w:val="20"/>
        </w:rPr>
        <w:t>Лин у эллинов считался сыном Аполлона или Гермеса. Многие полагали, что отец мальчика — Посейдонов сын Амфимар, "угасающий". Все боги почитали Лина, ведь он первый из людей спел такую песнь. Лишь Аполлон разгневался и убил мальчика. С тех пор Музы оплакивают его146. Легендарный певец Олен дал богине Гекате прозвище Евлинос. Тем самым он чуть ли не выдал мистерию, ибо мало-мальски сведущий человек мог услышать в этом "бла</w:t>
        <w:softHyphen/>
        <w:t>го, во смерти".</w:t>
      </w:r>
    </w:p>
    <w:p>
      <w:pPr>
        <w:pStyle w:val="Normal"/>
        <w:widowControl w:val="false"/>
        <w:autoSpaceDE w:val="false"/>
        <w:ind w:firstLine="426"/>
        <w:jc w:val="both"/>
        <w:rPr/>
      </w:pPr>
      <w:r>
        <w:rPr>
          <w:szCs w:val="20"/>
        </w:rPr>
        <w:t>Далее Павсаний рассказывает: "Около этой дороги вы</w:t>
        <w:softHyphen/>
        <w:t>строен небольшой храм Киамита (бобового). Я не могу точно объяснить, стал ли этот человек первым сеять бобы или это прозвище приписано какому-либо герою, как их родоначальнику, так как открытие бобов никак нельзя приписать Деметре: тот, кто уже знаком с элевсинскими таинствами или читал так называемые орфические гимны, знает, о чем я говорю"  (1.37,3).  Павсаний совершенно напрасно напускает таинственности — по открытым об</w:t>
        <w:softHyphen/>
        <w:t>рядам любой афинянин знал, что владыкой столь популяр</w:t>
        <w:softHyphen/>
        <w:t xml:space="preserve">ных в народе бобов был Аполлон.  Ели их всегда в его осенние праздники по седьмым числам боэдромиона и пианепсиона, когда солнце находилось в Весах и Скорпионе. В период возникновения этого обычая во </w:t>
      </w:r>
      <w:r>
        <w:rPr>
          <w:szCs w:val="20"/>
          <w:lang w:val="en-US"/>
        </w:rPr>
        <w:t>II</w:t>
      </w:r>
      <w:r>
        <w:rPr>
          <w:szCs w:val="20"/>
        </w:rPr>
        <w:t xml:space="preserve"> тысячелетии солнце, однако же, стояло по этим дням в Скорпионе и Стрельце. Павсаниевская ссылка на Элевсинии и орфичес</w:t>
        <w:softHyphen/>
        <w:t>кие гимны ничего нового нам не дает, разве только что там, как вообще нередко в таинствах, вино, мясо и бобы были под запретом. Важно другое: Павсаний связывает с мистериями не гомеровские, а скорее орфические гимны. По поводу того, что бобы не имеют касательства к мистериям, Павсаний позднее сообщает из Аркадии: "У жителей Феней есть храм Деметры, называемой Элевсинской. В честь этой богини они совершают мистерии &lt;...&gt;, ведь и сюда пришла в своих блужданиях Деметра. Те из фенеатов, которые приняли ее гостеприимно в своем доме,  получили от богини в  подарок семена стручковых растений, только бобов она им не дала. По этому поводу у них есть тайное священное сказание, в силу которого у них считаются нечистыми семена бо</w:t>
        <w:softHyphen/>
        <w:t>бов" (</w:t>
      </w:r>
      <w:r>
        <w:rPr>
          <w:szCs w:val="20"/>
          <w:lang w:val="en-US"/>
        </w:rPr>
        <w:t>VIII</w:t>
      </w:r>
      <w:r>
        <w:rPr>
          <w:szCs w:val="20"/>
        </w:rPr>
        <w:t>.14,8 —15). Сказание это Павсаний не приво</w:t>
        <w:softHyphen/>
        <w:t>дит. Пифагор также не допускал употребления бобов в кругу своих учеников, во многом напоминавшем мисте-риальную общину. Эти плоды принадлежат Аполлону, закрепителю внешнего образа. В остальном пропитание — сфера Деметры, как подчеркивает Каллимах в своих гим</w:t>
        <w:softHyphen/>
        <w:t>нах к этой богине на примере обжоры Эрисихтиона, "того, на кого гневается Земля". Другие боги действуют избирательно: Дионис с вином и древесными плодами, Афина с оливой и Аполлон, особенно через свою под</w:t>
        <w:softHyphen/>
        <w:t>земную тень, Гиакинфа, с бобом.</w:t>
      </w:r>
    </w:p>
    <w:p>
      <w:pPr>
        <w:pStyle w:val="Normal"/>
        <w:widowControl w:val="false"/>
        <w:autoSpaceDE w:val="false"/>
        <w:ind w:firstLine="426"/>
        <w:jc w:val="both"/>
        <w:rPr>
          <w:szCs w:val="20"/>
        </w:rPr>
      </w:pPr>
      <w:r>
        <w:rPr>
          <w:szCs w:val="20"/>
        </w:rPr>
        <w:t>Мистам вообще нужно было преобразить низшие силы своей натуры в высочайшие силы духа. Если перед таинст</w:t>
        <w:softHyphen/>
        <w:t>вами Деметра посылала на мост свою непристойную слу</w:t>
        <w:softHyphen/>
        <w:t>жанку Ямбу, то в самих мистериях она требовала цело</w:t>
        <w:softHyphen/>
        <w:t>мудрия. Если Вакх обычно поощрял к вкушению мяса и вина, то его небесный образ Иакх строго-настрого запре</w:t>
        <w:softHyphen/>
        <w:t>щал в мистериях и то и другое. Пифагор в жизни называл себя сыном Аполлона, но немногочисленный круг своих учеников лишал именно Аполлонова плода — бобов. Вот и Аристофан в комедии "Лягушки", написанной в 405 году до Р.Х., противопоставляет душам непосвящен</w:t>
        <w:softHyphen/>
        <w:t>ных, которые живут в Гадесе, как лягушки в болоте, бла</w:t>
        <w:softHyphen/>
        <w:t>женных мистов в Элизии. Гадес и Элизий — одно и то же место, которое как Гадес воспринимается сугубо душевно, а как Элизий — возвышенно-духовно. Аристофан застав</w:t>
        <w:softHyphen/>
        <w:t>ляет Геракла и Диониса вкупе со слугой и ослом стучать в двери Плутона. Служанка Персефоны приглашает их зайти и предлагает отведать бобовой каши147, с той же остроумной иронией, которая заставила Гераклова раба в ту эпоху, учуяв запах горящей поросятины, надеяться на жаркое. Лишь тот, кто сведущ в мистериях, здесь посмеется. Вино, мясо и бобы для элевсинских мистов были под запретом уже при подготовке.</w:t>
      </w:r>
    </w:p>
    <w:p>
      <w:pPr>
        <w:pStyle w:val="Normal"/>
        <w:widowControl w:val="false"/>
        <w:autoSpaceDE w:val="false"/>
        <w:ind w:firstLine="426"/>
        <w:jc w:val="both"/>
        <w:rPr>
          <w:szCs w:val="20"/>
        </w:rPr>
      </w:pPr>
      <w:r>
        <w:rPr>
          <w:szCs w:val="20"/>
        </w:rPr>
        <w:t>Богу Аполлону посвящены три остановки на Священ</w:t>
        <w:softHyphen/>
        <w:t>ной дороге: 1) уже упомянутый храм бобового бога, 2) храм наверху, на Дафне, и 3) место очищения у Рэт. Павсаний описывает перевал Дафне так: "Тут же есть святилище, в котором находятся изображения Деметры и ее дочери, а также Афины и Аполлона. Вначале это святилище было сооружено только в честь Аполлона. Вот как это было: говорят, что &lt;...&gt; Кефал [голо</w:t>
        <w:softHyphen/>
        <w:t>ва. — Д.Л.], как изгнанник, жил в Фивах, бежав из Афин вследствие убийства жены своей Прокриды [сухая смо</w:t>
        <w:softHyphen/>
        <w:t>ква как символ низких телесных сил. — Д.Л.]. В десятом колене &lt;...&gt; потомки Кефала, отплывши в Дельфы, вопросили бога о (возможности) возвращения в Афины. Бог прежде всего велел им принести жертву Аполлону в том месте, где они увидят бегущую по земле триэру. Когда они были у так называемой горы Пойкилы, им явился дракон, спешно уходивший в свою нору; и вот они приносят жертву Аполлону в том месте; когда они после этого пришли в Афины, то афиняне сделали их своими согражданами" (1.37,4).</w:t>
      </w:r>
    </w:p>
    <w:p>
      <w:pPr>
        <w:pStyle w:val="Normal"/>
        <w:widowControl w:val="false"/>
        <w:autoSpaceDE w:val="false"/>
        <w:ind w:firstLine="426"/>
        <w:jc w:val="both"/>
        <w:rPr>
          <w:szCs w:val="20"/>
        </w:rPr>
      </w:pPr>
      <w:r>
        <w:rPr>
          <w:szCs w:val="20"/>
        </w:rPr>
        <w:t>Аполлон здесь символизирует важнейшую для всяких таинств мегаморфозу низких сил в высокие. Как в Дельфах, так и на Дафне подземным отражением Аполлона была змея, или дракон. Супруги Кефал и Прокрида обо</w:t>
        <w:softHyphen/>
        <w:t>значают естественное противоборство верхних и нижних сил тела. Только с оживлением нижней силы можно ожи</w:t>
        <w:softHyphen/>
        <w:t>дать, что таинства будут успешными; вместо сухой смок</w:t>
        <w:softHyphen/>
        <w:t>вы, сплошь состоящей из семян, появляется оккульт</w:t>
        <w:softHyphen/>
        <w:t>ная — здесь: сокрытая в норе — змея.</w:t>
      </w:r>
    </w:p>
    <w:p>
      <w:pPr>
        <w:pStyle w:val="Normal"/>
        <w:widowControl w:val="false"/>
        <w:autoSpaceDE w:val="false"/>
        <w:ind w:firstLine="426"/>
        <w:jc w:val="both"/>
        <w:rPr/>
      </w:pPr>
      <w:r>
        <w:rPr>
          <w:szCs w:val="20"/>
        </w:rPr>
        <w:t>На перевале мисты вспоминали мифическое происше</w:t>
        <w:softHyphen/>
        <w:t>ствие с Аполлоновым треножником в Дельфах, которым завладел Геракл. Поскольку Аполлон не дал герою ответа на вопрос, где он найдет искупление кровавой вины, Ге</w:t>
        <w:softHyphen/>
        <w:t>ракл сам сел на треножник и услышал: "Искупление дару</w:t>
        <w:softHyphen/>
        <w:t>ет Элевсин". "Геракл и Аполлон как-то поссорились из-за треножника; когда же они примирились, — пишет Павса</w:t>
        <w:softHyphen/>
        <w:t>ний, — то после этой ссоры они вместе построили этот город [Гифион. — Н.Ф.]; у них на площади есть статуи Аполлона и Геракла, а около них Диониса" (</w:t>
      </w:r>
      <w:r>
        <w:rPr>
          <w:szCs w:val="20"/>
          <w:lang w:val="en-US"/>
        </w:rPr>
        <w:t>III</w:t>
      </w:r>
      <w:r>
        <w:rPr>
          <w:szCs w:val="20"/>
        </w:rPr>
        <w:t>.21,8). И в Дафне для мистов постоянно присутствовали эти трое: Аполлон как хранитель ясного сознания в береженом те</w:t>
        <w:softHyphen/>
        <w:t>лесном образе; Геракл — Стрелец — как пышущий мощью укротитель жизни и таинств; Дионис как наставник на мистическом пути преображений.</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493520" cy="1688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1" r="-24" b="-21"/>
                    <a:stretch>
                      <a:fillRect/>
                    </a:stretch>
                  </pic:blipFill>
                  <pic:spPr bwMode="auto">
                    <a:xfrm>
                      <a:off x="0" y="0"/>
                      <a:ext cx="1493520" cy="1688465"/>
                    </a:xfrm>
                    <a:prstGeom prst="rect">
                      <a:avLst/>
                    </a:prstGeom>
                  </pic:spPr>
                </pic:pic>
              </a:graphicData>
            </a:graphic>
          </wp:inline>
        </w:drawing>
      </w:r>
    </w:p>
    <w:p>
      <w:pPr>
        <w:pStyle w:val="Style9"/>
        <w:rPr/>
      </w:pPr>
      <w:r>
        <w:rPr/>
        <w:t>Борьба Аполлона и Геракла за пифийский треножник</w:t>
      </w:r>
    </w:p>
    <w:p>
      <w:pPr>
        <w:pStyle w:val="Normal"/>
        <w:widowControl w:val="false"/>
        <w:autoSpaceDE w:val="false"/>
        <w:ind w:firstLine="426"/>
        <w:jc w:val="both"/>
        <w:rPr>
          <w:szCs w:val="20"/>
        </w:rPr>
      </w:pPr>
      <w:r>
        <w:rPr>
          <w:szCs w:val="20"/>
        </w:rPr>
        <w:t>На северном склоне Пестрой горы Священная дорога сворачивает влево и вниз. На западе открывается морской простор и остров Саламин — едва ли не самый красивый в Элладе пейзаж. Великие Афины исчезли из глаз процес</w:t>
        <w:softHyphen/>
        <w:t>сии мистов. Элевсин, тоже отсюда невидимый, еще далеко. Северные склоны пусты — ни поля, ни сада, только пастбища, по которым спешит с козами Пан. Там мисты вспоминают о "бушующей в горах" сестре Аполлона, дев</w:t>
        <w:softHyphen/>
        <w:t>ственнице Артемиде, которая делает глубже дыхание, рас</w:t>
        <w:softHyphen/>
        <w:t>ширяет грудь. Ребенком она, как поет Каллимах, просила у своего отца Зевса: "Горы мне все подари, а вот город — какой пожелаешь мне уделить; не часто его посетит Арте</w:t>
        <w:softHyphen/>
        <w:t>мида". Мисты воспевают "гортинскую нимфу, зоркую Бри-томартис-оленеубийцу", которая таилась "то в укромах лесных, &lt;...&gt; то в болотных лощинах" и под конец "вверг-нулась в море". Далекое море у Саламина напоминает путникам о спокойной, всегда приветливой матери Летб. Первая элевсинская оргия проходит в стихии ветра, Вторая — процессия как бы их предвосхищает — будет разыгрываться в воде.</w:t>
      </w:r>
    </w:p>
    <w:p>
      <w:pPr>
        <w:pStyle w:val="Normal"/>
        <w:widowControl w:val="false"/>
        <w:autoSpaceDE w:val="false"/>
        <w:ind w:firstLine="426"/>
        <w:jc w:val="both"/>
        <w:rPr>
          <w:szCs w:val="20"/>
        </w:rPr>
      </w:pPr>
      <w:r>
        <w:rPr>
          <w:szCs w:val="20"/>
        </w:rPr>
        <w:t>Полдень. Между горами и морем Пан ищет свою воз</w:t>
        <w:softHyphen/>
        <w:t>любленную Эхо. В долине для нее поставлена "часовня". Но он не может найти ее, зовет по имени, прислушивает</w:t>
        <w:softHyphen/>
        <w:t>ся. Сперва ответ доносится от ближайшей скалы, затем от далеких и все более дальних гор, будто она мчится по склонам резвее самой Артемиды. Вместе с Паном мисты благодарно поминают и его отца Гермеса, проводника мертвых и мистов.</w:t>
      </w:r>
    </w:p>
    <w:p>
      <w:pPr>
        <w:pStyle w:val="Normal"/>
        <w:widowControl w:val="false"/>
        <w:autoSpaceDE w:val="false"/>
        <w:ind w:firstLine="426"/>
        <w:jc w:val="both"/>
        <w:rPr/>
      </w:pPr>
      <w:r>
        <w:rPr>
          <w:szCs w:val="20"/>
        </w:rPr>
        <w:t>Некогда двое греков сидели здесь слева от дороги, возле горы, а перед ними, в долине и на море, разыгры</w:t>
        <w:softHyphen/>
        <w:t>валась великая история. Тогда, в 480 году до Р.Х., в этот самый день 19 боэдромиона, кипело морское сражение при Саламине. Аттика обезлюдела, жители укрылись на острове, ожидая, что принесет им богиня случая Тю</w:t>
        <w:softHyphen/>
        <w:t>хе — счастье или беду, ибо война коварна. Эти двое служили персу Ксерксу, который восседал дальше влево, на западном склоне горы, откуда он наблюдал за битвой в морском проливе. Писцы усердно записывали его слова — похвалы и укоры воинам, чтобы позже те полу</w:t>
        <w:softHyphen/>
        <w:t>чили награду или наказание. Упомянутые же двое были греками из царской свиты; Геродот пишет о них вот что: «Дикей, сын Феокида, афинский изгнанник, бывший тогда в почете у персов, рассказывал: когда войско Ксеркса опустошало опустевшую Аттику, ему как раз пришлось быть вместе с лакедемонянином Демаратом на Фриаспийской равнине. И вот он увидел поднимающее</w:t>
        <w:softHyphen/>
        <w:t>ся от Элевсина облако пыли, как бы от трех мириад человек. Оба они пришли в изумление: какие это люди могли поднять такое облако пыли? И вдруг послыша</w:t>
        <w:softHyphen/>
        <w:t>лись звуки голосов, которые показались им ликующей песней хора мистов. Демарат, который не был посвя</w:t>
        <w:softHyphen/>
        <w:t>щен в Элевсинские мистерии, спросил Дикея, что это за звуки. А тот отвечал: "Демарат! Ужасная беда грозит царскому войску. Аттика ведь покинута жителями, и совершенно очевидно, что это голос божества, которое идет из Элевсина на помощь афинянам и их союзникам. И если   [это облако пыли]   обрушится на Пелопоннес, то это грозит опасностью самому царю и его войску на материке; если же оно обратится на корабли у Саламина, тогда под угрозой царский флот. А празднество это афиняне справляют каждый год в честь Матери и Коры, и всякий афинянин или другой эллин, если пожелает, принимает посвящение в таинства. Звуки же, которые ты слышишь, — это ликующие песни (хора) на празд</w:t>
        <w:softHyphen/>
        <w:t>нике". &lt;...&gt; А пыль и звуки голосов превратились в облако, которое, поднявшись вверх, полетело на Сала-мин к эллинскому флоту. Тогда Демарат и Дикей поняли, что флоту Ксеркса предстоит гибель» (</w:t>
      </w:r>
      <w:r>
        <w:rPr>
          <w:szCs w:val="20"/>
          <w:lang w:val="en-US"/>
        </w:rPr>
        <w:t>VIII</w:t>
      </w:r>
      <w:r>
        <w:rPr>
          <w:szCs w:val="20"/>
        </w:rPr>
        <w:t>.65).</w:t>
      </w:r>
    </w:p>
    <w:p>
      <w:pPr>
        <w:pStyle w:val="Normal"/>
        <w:widowControl w:val="false"/>
        <w:autoSpaceDE w:val="false"/>
        <w:ind w:firstLine="426"/>
        <w:jc w:val="both"/>
        <w:rPr>
          <w:szCs w:val="20"/>
        </w:rPr>
      </w:pPr>
      <w:r>
        <w:rPr>
          <w:szCs w:val="20"/>
        </w:rPr>
        <w:t>Видение говорит о трех мириадах людей, которые кри</w:t>
        <w:softHyphen/>
        <w:t>чали "Иакх!" на Фриаспийской равнине. Более поздние толкователи полагали, что это была тридцатитысячная или просто огромная толпа мистов. Но элевсинский Телесте-рион в ту пору имел размеры 20 х 20 м. Видение могло лишь указывать, что элевсинские богини защитят всех сра</w:t>
        <w:softHyphen/>
        <w:t>жающихся афинян, число которых и вправду составляло около тридцати тысяч.</w:t>
      </w:r>
    </w:p>
    <w:p>
      <w:pPr>
        <w:pStyle w:val="Normal"/>
        <w:widowControl w:val="false"/>
        <w:autoSpaceDE w:val="false"/>
        <w:ind w:firstLine="426"/>
        <w:jc w:val="both"/>
        <w:rPr>
          <w:szCs w:val="20"/>
        </w:rPr>
      </w:pPr>
      <w:r>
        <w:rPr>
          <w:szCs w:val="20"/>
        </w:rPr>
        <w:t>За свою более чем двухтысячелетнюю историю Элевси</w:t>
        <w:softHyphen/>
        <w:t>нии, как известно, не состоялись лишь трижды: в 480 году до Р.Х., о котором только что шла речь; в 335 году до Р.Х., когда Александр Македонский стер Фивы с лица земли и в Аттику хлынули беженцы, и наконец в 166—173 годах от Р.Х., когда костобоки разрушили свя</w:t>
        <w:softHyphen/>
        <w:t>тилище. Навсегда Элевсинии погибли в 396 году после нашествия Алариха, короля вестготов.</w:t>
      </w:r>
    </w:p>
    <w:p>
      <w:pPr>
        <w:pStyle w:val="Normal"/>
        <w:widowControl w:val="false"/>
        <w:autoSpaceDE w:val="false"/>
        <w:ind w:firstLine="426"/>
        <w:jc w:val="both"/>
        <w:rPr/>
      </w:pPr>
      <w:r>
        <w:rPr>
          <w:szCs w:val="20"/>
        </w:rPr>
        <w:t>В шуме и тучах пыли Павсаний вместе с нами покидает Пеструю гору и достигает побережья на юго-западной око</w:t>
        <w:softHyphen/>
        <w:t>нечности Рарийского поля: "Дальше есть [как следующая остановка. — ДА] храм Афродите и перед ним стена из белых камней [у Фрэзера: "из необработанных камней". — Н.Ф.] " (1.37,4). Об этом — судя по стене — очень древ</w:t>
        <w:softHyphen/>
        <w:t>нем культовом центре Афиней Навкратийский, творивший около 200 года от Р.Х., в своем "Пире софистов" (</w:t>
      </w:r>
      <w:r>
        <w:rPr>
          <w:szCs w:val="20"/>
          <w:lang w:val="en-US"/>
        </w:rPr>
        <w:t>XIII</w:t>
      </w:r>
      <w:r>
        <w:rPr>
          <w:szCs w:val="20"/>
        </w:rPr>
        <w:t>,590) рассказывает, что во времена Александра художник Апел</w:t>
        <w:softHyphen/>
        <w:t>лес был вдохновлен здешним ландшафтом к созданию знаменитейшей своей картины "Афродита, выходящая из моря", которую он написал для святилища Асклепия на острове Кос; оттуда император Траян перевез картину в Рим, в храм Гая Юлия Цезаря и его прародительницы Венеры.</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2932430"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20" r="-12" b="-20"/>
                    <a:stretch>
                      <a:fillRect/>
                    </a:stretch>
                  </pic:blipFill>
                  <pic:spPr bwMode="auto">
                    <a:xfrm>
                      <a:off x="0" y="0"/>
                      <a:ext cx="2932430" cy="1828800"/>
                    </a:xfrm>
                    <a:prstGeom prst="rect">
                      <a:avLst/>
                    </a:prstGeom>
                  </pic:spPr>
                </pic:pic>
              </a:graphicData>
            </a:graphic>
          </wp:inline>
        </w:drawing>
      </w:r>
    </w:p>
    <w:p>
      <w:pPr>
        <w:pStyle w:val="Style9"/>
        <w:rPr/>
      </w:pPr>
      <w:r>
        <w:rPr/>
        <w:t>Афродита выходит из моря</w:t>
      </w:r>
    </w:p>
    <w:p>
      <w:pPr>
        <w:pStyle w:val="Normal"/>
        <w:widowControl w:val="false"/>
        <w:autoSpaceDE w:val="false"/>
        <w:ind w:firstLine="426"/>
        <w:jc w:val="both"/>
        <w:rPr>
          <w:szCs w:val="20"/>
        </w:rPr>
      </w:pPr>
      <w:r>
        <w:rPr>
          <w:szCs w:val="20"/>
        </w:rPr>
        <w:t>Афродита — из числа великих морских богинь, а ведь таковы и титанида Тефида (или Тефия), супруга Океана, древняя, как Стикс, которым клянутся боги; и Рея, супру</w:t>
        <w:softHyphen/>
        <w:t>га Кроноса, которая в архаические времена была опять-таки связана с Посейдоном; и Амфитрита, (по Гомеру) супруга Посейдона; и Лето, зачавшая от Зевса двух де</w:t>
        <w:softHyphen/>
        <w:t>тей — Аполлона и Артемиду; и Фетида, которая бы роди</w:t>
        <w:softHyphen/>
        <w:t>ла от Посейдона или от Зевса грядущего божественного владыку мира, если бы Зевс не принудил ее вступить в брак со смертным "мужем из глины", Пелеем — вторым Адамом, — от которого она родила Ахиллеса. "Пенорож-денная" Афродита — дочь Кроноса, а значит, титани</w:t>
        <w:softHyphen/>
        <w:t>да — легко вошла в круг много более молодых олимпий</w:t>
        <w:softHyphen/>
        <w:t>цев и даже позволила Аресу тешиться иллюзией, что он может стать ей мужем.</w:t>
      </w:r>
    </w:p>
    <w:p>
      <w:pPr>
        <w:pStyle w:val="Normal"/>
        <w:widowControl w:val="false"/>
        <w:autoSpaceDE w:val="false"/>
        <w:ind w:firstLine="426"/>
        <w:jc w:val="both"/>
        <w:rPr/>
      </w:pPr>
      <w:r>
        <w:rPr>
          <w:szCs w:val="20"/>
        </w:rPr>
        <w:t>У предвечной Тефиды на реке Стикс живут пряхи судь</w:t>
        <w:softHyphen/>
        <w:t>бы. Кто хочет узнать — а узнать можно только в мистери</w:t>
        <w:softHyphen/>
        <w:t>ях, — тот услышит, что Афродита одна из них, и самая могущественная. Об этом знали уже мисты на поле в Аграх. Тефида властвует околоплодными водами эмбриона, Рея — всеми процессами становления, Амфитрита "объемлет" вместе с Посейдоном все воды внешнего мира; человеческое тело подносит ей свои соки. Летб присутст</w:t>
        <w:softHyphen/>
        <w:t>вует у человека в спинномозговой жидкости; ее сын Апол</w:t>
        <w:softHyphen/>
        <w:t>лон через верхний отдел позвоночника обеспечивает пря-мохождение; его сводный брат Гермес, рожденный от зем</w:t>
        <w:softHyphen/>
        <w:t>ной девушки Майи, властвует поясницей и действует через подвижные ноги. Сестра Аполлона Артемида творит в ды</w:t>
        <w:softHyphen/>
        <w:t>хании и речи; мать Ахиллеса Фетида — в сукровице; ее подзащитный Дионис — в алой крови, где и бог огня Гефест находит свою вторую кузницу.</w:t>
      </w:r>
    </w:p>
    <w:p>
      <w:pPr>
        <w:pStyle w:val="Normal"/>
        <w:widowControl w:val="false"/>
        <w:autoSpaceDE w:val="false"/>
        <w:ind w:firstLine="426"/>
        <w:jc w:val="both"/>
        <w:rPr/>
      </w:pPr>
      <w:r>
        <w:rPr>
          <w:szCs w:val="20"/>
        </w:rPr>
        <w:t>Когда Посейдон, Гера и Афина приковали владыку Зев</w:t>
        <w:softHyphen/>
        <w:t>са к трону, Фетида привела на помощь сторукого велика</w:t>
        <w:softHyphen/>
        <w:t>на148; возможно, питательным соком в крови она восста</w:t>
        <w:softHyphen/>
        <w:t>новила подвижность сознания в Зевсовой голове. Но то, что действует на сыворотку крови из эмбриональной пер</w:t>
        <w:softHyphen/>
        <w:t>вичной почки, а затем через очищающие. почки, — это Афродита. Вновь и вновь она возрождает прекрасный об</w:t>
        <w:softHyphen/>
        <w:t>раз, ярче всего в ходе поколений, равно как и в новых инкарнациях. Для мистов она своими украшениями воз</w:t>
        <w:softHyphen/>
        <w:t>вышает образ, поднимая его над природой. Но подобно тому, как в жизни боги поставили человеку условием пре</w:t>
        <w:softHyphen/>
        <w:t>успеяния труд в поте лица, так эта богиня в таинствах ставит условием обретения ее прекрасного убора, то есть оккультных органов, — боль. Масштаб этому задает мис</w:t>
        <w:softHyphen/>
        <w:t>тическое воспитание чувств через "настрой" — "страсть , пафос (</w:t>
      </w:r>
      <w:r>
        <w:rPr>
          <w:szCs w:val="20"/>
          <w:lang w:val="en-US"/>
        </w:rPr>
        <w:t>pathos</w:t>
      </w:r>
      <w:r>
        <w:rPr>
          <w:szCs w:val="20"/>
        </w:rPr>
        <w:t>) О пафосе заботится Семела.</w:t>
      </w:r>
    </w:p>
    <w:p>
      <w:pPr>
        <w:pStyle w:val="Normal"/>
        <w:widowControl w:val="false"/>
        <w:autoSpaceDE w:val="false"/>
        <w:ind w:firstLine="426"/>
        <w:jc w:val="both"/>
        <w:rPr>
          <w:szCs w:val="20"/>
        </w:rPr>
      </w:pPr>
      <w:r>
        <w:rPr>
          <w:szCs w:val="20"/>
        </w:rPr>
        <w:t>Перед образом воспаряющей над морем Афродиты как будто бы достаточно ощутить сладостный настрой удивле</w:t>
        <w:softHyphen/>
        <w:t>ния и восторга; но этого мало, необходимо также страст</w:t>
        <w:softHyphen/>
        <w:t>ное ожидание, которое сменяется горькими чувствами. Нарастающую боль Гомер изображает как раны богов в битве на Скамандре149; в Элевсиниях такова была целена</w:t>
        <w:softHyphen/>
        <w:t>правленность Второй оргии.</w:t>
      </w:r>
    </w:p>
    <w:p>
      <w:pPr>
        <w:pStyle w:val="Normal"/>
        <w:widowControl w:val="false"/>
        <w:autoSpaceDE w:val="false"/>
        <w:ind w:firstLine="426"/>
        <w:jc w:val="both"/>
        <w:rPr/>
      </w:pPr>
      <w:r>
        <w:rPr>
          <w:szCs w:val="20"/>
        </w:rPr>
        <w:t>От бычьего пастуха Анхиза у Афродиты родился "блисательный" и славный сын Эней, как у Фетиды от Пе-лея -г- Ахиллес. Обе эти богини через связь со смертным узнали и "великое горе". Поэтому Афродита перетолкова</w:t>
        <w:softHyphen/>
        <w:t>ла имя "лучистого" Энея в "приносящий горе": "Имя же мальчику будет Эней, потому что в ужасном горе [</w:t>
      </w:r>
      <w:r>
        <w:rPr>
          <w:szCs w:val="20"/>
          <w:lang w:val="en-US"/>
        </w:rPr>
        <w:t>ainon</w:t>
      </w:r>
      <w:r>
        <w:rPr>
          <w:szCs w:val="20"/>
        </w:rPr>
        <w:t xml:space="preserve"> </w:t>
      </w:r>
      <w:r>
        <w:rPr>
          <w:szCs w:val="20"/>
          <w:lang w:val="en-US"/>
        </w:rPr>
        <w:t>achos</w:t>
      </w:r>
      <w:r>
        <w:rPr>
          <w:szCs w:val="20"/>
        </w:rPr>
        <w:t>. — Д.Л.] была я, попавши в объятия [Анхиза. — Д.Л.] смертного мужа"150. Мисту должно самому нести бо</w:t>
        <w:softHyphen/>
        <w:t>жественное горе.</w:t>
      </w:r>
    </w:p>
    <w:p>
      <w:pPr>
        <w:pStyle w:val="Normal"/>
        <w:widowControl w:val="false"/>
        <w:autoSpaceDE w:val="false"/>
        <w:ind w:firstLine="426"/>
        <w:jc w:val="both"/>
        <w:rPr>
          <w:szCs w:val="20"/>
        </w:rPr>
      </w:pPr>
      <w:r>
        <w:rPr>
          <w:szCs w:val="20"/>
        </w:rPr>
        <w:t>Когда Фетида через Пелея узнала такое же горе, она оставила супруга. Но когда мисты чувствуют божествен</w:t>
        <w:softHyphen/>
        <w:t>ное горе, боль придает им и толику божественного вели</w:t>
        <w:softHyphen/>
        <w:t>чия. В новое время ярчайший пример тому — капитан Ахав из романа Германа Мелвилла "Моби Дик" (1851)'51.</w:t>
      </w:r>
    </w:p>
    <w:p>
      <w:pPr>
        <w:pStyle w:val="Normal"/>
        <w:widowControl w:val="false"/>
        <w:autoSpaceDE w:val="false"/>
        <w:ind w:firstLine="426"/>
        <w:jc w:val="both"/>
        <w:rPr/>
      </w:pPr>
      <w:r>
        <w:rPr>
          <w:szCs w:val="20"/>
        </w:rPr>
        <w:t>От храма Афродиты процессия направляется на се</w:t>
        <w:softHyphen/>
        <w:t>вер — по косе мелководного залива к "ручьям", Рэтам. По-гречески у этого слова есть множественное число, так как обозначает оно "потоки" отлива и прилива. Во време</w:t>
        <w:softHyphen/>
        <w:t>на Солона Рэты служили границей между землями Элевси-на и землями Афин. Предание связывает "ручьи" с бит</w:t>
        <w:softHyphen/>
        <w:t>вой: древний афинский царь Эрехтей ("рожденный зем</w:t>
        <w:softHyphen/>
        <w:t>лею" ) и элевсинец Иммарад, чье имя — сопряженный со смертью эпитет Вакха, вступили там в бой и оба погибли, как и древнейшие спутники Афродиты Кастор и Поли</w:t>
        <w:softHyphen/>
        <w:t>девк. Умирая, цари повелели, чтобы Элевсин подчинился Афинам, но чтобы лишь элевсинцы совершали Великие таинства. Такой совет дал призванный сюда Аполлон152. Вот почему Аполлон считался господином этого места и времени; по "призыву" (Ьоё) царей дельфийский бог примчался "бетдм" (</w:t>
      </w:r>
      <w:r>
        <w:rPr>
          <w:szCs w:val="20"/>
          <w:lang w:val="en-US"/>
        </w:rPr>
        <w:t>dromos</w:t>
      </w:r>
      <w:r>
        <w:rPr>
          <w:szCs w:val="20"/>
        </w:rPr>
        <w:t xml:space="preserve">) —отсюда и название месяца таинств: боэдромион. От более древней эпохи дошло сказание о битве царей у первого Кефисса возле Афин, по случаю которой Додонский оракул обнародовал прорицание. В </w:t>
      </w:r>
      <w:r>
        <w:rPr>
          <w:szCs w:val="20"/>
          <w:lang w:val="en-US"/>
        </w:rPr>
        <w:t>VIII</w:t>
      </w:r>
      <w:r>
        <w:rPr>
          <w:szCs w:val="20"/>
        </w:rPr>
        <w:t xml:space="preserve"> и </w:t>
      </w:r>
      <w:r>
        <w:rPr>
          <w:szCs w:val="20"/>
          <w:lang w:val="en-US"/>
        </w:rPr>
        <w:t>VII</w:t>
      </w:r>
      <w:r>
        <w:rPr>
          <w:szCs w:val="20"/>
        </w:rPr>
        <w:t xml:space="preserve"> веках важнейшим в Элладе стал Дельфийский оракул. Элевсин же был присоединен к Аттике только в </w:t>
      </w:r>
      <w:r>
        <w:rPr>
          <w:szCs w:val="20"/>
          <w:lang w:val="en-US"/>
        </w:rPr>
        <w:t>VII</w:t>
      </w:r>
      <w:r>
        <w:rPr>
          <w:szCs w:val="20"/>
        </w:rPr>
        <w:t xml:space="preserve"> веке, и новую границу блюли Дельфы, а не Додона.</w:t>
      </w:r>
    </w:p>
    <w:p>
      <w:pPr>
        <w:pStyle w:val="Normal"/>
        <w:widowControl w:val="false"/>
        <w:autoSpaceDE w:val="false"/>
        <w:ind w:firstLine="426"/>
        <w:jc w:val="both"/>
        <w:rPr/>
      </w:pPr>
      <w:r>
        <w:rPr>
          <w:szCs w:val="20"/>
        </w:rPr>
        <w:t xml:space="preserve">О Близнецах на Рэтах писал еще Гёте в "Фаусте" (ч. </w:t>
      </w:r>
      <w:r>
        <w:rPr>
          <w:szCs w:val="20"/>
          <w:lang w:val="en-US"/>
        </w:rPr>
        <w:t>II</w:t>
      </w:r>
      <w:r>
        <w:rPr>
          <w:szCs w:val="20"/>
        </w:rPr>
        <w:t>). Это мелководье он называет "Елевсинскими болотами"; неутомимый кентавр Хирон рассказывает о них своему всаднику Фаусту, когда везет его на этот раз не в Элевсин, а через фессалийскую реку Пеней к провидице Манто, чтобы она посвятила его в своей пещере под го</w:t>
        <w:softHyphen/>
        <w:t>рою Олимп. Фауст спрашивает сначала о Геракле, а потом о Елене, которая была человеческим отражением Афроди</w:t>
        <w:softHyphen/>
        <w:t>ты. Хирон отвечает:</w:t>
      </w:r>
    </w:p>
    <w:p>
      <w:pPr>
        <w:pStyle w:val="Normal"/>
        <w:widowControl w:val="false"/>
        <w:autoSpaceDE w:val="false"/>
        <w:ind w:firstLine="426"/>
        <w:jc w:val="both"/>
        <w:rPr>
          <w:i/>
          <w:i/>
          <w:iCs/>
          <w:szCs w:val="20"/>
        </w:rPr>
      </w:pPr>
      <w:r>
        <w:rPr>
          <w:i/>
          <w:iCs/>
          <w:szCs w:val="20"/>
        </w:rPr>
        <w:t xml:space="preserve">Пусть красота сама себе довлеет: </w:t>
      </w:r>
    </w:p>
    <w:p>
      <w:pPr>
        <w:pStyle w:val="Normal"/>
        <w:widowControl w:val="false"/>
        <w:autoSpaceDE w:val="false"/>
        <w:ind w:firstLine="426"/>
        <w:jc w:val="both"/>
        <w:rPr>
          <w:i/>
          <w:i/>
          <w:iCs/>
          <w:szCs w:val="20"/>
        </w:rPr>
      </w:pPr>
      <w:r>
        <w:rPr>
          <w:i/>
          <w:iCs/>
          <w:szCs w:val="20"/>
        </w:rPr>
        <w:t xml:space="preserve">Неотразима грация одна, </w:t>
      </w:r>
    </w:p>
    <w:p>
      <w:pPr>
        <w:pStyle w:val="Normal"/>
        <w:widowControl w:val="false"/>
        <w:autoSpaceDE w:val="false"/>
        <w:ind w:firstLine="426"/>
        <w:jc w:val="both"/>
        <w:rPr>
          <w:i/>
          <w:i/>
          <w:iCs/>
          <w:szCs w:val="20"/>
        </w:rPr>
      </w:pPr>
      <w:r>
        <w:rPr>
          <w:i/>
          <w:iCs/>
          <w:szCs w:val="20"/>
        </w:rPr>
        <w:t xml:space="preserve">Которая сердца привлечь умеет. </w:t>
      </w:r>
    </w:p>
    <w:p>
      <w:pPr>
        <w:pStyle w:val="Normal"/>
        <w:widowControl w:val="false"/>
        <w:autoSpaceDE w:val="false"/>
        <w:ind w:firstLine="426"/>
        <w:jc w:val="both"/>
        <w:rPr>
          <w:i/>
          <w:i/>
          <w:iCs/>
          <w:szCs w:val="20"/>
        </w:rPr>
      </w:pPr>
      <w:r>
        <w:rPr>
          <w:i/>
          <w:iCs/>
          <w:szCs w:val="20"/>
        </w:rPr>
        <w:t xml:space="preserve">Такой была Елена в дни, когда </w:t>
      </w:r>
    </w:p>
    <w:p>
      <w:pPr>
        <w:pStyle w:val="Normal"/>
        <w:widowControl w:val="false"/>
        <w:autoSpaceDE w:val="false"/>
        <w:ind w:firstLine="426"/>
        <w:jc w:val="both"/>
        <w:rPr>
          <w:i/>
          <w:i/>
          <w:iCs/>
          <w:szCs w:val="20"/>
        </w:rPr>
      </w:pPr>
      <w:r>
        <w:rPr>
          <w:i/>
          <w:iCs/>
          <w:szCs w:val="20"/>
        </w:rPr>
        <w:t xml:space="preserve">Я нез ее. </w:t>
      </w:r>
    </w:p>
    <w:p>
      <w:pPr>
        <w:pStyle w:val="Normal"/>
        <w:widowControl w:val="false"/>
        <w:autoSpaceDE w:val="false"/>
        <w:ind w:firstLine="426"/>
        <w:jc w:val="both"/>
        <w:rPr>
          <w:i/>
          <w:i/>
          <w:iCs/>
          <w:szCs w:val="20"/>
        </w:rPr>
      </w:pPr>
      <w:r>
        <w:rPr>
          <w:i/>
          <w:iCs/>
          <w:szCs w:val="20"/>
        </w:rPr>
        <w:t>Фауст:</w:t>
      </w:r>
    </w:p>
    <w:p>
      <w:pPr>
        <w:pStyle w:val="Heading5"/>
        <w:ind w:firstLine="426"/>
        <w:rPr/>
      </w:pPr>
      <w:r>
        <w:rPr/>
        <w:t xml:space="preserve">Ты вез Елену? </w:t>
      </w:r>
    </w:p>
    <w:p>
      <w:pPr>
        <w:pStyle w:val="Normal"/>
        <w:widowControl w:val="false"/>
        <w:autoSpaceDE w:val="false"/>
        <w:ind w:firstLine="426"/>
        <w:jc w:val="both"/>
        <w:rPr>
          <w:i/>
          <w:i/>
          <w:iCs/>
        </w:rPr>
      </w:pPr>
      <w:r>
        <w:rPr>
          <w:i/>
          <w:iCs/>
          <w:szCs w:val="20"/>
        </w:rPr>
        <w:t>Хирон:</w:t>
      </w:r>
    </w:p>
    <w:p>
      <w:pPr>
        <w:pStyle w:val="Normal"/>
        <w:widowControl w:val="false"/>
        <w:autoSpaceDE w:val="false"/>
        <w:ind w:firstLine="426"/>
        <w:jc w:val="both"/>
        <w:rPr>
          <w:i/>
          <w:i/>
          <w:iCs/>
        </w:rPr>
      </w:pPr>
      <w:r>
        <w:rPr>
          <w:i/>
          <w:iCs/>
          <w:szCs w:val="20"/>
        </w:rPr>
        <w:t>Да! На этой вот спине.</w:t>
      </w:r>
    </w:p>
    <w:p>
      <w:pPr>
        <w:pStyle w:val="Normal"/>
        <w:widowControl w:val="false"/>
        <w:autoSpaceDE w:val="false"/>
        <w:ind w:firstLine="426"/>
        <w:jc w:val="both"/>
        <w:rPr>
          <w:i/>
          <w:i/>
          <w:iCs/>
        </w:rPr>
      </w:pPr>
      <w:r>
        <w:rPr>
          <w:i/>
          <w:iCs/>
          <w:szCs w:val="20"/>
        </w:rPr>
        <w:t>Она сама</w:t>
      </w:r>
    </w:p>
    <w:p>
      <w:pPr>
        <w:pStyle w:val="Normal"/>
        <w:widowControl w:val="false"/>
        <w:autoSpaceDE w:val="false"/>
        <w:ind w:firstLine="426"/>
        <w:jc w:val="both"/>
        <w:rPr>
          <w:i/>
          <w:i/>
          <w:iCs/>
        </w:rPr>
      </w:pPr>
      <w:r>
        <w:rPr>
          <w:i/>
          <w:iCs/>
          <w:szCs w:val="20"/>
        </w:rPr>
        <w:t>Меня, как ты, рукою обнимала, Держась за шерсть.</w:t>
      </w:r>
    </w:p>
    <w:p>
      <w:pPr>
        <w:pStyle w:val="Normal"/>
        <w:widowControl w:val="false"/>
        <w:autoSpaceDE w:val="false"/>
        <w:ind w:firstLine="426"/>
        <w:jc w:val="both"/>
        <w:rPr>
          <w:i/>
          <w:i/>
          <w:iCs/>
        </w:rPr>
      </w:pPr>
      <w:r>
        <w:rPr>
          <w:i/>
          <w:iCs/>
          <w:szCs w:val="20"/>
        </w:rPr>
        <w:t>В ту пору Диоскуровой чете</w:t>
      </w:r>
    </w:p>
    <w:p>
      <w:pPr>
        <w:pStyle w:val="Normal"/>
        <w:widowControl w:val="false"/>
        <w:autoSpaceDE w:val="false"/>
        <w:ind w:firstLine="426"/>
        <w:jc w:val="both"/>
        <w:rPr>
          <w:i/>
          <w:i/>
          <w:iCs/>
        </w:rPr>
      </w:pPr>
      <w:r>
        <w:rPr>
          <w:i/>
          <w:iCs/>
          <w:szCs w:val="20"/>
        </w:rPr>
        <w:t>Пришлось спасти сестричку дорогую</w:t>
      </w:r>
    </w:p>
    <w:p>
      <w:pPr>
        <w:pStyle w:val="Normal"/>
        <w:widowControl w:val="false"/>
        <w:autoSpaceDE w:val="false"/>
        <w:ind w:firstLine="426"/>
        <w:jc w:val="both"/>
        <w:rPr>
          <w:i/>
          <w:i/>
          <w:iCs/>
        </w:rPr>
      </w:pPr>
      <w:r>
        <w:rPr>
          <w:i/>
          <w:iCs/>
          <w:szCs w:val="20"/>
        </w:rPr>
        <w:t>Из плена похитителей [Тесея и Пирифоя. — А-Л.]; а те,</w:t>
      </w:r>
    </w:p>
    <w:p>
      <w:pPr>
        <w:pStyle w:val="Normal"/>
        <w:widowControl w:val="false"/>
        <w:autoSpaceDE w:val="false"/>
        <w:ind w:firstLine="426"/>
        <w:jc w:val="both"/>
        <w:rPr>
          <w:i/>
          <w:i/>
          <w:iCs/>
        </w:rPr>
      </w:pPr>
      <w:r>
        <w:rPr>
          <w:i/>
          <w:iCs/>
          <w:szCs w:val="20"/>
        </w:rPr>
        <w:t>Удивлены подобной неудачей,</w:t>
      </w:r>
    </w:p>
    <w:p>
      <w:pPr>
        <w:pStyle w:val="Normal"/>
        <w:widowControl w:val="false"/>
        <w:autoSpaceDE w:val="false"/>
        <w:ind w:firstLine="426"/>
        <w:jc w:val="both"/>
        <w:rPr>
          <w:i/>
          <w:i/>
          <w:iCs/>
        </w:rPr>
      </w:pPr>
      <w:r>
        <w:rPr>
          <w:i/>
          <w:iCs/>
          <w:szCs w:val="20"/>
        </w:rPr>
        <w:t>Привыкнув лишь к победам, ободрясь,</w:t>
      </w:r>
    </w:p>
    <w:p>
      <w:pPr>
        <w:pStyle w:val="Normal"/>
        <w:widowControl w:val="false"/>
        <w:autoSpaceDE w:val="false"/>
        <w:ind w:firstLine="426"/>
        <w:jc w:val="both"/>
        <w:rPr>
          <w:i/>
          <w:i/>
          <w:iCs/>
        </w:rPr>
      </w:pPr>
      <w:r>
        <w:rPr>
          <w:i/>
          <w:iCs/>
          <w:szCs w:val="20"/>
        </w:rPr>
        <w:t>Пустились вслед погонею горячей.</w:t>
      </w:r>
    </w:p>
    <w:p>
      <w:pPr>
        <w:pStyle w:val="Normal"/>
        <w:widowControl w:val="false"/>
        <w:autoSpaceDE w:val="false"/>
        <w:ind w:firstLine="426"/>
        <w:jc w:val="both"/>
        <w:rPr>
          <w:i/>
          <w:i/>
          <w:iCs/>
        </w:rPr>
      </w:pPr>
      <w:r>
        <w:rPr>
          <w:i/>
          <w:iCs/>
          <w:szCs w:val="20"/>
        </w:rPr>
        <w:t>И беглецов тут задержала грязь</w:t>
      </w:r>
    </w:p>
    <w:p>
      <w:pPr>
        <w:pStyle w:val="Heading5"/>
        <w:ind w:firstLine="426"/>
        <w:rPr/>
      </w:pPr>
      <w:r>
        <w:rPr/>
        <w:t>В болотах Елевсинских; братья бродом</w:t>
      </w:r>
    </w:p>
    <w:p>
      <w:pPr>
        <w:pStyle w:val="Normal"/>
        <w:widowControl w:val="false"/>
        <w:autoSpaceDE w:val="false"/>
        <w:ind w:firstLine="426"/>
        <w:jc w:val="both"/>
        <w:rPr>
          <w:i/>
          <w:i/>
          <w:iCs/>
          <w:szCs w:val="20"/>
        </w:rPr>
      </w:pPr>
      <w:r>
        <w:rPr>
          <w:i/>
          <w:iCs/>
          <w:szCs w:val="20"/>
        </w:rPr>
        <w:t>Отправились, я плыл через разлив... (7359 — 7421)</w:t>
      </w:r>
    </w:p>
    <w:p>
      <w:pPr>
        <w:pStyle w:val="Normal"/>
        <w:widowControl w:val="false"/>
        <w:autoSpaceDE w:val="false"/>
        <w:ind w:firstLine="426"/>
        <w:jc w:val="both"/>
        <w:rPr>
          <w:szCs w:val="20"/>
        </w:rPr>
      </w:pPr>
      <w:r>
        <w:rPr>
          <w:szCs w:val="20"/>
        </w:rPr>
        <w:t>За такими разговорами Хирон прискакал к Манто, кото</w:t>
        <w:softHyphen/>
        <w:t>рая приветствует всадника Фауста:</w:t>
      </w:r>
    </w:p>
    <w:p>
      <w:pPr>
        <w:pStyle w:val="Normal"/>
        <w:widowControl w:val="false"/>
        <w:autoSpaceDE w:val="false"/>
        <w:ind w:firstLine="426"/>
        <w:jc w:val="both"/>
        <w:rPr>
          <w:i/>
          <w:i/>
          <w:iCs/>
          <w:szCs w:val="20"/>
        </w:rPr>
      </w:pPr>
      <w:r>
        <w:rPr>
          <w:i/>
          <w:iCs/>
          <w:szCs w:val="20"/>
        </w:rPr>
        <w:t xml:space="preserve">Войди сюда, смельчак, </w:t>
      </w:r>
    </w:p>
    <w:p>
      <w:pPr>
        <w:pStyle w:val="Normal"/>
        <w:widowControl w:val="false"/>
        <w:autoSpaceDE w:val="false"/>
        <w:ind w:firstLine="426"/>
        <w:jc w:val="both"/>
        <w:rPr>
          <w:i/>
          <w:i/>
          <w:iCs/>
          <w:szCs w:val="20"/>
        </w:rPr>
      </w:pPr>
      <w:r>
        <w:rPr>
          <w:i/>
          <w:iCs/>
          <w:szCs w:val="20"/>
        </w:rPr>
        <w:t xml:space="preserve">И радуйся: вот темный ход, которым </w:t>
      </w:r>
    </w:p>
    <w:p>
      <w:pPr>
        <w:pStyle w:val="Normal"/>
        <w:widowControl w:val="false"/>
        <w:autoSpaceDE w:val="false"/>
        <w:ind w:firstLine="426"/>
        <w:jc w:val="both"/>
        <w:rPr>
          <w:i/>
          <w:i/>
          <w:iCs/>
          <w:szCs w:val="20"/>
        </w:rPr>
      </w:pPr>
      <w:r>
        <w:rPr>
          <w:i/>
          <w:iCs/>
          <w:szCs w:val="20"/>
        </w:rPr>
        <w:t xml:space="preserve">Дойдешь путем надежным ты и скорым </w:t>
      </w:r>
    </w:p>
    <w:p>
      <w:pPr>
        <w:pStyle w:val="Normal"/>
        <w:widowControl w:val="false"/>
        <w:autoSpaceDE w:val="false"/>
        <w:ind w:firstLine="426"/>
        <w:jc w:val="both"/>
        <w:rPr>
          <w:i/>
          <w:i/>
          <w:iCs/>
        </w:rPr>
      </w:pPr>
      <w:r>
        <w:rPr>
          <w:i/>
          <w:iCs/>
          <w:szCs w:val="20"/>
        </w:rPr>
        <w:t>До Персефоны. (7489 СЛ.)</w:t>
      </w:r>
    </w:p>
    <w:p>
      <w:pPr>
        <w:pStyle w:val="Normal"/>
        <w:widowControl w:val="false"/>
        <w:autoSpaceDE w:val="false"/>
        <w:ind w:firstLine="426"/>
        <w:jc w:val="both"/>
        <w:rPr>
          <w:szCs w:val="20"/>
        </w:rPr>
      </w:pPr>
      <w:r>
        <w:rPr>
          <w:szCs w:val="20"/>
        </w:rPr>
        <w:t>Так было и с аттическими мистами на Рэтах.</w:t>
      </w:r>
    </w:p>
    <w:p>
      <w:pPr>
        <w:pStyle w:val="Normal"/>
        <w:widowControl w:val="false"/>
        <w:autoSpaceDE w:val="false"/>
        <w:ind w:firstLine="426"/>
        <w:jc w:val="both"/>
        <w:rPr/>
      </w:pPr>
      <w:r>
        <w:rPr>
          <w:szCs w:val="20"/>
        </w:rPr>
        <w:t xml:space="preserve">Павсаний сообщает об этом месте следующее: «Так называемые Рэты (Соляные озера) похожи на реки только тем, что они текут, так как вода у них столь же соленая, как в море. &lt;...&gt; Говорят, что Рэты посвящены Коре и Деметре и что рыбу ловить в них можно только [элевсин-ским. — А Л-.] жрецам. &lt;...&gt; По ту сторону Рэт первым обитателем был Крокон; то место, где он жил, еще и сейчас называют "дворцом" Крокона» (1.38,1—2). Через "ручьи" еще в </w:t>
      </w:r>
      <w:r>
        <w:rPr>
          <w:szCs w:val="20"/>
          <w:lang w:val="en-US"/>
        </w:rPr>
        <w:t>VII</w:t>
      </w:r>
      <w:r>
        <w:rPr>
          <w:szCs w:val="20"/>
        </w:rPr>
        <w:t xml:space="preserve"> веке был перекинут узкий деревянный мостик, Лишь император Адриан в 129 году, а может, и раньше, в 112-м, построил там каменный мост для пово</w:t>
        <w:softHyphen/>
        <w:t>зок. С той поры сановные афинские дамы могли доехать прямо до самого священного участка в Элевсине. А преж</w:t>
        <w:softHyphen/>
        <w:t>де по крайней мере отсюда все мисты шли пешком. Свита — молодые конники, — возможно, переплывала Рэты или скакала в объезд, по берегу мелководья; так или иначе, они и дальше светили процессии факелами. Мисты исполь</w:t>
        <w:softHyphen/>
        <w:t>зовали мостик два часа, совершая описанный ниже обряд.</w:t>
      </w:r>
    </w:p>
    <w:p>
      <w:pPr>
        <w:pStyle w:val="Normal"/>
        <w:widowControl w:val="false"/>
        <w:autoSpaceDE w:val="false"/>
        <w:ind w:firstLine="426"/>
        <w:jc w:val="both"/>
        <w:rPr/>
      </w:pPr>
      <w:r>
        <w:rPr>
          <w:szCs w:val="20"/>
        </w:rPr>
        <w:t>Сначала мисты еще раз очищались в море и отдыхали, пока их не призывали к мосту. В Элевсине, как подтверж</w:t>
        <w:softHyphen/>
        <w:t>дают надписи, был особый жрец — гидрон ("водный учи</w:t>
        <w:softHyphen/>
        <w:t>тель"); он-то и стоял за мостиком Кроконидов. Здесь каж</w:t>
        <w:softHyphen/>
        <w:t>дому мисту на правое запястье и левую щиколотку повя</w:t>
        <w:softHyphen/>
        <w:t xml:space="preserve">зывали </w:t>
      </w:r>
      <w:r>
        <w:rPr>
          <w:szCs w:val="20"/>
          <w:lang w:val="en-US"/>
        </w:rPr>
        <w:t>kroke</w:t>
      </w:r>
      <w:r>
        <w:rPr>
          <w:szCs w:val="20"/>
        </w:rPr>
        <w:t xml:space="preserve"> — красную шерстяную нить. Она должна была защищать от дурных влияний и одновременно слу</w:t>
        <w:softHyphen/>
        <w:t>жила опознавательным знаком.</w:t>
      </w:r>
    </w:p>
    <w:p>
      <w:pPr>
        <w:pStyle w:val="Normal"/>
        <w:widowControl w:val="false"/>
        <w:autoSpaceDE w:val="false"/>
        <w:ind w:firstLine="426"/>
        <w:jc w:val="both"/>
        <w:rPr/>
      </w:pPr>
      <w:r>
        <w:rPr>
          <w:szCs w:val="20"/>
        </w:rPr>
        <w:t>Вместе с Керени153 мы реконструируем ход событий сле</w:t>
        <w:softHyphen/>
        <w:t>дующим образом: мисты поодиночке переходят через мос</w:t>
        <w:softHyphen/>
        <w:t>тик. На той стороне их ждет "внук Крокона", который спра</w:t>
        <w:softHyphen/>
        <w:t>шивает о подготовке. Каждый отвечает: "Я постился, пил кикеон" и т.д., по обряду в столичном Элевсинионе. После этого миста наделяют двойным кгоке. Нечто похожее Павса-ний сообщает о Мантинее: "У края горы находится храм Посейдона Покровителя Коней &lt;...&gt;. Есть предание, что в древности этот храм выстроили в честь Посейдона [великие (мифические) храмовые и придворные строители. — ДА.] Агамед и Трофоний, использовав как материал дубовые ство</w:t>
        <w:softHyphen/>
        <w:t>лы, скрепив их друг с другом. Чтобы преградить людям [а также мертвым и ду"хам. — ДА.] вход в этот храм, они &lt;...&gt; протянули только [красную. — ДА] шерстяную нить &lt;...&gt;" (</w:t>
      </w:r>
      <w:r>
        <w:rPr>
          <w:szCs w:val="20"/>
          <w:lang w:val="en-US"/>
        </w:rPr>
        <w:t>VIII</w:t>
      </w:r>
      <w:r>
        <w:rPr>
          <w:szCs w:val="20"/>
        </w:rPr>
        <w:t>.10,2-3).</w:t>
      </w:r>
    </w:p>
    <w:p>
      <w:pPr>
        <w:pStyle w:val="Normal"/>
        <w:widowControl w:val="false"/>
        <w:autoSpaceDE w:val="false"/>
        <w:ind w:firstLine="426"/>
        <w:jc w:val="both"/>
        <w:rPr>
          <w:szCs w:val="20"/>
        </w:rPr>
      </w:pPr>
      <w:r>
        <w:rPr>
          <w:szCs w:val="20"/>
        </w:rPr>
        <w:t>Вечереет, теперь путь процессии сворачивает от побе</w:t>
        <w:softHyphen/>
        <w:t>режья, ведет к стихии земли, точнее говоря, через свеже-вспаханные для посева октябрьские поля, называемые "три-асскими" — по трезубцу владычествующего здесь Посей</w:t>
        <w:softHyphen/>
        <w:t>дона. Посредине находится "ток Триптолема", где в июне-июле шла молотьба; быть может, мисты несколько минут награждали друг друга ударами, чисто символически, как поступали в подобной ситуации и египтяне.</w:t>
      </w:r>
    </w:p>
    <w:p>
      <w:pPr>
        <w:pStyle w:val="Normal"/>
        <w:widowControl w:val="false"/>
        <w:autoSpaceDE w:val="false"/>
        <w:ind w:firstLine="426"/>
        <w:jc w:val="both"/>
        <w:rPr>
          <w:szCs w:val="20"/>
        </w:rPr>
      </w:pPr>
      <w:r>
        <w:rPr>
          <w:szCs w:val="20"/>
        </w:rPr>
        <w:t>Уже при свете факелов, которые держали в руках сопро</w:t>
        <w:softHyphen/>
        <w:t>вождающие процессию юноши-всадники, — тем самым при участии стихии огня — мисты подходили к другому мосту, окрестности которого Павсаний описывает так: "Около Элев-сина протекает [второй. — ДА.] Кефисс; его течение здесь гораздо сильнее, чем выше; около него (одно местечко) на</w:t>
        <w:softHyphen/>
        <w:t>зывают Эринеон ["смоковница гнева". — ДА] и рассказы</w:t>
        <w:softHyphen/>
        <w:t>вают, что, когда Плутон похитил Кору, он спустился под землю именно в этом месте; у этого же Кефисса Тесей убил разбойника Полипемона [Уничтожителя. — ДА], по про</w:t>
        <w:softHyphen/>
        <w:t>звищу же Прокруста [Растягателя. — ДА] " (1.38,5).</w:t>
      </w:r>
    </w:p>
    <w:p>
      <w:pPr>
        <w:pStyle w:val="Normal"/>
        <w:widowControl w:val="false"/>
        <w:autoSpaceDE w:val="false"/>
        <w:ind w:firstLine="426"/>
        <w:jc w:val="both"/>
        <w:rPr/>
      </w:pPr>
      <w:r>
        <w:rPr>
          <w:szCs w:val="20"/>
        </w:rPr>
        <w:t>О месте схождения Коры в подземный мир у смоковни</w:t>
        <w:softHyphen/>
        <w:t xml:space="preserve">цы гнева поет также </w:t>
      </w:r>
      <w:r>
        <w:rPr>
          <w:szCs w:val="20"/>
          <w:lang w:val="en-US"/>
        </w:rPr>
        <w:t>V</w:t>
      </w:r>
      <w:r>
        <w:rPr>
          <w:szCs w:val="20"/>
        </w:rPr>
        <w:t xml:space="preserve"> гомеровский гимн: "...вдруг раско</w:t>
        <w:softHyphen/>
        <w:t>лолась широко почва Нисийской равнины" (17). "Илиада" упоминает Нису, где фракийский царь Ликург преследовал "питательниц буйного Вакха" (6,133). "Одиссея" помещает дерево гнева над водоворотом Харибды (12,103). Павсаний сообщает из лаконских Брасий: "Семела [в Фивах. — ДА], родившая сына от Зевса и уличенная Кадмом, была заключена в бочку вместе с Дионисом. Эта бочка была подхвачена волнами и, как говорят, была выброшена на эту землю; так как Семела не пережила уже всего этого, то они ее пышно похоронили, а Диониса, говорят, воспитали. &lt;...&gt; К этому жители Брасий еще прибавляют, что Ино, блуждая по земле, прибыла в их страну, а придя, пожелала стать кормилицей Диониса. Они &lt;...&gt; равнину называют садом Диониса" (Ш.24,3).</w:t>
      </w:r>
    </w:p>
    <w:p>
      <w:pPr>
        <w:pStyle w:val="Normal"/>
        <w:widowControl w:val="false"/>
        <w:autoSpaceDE w:val="false"/>
        <w:ind w:firstLine="426"/>
        <w:jc w:val="both"/>
        <w:rPr/>
      </w:pPr>
      <w:r>
        <w:rPr>
          <w:szCs w:val="20"/>
        </w:rPr>
        <w:t xml:space="preserve">Поскольку корень слова "Дионис" звучит как "нис", ученые ищут </w:t>
      </w:r>
      <w:r>
        <w:rPr>
          <w:szCs w:val="20"/>
          <w:lang w:val="en-US"/>
        </w:rPr>
        <w:t>nysseion</w:t>
      </w:r>
      <w:r>
        <w:rPr>
          <w:szCs w:val="20"/>
        </w:rPr>
        <w:t xml:space="preserve"> </w:t>
      </w:r>
      <w:r>
        <w:rPr>
          <w:szCs w:val="20"/>
          <w:lang w:val="en-US"/>
        </w:rPr>
        <w:t>oros</w:t>
      </w:r>
      <w:r>
        <w:rPr>
          <w:szCs w:val="20"/>
        </w:rPr>
        <w:t xml:space="preserve"> повсюду там, где существовали плодовые сады. Смоковница гнева, однако, сюда не вписы</w:t>
        <w:softHyphen/>
        <w:t>вается, ибо рядом с нею Кора спустилась к мертвым.</w:t>
      </w:r>
    </w:p>
    <w:p>
      <w:pPr>
        <w:pStyle w:val="Normal"/>
        <w:widowControl w:val="false"/>
        <w:autoSpaceDE w:val="false"/>
        <w:ind w:firstLine="426"/>
        <w:jc w:val="both"/>
        <w:rPr/>
      </w:pPr>
      <w:r>
        <w:rPr>
          <w:szCs w:val="20"/>
        </w:rPr>
        <w:t xml:space="preserve">Об этом мосте ок. 500 года от Р.Х. писал византиец Гесихий, говоря о </w:t>
      </w:r>
      <w:r>
        <w:rPr>
          <w:szCs w:val="20"/>
          <w:lang w:val="en-US"/>
        </w:rPr>
        <w:t>gephyris</w:t>
      </w:r>
      <w:r>
        <w:rPr>
          <w:szCs w:val="20"/>
        </w:rPr>
        <w:t>, или "шутках на мосту", что почтенным гражданам (мистам), когда они шли через элев-синский мост, приходилось молча выслушивать брань. Сами поношения и невнимание к ним считались отводящими беду. Впрочем, возможно, что слова Гесихия относились к возвратному пути уже "оббженных" мистов и имели в виду брань ради отрезвления, как полагаем и мы. Ибо и на римских триумфах чествуемый полководец в одеждах Диониса вынужден был безропотно выслушивать подоб</w:t>
        <w:softHyphen/>
        <w:t>ные поношения толпы. За мостом, возле жертвенника Триптолема, еще не дойдя до хороводной площадки, процессия достигает своей цели.</w:t>
      </w:r>
    </w:p>
    <w:p>
      <w:pPr>
        <w:pStyle w:val="Normal"/>
        <w:widowControl w:val="false"/>
        <w:autoSpaceDE w:val="false"/>
        <w:ind w:firstLine="426"/>
        <w:jc w:val="both"/>
        <w:rPr/>
      </w:pPr>
      <w:r>
        <w:rPr>
          <w:szCs w:val="20"/>
        </w:rPr>
        <w:t>Далее на просторной площадке между Каллихороном, то есть Колодцем Прекрасных Хороводов, и храмом Арте</w:t>
        <w:softHyphen/>
        <w:t>миды открыто, как самостоятельный обряд, происходит пляска океанид. Сопровождавшие ее песнопения, возмож</w:t>
        <w:softHyphen/>
        <w:t>но, каждый раз сочиняли заново, хотя содержание их ме</w:t>
        <w:softHyphen/>
        <w:t xml:space="preserve">нялось мало. До наших дней сохранился написанный в </w:t>
      </w:r>
      <w:r>
        <w:rPr>
          <w:szCs w:val="20"/>
          <w:lang w:val="en-US"/>
        </w:rPr>
        <w:t>VII</w:t>
      </w:r>
      <w:r>
        <w:rPr>
          <w:szCs w:val="20"/>
        </w:rPr>
        <w:t xml:space="preserve"> веке до Р.Х. </w:t>
      </w:r>
      <w:r>
        <w:rPr>
          <w:szCs w:val="20"/>
          <w:lang w:val="en-US"/>
        </w:rPr>
        <w:t>V</w:t>
      </w:r>
      <w:r>
        <w:rPr>
          <w:szCs w:val="20"/>
        </w:rPr>
        <w:t xml:space="preserve"> гомеровский гимн Деметре — особенно удачный образец такого рода песнопений.</w:t>
      </w:r>
    </w:p>
    <w:p>
      <w:pPr>
        <w:pStyle w:val="Heading2"/>
        <w:ind w:firstLine="426"/>
        <w:rPr/>
      </w:pPr>
      <w:r>
        <w:rPr/>
        <w:t>У Колодца Прекрасных Хороводов</w:t>
      </w:r>
    </w:p>
    <w:p>
      <w:pPr>
        <w:pStyle w:val="Normal"/>
        <w:widowControl w:val="false"/>
        <w:autoSpaceDE w:val="false"/>
        <w:ind w:firstLine="426"/>
        <w:jc w:val="both"/>
        <w:rPr/>
      </w:pPr>
      <w:r>
        <w:rPr>
          <w:szCs w:val="20"/>
        </w:rPr>
        <w:t>Оказав почести изображению божественного Иакха у жертвенника Триптолема, иерофант вместе с этим изобра</w:t>
        <w:softHyphen/>
        <w:t>жением, сопутствуемый жрецами, пересекал площадку для танцев и входил в ворота священного участка, которые тотчас закрывались. Юноши поодаль расседлывали коней, а затем, с новыми факелами, пешей цепочкой окружали хороводную площадку между колодцем Деметры и хра</w:t>
        <w:softHyphen/>
        <w:t>мом Артемиды; если цепочка была коротка, ее удлиняли красным канатом. Вокруг толпились мисты. На большом алтаре перед храмом, в северо-западной части площадки (нетрадиционная ориентация для храма и алтаря!), жре</w:t>
        <w:softHyphen/>
        <w:t>цы, первый из которых именовался эпибомий, или "тот, что у алтаря", разводили жаркий костер и бросали в него пеллны — жертвенные лепешки в честь "обеих богинь". Животных жертв здесь уже не приносили. Во время та</w:t>
        <w:softHyphen/>
        <w:t>инств действовало правило Кекропа: не приносить в жерт</w:t>
        <w:softHyphen/>
        <w:t>ву ничего, что имеет душу.</w:t>
      </w:r>
    </w:p>
    <w:p>
      <w:pPr>
        <w:pStyle w:val="Normal"/>
        <w:widowControl w:val="false"/>
        <w:autoSpaceDE w:val="false"/>
        <w:ind w:firstLine="426"/>
        <w:jc w:val="both"/>
        <w:rPr/>
      </w:pPr>
      <w:r>
        <w:rPr>
          <w:szCs w:val="20"/>
        </w:rPr>
        <w:t>Открытая площадка для танцев перед священным участ</w:t>
        <w:softHyphen/>
        <w:t>ком, построенная Писистратом, была больше и красивее всех существовавших до и после нее. По окончании пер</w:t>
        <w:softHyphen/>
        <w:t>сидских войн священный участок был расширен, а стены его укреплены; однако ради этого площадку урезали на треть. Хороводы сократились. Элевсинцы ежегодно наслаж</w:t>
        <w:softHyphen/>
        <w:t>дались этим продолжительным публичным зрелищем, но афинским мистам, которые располагали весьма ограничен</w:t>
        <w:softHyphen/>
        <w:t xml:space="preserve">ным временем, сокращение хороводных обрядов было на руку. К тому же значение танца вообще падало. Когда в </w:t>
      </w:r>
      <w:r>
        <w:rPr>
          <w:szCs w:val="20"/>
          <w:lang w:val="en-US"/>
        </w:rPr>
        <w:t>VI</w:t>
      </w:r>
      <w:r>
        <w:rPr>
          <w:szCs w:val="20"/>
        </w:rPr>
        <w:t xml:space="preserve"> веке из него родилась драма, он с его безмолвной древней стилистикой стал еще менее понятен. Впрочем, и в новой драме хор обращался к танцу куда чаще, нежели, как правило, полагает наш современник.</w:t>
      </w:r>
    </w:p>
    <w:p>
      <w:pPr>
        <w:pStyle w:val="Normal"/>
        <w:widowControl w:val="false"/>
        <w:autoSpaceDE w:val="false"/>
        <w:ind w:firstLine="426"/>
        <w:jc w:val="both"/>
        <w:rPr/>
      </w:pPr>
      <w:r>
        <w:rPr>
          <w:szCs w:val="20"/>
        </w:rPr>
        <w:t xml:space="preserve">Еще и в </w:t>
      </w:r>
      <w:r>
        <w:rPr>
          <w:szCs w:val="20"/>
          <w:lang w:val="en-US"/>
        </w:rPr>
        <w:t>VII</w:t>
      </w:r>
      <w:r>
        <w:rPr>
          <w:szCs w:val="20"/>
        </w:rPr>
        <w:t xml:space="preserve"> веке перед мистериями, как свидетельствует Аристофан в "Лягушках", молодые неофиты, уроженцы Элев-сина — все в девичьем платье, — непременно участвовали в культовых танцах. Не в пример афинянам, они не совершали долгого утомительного перехода и могли начать в нужное вре</w:t>
        <w:softHyphen/>
        <w:t>мя. В архаической древности, вероятно, порой уже сам танец вызывал желанный "созерцательный образ" — подтверждение тому минойские геммы. В ту пору хорошо подготовленные неофиты составляли хор, а двое жрецов или по крайней мере двое посвященных изображали богов. Но начиная с эпохи Солона (ок. 600 года до Р.Х.) мисты, в большинстве своем уже афиняне, стали зрителями, а танцевать доставалось хору элевсинских нео</w:t>
        <w:softHyphen/>
        <w:t>фитов; когда же обряд на священной территории был расши</w:t>
        <w:softHyphen/>
        <w:t>рен, к ним присоединились семнаддаги-восемнадцатилетние элевсинские девушки, и танец стал целым представлением. Но в роли богов по-прежнему выступали жрецы или тщательно под</w:t>
        <w:softHyphen/>
        <w:t>готовленные посвященные.</w:t>
      </w:r>
    </w:p>
    <w:p>
      <w:pPr>
        <w:pStyle w:val="Normal"/>
        <w:widowControl w:val="false"/>
        <w:autoSpaceDE w:val="false"/>
        <w:ind w:firstLine="426"/>
        <w:jc w:val="both"/>
        <w:rPr/>
      </w:pPr>
      <w:r>
        <w:rPr>
          <w:szCs w:val="20"/>
        </w:rPr>
        <w:t>Юноши в девичьем платье или девушки (в идеале "пять</w:t>
        <w:softHyphen/>
        <w:t>десят дочерей Океана") плотной цепочкой медленно об</w:t>
        <w:softHyphen/>
        <w:t>ходили колодец Деметры, затем размыкали круг и в иск</w:t>
        <w:softHyphen/>
        <w:t>рометном танце проворно разбегались по всему простран</w:t>
        <w:softHyphen/>
        <w:t>ству площадки. Апулей называет это "пиррическим тан</w:t>
        <w:softHyphen/>
        <w:t xml:space="preserve">цем"154, сюжет которого — суд пастуха Париса о богинях Юноне (Гере), Минерве (Афине) и Венере (Афродите). О близких сюжетах сообщают и бронзовые таблички из до-дорического храма Аполлона в Амиклах. Тамошний миф ведет начало из </w:t>
      </w:r>
      <w:r>
        <w:rPr>
          <w:szCs w:val="20"/>
          <w:lang w:val="en-US"/>
        </w:rPr>
        <w:t>II</w:t>
      </w:r>
      <w:r>
        <w:rPr>
          <w:szCs w:val="20"/>
        </w:rPr>
        <w:t xml:space="preserve"> тысячелетия, таблички возникли около 500 года до Р.Х. Аполлон изображен рядом с юношей Гиакинфом, своим отражением в подземном Гадесе; далее Персей и Тесей.</w:t>
      </w:r>
    </w:p>
    <w:p>
      <w:pPr>
        <w:pStyle w:val="Normal"/>
        <w:widowControl w:val="false"/>
        <w:autoSpaceDE w:val="false"/>
        <w:ind w:firstLine="426"/>
        <w:jc w:val="both"/>
        <w:rPr/>
      </w:pPr>
      <w:r>
        <w:rPr>
          <w:szCs w:val="20"/>
        </w:rPr>
        <w:t>Что до сопровождающих танец текстов, то элевсинские поэты имели достаточно широкий выбор тем. Необходи</w:t>
        <w:softHyphen/>
        <w:t xml:space="preserve">мое содержание можно почерпнуть в </w:t>
      </w:r>
      <w:r>
        <w:rPr>
          <w:szCs w:val="20"/>
          <w:lang w:val="en-US"/>
        </w:rPr>
        <w:t>V</w:t>
      </w:r>
      <w:r>
        <w:rPr>
          <w:szCs w:val="20"/>
        </w:rPr>
        <w:t xml:space="preserve"> гомеровском гим</w:t>
        <w:softHyphen/>
        <w:t>не. Возможно, со времен Солона им и ограничивались; если существовал запас времени, мистерия готовилась по</w:t>
        <w:softHyphen/>
        <w:t>степенно. Тогда сначала в честь Афродиты танцевали Близнецы. Затем богиня производила на свет от пастуха Анхиза сына Энея. Вместе с Артемидой и Афиной она являлась царевичу-пастуху Парису, и в итоге становилось ясно, что здесь приводятся в движение первозданные титанические силы, вот так же, как у Еврипида:</w:t>
      </w:r>
    </w:p>
    <w:p>
      <w:pPr>
        <w:pStyle w:val="Normal"/>
        <w:widowControl w:val="false"/>
        <w:autoSpaceDE w:val="false"/>
        <w:ind w:firstLine="426"/>
        <w:jc w:val="both"/>
        <w:rPr>
          <w:i/>
          <w:i/>
          <w:iCs/>
          <w:szCs w:val="20"/>
        </w:rPr>
      </w:pPr>
      <w:r>
        <w:rPr>
          <w:i/>
          <w:iCs/>
          <w:szCs w:val="20"/>
        </w:rPr>
        <w:t xml:space="preserve">Звездный Зевесов Эфир пусть поведет хоровод! </w:t>
      </w:r>
    </w:p>
    <w:p>
      <w:pPr>
        <w:pStyle w:val="Normal"/>
        <w:widowControl w:val="false"/>
        <w:autoSpaceDE w:val="false"/>
        <w:ind w:firstLine="426"/>
        <w:jc w:val="both"/>
        <w:rPr>
          <w:i/>
          <w:i/>
          <w:iCs/>
          <w:szCs w:val="20"/>
        </w:rPr>
      </w:pPr>
      <w:r>
        <w:rPr>
          <w:i/>
          <w:iCs/>
          <w:szCs w:val="20"/>
        </w:rPr>
        <w:t xml:space="preserve">Всех впереди Селена, богиня Луны, выступает, </w:t>
      </w:r>
    </w:p>
    <w:p>
      <w:pPr>
        <w:pStyle w:val="Normal"/>
        <w:widowControl w:val="false"/>
        <w:autoSpaceDE w:val="false"/>
        <w:ind w:firstLine="426"/>
        <w:jc w:val="both"/>
        <w:rPr>
          <w:i/>
          <w:i/>
          <w:iCs/>
          <w:szCs w:val="20"/>
        </w:rPr>
      </w:pPr>
      <w:r>
        <w:rPr>
          <w:i/>
          <w:iCs/>
          <w:szCs w:val="20"/>
        </w:rPr>
        <w:t xml:space="preserve">И пятьдесят следом за нею дочек Нерея </w:t>
      </w:r>
    </w:p>
    <w:p>
      <w:pPr>
        <w:pStyle w:val="Normal"/>
        <w:widowControl w:val="false"/>
        <w:autoSpaceDE w:val="false"/>
        <w:ind w:firstLine="426"/>
        <w:jc w:val="both"/>
        <w:rPr>
          <w:i/>
          <w:i/>
          <w:iCs/>
          <w:szCs w:val="20"/>
        </w:rPr>
      </w:pPr>
      <w:r>
        <w:rPr>
          <w:i/>
          <w:iCs/>
          <w:szCs w:val="20"/>
        </w:rPr>
        <w:t xml:space="preserve">Кружат в безмерных пучинах глубин вековечных. </w:t>
      </w:r>
    </w:p>
    <w:p>
      <w:pPr>
        <w:pStyle w:val="Normal"/>
        <w:widowControl w:val="false"/>
        <w:autoSpaceDE w:val="false"/>
        <w:ind w:firstLine="426"/>
        <w:jc w:val="both"/>
        <w:rPr>
          <w:i/>
          <w:i/>
          <w:iCs/>
          <w:szCs w:val="20"/>
        </w:rPr>
      </w:pPr>
      <w:r>
        <w:rPr>
          <w:i/>
          <w:iCs/>
          <w:szCs w:val="20"/>
        </w:rPr>
        <w:t xml:space="preserve">Так почитают богиню в венце золотом из колосьев, </w:t>
      </w:r>
    </w:p>
    <w:p>
      <w:pPr>
        <w:pStyle w:val="Normal"/>
        <w:widowControl w:val="false"/>
        <w:autoSpaceDE w:val="false"/>
        <w:ind w:firstLine="426"/>
        <w:jc w:val="both"/>
        <w:rPr>
          <w:i/>
          <w:i/>
          <w:iCs/>
          <w:szCs w:val="20"/>
        </w:rPr>
      </w:pPr>
      <w:r>
        <w:rPr>
          <w:i/>
          <w:iCs/>
          <w:szCs w:val="20"/>
        </w:rPr>
        <w:t>Чтут и плющом увенчанную дочь [Персефонею].</w:t>
      </w:r>
    </w:p>
    <w:p>
      <w:pPr>
        <w:pStyle w:val="Normal"/>
        <w:widowControl w:val="false"/>
        <w:autoSpaceDE w:val="false"/>
        <w:ind w:firstLine="426"/>
        <w:jc w:val="both"/>
        <w:rPr>
          <w:szCs w:val="20"/>
        </w:rPr>
      </w:pPr>
      <w:r>
        <w:rPr>
          <w:szCs w:val="20"/>
        </w:rPr>
        <w:t>У Аристофана в "Лягушках" хор мистов славит Элизий, светлое место в Гадесе, обитель блаженных, а затем и бога, который им предводительствует:</w:t>
      </w:r>
    </w:p>
    <w:p>
      <w:pPr>
        <w:pStyle w:val="Normal"/>
        <w:widowControl w:val="false"/>
        <w:autoSpaceDE w:val="false"/>
        <w:ind w:firstLine="426"/>
        <w:jc w:val="both"/>
        <w:rPr>
          <w:i/>
          <w:i/>
          <w:iCs/>
        </w:rPr>
      </w:pPr>
      <w:r>
        <w:rPr>
          <w:i/>
          <w:iCs/>
          <w:szCs w:val="20"/>
        </w:rPr>
        <w:t>Иакх наш, снизойди к нам, золотых стен обитатель!</w:t>
      </w:r>
    </w:p>
    <w:p>
      <w:pPr>
        <w:pStyle w:val="Normal"/>
        <w:widowControl w:val="false"/>
        <w:autoSpaceDE w:val="false"/>
        <w:ind w:firstLine="426"/>
        <w:jc w:val="both"/>
        <w:rPr>
          <w:i/>
          <w:i/>
          <w:iCs/>
        </w:rPr>
      </w:pPr>
      <w:r>
        <w:rPr>
          <w:i/>
          <w:iCs/>
          <w:szCs w:val="20"/>
        </w:rPr>
        <w:t>Иакх, о Иакх!</w:t>
      </w:r>
    </w:p>
    <w:p>
      <w:pPr>
        <w:pStyle w:val="Normal"/>
        <w:widowControl w:val="false"/>
        <w:autoSpaceDE w:val="false"/>
        <w:ind w:firstLine="426"/>
        <w:jc w:val="both"/>
        <w:rPr>
          <w:i/>
          <w:i/>
          <w:iCs/>
        </w:rPr>
      </w:pPr>
      <w:r>
        <w:rPr>
          <w:i/>
          <w:iCs/>
          <w:szCs w:val="20"/>
        </w:rPr>
        <w:t>К нам приди, на святой луг, на зеленый!</w:t>
      </w:r>
    </w:p>
    <w:p>
      <w:pPr>
        <w:pStyle w:val="Normal"/>
        <w:widowControl w:val="false"/>
        <w:autoSpaceDE w:val="false"/>
        <w:ind w:firstLine="426"/>
        <w:jc w:val="both"/>
        <w:rPr>
          <w:i/>
          <w:i/>
          <w:iCs/>
        </w:rPr>
      </w:pPr>
      <w:r>
        <w:rPr>
          <w:i/>
          <w:iCs/>
          <w:szCs w:val="20"/>
        </w:rPr>
        <w:t>С нами будь рад, в наш вступи ряд!</w:t>
      </w:r>
    </w:p>
    <w:p>
      <w:pPr>
        <w:pStyle w:val="Normal"/>
        <w:widowControl w:val="false"/>
        <w:autoSpaceDE w:val="false"/>
        <w:ind w:firstLine="426"/>
        <w:jc w:val="both"/>
        <w:rPr>
          <w:i/>
          <w:i/>
          <w:iCs/>
        </w:rPr>
      </w:pPr>
      <w:r>
        <w:rPr>
          <w:i/>
          <w:iCs/>
          <w:szCs w:val="20"/>
        </w:rPr>
        <w:t>Пусть венок мирт многоцветных</w:t>
      </w:r>
    </w:p>
    <w:p>
      <w:pPr>
        <w:pStyle w:val="Normal"/>
        <w:widowControl w:val="false"/>
        <w:autoSpaceDE w:val="false"/>
        <w:ind w:firstLine="426"/>
        <w:jc w:val="both"/>
        <w:rPr>
          <w:i/>
          <w:i/>
          <w:iCs/>
        </w:rPr>
      </w:pPr>
      <w:r>
        <w:rPr>
          <w:i/>
          <w:iCs/>
          <w:szCs w:val="20"/>
        </w:rPr>
        <w:t>Пышнокудрый окружит лоб!</w:t>
      </w:r>
    </w:p>
    <w:p>
      <w:pPr>
        <w:pStyle w:val="Normal"/>
        <w:widowControl w:val="false"/>
        <w:autoSpaceDE w:val="false"/>
        <w:ind w:firstLine="426"/>
        <w:jc w:val="both"/>
        <w:rPr>
          <w:i/>
          <w:i/>
          <w:iCs/>
        </w:rPr>
      </w:pPr>
      <w:r>
        <w:rPr>
          <w:i/>
          <w:iCs/>
          <w:szCs w:val="20"/>
        </w:rPr>
        <w:t>Попляши, бог! И ногой в лад бей о землю!</w:t>
      </w:r>
    </w:p>
    <w:p>
      <w:pPr>
        <w:pStyle w:val="Normal"/>
        <w:widowControl w:val="false"/>
        <w:autoSpaceDE w:val="false"/>
        <w:ind w:firstLine="426"/>
        <w:jc w:val="both"/>
        <w:rPr>
          <w:i/>
          <w:i/>
          <w:iCs/>
        </w:rPr>
      </w:pPr>
      <w:r>
        <w:rPr>
          <w:i/>
          <w:iCs/>
          <w:szCs w:val="20"/>
        </w:rPr>
        <w:t>Восхити дерзновенный</w:t>
      </w:r>
    </w:p>
    <w:p>
      <w:pPr>
        <w:pStyle w:val="Normal"/>
        <w:widowControl w:val="false"/>
        <w:autoSpaceDE w:val="false"/>
        <w:ind w:firstLine="426"/>
        <w:jc w:val="both"/>
        <w:rPr>
          <w:i/>
          <w:i/>
          <w:iCs/>
        </w:rPr>
      </w:pPr>
      <w:r>
        <w:rPr>
          <w:i/>
          <w:iCs/>
          <w:szCs w:val="20"/>
        </w:rPr>
        <w:t>И веселый хоровод,</w:t>
      </w:r>
    </w:p>
    <w:p>
      <w:pPr>
        <w:pStyle w:val="Normal"/>
        <w:widowControl w:val="false"/>
        <w:autoSpaceDE w:val="false"/>
        <w:ind w:firstLine="426"/>
        <w:jc w:val="both"/>
        <w:rPr>
          <w:i/>
          <w:i/>
          <w:iCs/>
        </w:rPr>
      </w:pPr>
      <w:r>
        <w:rPr>
          <w:i/>
          <w:iCs/>
          <w:szCs w:val="20"/>
        </w:rPr>
        <w:t>Наших гор сонм, наших плясок богомольных череду,</w:t>
      </w:r>
    </w:p>
    <w:p>
      <w:pPr>
        <w:pStyle w:val="Normal"/>
        <w:widowControl w:val="false"/>
        <w:autoSpaceDE w:val="false"/>
        <w:ind w:firstLine="426"/>
        <w:jc w:val="both"/>
        <w:rPr>
          <w:i/>
          <w:i/>
          <w:iCs/>
        </w:rPr>
      </w:pPr>
      <w:r>
        <w:rPr>
          <w:i/>
          <w:iCs/>
          <w:szCs w:val="20"/>
        </w:rPr>
        <w:t>Песни мистов посвященных!</w:t>
      </w:r>
    </w:p>
    <w:p>
      <w:pPr>
        <w:pStyle w:val="Normal"/>
        <w:widowControl w:val="false"/>
        <w:autoSpaceDE w:val="false"/>
        <w:ind w:firstLine="426"/>
        <w:jc w:val="both"/>
        <w:rPr>
          <w:i/>
          <w:i/>
          <w:iCs/>
        </w:rPr>
      </w:pPr>
      <w:r>
        <w:rPr>
          <w:i/>
          <w:iCs/>
          <w:szCs w:val="20"/>
        </w:rPr>
        <w:t>Раздуй свет искряных смол, поднимай ввысь знойный витень!</w:t>
      </w:r>
    </w:p>
    <w:p>
      <w:pPr>
        <w:pStyle w:val="Normal"/>
        <w:widowControl w:val="false"/>
        <w:autoSpaceDE w:val="false"/>
        <w:ind w:firstLine="426"/>
        <w:jc w:val="both"/>
        <w:rPr>
          <w:i/>
          <w:i/>
          <w:iCs/>
        </w:rPr>
      </w:pPr>
      <w:r>
        <w:rPr>
          <w:i/>
          <w:iCs/>
          <w:szCs w:val="20"/>
        </w:rPr>
        <w:t>Иакх, о Иакх,</w:t>
      </w:r>
    </w:p>
    <w:p>
      <w:pPr>
        <w:pStyle w:val="Normal"/>
        <w:widowControl w:val="false"/>
        <w:autoSpaceDE w:val="false"/>
        <w:ind w:firstLine="426"/>
        <w:jc w:val="both"/>
        <w:rPr/>
      </w:pPr>
      <w:r>
        <w:rPr>
          <w:i/>
          <w:iCs/>
          <w:szCs w:val="20"/>
        </w:rPr>
        <w:t>Ты, ночных хороводов пламеносец</w:t>
      </w:r>
      <w:r>
        <w:rPr>
          <w:szCs w:val="20"/>
        </w:rPr>
        <w:t>!</w:t>
      </w:r>
    </w:p>
    <w:p>
      <w:pPr>
        <w:pStyle w:val="Normal"/>
        <w:widowControl w:val="false"/>
        <w:autoSpaceDE w:val="false"/>
        <w:ind w:firstLine="426"/>
        <w:jc w:val="both"/>
        <w:rPr/>
      </w:pPr>
      <w:r>
        <w:rPr>
          <w:szCs w:val="20"/>
        </w:rPr>
        <w:t>Под речитатив певца подробно вытанцовывался миф, свя</w:t>
        <w:softHyphen/>
        <w:t>занный с этим местом. До наших дней сохранился гимн из 495 шестиарсисных стихов о страстях и деяниях боги</w:t>
        <w:softHyphen/>
        <w:t xml:space="preserve">ни Деметры. Судя по стилю, написан он в </w:t>
      </w:r>
      <w:r>
        <w:rPr>
          <w:szCs w:val="20"/>
          <w:lang w:val="en-US"/>
        </w:rPr>
        <w:t>VIII</w:t>
      </w:r>
      <w:r>
        <w:rPr>
          <w:szCs w:val="20"/>
        </w:rPr>
        <w:t xml:space="preserve"> или </w:t>
      </w:r>
      <w:r>
        <w:rPr>
          <w:szCs w:val="20"/>
          <w:lang w:val="en-US"/>
        </w:rPr>
        <w:t>VII</w:t>
      </w:r>
      <w:r>
        <w:rPr>
          <w:szCs w:val="20"/>
        </w:rPr>
        <w:t xml:space="preserve"> веке до Р.Х.</w:t>
      </w:r>
    </w:p>
    <w:p>
      <w:pPr>
        <w:pStyle w:val="Normal"/>
        <w:widowControl w:val="false"/>
        <w:autoSpaceDE w:val="false"/>
        <w:ind w:firstLine="426"/>
        <w:jc w:val="both"/>
        <w:rPr>
          <w:szCs w:val="20"/>
        </w:rPr>
      </w:pPr>
      <w:r>
        <w:rPr>
          <w:szCs w:val="20"/>
        </w:rPr>
        <w:t>Песнь повествует: у Матери полей есть дочь по имени Персефона, а проще — Кора, "девушка". На Троицу она со своими подругами Артемидой и Афиной играет на цветущем лугу. Оттуда ее похищает Плутон и уво</w:t>
        <w:softHyphen/>
        <w:t>зит в свой чертог, в Гадес. Там она делит с ним трон, становится царицей мертвых. Последний вопль ее до</w:t>
        <w:softHyphen/>
        <w:t>стиг слуха матери — но больше Деметра ничего не ведает. Девять дней скитается она по земле в поисках дочери. На рассвете десятого дня Геката советует ей расспросить Гелиоса, всевидящего солнечного титана. От него Деметра узнает о похищении и об имени по</w:t>
        <w:softHyphen/>
        <w:t>хитителя.</w:t>
      </w:r>
    </w:p>
    <w:p>
      <w:pPr>
        <w:pStyle w:val="Normal"/>
        <w:widowControl w:val="false"/>
        <w:autoSpaceDE w:val="false"/>
        <w:ind w:firstLine="426"/>
        <w:jc w:val="both"/>
        <w:rPr>
          <w:szCs w:val="20"/>
        </w:rPr>
      </w:pPr>
      <w:r>
        <w:rPr>
          <w:szCs w:val="20"/>
        </w:rPr>
        <w:t>Разгневавшись на богов, допустивших злое дело, Де</w:t>
        <w:softHyphen/>
        <w:t>метра блуждает в мире людей, приняв облик древней старушки. Однажды вечером сидит она у городского ко</w:t>
        <w:softHyphen/>
        <w:t>лодца в Элевсине, и тут за водою приходят четыре доче</w:t>
        <w:softHyphen/>
        <w:t>ри царя Келея ( "дятла" ). Старуха рассказывает им, что она была похищена с Крита разбойниками и в Южной Аттике сумела от них убежать, а затем, представившись нянькой, расспрашивает девушек о состоятельных го</w:t>
        <w:softHyphen/>
        <w:t>родских семействах. Девушки обещают поговорить со своей матерью Метанирой, и вот та приглашает пришелицу няней к новорожденному сыну Демофонту.</w:t>
      </w:r>
    </w:p>
    <w:p>
      <w:pPr>
        <w:pStyle w:val="Normal"/>
        <w:widowControl w:val="false"/>
        <w:autoSpaceDE w:val="false"/>
        <w:ind w:firstLine="426"/>
        <w:jc w:val="both"/>
        <w:rPr>
          <w:szCs w:val="20"/>
        </w:rPr>
      </w:pPr>
      <w:r>
        <w:rPr>
          <w:szCs w:val="20"/>
        </w:rPr>
        <w:t>Когда старуха входит, Метанира предлагает ей свое кресло, Деметра же предпочитает скамью, на которую служанка Ямба набрасывает овчину. Недвижно и пе</w:t>
        <w:softHyphen/>
        <w:t>чально смотрит богиня в пространство перед собою, пока Ямба балагурством и солеными шутками не вынуждает ее засмеяться. Царица угощает гостью вином, но стару</w:t>
        <w:softHyphen/>
        <w:t>ха просит кикеон, напиток из полея и поджаренной ячной муки.</w:t>
      </w:r>
    </w:p>
    <w:p>
      <w:pPr>
        <w:pStyle w:val="Normal"/>
        <w:widowControl w:val="false"/>
        <w:autoSpaceDE w:val="false"/>
        <w:ind w:firstLine="426"/>
        <w:jc w:val="both"/>
        <w:rPr/>
      </w:pPr>
      <w:r>
        <w:rPr>
          <w:szCs w:val="20"/>
        </w:rPr>
        <w:t>Нянюшка не дает своему питомцу ни молока, ни иной человечьей еды, однако младенец растет и крепнет. Мета</w:t>
        <w:softHyphen/>
        <w:t>нира ночью подглядывает за старухой и видит, как та, словно факел, погружает ребенка в огонь очага. Царица вскрикивает от ужаса. А ведь не помешай она богине, та наделила бы мальчика вечной жизнью и молодостью. Те</w:t>
        <w:softHyphen/>
        <w:t>перь Деметра опускает ребенка на землю у очага и в гневе восклицает: "Жалкие, глупые люди! Ни счастья, идущего в руки, вы не способны предвидеть, ни горя, которое ждет вас! Непоправимое ты неразумьем своим совершила. Кля</w:t>
        <w:softHyphen/>
        <w:t>твой богов я клянусь, водой беспощадного Стикса, — сделать</w:t>
      </w:r>
      <w:r>
        <w:rPr/>
        <w:t xml:space="preserve"> </w:t>
      </w:r>
      <w:r>
        <w:rPr>
          <w:szCs w:val="20"/>
        </w:rPr>
        <w:t>могла бы навек не стареющим я и бессмертным милого сына тебе и почет ему вечный доставить... В непреходящем, однако, почете пребудет навеки: к нам он всходил на колени, и в наших объятиях спал он. Многие годы пройдут, и всегда в эту самую пору будут сыны элевсинцев войну и жестокую свалку против афинян вчинять ежегодно во вечные веки..."155</w:t>
      </w:r>
    </w:p>
    <w:p>
      <w:pPr>
        <w:pStyle w:val="Normal"/>
        <w:widowControl w:val="false"/>
        <w:autoSpaceDE w:val="false"/>
        <w:ind w:firstLine="426"/>
        <w:jc w:val="both"/>
        <w:rPr>
          <w:szCs w:val="20"/>
        </w:rPr>
      </w:pPr>
      <w:r>
        <w:rPr>
          <w:szCs w:val="20"/>
        </w:rPr>
        <w:t>Всю ночь Метанира и ее дочери в испуге молятся боги</w:t>
        <w:softHyphen/>
        <w:t>не. Затем элевсинцы строят на холме священную обитель, Анакторон, Дом владычицы. Деметра во гневе и тоске удаляется в храм. Целый год не дает она взойти семенам, и наконец боги в страхе за все живое посылают Гермеса к Плутону — просить подземного владыку отпустить из мрака на свет похищенную супругу. Плутон отпускает Кору, но прежде дает ей проглотить крохотное зернышко граната.</w:t>
      </w:r>
    </w:p>
    <w:p>
      <w:pPr>
        <w:pStyle w:val="Normal"/>
        <w:widowControl w:val="false"/>
        <w:autoSpaceDE w:val="false"/>
        <w:ind w:firstLine="426"/>
        <w:jc w:val="both"/>
        <w:rPr>
          <w:szCs w:val="20"/>
        </w:rPr>
      </w:pPr>
      <w:r>
        <w:rPr>
          <w:szCs w:val="20"/>
        </w:rPr>
        <w:t>Ликуя, Кора возвращается к матери. Та немедля во</w:t>
        <w:softHyphen/>
        <w:t>прошает: "Дочь моя, [вкушала ль ты] в Гадесе пищи... Если ж вкусила, обратно пойдешь и в течение года третью будешь ты часть [июль—октябрь. — ДЛ.] прово</w:t>
        <w:softHyphen/>
        <w:t>дить в глубине преисподней. Две остальные — со мною, а также с другими богами"156.</w:t>
      </w:r>
    </w:p>
    <w:p>
      <w:pPr>
        <w:pStyle w:val="Normal"/>
        <w:widowControl w:val="false"/>
        <w:autoSpaceDE w:val="false"/>
        <w:ind w:firstLine="426"/>
        <w:jc w:val="both"/>
        <w:rPr>
          <w:szCs w:val="20"/>
        </w:rPr>
      </w:pPr>
      <w:r>
        <w:rPr>
          <w:szCs w:val="20"/>
        </w:rPr>
        <w:t>Дочь рассказывает, как она с подругами, среди которых были ее девственные сестры Афина и Артемида, играла на лугу, собирая цветы, как Плутон похитил ее от них и как перед возвращением силой заставил проглотить зерно гра</w:t>
        <w:softHyphen/>
        <w:t>ната. Теперь она знает, чтб ей предстоит. К матери и дочери вместо давней подруги Артемиды присоединяется Геката; отныне она становится служанкою и спутницей Персефоны как владычицы Гадеса.</w:t>
      </w:r>
    </w:p>
    <w:p>
      <w:pPr>
        <w:pStyle w:val="Normal"/>
        <w:widowControl w:val="false"/>
        <w:autoSpaceDE w:val="false"/>
        <w:ind w:firstLine="426"/>
        <w:jc w:val="both"/>
        <w:rPr/>
      </w:pPr>
      <w:r>
        <w:rPr>
          <w:szCs w:val="20"/>
        </w:rPr>
        <w:t>Зевс же посылает предвечную Рею, дабы она примири</w:t>
        <w:softHyphen/>
        <w:t xml:space="preserve">ла свою гневную, одетую в черное дочь Деметру со всеми богами. И титанида успешно выполняет эту миссию. Гнев Деметры против богов унимается, а гнев против людей Деметра смиряет сама, установив священные таинства — </w:t>
      </w:r>
      <w:r>
        <w:rPr>
          <w:szCs w:val="20"/>
          <w:lang w:val="en-US"/>
        </w:rPr>
        <w:t>teletai</w:t>
      </w:r>
      <w:r>
        <w:rPr>
          <w:szCs w:val="20"/>
        </w:rPr>
        <w:t xml:space="preserve"> или </w:t>
      </w:r>
      <w:r>
        <w:rPr>
          <w:szCs w:val="20"/>
          <w:lang w:val="en-US"/>
        </w:rPr>
        <w:t>orgia</w:t>
      </w:r>
      <w:r>
        <w:rPr>
          <w:szCs w:val="20"/>
        </w:rPr>
        <w:t>. В мельчайших подробностях наставляет она первого своего миста Триптолема, как надлежит празд</w:t>
        <w:softHyphen/>
        <w:t>новать эти оргии. И когда элевсинские правители под руководством Триптолема отправляют таинства, на полях вновь вырастает ячмень, более всего любезный богине. Вслед за Триптолемом первыми мистами были Диокл, Евмолп и Поликсен: « "Таинства ж в нем я сама учрежу, чтобы впредь, по обряду чин совершая священный, на милость вы дух мой склоняли". Так сказала богиня... "Об них [таинствах] ни расспросов делать не должен никто, ни ответа давать на расспросы: счастливы те из людей земнородных, кто таинства видел. Тот же, кто им непричастен, до смерти не будет вовеки доли подобной иметь в многосумрачном царстве подземном»157.</w:t>
      </w:r>
    </w:p>
    <w:p>
      <w:pPr>
        <w:pStyle w:val="Heading2"/>
        <w:ind w:firstLine="426"/>
        <w:rPr/>
      </w:pPr>
      <w:r>
        <w:rPr/>
        <w:t>Жрецы</w:t>
      </w:r>
    </w:p>
    <w:p>
      <w:pPr>
        <w:pStyle w:val="Normal"/>
        <w:widowControl w:val="false"/>
        <w:autoSpaceDE w:val="false"/>
        <w:ind w:firstLine="426"/>
        <w:jc w:val="both"/>
        <w:rPr>
          <w:szCs w:val="20"/>
        </w:rPr>
      </w:pPr>
      <w:r>
        <w:rPr>
          <w:szCs w:val="20"/>
        </w:rPr>
        <w:t>Жалоба на Алкивиада в 415 году свидетельствует о трех главных жреческих должностях: верховном жреце — иеро-фанте, вестнике-глашатае и факелоносце. Плутарх сообщает текст этой жалобы: "Фессал, сын Кимона, из дема Лакиады, обвиняет Алкивиада, сына Клиния, из дема Скамбониды, в том, что он нанес оскорбление богиням Деметре и Коре: в своем доме на глазах у товарищей он подражал тайным священнодействиям, облаченный в столу, в какую облекается верховный жрец, когда являет святыни, и себя именовал верховным жрецом, Политиона — факелоносцем, Феодора из дема Фегея — глашатаем, остальных же приятелей назы</w:t>
        <w:softHyphen/>
        <w:t>вал мистами и эпоптами — вопреки законам и установлени</w:t>
        <w:softHyphen/>
        <w:t>ям евмолпидов, кериков и элевсинских жрецов"158. Стоик и моралист философ Эпшсгет около 110 года от Р.Х. перечис</w:t>
        <w:softHyphen/>
        <w:t>ляет тех же жрецов: иерофанта, керика и дадуха159.</w:t>
      </w:r>
    </w:p>
    <w:p>
      <w:pPr>
        <w:pStyle w:val="Normal"/>
        <w:widowControl w:val="false"/>
        <w:autoSpaceDE w:val="false"/>
        <w:ind w:firstLine="426"/>
        <w:jc w:val="both"/>
        <w:rPr/>
      </w:pPr>
      <w:r>
        <w:rPr>
          <w:szCs w:val="20"/>
        </w:rPr>
        <w:t>Живший в Сирии, Риме и Сицилии ученик Плоти</w:t>
        <w:softHyphen/>
        <w:t xml:space="preserve">на, философ-неоплатоник и богослов Порфирий (232/4— 304/5) в своей утраченной работе о мистериях подробно комментировал чрезвычайно популярные начиная с </w:t>
      </w:r>
      <w:r>
        <w:rPr>
          <w:szCs w:val="20"/>
          <w:lang w:val="en-US"/>
        </w:rPr>
        <w:t>II</w:t>
      </w:r>
      <w:r>
        <w:rPr>
          <w:szCs w:val="20"/>
        </w:rPr>
        <w:t xml:space="preserve"> века от Р.Х. "Халдейские оракулы", так называемые "Священ</w:t>
        <w:softHyphen/>
        <w:t>ные слова". По свидетельству Евсевия160, Порфирий ставил элевсинских жрецов наравне с богами: иерофанта наравне с демиургом, или творцом, — вероятно, Дионисом-Плуто</w:t>
        <w:softHyphen/>
        <w:t>ном; дадуха наравне с Гелиосом; эпибомия наравне с боги</w:t>
        <w:softHyphen/>
        <w:t>ней Луны Селеной, а иерокерика, или глашатая (вестни</w:t>
        <w:softHyphen/>
        <w:t>ка), наравне с Гермесом. Однако Порфирий никогда не бывал в Элладе и приводит не собственное свое свидетель</w:t>
        <w:softHyphen/>
        <w:t>ство. Его ученик Ямвлих (250—330) в сирийском Апамее написал хорошую книгу "О египетских мистериях"161, но не ссылался ни на Элевсинии, ни на иные греческие таин</w:t>
        <w:softHyphen/>
        <w:t>ства, а просто отвечал на письмо о фундаментальных во</w:t>
        <w:softHyphen/>
        <w:t>просах тогдашней религии платоников, которое Порфи</w:t>
        <w:softHyphen/>
        <w:t>рий, его учитель, адресовал неизвестному жрецу Исиды и Осириса по имени Анебон. Об Элевсинских таинствах книга никаких свидетельств не дает.</w:t>
      </w:r>
    </w:p>
    <w:p>
      <w:pPr>
        <w:pStyle w:val="Normal"/>
        <w:widowControl w:val="false"/>
        <w:autoSpaceDE w:val="false"/>
        <w:ind w:firstLine="426"/>
        <w:jc w:val="both"/>
        <w:rPr/>
      </w:pPr>
      <w:r>
        <w:rPr/>
        <w:drawing>
          <wp:inline distT="0" distB="0" distL="0" distR="0">
            <wp:extent cx="762000" cy="1694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21" r="-47" b="-21"/>
                    <a:stretch>
                      <a:fillRect/>
                    </a:stretch>
                  </pic:blipFill>
                  <pic:spPr bwMode="auto">
                    <a:xfrm>
                      <a:off x="0" y="0"/>
                      <a:ext cx="762000" cy="1694815"/>
                    </a:xfrm>
                    <a:prstGeom prst="rect">
                      <a:avLst/>
                    </a:prstGeom>
                  </pic:spPr>
                </pic:pic>
              </a:graphicData>
            </a:graphic>
          </wp:inline>
        </w:drawing>
      </w:r>
      <w:r>
        <w:rPr/>
        <w:t xml:space="preserve">                         </w:t>
      </w:r>
      <w:r>
        <w:rPr/>
        <w:drawing>
          <wp:inline distT="0" distB="0" distL="0" distR="0">
            <wp:extent cx="640080" cy="1694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21" r="-56" b="-21"/>
                    <a:stretch>
                      <a:fillRect/>
                    </a:stretch>
                  </pic:blipFill>
                  <pic:spPr bwMode="auto">
                    <a:xfrm>
                      <a:off x="0" y="0"/>
                      <a:ext cx="640080" cy="1694815"/>
                    </a:xfrm>
                    <a:prstGeom prst="rect">
                      <a:avLst/>
                    </a:prstGeom>
                  </pic:spPr>
                </pic:pic>
              </a:graphicData>
            </a:graphic>
          </wp:inline>
        </w:drawing>
      </w:r>
    </w:p>
    <w:p>
      <w:pPr>
        <w:pStyle w:val="Normal"/>
        <w:widowControl w:val="false"/>
        <w:autoSpaceDE w:val="false"/>
        <w:ind w:firstLine="426"/>
        <w:jc w:val="both"/>
        <w:rPr>
          <w:szCs w:val="20"/>
        </w:rPr>
      </w:pPr>
      <w:r>
        <w:rPr>
          <w:szCs w:val="20"/>
        </w:rPr>
        <w:t>Дадух                                Иерофант</w:t>
      </w:r>
    </w:p>
    <w:p>
      <w:pPr>
        <w:pStyle w:val="Normal"/>
        <w:widowControl w:val="false"/>
        <w:autoSpaceDE w:val="false"/>
        <w:ind w:firstLine="426"/>
        <w:jc w:val="both"/>
        <w:rPr>
          <w:szCs w:val="20"/>
        </w:rPr>
      </w:pPr>
      <w:r>
        <w:rPr>
          <w:szCs w:val="20"/>
        </w:rPr>
        <w:t>Иерофант, дадух и керик — вот минимум жрецов, при каком могли совершаться Элевсинские таинства. Кроме них было еще две жрицы — Деметры и Гекаты-Артеми</w:t>
        <w:softHyphen/>
        <w:t>ды, для Персефоны же, являвшейся лишь в созерцании, особой жрицы не существовало. В будничной жизни это были жены главных жрецов или их близкие родственницы. Обряд могли исполнять только представители двух древних родов — Евмолпиды и Керики, и только они занимали эти должности. Из Кериков был не только открыто высту</w:t>
        <w:softHyphen/>
        <w:t>павший керик, но и храмовый факелоносец, или дадух. Жрица Гекаты при необходимости представляла также и Персефону. Деметра — Деметра Антея ( "призрачная" ) — и Рея по культу и мифу были едины.</w:t>
      </w:r>
    </w:p>
    <w:p>
      <w:pPr>
        <w:pStyle w:val="Normal"/>
        <w:widowControl w:val="false"/>
        <w:autoSpaceDE w:val="false"/>
        <w:ind w:firstLine="426"/>
        <w:jc w:val="both"/>
        <w:rPr/>
      </w:pPr>
      <w:r>
        <w:rPr>
          <w:szCs w:val="20"/>
        </w:rPr>
        <w:t>Что до второстепенных жрецов, то из них подтверждены свидетельствами: крокониды — гидран ("водный"), эпибо-мий ("алтарный") и литофор ("камненосец"), последний, видимо, как служитель бога Ареса. Из богов упоминаются Афродита, Гефест, Прометей, Геракл, Арес. На изображени</w:t>
        <w:softHyphen/>
        <w:t>ях встречаются также Семела и Ариадна; из юношей-полу</w:t>
        <w:softHyphen/>
        <w:t>богов — Триптолем, Евбулей и Диоскуры. Всех их могли представлять жрецы, но не обязательно и, уж во всяком случае, не одновременно. Поэтому жрецов было гораздо меньше, чем богов и героев, известных в культе. Не в при</w:t>
        <w:softHyphen/>
        <w:t>мер мифу, культ обходился с персонажами экономно.</w:t>
      </w:r>
    </w:p>
    <w:p>
      <w:pPr>
        <w:pStyle w:val="Heading2"/>
        <w:ind w:firstLine="426"/>
        <w:rPr/>
      </w:pPr>
      <w:r>
        <w:rPr/>
        <w:t>Отрок очага</w:t>
      </w:r>
    </w:p>
    <w:p>
      <w:pPr>
        <w:pStyle w:val="Normal"/>
        <w:widowControl w:val="false"/>
        <w:autoSpaceDE w:val="false"/>
        <w:ind w:firstLine="426"/>
        <w:jc w:val="both"/>
        <w:rPr/>
      </w:pPr>
      <w:r>
        <w:rPr>
          <w:szCs w:val="20"/>
          <w:lang w:val="en-US"/>
        </w:rPr>
        <w:t>D</w:t>
      </w:r>
      <w:r>
        <w:rPr>
          <w:szCs w:val="20"/>
        </w:rPr>
        <w:t xml:space="preserve"> Великих мистериях "отрок очага" был прислужником. Вместе с иерофантом ему дозволялось войти в Анакторон, где он клал дрова на низкий круглый очаг, столь любезный подземным богам; здесь он сохранился как домашний очаг микенской эпохи. В целом же пользовались детским яснови</w:t>
        <w:softHyphen/>
        <w:t>дением отрока, которое должно было пробуждать у взрос</w:t>
        <w:softHyphen/>
        <w:t>лых способность созерцания. В обрядах требовался лишь один отрок; но — по крайней мере в римскую эпоху — отбирали сразу нескольких, видимо, чтобы наверняка отыс</w:t>
        <w:softHyphen/>
        <w:t>кать мальчиков, одаренных ясновиденьем.</w:t>
      </w:r>
    </w:p>
    <w:p>
      <w:pPr>
        <w:pStyle w:val="Normal"/>
        <w:widowControl w:val="false"/>
        <w:autoSpaceDE w:val="false"/>
        <w:ind w:firstLine="426"/>
        <w:jc w:val="both"/>
        <w:rPr>
          <w:szCs w:val="20"/>
        </w:rPr>
      </w:pPr>
      <w:r>
        <w:rPr>
          <w:szCs w:val="20"/>
        </w:rPr>
        <w:t>"Отрок очага" в свои восемь—двенадцать лет не нуж</w:t>
        <w:softHyphen/>
        <w:t>дался в очищении. От Малых мистерий в Аграх он был освобожден, более того, ни под каким видом к ним не допускался. И о том, что происходило в элевсинских дворах, дети не ведали. Взяв с мальчиков обет молчания, их заранее отводили в Дом посвящений, и одному немедля давали в Анактороне указания касательно его обязанностей. Пока нужды в нем не возникало, он сидел там, скрестив ноги, чтобы никому не мешать, а при удачном стечении обстоятельств увидеть, как действует верховный жрец — не только правильно исполняя обряды, но и вызывая реальные духовные свершения. Остальные мальчики раз</w:t>
        <w:softHyphen/>
        <w:t>мещались перед святая святых. Все они должны были быть отпрысками древних и знатных местных родов и иметь жи</w:t>
        <w:softHyphen/>
        <w:t>вых отца и мать. Лишь в эпоху Империи возникла довольно большая группа мальчиков и девочек из городской и импер</w:t>
        <w:softHyphen/>
        <w:t>ской аристократи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615950" cy="20300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18" r="-58" b="-18"/>
                    <a:stretch>
                      <a:fillRect/>
                    </a:stretch>
                  </pic:blipFill>
                  <pic:spPr bwMode="auto">
                    <a:xfrm>
                      <a:off x="0" y="0"/>
                      <a:ext cx="615950" cy="2030095"/>
                    </a:xfrm>
                    <a:prstGeom prst="rect">
                      <a:avLst/>
                    </a:prstGeom>
                  </pic:spPr>
                </pic:pic>
              </a:graphicData>
            </a:graphic>
          </wp:inline>
        </w:drawing>
      </w:r>
    </w:p>
    <w:p>
      <w:pPr>
        <w:pStyle w:val="Normal"/>
        <w:widowControl w:val="false"/>
        <w:autoSpaceDE w:val="false"/>
        <w:ind w:firstLine="426"/>
        <w:jc w:val="both"/>
        <w:rPr/>
      </w:pPr>
      <w:r>
        <w:rPr>
          <w:szCs w:val="20"/>
        </w:rPr>
        <w:t>Ученик апостола Павла Дионисий Ареопагит  (</w:t>
      </w:r>
      <w:r>
        <w:rPr>
          <w:szCs w:val="20"/>
          <w:lang w:val="en-US"/>
        </w:rPr>
        <w:t>II</w:t>
      </w:r>
      <w:r>
        <w:rPr>
          <w:szCs w:val="20"/>
        </w:rPr>
        <w:t xml:space="preserve"> в. от Р.Х.) рассказывает в своей биографии, как он служил "отроком очага". Ученый спор об авторстве сообщения нам безразличен, ибо так или иначе писал все это осведом</w:t>
        <w:softHyphen/>
        <w:t>ленный современник: «Мои родители по афинскому обычаю и согласно жребию передали меня элевсинским жрецам, когда я был еще отроком, а вообще-то совсем ребенком, который очень любил играть. Так я, минуя необходимые для взрослых очищения, был посвящен в таинства — вы</w:t>
        <w:softHyphen/>
        <w:t>полнял в Телестерионе священнодействия как домашний отрок — прислужник богинь. Однажды, когда я находился в храме (Анактороне), чистил и раскладывал по порядку святыни, вошел (афинский) архонт-басилевс. Видя мою ста</w:t>
        <w:softHyphen/>
        <w:t>рательность, он подозвал меня к себе и спросил имя и про</w:t>
        <w:softHyphen/>
        <w:t>исхождение.  Я ответил:   "Я афинянин.  Отец мой  — благородный Сократ, и моя жизнь посвящена служению богам". Потом архонт говорил со жрецами. Позднее я уз</w:t>
        <w:softHyphen/>
        <w:t>нал, что разговор этот касался моего воспитания. И в долж</w:t>
        <w:softHyphen/>
        <w:t>ное время меня действительно передали весьма опытному наставнику, который обучал меня всем наукам. Я узнал границы созвездий и время их появления, круговорот не</w:t>
        <w:softHyphen/>
        <w:t>бесных сфер, прибавление и убыль солнечного и лунного времени, а также кое-что о ветрах, погоде, приливах й отливах. Помимо путей и воздействий звезд, узнал я и о причинах, по которым они могут отклоняться от своего пути. Так я (вместе с наставником) мало-помалу в долж</w:t>
        <w:softHyphen/>
        <w:t>ном порядке прочитал все труды астрономов и филосо</w:t>
        <w:softHyphen/>
        <w:t>фов»162.</w:t>
      </w:r>
    </w:p>
    <w:p>
      <w:pPr>
        <w:pStyle w:val="Normal"/>
        <w:widowControl w:val="false"/>
        <w:autoSpaceDE w:val="false"/>
        <w:ind w:firstLine="426"/>
        <w:jc w:val="both"/>
        <w:rPr/>
      </w:pPr>
      <w:r>
        <w:rPr>
          <w:szCs w:val="20"/>
        </w:rPr>
        <w:t>Психологические процедуры, вызывавшие ясновидение отроков, нам из античных свидетельств не известны, но, благодаря златокузнецу Бенвенуто Челлини (1500—1570), мы располагаем сведениями из эпохи Возрождения. В своих воспоминаниях, сообщая о заклинании духов в римском Колизее, он пишет вот что: "В ту пору, как делают молодые люди, я влюбился в одну девочку-сицилианку &lt;...&gt;. Тем временем я предался всем удовольствиям, какие только можно вообразить, и завел другую любовь, только для того чтобы погасить эту. Привелось мне через некоторые разные странности завести дружбу с некоим сицилианским священником &lt;...&gt;. Случилось однажды по поводу одного разговора, что зашла речь об искусстве некромантии &lt;...&gt;, на каковые слова священник добавил: "Твердый дух и спо</w:t>
        <w:softHyphen/>
        <w:t>койный должен быть у человека, который берется за такое предприятие. &lt;...&gt; Если ты на это идешь, то уж остальным я тебя угощу вдоволь". &lt;...&gt; Мы отправились в Кулизей, и там священник, нарядившись по способу некромантов, при</w:t>
        <w:softHyphen/>
        <w:t>нялся чертить круги на земле &lt;...&gt;. И вот он велел нам принести с собой драгоценные курения и огонь &lt;...&gt;. Когда он был готов, -он сделал в кругу ворота и, взяв нас за руку, &lt;...&gt;   поставил нас в круг &lt;...&gt;   затем приступил к заклинаниям, и длилась эта штука полтора с лишним часа &lt;...&gt;. В эту ночь нам никакого ответа не было. &lt;...&gt; Не</w:t>
        <w:softHyphen/>
        <w:t>кромант сказал, &lt;.,.&gt; что он хочет, чтобы я привел с собой невинного мальчика. Я взял одного своего ученика, которо</w:t>
        <w:softHyphen/>
        <w:t>му было лет двенадцать, и снова позвал с собой &lt;...&gt; Вин-ченцио Ромоли; а так был у него близкий приятель, некий Аньолино Гадди, то также и его мы повели на это дело &lt;...&gt; затем этому моему Винченцио он поручил заботу о курениях и об огне &lt;...&gt; затем мне он дал в руки пентакул, каковой он мне сказал, чтобы я его поворачивал сообразно местам, куда он мне укажет, а под пентакулом у меня стоял этот мальчуган, мой ученик. Начал некромант творить эти ужаснейшие заклинания, призывая поименно великое множество этих самых демонов &lt;...&gt;  Я,  по совету некроманта, снова попросил, чтобы мне можно было быть с Анджеликой &lt;...&gt; обернувшись ко мне, некромант сказал: "Слышишь, что они сказали? Что не пройдет и месяца, как ты будешь там, где она". &lt;...&gt; С другой стороны мальчик, который стоял под пентакулом, в превеликом испуге говорил, что в этом месте миллион свирепейших людей, каковые все нам грозят;  потом он сказал,  что появилось четыре непомерных великана, каковые вооружены и показывают вид, что хотят войти к нам &lt;...&gt; Винченцио Ромоли, кото</w:t>
        <w:softHyphen/>
        <w:t>рый дрожал, как хворостинка, хлопотал над курениями. &lt;...&gt; Мальчик спрятал голову между колен, говоря: "Я хочу умереть, потому что нам пришла смерть". Я &lt;...&gt; сказал мальчику: "Эти существа все ниже нас, и то, что ты видишь, — только дым и тень; так что подыми глаза". Когда он поднял глаза, он опять сказал: "Весь Кулизей горит, и огонь идет на нас". И, закрыв лицо руками, снова сказал, что ему пришла смерть и что он не хочет больше смотреть. &lt;...&gt; Аньолино Гадди &lt;...&gt;, чуть хотел тронуться, издал громогласную пальбу с таким изобилием кала, каковое возмогло много больше, нежели цафетика. Мальчик, при этой великой вони и при этом треске приподняв лицо, слыша, что я посмеиваюсь, успокоив немного страх, сказал, что они начали удаляться с великой поспешностью".</w:t>
      </w:r>
    </w:p>
    <w:p>
      <w:pPr>
        <w:pStyle w:val="Normal"/>
        <w:widowControl w:val="false"/>
        <w:autoSpaceDE w:val="false"/>
        <w:ind w:firstLine="426"/>
        <w:jc w:val="both"/>
        <w:rPr>
          <w:szCs w:val="20"/>
        </w:rPr>
      </w:pPr>
      <w:r>
        <w:rPr>
          <w:szCs w:val="20"/>
        </w:rPr>
        <w:t>Заклинания впоследствии и впрямь привели злато-кузнеца к его Анджелике, правда, вдобавок он совершил убийство. Для нас здесь существенно лишь использование визионерского дара ребенка.</w:t>
      </w:r>
    </w:p>
    <w:p>
      <w:pPr>
        <w:pStyle w:val="Heading2"/>
        <w:ind w:firstLine="426"/>
        <w:rPr/>
      </w:pPr>
      <w:r>
        <w:rPr/>
        <w:t>Музыка</w:t>
      </w:r>
    </w:p>
    <w:p>
      <w:pPr>
        <w:pStyle w:val="Normal"/>
        <w:widowControl w:val="false"/>
        <w:autoSpaceDE w:val="false"/>
        <w:ind w:firstLine="426"/>
        <w:jc w:val="both"/>
        <w:rPr/>
      </w:pPr>
      <w:r>
        <w:rPr>
          <w:szCs w:val="20"/>
        </w:rPr>
        <w:t>Критически настроенный к элевсинским обычаям отец церкви, римский пресвитер Ипполит ("</w:t>
      </w:r>
      <w:r>
        <w:rPr>
          <w:szCs w:val="20"/>
          <w:lang w:val="en-US"/>
        </w:rPr>
        <w:t>J</w:t>
      </w:r>
      <w:r>
        <w:rPr>
          <w:szCs w:val="20"/>
        </w:rPr>
        <w:t>" 235 г.) цитирует гимн на смерть юноши — возлюбленного фригийской Матери богов Кибелы (эта мифическая пара вполне впи</w:t>
        <w:softHyphen/>
        <w:t>сывается во Вторую элевсинскую оргию): «Аттиса хочу я воспеть, сына Реи, не трубами звонкими, не флейтой идей-ских куретов, но нежными звуками лиры Феба-Аполлона: "Э-у-а-н — как Пан, как и Вакх [поет], как пастырь светлых звезд"»163.</w:t>
      </w:r>
    </w:p>
    <w:p>
      <w:pPr>
        <w:pStyle w:val="Normal"/>
        <w:widowControl w:val="false"/>
        <w:autoSpaceDE w:val="false"/>
        <w:ind w:firstLine="426"/>
        <w:jc w:val="both"/>
        <w:rPr/>
      </w:pPr>
      <w:r>
        <w:rPr>
          <w:szCs w:val="20"/>
        </w:rPr>
        <w:t>Инструменты указаны очень точно: трубачи вполне могли играть во внешнем дворе при Первой оргии. Во Второй оргии, происходившей во внутреннем дворе, они уже не участвовали, там были слышны только струнные инстру</w:t>
        <w:softHyphen/>
        <w:t>менты. Хороводы у колодца при необходимости сопро</w:t>
        <w:softHyphen/>
        <w:t>вождались просто пением самих танцоров и их юных друзей. Если сопоставить порядок таинств с композицией круп</w:t>
        <w:softHyphen/>
        <w:t>ных эпических произведений — а это и возможно, и пло</w:t>
        <w:softHyphen/>
        <w:t>дотворно, — то "Илиада" еще допускает трубы в конце Первой оргии, в сочетании с громкими жалобами и бое</w:t>
        <w:softHyphen/>
        <w:t>выми криками (18, 219). "Одиссея" в том же плане упо</w:t>
        <w:softHyphen/>
        <w:t>минает крик ослепленного Полифема (9, 399). Далее в "Одиссее" речь идет только о мелодическом пении. Апол</w:t>
        <w:softHyphen/>
        <w:t>лоний в "Аргонавтике", которая описывает Вторую оргию как путешествие по Черному морю вдоль северного побе</w:t>
        <w:softHyphen/>
        <w:t>режья Малой Азии, даже указывает, где именно Орфей оставил свою лиру на алтаре Аполлона, то есть когда за</w:t>
        <w:softHyphen/>
        <w:t>молкали и струнные инструменты (</w:t>
      </w:r>
      <w:r>
        <w:rPr>
          <w:szCs w:val="20"/>
          <w:lang w:val="en-US"/>
        </w:rPr>
        <w:t>II</w:t>
      </w:r>
      <w:r>
        <w:rPr>
          <w:szCs w:val="20"/>
        </w:rPr>
        <w:t>, 929). После этого на острове Аретиада аргонавты использовали под конец Второй оргии в качестве инструментов бронзовые трещотки, точнее, за неимением оных громко бряцали оружием.</w:t>
      </w:r>
    </w:p>
    <w:p>
      <w:pPr>
        <w:pStyle w:val="Normal"/>
        <w:widowControl w:val="false"/>
        <w:autoSpaceDE w:val="false"/>
        <w:ind w:firstLine="426"/>
        <w:jc w:val="both"/>
        <w:rPr>
          <w:szCs w:val="20"/>
        </w:rPr>
      </w:pPr>
      <w:r>
        <w:rPr>
          <w:szCs w:val="20"/>
        </w:rPr>
        <w:t>В микенской культуре существовала двойная флейта, простые струнные инструменты и трещотки, далее кимва</w:t>
        <w:softHyphen/>
        <w:t>лы — небольшие металлические чаши, которые при ударе друг о друга издавали высокий звон, — и барабаны. Нонн в своих "Дионисиаках" упоминает о ночном грохоте больших барабанов, символизирующих гром (7,349). В элевсинской Третьей оргии пользовались большою чашей с очень густым звуком. Аналогичный сосуд Софокл заставлял гро</w:t>
        <w:softHyphen/>
        <w:t>мыхать на сцене, когда "Эдип в Колоне" под раскаты гро</w:t>
        <w:softHyphen/>
        <w:t>ма навеки проваливался под землю.</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774190" cy="20180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8" r="-20" b="-18"/>
                    <a:stretch>
                      <a:fillRect/>
                    </a:stretch>
                  </pic:blipFill>
                  <pic:spPr bwMode="auto">
                    <a:xfrm>
                      <a:off x="0" y="0"/>
                      <a:ext cx="1774190" cy="2018030"/>
                    </a:xfrm>
                    <a:prstGeom prst="rect">
                      <a:avLst/>
                    </a:prstGeom>
                  </pic:spPr>
                </pic:pic>
              </a:graphicData>
            </a:graphic>
          </wp:inline>
        </w:drawing>
      </w:r>
    </w:p>
    <w:p>
      <w:pPr>
        <w:pStyle w:val="Normal"/>
        <w:widowControl w:val="false"/>
        <w:autoSpaceDE w:val="false"/>
        <w:ind w:firstLine="426"/>
        <w:jc w:val="both"/>
        <w:rPr>
          <w:szCs w:val="20"/>
        </w:rPr>
      </w:pPr>
      <w:r>
        <w:rPr>
          <w:szCs w:val="20"/>
        </w:rPr>
        <w:t>Музыкальные инструменты в таинствах сопряжены с возможностями человеческого тела, сверху вниз: на пер</w:t>
        <w:softHyphen/>
        <w:t>вом дворе, где главенствуют стихия ветра и дыхание, игра</w:t>
        <w:softHyphen/>
        <w:t>ли трубачи. На втором дворе, где центральная роль отве</w:t>
        <w:softHyphen/>
        <w:t>дена стихии воды и кровообращению (вкупе с нервами), можно было услышать струнные инструменты, а также кимвалы и трещотки. Тогдашние лиры и видом напомина</w:t>
        <w:softHyphen/>
        <w:t>ли позвоночник с крупными нервами. Телестерион же ог</w:t>
        <w:softHyphen/>
        <w:t>лашался только низкими звуками огромной чаши, словно ударяли в диафрагму.</w:t>
      </w:r>
    </w:p>
    <w:p>
      <w:pPr>
        <w:pStyle w:val="Normal"/>
        <w:widowControl w:val="false"/>
        <w:autoSpaceDE w:val="false"/>
        <w:ind w:firstLine="426"/>
        <w:jc w:val="both"/>
        <w:rPr>
          <w:szCs w:val="20"/>
        </w:rPr>
      </w:pPr>
      <w:r>
        <w:rPr>
          <w:szCs w:val="20"/>
        </w:rPr>
        <w:t>Восприятие музыки у микенцев и у европейцев Нового времени совершенно различно. В какой-то мере нынеш</w:t>
        <w:softHyphen/>
        <w:t>ний европеец способен приобщиться к древнему ощуще</w:t>
        <w:softHyphen/>
        <w:t>нию музыки разве что в подземном храме Гроба Господня в Иерусалиме на пасхальных литургиях поместных православных церквей: малые интервалы и очень высокий регистр чистых певческих голосов — по контрасту с басами в русском церковном пении. Эта сохранившаяся от поздней греческой античности приблизительно 500 года от Р.Х. культовая музыка много более сходна с музыкой Элевсиний, чем рожденная на почве латинской церкви, а в эпоху барокко достигшая совершенства музыка трезвучия. Но еще греки последнего дохристианского тысячелетия обращали внимание, что высоким голосом поет один лишь иерофант. Этому-то речитативу, исполняемому необычай</w:t>
        <w:softHyphen/>
        <w:t>но высоким "бесполым" голосом, якобы напоминающим о предке Евмолпе, иерофант, или "краснопевец", и обязан своим именем.</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1706880" cy="19627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8" r="-21" b="-18"/>
                    <a:stretch>
                      <a:fillRect/>
                    </a:stretch>
                  </pic:blipFill>
                  <pic:spPr bwMode="auto">
                    <a:xfrm>
                      <a:off x="0" y="0"/>
                      <a:ext cx="1706880" cy="1962785"/>
                    </a:xfrm>
                    <a:prstGeom prst="rect">
                      <a:avLst/>
                    </a:prstGeom>
                  </pic:spPr>
                </pic:pic>
              </a:graphicData>
            </a:graphic>
          </wp:inline>
        </w:drawing>
      </w:r>
      <w:r>
        <w:rPr/>
        <w:t xml:space="preserve">  </w:t>
      </w:r>
      <w:r>
        <w:rPr/>
        <w:drawing>
          <wp:inline distT="0" distB="0" distL="0" distR="0">
            <wp:extent cx="1097280" cy="1993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8" r="-33" b="-18"/>
                    <a:stretch>
                      <a:fillRect/>
                    </a:stretch>
                  </pic:blipFill>
                  <pic:spPr bwMode="auto">
                    <a:xfrm>
                      <a:off x="0" y="0"/>
                      <a:ext cx="1097280" cy="1993265"/>
                    </a:xfrm>
                    <a:prstGeom prst="rect">
                      <a:avLst/>
                    </a:prstGeom>
                  </pic:spPr>
                </pic:pic>
              </a:graphicData>
            </a:graphic>
          </wp:inline>
        </w:drawing>
      </w:r>
    </w:p>
    <w:p>
      <w:pPr>
        <w:pStyle w:val="Normal"/>
        <w:widowControl w:val="false"/>
        <w:autoSpaceDE w:val="false"/>
        <w:ind w:firstLine="426"/>
        <w:jc w:val="center"/>
        <w:rPr>
          <w:b/>
          <w:b/>
          <w:bCs/>
        </w:rPr>
      </w:pPr>
      <w:r>
        <w:rPr>
          <w:b/>
          <w:bCs/>
          <w:szCs w:val="20"/>
        </w:rPr>
        <w:t>Триптолемов устав и "крещение"</w:t>
      </w:r>
    </w:p>
    <w:p>
      <w:pPr>
        <w:pStyle w:val="Normal"/>
        <w:widowControl w:val="false"/>
        <w:autoSpaceDE w:val="false"/>
        <w:ind w:firstLine="426"/>
        <w:jc w:val="both"/>
        <w:rPr/>
      </w:pPr>
      <w:r>
        <w:rPr>
          <w:szCs w:val="20"/>
        </w:rPr>
        <w:t>После хоровода мисты входили в высокие ворота, располо</w:t>
        <w:softHyphen/>
        <w:t>женные справа от колодца и сооруженные после персидских войн. Но открытый портик, остатки которого сохранились поныне, относится к римской эпохе. Все собирались на пло</w:t>
        <w:softHyphen/>
        <w:t>щади метров 40 в длину и метров 12 в ширину, за древними, теперь внутренними воротами, видимо, и здесь при свете факелов непосвященных молодых воинов. Пока еще ничего тайного не было — благожелательный римлянин Цицерон совершенно открыто просил выслать ему материалы об Элев</w:t>
        <w:softHyphen/>
        <w:t>синиях164. Жрец-глашатай предупреждал: "Только иерофант вправе войти в Анакторон... Никому не дозволено называть иерофанта его мирским именем" и т.д. Если первый устав, объявленный в афинском Пестром портике, носил отчасти нравственный характер, то этот второй был сугубо культо</w:t>
        <w:softHyphen/>
        <w:t>вым. Тот и другой в целом были менее значительны, нежели провозглашенные Моисеем у Синая ок. 1300 года до Р.Х. Десять заповедей (Исх. 20) и культовый Декалог (Исх. 34). Сходные уставы для подобных же мест упоминает Павсаний (</w:t>
      </w:r>
      <w:r>
        <w:rPr>
          <w:szCs w:val="20"/>
          <w:lang w:val="en-US"/>
        </w:rPr>
        <w:t>VIII</w:t>
      </w:r>
      <w:r>
        <w:rPr>
          <w:szCs w:val="20"/>
        </w:rPr>
        <w:t>.37; 15,1—4) — вблизи аркадского города Акакесия существовало мистериальное святилище, в переднем зале которого табличка перечисляла культовые обычаи; прочте</w:t>
        <w:softHyphen/>
        <w:t>ние этой таблички вслух составляло особый культ: "Около святилища Деметры Элевсинской находится так называемая Петрома — "творение из камня"; это два огромных камня, приложенных один к другому. Каждый второй год те, кто совершает мистерии, называемые ими Большими, открывая эти камни, вынимают оттуда письмена, касающиеся совершения этих мистерий, громко прочитывают их в присутствии посвященных и той же ночью вновь кладут их обратно. Я [Павсаний. — ДЛ.] знаю, что многие из фенеатов в очень важных случаях даже клянутся этой Петромой. На ней находится круглая покрышка, а в ней хранится маска Деметры Кидарии (со священной повязкой). Надев на себя эту маску во время так называемых Больших мистерий, жрец поражает &lt;демонов, ударяя в землю&gt; жезлом". Такое чтение изображено и на фресках Виллы мистерий близ Помпеи.</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315970" cy="1981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8" r="-11" b="-18"/>
                    <a:stretch>
                      <a:fillRect/>
                    </a:stretch>
                  </pic:blipFill>
                  <pic:spPr bwMode="auto">
                    <a:xfrm>
                      <a:off x="0" y="0"/>
                      <a:ext cx="3315970" cy="1981200"/>
                    </a:xfrm>
                    <a:prstGeom prst="rect">
                      <a:avLst/>
                    </a:prstGeom>
                  </pic:spPr>
                </pic:pic>
              </a:graphicData>
            </a:graphic>
          </wp:inline>
        </w:drawing>
      </w:r>
    </w:p>
    <w:p>
      <w:pPr>
        <w:pStyle w:val="Normal"/>
        <w:widowControl w:val="false"/>
        <w:autoSpaceDE w:val="false"/>
        <w:ind w:firstLine="426"/>
        <w:jc w:val="both"/>
        <w:rPr/>
      </w:pPr>
      <w:r>
        <w:rPr/>
        <w:drawing>
          <wp:inline distT="0" distB="0" distL="0" distR="0">
            <wp:extent cx="3291840" cy="2645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4" r="-11" b="-14"/>
                    <a:stretch>
                      <a:fillRect/>
                    </a:stretch>
                  </pic:blipFill>
                  <pic:spPr bwMode="auto">
                    <a:xfrm>
                      <a:off x="0" y="0"/>
                      <a:ext cx="3291840" cy="264541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pPr>
      <w:r>
        <w:rPr>
          <w:szCs w:val="20"/>
        </w:rPr>
        <w:t>После чтения устава юноши с факелами исчезают. Нео</w:t>
        <w:softHyphen/>
        <w:t>фиты — девушки и юноши раздельно — небольшими груп</w:t>
        <w:softHyphen/>
        <w:t>пами под водительством мистагогов входят в боковые ка</w:t>
        <w:softHyphen/>
        <w:t>литки внутренних ворот. Центральная дверца предназначе</w:t>
        <w:softHyphen/>
        <w:t>на Иакху. Прежде всего группа оказывается в помещении размером б х 3 м. Один из найденных там рельефов показывает высокую женщину, которая окропляет водой обнаженного отрока: богиня Геката "крестит" героя. Это, видимо, пережиток изначально единственного очищения, которое происходило в этом месте и на этом этапе, а при Солоне для афинян было перенесено к морю в Фалер, для элевсинцев же — на Рэты и таким образом удвоено. Каж</w:t>
        <w:softHyphen/>
        <w:t>дый мист повторял перед жрецом или жрицей свой пароль: "Я постился, пил кикеон, брал кое-что из большой корзины и, подержав в руках, клал в маленькую, а из маленькой опять в большую"165. Жрец-гидран отвечал мужчинам, а жрица Гекаты — женщинам: "Отныне храни молчание". Мужчины при этом "крещении" снимали одежды и, как свидетельствует другой найденный там рельеф, затем на всю священную ночь оставляли обнаженным правое плечо. Покинув это помещение через внутреннюю дверь, мист попадал в темный первый двор.</w:t>
      </w:r>
    </w:p>
    <w:p>
      <w:pPr>
        <w:pStyle w:val="Normal"/>
        <w:widowControl w:val="false"/>
        <w:autoSpaceDE w:val="false"/>
        <w:ind w:firstLine="426"/>
        <w:jc w:val="both"/>
        <w:rPr/>
      </w:pPr>
      <w:r>
        <w:rPr>
          <w:szCs w:val="20"/>
        </w:rPr>
        <w:t>В "Золотом осле" у Апулея девушка Фотида ("огонек"), служанка богатой фессалийской колдуньи, так выдает нам эту сцену: "Но я надеюсь на тебя [речь идет об "осле" Луции. — ДА] и на твою образованность и верю, что ты, как человек не только достойный по благородному своему происхождению, не только обладающий возвышенным разумом, но и посвя</w:t>
        <w:softHyphen/>
        <w:t>щенный во многие таинства, в совершенстве умеешь хранить святой обет молчания... сейчас узнаешь удивительные тайны моей хозяйки — из-за них-то ей повинуются маны, меняют свое течение светила, покоряются волей-неволей боги, несут рабскую службу стихии. &lt;...&gt; она самому солнцу грозила вверг</w:t>
        <w:softHyphen/>
        <w:t>нуть его в вечную темноту"166.</w:t>
      </w:r>
    </w:p>
    <w:p>
      <w:pPr>
        <w:pStyle w:val="Normal"/>
        <w:widowControl w:val="false"/>
        <w:autoSpaceDE w:val="false"/>
        <w:ind w:firstLine="426"/>
        <w:jc w:val="both"/>
        <w:rPr/>
      </w:pPr>
      <w:r>
        <w:rPr/>
        <w:drawing>
          <wp:inline distT="0" distB="0" distL="0" distR="0">
            <wp:extent cx="2279650" cy="56876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6" r="-16" b="-6"/>
                    <a:stretch>
                      <a:fillRect/>
                    </a:stretch>
                  </pic:blipFill>
                  <pic:spPr bwMode="auto">
                    <a:xfrm>
                      <a:off x="0" y="0"/>
                      <a:ext cx="2279650" cy="5687695"/>
                    </a:xfrm>
                    <a:prstGeom prst="rect">
                      <a:avLst/>
                    </a:prstGeom>
                  </pic:spPr>
                </pic:pic>
              </a:graphicData>
            </a:graphic>
          </wp:inline>
        </w:drawing>
      </w:r>
    </w:p>
    <w:p>
      <w:pPr>
        <w:pStyle w:val="Normal"/>
        <w:widowControl w:val="false"/>
        <w:autoSpaceDE w:val="false"/>
        <w:ind w:firstLine="426"/>
        <w:jc w:val="center"/>
        <w:rPr>
          <w:b/>
          <w:b/>
          <w:bCs/>
        </w:rPr>
      </w:pPr>
      <w:r>
        <w:rPr>
          <w:b/>
          <w:bCs/>
          <w:szCs w:val="20"/>
        </w:rPr>
        <w:t>Первая оргия: рождение и смерть</w:t>
      </w:r>
    </w:p>
    <w:p>
      <w:pPr>
        <w:pStyle w:val="Normal"/>
        <w:widowControl w:val="false"/>
        <w:autoSpaceDE w:val="false"/>
        <w:ind w:firstLine="426"/>
        <w:jc w:val="both"/>
        <w:rPr/>
      </w:pPr>
      <w:r>
        <w:rPr>
          <w:szCs w:val="20"/>
          <w:lang w:val="en-US"/>
        </w:rPr>
        <w:t>D</w:t>
      </w:r>
      <w:r>
        <w:rPr>
          <w:szCs w:val="20"/>
        </w:rPr>
        <w:t xml:space="preserve"> первом дворе на "камне скорби" сидит Деметра в черных одеждах, закрыв лицо покрывалом. Камень находится справа от Священной дороги, последние тридцать метров которой проходят уже по закрытой территории под городским акро</w:t>
        <w:softHyphen/>
        <w:t>полем, затем она вливается в самый древний, некогда единст</w:t>
        <w:softHyphen/>
        <w:t>венный двор, ставший в эпоху Перикла вторым, внутренним. Дадух ( "факелоносец" ) — жрец Гермеса и собственно вожа</w:t>
        <w:softHyphen/>
        <w:t>тый мистов — своими двумя факелами освещает богиню сзади. Перед нею, закутанная в один только черный плащ, молодая служанка Ямба. Верхний двор освещает стоящая слева, подле гермы, жрица Гекаты в черных одеждах; позади нее в полутьме еще выше слева на склоне холма — Гера и Афина, представленные их жрицами. На голове у Геры зубчатая корона с двенадцатью драгоценными камнями; Афина в шле</w:t>
        <w:softHyphen/>
        <w:t>ме, со щитом, эгидой и копьем. Справа вверху за храмом Плутона в холме находится древняя двойная пещера. Мисты собираются внизу на дороге, ближе к входу. Дадух поет скорбящей Деметре:</w:t>
      </w:r>
    </w:p>
    <w:p>
      <w:pPr>
        <w:pStyle w:val="Normal"/>
        <w:widowControl w:val="false"/>
        <w:autoSpaceDE w:val="false"/>
        <w:ind w:firstLine="426"/>
        <w:jc w:val="both"/>
        <w:rPr>
          <w:i/>
          <w:i/>
          <w:iCs/>
          <w:szCs w:val="20"/>
        </w:rPr>
      </w:pPr>
      <w:r>
        <w:rPr>
          <w:i/>
          <w:iCs/>
          <w:szCs w:val="20"/>
        </w:rPr>
        <w:t xml:space="preserve">Внемли, Део, богиня всематерь, почтеннейший демон, </w:t>
      </w:r>
    </w:p>
    <w:p>
      <w:pPr>
        <w:pStyle w:val="Normal"/>
        <w:widowControl w:val="false"/>
        <w:autoSpaceDE w:val="false"/>
        <w:ind w:firstLine="426"/>
        <w:jc w:val="both"/>
        <w:rPr>
          <w:i/>
          <w:i/>
          <w:iCs/>
          <w:szCs w:val="20"/>
        </w:rPr>
      </w:pPr>
      <w:r>
        <w:rPr>
          <w:i/>
          <w:iCs/>
          <w:szCs w:val="20"/>
        </w:rPr>
        <w:t xml:space="preserve">Юность растящая, счастье дарящая ты, о Деметра, </w:t>
      </w:r>
    </w:p>
    <w:p>
      <w:pPr>
        <w:pStyle w:val="Normal"/>
        <w:widowControl w:val="false"/>
        <w:autoSpaceDE w:val="false"/>
        <w:ind w:firstLine="426"/>
        <w:jc w:val="both"/>
        <w:rPr>
          <w:i/>
          <w:i/>
          <w:iCs/>
          <w:szCs w:val="20"/>
        </w:rPr>
      </w:pPr>
      <w:r>
        <w:rPr>
          <w:i/>
          <w:iCs/>
          <w:szCs w:val="20"/>
        </w:rPr>
        <w:t xml:space="preserve">Ты наделяешь, богиня, богатством, питаешь колосья, </w:t>
      </w:r>
    </w:p>
    <w:p>
      <w:pPr>
        <w:pStyle w:val="Normal"/>
        <w:widowControl w:val="false"/>
        <w:autoSpaceDE w:val="false"/>
        <w:ind w:firstLine="426"/>
        <w:jc w:val="both"/>
        <w:rPr>
          <w:i/>
          <w:i/>
          <w:iCs/>
          <w:szCs w:val="20"/>
        </w:rPr>
      </w:pPr>
      <w:r>
        <w:rPr>
          <w:i/>
          <w:iCs/>
          <w:szCs w:val="20"/>
        </w:rPr>
        <w:t xml:space="preserve">Мир, всецарящая, любишь, трудам многохлопотным рада, </w:t>
      </w:r>
    </w:p>
    <w:p>
      <w:pPr>
        <w:pStyle w:val="Normal"/>
        <w:widowControl w:val="false"/>
        <w:autoSpaceDE w:val="false"/>
        <w:ind w:firstLine="426"/>
        <w:jc w:val="both"/>
        <w:rPr>
          <w:i/>
          <w:i/>
          <w:iCs/>
          <w:szCs w:val="20"/>
        </w:rPr>
      </w:pPr>
      <w:r>
        <w:rPr>
          <w:i/>
          <w:iCs/>
          <w:szCs w:val="20"/>
        </w:rPr>
        <w:t xml:space="preserve">И семена ты хранишь, и зеленые всходы, и жатву, </w:t>
      </w:r>
    </w:p>
    <w:p>
      <w:pPr>
        <w:pStyle w:val="Normal"/>
        <w:widowControl w:val="false"/>
        <w:autoSpaceDE w:val="false"/>
        <w:ind w:firstLine="426"/>
        <w:jc w:val="both"/>
        <w:rPr>
          <w:i/>
          <w:i/>
          <w:iCs/>
          <w:szCs w:val="20"/>
        </w:rPr>
      </w:pPr>
      <w:r>
        <w:rPr>
          <w:i/>
          <w:iCs/>
          <w:szCs w:val="20"/>
        </w:rPr>
        <w:t xml:space="preserve">В кучи ссыпаешь зерно, Элевсинской долины жилица. </w:t>
      </w:r>
    </w:p>
    <w:p>
      <w:pPr>
        <w:pStyle w:val="Normal"/>
        <w:widowControl w:val="false"/>
        <w:autoSpaceDE w:val="false"/>
        <w:ind w:firstLine="426"/>
        <w:jc w:val="both"/>
        <w:rPr>
          <w:i/>
          <w:i/>
          <w:iCs/>
          <w:szCs w:val="20"/>
        </w:rPr>
      </w:pPr>
      <w:r>
        <w:rPr>
          <w:i/>
          <w:iCs/>
          <w:szCs w:val="20"/>
        </w:rPr>
        <w:t xml:space="preserve">Детолюбивая, добрая матерь, растящая юность, </w:t>
      </w:r>
    </w:p>
    <w:p>
      <w:pPr>
        <w:pStyle w:val="Normal"/>
        <w:widowControl w:val="false"/>
        <w:autoSpaceDE w:val="false"/>
        <w:ind w:firstLine="426"/>
        <w:jc w:val="both"/>
        <w:rPr>
          <w:i/>
          <w:i/>
          <w:iCs/>
          <w:szCs w:val="20"/>
        </w:rPr>
      </w:pPr>
      <w:r>
        <w:rPr>
          <w:i/>
          <w:iCs/>
          <w:szCs w:val="20"/>
        </w:rPr>
        <w:t xml:space="preserve">Ты запрягла колесницу — вся упряжь ее змеевидна, </w:t>
      </w:r>
    </w:p>
    <w:p>
      <w:pPr>
        <w:pStyle w:val="Normal"/>
        <w:widowControl w:val="false"/>
        <w:autoSpaceDE w:val="false"/>
        <w:ind w:firstLine="426"/>
        <w:jc w:val="both"/>
        <w:rPr>
          <w:i/>
          <w:i/>
          <w:iCs/>
          <w:szCs w:val="20"/>
        </w:rPr>
      </w:pPr>
      <w:r>
        <w:rPr>
          <w:i/>
          <w:iCs/>
          <w:szCs w:val="20"/>
        </w:rPr>
        <w:t xml:space="preserve">Вакховы буйные пляски твой трон окружают, ликуя, </w:t>
      </w:r>
    </w:p>
    <w:p>
      <w:pPr>
        <w:pStyle w:val="2"/>
        <w:rPr/>
      </w:pPr>
      <w:r>
        <w:rPr/>
        <w:t xml:space="preserve">Единородная, о многоплодная, о всецарица... </w:t>
      </w:r>
    </w:p>
    <w:p>
      <w:pPr>
        <w:pStyle w:val="Normal"/>
        <w:widowControl w:val="false"/>
        <w:autoSpaceDE w:val="false"/>
        <w:ind w:firstLine="426"/>
        <w:jc w:val="both"/>
        <w:rPr>
          <w:i/>
          <w:i/>
          <w:iCs/>
          <w:szCs w:val="20"/>
        </w:rPr>
      </w:pPr>
      <w:r>
        <w:rPr>
          <w:i/>
          <w:iCs/>
          <w:szCs w:val="20"/>
        </w:rPr>
        <w:t xml:space="preserve">Ныне гряди, о блаженная, летними полнясь плодами, </w:t>
      </w:r>
    </w:p>
    <w:p>
      <w:pPr>
        <w:pStyle w:val="Normal"/>
        <w:widowControl w:val="false"/>
        <w:autoSpaceDE w:val="false"/>
        <w:ind w:firstLine="426"/>
        <w:jc w:val="both"/>
        <w:rPr>
          <w:i/>
          <w:i/>
          <w:iCs/>
          <w:szCs w:val="20"/>
        </w:rPr>
      </w:pPr>
      <w:r>
        <w:rPr>
          <w:i/>
          <w:iCs/>
          <w:szCs w:val="20"/>
        </w:rPr>
        <w:t>Мир к нам веди, приведи желанное благозаконье &lt;...&gt; !167</w:t>
      </w:r>
    </w:p>
    <w:p>
      <w:pPr>
        <w:pStyle w:val="Normal"/>
        <w:widowControl w:val="false"/>
        <w:autoSpaceDE w:val="false"/>
        <w:ind w:firstLine="426"/>
        <w:jc w:val="both"/>
        <w:rPr>
          <w:szCs w:val="20"/>
        </w:rPr>
      </w:pPr>
      <w:r>
        <w:rPr>
          <w:szCs w:val="20"/>
        </w:rPr>
        <w:t>Богиня хранит безмолвие и не двигается, пока Ямба не сбрасывает плащ и обнаженная не начинает свой танец. Лишь теперь Матерь чуточку оживляется. Ямба танцует возвратный путь человека к его истоку. В верхнем дворе Гера и Афина делают несколько шагов вперед, чтобы тоже видеть танец, ведь Гера — покровительница телесной фор</w:t>
        <w:softHyphen/>
        <w:t>мы, Афина же — водительница мыслящих душ.</w:t>
      </w:r>
    </w:p>
    <w:p>
      <w:pPr>
        <w:pStyle w:val="Normal"/>
        <w:widowControl w:val="false"/>
        <w:autoSpaceDE w:val="false"/>
        <w:ind w:firstLine="426"/>
        <w:jc w:val="both"/>
        <w:rPr>
          <w:szCs w:val="20"/>
        </w:rPr>
      </w:pPr>
      <w:r>
        <w:rPr>
          <w:szCs w:val="20"/>
        </w:rPr>
        <w:t>Ямба повторяет в танце летний путь Кастора с апреля по октябрь, о чем столетия спустя Нонн (390—450 от Р.Х.) пишет так:</w:t>
      </w:r>
    </w:p>
    <w:p>
      <w:pPr>
        <w:pStyle w:val="Normal"/>
        <w:widowControl w:val="false"/>
        <w:autoSpaceDE w:val="false"/>
        <w:ind w:firstLine="426"/>
        <w:jc w:val="both"/>
        <w:rPr>
          <w:i/>
          <w:i/>
          <w:iCs/>
        </w:rPr>
      </w:pPr>
      <w:r>
        <w:rPr>
          <w:i/>
          <w:iCs/>
          <w:szCs w:val="20"/>
        </w:rPr>
        <w:t>Нежно незримый супруг обнимает деву рукою.</w:t>
      </w:r>
    </w:p>
    <w:p>
      <w:pPr>
        <w:pStyle w:val="Normal"/>
        <w:widowControl w:val="false"/>
        <w:autoSpaceDE w:val="false"/>
        <w:ind w:firstLine="426"/>
        <w:jc w:val="both"/>
        <w:rPr>
          <w:i/>
          <w:i/>
          <w:iCs/>
        </w:rPr>
      </w:pPr>
      <w:r>
        <w:rPr>
          <w:i/>
          <w:iCs/>
          <w:szCs w:val="20"/>
        </w:rPr>
        <w:t>Телом он человек, лишь глава увенчана рогами.</w:t>
      </w:r>
    </w:p>
    <w:p>
      <w:pPr>
        <w:pStyle w:val="Normal"/>
        <w:widowControl w:val="false"/>
        <w:autoSpaceDE w:val="false"/>
        <w:ind w:firstLine="426"/>
        <w:jc w:val="both"/>
        <w:rPr>
          <w:i/>
          <w:i/>
          <w:iCs/>
        </w:rPr>
      </w:pPr>
      <w:r>
        <w:rPr>
          <w:i/>
          <w:iCs/>
          <w:szCs w:val="20"/>
        </w:rPr>
        <w:t>Голосом бычьим ревет поначалу и львиным рыком пугает;</w:t>
      </w:r>
    </w:p>
    <w:p>
      <w:pPr>
        <w:pStyle w:val="Normal"/>
        <w:widowControl w:val="false"/>
        <w:autoSpaceDE w:val="false"/>
        <w:ind w:firstLine="426"/>
        <w:jc w:val="both"/>
        <w:rPr>
          <w:i/>
          <w:i/>
          <w:iCs/>
        </w:rPr>
      </w:pPr>
      <w:r>
        <w:rPr>
          <w:i/>
          <w:iCs/>
          <w:szCs w:val="20"/>
        </w:rPr>
        <w:t>Лижет шею девичью, словно змея, песнь о свадьбе шипит;</w:t>
      </w:r>
    </w:p>
    <w:p>
      <w:pPr>
        <w:pStyle w:val="Normal"/>
        <w:widowControl w:val="false"/>
        <w:autoSpaceDE w:val="false"/>
        <w:ind w:firstLine="426"/>
        <w:jc w:val="both"/>
        <w:rPr>
          <w:i/>
          <w:i/>
          <w:iCs/>
        </w:rPr>
      </w:pPr>
      <w:r>
        <w:rPr>
          <w:i/>
          <w:iCs/>
          <w:szCs w:val="20"/>
        </w:rPr>
        <w:t>Медом, не желчью пасть сочится его.</w:t>
      </w:r>
    </w:p>
    <w:p>
      <w:pPr>
        <w:pStyle w:val="Normal"/>
        <w:widowControl w:val="false"/>
        <w:autoSpaceDE w:val="false"/>
        <w:ind w:firstLine="426"/>
        <w:jc w:val="both"/>
        <w:rPr>
          <w:i/>
          <w:i/>
          <w:iCs/>
        </w:rPr>
      </w:pPr>
      <w:r>
        <w:rPr>
          <w:i/>
          <w:iCs/>
          <w:szCs w:val="20"/>
        </w:rPr>
        <w:t>Только в венце, из лоз и плюща соплетенном,</w:t>
      </w:r>
    </w:p>
    <w:p>
      <w:pPr>
        <w:pStyle w:val="Normal"/>
        <w:widowControl w:val="false"/>
        <w:autoSpaceDE w:val="false"/>
        <w:ind w:firstLine="426"/>
        <w:jc w:val="both"/>
        <w:rPr>
          <w:i/>
          <w:i/>
          <w:iCs/>
        </w:rPr>
      </w:pPr>
      <w:r>
        <w:rPr>
          <w:i/>
          <w:iCs/>
          <w:szCs w:val="20"/>
        </w:rPr>
        <w:t>Голова человеческой станет, и с уст священные звуки польются:</w:t>
      </w:r>
    </w:p>
    <w:p>
      <w:pPr>
        <w:pStyle w:val="Normal"/>
        <w:widowControl w:val="false"/>
        <w:autoSpaceDE w:val="false"/>
        <w:ind w:firstLine="426"/>
        <w:jc w:val="both"/>
        <w:rPr>
          <w:szCs w:val="20"/>
        </w:rPr>
      </w:pPr>
      <w:r>
        <w:rPr>
          <w:szCs w:val="20"/>
        </w:rPr>
        <w:t>ЭВОЙ! 68</w:t>
      </w:r>
    </w:p>
    <w:p>
      <w:pPr>
        <w:pStyle w:val="Normal"/>
        <w:widowControl w:val="false"/>
        <w:autoSpaceDE w:val="false"/>
        <w:ind w:firstLine="426"/>
        <w:jc w:val="both"/>
        <w:rPr>
          <w:szCs w:val="20"/>
        </w:rPr>
      </w:pPr>
      <w:r>
        <w:rPr>
          <w:szCs w:val="20"/>
        </w:rPr>
        <w:t>Ямба танцует зачатие. Под конец и на губах Део появля</w:t>
        <w:softHyphen/>
        <w:t>ется улыбка. А дадух все это время ревет, шипит, визжит "ЭВОЙ", пока мисты не подхватывают его крики.</w:t>
      </w:r>
    </w:p>
    <w:p>
      <w:pPr>
        <w:pStyle w:val="Normal"/>
        <w:widowControl w:val="false"/>
        <w:autoSpaceDE w:val="false"/>
        <w:ind w:firstLine="426"/>
        <w:jc w:val="both"/>
        <w:rPr>
          <w:szCs w:val="20"/>
        </w:rPr>
      </w:pPr>
      <w:r>
        <w:rPr>
          <w:szCs w:val="20"/>
        </w:rPr>
        <w:t>В финале девушка Ямба, пав на колени, протягивает владычице яйцо. Рядом с богиней лежит дощечка с шес</w:t>
        <w:softHyphen/>
        <w:t>тью-семью выемками, в которых насыпано различное зер</w:t>
        <w:softHyphen/>
        <w:t>но. В среднюю выемку Ямба и кладет яйцо. А старая богиня вновь улыбается — значит, можно продолжить действо. Деметра набрасывает на плечи нагой танцовщицы длинное белое одеяние. Дадух меж тем поет песнь небесному другу Диониса, жениху Ямбы:</w:t>
      </w:r>
    </w:p>
    <w:p>
      <w:pPr>
        <w:pStyle w:val="Normal"/>
        <w:widowControl w:val="false"/>
        <w:autoSpaceDE w:val="false"/>
        <w:ind w:firstLine="426"/>
        <w:jc w:val="both"/>
        <w:rPr>
          <w:i/>
          <w:i/>
          <w:iCs/>
          <w:szCs w:val="20"/>
        </w:rPr>
      </w:pPr>
      <w:r>
        <w:rPr>
          <w:i/>
          <w:iCs/>
          <w:szCs w:val="20"/>
        </w:rPr>
        <w:t xml:space="preserve">Вечной земли царя величайшего я призываю, </w:t>
      </w:r>
    </w:p>
    <w:p>
      <w:pPr>
        <w:pStyle w:val="Normal"/>
        <w:widowControl w:val="false"/>
        <w:autoSpaceDE w:val="false"/>
        <w:ind w:firstLine="426"/>
        <w:jc w:val="both"/>
        <w:rPr>
          <w:i/>
          <w:i/>
          <w:iCs/>
          <w:szCs w:val="20"/>
        </w:rPr>
      </w:pPr>
      <w:r>
        <w:rPr>
          <w:i/>
          <w:iCs/>
          <w:szCs w:val="20"/>
        </w:rPr>
        <w:t xml:space="preserve">Я корибанта зову, воителя с долей счастливой, </w:t>
      </w:r>
    </w:p>
    <w:p>
      <w:pPr>
        <w:pStyle w:val="Normal"/>
        <w:widowControl w:val="false"/>
        <w:autoSpaceDE w:val="false"/>
        <w:ind w:firstLine="426"/>
        <w:jc w:val="both"/>
        <w:rPr>
          <w:i/>
          <w:i/>
          <w:iCs/>
          <w:szCs w:val="20"/>
        </w:rPr>
      </w:pPr>
      <w:r>
        <w:rPr>
          <w:i/>
          <w:iCs/>
          <w:szCs w:val="20"/>
        </w:rPr>
        <w:t xml:space="preserve">Взор на кого невозможно поднять, ночного курета, </w:t>
      </w:r>
    </w:p>
    <w:p>
      <w:pPr>
        <w:pStyle w:val="Normal"/>
        <w:widowControl w:val="false"/>
        <w:autoSpaceDE w:val="false"/>
        <w:ind w:firstLine="426"/>
        <w:jc w:val="both"/>
        <w:rPr>
          <w:i/>
          <w:i/>
          <w:iCs/>
          <w:szCs w:val="20"/>
        </w:rPr>
      </w:pPr>
      <w:r>
        <w:rPr>
          <w:i/>
          <w:iCs/>
          <w:szCs w:val="20"/>
        </w:rPr>
        <w:t xml:space="preserve">Кто избавляет от ужасов тяжких, от призраков жутких. </w:t>
      </w:r>
    </w:p>
    <w:p>
      <w:pPr>
        <w:pStyle w:val="Normal"/>
        <w:widowControl w:val="false"/>
        <w:autoSpaceDE w:val="false"/>
        <w:ind w:firstLine="426"/>
        <w:jc w:val="both"/>
        <w:rPr>
          <w:i/>
          <w:i/>
          <w:iCs/>
          <w:szCs w:val="20"/>
        </w:rPr>
      </w:pPr>
      <w:r>
        <w:rPr>
          <w:i/>
          <w:iCs/>
          <w:szCs w:val="20"/>
        </w:rPr>
        <w:t xml:space="preserve">Тот, кто по воле Део сменил свое тело святое, </w:t>
      </w:r>
    </w:p>
    <w:p>
      <w:pPr>
        <w:pStyle w:val="Normal"/>
        <w:widowControl w:val="false"/>
        <w:autoSpaceDE w:val="false"/>
        <w:ind w:firstLine="426"/>
        <w:jc w:val="both"/>
        <w:rPr>
          <w:i/>
          <w:i/>
          <w:iCs/>
        </w:rPr>
      </w:pPr>
      <w:r>
        <w:rPr>
          <w:i/>
          <w:iCs/>
          <w:szCs w:val="20"/>
        </w:rPr>
        <w:t>Вид принимая чудовищный страшного черного змея.</w:t>
      </w:r>
    </w:p>
    <w:p>
      <w:pPr>
        <w:pStyle w:val="Normal"/>
        <w:widowControl w:val="false"/>
        <w:autoSpaceDE w:val="false"/>
        <w:ind w:firstLine="426"/>
        <w:jc w:val="both"/>
        <w:rPr>
          <w:i/>
          <w:i/>
          <w:iCs/>
          <w:szCs w:val="20"/>
        </w:rPr>
      </w:pPr>
      <w:r>
        <w:rPr>
          <w:i/>
          <w:iCs/>
          <w:szCs w:val="20"/>
        </w:rPr>
        <w:t xml:space="preserve">Гласу внемли моему, о блаженный, не гневайся тяжко, </w:t>
      </w:r>
    </w:p>
    <w:p>
      <w:pPr>
        <w:pStyle w:val="Heading5"/>
        <w:ind w:firstLine="426"/>
        <w:rPr/>
      </w:pPr>
      <w:r>
        <w:rPr/>
        <w:t>Грешную душу избавь от снедающих страхом видений!169</w:t>
      </w:r>
    </w:p>
    <w:p>
      <w:pPr>
        <w:pStyle w:val="Normal"/>
        <w:widowControl w:val="false"/>
        <w:autoSpaceDE w:val="false"/>
        <w:ind w:firstLine="426"/>
        <w:jc w:val="both"/>
        <w:rPr>
          <w:szCs w:val="20"/>
        </w:rPr>
      </w:pPr>
      <w:r>
        <w:rPr>
          <w:szCs w:val="20"/>
        </w:rPr>
        <w:t>Вместо одного корибанта быстро приближаются два юно</w:t>
        <w:softHyphen/>
        <w:t>ши в коротких белых хитонах и рогатых шапках. Один из наружных ворот, второй — из внутренних. За вошед</w:t>
        <w:softHyphen/>
        <w:t>шим снаружи спешат козлоногие сатиры, дующие в двой</w:t>
        <w:softHyphen/>
        <w:t>ные флейты. Второй юноша тащит следом красную верев</w:t>
        <w:softHyphen/>
        <w:t>ку, за которую держатся двенадцать белых как мел обна-. женных фигур, или "мертвецов". К ним присоединяются волколюди, их все больше и больше; далеко позади ковыляет некто в красно-буром одеянии, с клещами и двойным то-пориком-лабрисом — Гефест.</w:t>
      </w:r>
    </w:p>
    <w:p>
      <w:pPr>
        <w:pStyle w:val="Normal"/>
        <w:widowControl w:val="false"/>
        <w:autoSpaceDE w:val="false"/>
        <w:ind w:firstLine="426"/>
        <w:jc w:val="both"/>
        <w:rPr>
          <w:szCs w:val="20"/>
        </w:rPr>
      </w:pPr>
      <w:r>
        <w:rPr>
          <w:szCs w:val="20"/>
        </w:rPr>
        <w:t>Дадух приветствует пришельцев:</w:t>
      </w:r>
    </w:p>
    <w:p>
      <w:pPr>
        <w:pStyle w:val="Normal"/>
        <w:widowControl w:val="false"/>
        <w:autoSpaceDE w:val="false"/>
        <w:ind w:firstLine="426"/>
        <w:jc w:val="both"/>
        <w:rPr>
          <w:i/>
          <w:i/>
          <w:iCs/>
          <w:szCs w:val="20"/>
        </w:rPr>
      </w:pPr>
      <w:r>
        <w:rPr>
          <w:i/>
          <w:iCs/>
          <w:szCs w:val="20"/>
        </w:rPr>
        <w:t xml:space="preserve">Звучные медью куреты, владельцы доспехов Арея! </w:t>
      </w:r>
    </w:p>
    <w:p>
      <w:pPr>
        <w:pStyle w:val="Normal"/>
        <w:widowControl w:val="false"/>
        <w:autoSpaceDE w:val="false"/>
        <w:ind w:firstLine="426"/>
        <w:jc w:val="both"/>
        <w:rPr>
          <w:i/>
          <w:i/>
          <w:iCs/>
          <w:szCs w:val="20"/>
        </w:rPr>
      </w:pPr>
      <w:r>
        <w:rPr>
          <w:i/>
          <w:iCs/>
          <w:szCs w:val="20"/>
        </w:rPr>
        <w:t xml:space="preserve">Вы, многосчастные, сущие в небе, на суше и в море, </w:t>
      </w:r>
    </w:p>
    <w:p>
      <w:pPr>
        <w:pStyle w:val="Normal"/>
        <w:widowControl w:val="false"/>
        <w:autoSpaceDE w:val="false"/>
        <w:ind w:firstLine="426"/>
        <w:jc w:val="both"/>
        <w:rPr>
          <w:i/>
          <w:i/>
          <w:iCs/>
          <w:szCs w:val="20"/>
        </w:rPr>
      </w:pPr>
      <w:r>
        <w:rPr>
          <w:i/>
          <w:iCs/>
          <w:szCs w:val="20"/>
        </w:rPr>
        <w:t xml:space="preserve">Животворящие духи, святые спасители мира! </w:t>
      </w:r>
    </w:p>
    <w:p>
      <w:pPr>
        <w:pStyle w:val="Normal"/>
        <w:widowControl w:val="false"/>
        <w:autoSpaceDE w:val="false"/>
        <w:ind w:firstLine="426"/>
        <w:jc w:val="both"/>
        <w:rPr>
          <w:i/>
          <w:i/>
          <w:iCs/>
          <w:szCs w:val="20"/>
        </w:rPr>
      </w:pPr>
      <w:r>
        <w:rPr>
          <w:i/>
          <w:iCs/>
          <w:szCs w:val="20"/>
        </w:rPr>
        <w:t xml:space="preserve">Душ пестуны, невидимки, вовеки живучие духи... </w:t>
      </w:r>
    </w:p>
    <w:p>
      <w:pPr>
        <w:pStyle w:val="Normal"/>
        <w:widowControl w:val="false"/>
        <w:autoSpaceDE w:val="false"/>
        <w:ind w:firstLine="426"/>
        <w:jc w:val="both"/>
        <w:rPr>
          <w:i/>
          <w:i/>
          <w:iCs/>
          <w:szCs w:val="20"/>
        </w:rPr>
      </w:pPr>
      <w:r>
        <w:rPr>
          <w:i/>
          <w:iCs/>
          <w:szCs w:val="20"/>
        </w:rPr>
        <w:t>О спасители добрые наши!., нам, о владыки, повейте!170</w:t>
      </w:r>
    </w:p>
    <w:p>
      <w:pPr>
        <w:pStyle w:val="TextBodyIndent"/>
        <w:rPr/>
      </w:pPr>
      <w:r>
        <w:rPr/>
        <w:t>Куреты танцуют сначала вокруг Деметры, потом замира</w:t>
        <w:softHyphen/>
        <w:t>ют справа и слева от Ямбы. Гера и Афина встают за спи</w:t>
        <w:softHyphen/>
        <w:t>ною Деметры. Три древних божества смотрят на трех грядущих. Гефест караулит за спиной юноши с красной веревкой; тот стоит перед Афиной.</w:t>
      </w:r>
    </w:p>
    <w:p>
      <w:pPr>
        <w:pStyle w:val="Normal"/>
        <w:widowControl w:val="false"/>
        <w:autoSpaceDE w:val="false"/>
        <w:ind w:firstLine="426"/>
        <w:jc w:val="both"/>
        <w:rPr/>
      </w:pPr>
      <w:r>
        <w:rPr>
          <w:szCs w:val="20"/>
        </w:rPr>
        <w:t>Двенадцать "мертвых" поднимают веревку и окружают этих семерых. Сатиры и мисты остаются за пределами ве</w:t>
        <w:softHyphen/>
        <w:t>ревочного кольца. Только дадух по-прежнему стоит поодаль от семерки и много выше — перед гротом Гекаты. Дадух поет:</w:t>
      </w:r>
    </w:p>
    <w:p>
      <w:pPr>
        <w:pStyle w:val="Normal"/>
        <w:widowControl w:val="false"/>
        <w:autoSpaceDE w:val="false"/>
        <w:ind w:firstLine="426"/>
        <w:jc w:val="both"/>
        <w:rPr>
          <w:i/>
          <w:i/>
          <w:iCs/>
          <w:szCs w:val="20"/>
        </w:rPr>
      </w:pPr>
      <w:r>
        <w:rPr>
          <w:i/>
          <w:iCs/>
          <w:szCs w:val="20"/>
        </w:rPr>
        <w:t xml:space="preserve">Гера воздушная, в складках одежд темно-синих богиня! </w:t>
      </w:r>
    </w:p>
    <w:p>
      <w:pPr>
        <w:pStyle w:val="Normal"/>
        <w:widowControl w:val="false"/>
        <w:autoSpaceDE w:val="false"/>
        <w:ind w:firstLine="426"/>
        <w:jc w:val="both"/>
        <w:rPr>
          <w:i/>
          <w:i/>
          <w:iCs/>
          <w:szCs w:val="20"/>
        </w:rPr>
      </w:pPr>
      <w:r>
        <w:rPr>
          <w:i/>
          <w:iCs/>
          <w:szCs w:val="20"/>
        </w:rPr>
        <w:t xml:space="preserve">Шлешь дуновенья, живящие душу, достойным и добрым, </w:t>
      </w:r>
    </w:p>
    <w:p>
      <w:pPr>
        <w:pStyle w:val="Normal"/>
        <w:widowControl w:val="false"/>
        <w:autoSpaceDE w:val="false"/>
        <w:ind w:firstLine="426"/>
        <w:jc w:val="both"/>
        <w:rPr>
          <w:i/>
          <w:i/>
          <w:iCs/>
        </w:rPr>
      </w:pPr>
      <w:r>
        <w:rPr>
          <w:i/>
          <w:iCs/>
          <w:szCs w:val="20"/>
        </w:rPr>
        <w:t>Матерь дождей, пестунья ветров...</w:t>
      </w:r>
    </w:p>
    <w:p>
      <w:pPr>
        <w:pStyle w:val="Normal"/>
        <w:widowControl w:val="false"/>
        <w:autoSpaceDE w:val="false"/>
        <w:ind w:firstLine="426"/>
        <w:jc w:val="both"/>
        <w:rPr>
          <w:i/>
          <w:i/>
          <w:iCs/>
          <w:szCs w:val="20"/>
        </w:rPr>
      </w:pPr>
      <w:r>
        <w:rPr>
          <w:i/>
          <w:iCs/>
          <w:szCs w:val="20"/>
        </w:rPr>
        <w:t xml:space="preserve">Ныне, блаженная, многоименная, ты, всецарица, </w:t>
      </w:r>
    </w:p>
    <w:p>
      <w:pPr>
        <w:pStyle w:val="Normal"/>
        <w:widowControl w:val="false"/>
        <w:autoSpaceDE w:val="false"/>
        <w:ind w:firstLine="426"/>
        <w:jc w:val="both"/>
        <w:rPr>
          <w:i/>
          <w:i/>
          <w:iCs/>
          <w:szCs w:val="20"/>
        </w:rPr>
      </w:pPr>
      <w:r>
        <w:rPr>
          <w:i/>
          <w:iCs/>
          <w:szCs w:val="20"/>
        </w:rPr>
        <w:t>К нам, о богиня, гряди с сияющим ласково ликом!171</w:t>
      </w:r>
    </w:p>
    <w:p>
      <w:pPr>
        <w:pStyle w:val="Normal"/>
        <w:widowControl w:val="false"/>
        <w:autoSpaceDE w:val="false"/>
        <w:ind w:firstLine="426"/>
        <w:jc w:val="both"/>
        <w:rPr>
          <w:szCs w:val="20"/>
        </w:rPr>
      </w:pPr>
      <w:r>
        <w:rPr>
          <w:szCs w:val="20"/>
        </w:rPr>
        <w:t>Гефест выпрямляется и своим топориком сбивает рога</w:t>
        <w:softHyphen/>
        <w:t>тую шапку с головы юноши из внутреннего двора, кото</w:t>
        <w:softHyphen/>
        <w:t>рый ближе к нему. Пошатнувшегося поддерживают мертвые". Перед этим юношей Ямба танцует соответ</w:t>
        <w:softHyphen/>
        <w:t>ствующее целебное волшебство: "Рождение Афины из головы ее отца Зевса".</w:t>
      </w:r>
    </w:p>
    <w:p>
      <w:pPr>
        <w:pStyle w:val="Normal"/>
        <w:widowControl w:val="false"/>
        <w:autoSpaceDE w:val="false"/>
        <w:ind w:firstLine="426"/>
        <w:jc w:val="both"/>
        <w:rPr>
          <w:szCs w:val="20"/>
        </w:rPr>
      </w:pPr>
      <w:r>
        <w:rPr>
          <w:szCs w:val="20"/>
        </w:rPr>
        <w:t>Дадух поет:</w:t>
      </w:r>
    </w:p>
    <w:p>
      <w:pPr>
        <w:pStyle w:val="Normal"/>
        <w:widowControl w:val="false"/>
        <w:autoSpaceDE w:val="false"/>
        <w:ind w:firstLine="426"/>
        <w:jc w:val="both"/>
        <w:rPr>
          <w:i/>
          <w:i/>
          <w:iCs/>
        </w:rPr>
      </w:pPr>
      <w:r>
        <w:rPr>
          <w:i/>
          <w:iCs/>
          <w:szCs w:val="20"/>
        </w:rPr>
        <w:t>Единородное чадо великого Зевса, Паллада,</w:t>
      </w:r>
    </w:p>
    <w:p>
      <w:pPr>
        <w:pStyle w:val="Normal"/>
        <w:widowControl w:val="false"/>
        <w:autoSpaceDE w:val="false"/>
        <w:ind w:firstLine="426"/>
        <w:jc w:val="both"/>
        <w:rPr>
          <w:i/>
          <w:i/>
          <w:iCs/>
          <w:szCs w:val="20"/>
        </w:rPr>
      </w:pPr>
      <w:r>
        <w:rPr>
          <w:i/>
          <w:iCs/>
          <w:szCs w:val="20"/>
        </w:rPr>
        <w:t xml:space="preserve">Ты и жена, и мужчина, о мысль, о родящая войны, </w:t>
      </w:r>
    </w:p>
    <w:p>
      <w:pPr>
        <w:pStyle w:val="Normal"/>
        <w:widowControl w:val="false"/>
        <w:autoSpaceDE w:val="false"/>
        <w:ind w:firstLine="426"/>
        <w:jc w:val="both"/>
        <w:rPr>
          <w:i/>
          <w:i/>
          <w:iCs/>
          <w:szCs w:val="20"/>
        </w:rPr>
      </w:pPr>
      <w:r>
        <w:rPr>
          <w:i/>
          <w:iCs/>
          <w:szCs w:val="20"/>
        </w:rPr>
        <w:t xml:space="preserve">Переливаешься ты, о змея, в исступлении божьем, </w:t>
      </w:r>
    </w:p>
    <w:p>
      <w:pPr>
        <w:pStyle w:val="Normal"/>
        <w:widowControl w:val="false"/>
        <w:autoSpaceDE w:val="false"/>
        <w:ind w:firstLine="426"/>
        <w:jc w:val="both"/>
        <w:rPr>
          <w:i/>
          <w:i/>
          <w:iCs/>
          <w:szCs w:val="20"/>
        </w:rPr>
      </w:pPr>
      <w:r>
        <w:rPr>
          <w:i/>
          <w:iCs/>
          <w:szCs w:val="20"/>
        </w:rPr>
        <w:t xml:space="preserve">Славная, гонишь коней, истребитель флегрийских гигантов, </w:t>
      </w:r>
    </w:p>
    <w:p>
      <w:pPr>
        <w:pStyle w:val="Normal"/>
        <w:widowControl w:val="false"/>
        <w:autoSpaceDE w:val="false"/>
        <w:ind w:firstLine="426"/>
        <w:jc w:val="both"/>
        <w:rPr>
          <w:i/>
          <w:i/>
          <w:iCs/>
          <w:szCs w:val="20"/>
        </w:rPr>
      </w:pPr>
      <w:r>
        <w:rPr>
          <w:i/>
          <w:iCs/>
          <w:szCs w:val="20"/>
        </w:rPr>
        <w:t xml:space="preserve">Горгоубийца, о дева-боец, твой гнев ужасает, </w:t>
      </w:r>
    </w:p>
    <w:p>
      <w:pPr>
        <w:pStyle w:val="Normal"/>
        <w:widowControl w:val="false"/>
        <w:autoSpaceDE w:val="false"/>
        <w:ind w:firstLine="426"/>
        <w:jc w:val="both"/>
        <w:rPr>
          <w:i/>
          <w:i/>
          <w:iCs/>
          <w:szCs w:val="20"/>
        </w:rPr>
      </w:pPr>
      <w:r>
        <w:rPr>
          <w:i/>
          <w:iCs/>
          <w:szCs w:val="20"/>
        </w:rPr>
        <w:t xml:space="preserve">Мать многосчастная всяких искусств, ненавистница ложа... </w:t>
      </w:r>
    </w:p>
    <w:p>
      <w:pPr>
        <w:pStyle w:val="Normal"/>
        <w:widowControl w:val="false"/>
        <w:autoSpaceDE w:val="false"/>
        <w:ind w:firstLine="426"/>
        <w:jc w:val="both"/>
        <w:rPr>
          <w:i/>
          <w:i/>
          <w:iCs/>
        </w:rPr>
      </w:pPr>
      <w:r>
        <w:rPr>
          <w:i/>
          <w:iCs/>
          <w:szCs w:val="20"/>
        </w:rPr>
        <w:t>Дивная, любишь пещеры и грозные держишь вершины!</w:t>
      </w:r>
    </w:p>
    <w:p>
      <w:pPr>
        <w:pStyle w:val="Normal"/>
        <w:widowControl w:val="false"/>
        <w:autoSpaceDE w:val="false"/>
        <w:ind w:firstLine="426"/>
        <w:jc w:val="both"/>
        <w:rPr>
          <w:i/>
          <w:i/>
          <w:iCs/>
          <w:szCs w:val="20"/>
        </w:rPr>
      </w:pPr>
      <w:r>
        <w:rPr>
          <w:i/>
          <w:iCs/>
          <w:szCs w:val="20"/>
        </w:rPr>
        <w:t xml:space="preserve">Ныне услышь и меня, подари же мне мир многосчастный, </w:t>
      </w:r>
    </w:p>
    <w:p>
      <w:pPr>
        <w:pStyle w:val="Normal"/>
        <w:widowControl w:val="false"/>
        <w:autoSpaceDE w:val="false"/>
        <w:ind w:firstLine="426"/>
        <w:jc w:val="both"/>
        <w:rPr>
          <w:i/>
          <w:i/>
          <w:iCs/>
          <w:szCs w:val="20"/>
        </w:rPr>
      </w:pPr>
      <w:r>
        <w:rPr>
          <w:i/>
          <w:iCs/>
          <w:szCs w:val="20"/>
        </w:rPr>
        <w:t>Дай мне счастливые дни и добрую меру здоровья!172</w:t>
      </w:r>
    </w:p>
    <w:p>
      <w:pPr>
        <w:pStyle w:val="Normal"/>
        <w:widowControl w:val="false"/>
        <w:autoSpaceDE w:val="false"/>
        <w:ind w:firstLine="426"/>
        <w:jc w:val="both"/>
        <w:rPr>
          <w:szCs w:val="20"/>
        </w:rPr>
      </w:pPr>
      <w:r>
        <w:rPr>
          <w:szCs w:val="20"/>
        </w:rPr>
        <w:t>Афина возлагает на плечи и грудь девушки свою эгиду. В шлеме, с копьем и щитом богиня возвращается на верх</w:t>
        <w:softHyphen/>
        <w:t>ний двор и уходит вправо, в пещеру. Гера следует за нею. Веревка двенадцати "мертвых" падает наземь. Деметра вновь одна. Волки подступают ближе. Снизу является древняя, плотно закутанная в покрывало титанида и, пятясь, уводит за собою Деметру и Ямбу. Мисты воспринимают эту группу как бабку, мать и дочь и стремятся за ними. И тут раздает</w:t>
        <w:softHyphen/>
        <w:t>ся грохот — впереди с холма на дорогу обрушивается каменная лавина. У всех перехватывает дыхание.</w:t>
      </w:r>
    </w:p>
    <w:p>
      <w:pPr>
        <w:pStyle w:val="Normal"/>
        <w:widowControl w:val="false"/>
        <w:autoSpaceDE w:val="false"/>
        <w:ind w:firstLine="426"/>
        <w:jc w:val="both"/>
        <w:rPr>
          <w:szCs w:val="20"/>
        </w:rPr>
      </w:pPr>
      <w:r>
        <w:rPr>
          <w:szCs w:val="20"/>
        </w:rPr>
        <w:t>Пока мисты смотрят туда и прислушиваются, по знаку Гефеста волки связывают веревкой юношу, который остался без шапки, и оттаскивают его в опустевший теперь левый угол верхнего двора. Справа вверху из пещеры выходят Геката и Гера и жестом приказывают бичевать связанного. Волки срывают с него одежду. Высоченный парень, ставши позади гермы, держит юношу за руки перед нею, на весу; остальные волки хлещут его кнутами. Вначале он кричит, но мало-помалу, измученный, умолкает. Мисты внизу безмолвны. Флейт сатиров не слышно. Скоро, однако, большинство устремляется вослед диковинным трем женщинам. Последний взгляд — наверху перед гермой вместо бичуемого скелет.</w:t>
      </w:r>
    </w:p>
    <w:p>
      <w:pPr>
        <w:pStyle w:val="Normal"/>
        <w:widowControl w:val="false"/>
        <w:autoSpaceDE w:val="false"/>
        <w:ind w:firstLine="426"/>
        <w:jc w:val="both"/>
        <w:rPr>
          <w:szCs w:val="20"/>
        </w:rPr>
      </w:pPr>
      <w:r>
        <w:rPr>
          <w:szCs w:val="20"/>
        </w:rPr>
        <w:t>Конец Первой оргии.</w:t>
      </w:r>
    </w:p>
    <w:p>
      <w:pPr>
        <w:pStyle w:val="Heading2"/>
        <w:ind w:firstLine="426"/>
        <w:rPr/>
      </w:pPr>
      <w:r>
        <w:rPr/>
        <w:t>Междворъе: побивание камнями</w:t>
      </w:r>
    </w:p>
    <w:p>
      <w:pPr>
        <w:pStyle w:val="Normal"/>
        <w:widowControl w:val="false"/>
        <w:autoSpaceDE w:val="false"/>
        <w:ind w:firstLine="426"/>
        <w:jc w:val="both"/>
        <w:rPr>
          <w:szCs w:val="20"/>
        </w:rPr>
      </w:pPr>
      <w:r>
        <w:rPr>
          <w:szCs w:val="20"/>
        </w:rPr>
        <w:t>Прежде чем покинуть первый двор, дадух кричит неофи</w:t>
        <w:softHyphen/>
        <w:t>там: "Мужайтесь, мисты!" и поет:</w:t>
      </w:r>
    </w:p>
    <w:p>
      <w:pPr>
        <w:pStyle w:val="Normal"/>
        <w:widowControl w:val="false"/>
        <w:autoSpaceDE w:val="false"/>
        <w:ind w:firstLine="426"/>
        <w:jc w:val="both"/>
        <w:rPr>
          <w:i/>
          <w:i/>
          <w:iCs/>
          <w:szCs w:val="20"/>
        </w:rPr>
      </w:pPr>
      <w:r>
        <w:rPr>
          <w:i/>
          <w:iCs/>
          <w:szCs w:val="20"/>
        </w:rPr>
        <w:t xml:space="preserve">Оры, о дщери богини Фемиды и Зевса владыки! </w:t>
      </w:r>
    </w:p>
    <w:p>
      <w:pPr>
        <w:pStyle w:val="Normal"/>
        <w:widowControl w:val="false"/>
        <w:autoSpaceDE w:val="false"/>
        <w:ind w:firstLine="426"/>
        <w:jc w:val="both"/>
        <w:rPr>
          <w:i/>
          <w:i/>
          <w:iCs/>
          <w:szCs w:val="20"/>
        </w:rPr>
      </w:pPr>
      <w:r>
        <w:rPr>
          <w:i/>
          <w:iCs/>
          <w:szCs w:val="20"/>
        </w:rPr>
        <w:t xml:space="preserve">Вы, Евномия и Дика с Эйреной, счастливые много! </w:t>
      </w:r>
    </w:p>
    <w:p>
      <w:pPr>
        <w:pStyle w:val="Normal"/>
        <w:widowControl w:val="false"/>
        <w:autoSpaceDE w:val="false"/>
        <w:ind w:firstLine="426"/>
        <w:jc w:val="both"/>
        <w:rPr>
          <w:i/>
          <w:i/>
          <w:iCs/>
          <w:szCs w:val="20"/>
        </w:rPr>
      </w:pPr>
      <w:r>
        <w:rPr>
          <w:i/>
          <w:iCs/>
          <w:szCs w:val="20"/>
        </w:rPr>
        <w:t xml:space="preserve">Вешние и луговые, святые, в цветах бесконечных, </w:t>
      </w:r>
    </w:p>
    <w:p>
      <w:pPr>
        <w:pStyle w:val="Normal"/>
        <w:widowControl w:val="false"/>
        <w:autoSpaceDE w:val="false"/>
        <w:ind w:firstLine="426"/>
        <w:jc w:val="both"/>
        <w:rPr>
          <w:i/>
          <w:i/>
          <w:iCs/>
          <w:szCs w:val="20"/>
        </w:rPr>
      </w:pPr>
      <w:r>
        <w:rPr>
          <w:i/>
          <w:iCs/>
          <w:szCs w:val="20"/>
        </w:rPr>
        <w:t xml:space="preserve">Благоухаете, пестрые, вы ароматом цветочным, </w:t>
      </w:r>
    </w:p>
    <w:p>
      <w:pPr>
        <w:pStyle w:val="Normal"/>
        <w:widowControl w:val="false"/>
        <w:autoSpaceDE w:val="false"/>
        <w:ind w:firstLine="426"/>
        <w:jc w:val="both"/>
        <w:rPr>
          <w:i/>
          <w:i/>
          <w:iCs/>
          <w:szCs w:val="20"/>
        </w:rPr>
      </w:pPr>
      <w:r>
        <w:rPr>
          <w:i/>
          <w:iCs/>
          <w:szCs w:val="20"/>
        </w:rPr>
        <w:t xml:space="preserve">Ходите кругом, прелестные ликом и юные вечно, </w:t>
      </w:r>
    </w:p>
    <w:p>
      <w:pPr>
        <w:pStyle w:val="Normal"/>
        <w:widowControl w:val="false"/>
        <w:autoSpaceDE w:val="false"/>
        <w:ind w:firstLine="426"/>
        <w:jc w:val="both"/>
        <w:rPr>
          <w:i/>
          <w:i/>
          <w:iCs/>
          <w:szCs w:val="20"/>
        </w:rPr>
      </w:pPr>
      <w:r>
        <w:rPr>
          <w:i/>
          <w:iCs/>
          <w:szCs w:val="20"/>
        </w:rPr>
        <w:t xml:space="preserve">Соткан из множества разных цветов ваш пеплос росистый. </w:t>
      </w:r>
    </w:p>
    <w:p>
      <w:pPr>
        <w:pStyle w:val="Normal"/>
        <w:widowControl w:val="false"/>
        <w:autoSpaceDE w:val="false"/>
        <w:ind w:firstLine="426"/>
        <w:jc w:val="both"/>
        <w:rPr>
          <w:i/>
          <w:i/>
          <w:iCs/>
          <w:szCs w:val="20"/>
        </w:rPr>
      </w:pPr>
      <w:r>
        <w:rPr>
          <w:i/>
          <w:iCs/>
          <w:szCs w:val="20"/>
        </w:rPr>
        <w:t xml:space="preserve">Вы с Персефоной святой играете вместе в ту пору, </w:t>
      </w:r>
    </w:p>
    <w:p>
      <w:pPr>
        <w:pStyle w:val="Normal"/>
        <w:widowControl w:val="false"/>
        <w:autoSpaceDE w:val="false"/>
        <w:ind w:firstLine="426"/>
        <w:jc w:val="both"/>
        <w:rPr>
          <w:i/>
          <w:i/>
          <w:iCs/>
          <w:szCs w:val="20"/>
        </w:rPr>
      </w:pPr>
      <w:r>
        <w:rPr>
          <w:i/>
          <w:iCs/>
          <w:szCs w:val="20"/>
        </w:rPr>
        <w:t xml:space="preserve">Как возвращают богиню на свет Хариты и Мойры, </w:t>
      </w:r>
    </w:p>
    <w:p>
      <w:pPr>
        <w:pStyle w:val="Normal"/>
        <w:widowControl w:val="false"/>
        <w:autoSpaceDE w:val="false"/>
        <w:ind w:firstLine="426"/>
        <w:jc w:val="both"/>
        <w:rPr>
          <w:i/>
          <w:i/>
          <w:iCs/>
          <w:szCs w:val="20"/>
        </w:rPr>
      </w:pPr>
      <w:r>
        <w:rPr>
          <w:i/>
          <w:iCs/>
          <w:szCs w:val="20"/>
        </w:rPr>
        <w:t xml:space="preserve">Пляску ведя круговую свою, на радость Зевесу, </w:t>
      </w:r>
    </w:p>
    <w:p>
      <w:pPr>
        <w:pStyle w:val="Normal"/>
        <w:widowControl w:val="false"/>
        <w:autoSpaceDE w:val="false"/>
        <w:ind w:firstLine="426"/>
        <w:jc w:val="both"/>
        <w:rPr>
          <w:i/>
          <w:i/>
          <w:iCs/>
        </w:rPr>
      </w:pPr>
      <w:r>
        <w:rPr>
          <w:i/>
          <w:iCs/>
          <w:szCs w:val="20"/>
        </w:rPr>
        <w:t>Равно и матери, щедро плоды приносящей богине.</w:t>
      </w:r>
    </w:p>
    <w:p>
      <w:pPr>
        <w:pStyle w:val="Normal"/>
        <w:widowControl w:val="false"/>
        <w:autoSpaceDE w:val="false"/>
        <w:ind w:firstLine="426"/>
        <w:jc w:val="both"/>
        <w:rPr>
          <w:i/>
          <w:i/>
          <w:iCs/>
          <w:szCs w:val="20"/>
        </w:rPr>
      </w:pPr>
      <w:r>
        <w:rPr>
          <w:i/>
          <w:iCs/>
          <w:szCs w:val="20"/>
        </w:rPr>
        <w:t xml:space="preserve">О, явитесь же к тем, кто впервые на таинствах наших! </w:t>
      </w:r>
    </w:p>
    <w:p>
      <w:pPr>
        <w:pStyle w:val="Normal"/>
        <w:widowControl w:val="false"/>
        <w:autoSpaceDE w:val="false"/>
        <w:ind w:firstLine="426"/>
        <w:jc w:val="both"/>
        <w:rPr>
          <w:i/>
          <w:i/>
          <w:iCs/>
          <w:szCs w:val="20"/>
        </w:rPr>
      </w:pPr>
      <w:r>
        <w:rPr>
          <w:i/>
          <w:iCs/>
          <w:szCs w:val="20"/>
        </w:rPr>
        <w:t>В должное время даруйте плодам уродиться на славу!173</w:t>
      </w:r>
    </w:p>
    <w:p>
      <w:pPr>
        <w:pStyle w:val="TextBodyIndent"/>
        <w:rPr/>
      </w:pPr>
      <w:r>
        <w:rPr/>
        <w:t>Три Горы входят снаружи и ведут хоровод вокруг пустого трона Матери полей, затем исчезают во внутреннем дворе, в направлении Дома посвящений. За ними шагают "мерт</w:t>
        <w:softHyphen/>
        <w:t>вые", сатиры и, наконец, мисты. Поскольку волки кусают сатиров, те пятятся, отбиваясь копытами и когтями, что для идущих следом мистов и определяет образ этой процессии.</w:t>
      </w:r>
    </w:p>
    <w:p>
      <w:pPr>
        <w:pStyle w:val="Normal"/>
        <w:widowControl w:val="false"/>
        <w:autoSpaceDE w:val="false"/>
        <w:ind w:firstLine="426"/>
        <w:jc w:val="both"/>
        <w:rPr>
          <w:szCs w:val="20"/>
        </w:rPr>
      </w:pPr>
      <w:r>
        <w:rPr>
          <w:szCs w:val="20"/>
        </w:rPr>
        <w:t>На выступе холма появляется мужчина в бело-красных одеждах, с мечом: Арес. Изображающий его жрец зовется "камнебросатель" — литофор, или литобол, потому что вызывает каменную лавину. Он подходит к избитому юно</w:t>
        <w:softHyphen/>
        <w:t>ше, развязывает его и накидывает ему на плечи свой крас</w:t>
        <w:softHyphen/>
        <w:t>ный плащ. Юноша — образ нового божества, как прежде Ямба с эгидой Афины.</w:t>
      </w:r>
    </w:p>
    <w:p>
      <w:pPr>
        <w:pStyle w:val="Normal"/>
        <w:widowControl w:val="false"/>
        <w:autoSpaceDE w:val="false"/>
        <w:ind w:firstLine="426"/>
        <w:jc w:val="both"/>
        <w:rPr>
          <w:szCs w:val="20"/>
        </w:rPr>
      </w:pPr>
      <w:r>
        <w:rPr>
          <w:szCs w:val="20"/>
        </w:rPr>
        <w:t>Мисты находятся на последнем участке Священной дороги, "между дворами"; здесь сообща властвуют Арес, Геката и Деметра Антея. До Ареса и его нового спутника мисты видели рядом со скелетом Гекату. Новым у нее была шляпа с тремя киверами. Кивера расположены друг за другом — над лбом, ушами и затылком.</w:t>
      </w:r>
    </w:p>
    <w:p>
      <w:pPr>
        <w:pStyle w:val="Normal"/>
        <w:widowControl w:val="false"/>
        <w:autoSpaceDE w:val="false"/>
        <w:ind w:firstLine="426"/>
        <w:jc w:val="both"/>
        <w:rPr>
          <w:szCs w:val="20"/>
        </w:rPr>
      </w:pPr>
      <w:r>
        <w:rPr>
          <w:szCs w:val="20"/>
        </w:rPr>
        <w:t>На закате святилшца император Марк Аврелий (170 год от Р.Х.) поместил в этом древнем пространстве храм императрицы Фаустины Младшей (130—176) как "новой Деметры". Если, отвлекаясь от злоупотреблений импера</w:t>
        <w:softHyphen/>
        <w:t>торского культа, задаться вопросом, чтб составляло здеш</w:t>
        <w:softHyphen/>
        <w:t>ний праобраз, то ответ можно отыскать в орфическом гимне Деметре Антее, "призрачной", у которой в облике Гекаты на переходе во внутренний двор и ко Второй оргии меняется головное убранство: в междворье властвует ме</w:t>
        <w:softHyphen/>
        <w:t>таморфоза, преображение.</w:t>
      </w:r>
    </w:p>
    <w:p>
      <w:pPr>
        <w:pStyle w:val="Normal"/>
        <w:widowControl w:val="false"/>
        <w:autoSpaceDE w:val="false"/>
        <w:ind w:firstLine="426"/>
        <w:jc w:val="both"/>
        <w:rPr>
          <w:szCs w:val="20"/>
        </w:rPr>
      </w:pPr>
      <w:r>
        <w:rPr>
          <w:szCs w:val="20"/>
        </w:rPr>
        <w:t>Факелоносец воспевает шедшую впереди старуху:</w:t>
      </w:r>
    </w:p>
    <w:p>
      <w:pPr>
        <w:pStyle w:val="Normal"/>
        <w:widowControl w:val="false"/>
        <w:autoSpaceDE w:val="false"/>
        <w:ind w:firstLine="426"/>
        <w:jc w:val="both"/>
        <w:rPr>
          <w:i/>
          <w:i/>
          <w:iCs/>
          <w:szCs w:val="20"/>
        </w:rPr>
      </w:pPr>
      <w:r>
        <w:rPr>
          <w:i/>
          <w:iCs/>
          <w:szCs w:val="20"/>
        </w:rPr>
        <w:t xml:space="preserve">Внемли, богиня, царица Антея, почтенная матерь </w:t>
      </w:r>
    </w:p>
    <w:p>
      <w:pPr>
        <w:pStyle w:val="Normal"/>
        <w:widowControl w:val="false"/>
        <w:autoSpaceDE w:val="false"/>
        <w:ind w:firstLine="426"/>
        <w:jc w:val="both"/>
        <w:rPr>
          <w:i/>
          <w:i/>
          <w:iCs/>
          <w:szCs w:val="20"/>
        </w:rPr>
      </w:pPr>
      <w:r>
        <w:rPr>
          <w:i/>
          <w:iCs/>
          <w:szCs w:val="20"/>
        </w:rPr>
        <w:t xml:space="preserve">Всех — и бессмертных блаженных богов, и смертного люда, </w:t>
      </w:r>
    </w:p>
    <w:p>
      <w:pPr>
        <w:pStyle w:val="Normal"/>
        <w:widowControl w:val="false"/>
        <w:autoSpaceDE w:val="false"/>
        <w:ind w:firstLine="426"/>
        <w:jc w:val="both"/>
        <w:rPr>
          <w:i/>
          <w:i/>
          <w:iCs/>
          <w:szCs w:val="20"/>
        </w:rPr>
      </w:pPr>
      <w:r>
        <w:rPr>
          <w:i/>
          <w:iCs/>
          <w:szCs w:val="20"/>
        </w:rPr>
        <w:t xml:space="preserve">Ты, кто некогда в муках бродила, ища и терзаясь, </w:t>
      </w:r>
    </w:p>
    <w:p>
      <w:pPr>
        <w:pStyle w:val="Normal"/>
        <w:widowControl w:val="false"/>
        <w:autoSpaceDE w:val="false"/>
        <w:ind w:firstLine="426"/>
        <w:jc w:val="both"/>
        <w:rPr>
          <w:i/>
          <w:i/>
          <w:iCs/>
          <w:szCs w:val="20"/>
        </w:rPr>
      </w:pPr>
      <w:r>
        <w:rPr>
          <w:i/>
          <w:iCs/>
          <w:szCs w:val="20"/>
        </w:rPr>
        <w:t>Лишь в Элевсинской долине поста обретя разрешенье.</w:t>
      </w:r>
    </w:p>
    <w:p>
      <w:pPr>
        <w:pStyle w:val="Normal"/>
        <w:widowControl w:val="false"/>
        <w:autoSpaceDE w:val="false"/>
        <w:ind w:firstLine="426"/>
        <w:jc w:val="both"/>
        <w:rPr>
          <w:i/>
          <w:i/>
          <w:iCs/>
          <w:szCs w:val="20"/>
        </w:rPr>
      </w:pPr>
      <w:r>
        <w:rPr>
          <w:i/>
          <w:iCs/>
          <w:szCs w:val="20"/>
        </w:rPr>
        <w:t xml:space="preserve">Ты и к Аиду пришла, к блистательной Ферсефонее, </w:t>
      </w:r>
    </w:p>
    <w:p>
      <w:pPr>
        <w:pStyle w:val="Normal"/>
        <w:widowControl w:val="false"/>
        <w:autoSpaceDE w:val="false"/>
        <w:ind w:firstLine="426"/>
        <w:jc w:val="both"/>
        <w:rPr>
          <w:i/>
          <w:i/>
          <w:iCs/>
          <w:szCs w:val="20"/>
        </w:rPr>
      </w:pPr>
      <w:r>
        <w:rPr>
          <w:i/>
          <w:iCs/>
          <w:szCs w:val="20"/>
        </w:rPr>
        <w:t xml:space="preserve">Сопровождало тебя Дисавлово чадо святое, </w:t>
      </w:r>
    </w:p>
    <w:p>
      <w:pPr>
        <w:pStyle w:val="Normal"/>
        <w:widowControl w:val="false"/>
        <w:autoSpaceDE w:val="false"/>
        <w:ind w:firstLine="426"/>
        <w:jc w:val="both"/>
        <w:rPr>
          <w:i/>
          <w:i/>
          <w:iCs/>
          <w:szCs w:val="20"/>
        </w:rPr>
      </w:pPr>
      <w:r>
        <w:rPr>
          <w:i/>
          <w:iCs/>
          <w:szCs w:val="20"/>
        </w:rPr>
        <w:t xml:space="preserve">Что донесло до тебя известье о Зевсовом ложе. </w:t>
      </w:r>
    </w:p>
    <w:p>
      <w:pPr>
        <w:pStyle w:val="Normal"/>
        <w:widowControl w:val="false"/>
        <w:autoSpaceDE w:val="false"/>
        <w:ind w:firstLine="426"/>
        <w:jc w:val="both"/>
        <w:rPr>
          <w:i/>
          <w:i/>
          <w:iCs/>
        </w:rPr>
      </w:pPr>
      <w:r>
        <w:rPr>
          <w:i/>
          <w:iCs/>
          <w:szCs w:val="20"/>
        </w:rPr>
        <w:t>Ты родила Евбулея, богиня, средь мук человечьих,</w:t>
      </w:r>
    </w:p>
    <w:p>
      <w:pPr>
        <w:pStyle w:val="Normal"/>
        <w:widowControl w:val="false"/>
        <w:autoSpaceDE w:val="false"/>
        <w:ind w:firstLine="426"/>
        <w:jc w:val="both"/>
        <w:rPr>
          <w:i/>
          <w:i/>
          <w:iCs/>
          <w:szCs w:val="20"/>
        </w:rPr>
      </w:pPr>
      <w:r>
        <w:rPr>
          <w:i/>
          <w:iCs/>
          <w:szCs w:val="20"/>
        </w:rPr>
        <w:t xml:space="preserve">Ныне молю, многочтимая наша богиня, царица, </w:t>
      </w:r>
    </w:p>
    <w:p>
      <w:pPr>
        <w:pStyle w:val="Normal"/>
        <w:widowControl w:val="false"/>
        <w:autoSpaceDE w:val="false"/>
        <w:ind w:firstLine="426"/>
        <w:jc w:val="both"/>
        <w:rPr>
          <w:i/>
          <w:i/>
          <w:iCs/>
        </w:rPr>
      </w:pPr>
      <w:r>
        <w:rPr>
          <w:i/>
          <w:iCs/>
          <w:szCs w:val="20"/>
        </w:rPr>
        <w:t>К мисту, что свято тебя почитает, явись благосклонно!</w:t>
      </w:r>
    </w:p>
    <w:p>
      <w:pPr>
        <w:pStyle w:val="TextBodyIndent"/>
        <w:rPr/>
      </w:pPr>
      <w:r>
        <w:rPr/>
        <w:t>У ворот внутреннего двора эта призрачная великая боги</w:t>
        <w:softHyphen/>
        <w:t>ня оборачивается, привлекает к себе девушку Ямбу, рас</w:t>
        <w:softHyphen/>
        <w:t>пускает свою белую головную повязку и повязывает ее девушке так, что узел находится впереди и концы кры</w:t>
        <w:softHyphen/>
        <w:t>лышками торчат над лбом. Ямба занимает место по левую руку от нее, старая же богиня как бы еще вырастает, быть может благодаря более высоким котурнам. При этом из-под, ее подола выбегает свинья, которую все гонят в первый двор и кричат, подхватывая крик сатиров: "Деметра, Деметра!" Их высокую силу вбирает Рея.</w:t>
      </w:r>
    </w:p>
    <w:p>
      <w:pPr>
        <w:pStyle w:val="Normal"/>
        <w:widowControl w:val="false"/>
        <w:autoSpaceDE w:val="false"/>
        <w:ind w:firstLine="426"/>
        <w:jc w:val="both"/>
        <w:rPr>
          <w:szCs w:val="20"/>
        </w:rPr>
      </w:pPr>
      <w:r>
        <w:rPr>
          <w:szCs w:val="20"/>
        </w:rPr>
        <w:t>В воротах Горы избирают эту Рею своей владычицей. Под пестрым платьем этих трех мелькают черные одежды. Теперь в них можно узнать Мойр, бросающих жребий для всех живых существ. Ближе всех к ним стоит юноша под конской гривой, один из Близнецов. Геката в трехкиверной шапке отступает перед четырьмя великаншами в черном, остается у ворот; ее слуга Евбулей держится вблизи Гермеса. Прощаясь с Гекатой, Близнецы поют:</w:t>
      </w:r>
    </w:p>
    <w:p>
      <w:pPr>
        <w:pStyle w:val="Normal"/>
        <w:widowControl w:val="false"/>
        <w:autoSpaceDE w:val="false"/>
        <w:ind w:firstLine="426"/>
        <w:jc w:val="both"/>
        <w:rPr>
          <w:i/>
          <w:i/>
          <w:iCs/>
          <w:szCs w:val="20"/>
        </w:rPr>
      </w:pPr>
      <w:r>
        <w:rPr>
          <w:i/>
          <w:iCs/>
          <w:szCs w:val="20"/>
        </w:rPr>
        <w:t xml:space="preserve">Ты, о Геката преддверная! </w:t>
      </w:r>
    </w:p>
    <w:p>
      <w:pPr>
        <w:pStyle w:val="Normal"/>
        <w:widowControl w:val="false"/>
        <w:autoSpaceDE w:val="false"/>
        <w:ind w:firstLine="426"/>
        <w:jc w:val="both"/>
        <w:rPr>
          <w:i/>
          <w:i/>
          <w:iCs/>
          <w:szCs w:val="20"/>
        </w:rPr>
      </w:pPr>
      <w:r>
        <w:rPr>
          <w:i/>
          <w:iCs/>
          <w:szCs w:val="20"/>
        </w:rPr>
        <w:t xml:space="preserve">На страже стоишь ты рожденья и смерти! </w:t>
      </w:r>
    </w:p>
    <w:p>
      <w:pPr>
        <w:pStyle w:val="Normal"/>
        <w:widowControl w:val="false"/>
        <w:autoSpaceDE w:val="false"/>
        <w:ind w:firstLine="426"/>
        <w:jc w:val="both"/>
        <w:rPr>
          <w:i/>
          <w:i/>
          <w:iCs/>
          <w:szCs w:val="20"/>
        </w:rPr>
      </w:pPr>
      <w:r>
        <w:rPr>
          <w:i/>
          <w:iCs/>
          <w:szCs w:val="20"/>
        </w:rPr>
        <w:t xml:space="preserve">Царица ночная со свитой собачьей, </w:t>
      </w:r>
    </w:p>
    <w:p>
      <w:pPr>
        <w:pStyle w:val="Normal"/>
        <w:widowControl w:val="false"/>
        <w:autoSpaceDE w:val="false"/>
        <w:ind w:firstLine="426"/>
        <w:jc w:val="both"/>
        <w:rPr>
          <w:i/>
          <w:i/>
          <w:iCs/>
          <w:szCs w:val="20"/>
        </w:rPr>
      </w:pPr>
      <w:r>
        <w:rPr>
          <w:i/>
          <w:iCs/>
          <w:szCs w:val="20"/>
        </w:rPr>
        <w:t xml:space="preserve">Молим, Персея, веди мертвых и мистов </w:t>
      </w:r>
    </w:p>
    <w:p>
      <w:pPr>
        <w:pStyle w:val="Normal"/>
        <w:widowControl w:val="false"/>
        <w:autoSpaceDE w:val="false"/>
        <w:ind w:firstLine="426"/>
        <w:jc w:val="both"/>
        <w:rPr>
          <w:i/>
          <w:i/>
          <w:iCs/>
          <w:szCs w:val="20"/>
        </w:rPr>
      </w:pPr>
      <w:r>
        <w:rPr>
          <w:i/>
          <w:iCs/>
          <w:szCs w:val="20"/>
        </w:rPr>
        <w:t>К священной Ферсефонее!174</w:t>
      </w:r>
    </w:p>
    <w:p>
      <w:pPr>
        <w:pStyle w:val="Normal"/>
        <w:widowControl w:val="false"/>
        <w:autoSpaceDE w:val="false"/>
        <w:ind w:firstLine="426"/>
        <w:jc w:val="both"/>
        <w:rPr>
          <w:szCs w:val="20"/>
        </w:rPr>
      </w:pPr>
      <w:r>
        <w:rPr>
          <w:szCs w:val="20"/>
        </w:rPr>
        <w:t>Четыре великанши — Рея и Мойры — оборачиваются внутрь двора; дадух светит им факелами. Мисты стройной чередой идут за ними, тут же толкаются волки, уже без сатиров. Иерофант меж тем испил разбавленного акони</w:t>
        <w:softHyphen/>
        <w:t>тового соку, чтобы истребить в себе силу сатиров, и благо</w:t>
        <w:softHyphen/>
        <w:t>даря такому напитку обретает на эту ночь необходимый по чину голос кастрата.</w:t>
      </w:r>
    </w:p>
    <w:p>
      <w:pPr>
        <w:pStyle w:val="TextBodyIndent"/>
        <w:rPr/>
      </w:pPr>
      <w:r>
        <w:rPr/>
        <w:t>Конец промежуточной оргии.</w:t>
      </w:r>
    </w:p>
    <w:p>
      <w:pPr>
        <w:pStyle w:val="Normal"/>
        <w:widowControl w:val="false"/>
        <w:autoSpaceDE w:val="false"/>
        <w:ind w:firstLine="426"/>
        <w:jc w:val="center"/>
        <w:rPr>
          <w:b/>
          <w:b/>
          <w:bCs/>
        </w:rPr>
      </w:pPr>
      <w:r>
        <w:rPr>
          <w:b/>
          <w:bCs/>
          <w:szCs w:val="20"/>
        </w:rPr>
        <w:t>Вторая оргия: вынашивание и становление</w:t>
      </w:r>
    </w:p>
    <w:p>
      <w:pPr>
        <w:pStyle w:val="Normal"/>
        <w:widowControl w:val="false"/>
        <w:autoSpaceDE w:val="false"/>
        <w:ind w:firstLine="426"/>
        <w:jc w:val="both"/>
        <w:rPr>
          <w:szCs w:val="20"/>
        </w:rPr>
      </w:pPr>
      <w:r>
        <w:rPr>
          <w:szCs w:val="20"/>
        </w:rPr>
        <w:t>Когда Гермес с четырьмя великими богинями и мистами вступает во внутренний двор, все поворачиваются лицом направо. Перед Телестерионом они видят двенадцать мо</w:t>
        <w:softHyphen/>
        <w:t>гучих колонн, несущих плоский фронтон Дома посвяще</w:t>
        <w:softHyphen/>
        <w:t>ний. У последней левой колонны садится Рея под конской гривой, в просторном траурном одеянье. Свои атрибуты — "яйцо и змею" — она покуда прячет; вместо них в правой ее руке — дельфин, в левой — белый голубь. За колонна</w:t>
        <w:softHyphen/>
        <w:t>ми три Мойры ведут торжественный хоровод под скупые звуки лиры. Гера, стоя на заднем плане, у стены, наблюдает. Танцовщицы чтут Рею, снова и снова обходя вокруг нее. На нижних ступеньках перед Реей сидят на корточках юноша под конской гривой и Гефест, перед ними — волки. "Мертвые" перекрывают всю ширину лестницы красной веревкой.</w:t>
      </w:r>
    </w:p>
    <w:p>
      <w:pPr>
        <w:pStyle w:val="Normal"/>
        <w:widowControl w:val="false"/>
        <w:autoSpaceDE w:val="false"/>
        <w:ind w:firstLine="426"/>
        <w:jc w:val="both"/>
        <w:rPr>
          <w:szCs w:val="20"/>
        </w:rPr>
      </w:pPr>
      <w:r>
        <w:rPr>
          <w:szCs w:val="20"/>
        </w:rPr>
        <w:t>Гермес велит второму юноше, закутанному теперь в красный плащ, Евбулею, стать чуть правее; совсем спра</w:t>
        <w:softHyphen/>
        <w:t>ва — Арес; девушка остается слева, поблизости от Реи. Освещают эту сцену "мертвые".</w:t>
      </w:r>
    </w:p>
    <w:p>
      <w:pPr>
        <w:pStyle w:val="Normal"/>
        <w:widowControl w:val="false"/>
        <w:autoSpaceDE w:val="false"/>
        <w:ind w:firstLine="426"/>
        <w:jc w:val="both"/>
        <w:rPr/>
      </w:pPr>
      <w:r>
        <w:rPr/>
        <w:drawing>
          <wp:inline distT="0" distB="0" distL="0" distR="0">
            <wp:extent cx="3139440" cy="2292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6" r="-11" b="-16"/>
                    <a:stretch>
                      <a:fillRect/>
                    </a:stretch>
                  </pic:blipFill>
                  <pic:spPr bwMode="auto">
                    <a:xfrm>
                      <a:off x="0" y="0"/>
                      <a:ext cx="3139440" cy="2292350"/>
                    </a:xfrm>
                    <a:prstGeom prst="rect">
                      <a:avLst/>
                    </a:prstGeom>
                  </pic:spPr>
                </pic:pic>
              </a:graphicData>
            </a:graphic>
          </wp:inline>
        </w:drawing>
      </w:r>
    </w:p>
    <w:p>
      <w:pPr>
        <w:pStyle w:val="Normal"/>
        <w:widowControl w:val="false"/>
        <w:autoSpaceDE w:val="false"/>
        <w:ind w:firstLine="426"/>
        <w:jc w:val="both"/>
        <w:rPr>
          <w:szCs w:val="20"/>
        </w:rPr>
      </w:pPr>
      <w:r>
        <w:rPr>
          <w:szCs w:val="20"/>
        </w:rPr>
        <w:t>Кроме того, сюда призывают — Кроноса, Посейдона, Палемона и его мать Ино-Левкотею, Белую морскую бо</w:t>
        <w:softHyphen/>
        <w:t>гиню. Здесь властвует стихия моря. Сначала Гермес при</w:t>
        <w:softHyphen/>
        <w:t>ветствует великанш за колоннами:</w:t>
      </w:r>
    </w:p>
    <w:p>
      <w:pPr>
        <w:pStyle w:val="Normal"/>
        <w:widowControl w:val="false"/>
        <w:autoSpaceDE w:val="false"/>
        <w:ind w:firstLine="426"/>
        <w:jc w:val="both"/>
        <w:rPr>
          <w:i/>
          <w:i/>
          <w:iCs/>
          <w:szCs w:val="20"/>
        </w:rPr>
      </w:pPr>
      <w:r>
        <w:rPr>
          <w:i/>
          <w:iCs/>
          <w:szCs w:val="20"/>
        </w:rPr>
        <w:t xml:space="preserve">О беспредельные Мойры, о чада любимые Ночи! </w:t>
      </w:r>
    </w:p>
    <w:p>
      <w:pPr>
        <w:pStyle w:val="Normal"/>
        <w:widowControl w:val="false"/>
        <w:autoSpaceDE w:val="false"/>
        <w:ind w:firstLine="426"/>
        <w:jc w:val="both"/>
        <w:rPr>
          <w:i/>
          <w:i/>
          <w:iCs/>
          <w:szCs w:val="20"/>
        </w:rPr>
      </w:pPr>
      <w:r>
        <w:rPr>
          <w:i/>
          <w:iCs/>
          <w:szCs w:val="20"/>
        </w:rPr>
        <w:t xml:space="preserve">Дщери благого отца — о Лахесис, Клото и Атропа! </w:t>
      </w:r>
    </w:p>
    <w:p>
      <w:pPr>
        <w:pStyle w:val="Normal"/>
        <w:widowControl w:val="false"/>
        <w:autoSpaceDE w:val="false"/>
        <w:ind w:firstLine="426"/>
        <w:jc w:val="both"/>
        <w:rPr>
          <w:i/>
          <w:i/>
          <w:iCs/>
          <w:szCs w:val="20"/>
        </w:rPr>
      </w:pPr>
      <w:r>
        <w:rPr>
          <w:i/>
          <w:iCs/>
          <w:szCs w:val="20"/>
        </w:rPr>
        <w:t xml:space="preserve">В тонких багряных своих плащаницах выходите в поле </w:t>
      </w:r>
    </w:p>
    <w:p>
      <w:pPr>
        <w:pStyle w:val="Normal"/>
        <w:widowControl w:val="false"/>
        <w:autoSpaceDE w:val="false"/>
        <w:ind w:firstLine="426"/>
        <w:jc w:val="both"/>
        <w:rPr>
          <w:i/>
          <w:i/>
          <w:iCs/>
        </w:rPr>
      </w:pPr>
      <w:r>
        <w:rPr>
          <w:i/>
          <w:iCs/>
          <w:szCs w:val="20"/>
        </w:rPr>
        <w:t>Смертных судеб... Спутницы чада священной Деметры!</w:t>
      </w:r>
    </w:p>
    <w:p>
      <w:pPr>
        <w:pStyle w:val="Normal"/>
        <w:widowControl w:val="false"/>
        <w:autoSpaceDE w:val="false"/>
        <w:ind w:firstLine="426"/>
        <w:jc w:val="both"/>
        <w:rPr>
          <w:i/>
          <w:i/>
          <w:iCs/>
          <w:szCs w:val="20"/>
        </w:rPr>
      </w:pPr>
      <w:r>
        <w:rPr>
          <w:i/>
          <w:iCs/>
          <w:szCs w:val="20"/>
        </w:rPr>
        <w:t xml:space="preserve">Мистам дозвольте узреть Ферсефонею царицу, а затем </w:t>
      </w:r>
    </w:p>
    <w:p>
      <w:pPr>
        <w:pStyle w:val="Normal"/>
        <w:widowControl w:val="false"/>
        <w:autoSpaceDE w:val="false"/>
        <w:ind w:firstLine="426"/>
        <w:jc w:val="both"/>
        <w:rPr>
          <w:i/>
          <w:i/>
          <w:iCs/>
          <w:szCs w:val="20"/>
        </w:rPr>
      </w:pPr>
      <w:r>
        <w:rPr>
          <w:i/>
          <w:iCs/>
          <w:szCs w:val="20"/>
        </w:rPr>
        <w:t>Их отведите обратно под светлые звезды!173</w:t>
      </w:r>
    </w:p>
    <w:p>
      <w:pPr>
        <w:pStyle w:val="Normal"/>
        <w:widowControl w:val="false"/>
        <w:autoSpaceDE w:val="false"/>
        <w:ind w:firstLine="426"/>
        <w:jc w:val="both"/>
        <w:rPr>
          <w:szCs w:val="20"/>
        </w:rPr>
      </w:pPr>
      <w:r>
        <w:rPr>
          <w:szCs w:val="20"/>
        </w:rPr>
        <w:t>Внемля призыву, великанши убыстряют свой танец. Ког</w:t>
        <w:softHyphen/>
        <w:t>да в проемах между колоннами на них падает свет, на седых головах вместо волос угадываются змеи. Шипение примешивается к нежной музыке струн и кимвалов. Ста</w:t>
        <w:softHyphen/>
        <w:t>рухи почтительно кружат хороводом вокруг Реи и Ямбы, Но Ямба в испуге зовет на помощь Евбулея.</w:t>
      </w:r>
    </w:p>
    <w:p>
      <w:pPr>
        <w:pStyle w:val="Normal"/>
        <w:widowControl w:val="false"/>
        <w:autoSpaceDE w:val="false"/>
        <w:ind w:firstLine="426"/>
        <w:jc w:val="both"/>
        <w:rPr>
          <w:szCs w:val="20"/>
        </w:rPr>
      </w:pPr>
      <w:r>
        <w:rPr>
          <w:szCs w:val="20"/>
        </w:rPr>
        <w:t>Видя, что к ней приближается хромоногий Гефест, Гер</w:t>
        <w:softHyphen/>
        <w:t>мес велит ему и как будто бы расположенной к обоим Рее держаться на расстоянии и призывает еще более мо</w:t>
        <w:softHyphen/>
        <w:t>гучего:</w:t>
      </w:r>
    </w:p>
    <w:p>
      <w:pPr>
        <w:pStyle w:val="Normal"/>
        <w:widowControl w:val="false"/>
        <w:autoSpaceDE w:val="false"/>
        <w:ind w:firstLine="426"/>
        <w:jc w:val="both"/>
        <w:rPr/>
      </w:pPr>
      <w:r>
        <w:rPr>
          <w:i/>
          <w:iCs/>
          <w:szCs w:val="20"/>
        </w:rPr>
        <w:t xml:space="preserve">Пышущий пламенем отче мужей и богов всеблаженных, </w:t>
      </w:r>
    </w:p>
    <w:p>
      <w:pPr>
        <w:pStyle w:val="Normal"/>
        <w:widowControl w:val="false"/>
        <w:autoSpaceDE w:val="false"/>
        <w:ind w:firstLine="426"/>
        <w:jc w:val="both"/>
        <w:rPr>
          <w:i/>
          <w:i/>
          <w:iCs/>
          <w:szCs w:val="20"/>
        </w:rPr>
      </w:pPr>
      <w:r>
        <w:rPr>
          <w:i/>
          <w:iCs/>
          <w:szCs w:val="20"/>
        </w:rPr>
        <w:t xml:space="preserve">В мыслях изменчивый, ты, о титан незапамятный, мощный! </w:t>
      </w:r>
    </w:p>
    <w:p>
      <w:pPr>
        <w:pStyle w:val="Normal"/>
        <w:widowControl w:val="false"/>
        <w:autoSpaceDE w:val="false"/>
        <w:ind w:firstLine="426"/>
        <w:jc w:val="both"/>
        <w:rPr>
          <w:i/>
          <w:i/>
          <w:iCs/>
          <w:szCs w:val="20"/>
        </w:rPr>
      </w:pPr>
      <w:r>
        <w:rPr>
          <w:i/>
          <w:iCs/>
          <w:szCs w:val="20"/>
        </w:rPr>
        <w:t xml:space="preserve">Все истребляя, ты снова растишь, умножая, и держишь </w:t>
      </w:r>
    </w:p>
    <w:p>
      <w:pPr>
        <w:pStyle w:val="Normal"/>
        <w:widowControl w:val="false"/>
        <w:autoSpaceDE w:val="false"/>
        <w:ind w:firstLine="426"/>
        <w:jc w:val="both"/>
        <w:rPr>
          <w:i/>
          <w:i/>
          <w:iCs/>
          <w:szCs w:val="20"/>
        </w:rPr>
      </w:pPr>
      <w:r>
        <w:rPr>
          <w:i/>
          <w:iCs/>
          <w:szCs w:val="20"/>
        </w:rPr>
        <w:t xml:space="preserve">Несокрушимые цепи всего бесконечного мира. </w:t>
      </w:r>
    </w:p>
    <w:p>
      <w:pPr>
        <w:pStyle w:val="Normal"/>
        <w:widowControl w:val="false"/>
        <w:autoSpaceDE w:val="false"/>
        <w:ind w:firstLine="426"/>
        <w:jc w:val="both"/>
        <w:rPr>
          <w:i/>
          <w:i/>
          <w:iCs/>
          <w:szCs w:val="20"/>
        </w:rPr>
      </w:pPr>
      <w:r>
        <w:rPr>
          <w:i/>
          <w:iCs/>
          <w:szCs w:val="20"/>
        </w:rPr>
        <w:t xml:space="preserve">Крон-всеродитель всевечный, вещатель коварных глаголов, </w:t>
      </w:r>
    </w:p>
    <w:p>
      <w:pPr>
        <w:pStyle w:val="Normal"/>
        <w:widowControl w:val="false"/>
        <w:autoSpaceDE w:val="false"/>
        <w:ind w:firstLine="426"/>
        <w:jc w:val="both"/>
        <w:rPr>
          <w:i/>
          <w:i/>
          <w:iCs/>
          <w:szCs w:val="20"/>
        </w:rPr>
      </w:pPr>
      <w:r>
        <w:rPr>
          <w:i/>
          <w:iCs/>
          <w:szCs w:val="20"/>
        </w:rPr>
        <w:t xml:space="preserve">Отпрыск богини Земли и звездами полного </w:t>
      </w:r>
    </w:p>
    <w:p>
      <w:pPr>
        <w:pStyle w:val="Normal"/>
        <w:widowControl w:val="false"/>
        <w:autoSpaceDE w:val="false"/>
        <w:ind w:firstLine="426"/>
        <w:jc w:val="both"/>
        <w:rPr>
          <w:i/>
          <w:i/>
          <w:iCs/>
          <w:szCs w:val="20"/>
        </w:rPr>
      </w:pPr>
      <w:r>
        <w:rPr>
          <w:i/>
          <w:iCs/>
          <w:szCs w:val="20"/>
        </w:rPr>
        <w:t xml:space="preserve">Неба, Младших родитель богов, о Реи супруг, </w:t>
      </w:r>
    </w:p>
    <w:p>
      <w:pPr>
        <w:pStyle w:val="Normal"/>
        <w:widowControl w:val="false"/>
        <w:autoSpaceDE w:val="false"/>
        <w:ind w:firstLine="426"/>
        <w:jc w:val="both"/>
        <w:rPr>
          <w:i/>
          <w:i/>
          <w:iCs/>
          <w:szCs w:val="20"/>
        </w:rPr>
      </w:pPr>
      <w:r>
        <w:rPr>
          <w:i/>
          <w:iCs/>
          <w:szCs w:val="20"/>
        </w:rPr>
        <w:t xml:space="preserve">Промыслитель, Родоначальник, живущий в любом уголке мирозданья, </w:t>
      </w:r>
    </w:p>
    <w:p>
      <w:pPr>
        <w:pStyle w:val="Normal"/>
        <w:widowControl w:val="false"/>
        <w:autoSpaceDE w:val="false"/>
        <w:ind w:firstLine="426"/>
        <w:jc w:val="both"/>
        <w:rPr>
          <w:i/>
          <w:i/>
          <w:iCs/>
        </w:rPr>
      </w:pPr>
      <w:r>
        <w:rPr>
          <w:i/>
          <w:iCs/>
          <w:szCs w:val="20"/>
        </w:rPr>
        <w:t>Хитролукавый умом! Услышь умоляющий голос,</w:t>
      </w:r>
    </w:p>
    <w:p>
      <w:pPr>
        <w:pStyle w:val="Heading5"/>
        <w:ind w:firstLine="426"/>
        <w:rPr/>
      </w:pPr>
      <w:r>
        <w:rPr/>
        <w:t>Жизни счастливой пошли, о благой, благую кончину!176</w:t>
      </w:r>
    </w:p>
    <w:p>
      <w:pPr>
        <w:pStyle w:val="Normal"/>
        <w:widowControl w:val="false"/>
        <w:autoSpaceDE w:val="false"/>
        <w:ind w:firstLine="426"/>
        <w:jc w:val="both"/>
        <w:rPr/>
      </w:pPr>
      <w:r>
        <w:rPr/>
      </w:r>
    </w:p>
    <w:p>
      <w:pPr>
        <w:pStyle w:val="Normal"/>
        <w:widowControl w:val="false"/>
        <w:autoSpaceDE w:val="false"/>
        <w:ind w:firstLine="426"/>
        <w:jc w:val="both"/>
        <w:rPr/>
      </w:pPr>
      <w:r>
        <w:rPr/>
        <w:drawing>
          <wp:inline distT="0" distB="0" distL="0" distR="0">
            <wp:extent cx="3377565" cy="1609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2" r="-12" b="-22"/>
                    <a:stretch>
                      <a:fillRect/>
                    </a:stretch>
                  </pic:blipFill>
                  <pic:spPr bwMode="auto">
                    <a:xfrm>
                      <a:off x="0" y="0"/>
                      <a:ext cx="3377565" cy="1609090"/>
                    </a:xfrm>
                    <a:prstGeom prst="rect">
                      <a:avLst/>
                    </a:prstGeom>
                  </pic:spPr>
                </pic:pic>
              </a:graphicData>
            </a:graphic>
          </wp:inline>
        </w:drawing>
      </w:r>
    </w:p>
    <w:p>
      <w:pPr>
        <w:pStyle w:val="Normal"/>
        <w:widowControl w:val="false"/>
        <w:autoSpaceDE w:val="false"/>
        <w:ind w:firstLine="426"/>
        <w:jc w:val="both"/>
        <w:rPr>
          <w:szCs w:val="20"/>
        </w:rPr>
      </w:pPr>
      <w:r>
        <w:rPr>
          <w:szCs w:val="20"/>
        </w:rPr>
        <w:t>Девушка, которая, несмотря на спутников, похоже, вновь чувствует себя покинутой, поворачивается к Дому посвя</w:t>
        <w:softHyphen/>
        <w:t>щений, откуда Гермес ждет появления Кроноса, дабы дей</w:t>
        <w:softHyphen/>
        <w:t>ство было продолжено. В полночь она призывает Ино, пестунью Диониса; ведь та заботилась об осиротевшем божественном ребенке, а впоследствии стала Белой мор</w:t>
        <w:softHyphen/>
        <w:t>ской богиней, Левкотеей. И девушка поет:</w:t>
      </w:r>
    </w:p>
    <w:p>
      <w:pPr>
        <w:pStyle w:val="Normal"/>
        <w:widowControl w:val="false"/>
        <w:autoSpaceDE w:val="false"/>
        <w:ind w:firstLine="426"/>
        <w:jc w:val="both"/>
        <w:rPr>
          <w:i/>
          <w:i/>
          <w:iCs/>
          <w:szCs w:val="20"/>
        </w:rPr>
      </w:pPr>
      <w:r>
        <w:rPr>
          <w:i/>
          <w:iCs/>
          <w:szCs w:val="20"/>
        </w:rPr>
        <w:t xml:space="preserve">О Левкотея Кадмида, зову тебя, демон почтенный! </w:t>
      </w:r>
    </w:p>
    <w:p>
      <w:pPr>
        <w:pStyle w:val="Normal"/>
        <w:widowControl w:val="false"/>
        <w:autoSpaceDE w:val="false"/>
        <w:ind w:firstLine="426"/>
        <w:jc w:val="both"/>
        <w:rPr>
          <w:i/>
          <w:i/>
          <w:iCs/>
          <w:szCs w:val="20"/>
        </w:rPr>
      </w:pPr>
      <w:r>
        <w:rPr>
          <w:i/>
          <w:iCs/>
          <w:szCs w:val="20"/>
        </w:rPr>
        <w:t xml:space="preserve">Силой благую пестунью зову Диониса, о внемли! </w:t>
      </w:r>
    </w:p>
    <w:p>
      <w:pPr>
        <w:pStyle w:val="Normal"/>
        <w:widowControl w:val="false"/>
        <w:autoSpaceDE w:val="false"/>
        <w:ind w:firstLine="426"/>
        <w:jc w:val="both"/>
        <w:rPr>
          <w:i/>
          <w:i/>
          <w:iCs/>
          <w:szCs w:val="20"/>
        </w:rPr>
      </w:pPr>
      <w:r>
        <w:rPr>
          <w:i/>
          <w:iCs/>
          <w:szCs w:val="20"/>
        </w:rPr>
        <w:t xml:space="preserve">Ты, о владычица, правишь глубокой пучиной морскою, </w:t>
      </w:r>
    </w:p>
    <w:p>
      <w:pPr>
        <w:pStyle w:val="Normal"/>
        <w:widowControl w:val="false"/>
        <w:autoSpaceDE w:val="false"/>
        <w:ind w:firstLine="426"/>
        <w:jc w:val="both"/>
        <w:rPr>
          <w:i/>
          <w:i/>
          <w:iCs/>
          <w:szCs w:val="20"/>
        </w:rPr>
      </w:pPr>
      <w:r>
        <w:rPr>
          <w:i/>
          <w:iCs/>
          <w:szCs w:val="20"/>
        </w:rPr>
        <w:t xml:space="preserve">Волны — услада твоя, о спасенье великое смертных, </w:t>
      </w:r>
    </w:p>
    <w:p>
      <w:pPr>
        <w:pStyle w:val="Normal"/>
        <w:widowControl w:val="false"/>
        <w:autoSpaceDE w:val="false"/>
        <w:ind w:firstLine="426"/>
        <w:jc w:val="both"/>
        <w:rPr>
          <w:i/>
          <w:i/>
          <w:iCs/>
          <w:szCs w:val="20"/>
        </w:rPr>
      </w:pPr>
      <w:r>
        <w:rPr>
          <w:i/>
          <w:iCs/>
          <w:szCs w:val="20"/>
        </w:rPr>
        <w:t xml:space="preserve">В дланях твоих — неустойчивый ход кораблей-моребежцев, </w:t>
      </w:r>
    </w:p>
    <w:p>
      <w:pPr>
        <w:pStyle w:val="Normal"/>
        <w:widowControl w:val="false"/>
        <w:autoSpaceDE w:val="false"/>
        <w:ind w:firstLine="426"/>
        <w:jc w:val="both"/>
        <w:rPr>
          <w:i/>
          <w:i/>
          <w:iCs/>
          <w:szCs w:val="20"/>
        </w:rPr>
      </w:pPr>
      <w:r>
        <w:rPr>
          <w:i/>
          <w:iCs/>
          <w:szCs w:val="20"/>
        </w:rPr>
        <w:t xml:space="preserve">Горькую гибель в волнах от людей ты одна отгоняешь, </w:t>
      </w:r>
    </w:p>
    <w:p>
      <w:pPr>
        <w:pStyle w:val="Normal"/>
        <w:widowControl w:val="false"/>
        <w:autoSpaceDE w:val="false"/>
        <w:ind w:firstLine="426"/>
        <w:jc w:val="both"/>
        <w:rPr>
          <w:i/>
          <w:i/>
          <w:iCs/>
          <w:szCs w:val="20"/>
        </w:rPr>
      </w:pPr>
      <w:r>
        <w:rPr>
          <w:i/>
          <w:iCs/>
          <w:szCs w:val="20"/>
        </w:rPr>
        <w:t xml:space="preserve">К тонущим ты, о спаситель и друг, на подмогу приходишь. </w:t>
      </w:r>
    </w:p>
    <w:p>
      <w:pPr>
        <w:pStyle w:val="Normal"/>
        <w:widowControl w:val="false"/>
        <w:autoSpaceDE w:val="false"/>
        <w:ind w:firstLine="426"/>
        <w:jc w:val="both"/>
        <w:rPr>
          <w:i/>
          <w:i/>
          <w:iCs/>
        </w:rPr>
      </w:pPr>
      <w:r>
        <w:rPr>
          <w:i/>
          <w:iCs/>
          <w:szCs w:val="20"/>
        </w:rPr>
        <w:t>Ныне, царица, богиня, храни, я тебя умоляю,</w:t>
      </w:r>
    </w:p>
    <w:p>
      <w:pPr>
        <w:pStyle w:val="Normal"/>
        <w:widowControl w:val="false"/>
        <w:autoSpaceDE w:val="false"/>
        <w:ind w:firstLine="426"/>
        <w:jc w:val="both"/>
        <w:rPr>
          <w:i/>
          <w:i/>
          <w:iCs/>
          <w:szCs w:val="20"/>
        </w:rPr>
      </w:pPr>
      <w:r>
        <w:rPr>
          <w:i/>
          <w:iCs/>
          <w:szCs w:val="20"/>
        </w:rPr>
        <w:t xml:space="preserve">Промыслом добрым своим корабли наши с палубой крепкой! </w:t>
      </w:r>
    </w:p>
    <w:p>
      <w:pPr>
        <w:pStyle w:val="Normal"/>
        <w:widowControl w:val="false"/>
        <w:autoSpaceDE w:val="false"/>
        <w:ind w:firstLine="426"/>
        <w:jc w:val="both"/>
        <w:rPr>
          <w:i/>
          <w:i/>
          <w:iCs/>
          <w:szCs w:val="20"/>
        </w:rPr>
      </w:pPr>
      <w:r>
        <w:rPr>
          <w:i/>
          <w:iCs/>
          <w:szCs w:val="20"/>
        </w:rPr>
        <w:t>Мистам, пустившимся в море, да веет твой ветер попутный!177</w:t>
      </w:r>
    </w:p>
    <w:p>
      <w:pPr>
        <w:pStyle w:val="Normal"/>
        <w:widowControl w:val="false"/>
        <w:autoSpaceDE w:val="false"/>
        <w:ind w:firstLine="426"/>
        <w:jc w:val="both"/>
        <w:rPr>
          <w:szCs w:val="20"/>
        </w:rPr>
      </w:pPr>
      <w:r>
        <w:rPr>
          <w:szCs w:val="20"/>
        </w:rPr>
        <w:t>Глянув через плечо во двор, она зовет сына богини, Пале-мона, что ездит верхом на дельфине. Рея меж тем отпус</w:t>
        <w:softHyphen/>
        <w:t>кает своего дельфина — он исчезает "в море", на внутрен</w:t>
        <w:softHyphen/>
        <w:t>нем дворе. Ямба поет:</w:t>
      </w:r>
    </w:p>
    <w:p>
      <w:pPr>
        <w:pStyle w:val="Normal"/>
        <w:widowControl w:val="false"/>
        <w:autoSpaceDE w:val="false"/>
        <w:ind w:firstLine="426"/>
        <w:jc w:val="both"/>
        <w:rPr>
          <w:i/>
          <w:i/>
          <w:iCs/>
          <w:szCs w:val="20"/>
        </w:rPr>
      </w:pPr>
      <w:r>
        <w:rPr>
          <w:i/>
          <w:iCs/>
          <w:szCs w:val="20"/>
        </w:rPr>
        <w:t xml:space="preserve">Ты, кто возрос с Дионисом, водителем хоров веселых, </w:t>
      </w:r>
    </w:p>
    <w:p>
      <w:pPr>
        <w:pStyle w:val="Normal"/>
        <w:widowControl w:val="false"/>
        <w:autoSpaceDE w:val="false"/>
        <w:ind w:firstLine="426"/>
        <w:jc w:val="both"/>
        <w:rPr>
          <w:i/>
          <w:i/>
          <w:iCs/>
          <w:szCs w:val="20"/>
        </w:rPr>
      </w:pPr>
      <w:r>
        <w:rPr>
          <w:i/>
          <w:iCs/>
          <w:szCs w:val="20"/>
        </w:rPr>
        <w:t xml:space="preserve">Ты, обитатель священного моря просторов соленых! </w:t>
      </w:r>
    </w:p>
    <w:p>
      <w:pPr>
        <w:pStyle w:val="Normal"/>
        <w:widowControl w:val="false"/>
        <w:autoSpaceDE w:val="false"/>
        <w:ind w:firstLine="426"/>
        <w:jc w:val="both"/>
        <w:rPr>
          <w:i/>
          <w:i/>
          <w:iCs/>
          <w:szCs w:val="20"/>
        </w:rPr>
      </w:pPr>
      <w:r>
        <w:rPr>
          <w:i/>
          <w:iCs/>
          <w:szCs w:val="20"/>
        </w:rPr>
        <w:t xml:space="preserve">К благосвященным обрядам явись, Палемон благосклонный, </w:t>
      </w:r>
    </w:p>
    <w:p>
      <w:pPr>
        <w:pStyle w:val="Normal"/>
        <w:widowControl w:val="false"/>
        <w:autoSpaceDE w:val="false"/>
        <w:ind w:firstLine="426"/>
        <w:jc w:val="both"/>
        <w:rPr>
          <w:i/>
          <w:i/>
          <w:iCs/>
          <w:szCs w:val="20"/>
        </w:rPr>
      </w:pPr>
      <w:r>
        <w:rPr>
          <w:i/>
          <w:iCs/>
          <w:szCs w:val="20"/>
        </w:rPr>
        <w:t xml:space="preserve">Кличу тебя, о явись, веселящийся, с ликом цветущим, </w:t>
      </w:r>
    </w:p>
    <w:p>
      <w:pPr>
        <w:pStyle w:val="Normal"/>
        <w:widowControl w:val="false"/>
        <w:autoSpaceDE w:val="false"/>
        <w:ind w:firstLine="426"/>
        <w:jc w:val="both"/>
        <w:rPr>
          <w:i/>
          <w:i/>
          <w:iCs/>
          <w:szCs w:val="20"/>
        </w:rPr>
      </w:pPr>
      <w:r>
        <w:rPr>
          <w:i/>
          <w:iCs/>
          <w:szCs w:val="20"/>
        </w:rPr>
        <w:t>Юный, и мистов храни на земле и на море!178</w:t>
      </w:r>
    </w:p>
    <w:p>
      <w:pPr>
        <w:pStyle w:val="Normal"/>
        <w:widowControl w:val="false"/>
        <w:autoSpaceDE w:val="false"/>
        <w:ind w:firstLine="426"/>
        <w:jc w:val="both"/>
        <w:rPr>
          <w:szCs w:val="20"/>
        </w:rPr>
      </w:pPr>
      <w:r>
        <w:rPr>
          <w:szCs w:val="20"/>
        </w:rPr>
        <w:t>Когда Рея отпускает дельфина, девушка просит для себя голубя, которого богиня держит в другой руке, и получает его, преклонивши колена. Голубь трепещет в правой руке девушки, а она, незаметно спрятав левую руку под одеж</w:t>
        <w:softHyphen/>
        <w:t>дой, делает себе сзади подобие хвостика. Подошедший Ге</w:t>
        <w:softHyphen/>
        <w:t>фест держит у нее за плечами свой широкий двойной то</w:t>
        <w:softHyphen/>
        <w:t>пор, будто крылья. Затем она встает и танцует, точно большая порхающая птица, — Рея в конце концов улыба</w:t>
        <w:softHyphen/>
        <w:t>ется, глядя на эту новую голубку Афродиту. Старуха вы</w:t>
        <w:softHyphen/>
        <w:t>нимает из-за пазухи змею, которую Ямба пожертвовала ей вместе с яйцом, и вкладывает девушке в левую руку! Яйцо она оставляет себе.</w:t>
      </w:r>
    </w:p>
    <w:p>
      <w:pPr>
        <w:pStyle w:val="Normal"/>
        <w:widowControl w:val="false"/>
        <w:autoSpaceDE w:val="false"/>
        <w:ind w:firstLine="426"/>
        <w:jc w:val="both"/>
        <w:rPr>
          <w:szCs w:val="20"/>
        </w:rPr>
      </w:pPr>
      <w:r>
        <w:rPr>
          <w:szCs w:val="20"/>
        </w:rPr>
        <w:t>Стоящий слева кузнец вновь перехватывает инициати</w:t>
        <w:softHyphen/>
        <w:t>ву, не в последнюю очередь песнью в честь бога этого двора, Посейдона:</w:t>
      </w:r>
    </w:p>
    <w:p>
      <w:pPr>
        <w:pStyle w:val="Normal"/>
        <w:widowControl w:val="false"/>
        <w:autoSpaceDE w:val="false"/>
        <w:ind w:firstLine="426"/>
        <w:jc w:val="both"/>
        <w:rPr>
          <w:i/>
          <w:i/>
          <w:iCs/>
          <w:szCs w:val="20"/>
        </w:rPr>
      </w:pPr>
      <w:r>
        <w:rPr>
          <w:i/>
          <w:iCs/>
          <w:szCs w:val="20"/>
        </w:rPr>
        <w:t xml:space="preserve">О черновласый держатель земли Посейдаон, внемли мне! </w:t>
      </w:r>
    </w:p>
    <w:p>
      <w:pPr>
        <w:pStyle w:val="Normal"/>
        <w:widowControl w:val="false"/>
        <w:autoSpaceDE w:val="false"/>
        <w:ind w:firstLine="426"/>
        <w:jc w:val="both"/>
        <w:rPr>
          <w:i/>
          <w:i/>
          <w:iCs/>
          <w:szCs w:val="20"/>
        </w:rPr>
      </w:pPr>
      <w:r>
        <w:rPr>
          <w:i/>
          <w:iCs/>
          <w:szCs w:val="20"/>
        </w:rPr>
        <w:t xml:space="preserve">Конник, держащий в руках трезубец, из меди отлитый! </w:t>
      </w:r>
    </w:p>
    <w:p>
      <w:pPr>
        <w:pStyle w:val="Normal"/>
        <w:widowControl w:val="false"/>
        <w:autoSpaceDE w:val="false"/>
        <w:ind w:firstLine="426"/>
        <w:jc w:val="both"/>
        <w:rPr>
          <w:i/>
          <w:i/>
          <w:iCs/>
        </w:rPr>
      </w:pPr>
      <w:r>
        <w:rPr>
          <w:i/>
          <w:iCs/>
          <w:szCs w:val="20"/>
        </w:rPr>
        <w:t>Корни земные хранишь, блюдешь кораблей продвиженье.</w:t>
      </w:r>
    </w:p>
    <w:p>
      <w:pPr>
        <w:pStyle w:val="Normal"/>
        <w:widowControl w:val="false"/>
        <w:autoSpaceDE w:val="false"/>
        <w:ind w:firstLine="426"/>
        <w:jc w:val="both"/>
        <w:rPr>
          <w:i/>
          <w:i/>
          <w:iCs/>
        </w:rPr>
      </w:pPr>
      <w:r>
        <w:rPr>
          <w:i/>
          <w:iCs/>
          <w:szCs w:val="20"/>
        </w:rPr>
        <w:t>Нам же подай честное богатство, и мир, и здоровье!179</w:t>
      </w:r>
    </w:p>
    <w:p>
      <w:pPr>
        <w:pStyle w:val="Normal"/>
        <w:widowControl w:val="false"/>
        <w:autoSpaceDE w:val="false"/>
        <w:ind w:firstLine="426"/>
        <w:jc w:val="both"/>
        <w:rPr>
          <w:i/>
          <w:i/>
          <w:iCs/>
        </w:rPr>
      </w:pPr>
      <w:r>
        <w:rPr>
          <w:i/>
          <w:iCs/>
        </w:rPr>
        <w:drawing>
          <wp:inline distT="0" distB="0" distL="0" distR="0">
            <wp:extent cx="1840865" cy="19265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9" r="-20" b="-19"/>
                    <a:stretch>
                      <a:fillRect/>
                    </a:stretch>
                  </pic:blipFill>
                  <pic:spPr bwMode="auto">
                    <a:xfrm>
                      <a:off x="0" y="0"/>
                      <a:ext cx="1840865" cy="1926590"/>
                    </a:xfrm>
                    <a:prstGeom prst="rect">
                      <a:avLst/>
                    </a:prstGeom>
                  </pic:spPr>
                </pic:pic>
              </a:graphicData>
            </a:graphic>
          </wp:inline>
        </w:drawing>
      </w:r>
    </w:p>
    <w:p>
      <w:pPr>
        <w:pStyle w:val="Normal"/>
        <w:widowControl w:val="false"/>
        <w:autoSpaceDE w:val="false"/>
        <w:ind w:firstLine="426"/>
        <w:jc w:val="both"/>
        <w:rPr>
          <w:szCs w:val="20"/>
        </w:rPr>
      </w:pPr>
      <w:r>
        <w:rPr>
          <w:szCs w:val="20"/>
        </w:rPr>
        <w:t>При словах "конник, держащий в руках трезубец" Рея встает, как бы с отвращением бросает наземь атрибут По</w:t>
        <w:softHyphen/>
        <w:t>сейдона, конскую гриву, и входит в левую дверь Телесте-риона. Мойры следуют за ней. Гефест поднимает гриву, девушка же пением поднимает свою душу на более высо</w:t>
        <w:softHyphen/>
        <w:t>кую ступень:</w:t>
      </w:r>
    </w:p>
    <w:p>
      <w:pPr>
        <w:pStyle w:val="Normal"/>
        <w:widowControl w:val="false"/>
        <w:autoSpaceDE w:val="false"/>
        <w:ind w:firstLine="426"/>
        <w:jc w:val="both"/>
        <w:rPr>
          <w:i/>
          <w:i/>
          <w:iCs/>
          <w:szCs w:val="20"/>
        </w:rPr>
      </w:pPr>
      <w:r>
        <w:rPr>
          <w:i/>
          <w:iCs/>
          <w:szCs w:val="20"/>
        </w:rPr>
        <w:t xml:space="preserve">Я совоокую Тетис зову, Океана супругу, </w:t>
      </w:r>
    </w:p>
    <w:p>
      <w:pPr>
        <w:pStyle w:val="Normal"/>
        <w:widowControl w:val="false"/>
        <w:autoSpaceDE w:val="false"/>
        <w:ind w:firstLine="426"/>
        <w:jc w:val="both"/>
        <w:rPr>
          <w:i/>
          <w:i/>
          <w:iCs/>
          <w:szCs w:val="20"/>
        </w:rPr>
      </w:pPr>
      <w:r>
        <w:rPr>
          <w:i/>
          <w:iCs/>
          <w:szCs w:val="20"/>
        </w:rPr>
        <w:t xml:space="preserve">В пеплосе синем царицу, что легкие волны колеблет, </w:t>
      </w:r>
    </w:p>
    <w:p>
      <w:pPr>
        <w:pStyle w:val="Normal"/>
        <w:widowControl w:val="false"/>
        <w:autoSpaceDE w:val="false"/>
        <w:ind w:firstLine="426"/>
        <w:jc w:val="both"/>
        <w:rPr>
          <w:i/>
          <w:i/>
          <w:iCs/>
          <w:szCs w:val="20"/>
        </w:rPr>
      </w:pPr>
      <w:r>
        <w:rPr>
          <w:i/>
          <w:iCs/>
          <w:szCs w:val="20"/>
        </w:rPr>
        <w:t xml:space="preserve">Сладостновеющим ветром дыша на прибрежную землю. </w:t>
      </w:r>
    </w:p>
    <w:p>
      <w:pPr>
        <w:pStyle w:val="Normal"/>
        <w:widowControl w:val="false"/>
        <w:autoSpaceDE w:val="false"/>
        <w:ind w:firstLine="426"/>
        <w:jc w:val="both"/>
        <w:rPr>
          <w:i/>
          <w:i/>
          <w:iCs/>
          <w:szCs w:val="20"/>
        </w:rPr>
      </w:pPr>
      <w:r>
        <w:rPr>
          <w:i/>
          <w:iCs/>
          <w:szCs w:val="20"/>
        </w:rPr>
        <w:t xml:space="preserve">Ты крушишь о прибрежные скалы валы-исполины </w:t>
      </w:r>
    </w:p>
    <w:p>
      <w:pPr>
        <w:pStyle w:val="Normal"/>
        <w:widowControl w:val="false"/>
        <w:autoSpaceDE w:val="false"/>
        <w:ind w:firstLine="426"/>
        <w:jc w:val="both"/>
        <w:rPr>
          <w:i/>
          <w:i/>
          <w:iCs/>
          <w:szCs w:val="20"/>
        </w:rPr>
      </w:pPr>
      <w:r>
        <w:rPr>
          <w:i/>
          <w:iCs/>
          <w:szCs w:val="20"/>
        </w:rPr>
        <w:t xml:space="preserve">И, усмирив, посылаешь на берег спокойно и мягко. </w:t>
      </w:r>
    </w:p>
    <w:p>
      <w:pPr>
        <w:pStyle w:val="Normal"/>
        <w:widowControl w:val="false"/>
        <w:autoSpaceDE w:val="false"/>
        <w:ind w:firstLine="426"/>
        <w:jc w:val="both"/>
        <w:rPr>
          <w:i/>
          <w:i/>
          <w:iCs/>
          <w:szCs w:val="20"/>
        </w:rPr>
      </w:pPr>
      <w:r>
        <w:rPr>
          <w:i/>
          <w:iCs/>
          <w:szCs w:val="20"/>
        </w:rPr>
        <w:t xml:space="preserve">Ты кораблями красуешься, ты, о пестунья чудовищ, </w:t>
      </w:r>
    </w:p>
    <w:p>
      <w:pPr>
        <w:pStyle w:val="Normal"/>
        <w:widowControl w:val="false"/>
        <w:autoSpaceDE w:val="false"/>
        <w:ind w:firstLine="426"/>
        <w:jc w:val="both"/>
        <w:rPr>
          <w:i/>
          <w:i/>
          <w:iCs/>
          <w:szCs w:val="20"/>
        </w:rPr>
      </w:pPr>
      <w:r>
        <w:rPr>
          <w:i/>
          <w:iCs/>
          <w:szCs w:val="20"/>
        </w:rPr>
        <w:t xml:space="preserve">Влажнорожденная матерь Киприды и туч мраковидных, </w:t>
      </w:r>
    </w:p>
    <w:p>
      <w:pPr>
        <w:pStyle w:val="Normal"/>
        <w:widowControl w:val="false"/>
        <w:autoSpaceDE w:val="false"/>
        <w:ind w:firstLine="426"/>
        <w:jc w:val="both"/>
        <w:rPr>
          <w:i/>
          <w:i/>
          <w:iCs/>
        </w:rPr>
      </w:pPr>
      <w:r>
        <w:rPr>
          <w:i/>
          <w:iCs/>
          <w:szCs w:val="20"/>
        </w:rPr>
        <w:t>Матерь нимф ключевых и речных, изобильных водою,</w:t>
      </w:r>
    </w:p>
    <w:p>
      <w:pPr>
        <w:pStyle w:val="Normal"/>
        <w:widowControl w:val="false"/>
        <w:autoSpaceDE w:val="false"/>
        <w:ind w:firstLine="426"/>
        <w:jc w:val="both"/>
        <w:rPr>
          <w:i/>
          <w:i/>
          <w:iCs/>
          <w:szCs w:val="20"/>
        </w:rPr>
      </w:pPr>
      <w:r>
        <w:rPr>
          <w:i/>
          <w:iCs/>
          <w:szCs w:val="20"/>
        </w:rPr>
        <w:t xml:space="preserve">Ныне внемли мне, молю, многочтимая, будь благосклонна, </w:t>
      </w:r>
    </w:p>
    <w:p>
      <w:pPr>
        <w:pStyle w:val="Normal"/>
        <w:widowControl w:val="false"/>
        <w:autoSpaceDE w:val="false"/>
        <w:ind w:firstLine="426"/>
        <w:jc w:val="both"/>
        <w:rPr>
          <w:i/>
          <w:i/>
          <w:iCs/>
          <w:szCs w:val="20"/>
        </w:rPr>
      </w:pPr>
      <w:r>
        <w:rPr>
          <w:i/>
          <w:iCs/>
          <w:szCs w:val="20"/>
        </w:rPr>
        <w:t>Помощью будь и пошли кораблю попутные ветры!180</w:t>
      </w:r>
    </w:p>
    <w:p>
      <w:pPr>
        <w:pStyle w:val="TextBodyIndent"/>
        <w:rPr/>
      </w:pPr>
      <w:r>
        <w:rPr/>
        <w:t>Из открытой для пяти старух двери Телестериона доно</w:t>
        <w:softHyphen/>
        <w:t>сится тихая барабанная дробь. Снаружи, возле колонны, перед пустым сиденьем Реи, теперь устроился Гефест. Когда он шевелится, слышен звук большого барабана. Гриву Реи он показывает всем как символ его владычества на этом дворе. После песни Тефиде оба юноши под звуки лиры обходят вокруг девушки и поют Афродите:</w:t>
      </w:r>
    </w:p>
    <w:p>
      <w:pPr>
        <w:pStyle w:val="Normal"/>
        <w:widowControl w:val="false"/>
        <w:autoSpaceDE w:val="false"/>
        <w:ind w:firstLine="426"/>
        <w:jc w:val="both"/>
        <w:rPr>
          <w:i/>
          <w:i/>
          <w:iCs/>
          <w:szCs w:val="20"/>
        </w:rPr>
      </w:pPr>
      <w:r>
        <w:rPr>
          <w:i/>
          <w:iCs/>
          <w:szCs w:val="20"/>
        </w:rPr>
        <w:t xml:space="preserve">Морерожденная, с вечной улыбкой, о матерь богиня! </w:t>
      </w:r>
    </w:p>
    <w:p>
      <w:pPr>
        <w:pStyle w:val="Normal"/>
        <w:widowControl w:val="false"/>
        <w:autoSpaceDE w:val="false"/>
        <w:ind w:firstLine="426"/>
        <w:jc w:val="both"/>
        <w:rPr>
          <w:i/>
          <w:i/>
          <w:iCs/>
          <w:szCs w:val="20"/>
        </w:rPr>
      </w:pPr>
      <w:r>
        <w:rPr>
          <w:i/>
          <w:iCs/>
          <w:szCs w:val="20"/>
        </w:rPr>
        <w:t xml:space="preserve">Празднества любы ночные тебе, полуночнице славной, </w:t>
      </w:r>
    </w:p>
    <w:p>
      <w:pPr>
        <w:pStyle w:val="Normal"/>
        <w:widowControl w:val="false"/>
        <w:autoSpaceDE w:val="false"/>
        <w:ind w:firstLine="426"/>
        <w:jc w:val="both"/>
        <w:rPr>
          <w:i/>
          <w:i/>
          <w:iCs/>
          <w:szCs w:val="20"/>
        </w:rPr>
      </w:pPr>
      <w:r>
        <w:rPr>
          <w:i/>
          <w:iCs/>
          <w:szCs w:val="20"/>
        </w:rPr>
        <w:t xml:space="preserve">Ты, на земле породившая все и в небе высоком, </w:t>
      </w:r>
    </w:p>
    <w:p>
      <w:pPr>
        <w:pStyle w:val="Normal"/>
        <w:widowControl w:val="false"/>
        <w:autoSpaceDE w:val="false"/>
        <w:ind w:firstLine="426"/>
        <w:jc w:val="both"/>
        <w:rPr>
          <w:i/>
          <w:i/>
          <w:iCs/>
          <w:szCs w:val="20"/>
        </w:rPr>
      </w:pPr>
      <w:r>
        <w:rPr>
          <w:i/>
          <w:iCs/>
          <w:szCs w:val="20"/>
        </w:rPr>
        <w:t xml:space="preserve">Также и в глубях морских, о волчья, богов повелитель! </w:t>
      </w:r>
    </w:p>
    <w:p>
      <w:pPr>
        <w:pStyle w:val="Normal"/>
        <w:widowControl w:val="false"/>
        <w:autoSpaceDE w:val="false"/>
        <w:ind w:firstLine="426"/>
        <w:jc w:val="both"/>
        <w:rPr>
          <w:i/>
          <w:i/>
          <w:iCs/>
          <w:szCs w:val="20"/>
        </w:rPr>
      </w:pPr>
      <w:r>
        <w:rPr>
          <w:i/>
          <w:iCs/>
          <w:szCs w:val="20"/>
        </w:rPr>
        <w:t xml:space="preserve">Ты на Олимпе, богиня царица, сияешь красою, </w:t>
      </w:r>
    </w:p>
    <w:p>
      <w:pPr>
        <w:pStyle w:val="Normal"/>
        <w:widowControl w:val="false"/>
        <w:autoSpaceDE w:val="false"/>
        <w:ind w:firstLine="426"/>
        <w:jc w:val="both"/>
        <w:rPr>
          <w:i/>
          <w:i/>
          <w:iCs/>
          <w:szCs w:val="20"/>
        </w:rPr>
      </w:pPr>
      <w:r>
        <w:rPr>
          <w:i/>
          <w:iCs/>
          <w:szCs w:val="20"/>
        </w:rPr>
        <w:t xml:space="preserve">Или над гладью морской ты летишь в лебединой повозке. </w:t>
      </w:r>
    </w:p>
    <w:p>
      <w:pPr>
        <w:pStyle w:val="Normal"/>
        <w:widowControl w:val="false"/>
        <w:autoSpaceDE w:val="false"/>
        <w:ind w:firstLine="426"/>
        <w:jc w:val="both"/>
        <w:rPr>
          <w:i/>
          <w:i/>
          <w:iCs/>
          <w:szCs w:val="20"/>
        </w:rPr>
      </w:pPr>
      <w:r>
        <w:rPr>
          <w:i/>
          <w:iCs/>
          <w:szCs w:val="20"/>
        </w:rPr>
        <w:t xml:space="preserve">Три незамужние девы-невесты тебя ежегодно </w:t>
      </w:r>
    </w:p>
    <w:p>
      <w:pPr>
        <w:pStyle w:val="Normal"/>
        <w:widowControl w:val="false"/>
        <w:autoSpaceDE w:val="false"/>
        <w:ind w:firstLine="426"/>
        <w:jc w:val="both"/>
        <w:rPr>
          <w:i/>
          <w:i/>
          <w:iCs/>
          <w:szCs w:val="20"/>
        </w:rPr>
      </w:pPr>
      <w:r>
        <w:rPr>
          <w:i/>
          <w:iCs/>
          <w:szCs w:val="20"/>
        </w:rPr>
        <w:t xml:space="preserve">Гимном святым прославляют с бессмертным Адонисом чистым. </w:t>
      </w:r>
    </w:p>
    <w:p>
      <w:pPr>
        <w:pStyle w:val="Normal"/>
        <w:widowControl w:val="false"/>
        <w:autoSpaceDE w:val="false"/>
        <w:ind w:firstLine="426"/>
        <w:jc w:val="both"/>
        <w:rPr>
          <w:i/>
          <w:i/>
          <w:iCs/>
        </w:rPr>
      </w:pPr>
      <w:r>
        <w:rPr>
          <w:i/>
          <w:iCs/>
          <w:szCs w:val="20"/>
        </w:rPr>
        <w:t>Где б ни была ты — гряди, о богиня, твой вид столь</w:t>
      </w:r>
    </w:p>
    <w:p>
      <w:pPr>
        <w:pStyle w:val="Normal"/>
        <w:widowControl w:val="false"/>
        <w:autoSpaceDE w:val="false"/>
        <w:ind w:firstLine="426"/>
        <w:jc w:val="both"/>
        <w:rPr>
          <w:i/>
          <w:i/>
          <w:iCs/>
          <w:szCs w:val="20"/>
        </w:rPr>
      </w:pPr>
      <w:r>
        <w:rPr>
          <w:i/>
          <w:iCs/>
          <w:szCs w:val="20"/>
        </w:rPr>
        <w:t>отраден! С чистой душой призываю тебя и святыми словами!181</w:t>
      </w:r>
    </w:p>
    <w:p>
      <w:pPr>
        <w:pStyle w:val="Normal"/>
        <w:widowControl w:val="false"/>
        <w:autoSpaceDE w:val="false"/>
        <w:ind w:firstLine="426"/>
        <w:jc w:val="both"/>
        <w:rPr/>
      </w:pPr>
      <w:r>
        <w:rPr/>
        <w:t>Гефест и Арес в центре площадки пересекают их путь. Арес возлагает на голову Евбулея свой дубовый венок и вручает ему свой меч, после чего исчезает. Украшенный и вооруженный Евбулей выпрямляется во весь рост, будто только теперь окончательно пробуждаясь. Взмахивая ме</w:t>
        <w:softHyphen/>
        <w:t xml:space="preserve">чом, он танцует вокруг девушки. Второй юноша следует за ним, обронив свой алый плащ. Кузнец поднимает плащ, </w:t>
      </w:r>
      <w:r>
        <w:rPr>
          <w:szCs w:val="20"/>
        </w:rPr>
        <w:t>вновь забирает себе, а взамен дарит меч и ему. Девушка отвечает танцорам:</w:t>
      </w:r>
    </w:p>
    <w:p>
      <w:pPr>
        <w:pStyle w:val="Normal"/>
        <w:widowControl w:val="false"/>
        <w:autoSpaceDE w:val="false"/>
        <w:ind w:firstLine="426"/>
        <w:jc w:val="both"/>
        <w:rPr>
          <w:i/>
          <w:i/>
          <w:iCs/>
          <w:szCs w:val="20"/>
        </w:rPr>
      </w:pPr>
      <w:r>
        <w:rPr>
          <w:i/>
          <w:iCs/>
          <w:szCs w:val="20"/>
        </w:rPr>
        <w:t xml:space="preserve">Звучные медью куреты, владельцы доспехов Арея! </w:t>
      </w:r>
    </w:p>
    <w:p>
      <w:pPr>
        <w:pStyle w:val="Normal"/>
        <w:widowControl w:val="false"/>
        <w:autoSpaceDE w:val="false"/>
        <w:ind w:firstLine="426"/>
        <w:jc w:val="both"/>
        <w:rPr>
          <w:i/>
          <w:i/>
          <w:iCs/>
        </w:rPr>
      </w:pPr>
      <w:r>
        <w:rPr>
          <w:i/>
          <w:iCs/>
          <w:szCs w:val="20"/>
        </w:rPr>
        <w:t>Животворящие духи, святые спасители мира!</w:t>
      </w:r>
    </w:p>
    <w:p>
      <w:pPr>
        <w:pStyle w:val="Normal"/>
        <w:widowControl w:val="false"/>
        <w:autoSpaceDE w:val="false"/>
        <w:ind w:firstLine="426"/>
        <w:jc w:val="both"/>
        <w:rPr>
          <w:i/>
          <w:i/>
          <w:iCs/>
          <w:szCs w:val="20"/>
        </w:rPr>
      </w:pPr>
      <w:r>
        <w:rPr>
          <w:i/>
          <w:iCs/>
          <w:szCs w:val="20"/>
        </w:rPr>
        <w:t xml:space="preserve">Ор пестуны, плодоносные, нам, о владыки, повейте! </w:t>
      </w:r>
    </w:p>
    <w:p>
      <w:pPr>
        <w:pStyle w:val="Normal"/>
        <w:widowControl w:val="false"/>
        <w:autoSpaceDE w:val="false"/>
        <w:ind w:firstLine="426"/>
        <w:jc w:val="both"/>
        <w:rPr>
          <w:i/>
          <w:i/>
          <w:iCs/>
          <w:szCs w:val="20"/>
        </w:rPr>
      </w:pPr>
      <w:r>
        <w:rPr>
          <w:i/>
          <w:iCs/>
          <w:szCs w:val="20"/>
        </w:rPr>
        <w:t>Таинства цель далека, помогите ее нам достигнуть182.</w:t>
      </w:r>
    </w:p>
    <w:p>
      <w:pPr>
        <w:pStyle w:val="Normal"/>
        <w:widowControl w:val="false"/>
        <w:autoSpaceDE w:val="false"/>
        <w:ind w:firstLine="426"/>
        <w:jc w:val="both"/>
        <w:rPr>
          <w:szCs w:val="20"/>
        </w:rPr>
      </w:pPr>
      <w:r>
        <w:rPr>
          <w:szCs w:val="20"/>
        </w:rPr>
        <w:t>После танца Евбулей оказывается справа, в одиночестве, и отходит еще дальше, на место Ареса. Девушка идет за ним. Второй юноша остается слева, рядом с кузнецом в красном плаще. Из богов теперь виден только один этот, Гефест. И Диоскуры отдают ему почесть:</w:t>
      </w:r>
    </w:p>
    <w:p>
      <w:pPr>
        <w:pStyle w:val="TextBodyIndent"/>
        <w:rPr>
          <w:i/>
          <w:i/>
          <w:iCs/>
        </w:rPr>
      </w:pPr>
      <w:r>
        <w:rPr>
          <w:i/>
          <w:iCs/>
        </w:rPr>
        <w:t xml:space="preserve">Духом могучий Гефест, многомощный огонь безустанный! </w:t>
      </w:r>
    </w:p>
    <w:p>
      <w:pPr>
        <w:pStyle w:val="Normal"/>
        <w:widowControl w:val="false"/>
        <w:autoSpaceDE w:val="false"/>
        <w:ind w:firstLine="426"/>
        <w:jc w:val="both"/>
        <w:rPr>
          <w:i/>
          <w:i/>
          <w:iCs/>
          <w:szCs w:val="20"/>
        </w:rPr>
      </w:pPr>
      <w:r>
        <w:rPr>
          <w:i/>
          <w:iCs/>
          <w:szCs w:val="20"/>
        </w:rPr>
        <w:t xml:space="preserve">В пламени ярких лучей горящий и греющий демон! </w:t>
      </w:r>
    </w:p>
    <w:p>
      <w:pPr>
        <w:pStyle w:val="Normal"/>
        <w:widowControl w:val="false"/>
        <w:autoSpaceDE w:val="false"/>
        <w:ind w:firstLine="426"/>
        <w:jc w:val="both"/>
        <w:rPr>
          <w:i/>
          <w:i/>
          <w:iCs/>
          <w:szCs w:val="20"/>
        </w:rPr>
      </w:pPr>
      <w:r>
        <w:rPr>
          <w:i/>
          <w:iCs/>
          <w:szCs w:val="20"/>
        </w:rPr>
        <w:t xml:space="preserve">О светоносный, о дланью могучий, о вечный искусник, </w:t>
      </w:r>
    </w:p>
    <w:p>
      <w:pPr>
        <w:pStyle w:val="Normal"/>
        <w:widowControl w:val="false"/>
        <w:autoSpaceDE w:val="false"/>
        <w:ind w:firstLine="426"/>
        <w:jc w:val="both"/>
        <w:rPr>
          <w:i/>
          <w:i/>
          <w:iCs/>
          <w:szCs w:val="20"/>
        </w:rPr>
      </w:pPr>
      <w:r>
        <w:rPr>
          <w:i/>
          <w:iCs/>
          <w:szCs w:val="20"/>
        </w:rPr>
        <w:t xml:space="preserve">Часть мирозданья, его элемент беспорочный, работник, </w:t>
      </w:r>
    </w:p>
    <w:p>
      <w:pPr>
        <w:pStyle w:val="Normal"/>
        <w:widowControl w:val="false"/>
        <w:autoSpaceDE w:val="false"/>
        <w:ind w:firstLine="426"/>
        <w:jc w:val="both"/>
        <w:rPr>
          <w:i/>
          <w:i/>
          <w:iCs/>
          <w:szCs w:val="20"/>
        </w:rPr>
      </w:pPr>
      <w:r>
        <w:rPr>
          <w:i/>
          <w:iCs/>
          <w:szCs w:val="20"/>
        </w:rPr>
        <w:t xml:space="preserve">Всепоглотитель, о всеукротитель, всевышний, всевечный, </w:t>
      </w:r>
    </w:p>
    <w:p>
      <w:pPr>
        <w:pStyle w:val="Normal"/>
        <w:widowControl w:val="false"/>
        <w:autoSpaceDE w:val="false"/>
        <w:ind w:firstLine="426"/>
        <w:jc w:val="both"/>
        <w:rPr>
          <w:i/>
          <w:i/>
          <w:iCs/>
          <w:szCs w:val="20"/>
        </w:rPr>
      </w:pPr>
      <w:r>
        <w:rPr>
          <w:i/>
          <w:iCs/>
          <w:szCs w:val="20"/>
        </w:rPr>
        <w:t xml:space="preserve">Солнце, эфир и Луна, и звезды, и свет безущербный — </w:t>
      </w:r>
    </w:p>
    <w:p>
      <w:pPr>
        <w:pStyle w:val="Normal"/>
        <w:widowControl w:val="false"/>
        <w:autoSpaceDE w:val="false"/>
        <w:ind w:firstLine="426"/>
        <w:jc w:val="both"/>
        <w:rPr>
          <w:i/>
          <w:i/>
          <w:iCs/>
          <w:szCs w:val="20"/>
        </w:rPr>
      </w:pPr>
      <w:r>
        <w:rPr>
          <w:i/>
          <w:iCs/>
          <w:szCs w:val="20"/>
        </w:rPr>
        <w:t xml:space="preserve">Все это части Гефеста, что так себя смертным являют, </w:t>
      </w:r>
    </w:p>
    <w:p>
      <w:pPr>
        <w:pStyle w:val="Normal"/>
        <w:widowControl w:val="false"/>
        <w:autoSpaceDE w:val="false"/>
        <w:ind w:firstLine="426"/>
        <w:jc w:val="both"/>
        <w:rPr>
          <w:i/>
          <w:i/>
          <w:iCs/>
          <w:szCs w:val="20"/>
        </w:rPr>
      </w:pPr>
      <w:r>
        <w:rPr>
          <w:i/>
          <w:iCs/>
          <w:szCs w:val="20"/>
        </w:rPr>
        <w:t xml:space="preserve">Всюду твой дом — и город любой, и племя любое. </w:t>
      </w:r>
    </w:p>
    <w:p>
      <w:pPr>
        <w:pStyle w:val="Normal"/>
        <w:widowControl w:val="false"/>
        <w:autoSpaceDE w:val="false"/>
        <w:ind w:firstLine="426"/>
        <w:jc w:val="both"/>
        <w:rPr>
          <w:i/>
          <w:i/>
          <w:iCs/>
        </w:rPr>
      </w:pPr>
      <w:r>
        <w:rPr>
          <w:i/>
          <w:iCs/>
          <w:szCs w:val="20"/>
        </w:rPr>
        <w:t>Ты и в телах обитаешь людских, многосчастный, могучий.</w:t>
      </w:r>
    </w:p>
    <w:p>
      <w:pPr>
        <w:pStyle w:val="Normal"/>
        <w:widowControl w:val="false"/>
        <w:autoSpaceDE w:val="false"/>
        <w:ind w:firstLine="426"/>
        <w:jc w:val="both"/>
        <w:rPr>
          <w:i/>
          <w:i/>
          <w:iCs/>
          <w:szCs w:val="20"/>
        </w:rPr>
      </w:pPr>
      <w:r>
        <w:rPr>
          <w:i/>
          <w:iCs/>
          <w:szCs w:val="20"/>
        </w:rPr>
        <w:t xml:space="preserve">Внемли, блаженный, тебя призываю к честным возлияньям, </w:t>
      </w:r>
    </w:p>
    <w:p>
      <w:pPr>
        <w:pStyle w:val="Normal"/>
        <w:widowControl w:val="false"/>
        <w:autoSpaceDE w:val="false"/>
        <w:ind w:firstLine="426"/>
        <w:jc w:val="both"/>
        <w:rPr>
          <w:i/>
          <w:i/>
          <w:iCs/>
          <w:szCs w:val="20"/>
        </w:rPr>
      </w:pPr>
      <w:r>
        <w:rPr>
          <w:i/>
          <w:iCs/>
          <w:szCs w:val="20"/>
        </w:rPr>
        <w:t xml:space="preserve">К радостным нашим делам всегда приходи, благосклонный! </w:t>
      </w:r>
    </w:p>
    <w:p>
      <w:pPr>
        <w:pStyle w:val="Normal"/>
        <w:widowControl w:val="false"/>
        <w:autoSpaceDE w:val="false"/>
        <w:ind w:firstLine="426"/>
        <w:jc w:val="both"/>
        <w:rPr>
          <w:i/>
          <w:i/>
          <w:iCs/>
          <w:szCs w:val="20"/>
        </w:rPr>
      </w:pPr>
      <w:r>
        <w:rPr>
          <w:i/>
          <w:iCs/>
          <w:szCs w:val="20"/>
        </w:rPr>
        <w:t xml:space="preserve">О, прекрати же огня безустанного дикую ярость, </w:t>
      </w:r>
    </w:p>
    <w:p>
      <w:pPr>
        <w:pStyle w:val="Normal"/>
        <w:widowControl w:val="false"/>
        <w:autoSpaceDE w:val="false"/>
        <w:ind w:firstLine="426"/>
        <w:jc w:val="both"/>
        <w:rPr>
          <w:i/>
          <w:i/>
          <w:iCs/>
          <w:szCs w:val="20"/>
        </w:rPr>
      </w:pPr>
      <w:r>
        <w:rPr>
          <w:i/>
          <w:iCs/>
          <w:szCs w:val="20"/>
        </w:rPr>
        <w:t>Ты, кто жаром своим естество выжигает из тела!183</w:t>
      </w:r>
    </w:p>
    <w:p>
      <w:pPr>
        <w:pStyle w:val="TextBodyIndent"/>
        <w:rPr/>
      </w:pPr>
      <w:r>
        <w:rPr/>
        <w:t>Евбулей чует, что проку от этого не будет, догадывается, что Гефест и Геката — отстающие в развитии силы, оши</w:t>
        <w:softHyphen/>
        <w:t>бочно соблазнившиеся кропотливым трудом. И он зовет из Дома посвящений свой предвечный образ:</w:t>
      </w:r>
    </w:p>
    <w:p>
      <w:pPr>
        <w:pStyle w:val="Normal"/>
        <w:widowControl w:val="false"/>
        <w:autoSpaceDE w:val="false"/>
        <w:ind w:firstLine="426"/>
        <w:jc w:val="both"/>
        <w:rPr>
          <w:i/>
          <w:i/>
          <w:iCs/>
          <w:szCs w:val="20"/>
        </w:rPr>
      </w:pPr>
      <w:r>
        <w:rPr>
          <w:i/>
          <w:iCs/>
          <w:szCs w:val="20"/>
        </w:rPr>
        <w:t xml:space="preserve">Вечной земли царя величайшего я призываю, </w:t>
      </w:r>
    </w:p>
    <w:p>
      <w:pPr>
        <w:pStyle w:val="Normal"/>
        <w:widowControl w:val="false"/>
        <w:autoSpaceDE w:val="false"/>
        <w:ind w:firstLine="426"/>
        <w:jc w:val="both"/>
        <w:rPr>
          <w:i/>
          <w:i/>
          <w:iCs/>
          <w:szCs w:val="20"/>
        </w:rPr>
      </w:pPr>
      <w:r>
        <w:rPr>
          <w:i/>
          <w:iCs/>
          <w:szCs w:val="20"/>
        </w:rPr>
        <w:t xml:space="preserve">Я корибанта зову, воителя с долей счастливой, </w:t>
      </w:r>
    </w:p>
    <w:p>
      <w:pPr>
        <w:pStyle w:val="Normal"/>
        <w:widowControl w:val="false"/>
        <w:autoSpaceDE w:val="false"/>
        <w:ind w:firstLine="426"/>
        <w:jc w:val="both"/>
        <w:rPr>
          <w:i/>
          <w:i/>
          <w:iCs/>
          <w:szCs w:val="20"/>
        </w:rPr>
      </w:pPr>
      <w:r>
        <w:rPr>
          <w:i/>
          <w:iCs/>
          <w:szCs w:val="20"/>
        </w:rPr>
        <w:t xml:space="preserve">Взор на кого невозможно поднять, ночного курета, </w:t>
      </w:r>
    </w:p>
    <w:p>
      <w:pPr>
        <w:pStyle w:val="Normal"/>
        <w:widowControl w:val="false"/>
        <w:autoSpaceDE w:val="false"/>
        <w:ind w:firstLine="426"/>
        <w:jc w:val="both"/>
        <w:rPr>
          <w:i/>
          <w:i/>
          <w:iCs/>
          <w:szCs w:val="20"/>
        </w:rPr>
      </w:pPr>
      <w:r>
        <w:rPr>
          <w:i/>
          <w:iCs/>
          <w:szCs w:val="20"/>
        </w:rPr>
        <w:t xml:space="preserve">Кто избавляет от ужасов тяжких, от призраков жутких. </w:t>
      </w:r>
    </w:p>
    <w:p>
      <w:pPr>
        <w:pStyle w:val="Normal"/>
        <w:widowControl w:val="false"/>
        <w:autoSpaceDE w:val="false"/>
        <w:ind w:firstLine="426"/>
        <w:jc w:val="both"/>
        <w:rPr>
          <w:i/>
          <w:i/>
          <w:iCs/>
          <w:szCs w:val="20"/>
        </w:rPr>
      </w:pPr>
      <w:r>
        <w:rPr>
          <w:i/>
          <w:iCs/>
          <w:szCs w:val="20"/>
        </w:rPr>
        <w:t xml:space="preserve">Бродит один корибант, двусущий, изменчивый видом, </w:t>
      </w:r>
    </w:p>
    <w:p>
      <w:pPr>
        <w:pStyle w:val="Normal"/>
        <w:widowControl w:val="false"/>
        <w:autoSpaceDE w:val="false"/>
        <w:ind w:firstLine="426"/>
        <w:jc w:val="both"/>
        <w:rPr>
          <w:i/>
          <w:i/>
          <w:iCs/>
        </w:rPr>
      </w:pPr>
      <w:r>
        <w:rPr>
          <w:i/>
          <w:iCs/>
          <w:szCs w:val="20"/>
        </w:rPr>
        <w:t>Кровью залитый, когда двое братьев его погубили,</w:t>
      </w:r>
    </w:p>
    <w:p>
      <w:pPr>
        <w:pStyle w:val="Normal"/>
        <w:widowControl w:val="false"/>
        <w:autoSpaceDE w:val="false"/>
        <w:ind w:firstLine="426"/>
        <w:jc w:val="both"/>
        <w:rPr>
          <w:i/>
          <w:i/>
          <w:iCs/>
          <w:szCs w:val="20"/>
        </w:rPr>
      </w:pPr>
      <w:r>
        <w:rPr>
          <w:i/>
          <w:iCs/>
          <w:szCs w:val="20"/>
        </w:rPr>
        <w:t xml:space="preserve">Тот, кто по воле Део сменил свое тело святое, </w:t>
      </w:r>
    </w:p>
    <w:p>
      <w:pPr>
        <w:pStyle w:val="Normal"/>
        <w:widowControl w:val="false"/>
        <w:autoSpaceDE w:val="false"/>
        <w:ind w:firstLine="426"/>
        <w:jc w:val="both"/>
        <w:rPr>
          <w:i/>
          <w:i/>
          <w:iCs/>
        </w:rPr>
      </w:pPr>
      <w:r>
        <w:rPr>
          <w:i/>
          <w:iCs/>
          <w:szCs w:val="20"/>
        </w:rPr>
        <w:t>Вид принимая чудовищный страшного черного змея.</w:t>
      </w:r>
    </w:p>
    <w:p>
      <w:pPr>
        <w:pStyle w:val="Normal"/>
        <w:widowControl w:val="false"/>
        <w:autoSpaceDE w:val="false"/>
        <w:ind w:firstLine="426"/>
        <w:jc w:val="both"/>
        <w:rPr>
          <w:i/>
          <w:i/>
          <w:iCs/>
          <w:szCs w:val="20"/>
        </w:rPr>
      </w:pPr>
      <w:r>
        <w:rPr>
          <w:i/>
          <w:iCs/>
          <w:szCs w:val="20"/>
        </w:rPr>
        <w:t xml:space="preserve">Гласу внемли моему, о блаженный, не гневайся тяжко, </w:t>
      </w:r>
    </w:p>
    <w:p>
      <w:pPr>
        <w:pStyle w:val="Normal"/>
        <w:widowControl w:val="false"/>
        <w:autoSpaceDE w:val="false"/>
        <w:ind w:firstLine="426"/>
        <w:jc w:val="both"/>
        <w:rPr>
          <w:i/>
          <w:i/>
          <w:iCs/>
          <w:szCs w:val="20"/>
        </w:rPr>
      </w:pPr>
      <w:r>
        <w:rPr>
          <w:i/>
          <w:iCs/>
          <w:szCs w:val="20"/>
        </w:rPr>
        <w:t>Грешную душу избавь от снедающих страхом видений!181</w:t>
      </w:r>
    </w:p>
    <w:p>
      <w:pPr>
        <w:pStyle w:val="Normal"/>
        <w:widowControl w:val="false"/>
        <w:autoSpaceDE w:val="false"/>
        <w:ind w:firstLine="426"/>
        <w:jc w:val="both"/>
        <w:rPr>
          <w:szCs w:val="20"/>
        </w:rPr>
      </w:pPr>
      <w:r>
        <w:rPr>
          <w:szCs w:val="20"/>
        </w:rPr>
        <w:t>Евбулей зовет не напрасно. Гермес выходит из тени за колоннами и снова зовет: "Кронос!" На зов выходит, правда, не сам Кронос, но божество сродни кузнецу. Старший собрат кузнеца является справа у одной из колонн — титан Прометей. Поверх длинного хитона на нем тоже накинут красный плащ. В правой руке у нею стебель тростника-нартекса, внутри которого он спрятал для людей небесный огонь. Он спокоен и неподвижен.</w:t>
      </w:r>
    </w:p>
    <w:p>
      <w:pPr>
        <w:pStyle w:val="Normal"/>
        <w:widowControl w:val="false"/>
        <w:autoSpaceDE w:val="false"/>
        <w:ind w:firstLine="426"/>
        <w:jc w:val="both"/>
        <w:rPr>
          <w:szCs w:val="20"/>
        </w:rPr>
      </w:pPr>
      <w:r>
        <w:rPr>
          <w:szCs w:val="20"/>
        </w:rPr>
        <w:t>Кузнец, стоящий на дальнем левом краю, понимает, кто это. Дальше в глубине он видит и богиню в шлеме, блистающем золотом. Она пока во тьме за колоннами. В центре появляется Гера, становится рядом с Гермесом. Тогда Гефест возмущенно шипит: "Мои женщины здесь, но не глядят на меня и не говорят со мной — ни мать, ни подруга. Если теперь Афродита или хоть Ямба бросится в объятия этого силача Ареса, сия троица может потрясти мир! Подчиниться моей власти Афина не желает: свобода ей превыше всего. И однако ж она подольстилась к Плуто</w:t>
        <w:softHyphen/>
        <w:t>ну: шлем-то в золоте!.. Мои волки должны этим восполь</w:t>
        <w:softHyphen/>
        <w:t>зоваться! Бедняга Тантал всего-навсего украл золотую со</w:t>
        <w:softHyphen/>
        <w:t>баку или попросту утаил это животное и — страдает в Гадесе. Но одна-единственная собака возвысила Микены! Вот и я искупаю волков в Плутоновом глянце. Впредь любой мист сможет выиграть золотую собаку — во имя своей и моей власти на земле.</w:t>
      </w:r>
    </w:p>
    <w:p>
      <w:pPr>
        <w:pStyle w:val="Normal"/>
        <w:widowControl w:val="false"/>
        <w:autoSpaceDE w:val="false"/>
        <w:ind w:firstLine="426"/>
        <w:jc w:val="both"/>
        <w:rPr>
          <w:szCs w:val="20"/>
        </w:rPr>
      </w:pPr>
      <w:r>
        <w:rPr>
          <w:szCs w:val="20"/>
        </w:rPr>
        <w:t>И зачем я торчу возле женщин? Этого восточного ис</w:t>
        <w:softHyphen/>
        <w:t>полина недаром сослали на Кавказ. Кто освободил и его, и огонь? Наказанный Зевсом, он опять восстает! Еще опас</w:t>
        <w:softHyphen/>
        <w:t>нее его западный брат, он не иначе как прячется в колон</w:t>
        <w:softHyphen/>
        <w:t>не за пустым троном Реи. Крепко стоит на бездонной пучине. Несет свое бремя. Произноси его имя — Атлант, "несущий", — тихонько, чтоб он не явился! Я рискну занять место огненного его брата, что стоит вон там. А здесь нужен Геракл. Не хватает нам его".</w:t>
      </w:r>
    </w:p>
    <w:p>
      <w:pPr>
        <w:pStyle w:val="Normal"/>
        <w:widowControl w:val="false"/>
        <w:autoSpaceDE w:val="false"/>
        <w:ind w:firstLine="426"/>
        <w:jc w:val="both"/>
        <w:rPr>
          <w:szCs w:val="20"/>
        </w:rPr>
      </w:pPr>
      <w:r>
        <w:rPr>
          <w:szCs w:val="20"/>
        </w:rPr>
        <w:t>Прометей замечает Гефеста, когда тот нагибается, и жестом велит Евбулею и Ямбе окончательно уйти от куз</w:t>
        <w:softHyphen/>
        <w:t>неца в Дом посвящений. Те повинуются и уводят за собою Гермеса, Геру, Афину и вереницу мистов. Затем Афина и Гера с помощью "мертвых" охраняют изнутри шесть две</w:t>
        <w:softHyphen/>
        <w:t>рей Телестериона, чтобы ни один волк не пробрался в дом. Своему господину Гефесту, богу, они препятствий чинить не могут, и он обосновывается за Анактороном.</w:t>
      </w:r>
    </w:p>
    <w:p>
      <w:pPr>
        <w:pStyle w:val="Normal"/>
        <w:widowControl w:val="false"/>
        <w:autoSpaceDE w:val="false"/>
        <w:ind w:firstLine="426"/>
        <w:jc w:val="both"/>
        <w:rPr>
          <w:szCs w:val="20"/>
        </w:rPr>
      </w:pPr>
      <w:r>
        <w:rPr>
          <w:szCs w:val="20"/>
        </w:rPr>
        <w:t>Конец Второй оргии.</w:t>
      </w:r>
    </w:p>
    <w:p>
      <w:pPr>
        <w:pStyle w:val="Heading2"/>
        <w:ind w:firstLine="426"/>
        <w:rPr/>
      </w:pPr>
      <w:r>
        <w:rPr/>
        <w:t>Третья оргия: преображение</w:t>
      </w:r>
    </w:p>
    <w:p>
      <w:pPr>
        <w:pStyle w:val="Normal"/>
        <w:widowControl w:val="false"/>
        <w:autoSpaceDE w:val="false"/>
        <w:ind w:firstLine="426"/>
        <w:jc w:val="both"/>
        <w:rPr/>
      </w:pPr>
      <w:r>
        <w:rPr>
          <w:szCs w:val="20"/>
        </w:rPr>
        <w:t>.Мисты занимают места в Телестерионе, слабо освещен</w:t>
        <w:softHyphen/>
        <w:t>ном факелами нескольких "мертвых"; ступени у внешних стен — самые удобные. Посередине маленький храм, вро</w:t>
        <w:softHyphen/>
        <w:t>де часовни, — "Дом владычицы" Персефоны, Анакторон; вокруг него пустое пространство, ограниченное красной веревкой, которую держат "мертвые". У этого храма нет ни крыши, ни окон, узкий бездверный проем неподалеку от трона иерофанта ведет внутрь. Постройка воспроизво</w:t>
        <w:softHyphen/>
        <w:t xml:space="preserve">дит храм </w:t>
      </w:r>
      <w:r>
        <w:rPr>
          <w:szCs w:val="20"/>
          <w:lang w:val="en-US"/>
        </w:rPr>
        <w:t>XV</w:t>
      </w:r>
      <w:r>
        <w:rPr>
          <w:szCs w:val="20"/>
        </w:rPr>
        <w:t xml:space="preserve"> века до Р.Х. Внутри и теперь находится ми</w:t>
        <w:softHyphen/>
        <w:t>кенский очаг из желтого кирпича, низкий, круглой формы,— алтарь, столь любезный эллинским подземным богам. На коньке крыши Дома посвящений устроена башенка, через которую уходит дым. Для священнодействий в Анакторон входят только иерофант и его мальчик-прислужник; кроме того, богини Гея и Афина, но они сугубо пассивно; далее, туда втаскивают в беспамятстве одного из Близнецов; од</w:t>
        <w:softHyphen/>
        <w:t>нако же взрослым мистам доступ категорически заказан. Когда мисты входят в Дом посвящений, в Анактороне находится девяти-двенадцатилетний "отрок очага".</w:t>
      </w:r>
    </w:p>
    <w:p>
      <w:pPr>
        <w:pStyle w:val="Normal"/>
        <w:widowControl w:val="false"/>
        <w:autoSpaceDE w:val="false"/>
        <w:ind w:firstLine="426"/>
        <w:jc w:val="both"/>
        <w:rPr>
          <w:szCs w:val="20"/>
        </w:rPr>
      </w:pPr>
      <w:r>
        <w:rPr>
          <w:szCs w:val="20"/>
        </w:rPr>
        <w:t>У восточного угла Анакторона, возле входного про</w:t>
        <w:softHyphen/>
        <w:t>ема, — трон с высоко обмурованной спинкой, предназна</w:t>
        <w:softHyphen/>
        <w:t>ченный для иерофанта, верховного жреца, ибо именно он в надлежащий миг "предъявляет священные знаки". Когда входят мисты, он восседает там в одеждах бога Диониса — длинном синем химатионе и пурпурно-красном хитоне, поверх которых на плечи наброшено подобие столы. В правой руке иерофант, словно скипетр, сжимает цельную тростинку, в левой — золотой колос. На расстоянии не</w:t>
        <w:softHyphen/>
        <w:t>скольких шагов лицом к трону стоит дадух-Гермес со сво</w:t>
        <w:softHyphen/>
        <w:t>ими факелами, слева от него — девушка Ямба, справа — юноша в дубовом венке.</w:t>
      </w:r>
    </w:p>
    <w:p>
      <w:pPr>
        <w:pStyle w:val="Normal"/>
        <w:widowControl w:val="false"/>
        <w:autoSpaceDE w:val="false"/>
        <w:ind w:firstLine="426"/>
        <w:jc w:val="both"/>
        <w:rPr>
          <w:szCs w:val="20"/>
        </w:rPr>
      </w:pPr>
      <w:r>
        <w:rPr>
          <w:szCs w:val="20"/>
        </w:rPr>
        <w:t>Подле глухой западной стены Дома владычицы приту</w:t>
        <w:softHyphen/>
        <w:t>лился Гефест; рядом справа сидит праматерь Гея, она в чер</w:t>
        <w:softHyphen/>
        <w:t>ном, в правой руке у нее яйцо. Слева от древней богини — Геката, тоже в черном, с двумя факелами; с северной стороны — две женщины в белом. Одна из них, в шлеме, со щитом и копьем, стоит лицом к трону, это Афина; вторая глядит на Гефеста, это его мать Гера, легко узнаваемая по зубчатой короне с двенадцатью драгоценными камнями. Внутри красного веревочного кольца вокруг этих групп в медленном величавом танце кружатся Мойры.</w:t>
      </w:r>
    </w:p>
    <w:p>
      <w:pPr>
        <w:pStyle w:val="Normal"/>
        <w:widowControl w:val="false"/>
        <w:autoSpaceDE w:val="false"/>
        <w:ind w:firstLine="426"/>
        <w:jc w:val="both"/>
        <w:rPr>
          <w:i/>
          <w:i/>
          <w:iCs/>
        </w:rPr>
      </w:pPr>
      <w:r>
        <w:rPr>
          <w:szCs w:val="20"/>
        </w:rPr>
        <w:t>"</w:t>
      </w:r>
      <w:r>
        <w:rPr>
          <w:i/>
          <w:iCs/>
          <w:szCs w:val="20"/>
        </w:rPr>
        <w:t>Мертвые" с красной веревкой молят танцующих старух:</w:t>
      </w:r>
    </w:p>
    <w:p>
      <w:pPr>
        <w:pStyle w:val="Normal"/>
        <w:widowControl w:val="false"/>
        <w:autoSpaceDE w:val="false"/>
        <w:ind w:firstLine="426"/>
        <w:jc w:val="both"/>
        <w:rPr>
          <w:i/>
          <w:i/>
          <w:iCs/>
          <w:szCs w:val="20"/>
        </w:rPr>
      </w:pPr>
      <w:r>
        <w:rPr>
          <w:i/>
          <w:iCs/>
          <w:szCs w:val="20"/>
        </w:rPr>
        <w:t xml:space="preserve">О змеекудрые девы, полночницы, страшные взору! </w:t>
      </w:r>
    </w:p>
    <w:p>
      <w:pPr>
        <w:pStyle w:val="Normal"/>
        <w:widowControl w:val="false"/>
        <w:autoSpaceDE w:val="false"/>
        <w:ind w:firstLine="426"/>
        <w:jc w:val="both"/>
        <w:rPr>
          <w:i/>
          <w:i/>
          <w:iCs/>
          <w:szCs w:val="20"/>
        </w:rPr>
      </w:pPr>
      <w:r>
        <w:rPr>
          <w:i/>
          <w:iCs/>
          <w:szCs w:val="20"/>
        </w:rPr>
        <w:t xml:space="preserve">Вы, потаенные, вы, о ночные, живете сокрыто, </w:t>
      </w:r>
    </w:p>
    <w:p>
      <w:pPr>
        <w:pStyle w:val="Normal"/>
        <w:widowControl w:val="false"/>
        <w:autoSpaceDE w:val="false"/>
        <w:ind w:firstLine="426"/>
        <w:jc w:val="both"/>
        <w:rPr>
          <w:i/>
          <w:i/>
          <w:iCs/>
          <w:szCs w:val="20"/>
        </w:rPr>
      </w:pPr>
      <w:r>
        <w:rPr>
          <w:i/>
          <w:iCs/>
          <w:szCs w:val="20"/>
        </w:rPr>
        <w:t xml:space="preserve">Возле потока священного Стикса в глубокой пещере, </w:t>
      </w:r>
    </w:p>
    <w:p>
      <w:pPr>
        <w:pStyle w:val="Normal"/>
        <w:widowControl w:val="false"/>
        <w:autoSpaceDE w:val="false"/>
        <w:ind w:firstLine="426"/>
        <w:jc w:val="both"/>
        <w:rPr>
          <w:i/>
          <w:i/>
          <w:iCs/>
          <w:szCs w:val="20"/>
        </w:rPr>
      </w:pPr>
      <w:r>
        <w:rPr>
          <w:i/>
          <w:iCs/>
          <w:szCs w:val="20"/>
        </w:rPr>
        <w:t xml:space="preserve">Чистые дщери Хтонийского Зевса, великого бога, </w:t>
      </w:r>
    </w:p>
    <w:p>
      <w:pPr>
        <w:pStyle w:val="Normal"/>
        <w:widowControl w:val="false"/>
        <w:autoSpaceDE w:val="false"/>
        <w:ind w:firstLine="426"/>
        <w:jc w:val="both"/>
        <w:rPr>
          <w:i/>
          <w:i/>
          <w:iCs/>
          <w:szCs w:val="20"/>
        </w:rPr>
      </w:pPr>
      <w:r>
        <w:rPr>
          <w:i/>
          <w:iCs/>
          <w:szCs w:val="20"/>
        </w:rPr>
        <w:t xml:space="preserve">И Персефоны, прельстительной девы прекраснокудрявой! </w:t>
      </w:r>
    </w:p>
    <w:p>
      <w:pPr>
        <w:pStyle w:val="Normal"/>
        <w:widowControl w:val="false"/>
        <w:autoSpaceDE w:val="false"/>
        <w:ind w:firstLine="426"/>
        <w:jc w:val="both"/>
        <w:rPr>
          <w:i/>
          <w:i/>
          <w:iCs/>
          <w:szCs w:val="20"/>
        </w:rPr>
      </w:pPr>
      <w:r>
        <w:rPr>
          <w:i/>
          <w:iCs/>
          <w:szCs w:val="20"/>
        </w:rPr>
        <w:t xml:space="preserve">Вы наблюдаете жизнь нечестивого люда всечасно, </w:t>
      </w:r>
    </w:p>
    <w:p>
      <w:pPr>
        <w:pStyle w:val="Normal"/>
        <w:widowControl w:val="false"/>
        <w:autoSpaceDE w:val="false"/>
        <w:ind w:firstLine="426"/>
        <w:jc w:val="both"/>
        <w:rPr>
          <w:i/>
          <w:i/>
          <w:iCs/>
        </w:rPr>
      </w:pPr>
      <w:r>
        <w:rPr>
          <w:i/>
          <w:iCs/>
          <w:szCs w:val="20"/>
        </w:rPr>
        <w:t>Вмиг к преступленьям летите, неся нечестивым отмщенье.</w:t>
      </w:r>
    </w:p>
    <w:p>
      <w:pPr>
        <w:pStyle w:val="Normal"/>
        <w:widowControl w:val="false"/>
        <w:autoSpaceDE w:val="false"/>
        <w:ind w:firstLine="426"/>
        <w:jc w:val="both"/>
        <w:rPr>
          <w:i/>
          <w:i/>
          <w:iCs/>
          <w:szCs w:val="20"/>
        </w:rPr>
      </w:pPr>
      <w:r>
        <w:rPr>
          <w:i/>
          <w:iCs/>
          <w:szCs w:val="20"/>
        </w:rPr>
        <w:t xml:space="preserve">О вседарящие, о избавители смертных в несчастьях! </w:t>
      </w:r>
    </w:p>
    <w:p>
      <w:pPr>
        <w:pStyle w:val="Normal"/>
        <w:widowControl w:val="false"/>
        <w:autoSpaceDE w:val="false"/>
        <w:ind w:firstLine="426"/>
        <w:jc w:val="both"/>
        <w:rPr>
          <w:i/>
          <w:i/>
          <w:iCs/>
          <w:szCs w:val="20"/>
        </w:rPr>
      </w:pPr>
      <w:r>
        <w:rPr>
          <w:i/>
          <w:iCs/>
          <w:szCs w:val="20"/>
        </w:rPr>
        <w:t>Вас призываю! Грядите к питающим чистые мысли!185</w:t>
      </w:r>
    </w:p>
    <w:p>
      <w:pPr>
        <w:pStyle w:val="Normal"/>
        <w:widowControl w:val="false"/>
        <w:autoSpaceDE w:val="false"/>
        <w:ind w:firstLine="426"/>
        <w:jc w:val="both"/>
        <w:rPr>
          <w:szCs w:val="20"/>
        </w:rPr>
      </w:pPr>
      <w:r>
        <w:rPr>
          <w:szCs w:val="20"/>
        </w:rPr>
        <w:t>Гефест в черном хитоне и красном плаще встает и славит Гею. Семь "мертвых" с западной стороны, которым видна Праматерь, подхватывают:</w:t>
      </w:r>
    </w:p>
    <w:p>
      <w:pPr>
        <w:pStyle w:val="Normal"/>
        <w:widowControl w:val="false"/>
        <w:autoSpaceDE w:val="false"/>
        <w:ind w:firstLine="426"/>
        <w:jc w:val="both"/>
        <w:rPr>
          <w:i/>
          <w:i/>
          <w:iCs/>
          <w:szCs w:val="20"/>
        </w:rPr>
      </w:pPr>
      <w:r>
        <w:rPr>
          <w:i/>
          <w:iCs/>
          <w:szCs w:val="20"/>
        </w:rPr>
        <w:t xml:space="preserve">Гайя богиня, о матерь блаженных и смертного люда, </w:t>
      </w:r>
    </w:p>
    <w:p>
      <w:pPr>
        <w:pStyle w:val="Normal"/>
        <w:widowControl w:val="false"/>
        <w:autoSpaceDE w:val="false"/>
        <w:ind w:firstLine="426"/>
        <w:jc w:val="both"/>
        <w:rPr>
          <w:i/>
          <w:i/>
          <w:iCs/>
          <w:szCs w:val="20"/>
        </w:rPr>
      </w:pPr>
      <w:r>
        <w:rPr>
          <w:i/>
          <w:iCs/>
          <w:szCs w:val="20"/>
        </w:rPr>
        <w:t xml:space="preserve">О всекормящая, о всецарящая, всепогубитель, </w:t>
      </w:r>
    </w:p>
    <w:p>
      <w:pPr>
        <w:pStyle w:val="Normal"/>
        <w:widowControl w:val="false"/>
        <w:autoSpaceDE w:val="false"/>
        <w:ind w:firstLine="426"/>
        <w:jc w:val="both"/>
        <w:rPr>
          <w:i/>
          <w:i/>
          <w:iCs/>
          <w:szCs w:val="20"/>
        </w:rPr>
      </w:pPr>
      <w:r>
        <w:rPr>
          <w:i/>
          <w:iCs/>
          <w:szCs w:val="20"/>
        </w:rPr>
        <w:t xml:space="preserve">Ты — основа бессмертного мира, всепестрая дева. </w:t>
      </w:r>
    </w:p>
    <w:p>
      <w:pPr>
        <w:pStyle w:val="Normal"/>
        <w:widowControl w:val="false"/>
        <w:autoSpaceDE w:val="false"/>
        <w:ind w:firstLine="426"/>
        <w:jc w:val="both"/>
        <w:rPr>
          <w:i/>
          <w:i/>
          <w:iCs/>
          <w:szCs w:val="20"/>
        </w:rPr>
      </w:pPr>
      <w:r>
        <w:rPr>
          <w:i/>
          <w:iCs/>
          <w:szCs w:val="20"/>
        </w:rPr>
        <w:t xml:space="preserve">О плодовитая, роды твои — урожай многовидный, </w:t>
      </w:r>
    </w:p>
    <w:p>
      <w:pPr>
        <w:pStyle w:val="Normal"/>
        <w:widowControl w:val="false"/>
        <w:autoSpaceDE w:val="false"/>
        <w:ind w:firstLine="426"/>
        <w:jc w:val="both"/>
        <w:rPr>
          <w:i/>
          <w:i/>
          <w:iCs/>
          <w:szCs w:val="20"/>
        </w:rPr>
      </w:pPr>
      <w:r>
        <w:rPr>
          <w:i/>
          <w:iCs/>
          <w:szCs w:val="20"/>
        </w:rPr>
        <w:t xml:space="preserve">Любишь дожди ты, а космос, искусник всехитрый, светила </w:t>
      </w:r>
    </w:p>
    <w:p>
      <w:pPr>
        <w:pStyle w:val="Normal"/>
        <w:widowControl w:val="false"/>
        <w:autoSpaceDE w:val="false"/>
        <w:ind w:firstLine="426"/>
        <w:jc w:val="both"/>
        <w:rPr>
          <w:i/>
          <w:i/>
          <w:iCs/>
          <w:szCs w:val="20"/>
        </w:rPr>
      </w:pPr>
      <w:r>
        <w:rPr>
          <w:i/>
          <w:iCs/>
          <w:szCs w:val="20"/>
        </w:rPr>
        <w:t>Вертит вокруг тебя вечнотекущим могучим потоком186.</w:t>
      </w:r>
    </w:p>
    <w:p>
      <w:pPr>
        <w:pStyle w:val="Normal"/>
        <w:widowControl w:val="false"/>
        <w:autoSpaceDE w:val="false"/>
        <w:ind w:firstLine="426"/>
        <w:jc w:val="both"/>
        <w:rPr>
          <w:szCs w:val="20"/>
        </w:rPr>
      </w:pPr>
      <w:r>
        <w:rPr>
          <w:szCs w:val="20"/>
        </w:rPr>
        <w:t>Юноша на западной стороне — тот, что под бычьим шле</w:t>
        <w:softHyphen/>
        <w:t>мом, — возобновляет славу Гефесту:</w:t>
      </w:r>
    </w:p>
    <w:p>
      <w:pPr>
        <w:pStyle w:val="TextBodyIndent"/>
        <w:rPr>
          <w:i/>
          <w:i/>
          <w:iCs/>
        </w:rPr>
      </w:pPr>
      <w:r>
        <w:rPr>
          <w:i/>
          <w:iCs/>
        </w:rPr>
        <w:t xml:space="preserve">Духом могучий Гефест, многомощный огонь безустанный! </w:t>
      </w:r>
    </w:p>
    <w:p>
      <w:pPr>
        <w:pStyle w:val="Normal"/>
        <w:widowControl w:val="false"/>
        <w:autoSpaceDE w:val="false"/>
        <w:ind w:firstLine="426"/>
        <w:jc w:val="both"/>
        <w:rPr>
          <w:i/>
          <w:i/>
          <w:iCs/>
        </w:rPr>
      </w:pPr>
      <w:r>
        <w:rPr>
          <w:i/>
          <w:iCs/>
          <w:szCs w:val="20"/>
        </w:rPr>
        <w:t>В пламени ярких лучей горящий и греющий демон!</w:t>
      </w:r>
    </w:p>
    <w:p>
      <w:pPr>
        <w:pStyle w:val="Normal"/>
        <w:widowControl w:val="false"/>
        <w:autoSpaceDE w:val="false"/>
        <w:ind w:firstLine="426"/>
        <w:jc w:val="both"/>
        <w:rPr>
          <w:i/>
          <w:i/>
          <w:iCs/>
          <w:szCs w:val="20"/>
        </w:rPr>
      </w:pPr>
      <w:r>
        <w:rPr>
          <w:i/>
          <w:iCs/>
          <w:szCs w:val="20"/>
        </w:rPr>
        <w:t xml:space="preserve">Внемли, блаженный, тебя призываю к честным возлияньям, </w:t>
      </w:r>
    </w:p>
    <w:p>
      <w:pPr>
        <w:pStyle w:val="Heading5"/>
        <w:ind w:firstLine="426"/>
        <w:rPr/>
      </w:pPr>
      <w:r>
        <w:rPr/>
        <w:t>К радостным нашим делам всегда приходи, благосклонный!187</w:t>
      </w:r>
    </w:p>
    <w:p>
      <w:pPr>
        <w:pStyle w:val="Normal"/>
        <w:widowControl w:val="false"/>
        <w:autoSpaceDE w:val="false"/>
        <w:ind w:firstLine="426"/>
        <w:jc w:val="both"/>
        <w:rPr>
          <w:szCs w:val="20"/>
        </w:rPr>
      </w:pPr>
      <w:r>
        <w:rPr>
          <w:szCs w:val="20"/>
        </w:rPr>
        <w:t>После этого прославления иерофант с восточной сторо</w:t>
        <w:softHyphen/>
        <w:t>ны жестом подзывает к себе девушку Ямбу, набрасывает на нее свою "столу" так, что спереди свисают как бы фиолетовые ленты, и прикрепляет на горле, против сердца и ниже украшения в виде цветов; кончики завязанной над лбом головной повязки Ямбы он ставит торчком. Потом он поднимается, достает из тронного балдахина багряно-фиолетовый шестнадцатилепестковыи анемон и двумя пальцами долго вращает его перед глазами девушки, после чего касается им украшения у нее на горле. Те же манипуляции он проделывает с двенадцатилепестковым лотосом, в заключение касаясь им украшения, прикреп</w:t>
        <w:softHyphen/>
        <w:t>ленного над сердцем; прочие украшения согревает нало</w:t>
        <w:softHyphen/>
        <w:t>жением руки.</w:t>
      </w:r>
    </w:p>
    <w:p>
      <w:pPr>
        <w:pStyle w:val="Normal"/>
        <w:widowControl w:val="false"/>
        <w:autoSpaceDE w:val="false"/>
        <w:ind w:firstLine="426"/>
        <w:jc w:val="both"/>
        <w:rPr>
          <w:szCs w:val="20"/>
        </w:rPr>
      </w:pPr>
      <w:r>
        <w:rPr>
          <w:szCs w:val="20"/>
        </w:rPr>
        <w:t>Затем он вместе с девушкой поет, обращаясь к входу</w:t>
      </w:r>
    </w:p>
    <w:p>
      <w:pPr>
        <w:pStyle w:val="Normal"/>
        <w:widowControl w:val="false"/>
        <w:autoSpaceDE w:val="false"/>
        <w:ind w:firstLine="426"/>
        <w:jc w:val="both"/>
        <w:rPr>
          <w:szCs w:val="20"/>
        </w:rPr>
      </w:pPr>
      <w:r>
        <w:rPr>
          <w:szCs w:val="20"/>
        </w:rPr>
        <w:t>Анакторона:</w:t>
      </w:r>
    </w:p>
    <w:p>
      <w:pPr>
        <w:pStyle w:val="Normal"/>
        <w:widowControl w:val="false"/>
        <w:autoSpaceDE w:val="false"/>
        <w:ind w:firstLine="426"/>
        <w:jc w:val="both"/>
        <w:rPr>
          <w:i/>
          <w:i/>
          <w:iCs/>
          <w:szCs w:val="20"/>
        </w:rPr>
      </w:pPr>
      <w:r>
        <w:rPr>
          <w:i/>
          <w:iCs/>
          <w:szCs w:val="20"/>
        </w:rPr>
        <w:t xml:space="preserve">Гестия, о благовластного Кроноса дочерь, царица! </w:t>
      </w:r>
    </w:p>
    <w:p>
      <w:pPr>
        <w:pStyle w:val="Normal"/>
        <w:widowControl w:val="false"/>
        <w:autoSpaceDE w:val="false"/>
        <w:ind w:firstLine="426"/>
        <w:jc w:val="both"/>
        <w:rPr>
          <w:i/>
          <w:i/>
          <w:iCs/>
          <w:szCs w:val="20"/>
        </w:rPr>
      </w:pPr>
      <w:r>
        <w:rPr>
          <w:i/>
          <w:iCs/>
          <w:szCs w:val="20"/>
        </w:rPr>
        <w:t xml:space="preserve">Ты, чей дом — средь огня величайшего, сущего вечно! </w:t>
      </w:r>
    </w:p>
    <w:p>
      <w:pPr>
        <w:pStyle w:val="Normal"/>
        <w:widowControl w:val="false"/>
        <w:autoSpaceDE w:val="false"/>
        <w:ind w:firstLine="426"/>
        <w:jc w:val="both"/>
        <w:rPr>
          <w:i/>
          <w:i/>
          <w:iCs/>
          <w:szCs w:val="20"/>
        </w:rPr>
      </w:pPr>
      <w:r>
        <w:rPr>
          <w:i/>
          <w:iCs/>
          <w:szCs w:val="20"/>
        </w:rPr>
        <w:t xml:space="preserve">К таинствам чистым своим допусти этих мистов и сделай </w:t>
      </w:r>
    </w:p>
    <w:p>
      <w:pPr>
        <w:pStyle w:val="Normal"/>
        <w:widowControl w:val="false"/>
        <w:autoSpaceDE w:val="false"/>
        <w:ind w:firstLine="426"/>
        <w:jc w:val="both"/>
        <w:rPr>
          <w:i/>
          <w:i/>
          <w:iCs/>
          <w:szCs w:val="20"/>
        </w:rPr>
      </w:pPr>
      <w:r>
        <w:rPr>
          <w:i/>
          <w:iCs/>
          <w:szCs w:val="20"/>
        </w:rPr>
        <w:t>Вечно цветущими, полными святости, счастья, веселья!188</w:t>
      </w:r>
    </w:p>
    <w:p>
      <w:pPr>
        <w:pStyle w:val="TextBodyIndent"/>
        <w:rPr/>
      </w:pPr>
      <w:r>
        <w:rPr/>
        <w:t>Призыв верховного жреца заставляет встрепенуться Гефес</w:t>
        <w:softHyphen/>
        <w:t>та и Гекату (в западной части Телестериона). Геката заклинает Гор:</w:t>
      </w:r>
    </w:p>
    <w:p>
      <w:pPr>
        <w:pStyle w:val="Normal"/>
        <w:widowControl w:val="false"/>
        <w:autoSpaceDE w:val="false"/>
        <w:ind w:firstLine="426"/>
        <w:jc w:val="both"/>
        <w:rPr>
          <w:i/>
          <w:i/>
          <w:iCs/>
          <w:szCs w:val="20"/>
        </w:rPr>
      </w:pPr>
      <w:r>
        <w:rPr>
          <w:i/>
          <w:iCs/>
          <w:szCs w:val="20"/>
        </w:rPr>
        <w:t xml:space="preserve">Оры, о дщери богини Фемиды и Зевса владыки! </w:t>
      </w:r>
    </w:p>
    <w:p>
      <w:pPr>
        <w:pStyle w:val="Normal"/>
        <w:widowControl w:val="false"/>
        <w:autoSpaceDE w:val="false"/>
        <w:ind w:firstLine="426"/>
        <w:jc w:val="both"/>
        <w:rPr>
          <w:i/>
          <w:i/>
          <w:iCs/>
          <w:szCs w:val="20"/>
        </w:rPr>
      </w:pPr>
      <w:r>
        <w:rPr>
          <w:i/>
          <w:iCs/>
          <w:szCs w:val="20"/>
        </w:rPr>
        <w:t xml:space="preserve">Ходите кругом, прелестные ликом и юные вечно, </w:t>
      </w:r>
    </w:p>
    <w:p>
      <w:pPr>
        <w:pStyle w:val="Normal"/>
        <w:widowControl w:val="false"/>
        <w:autoSpaceDE w:val="false"/>
        <w:ind w:firstLine="426"/>
        <w:jc w:val="both"/>
        <w:rPr>
          <w:i/>
          <w:i/>
          <w:iCs/>
          <w:szCs w:val="20"/>
        </w:rPr>
      </w:pPr>
      <w:r>
        <w:rPr>
          <w:i/>
          <w:iCs/>
          <w:szCs w:val="20"/>
        </w:rPr>
        <w:t xml:space="preserve">Вы с Персефоной святой играете вместе в ту пору, </w:t>
      </w:r>
    </w:p>
    <w:p>
      <w:pPr>
        <w:pStyle w:val="Normal"/>
        <w:widowControl w:val="false"/>
        <w:autoSpaceDE w:val="false"/>
        <w:ind w:firstLine="426"/>
        <w:jc w:val="both"/>
        <w:rPr>
          <w:i/>
          <w:i/>
          <w:iCs/>
          <w:szCs w:val="20"/>
        </w:rPr>
      </w:pPr>
      <w:r>
        <w:rPr>
          <w:i/>
          <w:iCs/>
          <w:szCs w:val="20"/>
        </w:rPr>
        <w:t xml:space="preserve">Как возвращают богиню на свет Хариты и Мойры, </w:t>
      </w:r>
    </w:p>
    <w:p>
      <w:pPr>
        <w:pStyle w:val="Normal"/>
        <w:widowControl w:val="false"/>
        <w:autoSpaceDE w:val="false"/>
        <w:ind w:firstLine="426"/>
        <w:jc w:val="both"/>
        <w:rPr>
          <w:i/>
          <w:i/>
          <w:iCs/>
          <w:szCs w:val="20"/>
        </w:rPr>
      </w:pPr>
      <w:r>
        <w:rPr>
          <w:i/>
          <w:iCs/>
          <w:szCs w:val="20"/>
        </w:rPr>
        <w:t xml:space="preserve">Пляску ведя круговую свою, на радость Зевесу, </w:t>
      </w:r>
    </w:p>
    <w:p>
      <w:pPr>
        <w:pStyle w:val="Normal"/>
        <w:widowControl w:val="false"/>
        <w:autoSpaceDE w:val="false"/>
        <w:ind w:firstLine="426"/>
        <w:jc w:val="both"/>
        <w:rPr>
          <w:i/>
          <w:i/>
          <w:iCs/>
        </w:rPr>
      </w:pPr>
      <w:r>
        <w:rPr>
          <w:i/>
          <w:iCs/>
          <w:szCs w:val="20"/>
        </w:rPr>
        <w:t>Равно и матери, щедро плоды приносящей богине.</w:t>
      </w:r>
    </w:p>
    <w:p>
      <w:pPr>
        <w:pStyle w:val="Normal"/>
        <w:widowControl w:val="false"/>
        <w:autoSpaceDE w:val="false"/>
        <w:ind w:firstLine="426"/>
        <w:jc w:val="both"/>
        <w:rPr>
          <w:i/>
          <w:i/>
          <w:iCs/>
          <w:szCs w:val="20"/>
        </w:rPr>
      </w:pPr>
      <w:r>
        <w:rPr>
          <w:i/>
          <w:iCs/>
          <w:szCs w:val="20"/>
        </w:rPr>
        <w:t>О, явитесь же к тем, кто впервые на таинствах наших!189</w:t>
      </w:r>
    </w:p>
    <w:p>
      <w:pPr>
        <w:pStyle w:val="TextBodyIndent"/>
        <w:rPr/>
      </w:pPr>
      <w:r>
        <w:rPr/>
        <w:t>Геката поет, а Гефест меж тем посылает юношу в бычьем шлеме направо вокруг Дома владычицы к трону, чтобы он, обнажив меч, устремился в атаку. Задача его — "помешать девушке в украшениях создавать иллюзию". Юноша в дубо</w:t>
        <w:softHyphen/>
        <w:t>вом венке замечает его; перед троном Близнецы скрещивают мечи, восклицая: "Реальна двойка!" и "Истинно единое". Воин в рогатом шлеме, поборник двойки, обращается в бегство; слуга единого преследует его, трижды обегая вокруг Анакторона. И снова поют "мертвые":</w:t>
      </w:r>
    </w:p>
    <w:p>
      <w:pPr>
        <w:pStyle w:val="Normal"/>
        <w:widowControl w:val="false"/>
        <w:autoSpaceDE w:val="false"/>
        <w:ind w:firstLine="426"/>
        <w:jc w:val="both"/>
        <w:rPr>
          <w:i/>
          <w:i/>
          <w:iCs/>
          <w:szCs w:val="20"/>
        </w:rPr>
      </w:pPr>
      <w:r>
        <w:rPr>
          <w:i/>
          <w:iCs/>
          <w:szCs w:val="20"/>
        </w:rPr>
        <w:t xml:space="preserve">Звучные медью куреты, владельцы доспехов Арея! </w:t>
      </w:r>
    </w:p>
    <w:p>
      <w:pPr>
        <w:pStyle w:val="Normal"/>
        <w:widowControl w:val="false"/>
        <w:autoSpaceDE w:val="false"/>
        <w:ind w:firstLine="426"/>
        <w:jc w:val="both"/>
        <w:rPr>
          <w:i/>
          <w:i/>
          <w:iCs/>
          <w:szCs w:val="20"/>
        </w:rPr>
      </w:pPr>
      <w:r>
        <w:rPr>
          <w:i/>
          <w:iCs/>
          <w:szCs w:val="20"/>
        </w:rPr>
        <w:t xml:space="preserve">Вы, многосчастные, сущие в небе, на суше и в море, </w:t>
      </w:r>
    </w:p>
    <w:p>
      <w:pPr>
        <w:pStyle w:val="Normal"/>
        <w:widowControl w:val="false"/>
        <w:autoSpaceDE w:val="false"/>
        <w:ind w:firstLine="426"/>
        <w:jc w:val="both"/>
        <w:rPr>
          <w:i/>
          <w:i/>
          <w:iCs/>
          <w:szCs w:val="20"/>
        </w:rPr>
      </w:pPr>
      <w:r>
        <w:rPr>
          <w:i/>
          <w:iCs/>
          <w:szCs w:val="20"/>
        </w:rPr>
        <w:t xml:space="preserve">Животворящие духи, святые спасители мира! </w:t>
      </w:r>
    </w:p>
    <w:p>
      <w:pPr>
        <w:pStyle w:val="Normal"/>
        <w:widowControl w:val="false"/>
        <w:autoSpaceDE w:val="false"/>
        <w:ind w:firstLine="426"/>
        <w:jc w:val="both"/>
        <w:rPr>
          <w:i/>
          <w:i/>
          <w:iCs/>
          <w:szCs w:val="20"/>
        </w:rPr>
      </w:pPr>
      <w:r>
        <w:rPr>
          <w:i/>
          <w:iCs/>
          <w:szCs w:val="20"/>
        </w:rPr>
        <w:t>Ныне грядите к священному действу, даруя подмогу!190</w:t>
      </w:r>
    </w:p>
    <w:p>
      <w:pPr>
        <w:pStyle w:val="Normal"/>
        <w:widowControl w:val="false"/>
        <w:autoSpaceDE w:val="false"/>
        <w:ind w:firstLine="426"/>
        <w:jc w:val="both"/>
        <w:rPr/>
      </w:pPr>
      <w:r>
        <w:rPr/>
        <w:drawing>
          <wp:inline distT="0" distB="0" distL="0" distR="0">
            <wp:extent cx="2651760" cy="1901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9" r="-14" b="-19"/>
                    <a:stretch>
                      <a:fillRect/>
                    </a:stretch>
                  </pic:blipFill>
                  <pic:spPr bwMode="auto">
                    <a:xfrm>
                      <a:off x="0" y="0"/>
                      <a:ext cx="2651760" cy="1901825"/>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szCs w:val="20"/>
        </w:rPr>
      </w:pPr>
      <w:r>
        <w:rPr>
          <w:szCs w:val="20"/>
        </w:rPr>
        <w:t>На третьем круге быковоин оборачивается и, вытянув впе</w:t>
        <w:softHyphen/>
        <w:t>ред меч, неподвижно замирает между троном и Домом вла</w:t>
        <w:softHyphen/>
        <w:t>дычицы. Поборник единого налетает на острие, одновремен</w:t>
        <w:softHyphen/>
        <w:t>но сам поражая соперника. Оба падают мертвые. Гермес воздевает над телами увитый змеями жезл и возглашает финикийскую жалобу: "Ай-лену! аи Линон! Айлинон, тон Айлинон!" Мисты вторят: "Увы нам, увы!"</w:t>
      </w:r>
    </w:p>
    <w:p>
      <w:pPr>
        <w:pStyle w:val="Normal"/>
        <w:widowControl w:val="false"/>
        <w:autoSpaceDE w:val="false"/>
        <w:ind w:firstLine="426"/>
        <w:jc w:val="both"/>
        <w:rPr>
          <w:szCs w:val="20"/>
        </w:rPr>
      </w:pPr>
      <w:r>
        <w:rPr>
          <w:szCs w:val="20"/>
        </w:rPr>
        <w:t>Слыша эту заплачку, кузнец у западной стены догадывает</w:t>
        <w:softHyphen/>
        <w:t>ся, что его наскок потерпел неудачу, и решает действовать по-другому: он больше не противостоит девушке Ямбе, а, полностью приняв сторону Геи, которая находится рядом с ним, ополчается против Гестии в Анактороне. Кузнец молит</w:t>
        <w:softHyphen/>
        <w:t>ся Гее:</w:t>
      </w:r>
    </w:p>
    <w:p>
      <w:pPr>
        <w:pStyle w:val="Normal"/>
        <w:widowControl w:val="false"/>
        <w:autoSpaceDE w:val="false"/>
        <w:ind w:firstLine="426"/>
        <w:jc w:val="both"/>
        <w:rPr>
          <w:i/>
          <w:i/>
          <w:iCs/>
          <w:szCs w:val="20"/>
        </w:rPr>
      </w:pPr>
      <w:r>
        <w:rPr>
          <w:i/>
          <w:iCs/>
          <w:szCs w:val="20"/>
        </w:rPr>
        <w:t xml:space="preserve">Гайя, о матерь блаженных и смертного люда, </w:t>
      </w:r>
    </w:p>
    <w:p>
      <w:pPr>
        <w:pStyle w:val="Normal"/>
        <w:widowControl w:val="false"/>
        <w:autoSpaceDE w:val="false"/>
        <w:ind w:firstLine="426"/>
        <w:jc w:val="both"/>
        <w:rPr>
          <w:i/>
          <w:i/>
          <w:iCs/>
          <w:szCs w:val="20"/>
        </w:rPr>
      </w:pPr>
      <w:r>
        <w:rPr>
          <w:i/>
          <w:iCs/>
          <w:szCs w:val="20"/>
        </w:rPr>
        <w:t xml:space="preserve">Трон твой среди мирозданья ныне займи, о царица, </w:t>
      </w:r>
    </w:p>
    <w:p>
      <w:pPr>
        <w:pStyle w:val="Normal"/>
        <w:widowControl w:val="false"/>
        <w:autoSpaceDE w:val="false"/>
        <w:ind w:firstLine="426"/>
        <w:jc w:val="both"/>
        <w:rPr>
          <w:i/>
          <w:i/>
          <w:iCs/>
        </w:rPr>
      </w:pPr>
      <w:r>
        <w:rPr>
          <w:i/>
          <w:iCs/>
          <w:szCs w:val="20"/>
        </w:rPr>
        <w:t>Дабы ни дочь, ни служанка на нем восседать не посмели191.</w:t>
      </w:r>
    </w:p>
    <w:p>
      <w:pPr>
        <w:pStyle w:val="TextBodyIndent"/>
        <w:rPr/>
      </w:pPr>
      <w:r>
        <w:rPr/>
        <w:t>Великанша впервые поднимается во весь рост. С яйцом в деснице она величаво вступает в Анакторон. Мойры за</w:t>
        <w:softHyphen/>
        <w:t>медляют шаг. Если мир будет поделен заново, вернется ли он к древнейшему порядку? Затем они устремляются к тому месту у западной стены, где сидела Гея.</w:t>
      </w:r>
    </w:p>
    <w:p>
      <w:pPr>
        <w:pStyle w:val="Normal"/>
        <w:widowControl w:val="false"/>
        <w:autoSpaceDE w:val="false"/>
        <w:ind w:firstLine="426"/>
        <w:jc w:val="both"/>
        <w:rPr>
          <w:szCs w:val="20"/>
        </w:rPr>
      </w:pPr>
      <w:r>
        <w:rPr>
          <w:szCs w:val="20"/>
        </w:rPr>
        <w:t>Гера, мать кузнеца, отходит от северной стены Дома владычицы и приближается к сыну, а тот возлагает все свои надежды на новую владетельную троицу в божествен</w:t>
        <w:softHyphen/>
        <w:t>ных сферах: словно перед Парисом на троянской Иде, долж</w:t>
        <w:softHyphen/>
        <w:t>ны явиться перед ним и стать рядом с Герой Афина и Афродита. Поэтому Гефест кличет Афину как свою невес</w:t>
        <w:softHyphen/>
        <w:t>ту, как в храме на аттическом рынке. Афина же, заметив, что Гера покинула свое место у северо-западного угла Анак</w:t>
        <w:softHyphen/>
        <w:t>торона, переходит туда и видит Гефеста с Герой и Гекатой. Не желая прислушиваться к его зову, Афина, выступаю</w:t>
        <w:softHyphen/>
        <w:t>щая здесь вместо Афродиты, хоть и не выказывает враж</w:t>
        <w:softHyphen/>
        <w:t>дебности к старшей Гере, зато обрушивается на приврат</w:t>
        <w:softHyphen/>
        <w:t>ницу таинства:</w:t>
      </w:r>
    </w:p>
    <w:p>
      <w:pPr>
        <w:pStyle w:val="Normal"/>
        <w:widowControl w:val="false"/>
        <w:autoSpaceDE w:val="false"/>
        <w:ind w:firstLine="426"/>
        <w:jc w:val="both"/>
        <w:rPr>
          <w:i/>
          <w:i/>
          <w:iCs/>
          <w:szCs w:val="20"/>
        </w:rPr>
      </w:pPr>
      <w:r>
        <w:rPr>
          <w:i/>
          <w:iCs/>
          <w:szCs w:val="20"/>
        </w:rPr>
        <w:t xml:space="preserve">Ты, о Геката, как призрак туманный, морочишь и манишь </w:t>
      </w:r>
    </w:p>
    <w:p>
      <w:pPr>
        <w:pStyle w:val="Normal"/>
        <w:widowControl w:val="false"/>
        <w:autoSpaceDE w:val="false"/>
        <w:ind w:firstLine="426"/>
        <w:jc w:val="both"/>
        <w:rPr>
          <w:i/>
          <w:i/>
          <w:iCs/>
          <w:szCs w:val="20"/>
        </w:rPr>
      </w:pPr>
      <w:r>
        <w:rPr>
          <w:i/>
          <w:iCs/>
          <w:szCs w:val="20"/>
        </w:rPr>
        <w:t xml:space="preserve">Смертных, являясь их взорам в бесчисленном множестве видов. </w:t>
      </w:r>
    </w:p>
    <w:p>
      <w:pPr>
        <w:pStyle w:val="Normal"/>
        <w:widowControl w:val="false"/>
        <w:autoSpaceDE w:val="false"/>
        <w:ind w:firstLine="426"/>
        <w:jc w:val="both"/>
        <w:rPr>
          <w:i/>
          <w:i/>
          <w:iCs/>
          <w:szCs w:val="20"/>
        </w:rPr>
      </w:pPr>
      <w:r>
        <w:rPr>
          <w:i/>
          <w:iCs/>
          <w:szCs w:val="20"/>
        </w:rPr>
        <w:t xml:space="preserve">То ты вполне различима, а то затемняешься мраком, </w:t>
      </w:r>
    </w:p>
    <w:p>
      <w:pPr>
        <w:pStyle w:val="Normal"/>
        <w:widowControl w:val="false"/>
        <w:autoSpaceDE w:val="false"/>
        <w:ind w:firstLine="426"/>
        <w:jc w:val="both"/>
        <w:rPr>
          <w:i/>
          <w:i/>
          <w:iCs/>
          <w:szCs w:val="20"/>
        </w:rPr>
      </w:pPr>
      <w:r>
        <w:rPr>
          <w:i/>
          <w:iCs/>
          <w:szCs w:val="20"/>
        </w:rPr>
        <w:t xml:space="preserve">То возникаешь с одной стороны, то с другой, среди ночи. </w:t>
      </w:r>
    </w:p>
    <w:p>
      <w:pPr>
        <w:pStyle w:val="Normal"/>
        <w:widowControl w:val="false"/>
        <w:autoSpaceDE w:val="false"/>
        <w:ind w:firstLine="426"/>
        <w:jc w:val="both"/>
        <w:rPr>
          <w:i/>
          <w:i/>
          <w:iCs/>
          <w:szCs w:val="20"/>
        </w:rPr>
      </w:pPr>
      <w:r>
        <w:rPr>
          <w:i/>
          <w:iCs/>
          <w:szCs w:val="20"/>
        </w:rPr>
        <w:t xml:space="preserve">Страшным чудовищем ты обитаешь у глубей Кокита... </w:t>
      </w:r>
    </w:p>
    <w:p>
      <w:pPr>
        <w:pStyle w:val="Normal"/>
        <w:widowControl w:val="false"/>
        <w:autoSpaceDE w:val="false"/>
        <w:ind w:firstLine="426"/>
        <w:jc w:val="both"/>
        <w:rPr>
          <w:i/>
          <w:i/>
          <w:iCs/>
          <w:szCs w:val="20"/>
        </w:rPr>
      </w:pPr>
      <w:r>
        <w:rPr>
          <w:i/>
          <w:iCs/>
          <w:szCs w:val="20"/>
        </w:rPr>
        <w:t xml:space="preserve">Ныне молю, о богиня, царица подземного царства, </w:t>
      </w:r>
    </w:p>
    <w:p>
      <w:pPr>
        <w:pStyle w:val="Normal"/>
        <w:widowControl w:val="false"/>
        <w:autoSpaceDE w:val="false"/>
        <w:ind w:firstLine="426"/>
        <w:jc w:val="both"/>
        <w:rPr>
          <w:i/>
          <w:i/>
          <w:iCs/>
          <w:szCs w:val="20"/>
        </w:rPr>
      </w:pPr>
      <w:r>
        <w:rPr>
          <w:i/>
          <w:iCs/>
          <w:szCs w:val="20"/>
        </w:rPr>
        <w:t xml:space="preserve">Жала страстей от души отгони за пределы земные, </w:t>
      </w:r>
    </w:p>
    <w:p>
      <w:pPr>
        <w:pStyle w:val="Normal"/>
        <w:widowControl w:val="false"/>
        <w:autoSpaceDE w:val="false"/>
        <w:ind w:firstLine="426"/>
        <w:jc w:val="both"/>
        <w:rPr>
          <w:i/>
          <w:i/>
          <w:iCs/>
          <w:szCs w:val="20"/>
        </w:rPr>
      </w:pPr>
      <w:r>
        <w:rPr>
          <w:i/>
          <w:iCs/>
          <w:szCs w:val="20"/>
        </w:rPr>
        <w:t>Мистам же лик свой священный яви благосклонно и кротко!192</w:t>
      </w:r>
    </w:p>
    <w:p>
      <w:pPr>
        <w:pStyle w:val="TextBodyIndent"/>
        <w:rPr/>
      </w:pPr>
      <w:r>
        <w:rPr/>
        <w:t>Геката ищет спасения в обряде:</w:t>
      </w:r>
    </w:p>
    <w:p>
      <w:pPr>
        <w:pStyle w:val="Normal"/>
        <w:widowControl w:val="false"/>
        <w:autoSpaceDE w:val="false"/>
        <w:ind w:firstLine="426"/>
        <w:jc w:val="both"/>
        <w:rPr>
          <w:i/>
          <w:i/>
          <w:iCs/>
          <w:szCs w:val="20"/>
        </w:rPr>
      </w:pPr>
      <w:r>
        <w:rPr>
          <w:i/>
          <w:iCs/>
          <w:szCs w:val="20"/>
        </w:rPr>
        <w:t xml:space="preserve">Кличу Фемиду бутоноочитую, Геину поросль, </w:t>
      </w:r>
    </w:p>
    <w:p>
      <w:pPr>
        <w:pStyle w:val="Normal"/>
        <w:widowControl w:val="false"/>
        <w:autoSpaceDE w:val="false"/>
        <w:ind w:firstLine="426"/>
        <w:jc w:val="both"/>
        <w:rPr>
          <w:i/>
          <w:i/>
          <w:iCs/>
          <w:szCs w:val="20"/>
        </w:rPr>
      </w:pPr>
      <w:r>
        <w:rPr>
          <w:i/>
          <w:iCs/>
          <w:szCs w:val="20"/>
        </w:rPr>
        <w:t xml:space="preserve">Первой она указала для смертных священный оракул. </w:t>
      </w:r>
    </w:p>
    <w:p>
      <w:pPr>
        <w:pStyle w:val="Normal"/>
        <w:widowControl w:val="false"/>
        <w:autoSpaceDE w:val="false"/>
        <w:ind w:firstLine="426"/>
        <w:jc w:val="both"/>
        <w:rPr>
          <w:i/>
          <w:i/>
          <w:iCs/>
          <w:szCs w:val="20"/>
        </w:rPr>
      </w:pPr>
      <w:r>
        <w:rPr>
          <w:i/>
          <w:iCs/>
          <w:szCs w:val="20"/>
        </w:rPr>
        <w:t xml:space="preserve">В блеске красы, многочтимая всюду, бродящая ночью, </w:t>
      </w:r>
    </w:p>
    <w:p>
      <w:pPr>
        <w:pStyle w:val="Normal"/>
        <w:widowControl w:val="false"/>
        <w:autoSpaceDE w:val="false"/>
        <w:ind w:firstLine="426"/>
        <w:jc w:val="both"/>
        <w:rPr>
          <w:i/>
          <w:i/>
          <w:iCs/>
        </w:rPr>
      </w:pPr>
      <w:r>
        <w:rPr>
          <w:i/>
          <w:iCs/>
          <w:szCs w:val="20"/>
        </w:rPr>
        <w:t>Первая ты священные таинства смертным открыла.</w:t>
      </w:r>
    </w:p>
    <w:p>
      <w:pPr>
        <w:pStyle w:val="Normal"/>
        <w:widowControl w:val="false"/>
        <w:autoSpaceDE w:val="false"/>
        <w:ind w:firstLine="426"/>
        <w:jc w:val="both"/>
        <w:rPr>
          <w:i/>
          <w:i/>
          <w:iCs/>
          <w:szCs w:val="20"/>
        </w:rPr>
      </w:pPr>
      <w:r>
        <w:rPr>
          <w:i/>
          <w:iCs/>
          <w:szCs w:val="20"/>
        </w:rPr>
        <w:t xml:space="preserve">Ныне, блаженная, с добрым советом гряди, веселяся, </w:t>
      </w:r>
    </w:p>
    <w:p>
      <w:pPr>
        <w:pStyle w:val="Normal"/>
        <w:widowControl w:val="false"/>
        <w:autoSpaceDE w:val="false"/>
        <w:ind w:firstLine="426"/>
        <w:jc w:val="both"/>
        <w:rPr>
          <w:i/>
          <w:i/>
          <w:iCs/>
          <w:szCs w:val="20"/>
        </w:rPr>
      </w:pPr>
      <w:r>
        <w:rPr>
          <w:i/>
          <w:iCs/>
          <w:szCs w:val="20"/>
        </w:rPr>
        <w:t>К чистым мистериям благосвященных обрядов, о дева!193</w:t>
      </w:r>
    </w:p>
    <w:p>
      <w:pPr>
        <w:pStyle w:val="TextBodyIndent"/>
        <w:rPr/>
      </w:pPr>
      <w:r>
        <w:rPr/>
        <w:t>Фемида ненадолго выходит из Анакторона, изгоняет Геру и Афину на их прежнее место в северо-западной части Телестериона, не позволяя тем самым кузнецу создать новое триединство. Гера требует, чтобы Геката подчинилась Мой</w:t>
        <w:softHyphen/>
        <w:t>рам. Та упирается и показывает свою силу, швыряя под ноги Мойрам, стоящим теперь на давнем месте Геи, Рейну конскую гриву. Мойры замирают в неподвижности.</w:t>
      </w:r>
    </w:p>
    <w:p>
      <w:pPr>
        <w:pStyle w:val="Normal"/>
        <w:widowControl w:val="false"/>
        <w:autoSpaceDE w:val="false"/>
        <w:ind w:firstLine="426"/>
        <w:jc w:val="both"/>
        <w:rPr>
          <w:szCs w:val="20"/>
        </w:rPr>
      </w:pPr>
      <w:r>
        <w:rPr>
          <w:szCs w:val="20"/>
        </w:rPr>
        <w:t>Теперь Гера велит сы.ну Гефесту идти прислужником впереди нее. Так она шествует в обход северной стены Анакторона на восток. К ним обоим присоединяется Афи</w:t>
        <w:softHyphen/>
        <w:t>на. И сидящий на троне иерофант видит перед собою новое триединство: Афину, Геру, а вместо Афродиты — украшенную Ямбу! Фемида, наводя порядок, распоряжа</w:t>
        <w:softHyphen/>
        <w:t>лась так, будто она — сама Гестия. Священное действо может продолжаться.</w:t>
      </w:r>
    </w:p>
    <w:p>
      <w:pPr>
        <w:pStyle w:val="Normal"/>
        <w:widowControl w:val="false"/>
        <w:autoSpaceDE w:val="false"/>
        <w:ind w:firstLine="426"/>
        <w:jc w:val="both"/>
        <w:rPr>
          <w:szCs w:val="20"/>
        </w:rPr>
      </w:pPr>
      <w:r>
        <w:rPr>
          <w:szCs w:val="20"/>
        </w:rPr>
        <w:t>Ямба преклоняет колени перед царицей богов Герой. Та снимает с нее трехкиверную шапку Гекаты, а взамен надевает ей собственную зубчатую корону с двенадца</w:t>
        <w:softHyphen/>
        <w:t>тью драгоценными камнями. При этом Гера произно</w:t>
        <w:softHyphen/>
        <w:t>сит: "Э-А-О!" Ямба нараспев повторяет протяжные зву</w:t>
        <w:softHyphen/>
        <w:t>ки, которые в конце концов подхватывают и мисты. Даже кузнец теперь понимает: новая троица собралась там без принуждения и обмана; Парису, который на Иде должен был объединить, но принял роковое решение в пользу Трои, — Парису наконец-то даровано избавление. Гефест вполне осознает смысл аллегории и больше не противится. Он оттаскивает одного из мертвых Близнецов мимо южной стены маленького храма на запад, под ноги Мойрам; при этом рогатый шлем спадает с головы юно</w:t>
        <w:softHyphen/>
        <w:t>ши. Гермес поднимает его, набрасывает поверх серебрис</w:t>
        <w:softHyphen/>
        <w:t>тое покрывало и протягивает Гере этот новый убор. За</w:t>
        <w:softHyphen/>
        <w:t>тем, положив на грудь мертвого Евбулея свой жезл, Гер</w:t>
        <w:softHyphen/>
        <w:t>мес заклинает врачевателя богов:</w:t>
      </w:r>
    </w:p>
    <w:p>
      <w:pPr>
        <w:pStyle w:val="Normal"/>
        <w:widowControl w:val="false"/>
        <w:autoSpaceDE w:val="false"/>
        <w:ind w:firstLine="426"/>
        <w:jc w:val="both"/>
        <w:rPr>
          <w:i/>
          <w:i/>
          <w:iCs/>
          <w:szCs w:val="20"/>
        </w:rPr>
      </w:pPr>
      <w:r>
        <w:rPr>
          <w:i/>
          <w:iCs/>
          <w:szCs w:val="20"/>
        </w:rPr>
        <w:t xml:space="preserve">Феб Ликорей, гряди, о блаженный, Пэан святочтимый, </w:t>
      </w:r>
    </w:p>
    <w:p>
      <w:pPr>
        <w:pStyle w:val="Normal"/>
        <w:widowControl w:val="false"/>
        <w:autoSpaceDE w:val="false"/>
        <w:ind w:firstLine="426"/>
        <w:jc w:val="both"/>
        <w:rPr>
          <w:i/>
          <w:i/>
          <w:iCs/>
          <w:szCs w:val="20"/>
        </w:rPr>
      </w:pPr>
      <w:r>
        <w:rPr>
          <w:i/>
          <w:iCs/>
          <w:szCs w:val="20"/>
        </w:rPr>
        <w:t xml:space="preserve">Все перед взором простерлось твоим — и эфир бесконечный, </w:t>
      </w:r>
    </w:p>
    <w:p>
      <w:pPr>
        <w:pStyle w:val="Normal"/>
        <w:widowControl w:val="false"/>
        <w:autoSpaceDE w:val="false"/>
        <w:ind w:firstLine="426"/>
        <w:jc w:val="both"/>
        <w:rPr>
          <w:i/>
          <w:i/>
          <w:iCs/>
          <w:szCs w:val="20"/>
        </w:rPr>
      </w:pPr>
      <w:r>
        <w:rPr>
          <w:i/>
          <w:iCs/>
          <w:szCs w:val="20"/>
        </w:rPr>
        <w:t xml:space="preserve">И под эфиром земля, наделенная долей счастливой, </w:t>
      </w:r>
    </w:p>
    <w:p>
      <w:pPr>
        <w:pStyle w:val="Normal"/>
        <w:widowControl w:val="false"/>
        <w:autoSpaceDE w:val="false"/>
        <w:ind w:firstLine="426"/>
        <w:jc w:val="both"/>
        <w:rPr>
          <w:i/>
          <w:i/>
          <w:iCs/>
          <w:szCs w:val="20"/>
        </w:rPr>
      </w:pPr>
      <w:r>
        <w:rPr>
          <w:i/>
          <w:iCs/>
          <w:szCs w:val="20"/>
        </w:rPr>
        <w:t xml:space="preserve">Зримы тебе и сквозь мрак звездами расцвеченной ночи, </w:t>
      </w:r>
    </w:p>
    <w:p>
      <w:pPr>
        <w:pStyle w:val="Normal"/>
        <w:widowControl w:val="false"/>
        <w:autoSpaceDE w:val="false"/>
        <w:ind w:firstLine="426"/>
        <w:jc w:val="both"/>
        <w:rPr>
          <w:i/>
          <w:i/>
          <w:iCs/>
          <w:szCs w:val="20"/>
        </w:rPr>
      </w:pPr>
      <w:r>
        <w:rPr>
          <w:i/>
          <w:iCs/>
          <w:szCs w:val="20"/>
        </w:rPr>
        <w:t>В полной тиши ее, корни земли и мира пределы,</w:t>
      </w:r>
    </w:p>
    <w:p>
      <w:pPr>
        <w:pStyle w:val="Normal"/>
        <w:widowControl w:val="false"/>
        <w:autoSpaceDE w:val="false"/>
        <w:ind w:firstLine="426"/>
        <w:jc w:val="both"/>
        <w:rPr>
          <w:i/>
          <w:i/>
          <w:iCs/>
        </w:rPr>
      </w:pPr>
      <w:r>
        <w:rPr>
          <w:i/>
          <w:iCs/>
          <w:szCs w:val="20"/>
        </w:rPr>
        <w:t>Сердце заботит твое и начало, и всеокончанья.</w:t>
      </w:r>
    </w:p>
    <w:p>
      <w:pPr>
        <w:pStyle w:val="Normal"/>
        <w:widowControl w:val="false"/>
        <w:autoSpaceDE w:val="false"/>
        <w:ind w:firstLine="426"/>
        <w:jc w:val="both"/>
        <w:rPr>
          <w:i/>
          <w:i/>
          <w:iCs/>
        </w:rPr>
      </w:pPr>
      <w:r>
        <w:rPr>
          <w:i/>
          <w:iCs/>
          <w:szCs w:val="20"/>
        </w:rPr>
        <w:t>Образ грядущий даруй, о благой, посвященному мисту,</w:t>
      </w:r>
    </w:p>
    <w:p>
      <w:pPr>
        <w:pStyle w:val="Normal"/>
        <w:widowControl w:val="false"/>
        <w:autoSpaceDE w:val="false"/>
        <w:ind w:firstLine="426"/>
        <w:jc w:val="both"/>
        <w:rPr>
          <w:i/>
          <w:i/>
          <w:iCs/>
          <w:szCs w:val="20"/>
        </w:rPr>
      </w:pPr>
      <w:r>
        <w:rPr>
          <w:i/>
          <w:iCs/>
          <w:szCs w:val="20"/>
        </w:rPr>
        <w:t>Кифарой своей полнозвучной, молим, его распрями!</w:t>
      </w:r>
    </w:p>
    <w:p>
      <w:pPr>
        <w:pStyle w:val="Normal"/>
        <w:widowControl w:val="false"/>
        <w:autoSpaceDE w:val="false"/>
        <w:ind w:firstLine="426"/>
        <w:jc w:val="both"/>
        <w:rPr/>
      </w:pPr>
      <w:r>
        <w:rPr/>
        <w:drawing>
          <wp:inline distT="0" distB="0" distL="0" distR="0">
            <wp:extent cx="1957070" cy="1908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9" r="-18" b="-19"/>
                    <a:stretch>
                      <a:fillRect/>
                    </a:stretch>
                  </pic:blipFill>
                  <pic:spPr bwMode="auto">
                    <a:xfrm>
                      <a:off x="0" y="0"/>
                      <a:ext cx="1957070" cy="1908175"/>
                    </a:xfrm>
                    <a:prstGeom prst="rect">
                      <a:avLst/>
                    </a:prstGeom>
                  </pic:spPr>
                </pic:pic>
              </a:graphicData>
            </a:graphic>
          </wp:inline>
        </w:drawing>
      </w:r>
    </w:p>
    <w:p>
      <w:pPr>
        <w:pStyle w:val="Normal"/>
        <w:widowControl w:val="false"/>
        <w:autoSpaceDE w:val="false"/>
        <w:ind w:firstLine="426"/>
        <w:jc w:val="both"/>
        <w:rPr/>
      </w:pPr>
      <w:r>
        <w:rPr/>
      </w:r>
    </w:p>
    <w:p>
      <w:pPr>
        <w:pStyle w:val="TextBodyIndent"/>
        <w:rPr/>
      </w:pPr>
      <w:r>
        <w:rPr/>
        <w:t>Мальчик-прислужник втаскивает этого мертвеца в Анак-торон. Гермес (дадух) приближается к Дионису (иеро-фанту) и просит: "Владыка, необходимое!" По велению иерофанта дадух передает ему меч; затем верховный жрец подзывает Афину и следом за нею сам входит в Анакто-рон. Копье богиня оставляет снаружи, золотой шлем и щит берет с собой. В храме она держит щит так, что Дионис, глядя не на стоящую перед ним Гею, а в зер</w:t>
        <w:softHyphen/>
        <w:t>кально отполированную внутреннюю поверхность щита, видит, как ему нужно взмахнуть мечом. Из Дома влады</w:t>
        <w:softHyphen/>
        <w:t>чицы слышен крик! Верховный жрец появляется из Анак-торона, неся за волосы-змеи окровавленную голову, об</w:t>
        <w:softHyphen/>
        <w:t>ходит вокруг маленькою храма и все время держит зме-еволосую голову так, чтобы Мойры наверняка окаменели от ее взгляда. Затем голову сжигают на жертвенном очаге. При этом от Гестии поднимается густой дым ладана. Но вот душистое облако достигает потолка Телестериона, и Гермес, громко и отчетливо, произносит слова молитвы:</w:t>
      </w:r>
    </w:p>
    <w:p>
      <w:pPr>
        <w:pStyle w:val="Normal"/>
        <w:widowControl w:val="false"/>
        <w:autoSpaceDE w:val="false"/>
        <w:ind w:firstLine="426"/>
        <w:jc w:val="both"/>
        <w:rPr>
          <w:i/>
          <w:i/>
          <w:iCs/>
          <w:szCs w:val="20"/>
        </w:rPr>
      </w:pPr>
      <w:r>
        <w:rPr>
          <w:i/>
          <w:iCs/>
          <w:szCs w:val="20"/>
        </w:rPr>
        <w:t xml:space="preserve">Отец всетворящий, хозяин перуна, и грома, и молний! </w:t>
      </w:r>
    </w:p>
    <w:p>
      <w:pPr>
        <w:pStyle w:val="Normal"/>
        <w:widowControl w:val="false"/>
        <w:autoSpaceDE w:val="false"/>
        <w:ind w:firstLine="426"/>
        <w:jc w:val="both"/>
        <w:rPr>
          <w:i/>
          <w:i/>
          <w:iCs/>
        </w:rPr>
      </w:pPr>
      <w:r>
        <w:rPr>
          <w:i/>
          <w:iCs/>
          <w:szCs w:val="20"/>
        </w:rPr>
        <w:t>Как некогда Кадмовой дщери, Семеле царице,</w:t>
      </w:r>
    </w:p>
    <w:p>
      <w:pPr>
        <w:pStyle w:val="Normal"/>
        <w:widowControl w:val="false"/>
        <w:autoSpaceDE w:val="false"/>
        <w:ind w:firstLine="426"/>
        <w:jc w:val="both"/>
        <w:rPr>
          <w:i/>
          <w:i/>
          <w:iCs/>
          <w:szCs w:val="20"/>
        </w:rPr>
      </w:pPr>
      <w:r>
        <w:rPr>
          <w:i/>
          <w:iCs/>
          <w:szCs w:val="20"/>
        </w:rPr>
        <w:t xml:space="preserve">Той, что познала великие роды средь огненных вспышек, </w:t>
      </w:r>
    </w:p>
    <w:p>
      <w:pPr>
        <w:pStyle w:val="Normal"/>
        <w:widowControl w:val="false"/>
        <w:autoSpaceDE w:val="false"/>
        <w:ind w:firstLine="426"/>
        <w:jc w:val="both"/>
        <w:rPr>
          <w:i/>
          <w:i/>
          <w:iCs/>
          <w:szCs w:val="20"/>
        </w:rPr>
      </w:pPr>
      <w:r>
        <w:rPr>
          <w:i/>
          <w:iCs/>
          <w:szCs w:val="20"/>
        </w:rPr>
        <w:t>Так же и нам подари, скиптродержец, рождение духа!195</w:t>
      </w:r>
    </w:p>
    <w:p>
      <w:pPr>
        <w:pStyle w:val="Normal"/>
        <w:widowControl w:val="false"/>
        <w:autoSpaceDE w:val="false"/>
        <w:ind w:firstLine="426"/>
        <w:jc w:val="both"/>
        <w:rPr/>
      </w:pPr>
      <w:r>
        <w:rPr>
          <w:szCs w:val="20"/>
        </w:rPr>
        <w:t>Полная тишина, затем раздается внятный для верховного жреца возглас изумления; нередко его издает отрок, ибо он по возрасту наиболее впечатлителен; лучше, если этот возглас срывается с уст самого жреца или слышны сразу несколько знамений. Тогда жрец с силой ударяет в огром</w:t>
        <w:softHyphen/>
        <w:t xml:space="preserve">ный гонг на спинке своего трона и взывает высоким детским голосом: "Дева!" Помолчав, он добавляет: "Дева родила мальчика, сильная — сильного!., </w:t>
      </w:r>
      <w:r>
        <w:rPr>
          <w:szCs w:val="20"/>
          <w:lang w:val="en-US"/>
        </w:rPr>
        <w:t>brimo</w:t>
      </w:r>
      <w:r>
        <w:rPr>
          <w:szCs w:val="20"/>
        </w:rPr>
        <w:t xml:space="preserve"> </w:t>
      </w:r>
      <w:r>
        <w:rPr>
          <w:szCs w:val="20"/>
          <w:lang w:val="en-US"/>
        </w:rPr>
        <w:t>brimon</w:t>
      </w:r>
      <w:r>
        <w:rPr>
          <w:szCs w:val="20"/>
        </w:rPr>
        <w:t xml:space="preserve">"... "Сильная" — так по-микенски именовалось божество, слово </w:t>
      </w:r>
      <w:r>
        <w:rPr>
          <w:szCs w:val="20"/>
          <w:lang w:val="en-US"/>
        </w:rPr>
        <w:t>theos</w:t>
      </w:r>
      <w:r>
        <w:rPr>
          <w:szCs w:val="20"/>
        </w:rPr>
        <w:t xml:space="preserve"> возникло позднее. Те из мистов, что воспринимают созерцательный образ девы, сами узнают, что боги сущест</w:t>
        <w:softHyphen/>
        <w:t>вуют. Те же, кто лишь угадывает, чтб происходит со сподо</w:t>
        <w:softHyphen/>
        <w:t>бившимися благодати, по крайней мере испытывают свя</w:t>
        <w:softHyphen/>
        <w:t>щенный трепет.</w:t>
      </w:r>
    </w:p>
    <w:p>
      <w:pPr>
        <w:pStyle w:val="Normal"/>
        <w:widowControl w:val="false"/>
        <w:autoSpaceDE w:val="false"/>
        <w:ind w:firstLine="426"/>
        <w:jc w:val="both"/>
        <w:rPr>
          <w:szCs w:val="20"/>
        </w:rPr>
      </w:pPr>
      <w:r>
        <w:rPr>
          <w:szCs w:val="20"/>
        </w:rPr>
        <w:t>Вновь воцаряется тишина; иерофант знаком велит две</w:t>
        <w:softHyphen/>
        <w:t>надцати белым "мертвецам" обойти вокруг Анакторона. Мистам в белых одеждах позволено присоединиться к про</w:t>
        <w:softHyphen/>
        <w:t>цессии, составить пары с "мертвыми". Шествуя, они впол</w:t>
        <w:softHyphen/>
        <w:t>голоса поют:</w:t>
      </w:r>
    </w:p>
    <w:p>
      <w:pPr>
        <w:pStyle w:val="Normal"/>
        <w:widowControl w:val="false"/>
        <w:autoSpaceDE w:val="false"/>
        <w:ind w:firstLine="426"/>
        <w:jc w:val="both"/>
        <w:rPr>
          <w:i/>
          <w:i/>
          <w:iCs/>
          <w:szCs w:val="20"/>
        </w:rPr>
      </w:pPr>
      <w:r>
        <w:rPr>
          <w:i/>
          <w:iCs/>
          <w:szCs w:val="20"/>
        </w:rPr>
        <w:t xml:space="preserve">О, гряди, Ферсефона, рожденная Зевсом великим, </w:t>
      </w:r>
    </w:p>
    <w:p>
      <w:pPr>
        <w:pStyle w:val="Normal"/>
        <w:widowControl w:val="false"/>
        <w:autoSpaceDE w:val="false"/>
        <w:ind w:firstLine="426"/>
        <w:jc w:val="both"/>
        <w:rPr>
          <w:i/>
          <w:i/>
          <w:iCs/>
          <w:szCs w:val="20"/>
        </w:rPr>
      </w:pPr>
      <w:r>
        <w:rPr>
          <w:i/>
          <w:iCs/>
          <w:szCs w:val="20"/>
        </w:rPr>
        <w:t xml:space="preserve">Единородная, жертвы прими благосклонно, богиня! </w:t>
      </w:r>
    </w:p>
    <w:p>
      <w:pPr>
        <w:pStyle w:val="Normal"/>
        <w:widowControl w:val="false"/>
        <w:autoSpaceDE w:val="false"/>
        <w:ind w:firstLine="426"/>
        <w:jc w:val="both"/>
        <w:rPr>
          <w:i/>
          <w:i/>
          <w:iCs/>
          <w:szCs w:val="20"/>
        </w:rPr>
      </w:pPr>
      <w:r>
        <w:rPr>
          <w:i/>
          <w:iCs/>
          <w:szCs w:val="20"/>
        </w:rPr>
        <w:t xml:space="preserve">Ты, жизнетворная, мудрая, ты, о супруга Плутона, </w:t>
      </w:r>
    </w:p>
    <w:p>
      <w:pPr>
        <w:pStyle w:val="Normal"/>
        <w:widowControl w:val="false"/>
        <w:autoSpaceDE w:val="false"/>
        <w:ind w:firstLine="426"/>
        <w:jc w:val="both"/>
        <w:rPr>
          <w:i/>
          <w:i/>
          <w:iCs/>
          <w:szCs w:val="20"/>
        </w:rPr>
      </w:pPr>
      <w:r>
        <w:rPr>
          <w:i/>
          <w:iCs/>
          <w:szCs w:val="20"/>
        </w:rPr>
        <w:t xml:space="preserve">Ты под путями земными владеешь вратами Аида, </w:t>
      </w:r>
    </w:p>
    <w:p>
      <w:pPr>
        <w:pStyle w:val="Normal"/>
        <w:widowControl w:val="false"/>
        <w:autoSpaceDE w:val="false"/>
        <w:ind w:firstLine="426"/>
        <w:jc w:val="both"/>
        <w:rPr>
          <w:i/>
          <w:i/>
          <w:iCs/>
          <w:szCs w:val="20"/>
        </w:rPr>
      </w:pPr>
      <w:r>
        <w:rPr>
          <w:i/>
          <w:iCs/>
          <w:szCs w:val="20"/>
        </w:rPr>
        <w:t>Жизни грядущей стезю назначая для смертных.</w:t>
      </w:r>
    </w:p>
    <w:p>
      <w:pPr>
        <w:pStyle w:val="Normal"/>
        <w:widowControl w:val="false"/>
        <w:autoSpaceDE w:val="false"/>
        <w:ind w:firstLine="426"/>
        <w:jc w:val="both"/>
        <w:rPr>
          <w:szCs w:val="20"/>
        </w:rPr>
      </w:pPr>
      <w:r>
        <w:rPr>
          <w:szCs w:val="20"/>
        </w:rPr>
        <w:t>После предсмертого вопля Геи под коньком крыши встре</w:t>
        <w:softHyphen/>
        <w:t>чаются две птицы — голубь и сова. Украшенная девушка, новая Афродита, выпустила на свободу своего голубя, а бо</w:t>
        <w:softHyphen/>
        <w:t>гиня Афина — сову. Теперь охотница-сова нападает на го</w:t>
        <w:softHyphen/>
        <w:t>лубя, и тот в лучшем случае успевает схорониться на груди хозяйки. Сова же улетает через дымовое отверстие в ночь. Каждый мист видел обеих птиц и истолковывал их полет — для себя, для своего города, для этих таинств. Необычное поведение какой-либо из птиц знаменовало важные события.</w:t>
      </w:r>
    </w:p>
    <w:p>
      <w:pPr>
        <w:pStyle w:val="Normal"/>
        <w:widowControl w:val="false"/>
        <w:autoSpaceDE w:val="false"/>
        <w:ind w:firstLine="426"/>
        <w:jc w:val="both"/>
        <w:rPr/>
      </w:pPr>
      <w:r>
        <w:rPr/>
        <w:drawing>
          <wp:inline distT="0" distB="0" distL="0" distR="0">
            <wp:extent cx="1390015" cy="2267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6" r="-26" b="-16"/>
                    <a:stretch>
                      <a:fillRect/>
                    </a:stretch>
                  </pic:blipFill>
                  <pic:spPr bwMode="auto">
                    <a:xfrm>
                      <a:off x="0" y="0"/>
                      <a:ext cx="1390015" cy="2267585"/>
                    </a:xfrm>
                    <a:prstGeom prst="rect">
                      <a:avLst/>
                    </a:prstGeom>
                  </pic:spPr>
                </pic:pic>
              </a:graphicData>
            </a:graphic>
          </wp:inline>
        </w:drawing>
      </w:r>
    </w:p>
    <w:p>
      <w:pPr>
        <w:pStyle w:val="Normal"/>
        <w:widowControl w:val="false"/>
        <w:autoSpaceDE w:val="false"/>
        <w:ind w:firstLine="426"/>
        <w:jc w:val="both"/>
        <w:rPr>
          <w:szCs w:val="20"/>
        </w:rPr>
      </w:pPr>
      <w:r>
        <w:rPr>
          <w:szCs w:val="20"/>
        </w:rPr>
        <w:t>Потом все, в первую очередь "мертвые" с их резкими голосами, поют славу — но не девушке с голубем, а злато-шлемной богине, хозяйке совы:</w:t>
      </w:r>
    </w:p>
    <w:p>
      <w:pPr>
        <w:pStyle w:val="Normal"/>
        <w:widowControl w:val="false"/>
        <w:autoSpaceDE w:val="false"/>
        <w:ind w:firstLine="426"/>
        <w:jc w:val="both"/>
        <w:rPr>
          <w:i/>
          <w:i/>
          <w:iCs/>
          <w:szCs w:val="20"/>
        </w:rPr>
      </w:pPr>
      <w:r>
        <w:rPr>
          <w:i/>
          <w:iCs/>
          <w:szCs w:val="20"/>
        </w:rPr>
        <w:t xml:space="preserve">Единородное чадо великого Зевса, Паллада, </w:t>
      </w:r>
    </w:p>
    <w:p>
      <w:pPr>
        <w:pStyle w:val="Normal"/>
        <w:widowControl w:val="false"/>
        <w:autoSpaceDE w:val="false"/>
        <w:ind w:firstLine="426"/>
        <w:jc w:val="both"/>
        <w:rPr>
          <w:i/>
          <w:i/>
          <w:iCs/>
          <w:szCs w:val="20"/>
        </w:rPr>
      </w:pPr>
      <w:r>
        <w:rPr>
          <w:i/>
          <w:iCs/>
          <w:szCs w:val="20"/>
        </w:rPr>
        <w:t xml:space="preserve">Ты, бранелюбица, в души людей исступленье вдыхаешь, </w:t>
      </w:r>
    </w:p>
    <w:p>
      <w:pPr>
        <w:pStyle w:val="Normal"/>
        <w:widowControl w:val="false"/>
        <w:autoSpaceDE w:val="false"/>
        <w:ind w:firstLine="426"/>
        <w:jc w:val="both"/>
        <w:rPr>
          <w:i/>
          <w:i/>
          <w:iCs/>
          <w:szCs w:val="20"/>
        </w:rPr>
      </w:pPr>
      <w:r>
        <w:rPr>
          <w:i/>
          <w:iCs/>
          <w:szCs w:val="20"/>
        </w:rPr>
        <w:t xml:space="preserve">Дева, обвыкшая в битвах, чудовищно страшная духом. </w:t>
      </w:r>
    </w:p>
    <w:p>
      <w:pPr>
        <w:pStyle w:val="2"/>
        <w:rPr/>
      </w:pPr>
      <w:r>
        <w:rPr/>
        <w:t xml:space="preserve">Горгоубийца, о дева-боец, твой гнев ужасает. </w:t>
      </w:r>
    </w:p>
    <w:p>
      <w:pPr>
        <w:pStyle w:val="Normal"/>
        <w:widowControl w:val="false"/>
        <w:autoSpaceDE w:val="false"/>
        <w:ind w:firstLine="426"/>
        <w:jc w:val="both"/>
        <w:rPr>
          <w:i/>
          <w:i/>
          <w:iCs/>
        </w:rPr>
      </w:pPr>
      <w:r>
        <w:rPr>
          <w:i/>
          <w:iCs/>
          <w:szCs w:val="20"/>
        </w:rPr>
        <w:t>Ты и жена, и мужчина, о демон победный, от зол избавитель,</w:t>
      </w:r>
    </w:p>
    <w:p>
      <w:pPr>
        <w:pStyle w:val="Normal"/>
        <w:widowControl w:val="false"/>
        <w:autoSpaceDE w:val="false"/>
        <w:ind w:firstLine="426"/>
        <w:jc w:val="both"/>
        <w:rPr>
          <w:i/>
          <w:i/>
          <w:iCs/>
          <w:szCs w:val="20"/>
        </w:rPr>
      </w:pPr>
      <w:r>
        <w:rPr>
          <w:i/>
          <w:iCs/>
          <w:szCs w:val="20"/>
        </w:rPr>
        <w:t>Ныне услышь и меня, подари же мне мир многосчастный!191</w:t>
      </w:r>
    </w:p>
    <w:p>
      <w:pPr>
        <w:pStyle w:val="Normal"/>
        <w:widowControl w:val="false"/>
        <w:autoSpaceDE w:val="false"/>
        <w:ind w:firstLine="426"/>
        <w:jc w:val="both"/>
        <w:rPr>
          <w:szCs w:val="20"/>
        </w:rPr>
      </w:pPr>
      <w:r>
        <w:rPr>
          <w:szCs w:val="20"/>
        </w:rPr>
        <w:t>Единственная оставшаяся группа — восточная — готовится к круговому шествию. Возглавляет ее Гермес, в правой руке он высоко поднимает каддуцей, в левой держит факел. Справа от него шествует Афина в золотом шлеме, с копьем в правой руке и зеркально отполированным щитом в левой. Девушка, новая Афродита, следует за ними; впереди нее факелоносцы — Близнецы. Выше их на голову, хотя бы и благодаря котур</w:t>
        <w:softHyphen/>
        <w:t>нам, далее выступает иерофант в образе пожилого Диониса. Он вертит в пальцах пурпурный анемон, цветок Адониса, поднимая его так высоко, что он виднеется над головой девушки. На сей раз каждый мист видит этот цветок — символ освобождения души, — а под ним семь украшений девушки.</w:t>
      </w:r>
    </w:p>
    <w:p>
      <w:pPr>
        <w:pStyle w:val="Normal"/>
        <w:widowControl w:val="false"/>
        <w:autoSpaceDE w:val="false"/>
        <w:ind w:firstLine="426"/>
        <w:jc w:val="both"/>
        <w:rPr>
          <w:szCs w:val="20"/>
        </w:rPr>
      </w:pPr>
      <w:r>
        <w:rPr>
          <w:szCs w:val="20"/>
        </w:rPr>
        <w:t>Гера под рогатым полумесяцем, в серебристо мерцаю</w:t>
        <w:softHyphen/>
        <w:t>щем покрывале, замыкает шествие. Обойдя вокруг Анак-торона, иерофант вновь поднимается к трону, но на этот раз не садится. Мисты по-прежнему воспевают свою воз</w:t>
        <w:softHyphen/>
        <w:t>любленную богиню Афину:</w:t>
      </w:r>
    </w:p>
    <w:p>
      <w:pPr>
        <w:pStyle w:val="Normal"/>
        <w:widowControl w:val="false"/>
        <w:autoSpaceDE w:val="false"/>
        <w:ind w:firstLine="426"/>
        <w:jc w:val="both"/>
        <w:rPr>
          <w:i/>
          <w:i/>
          <w:iCs/>
          <w:szCs w:val="20"/>
        </w:rPr>
      </w:pPr>
      <w:r>
        <w:rPr>
          <w:i/>
          <w:iCs/>
          <w:szCs w:val="20"/>
        </w:rPr>
        <w:t xml:space="preserve">Единородное чадо великого Зевса, Паллада, </w:t>
      </w:r>
    </w:p>
    <w:p>
      <w:pPr>
        <w:pStyle w:val="Normal"/>
        <w:widowControl w:val="false"/>
        <w:autoSpaceDE w:val="false"/>
        <w:ind w:firstLine="426"/>
        <w:jc w:val="both"/>
        <w:rPr>
          <w:i/>
          <w:i/>
          <w:iCs/>
          <w:szCs w:val="20"/>
        </w:rPr>
      </w:pPr>
      <w:r>
        <w:rPr>
          <w:i/>
          <w:iCs/>
          <w:szCs w:val="20"/>
        </w:rPr>
        <w:t xml:space="preserve">Ты, бранелюбица, души людей оробевших </w:t>
      </w:r>
    </w:p>
    <w:p>
      <w:pPr>
        <w:pStyle w:val="Normal"/>
        <w:widowControl w:val="false"/>
        <w:autoSpaceDE w:val="false"/>
        <w:ind w:firstLine="426"/>
        <w:jc w:val="both"/>
        <w:rPr>
          <w:i/>
          <w:i/>
          <w:iCs/>
          <w:szCs w:val="20"/>
        </w:rPr>
      </w:pPr>
      <w:r>
        <w:rPr>
          <w:i/>
          <w:iCs/>
          <w:szCs w:val="20"/>
        </w:rPr>
        <w:t xml:space="preserve">Дерзкой отвагой и пылом зажги, умоляю! </w:t>
      </w:r>
    </w:p>
    <w:p>
      <w:pPr>
        <w:pStyle w:val="Normal"/>
        <w:widowControl w:val="false"/>
        <w:autoSpaceDE w:val="false"/>
        <w:ind w:firstLine="426"/>
        <w:jc w:val="both"/>
        <w:rPr>
          <w:i/>
          <w:i/>
          <w:iCs/>
          <w:szCs w:val="20"/>
        </w:rPr>
      </w:pPr>
      <w:r>
        <w:rPr>
          <w:i/>
          <w:iCs/>
          <w:szCs w:val="20"/>
        </w:rPr>
        <w:t>Злобу от нас отведи, Тритогения, демон победный!197</w:t>
      </w:r>
    </w:p>
    <w:p>
      <w:pPr>
        <w:pStyle w:val="Normal"/>
        <w:widowControl w:val="false"/>
        <w:autoSpaceDE w:val="false"/>
        <w:ind w:firstLine="426"/>
        <w:jc w:val="both"/>
        <w:rPr>
          <w:szCs w:val="20"/>
        </w:rPr>
      </w:pPr>
      <w:r>
        <w:rPr>
          <w:szCs w:val="20"/>
        </w:rPr>
        <w:t>"Отрок очага" меж тем складывает в храме поленья для костра. Когда наконец воцаряется тишина, он горстями черпает из полных ваз смолу, бросая ее в огонь. Вскоре над Анактороном поднимается облако, снизу подсвеченное красным. Полупробужденным мистам открывается в его отблеске то, что, как видение, вероятно, доныне от них ускользало.</w:t>
      </w:r>
    </w:p>
    <w:p>
      <w:pPr>
        <w:pStyle w:val="Normal"/>
        <w:widowControl w:val="false"/>
        <w:autoSpaceDE w:val="false"/>
        <w:ind w:firstLine="426"/>
        <w:jc w:val="both"/>
        <w:rPr>
          <w:i/>
          <w:i/>
          <w:iCs/>
        </w:rPr>
      </w:pPr>
      <w:r>
        <w:rPr>
          <w:i/>
          <w:iCs/>
          <w:szCs w:val="20"/>
        </w:rPr>
        <w:t>"Мертвые" приглушенно воспевают небесного отца:</w:t>
      </w:r>
    </w:p>
    <w:p>
      <w:pPr>
        <w:pStyle w:val="Normal"/>
        <w:widowControl w:val="false"/>
        <w:autoSpaceDE w:val="false"/>
        <w:ind w:firstLine="426"/>
        <w:jc w:val="both"/>
        <w:rPr>
          <w:i/>
          <w:i/>
          <w:iCs/>
          <w:szCs w:val="20"/>
        </w:rPr>
      </w:pPr>
      <w:r>
        <w:rPr>
          <w:i/>
          <w:iCs/>
          <w:szCs w:val="20"/>
        </w:rPr>
        <w:t xml:space="preserve">О всеродитель Уран, некрушимая часть мирозданья, </w:t>
      </w:r>
    </w:p>
    <w:p>
      <w:pPr>
        <w:pStyle w:val="Normal"/>
        <w:widowControl w:val="false"/>
        <w:autoSpaceDE w:val="false"/>
        <w:ind w:firstLine="426"/>
        <w:jc w:val="both"/>
        <w:rPr>
          <w:i/>
          <w:i/>
          <w:iCs/>
          <w:szCs w:val="20"/>
        </w:rPr>
      </w:pPr>
      <w:r>
        <w:rPr>
          <w:i/>
          <w:iCs/>
          <w:szCs w:val="20"/>
        </w:rPr>
        <w:t xml:space="preserve">Старший в роду, и начало всего и всему завершенье! </w:t>
      </w:r>
    </w:p>
    <w:p>
      <w:pPr>
        <w:pStyle w:val="Normal"/>
        <w:widowControl w:val="false"/>
        <w:autoSpaceDE w:val="false"/>
        <w:ind w:firstLine="426"/>
        <w:jc w:val="both"/>
        <w:rPr>
          <w:i/>
          <w:i/>
          <w:iCs/>
          <w:szCs w:val="20"/>
        </w:rPr>
      </w:pPr>
      <w:r>
        <w:rPr>
          <w:i/>
          <w:iCs/>
          <w:szCs w:val="20"/>
        </w:rPr>
        <w:t xml:space="preserve">Ты, огнедышащий, всеукротитель, ты — искра живого! </w:t>
      </w:r>
    </w:p>
    <w:p>
      <w:pPr>
        <w:pStyle w:val="TextBodyIndent"/>
        <w:rPr>
          <w:i/>
          <w:i/>
          <w:iCs/>
        </w:rPr>
      </w:pPr>
      <w:r>
        <w:rPr>
          <w:i/>
          <w:iCs/>
        </w:rPr>
        <w:t>Ныне вдохни восприимчивым душам твою животворную силу 198.</w:t>
      </w:r>
    </w:p>
    <w:p>
      <w:pPr>
        <w:pStyle w:val="Normal"/>
        <w:widowControl w:val="false"/>
        <w:autoSpaceDE w:val="false"/>
        <w:ind w:firstLine="426"/>
        <w:jc w:val="both"/>
        <w:rPr>
          <w:i/>
          <w:i/>
          <w:iCs/>
        </w:rPr>
      </w:pPr>
      <w:r>
        <w:rPr>
          <w:i/>
          <w:iCs/>
          <w:szCs w:val="20"/>
        </w:rPr>
        <w:t>В перерывах Гермес славит Диониса, громко возглашая:</w:t>
      </w:r>
    </w:p>
    <w:p>
      <w:pPr>
        <w:pStyle w:val="Normal"/>
        <w:widowControl w:val="false"/>
        <w:autoSpaceDE w:val="false"/>
        <w:ind w:firstLine="426"/>
        <w:jc w:val="both"/>
        <w:rPr>
          <w:i/>
          <w:i/>
          <w:iCs/>
          <w:szCs w:val="20"/>
        </w:rPr>
      </w:pPr>
      <w:r>
        <w:rPr>
          <w:i/>
          <w:iCs/>
          <w:szCs w:val="20"/>
        </w:rPr>
        <w:t xml:space="preserve">Отец всетворящий, хозяин перуна, и грома и молний! </w:t>
      </w:r>
    </w:p>
    <w:p>
      <w:pPr>
        <w:pStyle w:val="Normal"/>
        <w:widowControl w:val="false"/>
        <w:autoSpaceDE w:val="false"/>
        <w:ind w:firstLine="426"/>
        <w:jc w:val="both"/>
        <w:rPr>
          <w:i/>
          <w:i/>
          <w:iCs/>
          <w:szCs w:val="20"/>
        </w:rPr>
      </w:pPr>
      <w:r>
        <w:rPr>
          <w:i/>
          <w:iCs/>
          <w:szCs w:val="20"/>
        </w:rPr>
        <w:t xml:space="preserve">Как некогда Кадмовой дщери, Семеле царице, </w:t>
      </w:r>
    </w:p>
    <w:p>
      <w:pPr>
        <w:pStyle w:val="Normal"/>
        <w:widowControl w:val="false"/>
        <w:autoSpaceDE w:val="false"/>
        <w:ind w:firstLine="426"/>
        <w:jc w:val="both"/>
        <w:rPr>
          <w:i/>
          <w:i/>
          <w:iCs/>
          <w:szCs w:val="20"/>
        </w:rPr>
      </w:pPr>
      <w:r>
        <w:rPr>
          <w:i/>
          <w:iCs/>
          <w:szCs w:val="20"/>
        </w:rPr>
        <w:t xml:space="preserve">Той, что познала великие роды средь огненных вспышек, </w:t>
      </w:r>
    </w:p>
    <w:p>
      <w:pPr>
        <w:pStyle w:val="Normal"/>
        <w:widowControl w:val="false"/>
        <w:autoSpaceDE w:val="false"/>
        <w:ind w:firstLine="426"/>
        <w:jc w:val="both"/>
        <w:rPr>
          <w:i/>
          <w:i/>
          <w:iCs/>
          <w:szCs w:val="20"/>
        </w:rPr>
      </w:pPr>
      <w:r>
        <w:rPr>
          <w:i/>
          <w:iCs/>
          <w:szCs w:val="20"/>
        </w:rPr>
        <w:t>Так же и нам подари, скиптродержец, рождение духа!199</w:t>
      </w:r>
    </w:p>
    <w:p>
      <w:pPr>
        <w:pStyle w:val="TextBodyIndent"/>
        <w:rPr/>
      </w:pPr>
      <w:r>
        <w:rPr/>
        <w:t>Двенадцать облаченных в белое мистов — каждый об руку с "мертвым" — обходят вокруг Анакторона.</w:t>
      </w:r>
    </w:p>
    <w:p>
      <w:pPr>
        <w:pStyle w:val="Normal"/>
        <w:widowControl w:val="false"/>
        <w:autoSpaceDE w:val="false"/>
        <w:ind w:firstLine="426"/>
        <w:jc w:val="both"/>
        <w:rPr>
          <w:i/>
          <w:i/>
          <w:iCs/>
          <w:szCs w:val="20"/>
        </w:rPr>
      </w:pPr>
      <w:r>
        <w:rPr>
          <w:i/>
          <w:iCs/>
          <w:szCs w:val="20"/>
        </w:rPr>
        <w:t xml:space="preserve">О, гряди, Ферсефона, рожденная Зевсом великим, </w:t>
      </w:r>
    </w:p>
    <w:p>
      <w:pPr>
        <w:pStyle w:val="Normal"/>
        <w:widowControl w:val="false"/>
        <w:autoSpaceDE w:val="false"/>
        <w:ind w:firstLine="426"/>
        <w:jc w:val="both"/>
        <w:rPr>
          <w:i/>
          <w:i/>
          <w:iCs/>
          <w:szCs w:val="20"/>
        </w:rPr>
      </w:pPr>
      <w:r>
        <w:rPr>
          <w:i/>
          <w:iCs/>
          <w:szCs w:val="20"/>
        </w:rPr>
        <w:t xml:space="preserve">Единородная, жертвы прими благосклонно, богиня! </w:t>
      </w:r>
    </w:p>
    <w:p>
      <w:pPr>
        <w:pStyle w:val="Normal"/>
        <w:widowControl w:val="false"/>
        <w:autoSpaceDE w:val="false"/>
        <w:ind w:firstLine="426"/>
        <w:jc w:val="both"/>
        <w:rPr>
          <w:i/>
          <w:i/>
          <w:iCs/>
        </w:rPr>
      </w:pPr>
      <w:r>
        <w:rPr>
          <w:i/>
          <w:iCs/>
          <w:szCs w:val="20"/>
        </w:rPr>
        <w:t>Ты, жизнетворная, мудрая, ты, о супруга Плутона,</w:t>
      </w:r>
    </w:p>
    <w:p>
      <w:pPr>
        <w:pStyle w:val="TextBodyIndent"/>
        <w:rPr>
          <w:i/>
          <w:i/>
          <w:iCs/>
        </w:rPr>
      </w:pPr>
      <w:r>
        <w:rPr>
          <w:i/>
          <w:iCs/>
        </w:rPr>
        <w:t xml:space="preserve">Ты под путями земными владеешь вратами Аида, </w:t>
      </w:r>
    </w:p>
    <w:p>
      <w:pPr>
        <w:pStyle w:val="TextBodyIndent"/>
        <w:rPr>
          <w:i/>
          <w:i/>
          <w:iCs/>
        </w:rPr>
      </w:pPr>
      <w:r>
        <w:rPr>
          <w:i/>
          <w:iCs/>
        </w:rPr>
        <w:t xml:space="preserve">Жизни грядущей стезю назначая для смертных. </w:t>
      </w:r>
    </w:p>
    <w:p>
      <w:pPr>
        <w:pStyle w:val="TextBodyIndent"/>
        <w:rPr>
          <w:i/>
          <w:i/>
          <w:iCs/>
        </w:rPr>
      </w:pPr>
      <w:r>
        <w:rPr>
          <w:i/>
          <w:iCs/>
        </w:rPr>
        <w:t xml:space="preserve">Ты Евменид породила, подземного царства царица, </w:t>
      </w:r>
    </w:p>
    <w:p>
      <w:pPr>
        <w:pStyle w:val="TextBodyIndent"/>
        <w:rPr>
          <w:i/>
          <w:i/>
          <w:iCs/>
        </w:rPr>
      </w:pPr>
      <w:r>
        <w:rPr>
          <w:i/>
          <w:iCs/>
        </w:rPr>
        <w:t xml:space="preserve">Дева, рожденная Зевсовым семенем неизречимым, </w:t>
      </w:r>
    </w:p>
    <w:p>
      <w:pPr>
        <w:pStyle w:val="TextBodyIndent"/>
        <w:rPr>
          <w:i/>
          <w:i/>
          <w:iCs/>
        </w:rPr>
      </w:pPr>
      <w:r>
        <w:rPr>
          <w:i/>
          <w:iCs/>
        </w:rPr>
        <w:t xml:space="preserve">Мать Евбулея, чей образ изменчив, гремящего страшно, </w:t>
      </w:r>
    </w:p>
    <w:p>
      <w:pPr>
        <w:pStyle w:val="TextBodyIndent"/>
        <w:rPr>
          <w:i/>
          <w:i/>
          <w:iCs/>
        </w:rPr>
      </w:pPr>
      <w:r>
        <w:rPr>
          <w:i/>
          <w:iCs/>
        </w:rPr>
        <w:t>Шествуй приветливо к нам, усладись почитанием нашим!200</w:t>
      </w:r>
    </w:p>
    <w:p>
      <w:pPr>
        <w:pStyle w:val="Normal"/>
        <w:widowControl w:val="false"/>
        <w:autoSpaceDE w:val="false"/>
        <w:ind w:firstLine="426"/>
        <w:jc w:val="both"/>
        <w:rPr>
          <w:szCs w:val="20"/>
        </w:rPr>
      </w:pPr>
      <w:r>
        <w:rPr>
          <w:szCs w:val="20"/>
        </w:rPr>
        <w:t>Конец Третьей оргии.</w:t>
      </w:r>
    </w:p>
    <w:p>
      <w:pPr>
        <w:pStyle w:val="Normal"/>
        <w:widowControl w:val="false"/>
        <w:autoSpaceDE w:val="false"/>
        <w:ind w:firstLine="426"/>
        <w:jc w:val="center"/>
        <w:rPr>
          <w:b/>
          <w:b/>
          <w:bCs/>
          <w:szCs w:val="20"/>
        </w:rPr>
      </w:pPr>
      <w:r>
        <w:rPr>
          <w:b/>
          <w:bCs/>
          <w:szCs w:val="20"/>
        </w:rPr>
      </w:r>
    </w:p>
    <w:p>
      <w:pPr>
        <w:pStyle w:val="Normal"/>
        <w:widowControl w:val="false"/>
        <w:autoSpaceDE w:val="false"/>
        <w:ind w:firstLine="426"/>
        <w:jc w:val="center"/>
        <w:rPr>
          <w:b/>
          <w:b/>
          <w:bCs/>
        </w:rPr>
      </w:pPr>
      <w:r>
        <w:rPr>
          <w:b/>
          <w:bCs/>
          <w:szCs w:val="20"/>
        </w:rPr>
        <w:t>Четвертая оргия: собирание</w:t>
      </w:r>
    </w:p>
    <w:p>
      <w:pPr>
        <w:pStyle w:val="TextBodyIndent"/>
        <w:rPr/>
      </w:pPr>
      <w:r>
        <w:rPr/>
        <w:t>Иерофант стоит у трона. Когда огненный отблеск ввер</w:t>
        <w:softHyphen/>
        <w:t>ху наконец угасает, под возгласы "Иакх!" двенадцати бе</w:t>
        <w:softHyphen/>
        <w:t>лых мистов и "мертвых" из Дома владычицы появляется "отрок очага". В руке или на голове у него кувшинчик с пеплом, оставшимся от сожжения головы Геи. Иными словами, он изображает божественное дитя. Юноша в белом, несущий золотой меч острием вверх,, прижав го</w:t>
        <w:softHyphen/>
        <w:t>ловку эфеса к подбородку, следует за ним. Старик иеро</w:t>
        <w:softHyphen/>
        <w:t>фант с тирсом и золотым колосом присоединяется к ним, и все вместе они обходят Анакторон вдоль веревки, ко</w:t>
        <w:softHyphen/>
        <w:t>торую держат теперь двенадцать мистов в белом, одной только левой рукой. В правой у них факелы. "Мертвые" исчезают. Во время шествия мисты поют Дионисийской Троице:</w:t>
      </w:r>
    </w:p>
    <w:p>
      <w:pPr>
        <w:pStyle w:val="Normal"/>
        <w:widowControl w:val="false"/>
        <w:autoSpaceDE w:val="false"/>
        <w:ind w:firstLine="426"/>
        <w:jc w:val="both"/>
        <w:rPr>
          <w:i/>
          <w:i/>
          <w:iCs/>
          <w:szCs w:val="20"/>
        </w:rPr>
      </w:pPr>
      <w:r>
        <w:rPr>
          <w:i/>
          <w:iCs/>
          <w:szCs w:val="20"/>
        </w:rPr>
        <w:t xml:space="preserve">Этой молитвой зову Диониса Священной Корзины, </w:t>
      </w:r>
    </w:p>
    <w:p>
      <w:pPr>
        <w:pStyle w:val="Normal"/>
        <w:widowControl w:val="false"/>
        <w:autoSpaceDE w:val="false"/>
        <w:ind w:firstLine="426"/>
        <w:jc w:val="both"/>
        <w:rPr>
          <w:i/>
          <w:i/>
          <w:iCs/>
          <w:szCs w:val="20"/>
        </w:rPr>
      </w:pPr>
      <w:r>
        <w:rPr>
          <w:i/>
          <w:iCs/>
          <w:szCs w:val="20"/>
        </w:rPr>
        <w:t xml:space="preserve">Доброго Вакха-нисейца, желанного, в пышном цветенье, </w:t>
      </w:r>
    </w:p>
    <w:p>
      <w:pPr>
        <w:pStyle w:val="Normal"/>
        <w:widowControl w:val="false"/>
        <w:autoSpaceDE w:val="false"/>
        <w:ind w:firstLine="426"/>
        <w:jc w:val="both"/>
        <w:rPr>
          <w:i/>
          <w:i/>
          <w:iCs/>
          <w:szCs w:val="20"/>
        </w:rPr>
      </w:pPr>
      <w:r>
        <w:rPr>
          <w:i/>
          <w:iCs/>
          <w:szCs w:val="20"/>
        </w:rPr>
        <w:t xml:space="preserve">Детище милое нимф и венчанной светло Афродиты. </w:t>
      </w:r>
    </w:p>
    <w:p>
      <w:pPr>
        <w:pStyle w:val="Normal"/>
        <w:widowControl w:val="false"/>
        <w:autoSpaceDE w:val="false"/>
        <w:ind w:firstLine="426"/>
        <w:jc w:val="both"/>
        <w:rPr>
          <w:i/>
          <w:i/>
          <w:iCs/>
          <w:szCs w:val="20"/>
        </w:rPr>
      </w:pPr>
      <w:r>
        <w:rPr>
          <w:i/>
          <w:iCs/>
          <w:szCs w:val="20"/>
        </w:rPr>
        <w:t xml:space="preserve">Плящушей поступью ты сотрясаешь лесные дубравы, </w:t>
      </w:r>
    </w:p>
    <w:p>
      <w:pPr>
        <w:pStyle w:val="Normal"/>
        <w:widowControl w:val="false"/>
        <w:autoSpaceDE w:val="false"/>
        <w:ind w:firstLine="426"/>
        <w:jc w:val="both"/>
        <w:rPr>
          <w:i/>
          <w:i/>
          <w:iCs/>
          <w:szCs w:val="20"/>
        </w:rPr>
      </w:pPr>
      <w:r>
        <w:rPr>
          <w:i/>
          <w:iCs/>
          <w:szCs w:val="20"/>
        </w:rPr>
        <w:t xml:space="preserve">С нимфами вместе ликуя, безумием сладким объятый, </w:t>
      </w:r>
    </w:p>
    <w:p>
      <w:pPr>
        <w:pStyle w:val="Normal"/>
        <w:widowControl w:val="false"/>
        <w:autoSpaceDE w:val="false"/>
        <w:ind w:firstLine="426"/>
        <w:jc w:val="both"/>
        <w:rPr>
          <w:i/>
          <w:i/>
          <w:iCs/>
          <w:szCs w:val="20"/>
        </w:rPr>
      </w:pPr>
      <w:r>
        <w:rPr>
          <w:i/>
          <w:iCs/>
          <w:szCs w:val="20"/>
        </w:rPr>
        <w:t xml:space="preserve">Ты отведен был к святой Персефоне по воле Зевеса, </w:t>
      </w:r>
    </w:p>
    <w:p>
      <w:pPr>
        <w:pStyle w:val="Normal"/>
        <w:widowControl w:val="false"/>
        <w:autoSpaceDE w:val="false"/>
        <w:ind w:firstLine="426"/>
        <w:jc w:val="both"/>
        <w:rPr>
          <w:i/>
          <w:i/>
          <w:iCs/>
          <w:szCs w:val="20"/>
        </w:rPr>
      </w:pPr>
      <w:r>
        <w:rPr>
          <w:i/>
          <w:iCs/>
          <w:szCs w:val="20"/>
        </w:rPr>
        <w:t>Ею был вскормлен, взращен любимым для сонма бессмертных201.</w:t>
      </w:r>
    </w:p>
    <w:p>
      <w:pPr>
        <w:pStyle w:val="Normal"/>
        <w:widowControl w:val="false"/>
        <w:autoSpaceDE w:val="false"/>
        <w:ind w:firstLine="426"/>
        <w:jc w:val="both"/>
        <w:rPr>
          <w:szCs w:val="20"/>
        </w:rPr>
      </w:pPr>
      <w:r>
        <w:rPr>
          <w:szCs w:val="20"/>
        </w:rPr>
        <w:t>Вторая песнь обращена к воскресшему юноше:</w:t>
      </w:r>
    </w:p>
    <w:p>
      <w:pPr>
        <w:pStyle w:val="Normal"/>
        <w:widowControl w:val="false"/>
        <w:autoSpaceDE w:val="false"/>
        <w:ind w:firstLine="426"/>
        <w:jc w:val="both"/>
        <w:rPr>
          <w:i/>
          <w:i/>
          <w:iCs/>
        </w:rPr>
      </w:pPr>
      <w:r>
        <w:rPr>
          <w:i/>
          <w:iCs/>
        </w:rPr>
        <w:t>Демон прекрасный с мечом золотым, услышь, как тебя призываю!</w:t>
      </w:r>
    </w:p>
    <w:p>
      <w:pPr>
        <w:pStyle w:val="Normal"/>
        <w:widowControl w:val="false"/>
        <w:autoSpaceDE w:val="false"/>
        <w:ind w:firstLine="426"/>
        <w:jc w:val="both"/>
        <w:rPr>
          <w:i/>
          <w:i/>
          <w:iCs/>
          <w:szCs w:val="20"/>
        </w:rPr>
      </w:pPr>
      <w:r>
        <w:rPr>
          <w:i/>
          <w:iCs/>
          <w:szCs w:val="20"/>
        </w:rPr>
        <w:t xml:space="preserve">В возрасте самом желанном, ты любишь бродить одиноко, </w:t>
      </w:r>
    </w:p>
    <w:p>
      <w:pPr>
        <w:pStyle w:val="Normal"/>
        <w:widowControl w:val="false"/>
        <w:autoSpaceDE w:val="false"/>
        <w:ind w:firstLine="426"/>
        <w:jc w:val="both"/>
        <w:rPr>
          <w:i/>
          <w:i/>
          <w:iCs/>
          <w:szCs w:val="20"/>
        </w:rPr>
      </w:pPr>
      <w:r>
        <w:rPr>
          <w:i/>
          <w:iCs/>
          <w:szCs w:val="20"/>
        </w:rPr>
        <w:t xml:space="preserve">В нежных прекрасных кудрях, о ты, Евбулей многовидный, </w:t>
      </w:r>
    </w:p>
    <w:p>
      <w:pPr>
        <w:pStyle w:val="Normal"/>
        <w:widowControl w:val="false"/>
        <w:autoSpaceDE w:val="false"/>
        <w:ind w:firstLine="426"/>
        <w:jc w:val="both"/>
        <w:rPr>
          <w:i/>
          <w:i/>
          <w:iCs/>
          <w:szCs w:val="20"/>
        </w:rPr>
      </w:pPr>
      <w:r>
        <w:rPr>
          <w:i/>
          <w:iCs/>
          <w:szCs w:val="20"/>
        </w:rPr>
        <w:t xml:space="preserve">Всезнаменитый питатель всего, и отрок и дева, </w:t>
      </w:r>
    </w:p>
    <w:p>
      <w:pPr>
        <w:pStyle w:val="Normal"/>
        <w:widowControl w:val="false"/>
        <w:autoSpaceDE w:val="false"/>
        <w:ind w:firstLine="426"/>
        <w:jc w:val="both"/>
        <w:rPr>
          <w:i/>
          <w:i/>
          <w:iCs/>
          <w:szCs w:val="20"/>
        </w:rPr>
      </w:pPr>
      <w:r>
        <w:rPr>
          <w:i/>
          <w:iCs/>
          <w:szCs w:val="20"/>
        </w:rPr>
        <w:t xml:space="preserve">Вечно цветущий Адонис — в году, затухая, сияешь, </w:t>
      </w:r>
    </w:p>
    <w:p>
      <w:pPr>
        <w:pStyle w:val="Normal"/>
        <w:widowControl w:val="false"/>
        <w:autoSpaceDE w:val="false"/>
        <w:ind w:firstLine="426"/>
        <w:jc w:val="both"/>
        <w:rPr>
          <w:i/>
          <w:i/>
          <w:iCs/>
          <w:szCs w:val="20"/>
        </w:rPr>
      </w:pPr>
      <w:r>
        <w:rPr>
          <w:i/>
          <w:iCs/>
          <w:szCs w:val="20"/>
        </w:rPr>
        <w:t xml:space="preserve">Рост посылаешь всему, двурогий, оплаканный, милый, </w:t>
      </w:r>
    </w:p>
    <w:p>
      <w:pPr>
        <w:pStyle w:val="Normal"/>
        <w:widowControl w:val="false"/>
        <w:autoSpaceDE w:val="false"/>
        <w:ind w:firstLine="426"/>
        <w:jc w:val="both"/>
        <w:rPr>
          <w:i/>
          <w:i/>
          <w:iCs/>
          <w:szCs w:val="20"/>
        </w:rPr>
      </w:pPr>
      <w:r>
        <w:rPr>
          <w:i/>
          <w:iCs/>
          <w:szCs w:val="20"/>
        </w:rPr>
        <w:t xml:space="preserve">Блещущий дивной красой, длиннокудрый любитель охоты, </w:t>
      </w:r>
    </w:p>
    <w:p>
      <w:pPr>
        <w:pStyle w:val="Normal"/>
        <w:widowControl w:val="false"/>
        <w:autoSpaceDE w:val="false"/>
        <w:ind w:firstLine="426"/>
        <w:jc w:val="both"/>
        <w:rPr>
          <w:i/>
          <w:i/>
          <w:iCs/>
          <w:szCs w:val="20"/>
        </w:rPr>
      </w:pPr>
      <w:r>
        <w:rPr>
          <w:i/>
          <w:iCs/>
          <w:szCs w:val="20"/>
        </w:rPr>
        <w:t xml:space="preserve">Сладкая ветка Киприды, прельстительный отпрыск Эрота! </w:t>
      </w:r>
    </w:p>
    <w:p>
      <w:pPr>
        <w:pStyle w:val="Normal"/>
        <w:widowControl w:val="false"/>
        <w:autoSpaceDE w:val="false"/>
        <w:ind w:firstLine="426"/>
        <w:jc w:val="both"/>
        <w:rPr>
          <w:i/>
          <w:i/>
          <w:iCs/>
        </w:rPr>
      </w:pPr>
      <w:r>
        <w:rPr>
          <w:i/>
          <w:iCs/>
          <w:szCs w:val="20"/>
        </w:rPr>
        <w:t>О, порожденный от ложа прекрасной собой Персефоны!</w:t>
      </w:r>
    </w:p>
    <w:p>
      <w:pPr>
        <w:pStyle w:val="Normal"/>
        <w:widowControl w:val="false"/>
        <w:autoSpaceDE w:val="false"/>
        <w:ind w:firstLine="426"/>
        <w:jc w:val="both"/>
        <w:rPr>
          <w:i/>
          <w:i/>
          <w:iCs/>
          <w:szCs w:val="20"/>
        </w:rPr>
      </w:pPr>
      <w:r>
        <w:rPr>
          <w:i/>
          <w:iCs/>
          <w:szCs w:val="20"/>
        </w:rPr>
        <w:t xml:space="preserve">В Тартаре мрачном обитель имел ты когда-то, но после </w:t>
      </w:r>
    </w:p>
    <w:p>
      <w:pPr>
        <w:pStyle w:val="Normal"/>
        <w:widowControl w:val="false"/>
        <w:autoSpaceDE w:val="false"/>
        <w:ind w:firstLine="426"/>
        <w:jc w:val="both"/>
        <w:rPr>
          <w:i/>
          <w:i/>
          <w:iCs/>
        </w:rPr>
      </w:pPr>
      <w:r>
        <w:rPr>
          <w:i/>
          <w:iCs/>
          <w:szCs w:val="20"/>
        </w:rPr>
        <w:t>Вновь на высоты Олимпа вознес плодоносное тело.</w:t>
      </w:r>
    </w:p>
    <w:p>
      <w:pPr>
        <w:pStyle w:val="Normal"/>
        <w:widowControl w:val="false"/>
        <w:autoSpaceDE w:val="false"/>
        <w:ind w:firstLine="426"/>
        <w:jc w:val="both"/>
        <w:rPr>
          <w:i/>
          <w:i/>
          <w:iCs/>
          <w:szCs w:val="20"/>
        </w:rPr>
      </w:pPr>
      <w:r>
        <w:rPr>
          <w:i/>
          <w:iCs/>
          <w:szCs w:val="20"/>
        </w:rPr>
        <w:t>Ныне же к мистам гряди, плодами земли награждая202.</w:t>
      </w:r>
    </w:p>
    <w:p>
      <w:pPr>
        <w:pStyle w:val="Normal"/>
        <w:widowControl w:val="false"/>
        <w:autoSpaceDE w:val="false"/>
        <w:ind w:firstLine="426"/>
        <w:jc w:val="both"/>
        <w:rPr>
          <w:szCs w:val="20"/>
        </w:rPr>
      </w:pPr>
      <w:r>
        <w:rPr>
          <w:szCs w:val="20"/>
        </w:rPr>
        <w:t>Приветствуют они и верховного жреца:,</w:t>
      </w:r>
    </w:p>
    <w:p>
      <w:pPr>
        <w:pStyle w:val="Normal"/>
        <w:widowControl w:val="false"/>
        <w:autoSpaceDE w:val="false"/>
        <w:ind w:firstLine="426"/>
        <w:jc w:val="both"/>
        <w:rPr>
          <w:i/>
          <w:i/>
          <w:iCs/>
          <w:szCs w:val="20"/>
        </w:rPr>
      </w:pPr>
      <w:r>
        <w:rPr>
          <w:i/>
          <w:iCs/>
          <w:szCs w:val="20"/>
        </w:rPr>
        <w:t xml:space="preserve">Высший из демонов! В дланях своих бережно держишь </w:t>
      </w:r>
    </w:p>
    <w:p>
      <w:pPr>
        <w:pStyle w:val="Normal"/>
        <w:widowControl w:val="false"/>
        <w:autoSpaceDE w:val="false"/>
        <w:ind w:firstLine="426"/>
        <w:jc w:val="both"/>
        <w:rPr>
          <w:i/>
          <w:i/>
          <w:iCs/>
          <w:szCs w:val="20"/>
        </w:rPr>
      </w:pPr>
      <w:r>
        <w:rPr>
          <w:i/>
          <w:iCs/>
          <w:szCs w:val="20"/>
        </w:rPr>
        <w:t xml:space="preserve">Священный цветок. Молю, покажи его смертным, </w:t>
      </w:r>
    </w:p>
    <w:p>
      <w:pPr>
        <w:pStyle w:val="Normal"/>
        <w:widowControl w:val="false"/>
        <w:autoSpaceDE w:val="false"/>
        <w:ind w:firstLine="426"/>
        <w:jc w:val="both"/>
        <w:rPr>
          <w:i/>
          <w:i/>
          <w:iCs/>
          <w:szCs w:val="20"/>
        </w:rPr>
      </w:pPr>
      <w:r>
        <w:rPr>
          <w:i/>
          <w:iCs/>
          <w:szCs w:val="20"/>
        </w:rPr>
        <w:t xml:space="preserve">Тяжесть страданий уйми, повергни людские препоны! </w:t>
      </w:r>
    </w:p>
    <w:p>
      <w:pPr>
        <w:pStyle w:val="Normal"/>
        <w:widowControl w:val="false"/>
        <w:autoSpaceDE w:val="false"/>
        <w:ind w:firstLine="426"/>
        <w:jc w:val="both"/>
        <w:rPr>
          <w:i/>
          <w:i/>
          <w:iCs/>
          <w:szCs w:val="20"/>
        </w:rPr>
      </w:pPr>
      <w:r>
        <w:rPr>
          <w:i/>
          <w:iCs/>
          <w:szCs w:val="20"/>
        </w:rPr>
        <w:t xml:space="preserve">Пламенем ярким открой созерцателям образ </w:t>
      </w:r>
    </w:p>
    <w:p>
      <w:pPr>
        <w:pStyle w:val="Normal"/>
        <w:widowControl w:val="false"/>
        <w:autoSpaceDE w:val="false"/>
        <w:ind w:firstLine="426"/>
        <w:jc w:val="both"/>
        <w:rPr>
          <w:i/>
          <w:i/>
          <w:iCs/>
          <w:szCs w:val="20"/>
        </w:rPr>
      </w:pPr>
      <w:r>
        <w:rPr>
          <w:i/>
          <w:iCs/>
          <w:szCs w:val="20"/>
        </w:rPr>
        <w:t>Освобождающих душу чистых и ясных видений!203</w:t>
      </w:r>
    </w:p>
    <w:p>
      <w:pPr>
        <w:pStyle w:val="TextBodyIndent"/>
        <w:rPr/>
      </w:pPr>
      <w:r>
        <w:rPr/>
        <w:t>Гермес громко обращается к Гефесту и его свите, ожи</w:t>
        <w:softHyphen/>
        <w:t>дающей в южной части Телестериона: "Я, посланец без</w:t>
        <w:softHyphen/>
        <w:t>донных глубин, умиротворяю духов, соединяю владык эле</w:t>
        <w:softHyphen/>
        <w:t>ментов: Гею, и Рею, и Гипту, и тебя, владыка огня!" Затем он поет:</w:t>
      </w:r>
    </w:p>
    <w:p>
      <w:pPr>
        <w:pStyle w:val="Normal"/>
        <w:widowControl w:val="false"/>
        <w:autoSpaceDE w:val="false"/>
        <w:ind w:firstLine="426"/>
        <w:jc w:val="both"/>
        <w:rPr>
          <w:i/>
          <w:i/>
          <w:iCs/>
          <w:szCs w:val="20"/>
        </w:rPr>
      </w:pPr>
      <w:r>
        <w:rPr>
          <w:i/>
          <w:iCs/>
          <w:szCs w:val="20"/>
        </w:rPr>
        <w:t xml:space="preserve">Гипту, кормилицу Вакха, кричащую "эйа", я кличу, </w:t>
      </w:r>
    </w:p>
    <w:p>
      <w:pPr>
        <w:pStyle w:val="Normal"/>
        <w:widowControl w:val="false"/>
        <w:autoSpaceDE w:val="false"/>
        <w:ind w:firstLine="426"/>
        <w:jc w:val="both"/>
        <w:rPr>
          <w:i/>
          <w:i/>
          <w:iCs/>
          <w:szCs w:val="20"/>
        </w:rPr>
      </w:pPr>
      <w:r>
        <w:rPr>
          <w:i/>
          <w:iCs/>
          <w:szCs w:val="20"/>
        </w:rPr>
        <w:t xml:space="preserve">Силой благую пестунью зову Диониса — тебя, Левкотея! </w:t>
      </w:r>
    </w:p>
    <w:p>
      <w:pPr>
        <w:pStyle w:val="Heading5"/>
        <w:ind w:firstLine="426"/>
        <w:rPr/>
      </w:pPr>
      <w:r>
        <w:rPr/>
        <w:t>Примирите титанов!204</w:t>
      </w:r>
    </w:p>
    <w:p>
      <w:pPr>
        <w:pStyle w:val="Normal"/>
        <w:widowControl w:val="false"/>
        <w:autoSpaceDE w:val="false"/>
        <w:ind w:firstLine="426"/>
        <w:jc w:val="both"/>
        <w:rPr>
          <w:szCs w:val="20"/>
        </w:rPr>
      </w:pPr>
      <w:r>
        <w:rPr>
          <w:szCs w:val="20"/>
        </w:rPr>
        <w:t>У подножия трона, прямо перед ступенями, верховный жрец видит лежащего на смертном одре второго Близне</w:t>
        <w:softHyphen/>
        <w:t>ца. Юноша и отрок подходят к нему, становятся рядом; старец благословляет мертвого тирсом — жезлом с шиш</w:t>
        <w:softHyphen/>
        <w:t>кой пинии — и произносит:</w:t>
      </w:r>
    </w:p>
    <w:p>
      <w:pPr>
        <w:pStyle w:val="Normal"/>
        <w:widowControl w:val="false"/>
        <w:autoSpaceDE w:val="false"/>
        <w:ind w:firstLine="426"/>
        <w:jc w:val="both"/>
        <w:rPr>
          <w:i/>
          <w:i/>
          <w:iCs/>
          <w:szCs w:val="20"/>
        </w:rPr>
      </w:pPr>
      <w:r>
        <w:rPr>
          <w:i/>
          <w:iCs/>
          <w:szCs w:val="20"/>
        </w:rPr>
        <w:t xml:space="preserve">Юный сей воин, павший в бою достославном, </w:t>
      </w:r>
    </w:p>
    <w:p>
      <w:pPr>
        <w:pStyle w:val="Normal"/>
        <w:widowControl w:val="false"/>
        <w:autoSpaceDE w:val="false"/>
        <w:ind w:firstLine="426"/>
        <w:jc w:val="both"/>
        <w:rPr>
          <w:i/>
          <w:i/>
          <w:iCs/>
        </w:rPr>
      </w:pPr>
      <w:r>
        <w:rPr>
          <w:i/>
          <w:iCs/>
          <w:szCs w:val="20"/>
        </w:rPr>
        <w:t>Жезла целебного слово теперь да приимет:</w:t>
      </w:r>
    </w:p>
    <w:p>
      <w:pPr>
        <w:pStyle w:val="TextBodyIndent"/>
        <w:rPr>
          <w:i/>
          <w:i/>
          <w:iCs/>
        </w:rPr>
      </w:pPr>
      <w:r>
        <w:rPr>
          <w:i/>
          <w:iCs/>
        </w:rPr>
        <w:t xml:space="preserve">Пэан святочтимый, Вещатель грядущего </w:t>
      </w:r>
    </w:p>
    <w:p>
      <w:pPr>
        <w:pStyle w:val="TextBodyIndent"/>
        <w:rPr>
          <w:i/>
          <w:i/>
          <w:iCs/>
        </w:rPr>
      </w:pPr>
      <w:r>
        <w:rPr>
          <w:i/>
          <w:iCs/>
        </w:rPr>
        <w:t xml:space="preserve">Чистых глаголов! Скрепи это тело Вселенскою формой, </w:t>
      </w:r>
    </w:p>
    <w:p>
      <w:pPr>
        <w:pStyle w:val="TextBodyIndent"/>
        <w:rPr>
          <w:i/>
          <w:i/>
          <w:iCs/>
        </w:rPr>
      </w:pPr>
      <w:r>
        <w:rPr>
          <w:i/>
          <w:iCs/>
        </w:rPr>
        <w:t>Вели посвященному встать! Иэ пэаон, иэ пэаонр205</w:t>
      </w:r>
    </w:p>
    <w:p>
      <w:pPr>
        <w:pStyle w:val="Normal"/>
        <w:widowControl w:val="false"/>
        <w:autoSpaceDE w:val="false"/>
        <w:ind w:firstLine="426"/>
        <w:jc w:val="both"/>
        <w:rPr>
          <w:szCs w:val="20"/>
        </w:rPr>
      </w:pPr>
      <w:r>
        <w:rPr>
          <w:szCs w:val="20"/>
        </w:rPr>
        <w:t>После короткой паузы он продолжает:</w:t>
      </w:r>
    </w:p>
    <w:p>
      <w:pPr>
        <w:pStyle w:val="Normal"/>
        <w:widowControl w:val="false"/>
        <w:autoSpaceDE w:val="false"/>
        <w:ind w:firstLine="426"/>
        <w:jc w:val="both"/>
        <w:rPr>
          <w:i/>
          <w:i/>
          <w:iCs/>
          <w:szCs w:val="20"/>
        </w:rPr>
      </w:pPr>
      <w:r>
        <w:rPr>
          <w:i/>
          <w:iCs/>
          <w:szCs w:val="20"/>
        </w:rPr>
        <w:t xml:space="preserve">Гефест! Укрепи эту форму! </w:t>
      </w:r>
    </w:p>
    <w:p>
      <w:pPr>
        <w:pStyle w:val="Normal"/>
        <w:widowControl w:val="false"/>
        <w:autoSpaceDE w:val="false"/>
        <w:ind w:firstLine="426"/>
        <w:jc w:val="both"/>
        <w:rPr>
          <w:i/>
          <w:i/>
          <w:iCs/>
          <w:szCs w:val="20"/>
        </w:rPr>
      </w:pPr>
      <w:r>
        <w:rPr>
          <w:i/>
          <w:iCs/>
          <w:szCs w:val="20"/>
        </w:rPr>
        <w:t xml:space="preserve">Теплом животворным </w:t>
      </w:r>
    </w:p>
    <w:p>
      <w:pPr>
        <w:pStyle w:val="Normal"/>
        <w:widowControl w:val="false"/>
        <w:autoSpaceDE w:val="false"/>
        <w:ind w:firstLine="426"/>
        <w:jc w:val="both"/>
        <w:rPr>
          <w:i/>
          <w:i/>
          <w:iCs/>
        </w:rPr>
      </w:pPr>
      <w:r>
        <w:rPr>
          <w:i/>
          <w:iCs/>
          <w:szCs w:val="20"/>
        </w:rPr>
        <w:t>Согрей эту плоть!</w:t>
      </w:r>
    </w:p>
    <w:p>
      <w:pPr>
        <w:pStyle w:val="TextBodyIndent"/>
        <w:rPr/>
      </w:pPr>
      <w:r>
        <w:rPr/>
        <w:t>Кузнец возлагает правую руку на живот юноши. Иеро-фант касается тирсом его лба и приказывает: "Восстань!" Мертвый поднимается. Верховный жрец вопрошает: "Где меч?" Гермес подает меч и просит: "Пусть меч станет здесь оралом!" Гефест сгибает меч в орало, передает вер</w:t>
        <w:softHyphen/>
        <w:t>ховному жрецу, а тот — пробужденному юноше. Процес</w:t>
        <w:softHyphen/>
        <w:t>сия покидает Телестерион и вновь поворачивает к перво</w:t>
        <w:softHyphen/>
        <w:t>му двору. Гермес с двумя факелами шагает впереди. За ним следуют Близнецы, далее Гера и Афина, эскортирую</w:t>
        <w:softHyphen/>
        <w:t>щие "новую Афродиту", затем друг за другом Дионисий-ская Троица. Кузнец с волками и "мертвыми", а также Гипта и И но остаются во внутреннем дворе.</w:t>
      </w:r>
    </w:p>
    <w:p>
      <w:pPr>
        <w:pStyle w:val="Normal"/>
        <w:widowControl w:val="false"/>
        <w:autoSpaceDE w:val="false"/>
        <w:ind w:firstLine="426"/>
        <w:jc w:val="both"/>
        <w:rPr>
          <w:szCs w:val="20"/>
        </w:rPr>
      </w:pPr>
      <w:r>
        <w:rPr>
          <w:szCs w:val="20"/>
        </w:rPr>
        <w:t>В междворье на каменистом холме ожидают Арес и Геката, снова надевшая свою трехкиверную шапку. Гер</w:t>
        <w:softHyphen/>
        <w:t>мес светит факелами так, что их видят все мисты. Евбу-лей поет:</w:t>
      </w:r>
    </w:p>
    <w:p>
      <w:pPr>
        <w:pStyle w:val="Normal"/>
        <w:widowControl w:val="false"/>
        <w:autoSpaceDE w:val="false"/>
        <w:ind w:firstLine="426"/>
        <w:jc w:val="both"/>
        <w:rPr>
          <w:i/>
          <w:i/>
          <w:iCs/>
          <w:szCs w:val="20"/>
        </w:rPr>
      </w:pPr>
      <w:r>
        <w:rPr>
          <w:i/>
          <w:iCs/>
          <w:szCs w:val="20"/>
        </w:rPr>
        <w:t xml:space="preserve">Я придорожную славлю Гекату пустых перекрестков, </w:t>
      </w:r>
    </w:p>
    <w:p>
      <w:pPr>
        <w:pStyle w:val="Normal"/>
        <w:widowControl w:val="false"/>
        <w:autoSpaceDE w:val="false"/>
        <w:ind w:firstLine="426"/>
        <w:jc w:val="both"/>
        <w:rPr>
          <w:i/>
          <w:i/>
          <w:iCs/>
          <w:szCs w:val="20"/>
        </w:rPr>
      </w:pPr>
      <w:r>
        <w:rPr>
          <w:i/>
          <w:iCs/>
          <w:szCs w:val="20"/>
        </w:rPr>
        <w:t xml:space="preserve">Буйную славлю царицу ночную со свитой собачьей! </w:t>
      </w:r>
    </w:p>
    <w:p>
      <w:pPr>
        <w:pStyle w:val="Normal"/>
        <w:widowControl w:val="false"/>
        <w:autoSpaceDE w:val="false"/>
        <w:ind w:firstLine="426"/>
        <w:jc w:val="both"/>
        <w:rPr>
          <w:i/>
          <w:i/>
          <w:iCs/>
          <w:szCs w:val="20"/>
        </w:rPr>
      </w:pPr>
      <w:r>
        <w:rPr>
          <w:i/>
          <w:iCs/>
          <w:szCs w:val="20"/>
        </w:rPr>
        <w:t xml:space="preserve">Горных жилица высот, о Персея, ты лад душам мистов даруешь, </w:t>
      </w:r>
    </w:p>
    <w:p>
      <w:pPr>
        <w:pStyle w:val="Normal"/>
        <w:widowControl w:val="false"/>
        <w:autoSpaceDE w:val="false"/>
        <w:ind w:firstLine="426"/>
        <w:jc w:val="both"/>
        <w:rPr>
          <w:i/>
          <w:i/>
          <w:iCs/>
        </w:rPr>
      </w:pPr>
      <w:r>
        <w:rPr>
          <w:i/>
          <w:iCs/>
          <w:szCs w:val="20"/>
        </w:rPr>
        <w:t>Персефонее благой ты близка, умоляю,</w:t>
      </w:r>
    </w:p>
    <w:p>
      <w:pPr>
        <w:pStyle w:val="Normal"/>
        <w:widowControl w:val="false"/>
        <w:autoSpaceDE w:val="false"/>
        <w:ind w:firstLine="426"/>
        <w:jc w:val="both"/>
        <w:rPr>
          <w:i/>
          <w:i/>
          <w:iCs/>
          <w:szCs w:val="20"/>
        </w:rPr>
      </w:pPr>
      <w:r>
        <w:rPr>
          <w:i/>
          <w:iCs/>
          <w:szCs w:val="20"/>
        </w:rPr>
        <w:t>Внемли же с охотой словам благодарности нашей!206</w:t>
      </w:r>
    </w:p>
    <w:p>
      <w:pPr>
        <w:pStyle w:val="Normal"/>
        <w:widowControl w:val="false"/>
        <w:autoSpaceDE w:val="false"/>
        <w:ind w:firstLine="426"/>
        <w:jc w:val="both"/>
        <w:rPr>
          <w:szCs w:val="20"/>
        </w:rPr>
      </w:pPr>
      <w:r>
        <w:rPr>
          <w:szCs w:val="20"/>
        </w:rPr>
        <w:t>Во внешнем дворе божественная группа под радост</w:t>
        <w:softHyphen/>
        <w:t>ные клики сатиров направляется к пещере Деметры высоко на холме. Мисты остаются внизу, на Священ</w:t>
        <w:softHyphen/>
        <w:t>ной дороге. Сатиры шлепают их кожаными хлопуш</w:t>
        <w:softHyphen/>
        <w:t>ками, шумят и веселятся. Тем, кто создает толкотню, достается больше шлепков, но от этого у них лишь прибывает сил.</w:t>
      </w:r>
    </w:p>
    <w:p>
      <w:pPr>
        <w:pStyle w:val="Normal"/>
        <w:widowControl w:val="false"/>
        <w:autoSpaceDE w:val="false"/>
        <w:ind w:firstLine="426"/>
        <w:jc w:val="both"/>
        <w:rPr/>
      </w:pPr>
      <w:r>
        <w:rPr/>
        <w:drawing>
          <wp:inline distT="0" distB="0" distL="0" distR="0">
            <wp:extent cx="2426335" cy="1883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9" r="-15" b="-19"/>
                    <a:stretch>
                      <a:fillRect/>
                    </a:stretch>
                  </pic:blipFill>
                  <pic:spPr bwMode="auto">
                    <a:xfrm>
                      <a:off x="0" y="0"/>
                      <a:ext cx="2426335" cy="1883410"/>
                    </a:xfrm>
                    <a:prstGeom prst="rect">
                      <a:avLst/>
                    </a:prstGeom>
                  </pic:spPr>
                </pic:pic>
              </a:graphicData>
            </a:graphic>
          </wp:inline>
        </w:drawing>
      </w:r>
    </w:p>
    <w:p>
      <w:pPr>
        <w:pStyle w:val="Normal"/>
        <w:widowControl w:val="false"/>
        <w:autoSpaceDE w:val="false"/>
        <w:ind w:firstLine="426"/>
        <w:jc w:val="both"/>
        <w:rPr>
          <w:szCs w:val="20"/>
        </w:rPr>
      </w:pPr>
      <w:r>
        <w:rPr>
          <w:szCs w:val="20"/>
        </w:rPr>
        <w:t>У пещеры сидит Деметра, теперь уже в белом. Перед нею ведут хоровод три Горы в пестрых одеждах. Гермес внизу запирает наружные ворота. Богиня в золотом шлеме поднимается на камень возле скального обрыва, откуда она может следить за происходящим. Гера становится ря</w:t>
        <w:softHyphen/>
        <w:t>дом с Деметрой, отрок доверчиво подходит к старушке. Иерофант поворачивается лицом ко двору, теперь он — ее жрец. Близнецы и девушка, лицом к Део, преклоняют колени перед иерофантом и поют:</w:t>
      </w:r>
    </w:p>
    <w:p>
      <w:pPr>
        <w:pStyle w:val="Normal"/>
        <w:widowControl w:val="false"/>
        <w:autoSpaceDE w:val="false"/>
        <w:ind w:firstLine="426"/>
        <w:jc w:val="both"/>
        <w:rPr>
          <w:i/>
          <w:i/>
          <w:iCs/>
        </w:rPr>
      </w:pPr>
      <w:r>
        <w:rPr>
          <w:i/>
          <w:iCs/>
          <w:szCs w:val="20"/>
        </w:rPr>
        <w:t>Вы, о Плутон и Део, ключами владеете оба!</w:t>
      </w:r>
    </w:p>
    <w:p>
      <w:pPr>
        <w:pStyle w:val="Normal"/>
        <w:widowControl w:val="false"/>
        <w:autoSpaceDE w:val="false"/>
        <w:ind w:firstLine="426"/>
        <w:jc w:val="both"/>
        <w:rPr>
          <w:i/>
          <w:i/>
          <w:iCs/>
        </w:rPr>
      </w:pPr>
      <w:r>
        <w:rPr>
          <w:i/>
          <w:iCs/>
          <w:szCs w:val="20"/>
        </w:rPr>
        <w:t>Смертному роду даришь, всецарица Део, урожаи в богатые годы.</w:t>
      </w:r>
    </w:p>
    <w:p>
      <w:pPr>
        <w:pStyle w:val="Normal"/>
        <w:widowControl w:val="false"/>
        <w:autoSpaceDE w:val="false"/>
        <w:ind w:firstLine="426"/>
        <w:jc w:val="both"/>
        <w:rPr>
          <w:i/>
          <w:i/>
          <w:iCs/>
        </w:rPr>
      </w:pPr>
      <w:r>
        <w:rPr>
          <w:i/>
          <w:iCs/>
          <w:szCs w:val="20"/>
        </w:rPr>
        <w:t>Треть мирозданья удел твой, Плутон, — земля, вседарящая почва!</w:t>
      </w:r>
    </w:p>
    <w:p>
      <w:pPr>
        <w:pStyle w:val="Normal"/>
        <w:widowControl w:val="false"/>
        <w:autoSpaceDE w:val="false"/>
        <w:ind w:firstLine="426"/>
        <w:jc w:val="both"/>
        <w:rPr>
          <w:i/>
          <w:i/>
          <w:iCs/>
        </w:rPr>
      </w:pPr>
      <w:r>
        <w:rPr>
          <w:i/>
          <w:iCs/>
          <w:szCs w:val="20"/>
        </w:rPr>
        <w:t>О Евбулей! Ты прекрасное чадо священной Деметры</w:t>
      </w:r>
    </w:p>
    <w:p>
      <w:pPr>
        <w:pStyle w:val="Normal"/>
        <w:widowControl w:val="false"/>
        <w:autoSpaceDE w:val="false"/>
        <w:ind w:firstLine="426"/>
        <w:jc w:val="both"/>
        <w:rPr>
          <w:i/>
          <w:i/>
          <w:iCs/>
        </w:rPr>
      </w:pPr>
      <w:r>
        <w:rPr>
          <w:i/>
          <w:iCs/>
          <w:szCs w:val="20"/>
        </w:rPr>
        <w:t>В жены похитил, схватив на лугу, и понес через море</w:t>
      </w:r>
    </w:p>
    <w:p>
      <w:pPr>
        <w:pStyle w:val="Normal"/>
        <w:widowControl w:val="false"/>
        <w:autoSpaceDE w:val="false"/>
        <w:ind w:firstLine="426"/>
        <w:jc w:val="both"/>
        <w:rPr>
          <w:i/>
          <w:i/>
          <w:iCs/>
        </w:rPr>
      </w:pPr>
      <w:r>
        <w:rPr>
          <w:i/>
          <w:iCs/>
          <w:szCs w:val="20"/>
        </w:rPr>
        <w:t>Вдаль на четверке коней прямо в Аттику, в край Элевсинский:</w:t>
      </w:r>
    </w:p>
    <w:p>
      <w:pPr>
        <w:pStyle w:val="Normal"/>
        <w:widowControl w:val="false"/>
        <w:autoSpaceDE w:val="false"/>
        <w:ind w:firstLine="426"/>
        <w:jc w:val="both"/>
        <w:rPr>
          <w:i/>
          <w:i/>
          <w:iCs/>
        </w:rPr>
      </w:pPr>
      <w:r>
        <w:rPr>
          <w:i/>
          <w:iCs/>
          <w:szCs w:val="20"/>
        </w:rPr>
        <w:t>Есть там пещера — врата ее путь открывают к Аиду.</w:t>
      </w:r>
    </w:p>
    <w:p>
      <w:pPr>
        <w:pStyle w:val="Normal"/>
        <w:widowControl w:val="false"/>
        <w:autoSpaceDE w:val="false"/>
        <w:ind w:firstLine="426"/>
        <w:jc w:val="both"/>
        <w:rPr>
          <w:i/>
          <w:i/>
          <w:iCs/>
        </w:rPr>
      </w:pPr>
      <w:r>
        <w:rPr>
          <w:i/>
          <w:iCs/>
          <w:szCs w:val="20"/>
        </w:rPr>
        <w:t>О вседержители мощные, мистам даруйте сокровища ваши,</w:t>
      </w:r>
    </w:p>
    <w:p>
      <w:pPr>
        <w:pStyle w:val="Normal"/>
        <w:widowControl w:val="false"/>
        <w:autoSpaceDE w:val="false"/>
        <w:ind w:firstLine="426"/>
        <w:jc w:val="both"/>
        <w:rPr>
          <w:i/>
          <w:i/>
          <w:iCs/>
          <w:szCs w:val="20"/>
        </w:rPr>
      </w:pPr>
      <w:r>
        <w:rPr>
          <w:i/>
          <w:iCs/>
          <w:szCs w:val="20"/>
        </w:rPr>
        <w:t>Матерь Део и ты, возвышающий отче, Плутон благосклонный!207</w:t>
      </w:r>
    </w:p>
    <w:p>
      <w:pPr>
        <w:pStyle w:val="Normal"/>
        <w:widowControl w:val="false"/>
        <w:autoSpaceDE w:val="false"/>
        <w:ind w:firstLine="426"/>
        <w:jc w:val="both"/>
        <w:rPr>
          <w:szCs w:val="20"/>
        </w:rPr>
      </w:pPr>
      <w:r>
        <w:rPr>
          <w:szCs w:val="20"/>
        </w:rPr>
        <w:t>Во время песнопения он поднимает жезл, увенчанный зо</w:t>
        <w:softHyphen/>
        <w:t>лотым диском, над головою Геры, так что ее рогатый го</w:t>
        <w:softHyphen/>
        <w:t>ловной убор мнится лунным серпом, в котором покоится солнце. Гера поет, сатиры подыгрывают на флейтах:</w:t>
      </w:r>
    </w:p>
    <w:p>
      <w:pPr>
        <w:pStyle w:val="Normal"/>
        <w:widowControl w:val="false"/>
        <w:autoSpaceDE w:val="false"/>
        <w:ind w:firstLine="426"/>
        <w:jc w:val="both"/>
        <w:rPr/>
      </w:pPr>
      <w:r>
        <w:rPr/>
        <w:drawing>
          <wp:inline distT="0" distB="0" distL="0" distR="0">
            <wp:extent cx="908050" cy="2938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12" r="-40" b="-12"/>
                    <a:stretch>
                      <a:fillRect/>
                    </a:stretch>
                  </pic:blipFill>
                  <pic:spPr bwMode="auto">
                    <a:xfrm>
                      <a:off x="0" y="0"/>
                      <a:ext cx="908050" cy="2938145"/>
                    </a:xfrm>
                    <a:prstGeom prst="rect">
                      <a:avLst/>
                    </a:prstGeom>
                  </pic:spPr>
                </pic:pic>
              </a:graphicData>
            </a:graphic>
          </wp:inline>
        </w:drawing>
      </w:r>
    </w:p>
    <w:p>
      <w:pPr>
        <w:pStyle w:val="TextBodyIndent"/>
        <w:rPr>
          <w:i/>
          <w:i/>
          <w:iCs/>
        </w:rPr>
      </w:pPr>
      <w:r>
        <w:rPr>
          <w:i/>
          <w:iCs/>
        </w:rPr>
        <w:t xml:space="preserve">С рожками бычьими Месяц, бродящий в ночи небожитель! </w:t>
      </w:r>
    </w:p>
    <w:p>
      <w:pPr>
        <w:pStyle w:val="Normal"/>
        <w:widowControl w:val="false"/>
        <w:autoSpaceDE w:val="false"/>
        <w:ind w:firstLine="426"/>
        <w:jc w:val="both"/>
        <w:rPr>
          <w:i/>
          <w:i/>
          <w:iCs/>
          <w:szCs w:val="20"/>
        </w:rPr>
      </w:pPr>
      <w:r>
        <w:rPr>
          <w:i/>
          <w:iCs/>
          <w:szCs w:val="20"/>
        </w:rPr>
        <w:t xml:space="preserve">В факелах шествий ночных, о Луна, благозвездная дева, </w:t>
      </w:r>
    </w:p>
    <w:p>
      <w:pPr>
        <w:pStyle w:val="Normal"/>
        <w:widowControl w:val="false"/>
        <w:autoSpaceDE w:val="false"/>
        <w:ind w:firstLine="426"/>
        <w:jc w:val="both"/>
        <w:rPr>
          <w:i/>
          <w:i/>
          <w:iCs/>
          <w:szCs w:val="20"/>
        </w:rPr>
      </w:pPr>
      <w:r>
        <w:rPr>
          <w:i/>
          <w:iCs/>
          <w:szCs w:val="20"/>
        </w:rPr>
        <w:t xml:space="preserve">То ты полнеешь, то'таешь, и женщина ты, и мужчина, </w:t>
      </w:r>
    </w:p>
    <w:p>
      <w:pPr>
        <w:pStyle w:val="Normal"/>
        <w:widowControl w:val="false"/>
        <w:autoSpaceDE w:val="false"/>
        <w:ind w:firstLine="426"/>
        <w:jc w:val="both"/>
        <w:rPr>
          <w:i/>
          <w:i/>
          <w:iCs/>
        </w:rPr>
      </w:pPr>
      <w:r>
        <w:rPr>
          <w:i/>
          <w:iCs/>
          <w:szCs w:val="20"/>
        </w:rPr>
        <w:t>О конелюбица, о плодоносная, матерь ты году.</w:t>
      </w:r>
    </w:p>
    <w:p>
      <w:pPr>
        <w:pStyle w:val="Normal"/>
        <w:widowControl w:val="false"/>
        <w:autoSpaceDE w:val="false"/>
        <w:ind w:firstLine="426"/>
        <w:jc w:val="both"/>
        <w:rPr>
          <w:i/>
          <w:i/>
          <w:iCs/>
          <w:szCs w:val="20"/>
        </w:rPr>
      </w:pPr>
      <w:r>
        <w:rPr>
          <w:i/>
          <w:iCs/>
          <w:szCs w:val="20"/>
        </w:rPr>
        <w:t xml:space="preserve">Мистов душой укрепи, память у них пробуди об обряде </w:t>
      </w:r>
    </w:p>
    <w:p>
      <w:pPr>
        <w:pStyle w:val="Normal"/>
        <w:widowControl w:val="false"/>
        <w:autoSpaceDE w:val="false"/>
        <w:ind w:firstLine="426"/>
        <w:jc w:val="both"/>
        <w:rPr>
          <w:i/>
          <w:i/>
          <w:iCs/>
          <w:szCs w:val="20"/>
        </w:rPr>
      </w:pPr>
      <w:r>
        <w:rPr>
          <w:i/>
          <w:iCs/>
          <w:szCs w:val="20"/>
        </w:rPr>
        <w:t>Благосвященном, богиня, забывчивость прочь отгоняя!208</w:t>
      </w:r>
    </w:p>
    <w:p>
      <w:pPr>
        <w:pStyle w:val="Normal"/>
        <w:widowControl w:val="false"/>
        <w:autoSpaceDE w:val="false"/>
        <w:ind w:firstLine="426"/>
        <w:jc w:val="both"/>
        <w:rPr/>
      </w:pPr>
      <w:r>
        <w:rPr/>
        <w:drawing>
          <wp:inline distT="0" distB="0" distL="0" distR="0">
            <wp:extent cx="3736975" cy="1591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23" r="-10" b="-23"/>
                    <a:stretch>
                      <a:fillRect/>
                    </a:stretch>
                  </pic:blipFill>
                  <pic:spPr bwMode="auto">
                    <a:xfrm>
                      <a:off x="0" y="0"/>
                      <a:ext cx="3736975" cy="1591310"/>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szCs w:val="20"/>
        </w:rPr>
      </w:pPr>
      <w:r>
        <w:rPr>
          <w:szCs w:val="20"/>
        </w:rPr>
        <w:t>Двойной знак по возможности должен быть виден, пока не появится солнце.</w:t>
      </w:r>
    </w:p>
    <w:p>
      <w:pPr>
        <w:pStyle w:val="Normal"/>
        <w:widowControl w:val="false"/>
        <w:autoSpaceDE w:val="false"/>
        <w:ind w:firstLine="426"/>
        <w:jc w:val="both"/>
        <w:rPr>
          <w:szCs w:val="20"/>
        </w:rPr>
      </w:pPr>
      <w:r>
        <w:rPr>
          <w:szCs w:val="20"/>
        </w:rPr>
        <w:t>Конец Четвертой оргии.</w:t>
      </w:r>
    </w:p>
    <w:p>
      <w:pPr>
        <w:pStyle w:val="Normal"/>
        <w:widowControl w:val="false"/>
        <w:autoSpaceDE w:val="false"/>
        <w:ind w:firstLine="426"/>
        <w:jc w:val="both"/>
        <w:rPr>
          <w:szCs w:val="20"/>
        </w:rPr>
      </w:pPr>
      <w:r>
        <w:rPr>
          <w:szCs w:val="20"/>
        </w:rPr>
        <w:t>В преддверье жрица Гекаты подает каждому мисту руку, предупреждая: "Молчи!"</w:t>
      </w:r>
    </w:p>
    <w:p>
      <w:pPr>
        <w:pStyle w:val="Normal"/>
        <w:widowControl w:val="false"/>
        <w:autoSpaceDE w:val="false"/>
        <w:ind w:firstLine="426"/>
        <w:jc w:val="both"/>
        <w:rPr>
          <w:szCs w:val="20"/>
        </w:rPr>
      </w:pPr>
      <w:r>
        <w:rPr>
          <w:szCs w:val="20"/>
        </w:rPr>
        <w:t>Конец ночного празднества.</w:t>
      </w:r>
    </w:p>
    <w:p>
      <w:pPr>
        <w:pStyle w:val="Heading2"/>
        <w:ind w:firstLine="426"/>
        <w:rPr/>
      </w:pPr>
      <w:r>
        <w:rPr/>
        <w:t>Продолжительность празднества священной ночи</w:t>
      </w:r>
    </w:p>
    <w:p>
      <w:pPr>
        <w:pStyle w:val="Normal"/>
        <w:widowControl w:val="false"/>
        <w:autoSpaceDE w:val="false"/>
        <w:ind w:firstLine="426"/>
        <w:jc w:val="both"/>
        <w:rPr/>
      </w:pPr>
      <w:r>
        <w:rPr>
          <w:szCs w:val="20"/>
        </w:rPr>
        <w:t>Когда перед заходом солнца процессия достигала жерт</w:t>
        <w:softHyphen/>
        <w:t xml:space="preserve">венника Триптолема и жрецы вместе с изображением </w:t>
      </w:r>
      <w:r>
        <w:rPr>
          <w:szCs w:val="20"/>
          <w:lang w:val="en-US"/>
        </w:rPr>
        <w:t>Maicxa</w:t>
      </w:r>
      <w:r>
        <w:rPr>
          <w:szCs w:val="20"/>
        </w:rPr>
        <w:t xml:space="preserve"> исчезали за воротами святилища, мистам требовалось время, чтобы освежиться и приготовиться к долгому ночному празднеству. Поэтому танцы нереид между колодцем и храмом Артемиды вкупе с последующим жертвоприноше</w:t>
        <w:softHyphen/>
        <w:t>нием хлебов начинались, видимо, приблизительно через час после захода солнца. Празднество на площади возле стены, в котором косвенно принимали участие все элевсинцы, в том числе и не бывшие мистами этого года, занимало часа два. Затем следовало чтение устава, между внешними и внутренними воротами. Таким образом, проходило при</w:t>
        <w:softHyphen/>
        <w:t>мерно три часа ночного времени. Последнее очищение, которое под вторыми воротами получал каждый, а стало быть, оно повторялось раз пятьсот, тоже занимало целый час. Значит, к началу Первой оргии было уже 22 часа, а то и больше. Если отвести на каждую из оргий максимум час, на промежуточную оргию — полчаса, а на переходы — самое малое десять минут, то во время Второй оргии наступала полночь. Реконструированный нами текст требует меньше времени, но он минимален.</w:t>
      </w:r>
    </w:p>
    <w:p>
      <w:pPr>
        <w:pStyle w:val="Normal"/>
        <w:widowControl w:val="false"/>
        <w:autoSpaceDE w:val="false"/>
        <w:ind w:firstLine="426"/>
        <w:jc w:val="both"/>
        <w:rPr/>
      </w:pPr>
      <w:r>
        <w:rPr>
          <w:szCs w:val="20"/>
        </w:rPr>
        <w:t>Апулей называет кульминацией мистерий Исиды в им</w:t>
        <w:softHyphen/>
        <w:t xml:space="preserve">ператорском Риме полночное солнце в сияющем блеске209. Если Элевсинии имели аналогичную структуру — а нам кажется, так оно и было, — то этот созерцательный образ открывался в Третьей оргии. При малом числе мистов, которые принимали элевсинские посвящения вплоть до </w:t>
      </w:r>
      <w:r>
        <w:rPr>
          <w:szCs w:val="20"/>
          <w:lang w:val="en-US"/>
        </w:rPr>
        <w:t>VII</w:t>
      </w:r>
      <w:r>
        <w:rPr>
          <w:szCs w:val="20"/>
        </w:rPr>
        <w:t xml:space="preserve"> века, два полуночных часа — от 0 до 2, — возможно, отводились для Третьей оргии как сокровеннейшей части мистерий. В римскую эпоху при тысяче и более участни</w:t>
        <w:softHyphen/>
        <w:t>ков Третья оргия, скорее всего, занимала следующие два часа — от 2 до 4 утра. Конец Четвертой оргии выводил торжественную процессию к древней пещере за храмом Плутона. Если отвести на это еще полчаса, то не позднее пяти утра участники снова были на площади у колодца, еще под звездами, с глубоким чувством созерцая Утрен</w:t>
        <w:softHyphen/>
        <w:t>нюю звезду, Венеру.</w:t>
      </w:r>
    </w:p>
    <w:p>
      <w:pPr>
        <w:pStyle w:val="Normal"/>
        <w:widowControl w:val="false"/>
        <w:autoSpaceDE w:val="false"/>
        <w:ind w:firstLine="426"/>
        <w:jc w:val="both"/>
        <w:rPr>
          <w:szCs w:val="20"/>
        </w:rPr>
      </w:pPr>
      <w:r>
        <w:rPr>
          <w:szCs w:val="20"/>
        </w:rPr>
        <w:t>С восходом солнца — в сентябре-октябре между 6 и 7 утра — мисты поодиночке или группами уже шагали домой в Афины, куда и добирались к полудню. Там празд</w:t>
        <w:softHyphen/>
        <w:t>ник продолжения не получал. Вместе с подготовкой афи</w:t>
        <w:softHyphen/>
        <w:t>нянин тратил на мистерии неполных 24 часа, а с обратной дорогой — более суток без сна. Молодым людям это не составляло труда, а мисты в большинстве и были моло</w:t>
        <w:softHyphen/>
        <w:t>ды — от девятнадцати до двадцати пяти лет. Люди пожи</w:t>
        <w:softHyphen/>
        <w:t>лые, состоятельные, миновав Рэты, пользовались колесни</w:t>
        <w:softHyphen/>
        <w:t>цами и повозками. На мосту через ближний к городу Кефисс каждому дозволялось крикнуть "священным мистам" любую брань и скабрезность. Ответом было молчание.</w:t>
      </w:r>
    </w:p>
    <w:p>
      <w:pPr>
        <w:pStyle w:val="Heading6"/>
        <w:ind w:firstLine="426"/>
        <w:rPr/>
      </w:pPr>
      <w:r>
        <w:rPr/>
        <w:t>Часть пятая. Отражения таинств</w:t>
      </w:r>
    </w:p>
    <w:p>
      <w:pPr>
        <w:pStyle w:val="Normal"/>
        <w:widowControl w:val="false"/>
        <w:autoSpaceDE w:val="false"/>
        <w:ind w:firstLine="426"/>
        <w:jc w:val="both"/>
        <w:rPr/>
      </w:pPr>
      <w:r>
        <w:rPr/>
      </w:r>
    </w:p>
    <w:p>
      <w:pPr>
        <w:pStyle w:val="Heading2"/>
        <w:ind w:firstLine="426"/>
        <w:rPr/>
      </w:pPr>
      <w:r>
        <w:rPr/>
        <w:t>Трагедия</w:t>
      </w:r>
    </w:p>
    <w:p>
      <w:pPr>
        <w:pStyle w:val="Normal"/>
        <w:widowControl w:val="false"/>
        <w:autoSpaceDE w:val="false"/>
        <w:ind w:firstLine="426"/>
        <w:jc w:val="both"/>
        <w:rPr/>
      </w:pPr>
      <w:r>
        <w:rPr>
          <w:szCs w:val="20"/>
          <w:lang w:val="en-US"/>
        </w:rPr>
        <w:t>D</w:t>
      </w:r>
      <w:r>
        <w:rPr>
          <w:szCs w:val="20"/>
        </w:rPr>
        <w:t xml:space="preserve"> </w:t>
      </w:r>
      <w:r>
        <w:rPr>
          <w:szCs w:val="20"/>
          <w:lang w:val="en-US"/>
        </w:rPr>
        <w:t>IV</w:t>
      </w:r>
      <w:r>
        <w:rPr>
          <w:szCs w:val="20"/>
        </w:rPr>
        <w:t xml:space="preserve"> веке до Р.Х. в Афинах из дионисийского танца роди</w:t>
        <w:softHyphen/>
        <w:t>лась драма, в частности трагедия. Особую роль в этом элли</w:t>
        <w:softHyphen/>
        <w:t>ны отводили Феспиду (ок. 535 года до Р.Х.). Немецкие клас</w:t>
        <w:softHyphen/>
        <w:t>сики в своем понимании древней трагедии основывались вовсе не на созданных в 472 году "Персах" Эсхила (525— 456), хотя это, вероятно, самое древнее сценическое произ</w:t>
        <w:softHyphen/>
        <w:t>ведение, а на его же "Прометее Прикованном", который был поставлен в 458 году. Именно в "Прометее" они усмат</w:t>
        <w:softHyphen/>
        <w:t>ривали начало греческой драмы, сравнивая его с библей</w:t>
        <w:softHyphen/>
        <w:t>ским рассказом о грехопадении человека и спасении его благодаря нисхождению во ад и воскресению Христа. Авто</w:t>
        <w:softHyphen/>
        <w:t>ры более позднего времени, например М. Крюгер в своей книге "Лики трагического. Драма и инициация", также ве</w:t>
        <w:softHyphen/>
        <w:t>дут отсчет от этой трагедии Эсхила.</w:t>
      </w:r>
    </w:p>
    <w:p>
      <w:pPr>
        <w:pStyle w:val="Normal"/>
        <w:widowControl w:val="false"/>
        <w:autoSpaceDE w:val="false"/>
        <w:ind w:firstLine="426"/>
        <w:jc w:val="both"/>
        <w:rPr>
          <w:szCs w:val="20"/>
        </w:rPr>
      </w:pPr>
      <w:r>
        <w:rPr>
          <w:szCs w:val="20"/>
        </w:rPr>
        <w:t>И в сказании о Прометее, и в библейском символе рая присутствует мотив вины, связанной с обретением зна</w:t>
        <w:softHyphen/>
        <w:t>ний и умений. Тут и там вопрос, не увидят ли далекие потомки в как будто бы виновном наставнике — победи</w:t>
        <w:softHyphen/>
        <w:t>теля, оставлен открытым. У Эсхила один за другим дер</w:t>
        <w:softHyphen/>
        <w:t>жат речь титан Прометей, титан Океан, гонимая Герой смертная девушка Ио — ее роль вполне под стать мис-ту — и олимпийский бог Гермес. Громовержец Зевс дей</w:t>
        <w:softHyphen/>
        <w:t>ствует, но не произносит ни слова. Смысл истории куда глубже, чем полагает правящий готовым миром Зевс. И страждущий титан Прометей знает об этом.</w:t>
      </w:r>
    </w:p>
    <w:p>
      <w:pPr>
        <w:pStyle w:val="Normal"/>
        <w:widowControl w:val="false"/>
        <w:autoSpaceDE w:val="false"/>
        <w:ind w:firstLine="426"/>
        <w:jc w:val="both"/>
        <w:rPr>
          <w:szCs w:val="20"/>
        </w:rPr>
      </w:pPr>
      <w:r>
        <w:rPr>
          <w:szCs w:val="20"/>
        </w:rPr>
        <w:t>Прометей слышит гром, чувствует удар молнии и кри</w:t>
        <w:softHyphen/>
        <w:t>чит: "И всю эту бурю послал на меня разгневанный Зевс, чтоб меня устрашить!" Титан нисходит в Тартар, в сти</w:t>
        <w:softHyphen/>
        <w:t>хию земли, зная о грядущем восхождении в огне, — для людей в этом заложено знание о силе преображения в таинствах. Таинства воспринимают грядущую метамор</w:t>
        <w:softHyphen/>
        <w:t>фозу личностно; поэтому главное в драме — имя божест</w:t>
        <w:softHyphen/>
        <w:t>венного владыки будущего.</w:t>
      </w:r>
    </w:p>
    <w:p>
      <w:pPr>
        <w:pStyle w:val="Normal"/>
        <w:widowControl w:val="false"/>
        <w:autoSpaceDE w:val="false"/>
        <w:ind w:firstLine="426"/>
        <w:jc w:val="both"/>
        <w:rPr/>
      </w:pPr>
      <w:r>
        <w:rPr>
          <w:szCs w:val="20"/>
        </w:rPr>
        <w:t>Создав первых людей, Прометей подарил им небес</w:t>
        <w:softHyphen/>
        <w:t>ный огонь. Он знал, чтб делает, хотя в наказание висит с тех пор крестообразно распятый на утесах Кавказа. Его палач и страж Гефест, как и он сам, властвует огнем, особенно подземно-вулканическим. Гермес тщетно стара</w:t>
        <w:softHyphen/>
        <w:t>ется выпытать у Прометея, которому открыто грядущее, имя и происхождение будущего властелина мира; Прометей молчит. Лишь посещающим его богам воды и ветра он кое на что намекает.</w:t>
      </w:r>
    </w:p>
    <w:p>
      <w:pPr>
        <w:pStyle w:val="Normal"/>
        <w:widowControl w:val="false"/>
        <w:autoSpaceDE w:val="false"/>
        <w:ind w:firstLine="426"/>
        <w:jc w:val="both"/>
        <w:rPr>
          <w:szCs w:val="20"/>
        </w:rPr>
      </w:pPr>
      <w:r>
        <w:rPr>
          <w:szCs w:val="20"/>
        </w:rPr>
        <w:t>В таинствах на первом месте было, скорее всего, боже</w:t>
        <w:softHyphen/>
        <w:t>ство ветра, то есть Артемида или здесь — Гера со своей посвященной Ио; лишь затем следовал Посейдон как вла</w:t>
        <w:softHyphen/>
        <w:t>дыка вод. Перестановкой древний поэт маскирует мисте</w:t>
        <w:softHyphen/>
        <w:t>рию. В остальном же трагедия повторяет строение элев-синских таинств, коль скоро путь через стихии отвечает порядку ветер — вода — земля — огонь.</w:t>
      </w:r>
    </w:p>
    <w:p>
      <w:pPr>
        <w:pStyle w:val="Normal"/>
        <w:widowControl w:val="false"/>
        <w:autoSpaceDE w:val="false"/>
        <w:ind w:firstLine="426"/>
        <w:jc w:val="both"/>
        <w:rPr/>
      </w:pPr>
      <w:r>
        <w:rPr>
          <w:szCs w:val="20"/>
        </w:rPr>
        <w:t xml:space="preserve">В основе едва ли не каждой аттической драмы </w:t>
      </w:r>
      <w:r>
        <w:rPr>
          <w:szCs w:val="20"/>
          <w:lang w:val="en-US"/>
        </w:rPr>
        <w:t>V</w:t>
      </w:r>
      <w:r>
        <w:rPr>
          <w:szCs w:val="20"/>
        </w:rPr>
        <w:t xml:space="preserve"> века лежит заданный мистериями образец, который отчетли</w:t>
        <w:softHyphen/>
        <w:t>во просматривается в комедии Аристофана "Лягушки" (405 г.). Мы видим здесь Диониса, которого Геракл ведет в Гадес, у Ахерона ему надоедают лягушки — души, не обретшие избавления. Но вблизи Плутонова дворца оба они слышат музыку флейт: это процессия душ, что были посвящены в Элевсинии и теперь, после смерти, направ</w:t>
        <w:softHyphen/>
        <w:t>ляются в Элизий. Мертвые мисты поют те же песни, какие пели, шагая из Афин к Элевсину. Перед троном Плутона решится, который из великих трагиков столетия — Эсхил, Софокл или Еврипид — наиболее велик. Ситуация напо</w:t>
        <w:softHyphen/>
        <w:t>минает вторую сцену в Гадесе из "Одиссеи", где к концу эпоса Агамемнон и Ахиллес оценивают свой земной путь. В таинствах решение приходится на Третью оргию, и принимают его боги огня; зовутся они, как правило, Ге</w:t>
        <w:softHyphen/>
        <w:t>фестом и Прометеем-Дионисом. Если Первая оргия — под знаком ветра и речи — напоминает странствия Иисуса-учителя, то Вторая — под знаком стихии воды — напоми</w:t>
        <w:softHyphen/>
        <w:t>нает страсти, о которых повествуют Евангелия, а Третья — под знаком стихии земли и огня — смерть и нисхожде</w:t>
        <w:softHyphen/>
        <w:t>ние Спасителя во ад. (Евангелия об этом умалчивают, но зато говорит христианский Символ веры). Воскресение его стоит под знаком света и соответствует явлению боги</w:t>
        <w:softHyphen/>
        <w:t>ни в желанном "созерцательном образе" во время Третьей оргии.</w:t>
      </w:r>
    </w:p>
    <w:p>
      <w:pPr>
        <w:pStyle w:val="Heading2"/>
        <w:ind w:firstLine="426"/>
        <w:rPr/>
      </w:pPr>
      <w:r>
        <w:rPr/>
        <w:t>Пятый гомеровский гимн</w:t>
      </w:r>
    </w:p>
    <w:p>
      <w:pPr>
        <w:pStyle w:val="Normal"/>
        <w:widowControl w:val="false"/>
        <w:autoSpaceDE w:val="false"/>
        <w:ind w:firstLine="426"/>
        <w:jc w:val="both"/>
        <w:rPr/>
      </w:pPr>
      <w:r>
        <w:rPr>
          <w:szCs w:val="20"/>
        </w:rPr>
        <w:t>Этот гимн — детальнейшее вербальное свидетельство Элевсиний. Гомеровским древние называли его, а также еще 33 песни потому, что особенностями языка он родст</w:t>
        <w:softHyphen/>
        <w:t>вен гомеровским эпосам и Фукидид (</w:t>
      </w:r>
      <w:r>
        <w:rPr>
          <w:szCs w:val="20"/>
          <w:lang w:val="en-US"/>
        </w:rPr>
        <w:t>f</w:t>
      </w:r>
      <w:r>
        <w:rPr>
          <w:szCs w:val="20"/>
        </w:rPr>
        <w:t xml:space="preserve"> 400 до Р.Х.) в своей "Истории" (</w:t>
      </w:r>
      <w:r>
        <w:rPr>
          <w:szCs w:val="20"/>
          <w:lang w:val="en-US"/>
        </w:rPr>
        <w:t>III</w:t>
      </w:r>
      <w:r>
        <w:rPr>
          <w:szCs w:val="20"/>
        </w:rPr>
        <w:t>, 104), согласно преданию, припи</w:t>
        <w:softHyphen/>
        <w:t xml:space="preserve">сывает Гомеру </w:t>
      </w:r>
      <w:r>
        <w:rPr>
          <w:szCs w:val="20"/>
          <w:lang w:val="en-US"/>
        </w:rPr>
        <w:t>I</w:t>
      </w:r>
      <w:r>
        <w:rPr>
          <w:szCs w:val="20"/>
        </w:rPr>
        <w:t xml:space="preserve"> гомеровский гимн (в честь Аполлона Делосского). Певец этого гимна называет себя "зренья ли</w:t>
        <w:softHyphen/>
        <w:t>шенный певец, что живет на Хиосе высоком"; Фукидид делает отсюда вывод, что это Гомер. Впоследствии автор</w:t>
        <w:softHyphen/>
        <w:t>ство распространили на все собрание.</w:t>
      </w:r>
    </w:p>
    <w:p>
      <w:pPr>
        <w:pStyle w:val="Normal"/>
        <w:widowControl w:val="false"/>
        <w:autoSpaceDE w:val="false"/>
        <w:ind w:firstLine="426"/>
        <w:jc w:val="both"/>
        <w:rPr/>
      </w:pPr>
      <w:r>
        <w:rPr>
          <w:szCs w:val="20"/>
          <w:lang w:val="en-US"/>
        </w:rPr>
        <w:t>V</w:t>
      </w:r>
      <w:r>
        <w:rPr>
          <w:szCs w:val="20"/>
        </w:rPr>
        <w:t xml:space="preserve"> гимн (Деметре) по языку относится к </w:t>
      </w:r>
      <w:r>
        <w:rPr>
          <w:szCs w:val="20"/>
          <w:lang w:val="en-US"/>
        </w:rPr>
        <w:t>VII</w:t>
      </w:r>
      <w:r>
        <w:rPr>
          <w:szCs w:val="20"/>
        </w:rPr>
        <w:t xml:space="preserve"> веку. Его содержание — свидетельство эпохи, когда архаический городок Элевсин еще имел политическую самостоятель</w:t>
        <w:softHyphen/>
        <w:t>ность. Поэт — он же, видимо, и певец — был хорошо знаком с древним мифом; форму он создал заново. Такие песни исполнялись перед жертвоприношениями или та</w:t>
        <w:softHyphen/>
        <w:t>инствами, а особенно удачные повторялись и в последую</w:t>
        <w:softHyphen/>
        <w:t>щие годы, в ту же пору. В культе повествовательный миф божества выполнял задачу, сходную с той, какую в хрис</w:t>
        <w:softHyphen/>
        <w:t>тианской литургии выполняет предварительно читаемое Евангелие. Миф облекает божество образом, тогда как при</w:t>
        <w:softHyphen/>
        <w:t>частие, жертва и пресуществление призывают его силу.</w:t>
      </w:r>
    </w:p>
    <w:p>
      <w:pPr>
        <w:pStyle w:val="Normal"/>
        <w:widowControl w:val="false"/>
        <w:autoSpaceDE w:val="false"/>
        <w:ind w:firstLine="426"/>
        <w:jc w:val="both"/>
        <w:rPr>
          <w:szCs w:val="20"/>
        </w:rPr>
      </w:pPr>
      <w:r>
        <w:rPr>
          <w:szCs w:val="20"/>
        </w:rPr>
        <w:t>Орфические гимны — сборник более поздний, при</w:t>
        <w:softHyphen/>
        <w:t>мерно эпохи тирана Писистрата (560—527), который усердно развивал религиозную связь Афин с Элевсином. Помимо гомеровских гимнов его друзья, в особенности Ономакрит, бережно сохранили и произведения Гомера и Гесиода. Названия гомеровский и орфический приобре</w:t>
        <w:softHyphen/>
        <w:t>ли дополнительный смысл — публичный, общедоступный и тайный, относящийся к таинствам. Мы разделяем точку зрения Фрица Графа, который заключает свою книгу "Элев</w:t>
        <w:softHyphen/>
        <w:t>син и орфическая поэзия Афин в доэллинскую эпоху" (1974) такими словами: "Будучи близки Элевсинским та</w:t>
        <w:softHyphen/>
        <w:t>инствам, эти сочинения предназначались для того, чтобы посредством интерпретаций открывать современности элевсинский обряд и элевсинский миф, возраст которых исчислялся веками".</w:t>
      </w:r>
    </w:p>
    <w:p>
      <w:pPr>
        <w:pStyle w:val="Normal"/>
        <w:widowControl w:val="false"/>
        <w:autoSpaceDE w:val="false"/>
        <w:ind w:firstLine="426"/>
        <w:jc w:val="both"/>
        <w:rPr/>
      </w:pPr>
      <w:r>
        <w:rPr>
          <w:szCs w:val="20"/>
        </w:rPr>
        <w:t xml:space="preserve">Самый древний пласт </w:t>
      </w:r>
      <w:r>
        <w:rPr>
          <w:szCs w:val="20"/>
          <w:lang w:val="en-US"/>
        </w:rPr>
        <w:t>V</w:t>
      </w:r>
      <w:r>
        <w:rPr>
          <w:szCs w:val="20"/>
        </w:rPr>
        <w:t xml:space="preserve"> гомеровского гимна — име</w:t>
        <w:softHyphen/>
        <w:t xml:space="preserve">на. Кроме топонимов Крит и Элевсин (оба они догречес-кого происхождения, и смысл их неясен), все имена сплошь "говорящие". Тем не менее и они "говорят" по-своему: Крит в </w:t>
      </w:r>
      <w:r>
        <w:rPr>
          <w:szCs w:val="20"/>
          <w:lang w:val="en-US"/>
        </w:rPr>
        <w:t>VII</w:t>
      </w:r>
      <w:r>
        <w:rPr>
          <w:szCs w:val="20"/>
        </w:rPr>
        <w:t xml:space="preserve"> веке еще считался "страной древней культуры", такой же древней, как египетская </w:t>
      </w:r>
      <w:r>
        <w:rPr>
          <w:szCs w:val="20"/>
          <w:lang w:val="en-US"/>
        </w:rPr>
        <w:t>IV</w:t>
      </w:r>
      <w:r>
        <w:rPr>
          <w:szCs w:val="20"/>
        </w:rPr>
        <w:t xml:space="preserve"> тысяче</w:t>
        <w:softHyphen/>
        <w:t>летия. Уже непонятное эллинам название Элевсин по край</w:t>
        <w:softHyphen/>
        <w:t xml:space="preserve">ней мере напоминало им греческое </w:t>
      </w:r>
      <w:r>
        <w:rPr>
          <w:szCs w:val="20"/>
          <w:lang w:val="en-US"/>
        </w:rPr>
        <w:t>eleusis</w:t>
      </w:r>
      <w:r>
        <w:rPr>
          <w:szCs w:val="20"/>
        </w:rPr>
        <w:t xml:space="preserve"> — "пришест</w:t>
        <w:softHyphen/>
        <w:t xml:space="preserve">вие [богини] ". В топониме звучало и мифическое, опять-таки доэллинское наименование мистического царства — Элизия, где обитали блаженные души. Трещины в земле от молний назывались </w:t>
      </w:r>
      <w:r>
        <w:rPr>
          <w:szCs w:val="20"/>
          <w:lang w:val="en-US"/>
        </w:rPr>
        <w:t>en</w:t>
      </w:r>
      <w:r>
        <w:rPr>
          <w:szCs w:val="20"/>
        </w:rPr>
        <w:t>-</w:t>
      </w:r>
      <w:r>
        <w:rPr>
          <w:szCs w:val="20"/>
          <w:lang w:val="en-US"/>
        </w:rPr>
        <w:t>elysia</w:t>
      </w:r>
      <w:r>
        <w:rPr>
          <w:szCs w:val="20"/>
        </w:rPr>
        <w:t>. Убитых молнией считали жи</w:t>
        <w:softHyphen/>
        <w:t>телями Элизия. Семела, смертная мать бога Диониса, была праобразом таких погибших от молнии.</w:t>
      </w:r>
    </w:p>
    <w:p>
      <w:pPr>
        <w:pStyle w:val="Normal"/>
        <w:widowControl w:val="false"/>
        <w:autoSpaceDE w:val="false"/>
        <w:ind w:firstLine="426"/>
        <w:jc w:val="both"/>
        <w:rPr/>
      </w:pPr>
      <w:r>
        <w:rPr>
          <w:szCs w:val="20"/>
        </w:rPr>
        <w:t>"</w:t>
      </w:r>
      <w:r>
        <w:rPr>
          <w:szCs w:val="20"/>
          <w:lang w:val="en-US"/>
        </w:rPr>
        <w:t>Deo</w:t>
      </w:r>
      <w:r>
        <w:rPr>
          <w:szCs w:val="20"/>
        </w:rPr>
        <w:t>" или "</w:t>
      </w:r>
      <w:r>
        <w:rPr>
          <w:szCs w:val="20"/>
          <w:lang w:val="en-US"/>
        </w:rPr>
        <w:t>demeier</w:t>
      </w:r>
      <w:r>
        <w:rPr>
          <w:szCs w:val="20"/>
        </w:rPr>
        <w:t>" означает "матерь Де", в более древней фонетической форме "</w:t>
      </w:r>
      <w:r>
        <w:rPr>
          <w:szCs w:val="20"/>
          <w:lang w:val="en-US"/>
        </w:rPr>
        <w:t>da</w:t>
      </w:r>
      <w:r>
        <w:rPr>
          <w:szCs w:val="20"/>
        </w:rPr>
        <w:t xml:space="preserve">". В 1939 году в Пилосе на микенской табличке </w:t>
      </w:r>
      <w:r>
        <w:rPr>
          <w:szCs w:val="20"/>
          <w:lang w:val="en-US"/>
        </w:rPr>
        <w:t>II</w:t>
      </w:r>
      <w:r>
        <w:rPr>
          <w:szCs w:val="20"/>
        </w:rPr>
        <w:t xml:space="preserve"> тысячелетия до Р.Х. была найде</w:t>
        <w:softHyphen/>
        <w:t>на надпись "</w:t>
      </w:r>
      <w:r>
        <w:rPr>
          <w:szCs w:val="20"/>
          <w:lang w:val="en-US"/>
        </w:rPr>
        <w:t>da</w:t>
      </w:r>
      <w:r>
        <w:rPr>
          <w:szCs w:val="20"/>
        </w:rPr>
        <w:t>-</w:t>
      </w:r>
      <w:r>
        <w:rPr>
          <w:szCs w:val="20"/>
          <w:lang w:val="en-US"/>
        </w:rPr>
        <w:t>ma</w:t>
      </w:r>
      <w:r>
        <w:rPr>
          <w:szCs w:val="20"/>
        </w:rPr>
        <w:t>-</w:t>
      </w:r>
      <w:r>
        <w:rPr>
          <w:szCs w:val="20"/>
          <w:lang w:val="en-US"/>
        </w:rPr>
        <w:t>te</w:t>
      </w:r>
      <w:r>
        <w:rPr>
          <w:szCs w:val="20"/>
        </w:rPr>
        <w:t xml:space="preserve"> </w:t>
      </w:r>
      <w:r>
        <w:rPr>
          <w:szCs w:val="20"/>
          <w:lang w:val="en-US"/>
        </w:rPr>
        <w:t>da</w:t>
      </w:r>
      <w:r>
        <w:rPr>
          <w:szCs w:val="20"/>
        </w:rPr>
        <w:t xml:space="preserve"> 40" — "поле площадью 40 да". Последнее слово, таким образом, обозначает меру площа</w:t>
        <w:softHyphen/>
        <w:t xml:space="preserve">ди. Стало быть, можно сделать вывод, что богиня "Дд-матер", или Матерь полей, существовала уже во </w:t>
      </w:r>
      <w:r>
        <w:rPr>
          <w:szCs w:val="20"/>
          <w:lang w:val="en-US"/>
        </w:rPr>
        <w:t>II</w:t>
      </w:r>
      <w:r>
        <w:rPr>
          <w:szCs w:val="20"/>
        </w:rPr>
        <w:t xml:space="preserve"> тыся</w:t>
        <w:softHyphen/>
        <w:t>челетии210.</w:t>
      </w:r>
    </w:p>
    <w:p>
      <w:pPr>
        <w:pStyle w:val="Normal"/>
        <w:widowControl w:val="false"/>
        <w:autoSpaceDE w:val="false"/>
        <w:ind w:firstLine="426"/>
        <w:jc w:val="both"/>
        <w:rPr/>
      </w:pPr>
      <w:r>
        <w:rPr>
          <w:szCs w:val="20"/>
        </w:rPr>
        <w:t>Персефона делит первую, нерасшифрованную часть своего имени с героем Персеем и титаном Персом211, единственным чадом которого была Геката, ночная боги</w:t>
        <w:softHyphen/>
        <w:t xml:space="preserve">ня, свершающая — спряденную не ею — судьбу, в самом крайнем случае обрезая ее нить {лат, </w:t>
      </w:r>
      <w:r>
        <w:rPr>
          <w:szCs w:val="20"/>
          <w:lang w:val="en-US"/>
        </w:rPr>
        <w:t>secare</w:t>
      </w:r>
      <w:r>
        <w:rPr>
          <w:szCs w:val="20"/>
        </w:rPr>
        <w:t>)212. Она по-сестрински связана с несущим смерть стрелком — Апол</w:t>
        <w:softHyphen/>
        <w:t>лоном Гекатом, то есть "далеко разящим". У Гесиода Ге</w:t>
        <w:softHyphen/>
        <w:t>ката стала водительницей служанок Персефоны. Вторая часть имени, -фона, означает губительница, что опять-таки вполне под стать царице мертвых.</w:t>
      </w:r>
    </w:p>
    <w:p>
      <w:pPr>
        <w:pStyle w:val="Normal"/>
        <w:widowControl w:val="false"/>
        <w:autoSpaceDE w:val="false"/>
        <w:ind w:firstLine="426"/>
        <w:jc w:val="both"/>
        <w:rPr/>
      </w:pPr>
      <w:r>
        <w:rPr>
          <w:szCs w:val="20"/>
        </w:rPr>
        <w:t xml:space="preserve">Ее супруг зовется Гадес ("незримый"), или Плутон ("богатый"). Метанира делит свое имя с </w:t>
      </w:r>
      <w:r>
        <w:rPr>
          <w:szCs w:val="20"/>
          <w:lang w:val="en-US"/>
        </w:rPr>
        <w:t>en</w:t>
      </w:r>
      <w:r>
        <w:rPr>
          <w:szCs w:val="20"/>
        </w:rPr>
        <w:t>-</w:t>
      </w:r>
      <w:r>
        <w:rPr>
          <w:szCs w:val="20"/>
          <w:lang w:val="en-US"/>
        </w:rPr>
        <w:t>neroi</w:t>
      </w:r>
      <w:r>
        <w:rPr>
          <w:szCs w:val="20"/>
        </w:rPr>
        <w:t xml:space="preserve">, или </w:t>
      </w:r>
      <w:r>
        <w:rPr>
          <w:szCs w:val="20"/>
          <w:lang w:val="en-US"/>
        </w:rPr>
        <w:t>nerteroi</w:t>
      </w:r>
      <w:r>
        <w:rPr>
          <w:szCs w:val="20"/>
        </w:rPr>
        <w:t>, то есть мертвыми. Если эта царица живет "среди мертвых", то она человеческая ипостась Персефоны. Ее сынок зовется Демофонт ("губитель народов"), недаром же он покровитель весенних воинских игр.</w:t>
      </w:r>
    </w:p>
    <w:p>
      <w:pPr>
        <w:pStyle w:val="Normal"/>
        <w:widowControl w:val="false"/>
        <w:autoSpaceDE w:val="false"/>
        <w:ind w:firstLine="426"/>
        <w:jc w:val="both"/>
        <w:rPr>
          <w:szCs w:val="20"/>
        </w:rPr>
      </w:pPr>
      <w:r>
        <w:rPr>
          <w:szCs w:val="20"/>
        </w:rPr>
        <w:t>Первым посвященным Деметры стал юноша Трипто-лем, его примеру последовал юноша Евбулей, или Евбул, а затем знатные люди постарше: Келей, Поликсен, Ев-молп и Дисавл. Имя Дисавл означает "без двора" и тем самым свидетельствует о кочевой жизни. Евмолп ("крас-нопевец") — эпитет (умирающего) лебедя, а в облике лебедя умирающим с музыкою являлся Аполлон. Ке</w:t>
        <w:softHyphen/>
        <w:t>лей — лесная птица дятел, принадлежащая богу войны Аресу. Поликсена ("гостеприимца") имя сближает с Га</w:t>
        <w:softHyphen/>
        <w:t>десом ("хозяином многих [мертвых]"). Евбулей ("бла</w:t>
        <w:softHyphen/>
        <w:t>гой советчик") есть ипостась Плутона, как гласил столь популярный тогда оракул мертвых.</w:t>
      </w:r>
    </w:p>
    <w:p>
      <w:pPr>
        <w:pStyle w:val="Normal"/>
        <w:widowControl w:val="false"/>
        <w:autoSpaceDE w:val="false"/>
        <w:ind w:firstLine="426"/>
        <w:jc w:val="both"/>
        <w:rPr>
          <w:szCs w:val="20"/>
        </w:rPr>
      </w:pPr>
      <w:r>
        <w:rPr>
          <w:szCs w:val="20"/>
        </w:rPr>
        <w:t>Триптолем, близнец молодого Евбулея, допускает два толкования своего имени: "троепашец" и "трижды воин". Гомеру он известен как распространитель сельского хозяй</w:t>
        <w:softHyphen/>
        <w:t>ства213. Как боец же он стоит наряду с Келеем, его сыном Демофонтом ("губителем народов") и богом войны Аре-сом. "Троепашец" — верховный жрец Матери полей.</w:t>
      </w:r>
    </w:p>
    <w:p>
      <w:pPr>
        <w:pStyle w:val="Normal"/>
        <w:widowControl w:val="false"/>
        <w:autoSpaceDE w:val="false"/>
        <w:ind w:firstLine="426"/>
        <w:jc w:val="both"/>
        <w:rPr>
          <w:szCs w:val="20"/>
        </w:rPr>
      </w:pPr>
      <w:r>
        <w:rPr>
          <w:szCs w:val="20"/>
        </w:rPr>
        <w:t>Павсаний рассказывает о Триптолеме вот что: "Я опи</w:t>
        <w:softHyphen/>
        <w:t>шу то, что рассказывается о его судьбе, опустив то, что имеет отношение к [девушке, убитой у Элевсина, на вто</w:t>
        <w:softHyphen/>
        <w:t>рой Священной дороге из Мегары. — ДЛ.] Деиопе [Ало-пе (лисичке), которая, возможно, была бабкой Триптоле-ма. — ДА.]. Из эллинов наиболее спорят с афинянами, претендуя на древность даров, которые будто бы они имеют от богов, аргивяне &lt;...&gt;. Говорят, что, когда Деметра при</w:t>
        <w:softHyphen/>
        <w:t>шла в Аргос, Пеласг [тамошний древний царь. — ДЛ.] принял ее у себя в доме, а Хрисаитида ["золотой цве</w:t>
        <w:softHyphen/>
        <w:t>ток", его супруга. — Д.Л.], знавшая о похищении Коры, рассказала ей об этом; впоследствии иерофант Трохил [сын Алопы. — ДЛ.] бежал из Аргоса &lt;...&gt; в Аттику; взяв себе в жены одну из жительниц Элевсина, он имел двух сыно</w:t>
        <w:softHyphen/>
        <w:t>вей — Евбулея и Триптолема. &lt;...&gt; Афиняне же &lt;...&gt; (считают) что Триптолем, сын Келея, первый стал сеять хлебные семена. Поется и поэма Мусея, &lt;...&gt; что Три</w:t>
        <w:softHyphen/>
        <w:t>птолем был сыном Океана и Земли, а в стихах Орфея &lt;...&gt; отцом Евбулея и Триптолема назван Дисавл, и что им, сообщившим Деметре о похищении ее дочери, богиня дала семена для посева. У афинянина Херила [ок. 500 го</w:t>
        <w:softHyphen/>
        <w:t>да до Р.Х. — ДЛ.], написавшего драму "Алопа", сказано, что Керкион и Триптолем были братьями, что их родила дочь Амфиктиона, что отцом Триптолема был Рар, а Кер-киона — Посейдон. Когда я дальше хотел рассказывать &lt;...&gt; делать это мне запретило видение во сне [предосте</w:t>
        <w:softHyphen/>
        <w:t>режение от предательства тайн мистерий. — ДА.] " (1.14,1-3).</w:t>
      </w:r>
    </w:p>
    <w:p>
      <w:pPr>
        <w:pStyle w:val="Normal"/>
        <w:widowControl w:val="false"/>
        <w:autoSpaceDE w:val="false"/>
        <w:ind w:firstLine="426"/>
        <w:jc w:val="both"/>
        <w:rPr/>
      </w:pPr>
      <w:r>
        <w:rPr>
          <w:szCs w:val="20"/>
        </w:rPr>
        <w:t xml:space="preserve">Большинство имен в </w:t>
      </w:r>
      <w:r>
        <w:rPr>
          <w:szCs w:val="20"/>
          <w:lang w:val="en-US"/>
        </w:rPr>
        <w:t>V</w:t>
      </w:r>
      <w:r>
        <w:rPr>
          <w:szCs w:val="20"/>
        </w:rPr>
        <w:t xml:space="preserve"> гомеровском гимне указывают на царство мертвых. В этом окружении даже солнечный титан Гелиос принадлежит царству мертвых, ибо гимн сообщает: "Девять скиталася дней непрерывно Део пре</w:t>
        <w:softHyphen/>
        <w:t>чистая [в поисках дочери. — ДЛ.], с факелом в каждой руке &lt;...&gt;. Но лишь десятая в небе забрезжила светлая Эос, встретилась скорбной богине Геката, державшая све</w:t>
        <w:softHyphen/>
        <w:t>точ &lt;...&gt;. К Гелию ["наблюдателю". — ДА.] обе пришли &lt;...&gt;. В ответ же ей сын Гиперионов молвил: "&lt;...&gt;3евс, облаков собиратель, брату Аиду назвать твою дочерь цвету</w:t>
        <w:softHyphen/>
        <w:t>щей супругой Зевс разрешил &lt;...&gt;. Недостойным ужели зятем себе почитаешь властителя Аидонея, единокровно</w:t>
        <w:softHyphen/>
        <w:t>го брата родного?"- (47—85)</w:t>
      </w:r>
    </w:p>
    <w:p>
      <w:pPr>
        <w:pStyle w:val="Normal"/>
        <w:widowControl w:val="false"/>
        <w:autoSpaceDE w:val="false"/>
        <w:ind w:firstLine="426"/>
        <w:jc w:val="both"/>
        <w:rPr>
          <w:szCs w:val="20"/>
        </w:rPr>
      </w:pPr>
      <w:r>
        <w:rPr>
          <w:szCs w:val="20"/>
        </w:rPr>
        <w:t>Временные указания тоже под стать Гадесу и таинст</w:t>
        <w:softHyphen/>
        <w:t>вам: девять дней уходило на подготовку Элевсиний, в ночь на десятый мисты достигали своей цели. И там, к своему удивлению, они видели Гелиоса, осуществившего свою го</w:t>
        <w:softHyphen/>
        <w:t>меровскую угрозу, высказанную по адресу спутников Одис</w:t>
        <w:softHyphen/>
        <w:t>сея: "Если же вами [богами-олимпийцами. — Н.Ф.] не будет наказано их святотатство, в область Аида сойду я и буду светить для умерших"214. Хотя в гимне упоминается утренняя заря, неверно полагать, будто Элевсинии ориен</w:t>
        <w:softHyphen/>
        <w:t>тировались на рассвет. Скорее они воплощали угрозу го</w:t>
        <w:softHyphen/>
        <w:t>меровского Гелиоса. Карфагенянин Апулей (ок. 160 года до Р.Х.) пишет об этом так: "В полночь видел я солнце в сияющем блеске"215. "Наблюдатель", сообщивший обеим богиням о свадьбе в Гадесе, порою заглядывает ночью в подземное царство.</w:t>
      </w:r>
    </w:p>
    <w:p>
      <w:pPr>
        <w:pStyle w:val="Normal"/>
        <w:widowControl w:val="false"/>
        <w:autoSpaceDE w:val="false"/>
        <w:ind w:firstLine="426"/>
        <w:jc w:val="both"/>
        <w:rPr/>
      </w:pPr>
      <w:r>
        <w:rPr>
          <w:szCs w:val="20"/>
          <w:lang w:val="en-US"/>
        </w:rPr>
        <w:t>V</w:t>
      </w:r>
      <w:r>
        <w:rPr>
          <w:szCs w:val="20"/>
        </w:rPr>
        <w:t xml:space="preserve"> гомеровский гимн, сочиненный для хоровода на пред</w:t>
        <w:softHyphen/>
        <w:t>вратной площади, прячет в себе содержание Третьей ор</w:t>
        <w:softHyphen/>
        <w:t>гии, ведя речь о долгом пребывании гневной Деметры в воздвигнутом для нее Анактороне. Тем временем, как по</w:t>
        <w:softHyphen/>
        <w:t>вествует орфическое предание, она украдкой спускалась в Гадес (этот мотив изображен и на ахенском саркофаге).</w:t>
      </w:r>
    </w:p>
    <w:p>
      <w:pPr>
        <w:pStyle w:val="Normal"/>
        <w:widowControl w:val="false"/>
        <w:autoSpaceDE w:val="false"/>
        <w:ind w:firstLine="426"/>
        <w:jc w:val="both"/>
        <w:rPr/>
      </w:pPr>
      <w:r>
        <w:rPr>
          <w:szCs w:val="20"/>
        </w:rPr>
        <w:t xml:space="preserve">В конце </w:t>
      </w:r>
      <w:r>
        <w:rPr>
          <w:szCs w:val="20"/>
          <w:lang w:val="en-US"/>
        </w:rPr>
        <w:t>V</w:t>
      </w:r>
      <w:r>
        <w:rPr>
          <w:szCs w:val="20"/>
        </w:rPr>
        <w:t xml:space="preserve"> гомеровский гимн (ст. 441—489) рассказы</w:t>
        <w:softHyphen/>
        <w:t>вает о возвращении Деметры в сонм олимпийцев — в культе это означает, что она снова становится зрима, при</w:t>
        <w:softHyphen/>
        <w:t>чем именно там, где начиналось действо. Людям вновь даруются плоды земли. Следовательно, профанный близнец Триптолем снова опережает своего оккультно-скрытого бра</w:t>
        <w:softHyphen/>
        <w:t>та Евбулея. Затем Део заботливо наставляет благородных элевсинцев: Триптолема, Поликсена, Диокла, Келея и Ев-молпа (474—477) — в таинствах, чтобы они стали понят</w:t>
        <w:softHyphen/>
        <w:t>ны каждому. Из этого акта мы заключаем для рядовых мистов, что Четвертая оргия завершается простой сценой, которая помогает мистам сохранить в памяти содержание празднества.</w:t>
      </w:r>
    </w:p>
    <w:p>
      <w:pPr>
        <w:pStyle w:val="Heading2"/>
        <w:ind w:firstLine="426"/>
        <w:rPr/>
      </w:pPr>
      <w:r>
        <w:rPr/>
        <w:t>Свидетельство "Илиады"</w:t>
      </w:r>
    </w:p>
    <w:p>
      <w:pPr>
        <w:pStyle w:val="Normal"/>
        <w:widowControl w:val="false"/>
        <w:autoSpaceDE w:val="false"/>
        <w:ind w:firstLine="426"/>
        <w:jc w:val="both"/>
        <w:rPr/>
      </w:pPr>
      <w:r>
        <w:rPr>
          <w:szCs w:val="20"/>
        </w:rPr>
        <w:t>В "Илиаде" (ок. 750 года до Р.Х.) Гомер воспевает гнев ахейского героя Ахиллеса, уроженца Эгины. Внешней кан</w:t>
        <w:softHyphen/>
        <w:t>вой событий являются решающие пятьдесят дней десято</w:t>
        <w:softHyphen/>
        <w:t xml:space="preserve">го года войны, происходившей в </w:t>
      </w:r>
      <w:r>
        <w:rPr>
          <w:szCs w:val="20"/>
          <w:lang w:val="en-US"/>
        </w:rPr>
        <w:t>XIII</w:t>
      </w:r>
      <w:r>
        <w:rPr>
          <w:szCs w:val="20"/>
        </w:rPr>
        <w:t xml:space="preserve"> веке до Р.Х. Бои, как таковые, всего лишь кулиса, в действительности поэт изо</w:t>
        <w:softHyphen/>
        <w:t>бражает душевную драму героя. Он даже смерть его опус</w:t>
        <w:softHyphen/>
        <w:t>кает, только предрекая ее в словесных пророчествах. Ду</w:t>
        <w:softHyphen/>
        <w:t>ховный фон образуют начало и финал эпоса (4,1 ел. и 24,25 ел.) в мифе о свадьбе морской богини Фетиды и смертного мужа Пелея ("глиняного"), от союза которых родился Ахиллес. Один только Пиндар (518—446) излагает мифи</w:t>
        <w:softHyphen/>
        <w:t>ческие причины этого союза.</w:t>
      </w:r>
    </w:p>
    <w:p>
      <w:pPr>
        <w:pStyle w:val="Normal"/>
        <w:widowControl w:val="false"/>
        <w:autoSpaceDE w:val="false"/>
        <w:ind w:firstLine="426"/>
        <w:jc w:val="both"/>
        <w:rPr>
          <w:szCs w:val="20"/>
        </w:rPr>
      </w:pPr>
      <w:r>
        <w:rPr>
          <w:szCs w:val="20"/>
        </w:rPr>
        <w:t>В Восьмой истмийской песни (30—60) Пиндар рас</w:t>
        <w:softHyphen/>
        <w:t>сказывает: Зевс и Посейдон поспорили, кто из них возьмет в жены Фетиду, и попросили Фемиду ("мировой закон") разрешить их распрю. Та сказала, что из любого союза родится новый владыка мира, "царственнее отца". Тогда боги отказались от своих притязаний. И Зевс повелел вы</w:t>
        <w:softHyphen/>
        <w:t>дать морскую богиню за смертного "мужа из глины" Пе</w:t>
        <w:softHyphen/>
        <w:t>лея. Так родился Ахиллес. Дальше эта история переходит из царства богов в мир людей.</w:t>
      </w:r>
    </w:p>
    <w:p>
      <w:pPr>
        <w:pStyle w:val="Normal"/>
        <w:widowControl w:val="false"/>
        <w:autoSpaceDE w:val="false"/>
        <w:ind w:firstLine="426"/>
        <w:jc w:val="both"/>
        <w:rPr>
          <w:szCs w:val="20"/>
        </w:rPr>
      </w:pPr>
      <w:r>
        <w:rPr>
          <w:szCs w:val="20"/>
        </w:rPr>
        <w:t>Гомер дополняет миф (4,1 и 24,25), сообщая, что на свадьбе Фетиды были все боги. Это — мистерия. Именно тогда Гера, Афродита и Афина поспорили, которая из них наиболее привлекательна для людей. Пусть, решили они, спор рассудит царевич-пастух из троянской Азии. Они явились к нему — и он выбрал Афродиту! Это и стало зародышем десятилетней войны, приведшей к гибели Трои, быстрому душевному развитию Ахиллеса и к его ранней смерти.</w:t>
      </w:r>
    </w:p>
    <w:p>
      <w:pPr>
        <w:pStyle w:val="Normal"/>
        <w:widowControl w:val="false"/>
        <w:autoSpaceDE w:val="false"/>
        <w:ind w:firstLine="426"/>
        <w:jc w:val="both"/>
        <w:rPr/>
      </w:pPr>
      <w:r>
        <w:rPr>
          <w:szCs w:val="20"/>
        </w:rPr>
        <w:t xml:space="preserve">Если в пиндаровском мифе Зевс был еще подземным микенским Заном, тогда спор божественных братьев имел место на заре </w:t>
      </w:r>
      <w:r>
        <w:rPr>
          <w:szCs w:val="20"/>
          <w:lang w:val="en-US"/>
        </w:rPr>
        <w:t>II</w:t>
      </w:r>
      <w:r>
        <w:rPr>
          <w:szCs w:val="20"/>
        </w:rPr>
        <w:t xml:space="preserve"> тысячелетия; если же этот Зевс уже был гомеровским олимпийцем, спор следует датировать рубе</w:t>
        <w:softHyphen/>
        <w:t xml:space="preserve">жом </w:t>
      </w:r>
      <w:r>
        <w:rPr>
          <w:szCs w:val="20"/>
          <w:lang w:val="en-US"/>
        </w:rPr>
        <w:t>I</w:t>
      </w:r>
      <w:r>
        <w:rPr>
          <w:szCs w:val="20"/>
        </w:rPr>
        <w:t xml:space="preserve"> тысячелетия. До той поры власть Афродиты была</w:t>
      </w:r>
      <w:r>
        <w:rPr/>
        <w:t xml:space="preserve"> </w:t>
      </w:r>
      <w:r>
        <w:rPr>
          <w:szCs w:val="20"/>
        </w:rPr>
        <w:t>неоспорима. Лишь равновесие сил между Афродитой (те</w:t>
        <w:softHyphen/>
        <w:t>лесно она действует в воспроизведении), Герой (ее сфе</w:t>
        <w:softHyphen/>
        <w:t>ра — совокупный облик) и Афиной (она властвует мыс</w:t>
        <w:softHyphen/>
        <w:t>лящей, способной к суждению головою) обеспечило мис-ту определенную свободу и самоопределение, позволило человеку соучаствовать в мистическом развитии.</w:t>
      </w:r>
    </w:p>
    <w:p>
      <w:pPr>
        <w:pStyle w:val="Normal"/>
        <w:widowControl w:val="false"/>
        <w:autoSpaceDE w:val="false"/>
        <w:ind w:firstLine="426"/>
        <w:jc w:val="both"/>
        <w:rPr/>
      </w:pPr>
      <w:r>
        <w:rPr>
          <w:szCs w:val="20"/>
        </w:rPr>
        <w:t>Если троянец Анхиз по праву связал себя с одною Аф</w:t>
        <w:softHyphen/>
        <w:t xml:space="preserve">родитой, то через поколение, в конце </w:t>
      </w:r>
      <w:r>
        <w:rPr>
          <w:szCs w:val="20"/>
          <w:lang w:val="en-US"/>
        </w:rPr>
        <w:t>XIV</w:t>
      </w:r>
      <w:r>
        <w:rPr>
          <w:szCs w:val="20"/>
        </w:rPr>
        <w:t xml:space="preserve"> века, троянец Парис сделал это уже неправомерно. Напрасно он выбрал одну из трех богинь, нужно было отдаться во власть всех трех разом. Поскольку археологические находки в Элевси-не доказывают, что тамошние мистерии были установлены в </w:t>
      </w:r>
      <w:r>
        <w:rPr>
          <w:szCs w:val="20"/>
          <w:lang w:val="en-US"/>
        </w:rPr>
        <w:t>XVI</w:t>
      </w:r>
      <w:r>
        <w:rPr>
          <w:szCs w:val="20"/>
        </w:rPr>
        <w:t xml:space="preserve"> веке до Р.Х., напрашивается предположение, что в Элевсиниях изначально господствовала триада богинь, а ду</w:t>
        <w:softHyphen/>
        <w:t xml:space="preserve">ховной причиной гибели Трои в </w:t>
      </w:r>
      <w:r>
        <w:rPr>
          <w:szCs w:val="20"/>
          <w:lang w:val="en-US"/>
        </w:rPr>
        <w:t>XIII</w:t>
      </w:r>
      <w:r>
        <w:rPr>
          <w:szCs w:val="20"/>
        </w:rPr>
        <w:t xml:space="preserve"> веке стал непереход к почитанию божественной триады.</w:t>
      </w:r>
    </w:p>
    <w:p>
      <w:pPr>
        <w:pStyle w:val="Normal"/>
        <w:widowControl w:val="false"/>
        <w:autoSpaceDE w:val="false"/>
        <w:ind w:firstLine="426"/>
        <w:jc w:val="both"/>
        <w:rPr/>
      </w:pPr>
      <w:r>
        <w:rPr>
          <w:szCs w:val="20"/>
        </w:rPr>
        <w:t>Физически-природные силы богов, и без мистерий служа-щие формированию тела, "Илиада" поначалу изображает через трех верховных богов, творящих образ Агамемнона: "&lt;...&gt; меж них возвышался герой Агамемнон, Зевсу, ме</w:t>
        <w:softHyphen/>
        <w:t>тателю молний, главой и очами подобный, станом — Арею великому, персями Энносигею [Посейдону. — Н.Ф.]. Словно как бык [животное подземного Плутона. — А А.] среди стада стоит, перед всеми отличный, гордый те</w:t>
        <w:softHyphen/>
        <w:t>лец, возвышается он меж телиц превосходный &lt;...&gt;" (2,477 ел.). Итак, гомеровский Зевс ваяет голову; это видно и по нему самому: движение его бровей подтверждает речь. Именно на это он указывает Фетиде: «"Зри, да уве</w:t>
        <w:softHyphen/>
        <w:t>рена будешь, — тебе я главой помаваю. Се от лица моего для бессмертных богов величайший слова залог: невозвратно то слово, вовек непреложно, и не совершиться не может, когда я главой помаваю". Рек, и во знаменье Зевс помава</w:t>
        <w:softHyphen/>
        <w:t xml:space="preserve">ет бровями &lt;...&gt;» (1,524 ел.). Но как только Гомер в </w:t>
      </w:r>
      <w:r>
        <w:rPr>
          <w:szCs w:val="20"/>
          <w:lang w:val="en-US"/>
        </w:rPr>
        <w:t>XIV</w:t>
      </w:r>
      <w:r>
        <w:rPr>
          <w:szCs w:val="20"/>
        </w:rPr>
        <w:t xml:space="preserve"> песни "Илиады" начинает изображать таинства, олимпий</w:t>
        <w:softHyphen/>
        <w:t>ский Зевс, дарящий дневное сознание, тотчас засыпает (14,233). Таинства гасят знание о происходящем на свету и с помощью Гекаты и Персефоны пробуждают ночное сознание.</w:t>
      </w:r>
    </w:p>
    <w:p>
      <w:pPr>
        <w:pStyle w:val="Normal"/>
        <w:widowControl w:val="false"/>
        <w:autoSpaceDE w:val="false"/>
        <w:ind w:firstLine="426"/>
        <w:jc w:val="both"/>
        <w:rPr/>
      </w:pPr>
      <w:r>
        <w:rPr>
          <w:szCs w:val="20"/>
        </w:rPr>
        <w:t>Далее средь ваятелей тела следует назвать Аполлона. Он сохранил облик мертвому Гектору, когда Ахиллес во</w:t>
        <w:softHyphen/>
        <w:t>лок его за колесницей (20, 21). В этом плане он прежде всего обеспечивает прямохождение, поднимает позвоноч</w:t>
        <w:softHyphen/>
        <w:t xml:space="preserve">ник, главным образом шейный отдел, </w:t>
      </w:r>
      <w:r>
        <w:rPr>
          <w:szCs w:val="20"/>
          <w:lang w:val="en-US"/>
        </w:rPr>
        <w:t>medulla</w:t>
      </w:r>
      <w:r>
        <w:rPr>
          <w:szCs w:val="20"/>
        </w:rPr>
        <w:t xml:space="preserve"> </w:t>
      </w:r>
      <w:r>
        <w:rPr>
          <w:szCs w:val="20"/>
          <w:lang w:val="en-US"/>
        </w:rPr>
        <w:t>oblongata</w:t>
      </w:r>
      <w:r>
        <w:rPr>
          <w:szCs w:val="20"/>
        </w:rPr>
        <w:t xml:space="preserve">. Мать Аполлона действует в ликворе — спинномозговой жидкости, омывающей </w:t>
      </w:r>
      <w:r>
        <w:rPr>
          <w:szCs w:val="20"/>
          <w:lang w:val="en-US"/>
        </w:rPr>
        <w:t>medulla</w:t>
      </w:r>
      <w:r>
        <w:rPr>
          <w:szCs w:val="20"/>
        </w:rPr>
        <w:t xml:space="preserve"> </w:t>
      </w:r>
      <w:r>
        <w:rPr>
          <w:szCs w:val="20"/>
          <w:lang w:val="en-US"/>
        </w:rPr>
        <w:t>oblongata</w:t>
      </w:r>
      <w:r>
        <w:rPr>
          <w:szCs w:val="20"/>
        </w:rPr>
        <w:t>. Артемида вла</w:t>
        <w:softHyphen/>
        <w:t>ствует дыханием, Афродита — областью первичной поч</w:t>
        <w:softHyphen/>
        <w:t>ки, Деметра — питанием. Афина дарит мысль и сужде</w:t>
        <w:softHyphen/>
        <w:t>ние. Гермес двигает конечности и поддерживает в душе способность к метаморфозе. Сторукий великан Бриарей-Эгеон, о котором речь идет в "Илиаде" (1,399—406), вероятно, действовал в питательном соке, или тканевой жидкости.</w:t>
      </w:r>
    </w:p>
    <w:p>
      <w:pPr>
        <w:pStyle w:val="Normal"/>
        <w:widowControl w:val="false"/>
        <w:autoSpaceDE w:val="false"/>
        <w:ind w:firstLine="426"/>
        <w:jc w:val="both"/>
        <w:rPr/>
      </w:pPr>
      <w:r>
        <w:rPr>
          <w:szCs w:val="20"/>
        </w:rPr>
        <w:t xml:space="preserve">Своей композицией "Илиада" облегчает понимание таинств, но это касается лишь второй части, песней </w:t>
      </w:r>
      <w:r>
        <w:rPr>
          <w:szCs w:val="20"/>
          <w:lang w:val="en-US"/>
        </w:rPr>
        <w:t>XV</w:t>
      </w:r>
      <w:r>
        <w:rPr>
          <w:szCs w:val="20"/>
        </w:rPr>
        <w:t>—</w:t>
      </w:r>
      <w:r>
        <w:rPr>
          <w:szCs w:val="20"/>
          <w:lang w:val="en-US"/>
        </w:rPr>
        <w:t>XXIV</w:t>
      </w:r>
      <w:r>
        <w:rPr>
          <w:szCs w:val="20"/>
        </w:rPr>
        <w:t>, которые, по-видимому, восходят к обнаружен</w:t>
        <w:softHyphen/>
        <w:t xml:space="preserve">ному Шадевальдтом базовому эпосу "Мемнон". В общем и целом "Илиада" описывает пятьдесят дней Троянской войны, исторически относящейся к </w:t>
      </w:r>
      <w:r>
        <w:rPr>
          <w:szCs w:val="20"/>
          <w:lang w:val="en-US"/>
        </w:rPr>
        <w:t>XIII</w:t>
      </w:r>
      <w:r>
        <w:rPr>
          <w:szCs w:val="20"/>
        </w:rPr>
        <w:t xml:space="preserve"> веку; Гомер же творил в </w:t>
      </w:r>
      <w:r>
        <w:rPr>
          <w:szCs w:val="20"/>
          <w:lang w:val="en-US"/>
        </w:rPr>
        <w:t>VIII</w:t>
      </w:r>
      <w:r>
        <w:rPr>
          <w:szCs w:val="20"/>
        </w:rPr>
        <w:t xml:space="preserve"> веке. Он изображает гнев молодого героя Ахиллеса и его духовное преображение в этой второй час</w:t>
        <w:softHyphen/>
        <w:t>ти эпоса так, что здесь четко просматривается элевсинское посвящение. Речь идет не о победе или поражении, а о духовном развитии.</w:t>
      </w:r>
    </w:p>
    <w:p>
      <w:pPr>
        <w:pStyle w:val="Normal"/>
        <w:widowControl w:val="false"/>
        <w:autoSpaceDE w:val="false"/>
        <w:ind w:firstLine="426"/>
        <w:jc w:val="both"/>
        <w:rPr>
          <w:szCs w:val="20"/>
        </w:rPr>
      </w:pPr>
      <w:r>
        <w:rPr>
          <w:szCs w:val="20"/>
        </w:rPr>
        <w:t>"Илиада" начинается словами: "Гнев, богиня, воспой Ахиллеса, Пелеева сына, грозный, который ахеянам ты</w:t>
        <w:softHyphen/>
        <w:t>сячи бедствий содеял &lt;...&gt; с оного дня, как, воздвигшие спор, воспылали враждою пастырь народов Атрид [Ага</w:t>
        <w:softHyphen/>
        <w:t>мемнон. — Н.Ф.] и герой Ахиллес благородный". Из до</w:t>
        <w:softHyphen/>
        <w:t>бычи, захваченной в маленьком, попутно завоеванном го</w:t>
        <w:softHyphen/>
        <w:t>родке, им обоим досталось по девушке; Агамемнону — дочь Аполлонова жреца Хриса, Ахиллесу — дочь некоего Бриса, или Брисея, каковое имя обозначает и бога Дио</w:t>
        <w:softHyphen/>
        <w:t>ниса. Хрис и Брис были братьями, как и их боги Аполлон и Дионис216. Аполлон, наславши на ахейский лагерь мор, принудил греков вернуть жрецу Хрису его дочь. Вместо нее царь Агамемнон забрал себе невесту Ахиллеса. Раз</w:t>
        <w:softHyphen/>
        <w:t>гневавшись на это, Ахиллес объявил, что не станет участ</w:t>
        <w:softHyphen/>
        <w:t>вовать в боях до тех пор, пока девушка, нетронутая, не возвратится к нему.</w:t>
      </w:r>
    </w:p>
    <w:p>
      <w:pPr>
        <w:pStyle w:val="Normal"/>
        <w:widowControl w:val="false"/>
        <w:autoSpaceDE w:val="false"/>
        <w:ind w:firstLine="426"/>
        <w:jc w:val="both"/>
        <w:rPr>
          <w:szCs w:val="20"/>
        </w:rPr>
      </w:pPr>
      <w:r>
        <w:rPr>
          <w:szCs w:val="20"/>
        </w:rPr>
        <w:t>Ахиллес обладал поочередно тремя девушками, что зна</w:t>
        <w:softHyphen/>
        <w:t>менует ступени его развития: на острове Скирос совсем еще молодой герой вступил с дочерью Ликомеда в союз, от кото</w:t>
        <w:softHyphen/>
        <w:t>рого родился сын Неоптолем. В Авлиде он был помолвлен с дочерью Агамемнона Ифигенией, которая, однако, стала не его женой, а девственной жрицей Артемиды в Тавриде. Под Троей он возлюбил Брисеиду как дионисийскую ипостась Персефоны; ниже мы поговорим об этом подробнее. Эта последовательность невест, как и в гётевском "Вильгельме Мейстере", наиболее отчетливо отображает развитие героя. Божественным праобразом Ахиллеса является Дионис, это подтверждает Плутарх, ссылаясь на Александра Великого: "Александр переправился через Геллеспонт. Прибыв к Илиону [Трое. — ДЛ.], Александр принес жертвы Афине и совер</w:t>
        <w:softHyphen/>
        <w:t>шил возлияния героям. У надгробия Ахилла он, согласно обычаю, умастил тело и нагой состязался с друзьями в беге вокруг памятника; затем, возложив венок, он сказал, что считает Ахилла счастливцем, потому что при жизни он имел преданного друга [Патрокла. — ДЛ.], после смерти — ве</w:t>
        <w:softHyphen/>
        <w:t>ликого глашатая своей славы  [Гомера. — ДЛ.] ". Македо</w:t>
        <w:softHyphen/>
        <w:t>нец смотрел тогда на себя как на второго Ахиллеса, позднее же — как на второго Диониса. Из Индии он вернулся в Вавилон, украшенный всеми дионисийскими культовыми атрибутами. Гомер дважды проясняет дионисийский харак</w:t>
        <w:softHyphen/>
        <w:t>тер Ахиллеса — сперва он именует мать героя, Фетиду, океанической пестуньей юного Диониса (согласно культу, в январе и феврале), а затем посылает этому богу "золотую урну" Ахиллеса (Од. 24,74 ел.).</w:t>
      </w:r>
    </w:p>
    <w:p>
      <w:pPr>
        <w:pStyle w:val="Normal"/>
        <w:widowControl w:val="false"/>
        <w:autoSpaceDE w:val="false"/>
        <w:ind w:firstLine="426"/>
        <w:jc w:val="both"/>
        <w:rPr/>
      </w:pPr>
      <w:r>
        <w:rPr>
          <w:szCs w:val="20"/>
        </w:rPr>
        <w:t>Все действие первой половины "Илиады" разыгрыва</w:t>
        <w:softHyphen/>
        <w:t xml:space="preserve">ется в лагере ахейцев. Но начиная с песней </w:t>
      </w:r>
      <w:r>
        <w:rPr>
          <w:szCs w:val="20"/>
          <w:lang w:val="en-US"/>
        </w:rPr>
        <w:t>XIII</w:t>
      </w:r>
      <w:r>
        <w:rPr>
          <w:szCs w:val="20"/>
        </w:rPr>
        <w:t>—</w:t>
      </w:r>
      <w:r>
        <w:rPr>
          <w:szCs w:val="20"/>
          <w:lang w:val="en-US"/>
        </w:rPr>
        <w:t>XIV</w:t>
      </w:r>
      <w:r>
        <w:rPr>
          <w:szCs w:val="20"/>
        </w:rPr>
        <w:t xml:space="preserve"> эпос построен по географическому признаку: пока Зевс спит, греки выходят из своего укрепленного лагеря на берегу Геллеспонта. Зевс неизменно спит в таинствах. Песни </w:t>
      </w:r>
      <w:r>
        <w:rPr>
          <w:szCs w:val="20"/>
          <w:lang w:val="en-US"/>
        </w:rPr>
        <w:t>XV</w:t>
      </w:r>
      <w:r>
        <w:rPr>
          <w:szCs w:val="20"/>
        </w:rPr>
        <w:t xml:space="preserve">— </w:t>
      </w:r>
      <w:r>
        <w:rPr>
          <w:szCs w:val="20"/>
          <w:lang w:val="en-US"/>
        </w:rPr>
        <w:t>XVIII</w:t>
      </w:r>
      <w:r>
        <w:rPr>
          <w:szCs w:val="20"/>
        </w:rPr>
        <w:t xml:space="preserve"> вплоть до оплакивания Патрокла стоят под знаком штурма. В </w:t>
      </w:r>
      <w:r>
        <w:rPr>
          <w:szCs w:val="20"/>
          <w:lang w:val="en-US"/>
        </w:rPr>
        <w:t>XIX</w:t>
      </w:r>
      <w:r>
        <w:rPr>
          <w:szCs w:val="20"/>
        </w:rPr>
        <w:t xml:space="preserve"> песни Ахиллес сам вступает в сражение, а в </w:t>
      </w:r>
      <w:r>
        <w:rPr>
          <w:szCs w:val="20"/>
          <w:lang w:val="en-US"/>
        </w:rPr>
        <w:t>XX</w:t>
      </w:r>
      <w:r>
        <w:rPr>
          <w:szCs w:val="20"/>
        </w:rPr>
        <w:t xml:space="preserve"> и </w:t>
      </w:r>
      <w:r>
        <w:rPr>
          <w:szCs w:val="20"/>
          <w:lang w:val="en-US"/>
        </w:rPr>
        <w:t>XXI</w:t>
      </w:r>
      <w:r>
        <w:rPr>
          <w:szCs w:val="20"/>
        </w:rPr>
        <w:t xml:space="preserve"> песни кипит под водительством Посейдона битва богов на реках. Эти три песни стоят под знаком воды. Затем в </w:t>
      </w:r>
      <w:r>
        <w:rPr>
          <w:szCs w:val="20"/>
          <w:lang w:val="en-US"/>
        </w:rPr>
        <w:t>XXII</w:t>
      </w:r>
      <w:r>
        <w:rPr>
          <w:szCs w:val="20"/>
        </w:rPr>
        <w:t xml:space="preserve"> песни наступает черед стихии земли — в эпосе это Крепкая Троя, в Элевсине — Дом посвящений. Ахиллес и Гектор бегут вокруг каменных стен Илиона, пока Гектор не погибает. В </w:t>
      </w:r>
      <w:r>
        <w:rPr>
          <w:szCs w:val="20"/>
          <w:lang w:val="en-US"/>
        </w:rPr>
        <w:t>XXIII</w:t>
      </w:r>
      <w:r>
        <w:rPr>
          <w:szCs w:val="20"/>
        </w:rPr>
        <w:t xml:space="preserve"> и </w:t>
      </w:r>
      <w:r>
        <w:rPr>
          <w:szCs w:val="20"/>
          <w:lang w:val="en-US"/>
        </w:rPr>
        <w:t>XXIV</w:t>
      </w:r>
      <w:r>
        <w:rPr>
          <w:szCs w:val="20"/>
        </w:rPr>
        <w:t xml:space="preserve"> песни властвует огонь, горят погребальные костры Патрокла и Гектора. Золотая урна Диониса украшает более важный первый костер. Стихии ветра, воды, земли и огня преодолеваются страданием. Над огнем в таинствах является в итоге боги</w:t>
        <w:softHyphen/>
        <w:t>ня мертвых. В эпосе же Ахиллес впервые возлежит подле девы Брисеиды.</w:t>
      </w:r>
    </w:p>
    <w:p>
      <w:pPr>
        <w:pStyle w:val="Normal"/>
        <w:widowControl w:val="false"/>
        <w:autoSpaceDE w:val="false"/>
        <w:ind w:firstLine="426"/>
        <w:jc w:val="both"/>
        <w:rPr>
          <w:szCs w:val="20"/>
        </w:rPr>
      </w:pPr>
      <w:r>
        <w:rPr>
          <w:szCs w:val="20"/>
        </w:rPr>
        <w:t>Появление богини мертвых означает, что сброшены все покровы, в мисте открывается истинно человеческое. Так и в "Илиаде": престарелый троянский царь ночью тайком приходит к Ахиллесу, который возлежит в своей куще рядом с Брисеидой, и молит отдать ему тело сына, Гекто</w:t>
        <w:softHyphen/>
        <w:t>ра. Оба ведут последнюю схватку — каждый со своею душой: Приам заставляет умолкнуть в своей душе горды</w:t>
        <w:softHyphen/>
        <w:t>ню и страх; Ахиллес — остатки своего гнева на Гектора. И тогда они наконец встречаются непринужденно: "Дол</w:t>
        <w:softHyphen/>
        <w:t>го Приам Дарданид удивлялся царю Ахиллесу, виду его и величеству: бога, казалось, он видит". Но и Ахиллес был поражен обликом старца, "смотря на образ почтенный и слушая старцевы речи" (24,629 ел.).</w:t>
      </w:r>
    </w:p>
    <w:p>
      <w:pPr>
        <w:pStyle w:val="Normal"/>
        <w:widowControl w:val="false"/>
        <w:autoSpaceDE w:val="false"/>
        <w:ind w:firstLine="426"/>
        <w:jc w:val="both"/>
        <w:rPr/>
      </w:pPr>
      <w:r>
        <w:rPr>
          <w:szCs w:val="20"/>
        </w:rPr>
        <w:t xml:space="preserve">Первая оргия отражена в песнях "Илиады" </w:t>
      </w:r>
      <w:r>
        <w:rPr>
          <w:szCs w:val="20"/>
          <w:lang w:val="en-US"/>
        </w:rPr>
        <w:t>XIV</w:t>
      </w:r>
      <w:r>
        <w:rPr>
          <w:szCs w:val="20"/>
        </w:rPr>
        <w:t>—</w:t>
      </w:r>
      <w:r>
        <w:rPr>
          <w:szCs w:val="20"/>
          <w:lang w:val="en-US"/>
        </w:rPr>
        <w:t>XVIII</w:t>
      </w:r>
      <w:r>
        <w:rPr>
          <w:szCs w:val="20"/>
        </w:rPr>
        <w:t>: Гера с помощью Афродиты усыпляет олимпийца Зевса. Теперь ахейцы могут выйти из своего лагеря. Аякс кам</w:t>
        <w:softHyphen/>
        <w:t>нем поражает Гектора в грудь близ шеи, так что троян</w:t>
        <w:softHyphen/>
        <w:t>ского воителя без памяти уносят в Трою (14). Но вскоре Гектор с помощью Аполлона поднимается, перелезает на глазах у пробудившегося Зевса через вал и проникает в глубь ахейского лагеря, до первых кораблей на берегу, которые и поджигает (15). Во время пожара Патрокл осаждает своего друга Ахиллеса просьбами о помощи. Ахиллес велит своим воинам вступить в бой и ставит во главе отряда Патрокла, давши ему свое фамильное ору</w:t>
        <w:softHyphen/>
        <w:t>жие. Патрокл теснит троянцев, гонит их в город — он бы взял Трою штурмом, если б Аполлон не обессилил его. Таким образом Гектор получает возможность убить Пат</w:t>
        <w:softHyphen/>
        <w:t>рокла (16). Ахиллесово оружие достается Гектору; тело Патрокла Менелай приносит Ахиллесу (17). Герой опла</w:t>
        <w:softHyphen/>
        <w:t>кивает мертвого друга, отпугивает страшным криком тро</w:t>
        <w:softHyphen/>
        <w:t>янцев и молит свою божественную мать Фетиду попро</w:t>
        <w:softHyphen/>
        <w:t>сить у божественного кузнеца Гефеста новое оружие. Ге</w:t>
        <w:softHyphen/>
        <w:t>фест кует оружие, в том числе медный щит, на котором явлен мистический образ мира, включая Ариадну с ее хороводными плясками в Кноссе (18).</w:t>
      </w:r>
    </w:p>
    <w:p>
      <w:pPr>
        <w:pStyle w:val="Normal"/>
        <w:widowControl w:val="false"/>
        <w:autoSpaceDE w:val="false"/>
        <w:ind w:firstLine="426"/>
        <w:jc w:val="both"/>
        <w:rPr>
          <w:szCs w:val="20"/>
        </w:rPr>
      </w:pPr>
      <w:r>
        <w:rPr>
          <w:szCs w:val="20"/>
        </w:rPr>
        <w:t>Едва не взятая штурмом Троя и едва не сожженные корабли, утрата фамильного оружия, могучий крик, мис</w:t>
        <w:softHyphen/>
        <w:t>тический образ мира на новом щите, который апостол Павел назвал бы "щитом веры"217, — все это знаменует Первую оргию, намечает целое, но не свершает его.</w:t>
      </w:r>
    </w:p>
    <w:p>
      <w:pPr>
        <w:pStyle w:val="Normal"/>
        <w:widowControl w:val="false"/>
        <w:autoSpaceDE w:val="false"/>
        <w:ind w:firstLine="426"/>
        <w:jc w:val="both"/>
        <w:rPr/>
      </w:pPr>
      <w:r>
        <w:rPr>
          <w:szCs w:val="20"/>
        </w:rPr>
        <w:t xml:space="preserve">Смертью Патрокла и решением Ахиллеса снова вступить в бой </w:t>
      </w:r>
      <w:r>
        <w:rPr>
          <w:szCs w:val="20"/>
          <w:lang w:val="en-US"/>
        </w:rPr>
        <w:t>XVIII</w:t>
      </w:r>
      <w:r>
        <w:rPr>
          <w:szCs w:val="20"/>
        </w:rPr>
        <w:t xml:space="preserve"> и </w:t>
      </w:r>
      <w:r>
        <w:rPr>
          <w:szCs w:val="20"/>
          <w:lang w:val="en-US"/>
        </w:rPr>
        <w:t>XIX</w:t>
      </w:r>
      <w:r>
        <w:rPr>
          <w:szCs w:val="20"/>
        </w:rPr>
        <w:t xml:space="preserve"> песни "Илиады" подготавливают Вто</w:t>
        <w:softHyphen/>
        <w:t xml:space="preserve">рую оргию, с которой соотносится прежде всего битва на Скамандре в песнях </w:t>
      </w:r>
      <w:r>
        <w:rPr>
          <w:szCs w:val="20"/>
          <w:lang w:val="en-US"/>
        </w:rPr>
        <w:t>XX</w:t>
      </w:r>
      <w:r>
        <w:rPr>
          <w:szCs w:val="20"/>
        </w:rPr>
        <w:t>—</w:t>
      </w:r>
      <w:r>
        <w:rPr>
          <w:szCs w:val="20"/>
          <w:lang w:val="en-US"/>
        </w:rPr>
        <w:t>XXII</w:t>
      </w:r>
      <w:r>
        <w:rPr>
          <w:szCs w:val="20"/>
        </w:rPr>
        <w:t>. Последующий бег Гектора и Ахиллеса вокруг Трои и смерть Гектора говорят уже о Третьей оргии. Битва богов достигает кульминации с ра</w:t>
        <w:softHyphen/>
        <w:t>нением Ареса и Афродиты (21,400 ел.). Забегая вперед, можно сказать, что "Одиссея" (8,267 ел.) знаменует куль</w:t>
        <w:softHyphen/>
        <w:t>минацию Второй оргии выступлением тех же божеств; под звуки лиры там идет рассказ о союзе Ареса и Афро</w:t>
        <w:softHyphen/>
        <w:t>диты вопреки воле Гефеста, а юноши-феаки представляют эту историю в пляске.</w:t>
      </w:r>
    </w:p>
    <w:p>
      <w:pPr>
        <w:pStyle w:val="Normal"/>
        <w:widowControl w:val="false"/>
        <w:autoSpaceDE w:val="false"/>
        <w:ind w:firstLine="426"/>
        <w:jc w:val="both"/>
        <w:rPr/>
      </w:pPr>
      <w:r>
        <w:rPr>
          <w:szCs w:val="20"/>
        </w:rPr>
        <w:t>В битве на Скамандре первым гибнет троянец Ифитион. Имя ставит его в один ряд с Ифигенией, побочной ипостасью Артемиды. Ахиллесово копье, предназначенное Энею, поражает его в лоб (20,387). С этого мгновения сраженье метательными снарядами до поры до времени прекращается; отныне все дроты и стрелы падают наземь (20,440), ветры отказываются служить. Для нас тем са</w:t>
        <w:softHyphen/>
        <w:t>мым завершается Первая оргия, проходящая под знаком стихии ветра. Рана во лбу относится еще к этой оргии, позднее Ахиллес сражается уже только мечом и пикой.</w:t>
      </w:r>
    </w:p>
    <w:p>
      <w:pPr>
        <w:pStyle w:val="Normal"/>
        <w:widowControl w:val="false"/>
        <w:autoSpaceDE w:val="false"/>
        <w:ind w:firstLine="426"/>
        <w:jc w:val="both"/>
        <w:rPr>
          <w:szCs w:val="20"/>
        </w:rPr>
      </w:pPr>
      <w:r>
        <w:rPr>
          <w:szCs w:val="20"/>
        </w:rPr>
        <w:t>Следующей жертвой Ахиллеса становится Демолеон (20,395), ему пика пробивает висок. Третьей жертве, Гипподаму (20,401), она вонзается в междуплечье, а Полидору (20,414—416) — в хребет, притом насквозь, и выходит возле пупка. Это следующая, видимая спере</w:t>
        <w:softHyphen/>
        <w:t>ди рана. После тщетного преследования Гектора, кото</w:t>
        <w:softHyphen/>
        <w:t>рого укрывает Аполлон, Ахиллес пробивает шею герою Дриопу (20,455), а затем погружает меч в печень Троса (20,469). Так кончается первая серия подвигов. В сле</w:t>
        <w:softHyphen/>
        <w:t>дующей он поражает противников в ухо, череп, руку, шею и утробу (20,473—486). Затем река пытается сва</w:t>
        <w:softHyphen/>
        <w:t>лить Пелида, вымывая прах из-под его стоп, и она бы преуспела, если б Посейдон и Афина не пришли на вы</w:t>
        <w:softHyphen/>
        <w:t>ручку своему герою и не вывели его на берег (21, 284 ел.) и если б Гера не приказала своему сыну Гефесту поджечь прибрежный лес и устремить огонь на враж</w:t>
        <w:softHyphen/>
        <w:t>дебную реку (21,330 ел.).</w:t>
      </w:r>
    </w:p>
    <w:p>
      <w:pPr>
        <w:pStyle w:val="Normal"/>
        <w:widowControl w:val="false"/>
        <w:autoSpaceDE w:val="false"/>
        <w:ind w:firstLine="426"/>
        <w:jc w:val="both"/>
        <w:rPr>
          <w:szCs w:val="20"/>
        </w:rPr>
      </w:pPr>
      <w:r>
        <w:rPr>
          <w:szCs w:val="20"/>
        </w:rPr>
        <w:t>Теперь Афина сама участвует в сражении. Подхватив, межевой камень, она метнула его в шею Ареса, так что бог распростерся на земле. Затем она с такою силой по</w:t>
        <w:softHyphen/>
        <w:t>разила Афродиту в грудь, что та ослабла сердцем и коле</w:t>
        <w:softHyphen/>
        <w:t>нями (21,400 ел.). Теперь божественная пара явила со</w:t>
        <w:softHyphen/>
        <w:t>бою ту же картину, как во время оно, когда Гефест набро</w:t>
        <w:softHyphen/>
        <w:t>сил на этих любовников сеть, и все боги смотрели на них, и все, кроме Посейдона, громко над ними смеялись (Од. 8,261 ел.). Нанесенные в битве раны расположены тремя рядами, каждый раз сверху вниз, начиная от Ифитионова лба  (20,387)  и кончая проколотыми ногами Гектора (22,396) или только предсказанным здесь смертоносным выстрелом Аполлона в Ахиллесову пяту (22,326 и 359).</w:t>
      </w:r>
    </w:p>
    <w:p>
      <w:pPr>
        <w:pStyle w:val="Normal"/>
        <w:widowControl w:val="false"/>
        <w:autoSpaceDE w:val="false"/>
        <w:ind w:firstLine="426"/>
        <w:jc w:val="both"/>
        <w:rPr>
          <w:szCs w:val="20"/>
        </w:rPr>
      </w:pPr>
      <w:r>
        <w:rPr>
          <w:szCs w:val="20"/>
        </w:rPr>
        <w:t>Из богов ранены трое — Арес в шею (21,406), Афро</w:t>
        <w:softHyphen/>
        <w:t>дита в грудь (21,426) и еще прежде в запястье (5,336). Мы добавим сюда еще одну рану — в бедре Афины, упо</w:t>
        <w:softHyphen/>
        <w:t>мянутую, правда, не Гомером, а Павсанием: Афина полу</w:t>
        <w:softHyphen/>
        <w:t>чила ее в Авлиде от копья Тевфиса, когда приняла образ Меласа, чтобы уговорить Тевфиса, вопреки его уже выска</w:t>
        <w:softHyphen/>
        <w:t>занному решению, вернуться и все-таки принять участие в походе против Троиг18. В "Золотом осле" благородная Ха-рита убивает себя, поражая свою грудь мечом в том же месте — справа219. Согласно христианскому преданию, в этом самом месте воин пронзил копьем тело распятого (Ин. 19:34).</w:t>
      </w:r>
    </w:p>
    <w:p>
      <w:pPr>
        <w:pStyle w:val="Normal"/>
        <w:widowControl w:val="false"/>
        <w:autoSpaceDE w:val="false"/>
        <w:ind w:firstLine="426"/>
        <w:jc w:val="both"/>
        <w:rPr>
          <w:szCs w:val="20"/>
        </w:rPr>
      </w:pPr>
      <w:r>
        <w:rPr>
          <w:szCs w:val="20"/>
        </w:rPr>
        <w:t>Все эти раны без исключения учитываются и рассмат</w:t>
        <w:softHyphen/>
        <w:t>риваются в мистике. Гомер ведет речь о ранах олимпий</w:t>
        <w:softHyphen/>
        <w:t>цев, мистика христианского Запада — о ранах распятого Богочеловека, в Индии о том же говорят добуддийские песни веданты, известные в литературной форме с 700 года до Р.Х.220; из западноевропейских мистиков в первую очередь следует назвать Бернара Клервоского (1091 —1153), а в более позднюю эпоху — Иоганна Ге</w:t>
        <w:softHyphen/>
        <w:t>орга Гихтеля (1638—1710)221, ученика Якоба Бёме. Мис</w:t>
        <w:softHyphen/>
        <w:t>тики Евразии обретают эти раны в виде складывающихся органов чувств более высокого порядка. Иудейский про</w:t>
        <w:softHyphen/>
        <w:t>рок Иезекииль (Иез. 1:15) и индусы называют их коле</w:t>
        <w:softHyphen/>
        <w:t>сами, или цветами лотоса.</w:t>
      </w:r>
    </w:p>
    <w:p>
      <w:pPr>
        <w:pStyle w:val="Normal"/>
        <w:widowControl w:val="false"/>
        <w:autoSpaceDE w:val="false"/>
        <w:ind w:firstLine="426"/>
        <w:jc w:val="both"/>
        <w:rPr>
          <w:szCs w:val="20"/>
        </w:rPr>
      </w:pPr>
      <w:r>
        <w:rPr>
          <w:szCs w:val="20"/>
        </w:rPr>
        <w:t>Вторая элевсинская оргия способствует их зарожде</w:t>
        <w:softHyphen/>
        <w:t>нию или пробуждению. Элевсин являет их как заключи</w:t>
        <w:softHyphen/>
        <w:t>тельные символы в ряду колос — бычий череп — корзи</w:t>
        <w:softHyphen/>
        <w:t>на — факел — курильница — цветок.</w:t>
      </w:r>
    </w:p>
    <w:p>
      <w:pPr>
        <w:pStyle w:val="Normal"/>
        <w:widowControl w:val="false"/>
        <w:autoSpaceDE w:val="false"/>
        <w:ind w:firstLine="426"/>
        <w:jc w:val="both"/>
        <w:rPr/>
      </w:pPr>
      <w:r>
        <w:rPr>
          <w:szCs w:val="20"/>
        </w:rPr>
        <w:t>Раненые места на теле у богов в "Илиаде" сопоставимы и с теми местами, где Афродита носит украшения, кото</w:t>
        <w:softHyphen/>
        <w:t>рые совлекает с нее смертный муж Анхиз, прежде чем взойти с нею на ложе; для мистов, поднимающихся в сфе</w:t>
        <w:softHyphen/>
        <w:t>ру божественного, союз обоих есть созерцательный образ222. Аресова сила в мисте явлена там же, что и в Агамемноне, которого сообща создавали все мужские божества (2,479): Арес дал ему крепость стана, в котором от природы заложена его сила. В пах, под живот, поразило бога копье "зовущего к брани" — Диомеда: "И взревел Арей меднобронный страшно, как будто бы девять иль десять воскликнули тысяч сильных мужей &lt;...&gt;. &lt;...&gt; кровью покрытый, &lt;...&gt; быстро бессмертный вознесся к жилищу бессмертных, Олимпу. &lt;...&gt; И, бессмертную кровь показуя, &lt;...&gt; к Зевсу вещал он крылатые речи &lt;...&gt;. Рек, и его врачевать повелел громовержец Пеану" (5,859 ел.). Рев бога пробуждает второй центр душевной активности человека — горло, где от природы в дыхании действует Артемида, а через речь — опять-таки Арес. Афина наделяет мистическим органом в точке между лбом и переносицей, где находилась рана Ифитиона. Арте</w:t>
        <w:softHyphen/>
        <w:t>мида и Арес даруют его через рану на шее, где у Скамандра камень Афины поразил Ареса. Бог поражен не только физически, но — на более высоком уровне — уязвлена его культура и речь; оттого-то он уже не кричит навстречу ветру, как кричал в первый раз сам или как Полифем, а молча падает наземь, что фактически отвечает Второй оргии, в которой властвует вода, река Скамандр. Рядом с ним вскоре падает Афродита, после того как Афина ударила ее кулаком по сердцу (21,406—426). В соответствии с Второй оргией Арес и Афродита действуют сообща через "коле</w:t>
        <w:softHyphen/>
        <w:t>са" на шее и сердце. Настоящий супруг богини — кузнец Гефест, седалище которого нижняя часть человеческого тела. Богиня и Арес, но не кузнец, в мистике и таинствах перемещают свое пребывание к сердцу и шее. Мистичес</w:t>
        <w:softHyphen/>
        <w:t>кий орган над пупком, соотносимый с раной Полидора, тоже закладывается во Второй оргии223. Венера-Афродита физически-телесным путем действует в недрах организма, образуя там первичную почку и ее производные, допол</w:t>
        <w:softHyphen/>
        <w:t>нительно генерируя излучение в сторону коленей и ступ</w:t>
        <w:softHyphen/>
        <w:t>ней. Мистически же сила Афродиты подъемлется на вы</w:t>
        <w:softHyphen/>
        <w:t>соту сердца, ибо "на персях" был наложен у нее пояс, который она подарила Гере (14,214). Арес и Афродита возвышают свои силы в ходе мистической метаморфозы и одухотворяют их в "цветы", или "колеса", на горле и серд</w:t>
        <w:softHyphen/>
        <w:t>це.</w:t>
      </w:r>
    </w:p>
    <w:p>
      <w:pPr>
        <w:pStyle w:val="Normal"/>
        <w:widowControl w:val="false"/>
        <w:autoSpaceDE w:val="false"/>
        <w:ind w:firstLine="426"/>
        <w:jc w:val="both"/>
        <w:rPr>
          <w:szCs w:val="20"/>
        </w:rPr>
      </w:pPr>
      <w:r>
        <w:rPr>
          <w:szCs w:val="20"/>
        </w:rPr>
        <w:t>В связи с элевсинским символом цветка Керени ссыла</w:t>
        <w:softHyphen/>
        <w:t>ется на индийского мистика Гаутаму Будду (550—447)224, который использовал цветок как средство духовного про</w:t>
        <w:softHyphen/>
        <w:t>буждения: долгая проповедь утомила учеников, и тогда учи</w:t>
        <w:softHyphen/>
        <w:t>тель замолчал, медленно вращая двумя пальцами плоский цветок; тот, кто увидел этот знак в подходящем настрое, духовно прозрел. Жест пробудил ученика по имени Кашьяпа, и он стал первым наставником школы, получив</w:t>
        <w:softHyphen/>
        <w:t>шей позднее — в Китае и Японии — название дзэн. В рамках этой школы без правил, мгновенным озарением находили самые разные жесты, которые, сообразно рас</w:t>
        <w:softHyphen/>
        <w:t>положению духа, в коем пребывает ученик, стимулирова</w:t>
        <w:softHyphen/>
        <w:t>ли его к созерцанию. Но праобразом навсегда остался тот первый цветок, тихо поворачивающийся в руке Будды, похожий на алый анемон или на маргаритку.</w:t>
      </w:r>
    </w:p>
    <w:p>
      <w:pPr>
        <w:pStyle w:val="Normal"/>
        <w:widowControl w:val="false"/>
        <w:autoSpaceDE w:val="false"/>
        <w:ind w:firstLine="426"/>
        <w:jc w:val="both"/>
        <w:rPr/>
      </w:pPr>
      <w:r>
        <w:rPr>
          <w:szCs w:val="20"/>
        </w:rPr>
        <w:t>Затем очищенные сердечные силы пробуждают иной, двенадцатилепестковый лотос, чье излучение направлено в кисти рук. Гомер отдает его во власть Афродиты. В бо</w:t>
        <w:softHyphen/>
        <w:t>лее глубоких центрах действует хромоногий Гефест; а рас</w:t>
        <w:softHyphen/>
        <w:t>крывают они, в частности, дарования других людей, их "сокровища".</w:t>
      </w:r>
    </w:p>
    <w:p>
      <w:pPr>
        <w:pStyle w:val="Normal"/>
        <w:widowControl w:val="false"/>
        <w:autoSpaceDE w:val="false"/>
        <w:ind w:firstLine="426"/>
        <w:jc w:val="both"/>
        <w:rPr/>
      </w:pPr>
      <w:r>
        <w:rPr>
          <w:szCs w:val="20"/>
        </w:rPr>
        <w:t>Когда боги покинули поле битвы у Скамандра (21,518), Аполлон остался, чтобы до поры защищать Трою, наблю</w:t>
        <w:softHyphen/>
        <w:t xml:space="preserve">дать кончину Гектора, сохраняя облик его тела (вид — </w:t>
      </w:r>
      <w:r>
        <w:rPr>
          <w:szCs w:val="20"/>
          <w:lang w:val="en-US"/>
        </w:rPr>
        <w:t>eidos</w:t>
      </w:r>
      <w:r>
        <w:rPr>
          <w:szCs w:val="20"/>
        </w:rPr>
        <w:t>), и отмстить Ахиллесу за его гибель. Но до того пред</w:t>
        <w:softHyphen/>
        <w:t>стояло совершить огненное погребение Патрокла и почтить его посмертными играми (21,515—24; 23). Сохранение телесной формы, которое отчасти является и духовной си</w:t>
        <w:softHyphen/>
        <w:t>лой, относится уже к Третьей оргии, подчиненной земле и огню. Мы же покуда ведем речь о Второй оргии.</w:t>
      </w:r>
    </w:p>
    <w:p>
      <w:pPr>
        <w:pStyle w:val="Normal"/>
        <w:widowControl w:val="false"/>
        <w:autoSpaceDE w:val="false"/>
        <w:ind w:firstLine="426"/>
        <w:jc w:val="both"/>
        <w:rPr>
          <w:szCs w:val="20"/>
        </w:rPr>
      </w:pPr>
      <w:r>
        <w:rPr>
          <w:szCs w:val="20"/>
        </w:rPr>
        <w:t>Раны, полученные на Скамандре, преимущественно те, что были нанесены богам, суть как бы зародыши мистических органов, позволяющих быть зрячим в Элизии. Они принадлежат иному, новому силовому организму, кото</w:t>
        <w:softHyphen/>
        <w:t>рый еще должен сложиться и пронизывает все тело, бази</w:t>
        <w:softHyphen/>
        <w:t>руясь на силах естества, но с ними не совпадая. Как тело обладает своими органами чувств, так и этот незримый организм имеет особые средоточия сил, которых при ус</w:t>
        <w:softHyphen/>
        <w:t>пешном развитии бывает много; у гуру последнего маха</w:t>
        <w:softHyphen/>
        <w:t>раджи Кашмира их насчитывалось до пятидесяти225. Управляет всеми этими источниками центр — "колесо" над сердцем, ему сродни пять или шесть других, располо</w:t>
        <w:softHyphen/>
        <w:t>женных на вертикали, что проходит, словно передний хребет, от лба до гениталий. Чакры, или цветы лотоса, развивают</w:t>
        <w:softHyphen/>
        <w:t>ся на этом единственном стебле.</w:t>
      </w:r>
    </w:p>
    <w:p>
      <w:pPr>
        <w:pStyle w:val="Normal"/>
        <w:widowControl w:val="false"/>
        <w:autoSpaceDE w:val="false"/>
        <w:ind w:firstLine="426"/>
        <w:jc w:val="both"/>
        <w:rPr/>
      </w:pPr>
      <w:r>
        <w:rPr>
          <w:szCs w:val="20"/>
        </w:rPr>
        <w:t>Выше изложено, каким образом каждое из греческих божеств творчески действует внутри тела; это знание мы берем за основу. С мышлением, физически сосредоточен</w:t>
        <w:softHyphen/>
        <w:t xml:space="preserve">ным прежде всего под лбом, связана Афина; такова ее роль в мистериях </w:t>
      </w:r>
      <w:r>
        <w:rPr>
          <w:szCs w:val="20"/>
          <w:lang w:val="en-US"/>
        </w:rPr>
        <w:t>I</w:t>
      </w:r>
      <w:r>
        <w:rPr>
          <w:szCs w:val="20"/>
        </w:rPr>
        <w:t xml:space="preserve"> дохристианского тысячелетия — но не рань</w:t>
        <w:softHyphen/>
        <w:t>ше — и при мистическом пробуждении посредством двух-лепесткового лотоса во лбу. Дыханием правит Артемида; она соотносится с шестнадцатилепестковым лотосом в области гортани, однако впоследствии ее дополняет Арес. Афродита связана в первую очередь с расположенной в глубине тела областью первичной почки и ее производ</w:t>
        <w:softHyphen/>
        <w:t>ных. Мистически она возвышается до владычицы сердеч</w:t>
        <w:softHyphen/>
        <w:t>ного лотоса. Поскольку этот лотос неизменно важней</w:t>
        <w:softHyphen/>
        <w:t>ший центр, в конечном счете решающий залог успеха, случались  — чем дальше в глубь времен, тем чаще — продуктивные таинства, в которых практически только эта богиня и заправляла. Арес по природе своей связан с желчью и чреслами; мистически он возвышается до вла</w:t>
        <w:softHyphen/>
        <w:t>дыки лотоса у гортани. С огненной сферой пищеварения, конечно же, связаны как Всекормилица Деметра, так и хромоногий кузнец Гефест — он, кстати, еще и со скеле</w:t>
        <w:softHyphen/>
        <w:t>том. В таинствах оба они оттуда вытеснены; вместо них в случае успеха может явиться дева Персефона.</w:t>
      </w:r>
    </w:p>
    <w:p>
      <w:pPr>
        <w:pStyle w:val="Normal"/>
        <w:widowControl w:val="false"/>
        <w:autoSpaceDE w:val="false"/>
        <w:ind w:firstLine="426"/>
        <w:jc w:val="both"/>
        <w:rPr>
          <w:szCs w:val="20"/>
        </w:rPr>
      </w:pPr>
      <w:r>
        <w:rPr>
          <w:szCs w:val="20"/>
        </w:rPr>
        <w:t>Потеряв свою настоящую супругу Афродиту — она вступает в союз с возвышенным Аресом, — Гефест ищет но</w:t>
        <w:softHyphen/>
        <w:t>вого союза с Афиной. Когда ему сопутствует удача, он создает технику; и все это время в "нижнем" человеке живет и чувственность — как сатир. Когда же Афина отвергает его, она направляет свою организующую/ силу от повелевающего лотоса во лбу на восприятия всех "ко</w:t>
        <w:softHyphen/>
        <w:t>лес". Для нас неусыпное ее бдение выступает как сужденье, сопровождающее всякий мистический шаг. Мис</w:t>
        <w:softHyphen/>
        <w:t>тически эта богиня также укрепляет зыбкие явления не</w:t>
        <w:softHyphen/>
        <w:t>преходящей мыслью — "И все, что временно, изменчи</w:t>
        <w:softHyphen/>
        <w:t>во, туманно, обнимет ваша мысль, спокойно-постоянна"226. Таинства без Афины вели бы к глоссолалии или безумию, вроде того, что обуяло на Тринакии спутников Одиссея: "А сырое на вертелах мясо и мясо, снятое с вертелов, жалобно рев издавали бычачий" (Од. 12,395 — 396). Б Элевсине Афина участвует везде и во всем.</w:t>
      </w:r>
    </w:p>
    <w:p>
      <w:pPr>
        <w:pStyle w:val="Normal"/>
        <w:widowControl w:val="false"/>
        <w:autoSpaceDE w:val="false"/>
        <w:ind w:firstLine="426"/>
        <w:jc w:val="both"/>
        <w:rPr/>
      </w:pPr>
      <w:r>
        <w:rPr>
          <w:szCs w:val="20"/>
        </w:rPr>
        <w:t>Раны богов у Гомера, наверное, напоминают христиа</w:t>
        <w:softHyphen/>
        <w:t xml:space="preserve">нам о ранах Богочеловека на кресте. Но как культовый символ крест старше христианства. Так, в </w:t>
      </w:r>
      <w:r>
        <w:rPr>
          <w:szCs w:val="20"/>
          <w:lang w:val="en-US"/>
        </w:rPr>
        <w:t>I</w:t>
      </w:r>
      <w:r>
        <w:rPr>
          <w:szCs w:val="20"/>
        </w:rPr>
        <w:t xml:space="preserve"> веке до Р.Х. Диодор Сицилийский в своей "Мифологической библиоте</w:t>
        <w:softHyphen/>
        <w:t>ке" (111,65) сообщает о мифическом царе Фракии Ликур-ге, который — как показывает вышеописанный обряд юношеских инициации 6 января — прогнал в море бога Диониса. Впоследствии Дионис ослепил царя и распял слеп</w:t>
        <w:softHyphen/>
        <w:t>ца на кресте. Ликург — человек, связанный с этим богом лишь профанными узами, через питье вина. Алкоголь вы</w:t>
        <w:softHyphen/>
        <w:t>зывает мистическую слепоту; недаром в Элевсиниях он был под запретом. Вспомним, что и Полифем был ослеп</w:t>
        <w:softHyphen/>
        <w:t>лен во хмелю (Од. 9,346 ел.).</w:t>
      </w:r>
    </w:p>
    <w:p>
      <w:pPr>
        <w:pStyle w:val="Normal"/>
        <w:widowControl w:val="false"/>
        <w:autoSpaceDE w:val="false"/>
        <w:ind w:firstLine="426"/>
        <w:jc w:val="both"/>
        <w:rPr/>
      </w:pPr>
      <w:r>
        <w:rPr>
          <w:szCs w:val="20"/>
        </w:rPr>
        <w:t xml:space="preserve">Одна из цилиндрических печатей </w:t>
      </w:r>
      <w:r>
        <w:rPr>
          <w:szCs w:val="20"/>
          <w:lang w:val="en-US"/>
        </w:rPr>
        <w:t>III</w:t>
      </w:r>
      <w:r>
        <w:rPr>
          <w:szCs w:val="20"/>
        </w:rPr>
        <w:t xml:space="preserve"> века от Р.Х., ныне хранящаяся в Берлине, представляет распятого Орфея; над ним месяц с семью звездами, а внизу слова: "</w:t>
      </w:r>
      <w:r>
        <w:rPr>
          <w:szCs w:val="20"/>
          <w:lang w:val="en-US"/>
        </w:rPr>
        <w:t>Orpheos</w:t>
      </w:r>
      <w:r>
        <w:rPr>
          <w:szCs w:val="20"/>
        </w:rPr>
        <w:t xml:space="preserve"> Ъак-</w:t>
      </w:r>
      <w:r>
        <w:rPr>
          <w:szCs w:val="20"/>
          <w:lang w:val="en-US"/>
        </w:rPr>
        <w:t>kikos</w:t>
      </w:r>
      <w:r>
        <w:rPr>
          <w:szCs w:val="20"/>
        </w:rPr>
        <w:t>", то есть "вакхический Орфей". Христианские изоб</w:t>
        <w:softHyphen/>
        <w:t xml:space="preserve">ражения распятия на кресте появляются лишь в </w:t>
      </w:r>
      <w:r>
        <w:rPr>
          <w:szCs w:val="20"/>
          <w:lang w:val="en-US"/>
        </w:rPr>
        <w:t>V</w:t>
      </w:r>
      <w:r>
        <w:rPr>
          <w:szCs w:val="20"/>
        </w:rPr>
        <w:t xml:space="preserve"> веке. Дохристианские свидетельства о кресте как культовом сим</w:t>
        <w:softHyphen/>
        <w:t>воле принадлежат дионисийскому ритуалу, к сфере кото</w:t>
        <w:softHyphen/>
        <w:t>рого, вопреки протестам филолога у. фон Виламовица, относятся Элевсинии227. Многое из содержания и чина этих мистерий сохранилось в христианской мистике, ибо все это отвечает сущности человека, а не только принадлежит к единому культурному потоку, хотя и это тоже.</w:t>
      </w:r>
    </w:p>
    <w:p>
      <w:pPr>
        <w:pStyle w:val="Normal"/>
        <w:widowControl w:val="false"/>
        <w:autoSpaceDE w:val="false"/>
        <w:ind w:firstLine="426"/>
        <w:jc w:val="both"/>
        <w:rPr>
          <w:szCs w:val="20"/>
        </w:rPr>
      </w:pPr>
      <w:r>
        <w:rPr>
          <w:szCs w:val="20"/>
        </w:rPr>
        <w:t>Сходство страстей со Второй оргией в том виде, в ка</w:t>
        <w:softHyphen/>
        <w:t>ком ее отражают "Илиада" и другие произведения, заме</w:t>
        <w:softHyphen/>
        <w:t>тил и сведущий в таинствах император Адриан, когда в 135 году строил на месте древнего Иерусалима римскую колонию Элия Капитолина. На месте храма Яхве он воз</w:t>
        <w:softHyphen/>
        <w:t>двиг храм Юпитера, а на поле, где высится холм Голго</w:t>
        <w:softHyphen/>
        <w:t>фа, — храм Афродиты-Венеры. Холм с могильной пеще</w:t>
        <w:softHyphen/>
        <w:t>рой, видимо, был для христиан святыней, ибо римляне старались возводить свои культовые постройки на ранее освященных местах. Для нас важно, что Адриан обнару</w:t>
        <w:softHyphen/>
        <w:t>жил сродство обоих культов. Точно так же в 324 году, предполагая близость Страстной пятницы и роли Афро</w:t>
        <w:softHyphen/>
        <w:t>диты во Второй оргии, Елена, мать императора Констан</w:t>
        <w:softHyphen/>
        <w:t>тина, пришла к заключению, что храм Афродиты воздвиг</w:t>
        <w:softHyphen/>
        <w:t>нут на месте распятия и гробницы Христа, и повелела им выстроить там поныне существующую церковь Гроба Гос</w:t>
        <w:softHyphen/>
        <w:t>подня... Вернемся, однако, к деяниям богов, описанным в "Илиаде".</w:t>
      </w:r>
    </w:p>
    <w:p>
      <w:pPr>
        <w:pStyle w:val="Normal"/>
        <w:widowControl w:val="false"/>
        <w:autoSpaceDE w:val="false"/>
        <w:ind w:firstLine="426"/>
        <w:jc w:val="both"/>
        <w:rPr/>
      </w:pPr>
      <w:r>
        <w:rPr>
          <w:szCs w:val="20"/>
        </w:rPr>
        <w:t>Ахиллес меняет оружие — это подготовка битвы богов. В тяжелый для ахейцев час герой одолжил свое наследное оружие другу Патроклу (16,130 ел.); со смертью Патрок-ла оно было утрачено (17,194 ел.). По просьбе Фетиды божественный кузнец изготовляет новое оружие. Гомер (750 г.) подробно описывает изображения на щите (18,478—607). Поэтический прием оказался столь выиг</w:t>
        <w:softHyphen/>
        <w:t>рышным, что Гесиод (700 г.) создал на его основе отдель</w:t>
        <w:softHyphen/>
        <w:t>ное произведение — "Щит Геракла". Гомер воссоздает на новом щите Ахиллеса мистический образ мира, под стать близкой уже битве на Скамандре.</w:t>
      </w:r>
    </w:p>
    <w:p>
      <w:pPr>
        <w:pStyle w:val="Normal"/>
        <w:widowControl w:val="false"/>
        <w:autoSpaceDE w:val="false"/>
        <w:ind w:firstLine="426"/>
        <w:jc w:val="both"/>
        <w:rPr/>
      </w:pPr>
      <w:r>
        <w:rPr>
          <w:szCs w:val="20"/>
        </w:rPr>
        <w:t xml:space="preserve">В </w:t>
      </w:r>
      <w:r>
        <w:rPr>
          <w:szCs w:val="20"/>
          <w:lang w:val="en-US"/>
        </w:rPr>
        <w:t>VIII</w:t>
      </w:r>
      <w:r>
        <w:rPr>
          <w:szCs w:val="20"/>
        </w:rPr>
        <w:t xml:space="preserve"> веке, в эпоху Гомера, на смену удлиненному щиту пришел круглый: он закрывает только грудь, однако обес</w:t>
        <w:softHyphen/>
        <w:t>печивает подвижность и удобен при атаке в пешем строю. Щиты принято было снабжать устрашающими рисунками: грозной змеей, яростным кабаном, львиной пастью. Самое жуткое изображение "украшало" одно из древней</w:t>
        <w:softHyphen/>
        <w:t>ших средств зашиты — черно-белую козью шкуру, закры</w:t>
        <w:softHyphen/>
        <w:t>вающую грудь Афины. Эта эгида (или эгид) являла взору змеевласую голову Горгоны с каменящим взглядом. На фамильном щите Ахиллеса наверняка тоже была какая-то устрашающая картина, не то что на новом, где можно было видеть весь мир, будто у противника есть время долго его рассматривать: земной диск, окруженный мо</w:t>
        <w:softHyphen/>
        <w:t>рем, над ним небо со звездами, луной и солнцем; на зем</w:t>
        <w:softHyphen/>
        <w:t>ле представлены важнейшие сцены цивилизованного быта людей, а также отрок, который, аккомпанируя себе на лире, поет безвременно умершему Лину [в русском пере</w:t>
        <w:softHyphen/>
        <w:t>воде несколько иное прочтение. — Н.Ф.], и хоровод в честь Ариадны в Кноссе (18,570 ел.).</w:t>
      </w:r>
    </w:p>
    <w:p>
      <w:pPr>
        <w:pStyle w:val="Normal"/>
        <w:widowControl w:val="false"/>
        <w:autoSpaceDE w:val="false"/>
        <w:ind w:firstLine="426"/>
        <w:jc w:val="both"/>
        <w:rPr>
          <w:szCs w:val="20"/>
        </w:rPr>
      </w:pPr>
      <w:r>
        <w:rPr>
          <w:szCs w:val="20"/>
        </w:rPr>
        <w:t>Гесиод выбрал для "Щита Геракла" то же обрамление и те же сцены, добавив подвиг героя Пирифоя (179), который проник в Гадес, чтобы украсть Персефону, и Тесея (182), похищающего девятилетнюю Елену, а вместе с нею как бы и ее праобраз — богиню Афродиту; кроме того, он живописует "хоровод блаженных" в Элизии (211), Персея (216), отрубающего голову Горгоне, и божественного ти</w:t>
        <w:softHyphen/>
        <w:t>тана Хрисаора, родителя чудовищ, а затем молодого бога именем Златомеч. Молодой и старый соотносятся так же, как древний Плутон и юноша Дионис.</w:t>
      </w:r>
    </w:p>
    <w:p>
      <w:pPr>
        <w:pStyle w:val="Normal"/>
        <w:widowControl w:val="false"/>
        <w:autoSpaceDE w:val="false"/>
        <w:ind w:firstLine="426"/>
        <w:jc w:val="both"/>
        <w:rPr/>
      </w:pPr>
      <w:r>
        <w:rPr>
          <w:szCs w:val="20"/>
        </w:rPr>
        <w:t>Гомер и Гесиод дали эллинам последнего дохристиан</w:t>
        <w:softHyphen/>
        <w:t>ского тысячелетия писаную основу веры, "установили ро</w:t>
        <w:softHyphen/>
        <w:t>дословную богов, дали имена и прозвища, разделили между ними почести и круг деятельности и описали их обра</w:t>
        <w:softHyphen/>
        <w:t>зы"228, лишь много позже к ним пришли Исида и Митра, а затем и Христос. В душах ефесян апостол Павел отыскал и развил гомеровские образы; сказано это такими слова</w:t>
        <w:softHyphen/>
        <w:t>ми: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ать в день злый и, все преодолевши, устоять. Итак станьте, препоясавши чресла ваши истиною и облекшись в броню праведности, и обув</w:t>
        <w:softHyphen/>
        <w:t>ши ноги в готовность благовествовать мир; а паче всего возьмите щит веры..."229</w:t>
      </w:r>
    </w:p>
    <w:p>
      <w:pPr>
        <w:pStyle w:val="Normal"/>
        <w:widowControl w:val="false"/>
        <w:autoSpaceDE w:val="false"/>
        <w:ind w:firstLine="426"/>
        <w:jc w:val="both"/>
        <w:rPr>
          <w:szCs w:val="20"/>
        </w:rPr>
      </w:pPr>
      <w:r>
        <w:rPr>
          <w:szCs w:val="20"/>
        </w:rPr>
        <w:t>Гомер и Гесиод изобразили на щитах квинтэссенцию мистической веры. Образы на древнем эгиде Афины и на новом щите Ахиллеса отражали именно то, что обитало в сердцах.</w:t>
      </w:r>
    </w:p>
    <w:p>
      <w:pPr>
        <w:pStyle w:val="Normal"/>
        <w:widowControl w:val="false"/>
        <w:autoSpaceDE w:val="false"/>
        <w:ind w:firstLine="426"/>
        <w:jc w:val="both"/>
        <w:rPr/>
      </w:pPr>
      <w:r>
        <w:rPr>
          <w:szCs w:val="20"/>
        </w:rPr>
        <w:t>Третью оргию "Илиада" отражает в трех очень разных сценах. Во-первых, это бег двух героев — Гектора и Ахил</w:t>
        <w:softHyphen/>
        <w:t xml:space="preserve">леса — вокруг стен Трои, пока Гектор не погибает (песнь </w:t>
      </w:r>
      <w:r>
        <w:rPr>
          <w:szCs w:val="20"/>
          <w:lang w:val="en-US"/>
        </w:rPr>
        <w:t>XXII</w:t>
      </w:r>
      <w:r>
        <w:rPr>
          <w:szCs w:val="20"/>
        </w:rPr>
        <w:t>); во-вторых, сожжение трупа Патрокла и погребе</w:t>
        <w:softHyphen/>
        <w:t xml:space="preserve">ние его праха в золотой Дионисовой чаше (песнь </w:t>
      </w:r>
      <w:r>
        <w:rPr>
          <w:szCs w:val="20"/>
          <w:lang w:val="en-US"/>
        </w:rPr>
        <w:t>XXIII</w:t>
      </w:r>
      <w:r>
        <w:rPr>
          <w:szCs w:val="20"/>
        </w:rPr>
        <w:t xml:space="preserve">); в-третьих, погребальные игры в честь Патрокла (вторая часть песни </w:t>
      </w:r>
      <w:r>
        <w:rPr>
          <w:szCs w:val="20"/>
          <w:lang w:val="en-US"/>
        </w:rPr>
        <w:t>XXIII</w:t>
      </w:r>
      <w:r>
        <w:rPr>
          <w:szCs w:val="20"/>
        </w:rPr>
        <w:t xml:space="preserve">). Последняя, </w:t>
      </w:r>
      <w:r>
        <w:rPr>
          <w:szCs w:val="20"/>
          <w:lang w:val="en-US"/>
        </w:rPr>
        <w:t>XXIV</w:t>
      </w:r>
      <w:r>
        <w:rPr>
          <w:szCs w:val="20"/>
        </w:rPr>
        <w:t xml:space="preserve"> песнь отражает Чет</w:t>
        <w:softHyphen/>
        <w:t>вертую оргию.</w:t>
      </w:r>
    </w:p>
    <w:p>
      <w:pPr>
        <w:pStyle w:val="Normal"/>
        <w:widowControl w:val="false"/>
        <w:autoSpaceDE w:val="false"/>
        <w:ind w:firstLine="426"/>
        <w:jc w:val="both"/>
        <w:rPr/>
      </w:pPr>
      <w:r>
        <w:rPr>
          <w:szCs w:val="20"/>
        </w:rPr>
        <w:t xml:space="preserve">Проследим ход песней </w:t>
      </w:r>
      <w:r>
        <w:rPr>
          <w:szCs w:val="20"/>
          <w:lang w:val="en-US"/>
        </w:rPr>
        <w:t>XXII</w:t>
      </w:r>
      <w:r>
        <w:rPr>
          <w:szCs w:val="20"/>
        </w:rPr>
        <w:t xml:space="preserve"> и </w:t>
      </w:r>
      <w:r>
        <w:rPr>
          <w:szCs w:val="20"/>
          <w:lang w:val="en-US"/>
        </w:rPr>
        <w:t>XXIII</w:t>
      </w:r>
      <w:r>
        <w:rPr>
          <w:szCs w:val="20"/>
        </w:rPr>
        <w:t>: Ахиллес гонит Гек</w:t>
        <w:softHyphen/>
        <w:t>тора, и оба героя трижды обегают вокруг стен Трои, мимо башни городской стражи, мимо смоковницы, мимо выте</w:t>
        <w:softHyphen/>
        <w:t>кающих рядом двух источников, теплого и студеного, ко</w:t>
        <w:softHyphen/>
        <w:t>торые затем сливаются, образуя реку Ксанф (Скамандр) (22,145 ел. и 165).</w:t>
      </w:r>
    </w:p>
    <w:p>
      <w:pPr>
        <w:pStyle w:val="Normal"/>
        <w:widowControl w:val="false"/>
        <w:autoSpaceDE w:val="false"/>
        <w:ind w:firstLine="426"/>
        <w:jc w:val="both"/>
        <w:rPr>
          <w:szCs w:val="20"/>
        </w:rPr>
      </w:pPr>
      <w:r>
        <w:rPr>
          <w:szCs w:val="20"/>
        </w:rPr>
        <w:t>В ночном действе роль стража выпадает Афине, роль источников — богине Гере, а роль смоковницы — Афро</w:t>
        <w:softHyphen/>
        <w:t>дите. Бегущие герои соответствуют мистическим Близне</w:t>
        <w:softHyphen/>
        <w:t>цам: образцовый муж Гектор — Триптолему, а полубог Ахиллес — Евбулею. Погребальный костер Патрокла в об</w:t>
        <w:softHyphen/>
        <w:t>рядовом действе становится огнем на круглом алтаре Анак-торона, а золото чаши (урны) — отсветом, в котором ожидается над огнем созерцательный образ Персефоны с младенцем (23,216 сл.( 252; Од. 24,74).</w:t>
      </w:r>
    </w:p>
    <w:p>
      <w:pPr>
        <w:pStyle w:val="Normal"/>
        <w:widowControl w:val="false"/>
        <w:autoSpaceDE w:val="false"/>
        <w:ind w:firstLine="426"/>
        <w:jc w:val="both"/>
        <w:rPr>
          <w:szCs w:val="20"/>
        </w:rPr>
      </w:pPr>
      <w:r>
        <w:rPr>
          <w:szCs w:val="20"/>
        </w:rPr>
        <w:t>Погребальные игры в честь Патрокла (23,258—897) включают состязания колесниц, кулачный бой, борьбу, бег, метание копья и железного круга, а также стрельбу из лука. В мифе колесничные гонки и кулачный бой главным образом поприще Кастора и Полидевка. Стрельба из лука указует на небесного Стрельца как созвездие, осеняющее таинства. Б качестве награды Ахиллес выставил своих ве</w:t>
        <w:softHyphen/>
        <w:t>щих коней. Он возглашает о них: "Знаете, сколь превос</w:t>
        <w:softHyphen/>
        <w:t>ходны мои благородные кони, дети породы бессмертной: отцу моему их, Пелею, сам Посейдон даровал [на свадь</w:t>
        <w:softHyphen/>
        <w:t>бу. — ДЛ.], а отец мой мне подарил их" (23,276 ел.). Это два Пегаса.</w:t>
      </w:r>
    </w:p>
    <w:p>
      <w:pPr>
        <w:pStyle w:val="Normal"/>
        <w:widowControl w:val="false"/>
        <w:autoSpaceDE w:val="false"/>
        <w:ind w:firstLine="426"/>
        <w:jc w:val="both"/>
        <w:rPr/>
      </w:pPr>
      <w:r>
        <w:rPr>
          <w:szCs w:val="20"/>
        </w:rPr>
        <w:t xml:space="preserve">Четвертая оргия отражена в заключительной, </w:t>
      </w:r>
      <w:r>
        <w:rPr>
          <w:szCs w:val="20"/>
          <w:lang w:val="en-US"/>
        </w:rPr>
        <w:t>XXIV</w:t>
      </w:r>
      <w:r>
        <w:rPr>
          <w:szCs w:val="20"/>
        </w:rPr>
        <w:t xml:space="preserve"> песни "Илиады". Все ее стихи исполнены чудом: Ахиллес девять дней влачил за колесницей тело Гектора, и все же Апол</w:t>
        <w:softHyphen/>
        <w:t>лон сохранил мертвого героя свежим, как "росою умы</w:t>
        <w:softHyphen/>
        <w:t>тым" (24,419, 757), укутав для этого в собственный "зо</w:t>
        <w:softHyphen/>
        <w:t>лотой эгид" (24,20) — нагрудный панцирь из козьей шкуры, который среди богов носят еще только Зевс и Афина. У Аполлона эгида сияет золотом, будто плащ, со</w:t>
        <w:softHyphen/>
        <w:t>тканный из солнечных лучей. В нее-то бог и укутывает тело Гектора.</w:t>
      </w:r>
    </w:p>
    <w:p>
      <w:pPr>
        <w:pStyle w:val="Normal"/>
        <w:widowControl w:val="false"/>
        <w:autoSpaceDE w:val="false"/>
        <w:ind w:firstLine="426"/>
        <w:jc w:val="both"/>
        <w:rPr/>
      </w:pPr>
      <w:r>
        <w:rPr>
          <w:szCs w:val="20"/>
        </w:rPr>
        <w:t xml:space="preserve">Вторая существенная часть </w:t>
      </w:r>
      <w:r>
        <w:rPr>
          <w:szCs w:val="20"/>
          <w:lang w:val="en-US"/>
        </w:rPr>
        <w:t>XXIV</w:t>
      </w:r>
      <w:r>
        <w:rPr>
          <w:szCs w:val="20"/>
        </w:rPr>
        <w:t xml:space="preserve"> песни также указыва</w:t>
        <w:softHyphen/>
        <w:t>ет на "облик" человека, но созерцаемый как бы душою: Ахиллес и троянский царь Приам, отец Гектора, тайно встретившись ночью, постигают друг друга зрением: изум</w:t>
        <w:softHyphen/>
        <w:t>ленный старец замечает, как силен и величав Ахиллес — "бога, казалось, он видит"; Ахиллес же восхищается стар</w:t>
        <w:softHyphen/>
        <w:t>цем, "смотря на образ почтенный и слушая старцевы речи" (24,629 ел.).</w:t>
      </w:r>
    </w:p>
    <w:p>
      <w:pPr>
        <w:pStyle w:val="Normal"/>
        <w:widowControl w:val="false"/>
        <w:autoSpaceDE w:val="false"/>
        <w:ind w:firstLine="426"/>
        <w:jc w:val="both"/>
        <w:rPr>
          <w:szCs w:val="20"/>
        </w:rPr>
      </w:pPr>
      <w:r>
        <w:rPr>
          <w:szCs w:val="20"/>
        </w:rPr>
        <w:t>Встречу их устроили боги, которые после девятиднев</w:t>
        <w:softHyphen/>
        <w:t>ного спора решили положить конец надругательству над Гектором. Фетида уговаривает сына, и Гермес ночью при</w:t>
        <w:softHyphen/>
        <w:t>водит Приама в ахейский лагерь, в кущу Ахиллеса. Моло</w:t>
        <w:softHyphen/>
        <w:t>дой герой "плакал, о друге еще вспоминая; к нему не касался все усмиряющий сон; по одру беспокойно мета-ясь, он вспоминал Менетидово [Патроклово. — Н.Ф.] му</w:t>
        <w:softHyphen/>
        <w:t>жество, дух возвышенный; сколько они подвизались, ка</w:t>
        <w:softHyphen/>
        <w:t>кие труды подымали, боев с мужами ища и свирепость морей искушая" (24,4 ел.). И только здесь, на прощанье, мы впервые в эпосе видим его почивающим подле девуш</w:t>
        <w:softHyphen/>
        <w:t>ки Брисеиды (24,676).</w:t>
      </w:r>
    </w:p>
    <w:p>
      <w:pPr>
        <w:pStyle w:val="Normal"/>
        <w:widowControl w:val="false"/>
        <w:autoSpaceDE w:val="false"/>
        <w:ind w:firstLine="426"/>
        <w:jc w:val="both"/>
        <w:rPr>
          <w:szCs w:val="20"/>
        </w:rPr>
      </w:pPr>
      <w:r>
        <w:rPr>
          <w:szCs w:val="20"/>
        </w:rPr>
        <w:t>Троянец-глашатай увозит мертвое тело в Трою на креп</w:t>
        <w:softHyphen/>
        <w:t>кой повозке, которую влекут сильные мески. Достойный старец правит двухколесной колесницей, запряженной ог</w:t>
        <w:softHyphen/>
        <w:t>невыми конями (24,690). Обе упряжки первой видит в свете утра Кассандра. На царском дворе три женщины поднимают плач по усопшему: супруга Андромаха, мать Гекуба и, наконец, аргивянка Елена. Через девять дней тело Гектора сжигают перед Скейскими воротами; на одинна</w:t>
        <w:softHyphen/>
        <w:t>дцатый день золотую урну с прахом героя (24,795) — и его тоже! — погребают, насыпав высокий курган. Так кончается эпос.</w:t>
      </w:r>
    </w:p>
    <w:p>
      <w:pPr>
        <w:pStyle w:val="Normal"/>
        <w:widowControl w:val="false"/>
        <w:autoSpaceDE w:val="false"/>
        <w:ind w:firstLine="426"/>
        <w:jc w:val="both"/>
        <w:rPr>
          <w:szCs w:val="20"/>
        </w:rPr>
      </w:pPr>
      <w:r>
        <w:rPr>
          <w:szCs w:val="20"/>
        </w:rPr>
        <w:t>К толкованию заключительной песни можно добавить следующее:</w:t>
      </w:r>
    </w:p>
    <w:p>
      <w:pPr>
        <w:pStyle w:val="Normal"/>
        <w:widowControl w:val="false"/>
        <w:autoSpaceDE w:val="false"/>
        <w:ind w:firstLine="426"/>
        <w:jc w:val="both"/>
        <w:rPr>
          <w:szCs w:val="20"/>
        </w:rPr>
      </w:pPr>
      <w:r>
        <w:rPr>
          <w:szCs w:val="20"/>
        </w:rPr>
        <w:t>1)  девять дней сохранявшееся свежим мертвое тело — причиной тому была золотая эгида Аполлона — невольно подсказывает мысль о сравнении (не отождествлении!) с членами христианского Символа веры: "страдавша и по-гребенна, сошедша во ад и воскресшаго" как световой облик, а именно к такой форме тела воскресения подво</w:t>
        <w:softHyphen/>
        <w:t>дят Евангелия. Схема — реального осуществления мы здесь не касаемся — та же.</w:t>
      </w:r>
    </w:p>
    <w:p>
      <w:pPr>
        <w:pStyle w:val="Normal"/>
        <w:widowControl w:val="false"/>
        <w:autoSpaceDE w:val="false"/>
        <w:ind w:firstLine="426"/>
        <w:jc w:val="both"/>
        <w:rPr>
          <w:szCs w:val="20"/>
        </w:rPr>
      </w:pPr>
      <w:r>
        <w:rPr>
          <w:szCs w:val="20"/>
        </w:rPr>
        <w:t>2)  Ночная поездка Приама под водительством Герме</w:t>
        <w:softHyphen/>
        <w:t>са к Пелиду являет на мистическом уровне воссоедине</w:t>
        <w:softHyphen/>
        <w:t>ние небесных Близнецов в предзимней мистерии, причем эпос ставит Ахиллеса на место полубожественно-оккульт</w:t>
        <w:softHyphen/>
        <w:t>ного Полидевка, или Евбулея, а Гектора, которого подме</w:t>
        <w:softHyphen/>
        <w:t>няет отец, на место человечески-профанного Кастора, или Триптолема. Кроме того, поездка свидетельствует, что в мистериальном культе процессией, покидающей Телесте-рион, иными словами оболочку Анакторона — а именно его образом служит Троя, — этой процессией водитель</w:t>
        <w:softHyphen/>
        <w:t>ствует дадух, жрец Гермеса.</w:t>
      </w:r>
    </w:p>
    <w:p>
      <w:pPr>
        <w:pStyle w:val="Normal"/>
        <w:widowControl w:val="false"/>
        <w:autoSpaceDE w:val="false"/>
        <w:ind w:firstLine="426"/>
        <w:jc w:val="both"/>
        <w:rPr>
          <w:szCs w:val="20"/>
        </w:rPr>
      </w:pPr>
      <w:r>
        <w:rPr>
          <w:szCs w:val="20"/>
        </w:rPr>
        <w:t>3)   Не дающие Ахиллесу покоя воспоминания о подвигах и страданиях бок о бок с Патроклом сродни второ</w:t>
        <w:softHyphen/>
        <w:t>му "отчету", который Одиссей после избиения же</w:t>
        <w:softHyphen/>
        <w:t>нихов дает уже не феакам, а своей жене Пенелопе (Од. 23,310 ел.); а заключительное (для нас) отдохнове</w:t>
        <w:softHyphen/>
        <w:t>ние Ахиллеса подле Брисеиды сравнимо со свершением таинства.</w:t>
      </w:r>
    </w:p>
    <w:p>
      <w:pPr>
        <w:pStyle w:val="Normal"/>
        <w:widowControl w:val="false"/>
        <w:autoSpaceDE w:val="false"/>
        <w:ind w:firstLine="426"/>
        <w:jc w:val="both"/>
        <w:rPr>
          <w:szCs w:val="20"/>
        </w:rPr>
      </w:pPr>
      <w:r>
        <w:rPr>
          <w:szCs w:val="20"/>
        </w:rPr>
        <w:t>4)  Золотая урна для праха Гектора — сестра той, ка</w:t>
        <w:softHyphen/>
        <w:t>кую полубожественный Близнец Ахиллес получил в дар от Диониса для себя и Патрокла (Од. 24,74). Различие лишь в том, что Гектор получил ее от людей, Ахиллес же — непосредственно от божества.</w:t>
      </w:r>
    </w:p>
    <w:p>
      <w:pPr>
        <w:pStyle w:val="Normal"/>
        <w:widowControl w:val="false"/>
        <w:autoSpaceDE w:val="false"/>
        <w:ind w:firstLine="426"/>
        <w:jc w:val="both"/>
        <w:rPr>
          <w:szCs w:val="20"/>
        </w:rPr>
      </w:pPr>
      <w:r>
        <w:rPr>
          <w:szCs w:val="20"/>
        </w:rPr>
        <w:t>5)  Тризна — последнее событие "Илиады"  — наво</w:t>
        <w:softHyphen/>
        <w:t>дит на мысль, что мистерия заканчивалась священной тра</w:t>
        <w:softHyphen/>
        <w:t>пезой. Фактически, по нашему мнению, во времена Пе-рикла и позднее ничего подобного уже не было, хотя один из древних рельефов недвусмысленно подтверждает, что изначально финал был именно таков.</w:t>
      </w:r>
    </w:p>
    <w:p>
      <w:pPr>
        <w:pStyle w:val="Heading2"/>
        <w:ind w:firstLine="426"/>
        <w:rPr/>
      </w:pPr>
      <w:r>
        <w:rPr/>
        <w:t>Свидетельство "Одиссеи"</w:t>
      </w:r>
    </w:p>
    <w:p>
      <w:pPr>
        <w:pStyle w:val="Normal"/>
        <w:widowControl w:val="false"/>
        <w:autoSpaceDE w:val="false"/>
        <w:ind w:firstLine="426"/>
        <w:jc w:val="both"/>
        <w:rPr/>
      </w:pPr>
      <w:r>
        <w:rPr>
          <w:szCs w:val="20"/>
        </w:rPr>
        <w:t>Гомерову "Одиссею" еще в древности читали как зашифро</w:t>
        <w:softHyphen/>
        <w:t>ванный рассказ  о мистериях,  и Апулей   (ок.  275  г. от Р.Х.) в своем романе "Золотой осел" дает тому прямое свидетельство. Описав прескверные обстоятельства на мель</w:t>
        <w:softHyphen/>
        <w:t>нице, где ночью и днем тяжко трудятся оборванные, то</w:t>
        <w:softHyphen/>
        <w:t>щие, как скелеты, рабы — он имеет в виду подземные деянья Деметры через посредство мертвецов, — поэт за</w:t>
        <w:softHyphen/>
        <w:t>ключает намеком на начало "Одиссеи": "Не без основания божественный творец древней поэзии у греков [Гомер. — А-Л.], желая показать нам мужа высшего благоразумия, вос</w:t>
        <w:softHyphen/>
        <w:t>пел человека, приобретшего полноту добродетели в путе</w:t>
        <w:softHyphen/>
        <w:t>шествиях по многим странам и в изучении разных наро</w:t>
        <w:softHyphen/>
        <w:t>дов. Я сам вспоминаю свое существование в ослином виде с большой благодарностью, так как под прикрытием этой шкуры, испытав превратности судьбы, я сделался если уж не благоразумным, то по крайней мере многоопытным"230. Повествование в эпосе ведется в порядке, не повторя</w:t>
        <w:softHyphen/>
        <w:t>ющем реальный ход событий. А лишь этот самый ход и сопоставим с Элевсиниями. Формально, с точки зрения Элевсиний, эпос начинается в разгар Второй оргии на Кро</w:t>
        <w:softHyphen/>
        <w:t>новом острове Огигия, что находится где-то в западном океане, северо-западнее Сицилии, и живет на нем нимфа Калипсо (1,14). Предшествующее — все, что соответству</w:t>
        <w:softHyphen/>
        <w:t>ет Первой оргии и первой половине Второй, — герой рас</w:t>
        <w:softHyphen/>
        <w:t>сказывает позже, у феаков (9,12), собственное место ко</w:t>
        <w:softHyphen/>
        <w:t xml:space="preserve">торых в конце Второй оргии. С </w:t>
      </w:r>
      <w:r>
        <w:rPr>
          <w:szCs w:val="20"/>
          <w:lang w:val="en-US"/>
        </w:rPr>
        <w:t>I</w:t>
      </w:r>
      <w:r>
        <w:rPr>
          <w:szCs w:val="20"/>
        </w:rPr>
        <w:t xml:space="preserve"> и до конца </w:t>
      </w:r>
      <w:r>
        <w:rPr>
          <w:szCs w:val="20"/>
          <w:lang w:val="en-US"/>
        </w:rPr>
        <w:t>IV</w:t>
      </w:r>
      <w:r>
        <w:rPr>
          <w:szCs w:val="20"/>
        </w:rPr>
        <w:t xml:space="preserve"> песни идет рассказ о путешествии Одиссеева сына Телемаха в Лакеде-мон (Спарту), где он узнаёт от Менелая о пророчестве морского старца Протея, которое царь услышал на остро</w:t>
        <w:softHyphen/>
        <w:t xml:space="preserve">ве Фарос у побережья Египта: Одиссей жив, находится в плену на далеком острове (4,555 ел.). Песнь </w:t>
      </w:r>
      <w:r>
        <w:rPr>
          <w:szCs w:val="20"/>
          <w:lang w:val="en-US"/>
        </w:rPr>
        <w:t>V</w:t>
      </w:r>
      <w:r>
        <w:rPr>
          <w:szCs w:val="20"/>
        </w:rPr>
        <w:t xml:space="preserve"> живопи</w:t>
        <w:softHyphen/>
        <w:t xml:space="preserve">сует плавание Одиссея на плоту от Калипсо к феакам, </w:t>
      </w:r>
      <w:r>
        <w:rPr>
          <w:szCs w:val="20"/>
          <w:lang w:val="en-US"/>
        </w:rPr>
        <w:t>VI</w:t>
      </w:r>
      <w:r>
        <w:rPr>
          <w:szCs w:val="20"/>
        </w:rPr>
        <w:t>—</w:t>
      </w:r>
      <w:r>
        <w:rPr>
          <w:szCs w:val="20"/>
          <w:lang w:val="en-US"/>
        </w:rPr>
        <w:t>VIII</w:t>
      </w:r>
      <w:r>
        <w:rPr>
          <w:szCs w:val="20"/>
        </w:rPr>
        <w:t xml:space="preserve"> посвящены отдыху у феаков. И только в пес</w:t>
        <w:softHyphen/>
        <w:t xml:space="preserve">нях </w:t>
      </w:r>
      <w:r>
        <w:rPr>
          <w:szCs w:val="20"/>
          <w:lang w:val="en-US"/>
        </w:rPr>
        <w:t>IX</w:t>
      </w:r>
      <w:r>
        <w:rPr>
          <w:szCs w:val="20"/>
        </w:rPr>
        <w:t>—</w:t>
      </w:r>
      <w:r>
        <w:rPr>
          <w:szCs w:val="20"/>
          <w:lang w:val="en-US"/>
        </w:rPr>
        <w:t>XII</w:t>
      </w:r>
      <w:r>
        <w:rPr>
          <w:szCs w:val="20"/>
        </w:rPr>
        <w:t xml:space="preserve"> Одиссей сообщает обо всем, что произошло ранее.</w:t>
      </w:r>
    </w:p>
    <w:p>
      <w:pPr>
        <w:pStyle w:val="Normal"/>
        <w:widowControl w:val="false"/>
        <w:autoSpaceDE w:val="false"/>
        <w:ind w:firstLine="426"/>
        <w:jc w:val="both"/>
        <w:rPr>
          <w:szCs w:val="20"/>
        </w:rPr>
      </w:pPr>
      <w:r>
        <w:rPr>
          <w:szCs w:val="20"/>
        </w:rPr>
        <w:t>"Одиссея" показывает в элевсинском ключе следующие разделы: после отъезда из сожженной Трои на десятый год войны Одиссей разоряет на фракийском побережье в зем</w:t>
        <w:softHyphen/>
        <w:t>ле киконов город Исмар. У этого топонима есть вторая форма — Иммарад, а именно так звался древний жрец элевсинцев, могилу которого показывали в Элевсинионе на старой афинской агоре231. Разоренный город позднее на</w:t>
        <w:softHyphen/>
        <w:t>звали Маронеей в честь силена Марона, который в родстве с Марсием. Слово Исмар столь же дионисийское, сколь и элевсинское. Из этого города как раз и было вино, кото</w:t>
        <w:softHyphen/>
        <w:t>рым Одиссей опоил великана Полифема (9,198 ел.). Разо</w:t>
        <w:softHyphen/>
        <w:t>рение киконов — дионисийский пролог.</w:t>
      </w:r>
    </w:p>
    <w:p>
      <w:pPr>
        <w:pStyle w:val="Normal"/>
        <w:widowControl w:val="false"/>
        <w:autoSpaceDE w:val="false"/>
        <w:ind w:firstLine="426"/>
        <w:jc w:val="both"/>
        <w:rPr>
          <w:szCs w:val="20"/>
        </w:rPr>
      </w:pPr>
      <w:r>
        <w:rPr>
          <w:szCs w:val="20"/>
        </w:rPr>
        <w:t>Первой оргии "Одиссея" посвящает вступление из че</w:t>
        <w:softHyphen/>
        <w:t>тырех песней, в котором сын Одиссея, девятнадцатилет</w:t>
        <w:softHyphen/>
        <w:t>ний Телемах, выходит из-под опеки, оттого что едет на Пилос и в Лакедемон, к последним живым участникам Троянской войны, и выспрашивает о своем отце. В Лаке-демоне Менелай рассказывает ему, как он узнал о место</w:t>
        <w:softHyphen/>
        <w:t>пребывании Одиссея через оракул морского бога Протея на островке Фарос у египетского побережья: "Сильной рукою все вместе мы обхватили его; но старик не забыл чародейства; вдруг он в свирепого с гривой огромного льва обратился; после предстал нам драконом, пантерою, веп</w:t>
        <w:softHyphen/>
        <w:t>рем великим, быстротекущей водою и деревом густовер</w:t>
        <w:softHyphen/>
        <w:t>шинным; мы, не робея, тем крепче его, тем упорней дер</w:t>
        <w:softHyphen/>
        <w:t>жали. Он напоследок &lt;...&gt; сделался тих &lt;...&gt;, и, ответст</w:t>
        <w:softHyphen/>
        <w:t>вуя, так мне сказал он: "&lt;...&gt; Третий [Одиссей. — И.Ф.] живой средь пустынного моря в неволе крушится. С длин-новесельными в бурю морскую погиб кораблями сын Ои-леевАякс &lt;...&gt;" (4,454—500).</w:t>
      </w:r>
    </w:p>
    <w:p>
      <w:pPr>
        <w:pStyle w:val="Normal"/>
        <w:widowControl w:val="false"/>
        <w:autoSpaceDE w:val="false"/>
        <w:ind w:firstLine="426"/>
        <w:jc w:val="both"/>
        <w:rPr/>
      </w:pPr>
      <w:r>
        <w:rPr>
          <w:szCs w:val="20"/>
        </w:rPr>
        <w:t xml:space="preserve">На обратном пути в родную Итаку Телемах лишь с помощью Афины уходит от ловушки женихов матери. Через оракул Протея и опасность при возвращении он проделывает свою Первую оргию. Для отца начало ее в том, что он рассказывает в </w:t>
      </w:r>
      <w:r>
        <w:rPr>
          <w:szCs w:val="20"/>
          <w:lang w:val="en-US"/>
        </w:rPr>
        <w:t>IX</w:t>
      </w:r>
      <w:r>
        <w:rPr>
          <w:szCs w:val="20"/>
        </w:rPr>
        <w:t xml:space="preserve"> песни о лотофагах. Произо</w:t>
        <w:softHyphen/>
        <w:t>шло это, возможно, также в Египте, во всяком случае в Африке. Там его посланцам до того понравилось, что он вынужден был увести их силой (9,95 ел.). Суровую часть этой оргии он испытал у Полифема ("болтуна"), пожрав</w:t>
        <w:softHyphen/>
        <w:t>шего шестерых греков. Следующая остановка — у ца</w:t>
        <w:softHyphen/>
        <w:t>ря Эола, повелителя ветров (10), вероятно на Маль</w:t>
        <w:softHyphen/>
        <w:t xml:space="preserve">те, если принять точку зрения современных мореходов </w:t>
      </w:r>
      <w:r>
        <w:rPr>
          <w:szCs w:val="20"/>
          <w:lang w:val="en-US"/>
        </w:rPr>
        <w:t>X</w:t>
      </w:r>
      <w:r>
        <w:rPr>
          <w:szCs w:val="20"/>
        </w:rPr>
        <w:t>. и А. Вольфов232. До Эола продолжается для Одиссея отражение Первой оргии.</w:t>
      </w:r>
    </w:p>
    <w:p>
      <w:pPr>
        <w:pStyle w:val="Normal"/>
        <w:widowControl w:val="false"/>
        <w:autoSpaceDE w:val="false"/>
        <w:ind w:firstLine="426"/>
        <w:jc w:val="both"/>
        <w:rPr>
          <w:szCs w:val="20"/>
        </w:rPr>
      </w:pPr>
      <w:r>
        <w:rPr>
          <w:szCs w:val="20"/>
        </w:rPr>
        <w:t>Близнецы в "Одиссее" опущены, разве что истолко</w:t>
        <w:softHyphen/>
        <w:t>вать Менелая как профанного брата оккультного героя Одиссея. Стихии здесь представлены четко: ветры у Эола, вода — в двух кораблекрушениях, земля и огонь — в царском доме на Итаке. Явственно обозначен и мисти</w:t>
        <w:softHyphen/>
        <w:t>ческий попятный годовой путь от знака Близнецов через Тельца и Овна на Тринакии (или Тринакрии) к Водолею в кораблекрушении с Посейдоном и Ино-Левкотеей. Дом и стрельба из лука помещаются под небесным Козерогом (земля) и огненным Стрельцом.</w:t>
      </w:r>
    </w:p>
    <w:p>
      <w:pPr>
        <w:pStyle w:val="Normal"/>
        <w:widowControl w:val="false"/>
        <w:autoSpaceDE w:val="false"/>
        <w:ind w:firstLine="426"/>
        <w:jc w:val="both"/>
        <w:rPr>
          <w:szCs w:val="20"/>
        </w:rPr>
      </w:pPr>
      <w:r>
        <w:rPr>
          <w:szCs w:val="20"/>
        </w:rPr>
        <w:t>Среди героев микенской эпохи жили три великих стрел</w:t>
        <w:softHyphen/>
        <w:t>ка — свершители таинств: Геракл, Филоктет и Одиссей. В прологе Третьей оргии Одиссей стреляет навылет через двенадцать колец (21,121 и 421).</w:t>
      </w:r>
    </w:p>
    <w:p>
      <w:pPr>
        <w:pStyle w:val="Normal"/>
        <w:widowControl w:val="false"/>
        <w:autoSpaceDE w:val="false"/>
        <w:ind w:firstLine="426"/>
        <w:jc w:val="both"/>
        <w:rPr/>
      </w:pPr>
      <w:r>
        <w:rPr>
          <w:szCs w:val="20"/>
        </w:rPr>
        <w:t xml:space="preserve">Вторая оргия странным образом находит свое отражение прежде в </w:t>
      </w:r>
      <w:r>
        <w:rPr>
          <w:szCs w:val="20"/>
          <w:lang w:val="en-US"/>
        </w:rPr>
        <w:t>X</w:t>
      </w:r>
      <w:r>
        <w:rPr>
          <w:szCs w:val="20"/>
        </w:rPr>
        <w:t>—</w:t>
      </w:r>
      <w:r>
        <w:rPr>
          <w:szCs w:val="20"/>
          <w:lang w:val="en-US"/>
        </w:rPr>
        <w:t>XII</w:t>
      </w:r>
      <w:r>
        <w:rPr>
          <w:szCs w:val="20"/>
        </w:rPr>
        <w:t xml:space="preserve">, а затем в </w:t>
      </w:r>
      <w:r>
        <w:rPr>
          <w:szCs w:val="20"/>
          <w:lang w:val="en-US"/>
        </w:rPr>
        <w:t>V</w:t>
      </w:r>
      <w:r>
        <w:rPr>
          <w:szCs w:val="20"/>
        </w:rPr>
        <w:t>—</w:t>
      </w:r>
      <w:r>
        <w:rPr>
          <w:szCs w:val="20"/>
          <w:lang w:val="en-US"/>
        </w:rPr>
        <w:t>VIII</w:t>
      </w:r>
      <w:r>
        <w:rPr>
          <w:szCs w:val="20"/>
        </w:rPr>
        <w:t xml:space="preserve"> песнях "Одиссеи". Ей соответствует первый плен у Цирцеи (Кирки) в </w:t>
      </w:r>
      <w:r>
        <w:rPr>
          <w:szCs w:val="20"/>
          <w:lang w:val="en-US"/>
        </w:rPr>
        <w:t>X</w:t>
      </w:r>
      <w:r>
        <w:rPr>
          <w:szCs w:val="20"/>
        </w:rPr>
        <w:t xml:space="preserve"> песни, первое посещение Гадеса (Аида) в </w:t>
      </w:r>
      <w:r>
        <w:rPr>
          <w:szCs w:val="20"/>
          <w:lang w:val="en-US"/>
        </w:rPr>
        <w:t>XI</w:t>
      </w:r>
      <w:r>
        <w:rPr>
          <w:szCs w:val="20"/>
        </w:rPr>
        <w:t xml:space="preserve">, возвращение к Цирцее в </w:t>
      </w:r>
      <w:r>
        <w:rPr>
          <w:szCs w:val="20"/>
          <w:lang w:val="en-US"/>
        </w:rPr>
        <w:t>XII</w:t>
      </w:r>
      <w:r>
        <w:rPr>
          <w:szCs w:val="20"/>
        </w:rPr>
        <w:t xml:space="preserve"> песни, встреча с сиренами, "бродящие уте</w:t>
        <w:softHyphen/>
        <w:t xml:space="preserve">сы", затем Скилла, остров Тринакия, водоворот Харибда и нимфа Калипсо (все в </w:t>
      </w:r>
      <w:r>
        <w:rPr>
          <w:szCs w:val="20"/>
          <w:lang w:val="en-US"/>
        </w:rPr>
        <w:t>XII</w:t>
      </w:r>
      <w:r>
        <w:rPr>
          <w:szCs w:val="20"/>
        </w:rPr>
        <w:t xml:space="preserve"> песни). Затем в песнях </w:t>
      </w:r>
      <w:r>
        <w:rPr>
          <w:szCs w:val="20"/>
          <w:lang w:val="en-US"/>
        </w:rPr>
        <w:t>V</w:t>
      </w:r>
      <w:r>
        <w:rPr>
          <w:szCs w:val="20"/>
        </w:rPr>
        <w:t>—</w:t>
      </w:r>
      <w:r>
        <w:rPr>
          <w:szCs w:val="20"/>
          <w:lang w:val="en-US"/>
        </w:rPr>
        <w:t>VIII</w:t>
      </w:r>
      <w:r>
        <w:rPr>
          <w:szCs w:val="20"/>
        </w:rPr>
        <w:t xml:space="preserve"> — плавание на плоту к феакам и пребывание у них, на острове Схерия. Так кончается Вторая оргия.</w:t>
      </w:r>
    </w:p>
    <w:p>
      <w:pPr>
        <w:pStyle w:val="Normal"/>
        <w:widowControl w:val="false"/>
        <w:autoSpaceDE w:val="false"/>
        <w:ind w:firstLine="426"/>
        <w:jc w:val="both"/>
        <w:rPr/>
      </w:pPr>
      <w:r>
        <w:rPr>
          <w:szCs w:val="20"/>
        </w:rPr>
        <w:t xml:space="preserve">Дважды эпос уводит своих слушателей в Гадес, сперва с Одиссеем в </w:t>
      </w:r>
      <w:r>
        <w:rPr>
          <w:szCs w:val="20"/>
          <w:lang w:val="en-US"/>
        </w:rPr>
        <w:t>XI</w:t>
      </w:r>
      <w:r>
        <w:rPr>
          <w:szCs w:val="20"/>
        </w:rPr>
        <w:t xml:space="preserve"> песни, а затем с перебитыми жениха</w:t>
        <w:softHyphen/>
        <w:t xml:space="preserve">ми — в </w:t>
      </w:r>
      <w:r>
        <w:rPr>
          <w:szCs w:val="20"/>
          <w:lang w:val="en-US"/>
        </w:rPr>
        <w:t>XXIV</w:t>
      </w:r>
      <w:r>
        <w:rPr>
          <w:szCs w:val="20"/>
        </w:rPr>
        <w:t>. Второй рассказ содержательно дает боль</w:t>
        <w:softHyphen/>
        <w:t>ше, чем первый: если первый весьма схож с воггрошани-ем оракула мертвых по личному делу, то во втором — из разговоров теней Ахиллеса и Агамемнона — мы кое-что узнаем о ценности жизни и о смысле судеб героев Троян</w:t>
        <w:softHyphen/>
        <w:t>ской войны. Всё происходящее между этими двумя собы</w:t>
        <w:softHyphen/>
        <w:t>тиями, собственно, разыгрывается в Гадесе и на пороге Элизия как цели таинств. Вот почему с ними сопоставима Вторая оргия. Она ведет мистов в Гадес, а Третья — уже в Элизий.</w:t>
      </w:r>
    </w:p>
    <w:p>
      <w:pPr>
        <w:pStyle w:val="Normal"/>
        <w:widowControl w:val="false"/>
        <w:autoSpaceDE w:val="false"/>
        <w:ind w:firstLine="426"/>
        <w:jc w:val="both"/>
        <w:rPr>
          <w:szCs w:val="20"/>
        </w:rPr>
      </w:pPr>
      <w:r>
        <w:rPr>
          <w:szCs w:val="20"/>
        </w:rPr>
        <w:t>Как и Первая, Вторая оргия требует от мистов недре</w:t>
        <w:softHyphen/>
        <w:t>манного бдения. Первая оргия была для Одиссея безус</w:t>
        <w:softHyphen/>
        <w:t>пешна, потому что в решающий миг, когда вдали уже завиднелись пастушьи костры Итаки, он уснул, а спут</w:t>
        <w:softHyphen/>
        <w:t>ники развязали мех с четырьмя ветрами (10,31 ел.). На переходе к Второй оргии повествуется о таком же обы</w:t>
        <w:softHyphen/>
        <w:t>чае бдения у лестригонов. Там "несонливый работник" получает двойную плату, ведь ночью он пасет быков, а днем — баранов (10,82 ел.). Кульминацию Второй ор</w:t>
        <w:softHyphen/>
        <w:t>гии на Тринакии, о которой упомянуто уже в прелюдии эпоса (1,9), герой снова упускает, не ко времени заснув. После он укоряет богов: "Вы на беду обольстительный сон низвели мне на вежды; спутники там без меня свя-тотатное дело свершили [убили быков Гелиоса. — Д.Л.] " (12,373 ел.).</w:t>
      </w:r>
    </w:p>
    <w:p>
      <w:pPr>
        <w:pStyle w:val="Normal"/>
        <w:widowControl w:val="false"/>
        <w:autoSpaceDE w:val="false"/>
        <w:ind w:firstLine="426"/>
        <w:jc w:val="both"/>
        <w:rPr>
          <w:szCs w:val="20"/>
        </w:rPr>
      </w:pPr>
      <w:r>
        <w:rPr>
          <w:szCs w:val="20"/>
        </w:rPr>
        <w:t>В Третьей оргии Гомер совершенно по-иному исполь</w:t>
        <w:softHyphen/>
        <w:t>зует сон как символ особенно глубокого мистического со</w:t>
        <w:softHyphen/>
        <w:t>знания: в стране феаков герой впервые вкушает подлинно мистериальный сон после крушения плота и трех бессон</w:t>
        <w:softHyphen/>
        <w:t>ных ночей, когда плыл через море, — это сон под сенью сплетенных олив, дикой и плодоносной (5,477). Третья оргия не ведает обета бодрствования, напротив: она начи</w:t>
        <w:softHyphen/>
        <w:t>нается сном Одиссея на корабле феаков; сон этот, как поет Гомер, был "с безмолвной смертию сходный" (13,80). Корабль везет его на Итаку.</w:t>
      </w:r>
    </w:p>
    <w:p>
      <w:pPr>
        <w:pStyle w:val="Normal"/>
        <w:widowControl w:val="false"/>
        <w:autoSpaceDE w:val="false"/>
        <w:ind w:firstLine="426"/>
        <w:jc w:val="both"/>
        <w:rPr/>
      </w:pPr>
      <w:r>
        <w:rPr>
          <w:szCs w:val="20"/>
        </w:rPr>
        <w:t>Из богов во Второй оргии властвуют Посейдон, Арес и Афродита. "Пенорожденная" пронизывает своими отра</w:t>
        <w:softHyphen/>
        <w:t>жениями едва ли не все остановки этой оргии, кроме Три</w:t>
        <w:softHyphen/>
        <w:t>накии. Она поочередно отражается в семи поющих ним</w:t>
        <w:softHyphen/>
        <w:t>фах, или водяных духах: первая из них — Цирцея (Кир</w:t>
        <w:softHyphen/>
        <w:t>ка) с острова Эя, что "пела, сидя за широкой, прекрасной &lt;...&gt; тканью" (10,222). Она отображает Афродиту, а не Гекату, как утверждают иные комментаторы.  Геката никогда не поет и не ткет; она скорее разрывает одежды; Цирцея же, ткущая и созидающая, прекрасна и одновре</w:t>
        <w:softHyphen/>
        <w:t>менно опасна. Она с легкостью пробуждает в людях ди</w:t>
        <w:softHyphen/>
        <w:t>кие инстинкты, очаровывает и превращает людей в жи</w:t>
        <w:softHyphen/>
        <w:t>вотных — львов, волков, свиней (10,212). Товарищи Одис</w:t>
        <w:softHyphen/>
        <w:t>сея становятся свиньями. Он же, словно второй Арес, мечом принуждает ее вернуть им человеческий облик (10,321 ел.). Одиссея Гермес заблаговременно и тайно снабдил волшебным растением моли (10,277—306), ко</w:t>
        <w:softHyphen/>
        <w:t>торое напоминает подавляющий половое возбуждение латук в "Золотом осле" и разбавленный сок аконита в Элевсини</w:t>
        <w:softHyphen/>
        <w:t>ях. Перед спуском героя в Гадес Цирцея является как богиня Натура,  "ткущая" животно-растительный покров земли (10,221  ел.).  После путешествия в Гадес (11) она для Одиссея водительница в сценах Второй оргии, но не в Третьей. Сходную службу служат Ахиллесу вещие кони перед выездом на битву у Скамандра, а аргонавтам — про</w:t>
        <w:softHyphen/>
        <w:t>рицатель Финей.</w:t>
      </w:r>
    </w:p>
    <w:p>
      <w:pPr>
        <w:pStyle w:val="Normal"/>
        <w:widowControl w:val="false"/>
        <w:autoSpaceDE w:val="false"/>
        <w:ind w:firstLine="426"/>
        <w:jc w:val="both"/>
        <w:rPr/>
      </w:pPr>
      <w:r>
        <w:rPr>
          <w:szCs w:val="20"/>
        </w:rPr>
        <w:t>После Цирцеи Афродита в "Одиссее" удваивает свой образ, являясь в двух птицеподобных, поющих сиренах, музах смерти (12,158 ел.). Они сидят на останках тех, кого заманили своим пением. Напевы их сродни по на</w:t>
        <w:softHyphen/>
        <w:t>строению песне об умирающем юноше Лине, чей образ и имя запечатлены в эфемерном голубом цветке льна. Разбу</w:t>
        <w:softHyphen/>
        <w:t>женные Цирцеей животные порывы отринуты, но после этого отнюдь не воцаряется благая тишина, нет, прежде возникает столь же опасное сладостное влечение к смер</w:t>
        <w:softHyphen/>
        <w:t>ти. Одиссей уберегает своих спутников от сирен — заты</w:t>
        <w:softHyphen/>
        <w:t>кает им уши воском, а себя велит крепко привязать к мачте. Каков бы ни был духовный смысл этого образа, так или иначе в нем существенна прямизна осанки. И тут нельзя не вспомнить об Аполлоне и Лето, действующих в распрямленном позвоночнике. Учитывая известную и в древности поговорку: "Скажи мне, кто твой друг, и я скажу тебе, кто ты", окружение Одиссея делает его полубогом, родственным гигантам. Полифем и тот уже заяв</w:t>
        <w:softHyphen/>
        <w:t>лял: "Нам, циклопам, нет нужды ни в боге Зевсе, ни в прочих ваших блаженных богах; мы породой их всех зна</w:t>
        <w:softHyphen/>
        <w:t>менитей" (9,275 ел.)- Так и лестригоны "не людям по</w:t>
        <w:softHyphen/>
        <w:t>добны", а великанам (10,120). Царь феаков рассказывает о своем народе: "&lt;...&gt; всегда нам открыто являются боги, когда мы, их призывая, богатые им гекатомбы приносим; с нами они пировать без чинов за трапезу садятся; даже когда кто из них и один на пути с феакийским странни</w:t>
        <w:softHyphen/>
        <w:t>ком встретится — он не скрывается; боги считают всех нас родными, как диких циклопов, как племя гигантов" (7,201—206). И наконец Посейдон говорит о самом Одиссее: "&lt;...&gt; путь свой он совершит без участия свы</w:t>
        <w:softHyphen/>
        <w:t>ше, без помощи смертных; морем, на крепком плоту, повстречавши опасного много, в день двадцатый достиг</w:t>
        <w:softHyphen/>
        <w:t>нет он берега Схерии тучной, где обитают родные богам феакийцы; и будет ими ему, как бессмертному богу, ока</w:t>
        <w:softHyphen/>
        <w:t>зана почесть: в милую землю отцов с кораблем их [от</w:t>
        <w:softHyphen/>
        <w:t>плыть]..." (5,32 ел.) Стать бессмертными — надежда мистов; основу тому закладывала Вторая оргия, тогда как в Третьей ожидался прорыв.</w:t>
      </w:r>
    </w:p>
    <w:p>
      <w:pPr>
        <w:pStyle w:val="Normal"/>
        <w:widowControl w:val="false"/>
        <w:autoSpaceDE w:val="false"/>
        <w:ind w:firstLine="426"/>
        <w:jc w:val="both"/>
        <w:rPr>
          <w:szCs w:val="20"/>
        </w:rPr>
      </w:pPr>
      <w:r>
        <w:rPr>
          <w:szCs w:val="20"/>
        </w:rPr>
        <w:t>На следующей остановке — упомянутой лишь в проро</w:t>
        <w:softHyphen/>
        <w:t>честве Кирки-Цирцеи (12,59 ел.) — корабль проходит через "бродящие утесы", которые поминутно сталкиваются. Го</w:t>
        <w:softHyphen/>
        <w:t>луби Афродиты, носящие амброзию Зевсу, — во плоти они летают снизу вверх — помогают корабельщикам опреде</w:t>
        <w:softHyphen/>
        <w:t>лить ритм, в каком сталкиваются утесы, и невредимыми проскочить между ними. Телесно движение утесов соот</w:t>
        <w:softHyphen/>
        <w:t>ветствует сердцебиению; говоря языком реалий тела, Одис</w:t>
        <w:softHyphen/>
        <w:t>сей — не в пример голубям, служащим Зевсу, — находит</w:t>
        <w:softHyphen/>
        <w:t>ся на пути сверху вниз. Во время плавания мы ничего об этом не слышим, ибо все внимание устремлено теперь на Харибду (12,236 ел.); меж тем Скилла утаскивает шесте</w:t>
        <w:softHyphen/>
        <w:t>рых из оставшихся двенадцати спутников.</w:t>
      </w:r>
    </w:p>
    <w:p>
      <w:pPr>
        <w:pStyle w:val="Normal"/>
        <w:widowControl w:val="false"/>
        <w:autoSpaceDE w:val="false"/>
        <w:ind w:firstLine="426"/>
        <w:jc w:val="both"/>
        <w:rPr/>
      </w:pPr>
      <w:r>
        <w:rPr>
          <w:szCs w:val="20"/>
        </w:rPr>
        <w:t>Скилла — затаившееся в скальной пещере чудовище с шестью длинными шеями, о шести визжащих, как щенки, головах; вечно голодная, она охотится в море за дельфинами и людьми. Некогда чудовище было девушкой, кото</w:t>
        <w:softHyphen/>
        <w:t>рую видели Минос и Геракл (12,87 и 230 ел.). Здесь Афррдита-Цирцея является полностью раскрепощенной, здесь она уже не поет, а визжит. Телесно эта Скилла живет в страстной крови.</w:t>
      </w:r>
    </w:p>
    <w:p>
      <w:pPr>
        <w:pStyle w:val="Normal"/>
        <w:widowControl w:val="false"/>
        <w:autoSpaceDE w:val="false"/>
        <w:ind w:firstLine="426"/>
        <w:jc w:val="both"/>
        <w:rPr>
          <w:szCs w:val="20"/>
        </w:rPr>
      </w:pPr>
      <w:r>
        <w:rPr>
          <w:szCs w:val="20"/>
        </w:rPr>
        <w:t>Едва Скилла остается позади, приближается треуголь</w:t>
        <w:softHyphen/>
        <w:t>ный остров Тринакия, таящий оккультные возможности двенадцатиспицего "колеса" над сердцем, силы шести не</w:t>
        <w:softHyphen/>
        <w:t>измеримых чувств, которые, если достаточно культивиро-ванны, ведут в Третьей оргии к ночному созерцанию ду</w:t>
        <w:softHyphen/>
        <w:t>ховной стороны солнца, или Гелиоса, в Аиде (Гадесе).</w:t>
      </w:r>
    </w:p>
    <w:p>
      <w:pPr>
        <w:pStyle w:val="Normal"/>
        <w:widowControl w:val="false"/>
        <w:autoSpaceDE w:val="false"/>
        <w:ind w:firstLine="426"/>
        <w:jc w:val="both"/>
        <w:rPr>
          <w:szCs w:val="20"/>
        </w:rPr>
      </w:pPr>
      <w:r>
        <w:rPr>
          <w:szCs w:val="20"/>
        </w:rPr>
        <w:t>Одиссей проспал возможности Тринакии — созерца</w:t>
        <w:softHyphen/>
        <w:t>тельный образ во Второй оргии лишь отдаленно угадывает</w:t>
        <w:softHyphen/>
        <w:t>ся и явлен лишь в Третьей, в собственном дворце на Ита</w:t>
        <w:softHyphen/>
        <w:t>ке, — а пока он спал и его спутники совершили кощун</w:t>
        <w:softHyphen/>
        <w:t>ство над священными быками, титан Гелиос грозит олим</w:t>
        <w:softHyphen/>
        <w:t>пийским богам: "Если же вами не будет наказано их свя</w:t>
        <w:softHyphen/>
        <w:t>тотатство, в область Аида сойду я и буду светить для умер</w:t>
        <w:softHyphen/>
        <w:t>ших" (12,382 ел.). Именно это и есть цель мистерий в Третьей оргии. Там Гелиос осуществляет свою угрозу.</w:t>
      </w:r>
    </w:p>
    <w:p>
      <w:pPr>
        <w:pStyle w:val="Normal"/>
        <w:widowControl w:val="false"/>
        <w:autoSpaceDE w:val="false"/>
        <w:ind w:firstLine="426"/>
        <w:jc w:val="both"/>
        <w:rPr>
          <w:szCs w:val="20"/>
        </w:rPr>
      </w:pPr>
      <w:r>
        <w:rPr>
          <w:szCs w:val="20"/>
        </w:rPr>
        <w:t>После молнии, которая разрушает отплывший с Три</w:t>
        <w:softHyphen/>
        <w:t>накии корабль и убивает последних шестерых спутников, Одиссей попадает в бешеный водоворот Харибды. Дикая смоковница над пропастью спасает его, это — дерево Ди</w:t>
        <w:softHyphen/>
        <w:t>ониса (12,432 ел.). Морской омут был настолько глубок, что виднелся "черный песок" на дне (12,243). Здесь даже Посейдон утратил свою силу. Мифически неподалеку от</w:t>
        <w:softHyphen/>
        <w:t>сюда — физически, возможно, в Этне — находится куз</w:t>
        <w:softHyphen/>
        <w:t>ница Гефеста. Телесно действие происходит в области под диафрагмой, где идет пищеварение. Если провести анало</w:t>
        <w:softHyphen/>
        <w:t>гию, то Ахиллес мистически пробудился там, когда его копье пронзило спину троянца Полидора и вышло над пупком (Ил. 20,407 ел.). Здесь является "колесо" над пупком, которое йога зовет "огненным кругом", или "украшенным драгоценностями"233. Драгоценные кам</w:t>
        <w:softHyphen/>
        <w:t>ни — песок, который Одиссей увидел на две водоворота.</w:t>
      </w:r>
    </w:p>
    <w:p>
      <w:pPr>
        <w:pStyle w:val="Normal"/>
        <w:widowControl w:val="false"/>
        <w:autoSpaceDE w:val="false"/>
        <w:ind w:firstLine="426"/>
        <w:jc w:val="both"/>
        <w:rPr/>
      </w:pPr>
      <w:r>
        <w:rPr>
          <w:szCs w:val="20"/>
        </w:rPr>
        <w:t xml:space="preserve">Харибда — слово не имеет толкования — мистически представляет собой глубочайшую загадку. Вместо нее "Илиада" изображает в </w:t>
      </w:r>
      <w:r>
        <w:rPr>
          <w:szCs w:val="20"/>
          <w:lang w:val="en-US"/>
        </w:rPr>
        <w:t>XXI</w:t>
      </w:r>
      <w:r>
        <w:rPr>
          <w:szCs w:val="20"/>
        </w:rPr>
        <w:t xml:space="preserve"> песни, как 1) река Скамандр вымывает прах из-под стоп свирепого гневом Ахиллеса, так что он лишь при поддержке Посейдона и Афины вы</w:t>
        <w:softHyphen/>
        <w:t>бирается на берег; 2) Аполлон укрывает Гектора от глаз Ахиллеса и тем спасает его; 3) Гера с помощью Гефеста укрощает вспученную реку, заставив кузнеца поджечь прибрежный лес.</w:t>
      </w:r>
    </w:p>
    <w:p>
      <w:pPr>
        <w:pStyle w:val="Normal"/>
        <w:widowControl w:val="false"/>
        <w:autoSpaceDE w:val="false"/>
        <w:ind w:firstLine="426"/>
        <w:jc w:val="both"/>
        <w:rPr/>
      </w:pPr>
      <w:r>
        <w:rPr>
          <w:szCs w:val="20"/>
        </w:rPr>
        <w:t>"Аргонавтика" изображает в той же роли остров Ареса со Стимфалийскими птицами, отдельными намеками увя</w:t>
        <w:softHyphen/>
        <w:t>зывая этот остров с Харибдой. На острове Аретиада обыч</w:t>
        <w:softHyphen/>
        <w:t>но совершают жертвоприношения воинственные девы ама</w:t>
        <w:softHyphen/>
        <w:t>зонки, которые живут среди племен, дошедших в блуде до полного нравственного упадка и живущих "словно свиньи" (</w:t>
      </w:r>
      <w:r>
        <w:rPr>
          <w:szCs w:val="20"/>
          <w:lang w:val="en-US"/>
        </w:rPr>
        <w:t>II</w:t>
      </w:r>
      <w:r>
        <w:rPr>
          <w:szCs w:val="20"/>
        </w:rPr>
        <w:t>, 1010 ел.). Народы эти, стало быть, противостоят друг другу и оба живут в дисгармонии с этой сферой.</w:t>
      </w:r>
    </w:p>
    <w:p>
      <w:pPr>
        <w:pStyle w:val="Normal"/>
        <w:widowControl w:val="false"/>
        <w:autoSpaceDE w:val="false"/>
        <w:ind w:firstLine="426"/>
        <w:jc w:val="both"/>
        <w:rPr>
          <w:szCs w:val="20"/>
        </w:rPr>
      </w:pPr>
      <w:r>
        <w:rPr>
          <w:szCs w:val="20"/>
        </w:rPr>
        <w:t>Если говорить о теле, данные сцены разыгрываются в природном седалище Ареса или там, где бушует огонь Ге</w:t>
        <w:softHyphen/>
        <w:t>феста и духовно может возникнуть яростный гнев, где че</w:t>
        <w:softHyphen/>
        <w:t>ловеку не обойтись без помощи богов. Когда Одиссей спас</w:t>
        <w:softHyphen/>
        <w:t>ся от Харибды, ему понадобилось ровно столько же лет, сколько греки воевали под Троей, чтобы спокойно восста</w:t>
        <w:softHyphen/>
        <w:t>новить у нимфы Калипсо свои силы, и лишь затем он вновь смог действовать.</w:t>
      </w:r>
    </w:p>
    <w:p>
      <w:pPr>
        <w:pStyle w:val="Normal"/>
        <w:widowControl w:val="false"/>
        <w:autoSpaceDE w:val="false"/>
        <w:ind w:firstLine="426"/>
        <w:jc w:val="both"/>
        <w:rPr>
          <w:szCs w:val="20"/>
        </w:rPr>
      </w:pPr>
      <w:r>
        <w:rPr>
          <w:szCs w:val="20"/>
        </w:rPr>
        <w:t>Еще в прологе "Одиссея" ставит святотатство на Три-накии в центр всего повествования. Близка к этому центру и Харибда, двойная встреча с этим чудовищным водоворо</w:t>
        <w:softHyphen/>
        <w:t>том, по сути, обрамляет тринакийское приключение.</w:t>
      </w:r>
    </w:p>
    <w:p>
      <w:pPr>
        <w:pStyle w:val="Normal"/>
        <w:widowControl w:val="false"/>
        <w:autoSpaceDE w:val="false"/>
        <w:ind w:firstLine="426"/>
        <w:jc w:val="both"/>
        <w:rPr/>
      </w:pPr>
      <w:r>
        <w:rPr>
          <w:szCs w:val="20"/>
        </w:rPr>
        <w:t>Гёте вводит в пролог своей мистерии "Классическая Вальпургиева ночь", ориентируясь на "Илиаду", "Одиссею" и "Аргонавтику", вполне определенное сражение, в кото</w:t>
        <w:softHyphen/>
        <w:t>ром римляне бились против римлян 9 августа 49 года до Р.Х. на греческой земле, — сражение при Фарсале. Колдунья Эрихто ("вышедшая из земных глубин") говорит о полководцах в ночь перед битвой: "Никогда никто не усту</w:t>
        <w:softHyphen/>
        <w:t>пает власти, взятой силою: насильно завладевши ею, хочет</w:t>
        <w:softHyphen/>
        <w:t xml:space="preserve">ся господствовать надменно над соседями тому, кто даже сам собой не властвует. &lt;...&gt; Великому [Помпею. — АЛ.] здесь снилась слава прежних дней, а гордый Цезарь здесь следил внимательно за стрелкою весов судьбы изменчивой. Сегодня снова это все измерится, но знает мир, кому удача выпала. Горят огни сторожевые, красные..." (Фауст, ч. </w:t>
      </w:r>
      <w:r>
        <w:rPr>
          <w:szCs w:val="20"/>
          <w:lang w:val="en-US"/>
        </w:rPr>
        <w:t>II</w:t>
      </w:r>
      <w:r>
        <w:rPr>
          <w:szCs w:val="20"/>
        </w:rPr>
        <w:t>) Не спящему, а бодрствующему досталась империя.</w:t>
      </w:r>
    </w:p>
    <w:p>
      <w:pPr>
        <w:pStyle w:val="Normal"/>
        <w:widowControl w:val="false"/>
        <w:autoSpaceDE w:val="false"/>
        <w:ind w:firstLine="426"/>
        <w:jc w:val="both"/>
        <w:rPr>
          <w:szCs w:val="20"/>
        </w:rPr>
      </w:pPr>
      <w:r>
        <w:rPr>
          <w:szCs w:val="20"/>
        </w:rPr>
        <w:t>Духовно "Илиада" помещает в "огненный круг" гнев, "Одиссея" — беспомощность, "Аргонавтика" — жажду войны и власти. Гёте следует "Аргонавтике", воплощая эту жажду в образах Цезаря и Помпея, а затем заставляя свое</w:t>
        <w:softHyphen/>
        <w:t>го героя до самой смерти тщетно с нею бороться. Среди страстей, которые старость не гасит, а зачастую, напротив, усиливает, всегда называют скупость, но почти никогда — властолюбие, а ведь оно и на склоне лет может стать ох каким опасным — достаточно вспомнить венецианского дожа Дандоло*, который в 1204 году, девяноста шести лет от роду, участвовал в походе против Византии. В "Фаусте" Гете вслед за пророком Исайей (8:1) представляет эту страсть под видом молодцов по имени Забирай и Хватай-добычу, которых Мефистофель ведет на морской грабеж:</w:t>
      </w:r>
    </w:p>
    <w:p>
      <w:pPr>
        <w:pStyle w:val="Normal"/>
        <w:widowControl w:val="false"/>
        <w:autoSpaceDE w:val="false"/>
        <w:ind w:firstLine="426"/>
        <w:jc w:val="both"/>
        <w:rPr>
          <w:i/>
          <w:i/>
          <w:iCs/>
        </w:rPr>
      </w:pPr>
      <w:r>
        <w:rPr>
          <w:i/>
          <w:iCs/>
          <w:szCs w:val="20"/>
        </w:rPr>
        <w:t>&lt;...&gt; надо смело брать!</w:t>
      </w:r>
    </w:p>
    <w:p>
      <w:pPr>
        <w:pStyle w:val="Normal"/>
        <w:widowControl w:val="false"/>
        <w:autoSpaceDE w:val="false"/>
        <w:ind w:firstLine="426"/>
        <w:jc w:val="both"/>
        <w:rPr>
          <w:i/>
          <w:i/>
          <w:iCs/>
          <w:szCs w:val="20"/>
        </w:rPr>
      </w:pPr>
      <w:r>
        <w:rPr>
          <w:i/>
          <w:iCs/>
          <w:szCs w:val="20"/>
        </w:rPr>
        <w:t xml:space="preserve">Лишь был бы наш карман набит. </w:t>
      </w:r>
    </w:p>
    <w:p>
      <w:pPr>
        <w:pStyle w:val="Normal"/>
        <w:widowControl w:val="false"/>
        <w:autoSpaceDE w:val="false"/>
        <w:ind w:firstLine="426"/>
        <w:jc w:val="both"/>
        <w:rPr>
          <w:i/>
          <w:i/>
          <w:iCs/>
          <w:szCs w:val="20"/>
        </w:rPr>
      </w:pPr>
      <w:r>
        <w:rPr>
          <w:i/>
          <w:iCs/>
          <w:szCs w:val="20"/>
        </w:rPr>
        <w:t xml:space="preserve">Кто спросит, как наш груз добыт? </w:t>
      </w:r>
    </w:p>
    <w:p>
      <w:pPr>
        <w:pStyle w:val="Normal"/>
        <w:widowControl w:val="false"/>
        <w:autoSpaceDE w:val="false"/>
        <w:ind w:firstLine="426"/>
        <w:jc w:val="both"/>
        <w:rPr>
          <w:i/>
          <w:i/>
          <w:iCs/>
          <w:szCs w:val="20"/>
        </w:rPr>
      </w:pPr>
      <w:r>
        <w:rPr>
          <w:i/>
          <w:iCs/>
          <w:szCs w:val="20"/>
        </w:rPr>
        <w:t xml:space="preserve">Разбой, торговля и война — </w:t>
      </w:r>
    </w:p>
    <w:p>
      <w:pPr>
        <w:pStyle w:val="Normal"/>
        <w:widowControl w:val="false"/>
        <w:autoSpaceDE w:val="false"/>
        <w:ind w:firstLine="426"/>
        <w:jc w:val="both"/>
        <w:rPr>
          <w:i/>
          <w:i/>
          <w:iCs/>
        </w:rPr>
      </w:pPr>
      <w:r>
        <w:rPr>
          <w:i/>
          <w:iCs/>
          <w:szCs w:val="20"/>
        </w:rPr>
        <w:t>Не все ль равно? Их цель одна!</w:t>
      </w:r>
    </w:p>
    <w:p>
      <w:pPr>
        <w:pStyle w:val="Normal"/>
        <w:widowControl w:val="false"/>
        <w:autoSpaceDE w:val="false"/>
        <w:ind w:firstLine="426"/>
        <w:jc w:val="both"/>
        <w:rPr>
          <w:szCs w:val="20"/>
        </w:rPr>
      </w:pPr>
      <w:r>
        <w:rPr>
          <w:szCs w:val="20"/>
        </w:rPr>
        <w:t>Энрико Дандоло (ок. 1108—1205) — венецианский дож с 1192 года. Добился изменения направления Четвертого крестового похода (в Византию вместо Египта), участвовал в 1204 году в разграблении Константинополя и создании Латинской империи.</w:t>
      </w:r>
    </w:p>
    <w:p>
      <w:pPr>
        <w:pStyle w:val="TextBodyIndent"/>
        <w:rPr/>
      </w:pPr>
      <w:r>
        <w:rPr/>
        <w:t>Ис. 8:1: "И сказал мне Господь: возьми себе большой свиток, и начертай на нем человеческим письмом: Магер-шелал-хаш-баз", то есть: "Спешит грабеж, ускоряет добыча".</w:t>
      </w:r>
    </w:p>
    <w:p>
      <w:pPr>
        <w:pStyle w:val="Normal"/>
        <w:widowControl w:val="false"/>
        <w:autoSpaceDE w:val="false"/>
        <w:ind w:firstLine="426"/>
        <w:jc w:val="both"/>
        <w:rPr/>
      </w:pPr>
      <w:r>
        <w:rPr>
          <w:szCs w:val="20"/>
        </w:rPr>
        <w:t xml:space="preserve">Тот, кто отыщет душевно-гигиеническое средство против этих пороков, кто сумеет обратить гнев и властолюбие в высокие силы, — откроет для истории </w:t>
      </w:r>
      <w:r>
        <w:rPr>
          <w:szCs w:val="20"/>
          <w:lang w:val="en-US"/>
        </w:rPr>
        <w:t>pharmdkon</w:t>
      </w:r>
      <w:r>
        <w:rPr>
          <w:szCs w:val="20"/>
        </w:rPr>
        <w:t xml:space="preserve"> </w:t>
      </w:r>
      <w:r>
        <w:rPr>
          <w:szCs w:val="20"/>
          <w:lang w:val="en-US"/>
        </w:rPr>
        <w:t>mys</w:t>
      </w:r>
      <w:r>
        <w:rPr>
          <w:szCs w:val="20"/>
        </w:rPr>
        <w:t>-</w:t>
      </w:r>
      <w:r>
        <w:rPr>
          <w:szCs w:val="20"/>
          <w:lang w:val="en-US"/>
        </w:rPr>
        <w:t>tikon</w:t>
      </w:r>
      <w:r>
        <w:rPr>
          <w:szCs w:val="20"/>
        </w:rPr>
        <w:t>.</w:t>
      </w:r>
    </w:p>
    <w:p>
      <w:pPr>
        <w:pStyle w:val="Normal"/>
        <w:widowControl w:val="false"/>
        <w:autoSpaceDE w:val="false"/>
        <w:ind w:firstLine="426"/>
        <w:jc w:val="both"/>
        <w:rPr>
          <w:szCs w:val="20"/>
        </w:rPr>
      </w:pPr>
      <w:r>
        <w:rPr>
          <w:szCs w:val="20"/>
        </w:rPr>
        <w:t>Особую, но совершенно иную, нежели женщины, роль играют в "Одиссее" и деревья. Есть там дикая смоковни</w:t>
        <w:softHyphen/>
        <w:t>ца, спасающая героя от бездны Харибды, — сходная роль принадлежит ей в элевсинском мифе о похищении Персе-фоны, — ас другой стороны, дикая и плодоносная олива. Раскаленным острием кола из маслины Одиссей выжигает "болтуну" Полифему единственный глаз посреди лба (9,381 — 383). Страдающий глоссолалией исполин не ве</w:t>
        <w:softHyphen/>
        <w:t>дает, что видит, говорит или делает; даже если боги порою вплетают истину в его видения и речи, он все равно ею не управляет. Трезвая Афина, создательница культурной мас</w:t>
        <w:softHyphen/>
        <w:t>лины, везде и всюду помогает нашему герою. Поэтому Одиссей неизменно сознает себя; в конце концов назвав Полифему свое имя, он противопоставляет ему собствен</w:t>
        <w:softHyphen/>
        <w:t>ное "я есмь": "Царь Одиссей" (9,504).</w:t>
      </w:r>
    </w:p>
    <w:p>
      <w:pPr>
        <w:pStyle w:val="Normal"/>
        <w:widowControl w:val="false"/>
        <w:autoSpaceDE w:val="false"/>
        <w:ind w:firstLine="426"/>
        <w:jc w:val="both"/>
        <w:rPr>
          <w:szCs w:val="20"/>
        </w:rPr>
      </w:pPr>
      <w:r>
        <w:rPr>
          <w:szCs w:val="20"/>
        </w:rPr>
        <w:t>Вновь оливы появляются в эпосе среди леса на Схерии, и земля под ними устлана мягкой палой листвой. Одис</w:t>
        <w:softHyphen/>
        <w:t>сей угнезживается под плодоносной и дикой оливой, где наутро его будят крики девушек (5,477 ел.). Навсикая надевает на него светлые одежды. Так герой пробуждает</w:t>
        <w:softHyphen/>
        <w:t>ся в новом мире, почти в Элизии.</w:t>
      </w:r>
    </w:p>
    <w:p>
      <w:pPr>
        <w:pStyle w:val="Normal"/>
        <w:widowControl w:val="false"/>
        <w:autoSpaceDE w:val="false"/>
        <w:ind w:firstLine="426"/>
        <w:jc w:val="both"/>
        <w:rPr/>
      </w:pPr>
      <w:r>
        <w:rPr>
          <w:szCs w:val="20"/>
        </w:rPr>
        <w:t>Вторая оргия здесь близится к концу. Если же искать в "Одиссее" еще и те "колеса", какие "Илиада" намечает ранами в битве на Скамандре, то ослепленный Полифем демонстрирует "колесо" между бровями. "Колесо" у гор</w:t>
        <w:softHyphen/>
        <w:t>тани предположительно действует в прорицающей Цир</w:t>
        <w:softHyphen/>
        <w:t>цее; о пробуждении сердечного лотоса свидетельствует при втором кораблекрушении спасительное покрывало Ино-Левкотеи, а "огненный круг" над пупком поначалу пред</w:t>
        <w:softHyphen/>
        <w:t>ставляется нам разбуженным уже над бездною Харибды, где Одиссея спасает дикая смоковница; в гармонической же деятельности этот круг солнечного сплетения мы ви</w:t>
        <w:softHyphen/>
        <w:t>дим лишь под лесными оливами, а совсем глубинные центры и совокупное их воздействие — в образе Навсикаина хитона: силы наконец сотворили новый телесный организм сил, который освоен сознанием.</w:t>
      </w:r>
    </w:p>
    <w:p>
      <w:pPr>
        <w:pStyle w:val="Normal"/>
        <w:widowControl w:val="false"/>
        <w:autoSpaceDE w:val="false"/>
        <w:ind w:firstLine="426"/>
        <w:jc w:val="both"/>
        <w:rPr>
          <w:szCs w:val="20"/>
        </w:rPr>
      </w:pPr>
      <w:r>
        <w:rPr>
          <w:szCs w:val="20"/>
        </w:rPr>
        <w:t>В третий раз благородная олива-маслина появляется к концу эпоса (23,190—192), на исходе Третьей оргии: двадцать лет назад Пенелопа и Одиссей установили для себя тайный "знак" — возвели свой царский дворец во</w:t>
        <w:softHyphen/>
        <w:t>круг обрубленной садовой маслины и превратили ее укоре</w:t>
        <w:softHyphen/>
        <w:t>ненный пень в опору своего брачного ложа. Речь об этом знаке заходит лишь после того, как перебиты женихи, очи</w:t>
        <w:softHyphen/>
        <w:t>щен зал и устроены шумные свадебные танцы (23,135 ел.). В этой укрепленной маслиною четырехногой кровати ви</w:t>
        <w:softHyphen/>
        <w:t>дится нижнее, лежащее в области гениталий мистическое "колесо" о четырех спицах. Иных важных мистических колес не существует. "Одиссея" указывает на них теми же способами и в том же порядке, что и вся мистика.</w:t>
      </w:r>
    </w:p>
    <w:p>
      <w:pPr>
        <w:pStyle w:val="Normal"/>
        <w:widowControl w:val="false"/>
        <w:autoSpaceDE w:val="false"/>
        <w:ind w:firstLine="426"/>
        <w:jc w:val="both"/>
        <w:rPr>
          <w:szCs w:val="20"/>
        </w:rPr>
      </w:pPr>
      <w:r>
        <w:rPr>
          <w:szCs w:val="20"/>
        </w:rPr>
        <w:t>Спасшегося Одиссея девять дней носит по морю, пока он не попадает на остров Огигию, где обитает нимфа-певунья Калипсо ("та, что сокрыта"); как прежде Кирка-Цирцея, а затем у феаков отец Навсикаи, она сулит ге</w:t>
        <w:softHyphen/>
        <w:t>рою бессмертие, если он навсегда останется с нею (5; 6,154 ел. и 7,311 ел.).</w:t>
      </w:r>
    </w:p>
    <w:p>
      <w:pPr>
        <w:pStyle w:val="Normal"/>
        <w:widowControl w:val="false"/>
        <w:autoSpaceDE w:val="false"/>
        <w:ind w:firstLine="426"/>
        <w:jc w:val="both"/>
        <w:rPr>
          <w:szCs w:val="20"/>
        </w:rPr>
      </w:pPr>
      <w:r>
        <w:rPr>
          <w:szCs w:val="20"/>
        </w:rPr>
        <w:t>Эти женщины — полунебесные существа, знаменую</w:t>
        <w:softHyphen/>
        <w:t>щие путь Одиссея, равно как Ахиллеса знаменуют три де</w:t>
        <w:softHyphen/>
        <w:t>вушки: дочь Ликомеда, посвященная богине Артемиде Ифигения и дионисийская Брисеида. Если присмотреться к жизненной стезе Одиссея, то вместо явных трех сокры</w:t>
        <w:softHyphen/>
        <w:t>то обнаруживаются семь женщин, и хотя сущность каж</w:t>
        <w:softHyphen/>
        <w:t>дой в отдельности вызывает сомнения, их семиединство вполне очевидно: сначала герой встречает Кирку-Цирцею, затем сирен (как единство), далее Скиллу, после первого удара молнии — нимфу Калипсо, после второго — дио-нисийскую морскую богиню Ино-Левкотею, потом На-всикаю и, наконец, жену, тоска по которой (5,219) гнала его через все эти приключения, — Пенелопу.</w:t>
      </w:r>
    </w:p>
    <w:p>
      <w:pPr>
        <w:pStyle w:val="Normal"/>
        <w:widowControl w:val="false"/>
        <w:autoSpaceDE w:val="false"/>
        <w:ind w:firstLine="426"/>
        <w:jc w:val="both"/>
        <w:rPr/>
      </w:pPr>
      <w:r>
        <w:rPr>
          <w:szCs w:val="20"/>
        </w:rPr>
        <w:t>Сходный ряд выстраивает перед своим Луцием Апу</w:t>
        <w:softHyphen/>
        <w:t>лей. Начинается этот ряд тремя именами — Фотида, Виррена и Харита. Затем следуют Плотина, "Пасифая". А уж гётевский Вильгельм Мейстер тем более встречает семь разных женщин, от Марианны до Макарии, которых мож</w:t>
        <w:softHyphen/>
        <w:t>но сопоставить с семью планетами — Луной, Меркури</w:t>
        <w:softHyphen/>
        <w:t>ем, Венерой, Солнцем, Марсом, Юпитером, Сатурном.</w:t>
      </w:r>
    </w:p>
    <w:p>
      <w:pPr>
        <w:pStyle w:val="Normal"/>
        <w:widowControl w:val="false"/>
        <w:autoSpaceDE w:val="false"/>
        <w:ind w:firstLine="426"/>
        <w:jc w:val="both"/>
        <w:rPr/>
      </w:pPr>
      <w:r>
        <w:rPr>
          <w:szCs w:val="20"/>
        </w:rPr>
        <w:t>Великие мистерии — праздник осенний. Когда Одис</w:t>
        <w:softHyphen/>
        <w:t>сей возвратился домой, ночи были холодны (14,457 ел.). Его схватка со 108 женихами (16,245—251), гибель кото</w:t>
        <w:softHyphen/>
        <w:t xml:space="preserve">рых описана в </w:t>
      </w:r>
      <w:r>
        <w:rPr>
          <w:szCs w:val="20"/>
          <w:lang w:val="en-US"/>
        </w:rPr>
        <w:t>XXII</w:t>
      </w:r>
      <w:r>
        <w:rPr>
          <w:szCs w:val="20"/>
        </w:rPr>
        <w:t xml:space="preserve"> песни, еще ярче подчеркивает смысл числа "12": 108 — это 12 х 9234. Девять — число царицы мертвых, а двенадцать — число пути солнца по созвезди</w:t>
        <w:softHyphen/>
        <w:t>ям. Таким образом, количеством женихов Гомер также указывает на бракосочетание времен года под знаком Стрельца.</w:t>
      </w:r>
    </w:p>
    <w:p>
      <w:pPr>
        <w:pStyle w:val="Normal"/>
        <w:widowControl w:val="false"/>
        <w:autoSpaceDE w:val="false"/>
        <w:ind w:firstLine="426"/>
        <w:jc w:val="both"/>
        <w:rPr>
          <w:szCs w:val="20"/>
        </w:rPr>
      </w:pPr>
      <w:r>
        <w:rPr>
          <w:szCs w:val="20"/>
        </w:rPr>
        <w:t>Третью оргию "Одиссея" изображает как возвращение героя домой и схватку в собственном доме (13—23). В Элевсине Третью оргию также праздновали в доме.</w:t>
      </w:r>
    </w:p>
    <w:p>
      <w:pPr>
        <w:pStyle w:val="Normal"/>
        <w:widowControl w:val="false"/>
        <w:autoSpaceDE w:val="false"/>
        <w:ind w:firstLine="426"/>
        <w:jc w:val="both"/>
        <w:rPr>
          <w:szCs w:val="20"/>
        </w:rPr>
      </w:pPr>
      <w:r>
        <w:rPr>
          <w:szCs w:val="20"/>
        </w:rPr>
        <w:t>Сравнение идет дальше; корабль феаков обращается в камень после того, как эти полубоги за одну ночь достав</w:t>
        <w:softHyphen/>
        <w:t>ляют спящего непробудным сном Одиссея на Итаку (13,80, 156 и 8,565). В мистерии между Второй и Третьей оргия</w:t>
        <w:softHyphen/>
        <w:t>ми меняются стихии — от воды к земле и огню. Вместо лиры и цитры у феаков слышится гром (21,415). Огонь и "очистительная сера" использовались, чтобы очиститься от крови убитых женихов (22,481). Тогда по дворцу про</w:t>
        <w:softHyphen/>
        <w:t>шел и отсвет Элизия — от золотой лампады Афины (19,34). Афина и здесь, в доме, держит сторону героя. Помогает она ему волшебной тростью, вроде жезла, что был у Цирцеи; только Афина не превращает людей в животных (10,388), она превращает юношей в старцев, а старцев в юношей (13,427 ел.; 24,368—369). Она неяв</w:t>
        <w:softHyphen/>
        <w:t>но служит Дионису, который раскрывается не в простран</w:t>
        <w:softHyphen/>
        <w:t>стве, а во времени, возрасте.</w:t>
      </w:r>
    </w:p>
    <w:p>
      <w:pPr>
        <w:pStyle w:val="Normal"/>
        <w:widowControl w:val="false"/>
        <w:autoSpaceDE w:val="false"/>
        <w:ind w:firstLine="426"/>
        <w:jc w:val="both"/>
        <w:rPr/>
      </w:pPr>
      <w:r>
        <w:rPr>
          <w:szCs w:val="20"/>
        </w:rPr>
        <w:t xml:space="preserve">Четвертую оргию "Одиссея" являет в заключительной, </w:t>
      </w:r>
      <w:r>
        <w:rPr>
          <w:szCs w:val="20"/>
          <w:lang w:val="en-US"/>
        </w:rPr>
        <w:t>XXIV</w:t>
      </w:r>
      <w:r>
        <w:rPr>
          <w:szCs w:val="20"/>
        </w:rPr>
        <w:t xml:space="preserve"> песни. Действие ее происходит в двух местах: в Гадесе и в загородной усадьбе старика Лаэрта. Образно то и другое место соседствуют так же, как Гадес и Элизий в Аристофановых "Лягушках". В Гадесе Агамемнон и Ахил</w:t>
        <w:softHyphen/>
        <w:t>лес поначалу беседуют о счастье, злосчастье, смысле и не</w:t>
        <w:softHyphen/>
        <w:t>преходящем итоге своих жизней. Затем они видят толпу нисходящих в Аид душ — это убитые Одиссеем жени</w:t>
        <w:softHyphen/>
        <w:t xml:space="preserve">хи — и спрашивают о причине их общей безвременной смерти. Так они узнают о подвиге Одиссея, который он совершил, вернувшись домой после двадцати лет разлуки с женою и родиной. Они славят его верность Пенелопе, называя его </w:t>
      </w:r>
      <w:r>
        <w:rPr>
          <w:szCs w:val="20"/>
          <w:lang w:val="en-US"/>
        </w:rPr>
        <w:t>olbios</w:t>
      </w:r>
      <w:r>
        <w:rPr>
          <w:szCs w:val="20"/>
        </w:rPr>
        <w:t xml:space="preserve"> ("счастливый"), причем пользуются тем же словом, каким </w:t>
      </w:r>
      <w:r>
        <w:rPr>
          <w:szCs w:val="20"/>
          <w:lang w:val="en-US"/>
        </w:rPr>
        <w:t>V</w:t>
      </w:r>
      <w:r>
        <w:rPr>
          <w:szCs w:val="20"/>
        </w:rPr>
        <w:t xml:space="preserve"> гомеровский гимн обозначает мис-тов, посвященных в элевсинских мистериях Деметры (24,192; </w:t>
      </w:r>
      <w:r>
        <w:rPr>
          <w:szCs w:val="20"/>
          <w:lang w:val="en-US"/>
        </w:rPr>
        <w:t>V</w:t>
      </w:r>
      <w:r>
        <w:rPr>
          <w:szCs w:val="20"/>
        </w:rPr>
        <w:t xml:space="preserve"> гом. гимн, 480).</w:t>
      </w:r>
    </w:p>
    <w:p>
      <w:pPr>
        <w:pStyle w:val="Normal"/>
        <w:widowControl w:val="false"/>
        <w:autoSpaceDE w:val="false"/>
        <w:ind w:firstLine="426"/>
        <w:jc w:val="both"/>
        <w:rPr>
          <w:szCs w:val="20"/>
        </w:rPr>
      </w:pPr>
      <w:r>
        <w:rPr>
          <w:szCs w:val="20"/>
        </w:rPr>
        <w:t>Затем мы переносимся в сад, где трудится Лаэрт. Одиссей приходит к отцу и открывается ему, доказы</w:t>
        <w:softHyphen/>
        <w:t>вая, что он вправду его сын. В доме их встречают Теле</w:t>
        <w:softHyphen/>
        <w:t>мах и работники; они съедают обильный обед и, выйдя наружу, предстают перед ищущими мести родичами убитых женихов. Число их очень велико: половина взрос</w:t>
        <w:softHyphen/>
        <w:t>лого мужского населения Итаки, под водительством Евпейта, сын которого Антиной был самым первым и самым наглым женихом (24,422 ел.). Лаэрт, Одиссей, Телемах и слуги были всего числом двенадцать (24,497 ел.). Старец, муж и внук бьются в меру своей отваги, не желая посрамить предков (24,510 ел.). Лаэрт могу</w:t>
        <w:softHyphen/>
        <w:t>чим броском копья поражает Евпейта (24,522—525). Но Афина в образе Ментора усмиряет бой между граж</w:t>
        <w:softHyphen/>
        <w:t>данами и укрепляет союз народа с посвященным те</w:t>
        <w:softHyphen/>
        <w:t>перь царем Одиссеем (24,546).</w:t>
      </w:r>
    </w:p>
    <w:p>
      <w:pPr>
        <w:pStyle w:val="Normal"/>
        <w:widowControl w:val="false"/>
        <w:autoSpaceDE w:val="false"/>
        <w:ind w:firstLine="426"/>
        <w:jc w:val="both"/>
        <w:rPr/>
      </w:pPr>
      <w:r>
        <w:rPr>
          <w:szCs w:val="20"/>
        </w:rPr>
        <w:t>Достойно-живой облик человека — вот тема этой пес</w:t>
        <w:softHyphen/>
        <w:t>ни; образ сей витает между старцем и юношей — не муж в расцвете сил, а старец наносит меткий удар ко</w:t>
        <w:softHyphen/>
        <w:t xml:space="preserve">пьем; вообще-то Лаэрт давно отложил оружие. Духовно главная награда для всех — добродетель, </w:t>
      </w:r>
      <w:r>
        <w:rPr>
          <w:szCs w:val="20"/>
          <w:lang w:val="en-US"/>
        </w:rPr>
        <w:t>arete</w:t>
      </w:r>
      <w:r>
        <w:rPr>
          <w:szCs w:val="20"/>
        </w:rPr>
        <w:t>; для му</w:t>
        <w:softHyphen/>
        <w:t>жа — отвага, для жены — верность: облик сильной души.</w:t>
      </w:r>
    </w:p>
    <w:p>
      <w:pPr>
        <w:pStyle w:val="Heading2"/>
        <w:ind w:firstLine="426"/>
        <w:rPr/>
      </w:pPr>
      <w:r>
        <w:rPr/>
        <w:t>Свидетельство "Аргонавтики"</w:t>
      </w:r>
    </w:p>
    <w:p>
      <w:pPr>
        <w:pStyle w:val="Normal"/>
        <w:widowControl w:val="false"/>
        <w:autoSpaceDE w:val="false"/>
        <w:ind w:firstLine="426"/>
        <w:jc w:val="both"/>
        <w:rPr>
          <w:szCs w:val="20"/>
        </w:rPr>
      </w:pPr>
      <w:r>
        <w:rPr>
          <w:szCs w:val="20"/>
        </w:rPr>
        <w:t>Аполлоний (ок. 240 до Р.Х. на о. Родос) в начале своего эпоса "Аргонавтика" еще до множества приключений Ясона и пятидесяти его спутников приводит семь зна</w:t>
        <w:softHyphen/>
        <w:t>ков-картин, вытканных Афиной на пурпурном плаще* (1,722 ел.), в котором встречается с царицей Гипсипилой Ясон, герой раннемикенской эпохи (1300 год до Р.Х.). Эти знаки непосредственно связаны с подвигами и зло</w:t>
        <w:softHyphen/>
        <w:t>ключениями аргонавтов лишь через последнюю картину, изображающую Фрикса на баране. Этого барана Гермес вызолотил (11,1144) и наделил способностью летать. Вспом</w:t>
        <w:softHyphen/>
        <w:t>ним, что золотой барашек был символом царской власти в Микенах. Позднее Гермес послал златорунного овна в Беотию, к несчастным детям Фриксу и Гелле, чтобы он перенес их в Колхиду. Во время полета девушка Гелла упала в пролив, который с тех пор и зовется Геллеспон</w:t>
        <w:softHyphen/>
        <w:t>том. Именно там начинается для аргонавтов та часть пу</w:t>
        <w:softHyphen/>
        <w:t>тешествия, что отражает таинство. Конечная цель ждет в Колхиде, с золотым руном, которое спасшийся Фрикс, принеся овна в жертву, сохранил и повесил на священ</w:t>
        <w:softHyphen/>
        <w:t>ном дубе.</w:t>
      </w:r>
    </w:p>
    <w:p>
      <w:pPr>
        <w:pStyle w:val="Normal"/>
        <w:widowControl w:val="false"/>
        <w:autoSpaceDE w:val="false"/>
        <w:ind w:firstLine="426"/>
        <w:jc w:val="both"/>
        <w:rPr>
          <w:szCs w:val="20"/>
        </w:rPr>
      </w:pPr>
      <w:r>
        <w:rPr>
          <w:szCs w:val="20"/>
        </w:rPr>
        <w:t>Еще не доплыв до Геллеспонта, аргонавты делают пер</w:t>
        <w:softHyphen/>
        <w:t>вую остановку — у царицы Гипсипилы (1,710 ел.). Герои вряд ли отправились бы дальше, если б не Геракл: он на</w:t>
        <w:softHyphen/>
        <w:t>стоял продолжать путь. После такой подготовки они при</w:t>
        <w:softHyphen/>
        <w:t>стали к острову Самофракия, где богиня Электра (Гека</w:t>
        <w:softHyphen/>
        <w:t>та) посвятила их в свои таинства (1,915—917). В этом смысле Аполлоний и зачинает свой эпос. Приключения в Пропонтиде, на Черном море, в Колхиде и на обратном пути по Дунаю или Днепру соответствуют четырем час</w:t>
        <w:softHyphen/>
        <w:t>тям, или оргиям, посвящения.</w:t>
      </w:r>
    </w:p>
    <w:p>
      <w:pPr>
        <w:pStyle w:val="Normal"/>
        <w:widowControl w:val="false"/>
        <w:autoSpaceDE w:val="false"/>
        <w:ind w:firstLine="426"/>
        <w:jc w:val="both"/>
        <w:rPr/>
      </w:pPr>
      <w:r>
        <w:rPr>
          <w:szCs w:val="20"/>
        </w:rPr>
        <w:t>Первую оргию Ясон и пятьдесят его спутников от</w:t>
        <w:softHyphen/>
        <w:t>правляют в Пропонтиде, Мраморном море. Поскольку эта</w:t>
      </w:r>
      <w:r>
        <w:rPr/>
        <w:t xml:space="preserve"> </w:t>
      </w:r>
      <w:r>
        <w:rPr>
          <w:szCs w:val="20"/>
        </w:rPr>
        <w:t>оргия идет под знаком ветра, маленькое, от природы спо</w:t>
        <w:softHyphen/>
        <w:t>койное Мраморное море предстает бурным, штормовым, тогда как во Второй оргии от природы ярое Черное море аргонавты видят безмятежно-спокойным. В Пропонтиде изображены схватки с племенами, населяющими малоазий-ский южный берег. При этом Геракл отходит от аргонав</w:t>
        <w:softHyphen/>
        <w:t>тов; посвященные ему мистерии носят несколько иной характер. Последняя остановка Первой оргии расположе</w:t>
        <w:softHyphen/>
        <w:t>на на европейском берегу, там, где впоследствии воздвигся город Византии. Там аргонавты обращаются к прорицате</w:t>
        <w:softHyphen/>
        <w:t>лю Финею.</w:t>
      </w:r>
    </w:p>
    <w:p>
      <w:pPr>
        <w:pStyle w:val="Normal"/>
        <w:widowControl w:val="false"/>
        <w:autoSpaceDE w:val="false"/>
        <w:ind w:firstLine="426"/>
        <w:jc w:val="both"/>
        <w:rPr/>
      </w:pPr>
      <w:r>
        <w:rPr>
          <w:szCs w:val="20"/>
        </w:rPr>
        <w:t xml:space="preserve">Второй оргии Аполлоний посвящает вторую из четырех песней своего эпоса, описывая в ней плавание аргонавтов по Черному морю. К Второй же оргии можно отнести, пожалуй, и ту часть </w:t>
      </w:r>
      <w:r>
        <w:rPr>
          <w:szCs w:val="20"/>
          <w:lang w:val="en-US"/>
        </w:rPr>
        <w:t>III</w:t>
      </w:r>
      <w:r>
        <w:rPr>
          <w:szCs w:val="20"/>
        </w:rPr>
        <w:t xml:space="preserve"> песни, где рассказывается о при</w:t>
        <w:softHyphen/>
        <w:t xml:space="preserve">бытии в Колхиду и подготовке к борьбе за золотое руно. Сама эта борьба в </w:t>
      </w:r>
      <w:r>
        <w:rPr>
          <w:szCs w:val="20"/>
          <w:lang w:val="en-US"/>
        </w:rPr>
        <w:t>III</w:t>
      </w:r>
      <w:r>
        <w:rPr>
          <w:szCs w:val="20"/>
        </w:rPr>
        <w:t xml:space="preserve"> песни отображает Третью оргию. </w:t>
      </w:r>
      <w:r>
        <w:rPr>
          <w:szCs w:val="20"/>
          <w:lang w:val="en-US"/>
        </w:rPr>
        <w:t>IV</w:t>
      </w:r>
      <w:r>
        <w:rPr>
          <w:szCs w:val="20"/>
        </w:rPr>
        <w:t xml:space="preserve"> песнь стоит особняком, и вводится она как самостоятель</w:t>
        <w:softHyphen/>
        <w:t>ное произведение. Содержание ее отражает заключитель</w:t>
        <w:softHyphen/>
        <w:t>ную оргию, повествуя о возвращении "Арго". Чтобы вер</w:t>
        <w:softHyphen/>
        <w:t>нуться в Элладу, аргонавты выбирают далекий кружной путь, через Северную и Западную Европу и африканское побережье на юге; там они повторяют прежние останов</w:t>
        <w:softHyphen/>
        <w:t xml:space="preserve">ки в новых формах, например вместо Медеи появляется Кирка (Цирцея), а вместо сталкивающихся утесов — "бродячие" скалы. </w:t>
      </w:r>
      <w:r>
        <w:rPr>
          <w:szCs w:val="20"/>
          <w:lang w:val="en-US"/>
        </w:rPr>
        <w:t>IV</w:t>
      </w:r>
      <w:r>
        <w:rPr>
          <w:szCs w:val="20"/>
        </w:rPr>
        <w:t xml:space="preserve"> песнь собирает духовные плоды целого плавания. Все это само по себе отвечает Четвертой оргии таинств, однако содержит у Аполлония множество открытых вопросов.</w:t>
      </w:r>
    </w:p>
    <w:p>
      <w:pPr>
        <w:pStyle w:val="Normal"/>
        <w:widowControl w:val="false"/>
        <w:autoSpaceDE w:val="false"/>
        <w:ind w:firstLine="426"/>
        <w:jc w:val="both"/>
        <w:rPr/>
      </w:pPr>
      <w:r>
        <w:rPr>
          <w:szCs w:val="20"/>
        </w:rPr>
        <w:t>Три первые песни следуют мистериальному порядку стихий: ветер, вода, земля и огонь. Эта схема даже подчи</w:t>
        <w:softHyphen/>
        <w:t>няет себе природные данности, поднимая бури в обычно спокойной Пропонтиде и повергая в штиль нередко штор</w:t>
        <w:softHyphen/>
        <w:t>мящее Черное море. Кроме того, реки, которые аргонав</w:t>
        <w:softHyphen/>
        <w:t>ты посещают в Малой Азии, хотя и опознаваемы, однако же носят не профанические имена, а мифические, из Гадеса, чем Аполлоний — столь же недвусмысленно, как Го</w:t>
        <w:softHyphen/>
        <w:t xml:space="preserve">мер в "Одиссее" начиная с </w:t>
      </w:r>
      <w:r>
        <w:rPr>
          <w:szCs w:val="20"/>
          <w:lang w:val="en-US"/>
        </w:rPr>
        <w:t>XI</w:t>
      </w:r>
      <w:r>
        <w:rPr>
          <w:szCs w:val="20"/>
        </w:rPr>
        <w:t xml:space="preserve"> песни, — указывает, что </w:t>
      </w:r>
      <w:r>
        <w:rPr>
          <w:szCs w:val="20"/>
          <w:lang w:val="en-US"/>
        </w:rPr>
        <w:t>II</w:t>
      </w:r>
      <w:r>
        <w:rPr>
          <w:szCs w:val="20"/>
        </w:rPr>
        <w:t xml:space="preserve"> песнь "Аргонавтики" разыгрывается в подземном цар</w:t>
        <w:softHyphen/>
        <w:t>стве.</w:t>
      </w:r>
    </w:p>
    <w:p>
      <w:pPr>
        <w:pStyle w:val="Normal"/>
        <w:widowControl w:val="false"/>
        <w:autoSpaceDE w:val="false"/>
        <w:ind w:firstLine="426"/>
        <w:jc w:val="both"/>
        <w:rPr/>
      </w:pPr>
      <w:r>
        <w:rPr>
          <w:szCs w:val="20"/>
        </w:rPr>
        <w:t>Фон образуют микенские мифы, в которых аргивская Гера занимает то место, которое в Элевсине приличествует Матери полей. Гера помогает Ясону и его героям получить золотое руно и вернуться домой. Изначально руно принад</w:t>
        <w:softHyphen/>
        <w:t>лежало летучему овну, которого Гермес даровал первым микенским царям для укрепления их власти. Когда же жрец Фиест похитил этого овна у своего брата, царя Атрея, Ге-лиос — солнце — так разгневался, что повернул вспять и погнал коней с запада на восток. Эти братья — ипостаси небесных Близнецов, из которых облеченный жреческим саном совершает попятный путь через Тельца, Овна, Рыб и т.д., то есть похищает золотого овна и тем обретает посвящение, которое являет ему "солнце в полуночном блеске". Около 700 года до Р.Х. пророк Исайя тоже пока</w:t>
        <w:softHyphen/>
        <w:t>зал своему царю Езекии возвратный ход солнца, зримый ночью, как знамение, поданное Господом в тяжелейшую годину (Ис. 38:8). Тот же знак в "Одиссее" (Од. 12,382 ел.) мы уже рассматривали.</w:t>
      </w:r>
    </w:p>
    <w:p>
      <w:pPr>
        <w:pStyle w:val="Normal"/>
        <w:widowControl w:val="false"/>
        <w:autoSpaceDE w:val="false"/>
        <w:ind w:firstLine="426"/>
        <w:jc w:val="both"/>
        <w:rPr/>
      </w:pPr>
      <w:r>
        <w:rPr>
          <w:szCs w:val="20"/>
        </w:rPr>
        <w:t>Одно из фессалийских преданий сообщает, как распро</w:t>
        <w:softHyphen/>
        <w:t>странялась эта мистерия в ослабленной форме — вместо овна только его руно; "одиночка" Афамант был товарищем Атрея в Фессалии, которая поддерживала тогда тесные отношения с Беотией, где Кадм недавно основал Фивы. Отцом этого Афаманта был царь Эол (не владыка ветров с Мальты!), а братом — Сисиф, строитель Коринфа. Же</w:t>
        <w:softHyphen/>
        <w:t>нат он был на дочери Кадма Ино. Когда ее сестра Семела под Рождество зачала от Зевсовой молнии младенца и при этом сгорела — спасенный зародыш Зевс выносил в своем бедре и родил ровно через двенадцать дней, на Крещенье, — Ино (в январе-феврале) стала пестуньей этого ребенка. Поскольку же она, менада, выполняя эту службу, два ме</w:t>
        <w:softHyphen/>
        <w:t>сяца отсутствовала дома, Афамант решил, что жена умерла, и взял за себя простую девушку Нефелу ("облако"). В конце концов Ино вернулась и, увидев соперницу, веле</w:t>
        <w:softHyphen/>
        <w:t>ла своим челядинкам (в июле-августе) поджарить семен</w:t>
        <w:softHyphen/>
        <w:t>ное зерно, чтобы оно не могло взойти, Затем (в октябре) она провозгласила мнимый оракул: бесплодие полей пре</w:t>
        <w:softHyphen/>
        <w:t>кратится, только если сын Нефелы Фрикс будет принесен в жертву. Афамант волей-неволей подчинился и пригото</w:t>
        <w:softHyphen/>
        <w:t>вил мальчика, к жертвоприношению; однако (ко времени Элевсиний под небесным Стрельцом) Гермес спас Фрик-са и его сестру Геллу и с помощью летучего златорунного овна перенес в Колхиду. По пути Гелла упала в названный ее именем Геллеспонт. В Колхиде, по ту сторону Черного моря, Фрикс принес овна в жертву, а его золотое руно раскинул на ветвях дуба.</w:t>
      </w:r>
    </w:p>
    <w:p>
      <w:pPr>
        <w:pStyle w:val="Normal"/>
        <w:widowControl w:val="false"/>
        <w:autoSpaceDE w:val="false"/>
        <w:ind w:firstLine="426"/>
        <w:jc w:val="both"/>
        <w:rPr>
          <w:szCs w:val="20"/>
        </w:rPr>
      </w:pPr>
      <w:r>
        <w:rPr>
          <w:szCs w:val="20"/>
        </w:rPr>
        <w:t>За этим-то руном и отправился Ясон. Дома же, в Бео</w:t>
        <w:softHyphen/>
        <w:t>тии, царь Афамант впал в безумие и убил своего сына Леарха, матерью которого была Ино, — посчитал сына не то львом, не то оленем. После этого Ино с сыном Меликер-том бросилась в море и стала Левкотеей, Белой богиней, а Меликерт — божественным мальчиком Палемоном, что плавает на дельфинах.</w:t>
      </w:r>
    </w:p>
    <w:p>
      <w:pPr>
        <w:pStyle w:val="Normal"/>
        <w:widowControl w:val="false"/>
        <w:autoSpaceDE w:val="false"/>
        <w:ind w:firstLine="426"/>
        <w:jc w:val="both"/>
        <w:rPr/>
      </w:pPr>
      <w:r>
        <w:rPr>
          <w:szCs w:val="20"/>
        </w:rPr>
        <w:t>Бегство Фрикса в Колхиду в культовом посвящении означает то же самое, что и перенос Ифигении в Тавриду. Леарх и Фрикс опять-таки соответствуют небесным Близ</w:t>
        <w:softHyphen/>
        <w:t>нецам, которые в мистериях под знаком Стрельца мисти</w:t>
        <w:softHyphen/>
        <w:t>чески убивают друг друга. Леарх, подобно Кастору, следо</w:t>
        <w:softHyphen/>
        <w:t>вал естественному пути солнца, и потому отец спутал его в небе со "Львом" или оленем (под знаком "Девы" Арте</w:t>
        <w:softHyphen/>
        <w:t>миды). Фрикс, как Полидевк, следовал против солнца пу</w:t>
        <w:softHyphen/>
        <w:t>тем, которым распоряжался Гермес, а потому ехал вер</w:t>
        <w:softHyphen/>
        <w:t>хом на небесном Овне и потерял сестру Геллу под зим</w:t>
        <w:softHyphen/>
        <w:t>ним Водолеем. Когда он в Колхиде раскидывает золотое руно на дубе, дуб этот знаменует мировое древо, на кото</w:t>
        <w:softHyphen/>
        <w:t>ром, согласно философу Ферекиду (</w:t>
      </w:r>
      <w:r>
        <w:rPr>
          <w:szCs w:val="20"/>
          <w:lang w:val="en-US"/>
        </w:rPr>
        <w:t>VII</w:t>
      </w:r>
      <w:r>
        <w:rPr>
          <w:szCs w:val="20"/>
        </w:rPr>
        <w:t xml:space="preserve"> век до Р.Х.), при</w:t>
        <w:softHyphen/>
        <w:t>рода раскидывает вышитые покровы. Если этот покров начинает светиться золотом, мист пробуждается в Элизии и видит там подземное солнце, по-египетски Осириса, "солнце в полуночном блеске".</w:t>
      </w:r>
    </w:p>
    <w:p>
      <w:pPr>
        <w:pStyle w:val="Normal"/>
        <w:widowControl w:val="false"/>
        <w:autoSpaceDE w:val="false"/>
        <w:ind w:firstLine="426"/>
        <w:jc w:val="both"/>
        <w:rPr>
          <w:szCs w:val="20"/>
        </w:rPr>
      </w:pPr>
      <w:r>
        <w:rPr>
          <w:szCs w:val="20"/>
        </w:rPr>
        <w:t>Добыча золотого руна сопоставима в "Одиссее с по</w:t>
        <w:softHyphen/>
        <w:t>сещением острова Тринакия, где наряду с быками были и священные бараны (11,108); успешное свершение, одна</w:t>
        <w:softHyphen/>
        <w:t>ко, ждет лишь в Одиссеевом супружеском покое на Итаке. Добыча золотого руна схожа и с одолением Минотавра в Кноссе, но не вполне, ибо в Колхиде Медея недвусмыс</w:t>
        <w:softHyphen/>
        <w:t>ленно говорит Ясону: "Царь же Эит [Ээт. — Н.Ф.] не такой человек, каким по рассказам был Пасифаи суп</w:t>
        <w:softHyphen/>
        <w:t>руг, Минос; и можно ль равняться мне с Ариадной?" (111,1107 ел.)</w:t>
      </w:r>
    </w:p>
    <w:p>
      <w:pPr>
        <w:pStyle w:val="Normal"/>
        <w:widowControl w:val="false"/>
        <w:autoSpaceDE w:val="false"/>
        <w:ind w:firstLine="426"/>
        <w:jc w:val="both"/>
        <w:rPr>
          <w:szCs w:val="20"/>
        </w:rPr>
      </w:pPr>
      <w:r>
        <w:rPr>
          <w:szCs w:val="20"/>
        </w:rPr>
        <w:t>Греческая пословица делает обеих жен Афаманта, бо</w:t>
        <w:softHyphen/>
        <w:t>жественную Ино-Левкотею и человечески-естественную Нефелу, символами предприятия гениально задуманного, но закончившегося весьма тривиально: "Вместо богини — женщина, как у Афаманта".</w:t>
      </w:r>
    </w:p>
    <w:p>
      <w:pPr>
        <w:pStyle w:val="Normal"/>
        <w:widowControl w:val="false"/>
        <w:autoSpaceDE w:val="false"/>
        <w:ind w:firstLine="426"/>
        <w:jc w:val="both"/>
        <w:rPr>
          <w:szCs w:val="20"/>
        </w:rPr>
      </w:pPr>
      <w:r>
        <w:rPr>
          <w:szCs w:val="20"/>
        </w:rPr>
        <w:t>До Афаманта примерно то же произошло у Иксиона с Герой: Иксион (отец Тесеева друга Пирифоя, тщетно до</w:t>
        <w:softHyphen/>
        <w:t>могавшегося Персефоны), допущенный Зевсом к трапезе богов, тотчас принялся искать любви Геры. Зевс сделал вид, будто уступает его домогательствам, но подсунул ему облачное подобие Геры, от которого затем родились кен</w:t>
        <w:softHyphen/>
        <w:t>тавры. Иксион же в наказание был привязан к огненному колесу, которое, прокатившись по небу, до сих пор кру</w:t>
        <w:softHyphen/>
        <w:t>жится в Гадесе. Колесо Гадеса — это солнце полуночи, Иксион — посвященный.</w:t>
      </w:r>
    </w:p>
    <w:p>
      <w:pPr>
        <w:pStyle w:val="Normal"/>
        <w:widowControl w:val="false"/>
        <w:autoSpaceDE w:val="false"/>
        <w:ind w:firstLine="426"/>
        <w:jc w:val="both"/>
        <w:rPr/>
      </w:pPr>
      <w:r>
        <w:rPr>
          <w:szCs w:val="20"/>
        </w:rPr>
        <w:t>Остановки "Арго" на Черном море отвечают тем, ка</w:t>
        <w:softHyphen/>
        <w:t>кие входят в Одиссееву Вторую оргию начиная с двух его посещений Цирцеи. Они соответствуют пребыванию ар</w:t>
        <w:softHyphen/>
        <w:t>гонавтов у прорицателя Финея, на месте будущего Визан</w:t>
        <w:softHyphen/>
        <w:t>тия. Необузданная Цирцея превращала своих гостей в свиней — Финея точно так же терзали Гарпии, псы Зеве-са, смердящие воздушные демоны чувственности, кото</w:t>
        <w:softHyphen/>
        <w:t>рых приносил ласковый западный ветер. Но среди арго</w:t>
        <w:softHyphen/>
        <w:t xml:space="preserve">навтов находились сыновья холодного северного ветра, они и освободили Финея (Ил. 16,150; Од. 1,237; 14,371; 20,66 ел.; </w:t>
      </w:r>
      <w:r>
        <w:rPr>
          <w:szCs w:val="20"/>
          <w:lang w:val="en-US"/>
        </w:rPr>
        <w:t>Apr</w:t>
      </w:r>
      <w:r>
        <w:rPr>
          <w:szCs w:val="20"/>
        </w:rPr>
        <w:t>. 11,76 слл., 282, 288 слл.). Как Гомер усили</w:t>
        <w:softHyphen/>
        <w:t>вает дурные черты Цирцеи-Кирки (Од. 10) в Скилле (Од. 12,255), так Аполлоний, усилив терзания Финея, возводит их в дурные обычаи тибаренов и моссинеков (</w:t>
      </w:r>
      <w:r>
        <w:rPr>
          <w:szCs w:val="20"/>
          <w:lang w:val="en-US"/>
        </w:rPr>
        <w:t>II</w:t>
      </w:r>
      <w:r>
        <w:rPr>
          <w:szCs w:val="20"/>
        </w:rPr>
        <w:t>, 1010 слл.), что живут, "словно свиньи", вокруг бесполых амазонок.</w:t>
      </w:r>
    </w:p>
    <w:p>
      <w:pPr>
        <w:pStyle w:val="Normal"/>
        <w:widowControl w:val="false"/>
        <w:autoSpaceDE w:val="false"/>
        <w:ind w:firstLine="426"/>
        <w:jc w:val="both"/>
        <w:rPr>
          <w:szCs w:val="20"/>
        </w:rPr>
      </w:pPr>
      <w:r>
        <w:rPr>
          <w:szCs w:val="20"/>
        </w:rPr>
        <w:t>К концу этой песни шум очищает остров Аретиаду от Стимфалийских птиц, использующих свои перья как стре</w:t>
        <w:softHyphen/>
        <w:t>лы (11,1030 ел.). Если говорить о нисхождении мистов в телесность, то остров соответствует области чресел, мисти</w:t>
        <w:softHyphen/>
        <w:t>чески же — "колесу" над пупком; его вырождение прояв</w:t>
        <w:softHyphen/>
        <w:t>ляется как гнев, властолюбие и человеконенавистнические замыслы в образе перьев-стрел. "Одиссея" и евразийская мистика едины в том, что Харибда, или гнев с его ок</w:t>
        <w:softHyphen/>
        <w:t>культным источником вблизи пупка, есть наиболее опас</w:t>
        <w:softHyphen/>
        <w:t>ное препятствие на пути миста. Там может спасти только бог. В нашей реконструкции Элевсиний Гера и Афина не допускают волков в Телестерион и тем обрекают на про</w:t>
        <w:softHyphen/>
        <w:t>вал властолюбивый план Гефеста. Увы, не удалось прояс</w:t>
        <w:softHyphen/>
        <w:t>нить, каким образом трещотки Геракла и бряцающее ору</w:t>
        <w:softHyphen/>
        <w:t>жие аргонавтов помогают подавить вскипающий гнев и какое поведение и практика отвечают ныне этим звуко</w:t>
        <w:softHyphen/>
        <w:t>вым картинам. Как бы там ни было, мистически Арес должен покинуть эту сферу и возвыситься до горлового лотоса, дабы там осенить огнем силу речи. В итоге он благодаря гармонии должен слиться с сердечным лото</w:t>
        <w:softHyphen/>
        <w:t>сом, с Афродитой.</w:t>
      </w:r>
    </w:p>
    <w:p>
      <w:pPr>
        <w:pStyle w:val="Normal"/>
        <w:widowControl w:val="false"/>
        <w:autoSpaceDE w:val="false"/>
        <w:ind w:firstLine="426"/>
        <w:jc w:val="both"/>
        <w:rPr/>
      </w:pPr>
      <w:r>
        <w:rPr>
          <w:szCs w:val="20"/>
        </w:rPr>
        <w:t>Теперь подробнее: если Гомер вслед за очищенной и затем прорицающей Цирцеей приводит Одиссея к "бродящим утесам" (Од. 12,61), то у Аполлония после прорицателя следуют сшибающиеся скалы Босфора (П,317;55О). Гомер говорит о двух пролетающих между утесами голубях, один из которых гибнет, тогда как вто</w:t>
        <w:softHyphen/>
        <w:t>рой доносит амброзию Зевсу (то есть телесно — голове); мертвый голубь затем оживает. Аполлоний ведет речь лишь об одной голубке, которая, летя впереди корабля — те</w:t>
        <w:softHyphen/>
        <w:t xml:space="preserve">лесно мистическим путем сверху вниз, — теряет между скалами перья хвоста (Од. 12,69—74; </w:t>
      </w:r>
      <w:r>
        <w:rPr>
          <w:szCs w:val="20"/>
          <w:lang w:val="en-US"/>
        </w:rPr>
        <w:t>Apr</w:t>
      </w:r>
      <w:r>
        <w:rPr>
          <w:szCs w:val="20"/>
        </w:rPr>
        <w:t>. 11,573). Апол</w:t>
        <w:softHyphen/>
        <w:t>лоний едва ли понимает мистический знак Гомера. Бро</w:t>
        <w:softHyphen/>
        <w:t>дящие утесы или сталкивающиеся скалы суть телесный образ сердца.</w:t>
      </w:r>
    </w:p>
    <w:p>
      <w:pPr>
        <w:pStyle w:val="Normal"/>
        <w:widowControl w:val="false"/>
        <w:autoSpaceDE w:val="false"/>
        <w:ind w:firstLine="426"/>
        <w:jc w:val="both"/>
        <w:rPr/>
      </w:pPr>
      <w:r>
        <w:rPr>
          <w:szCs w:val="20"/>
        </w:rPr>
        <w:t>Миновав эти скалы среди ночных кошмаров, Ясон и его герои созерцают необычайное видение: на заре осеннего дня они видят Аполлона, шагающего по воздуху, он направляет</w:t>
        <w:softHyphen/>
        <w:t>ся из своей летней резиденции в Ликии, стране волков, на зимнюю, постоянную квартиру в Гиперборейской земле, где живет и северный ветер (</w:t>
      </w:r>
      <w:r>
        <w:rPr>
          <w:szCs w:val="20"/>
          <w:lang w:val="en-US"/>
        </w:rPr>
        <w:t>II</w:t>
      </w:r>
      <w:r>
        <w:rPr>
          <w:szCs w:val="20"/>
        </w:rPr>
        <w:t>, 674 слл.).</w:t>
      </w:r>
    </w:p>
    <w:p>
      <w:pPr>
        <w:pStyle w:val="Normal"/>
        <w:widowControl w:val="false"/>
        <w:autoSpaceDE w:val="false"/>
        <w:ind w:firstLine="426"/>
        <w:jc w:val="both"/>
        <w:rPr/>
      </w:pPr>
      <w:r>
        <w:rPr>
          <w:szCs w:val="20"/>
        </w:rPr>
        <w:t>Это видение стоит у Аполлония особняком. Гомер вместо этого упоминает о встрече с Гелиосом на Тринакии, кото</w:t>
        <w:softHyphen/>
        <w:t>рую Одиссей проспал (12). Аполлоний же созерцатель</w:t>
        <w:softHyphen/>
        <w:t>ным образом гиперборейца Аполлона, вероятно, указыва</w:t>
        <w:softHyphen/>
        <w:t>ет на никак не подготовленное в эпосе посещение арго</w:t>
        <w:softHyphen/>
        <w:t xml:space="preserve">навтами северных стран, в </w:t>
      </w:r>
      <w:r>
        <w:rPr>
          <w:szCs w:val="20"/>
          <w:lang w:val="en-US"/>
        </w:rPr>
        <w:t>IV</w:t>
      </w:r>
      <w:r>
        <w:rPr>
          <w:szCs w:val="20"/>
        </w:rPr>
        <w:t xml:space="preserve"> песни. Мы рискнем предпо</w:t>
        <w:softHyphen/>
        <w:t>ложить, что на обратном пути они плыли не по Дунаю и Роне, как принято считать, а выбрали более легкий водный путь через Днепр и Западную Двину, через Балтийское и Северное море. Впоследствии этим путем плавали норман</w:t>
        <w:softHyphen/>
        <w:t>ны-варяги.</w:t>
      </w:r>
    </w:p>
    <w:p>
      <w:pPr>
        <w:pStyle w:val="Normal"/>
        <w:widowControl w:val="false"/>
        <w:autoSpaceDE w:val="false"/>
        <w:ind w:firstLine="426"/>
        <w:jc w:val="both"/>
        <w:rPr>
          <w:szCs w:val="20"/>
        </w:rPr>
      </w:pPr>
      <w:r>
        <w:rPr>
          <w:szCs w:val="20"/>
        </w:rPr>
        <w:t>После сталкивающихся скал аргонавты чувствуют себя так, будто "из Аида вышли" (11,609), будто он им ни</w:t>
        <w:softHyphen/>
        <w:t>почем, и это вполне справедливо, ибо немногим позже они видят первый проблеск Элизия — шагающего по воздуху Аполлона. И Ясон вправе сказать: "Даже если бы нам чрез Аида пучины плыть пришлось, не поддам</w:t>
        <w:softHyphen/>
        <w:t>ся я робости"... (11,642) Пучины и впрямь знаменуют его дальнейший путь, ведущий для начала через устье Ахеронта (11,743), реки подземного мира. Властвует тамошним краем царь по имени Лик, ("волк"), под</w:t>
        <w:softHyphen/>
        <w:t>земное отражение Аполлона (11,752). О грядущей до</w:t>
        <w:softHyphen/>
        <w:t>роге этот Лик говорит аргонавтам примерно то же, что и Финей. Здесь "Арго" меняет кормчего, прежний убит вепрем (11,815 слл.). И опять-таки здесь впервые слы</w:t>
        <w:softHyphen/>
        <w:t>шен совет из уст не постороннего, но аргонавта — Пелея, "мужа из глины", отца Ахиллеса (11,880). Внешне "Арго" плывет вдоль северного побережья Малой Азии, внутрен</w:t>
        <w:softHyphen/>
        <w:t>не же, духовно — через Гадес, пока в Колхиде, добыв золотое руно, Ясон со товарищи не осуществляет прорыв в Элизий.</w:t>
      </w:r>
    </w:p>
    <w:p>
      <w:pPr>
        <w:pStyle w:val="Normal"/>
        <w:widowControl w:val="false"/>
        <w:autoSpaceDE w:val="false"/>
        <w:ind w:firstLine="426"/>
        <w:jc w:val="both"/>
        <w:rPr>
          <w:szCs w:val="20"/>
        </w:rPr>
      </w:pPr>
      <w:r>
        <w:rPr>
          <w:szCs w:val="20"/>
        </w:rPr>
        <w:t>Очередная остановка "Арго" после Ахеронта — в устье Каллихора, где Дионис по возвращении из Индии справлял свои оргии и таинства (11,904 ел.). И подобно тому, как Одиссей, спустившись в Гадес, в первой же встретившейся ему душе узнаёт своего недавно усоп</w:t>
        <w:softHyphen/>
        <w:t>шего спутника Ельпенора (Од. 11,51), так и аргонав</w:t>
        <w:softHyphen/>
        <w:t>там является душа мертвого Сфенела, Гераклова спут</w:t>
        <w:softHyphen/>
        <w:t>ника в давнем походе против амазонок: "&lt;...&gt; пустила на землю тут Ферсефона сама Акторида плачевную душу" (11,915 ел.).</w:t>
      </w:r>
    </w:p>
    <w:p>
      <w:pPr>
        <w:pStyle w:val="Normal"/>
        <w:widowControl w:val="false"/>
        <w:autoSpaceDE w:val="false"/>
        <w:ind w:firstLine="426"/>
        <w:jc w:val="both"/>
        <w:rPr>
          <w:szCs w:val="20"/>
        </w:rPr>
      </w:pPr>
      <w:r>
        <w:rPr>
          <w:szCs w:val="20"/>
        </w:rPr>
        <w:t>У реки Каллихор Орфей, тоже участвовавший в этом походе, посвящает свою лиру Аполлону (11,928—929). Аполлон и здесь — божество подземное, мистическое; та</w:t>
        <w:softHyphen/>
        <w:t>ким он виделся и мистериальнои общине, что собиралась в императорском Риме под нынешней церковью Санта-Ма-рия-Маджоре. Далее мы узнаём, что с завершением Вто</w:t>
        <w:softHyphen/>
        <w:t>рой оргии струнная музыка умолкала. В Первой оргии зву</w:t>
        <w:softHyphen/>
        <w:t>чали флейты сатиров, во Второй — лира, к концу ее, по Аполлонию, — трещотки, а в Третьей оргии — имитиру</w:t>
        <w:softHyphen/>
        <w:t>ющие гром барабаны или (в Элевсине) огромный гонг. Под наигрыш флейт мист обращает свое внимание от лба вниз, к горлу; его пока что несут ветер и дыхание. Под струнную музыку он достигает стихии воды, в человеке чувствующем — нервов, крови и сердца. Трещотки, бара</w:t>
        <w:softHyphen/>
        <w:t>бан и гонг в Третьей, отвечающей воле оргии сопровожда</w:t>
        <w:softHyphen/>
        <w:t>ют переход диафрагмы.</w:t>
      </w:r>
    </w:p>
    <w:p>
      <w:pPr>
        <w:pStyle w:val="Normal"/>
        <w:widowControl w:val="false"/>
        <w:autoSpaceDE w:val="false"/>
        <w:ind w:firstLine="426"/>
        <w:jc w:val="both"/>
        <w:rPr/>
      </w:pPr>
      <w:r>
        <w:rPr>
          <w:szCs w:val="20"/>
        </w:rPr>
        <w:t>Следующая остановка "Арго" — Парфений, "река дев</w:t>
        <w:softHyphen/>
        <w:t>ственниц" (</w:t>
      </w:r>
      <w:r>
        <w:rPr>
          <w:szCs w:val="20"/>
          <w:lang w:val="en-US"/>
        </w:rPr>
        <w:t>II</w:t>
      </w:r>
      <w:r>
        <w:rPr>
          <w:szCs w:val="20"/>
        </w:rPr>
        <w:t>, 936 ел.). Дальше начинаются земли воин</w:t>
        <w:softHyphen/>
        <w:t>ственных "женщин без груди", амазонок (11,965 ел.). "Железоносной земли рассекая упорные недра, плату они получают в обмен" (11,1005—1006). Из всех богов в по</w:t>
        <w:softHyphen/>
        <w:t>чете у них только Арес; на острове Арегиада в храме, не покрытом кровлей, на черном священном камне они приносят ему в жертву коней (11,1171 ел.). Лежит этот ост</w:t>
        <w:softHyphen/>
        <w:t>ров вблизи Колхиды.</w:t>
      </w:r>
    </w:p>
    <w:p>
      <w:pPr>
        <w:pStyle w:val="Normal"/>
        <w:widowControl w:val="false"/>
        <w:autoSpaceDE w:val="false"/>
        <w:ind w:firstLine="426"/>
        <w:jc w:val="both"/>
        <w:rPr>
          <w:szCs w:val="20"/>
        </w:rPr>
      </w:pPr>
      <w:r>
        <w:rPr>
          <w:szCs w:val="20"/>
        </w:rPr>
        <w:t>Рядом с амазонками живут племена тибаренов и мос-синеков, отличающиеся весьма безнравственными обычая</w:t>
        <w:softHyphen/>
        <w:t>ми (11,1010 слл.). Мимо них "Арго" проплывает с той же поспешностью, что и Одиссей мимо Скиллы. Затем герои высаживаются на Аретиаде. Духовно этот остров соответ</w:t>
        <w:softHyphen/>
        <w:t>ствует Харибде.</w:t>
      </w:r>
    </w:p>
    <w:p>
      <w:pPr>
        <w:pStyle w:val="Normal"/>
        <w:widowControl w:val="false"/>
        <w:autoSpaceDE w:val="false"/>
        <w:ind w:firstLine="426"/>
        <w:jc w:val="both"/>
        <w:rPr>
          <w:szCs w:val="20"/>
        </w:rPr>
      </w:pPr>
      <w:r>
        <w:rPr>
          <w:szCs w:val="20"/>
        </w:rPr>
        <w:t>Аретиада, остров Ареса с его построенным из морских камней храмом — это камни Харибды, — необитаема из-за Стимфалийских птиц, у которых перья как стрелы. Герои вспоминают, что в Аркадии Геракл разогнал таких птиц медной трещоткой (11,1055). За отсутствием трещоток они принимаются оглушительно кричать и бить копьями в щиты. Птицы тысячами взмывают в воздух и улетают (11,1082).</w:t>
      </w:r>
    </w:p>
    <w:p>
      <w:pPr>
        <w:pStyle w:val="Normal"/>
        <w:widowControl w:val="false"/>
        <w:autoSpaceDE w:val="false"/>
        <w:ind w:firstLine="426"/>
        <w:jc w:val="both"/>
        <w:rPr>
          <w:szCs w:val="20"/>
        </w:rPr>
      </w:pPr>
      <w:r>
        <w:rPr>
          <w:szCs w:val="20"/>
        </w:rPr>
        <w:t>На очищенном острове аргонавты встречают четырех сынов того самого Фрикса, который некогда повесил зо</w:t>
        <w:softHyphen/>
        <w:t>лотое руно на дубу средь Аресова поля в месте, называемом Эя, то бишь Земля. Умирая, Фрикс наказал привезти из Эллады принадлежащее ему наследие — сокровища Афа-манта. И они отправились в путь, но потерпели корабле</w:t>
        <w:softHyphen/>
        <w:t>крушение. Из кораблекрушений, выпавших во Второй ор</w:t>
        <w:softHyphen/>
        <w:t>гии на долю Одиссея, сыновей Фрикса настигает то, что предшествует встрече с Харибдой. Здесь речь идет о мис</w:t>
        <w:softHyphen/>
        <w:t>тических органах над пупком и гениталиями.</w:t>
      </w:r>
    </w:p>
    <w:p>
      <w:pPr>
        <w:pStyle w:val="Normal"/>
        <w:widowControl w:val="false"/>
        <w:autoSpaceDE w:val="false"/>
        <w:ind w:firstLine="426"/>
        <w:jc w:val="both"/>
        <w:rPr/>
      </w:pPr>
      <w:r>
        <w:rPr>
          <w:szCs w:val="20"/>
        </w:rPr>
        <w:t xml:space="preserve">От имени четырех потомков Фрикса говорит </w:t>
      </w:r>
      <w:r>
        <w:rPr>
          <w:szCs w:val="20"/>
          <w:lang w:val="en-US"/>
        </w:rPr>
        <w:t>Apr</w:t>
      </w:r>
      <w:r>
        <w:rPr>
          <w:szCs w:val="20"/>
        </w:rPr>
        <w:t>, рас</w:t>
        <w:softHyphen/>
        <w:t>сказывает, что душа у царя Эита (Ээта) "полна погибель</w:t>
        <w:softHyphen/>
        <w:t>ной злобы" (11,1202). Тот хотя и слывет сыном Гелиоса (11,1204), однако же носит имя "земной", и все его до</w:t>
        <w:softHyphen/>
        <w:t>стояние создано Гефестом, даже огнедышащие быки, на которых он раз в году перепахивает каменистое поле Ареса (111,228 слл.). В нисхождении достигается "колесо" о че</w:t>
        <w:softHyphen/>
        <w:t>тырех спицах.</w:t>
      </w:r>
    </w:p>
    <w:p>
      <w:pPr>
        <w:pStyle w:val="Normal"/>
        <w:widowControl w:val="false"/>
        <w:autoSpaceDE w:val="false"/>
        <w:ind w:firstLine="426"/>
        <w:jc w:val="both"/>
        <w:rPr/>
      </w:pPr>
      <w:r>
        <w:rPr>
          <w:szCs w:val="20"/>
        </w:rPr>
        <w:t>Напрашивается предположение, что Эита и золотое руно нужно искать в подземном царстве мертвых, где Гелиос двинется вспять, превращая Гадес в Элизий. Между Аре-тиадой и Колхидой "Арго" проплывает мимо острова Филириды (11,1231), названного по имени нимфы, кото</w:t>
        <w:softHyphen/>
        <w:t xml:space="preserve">рая родила от коня-Кроноса кентавра Хирона. Небесный кентавр — созвездие Стрельца. Мистерия начиналась под Близнецами, которые во </w:t>
      </w:r>
      <w:r>
        <w:rPr>
          <w:szCs w:val="20"/>
          <w:lang w:val="en-US"/>
        </w:rPr>
        <w:t>II</w:t>
      </w:r>
      <w:r>
        <w:rPr>
          <w:szCs w:val="20"/>
        </w:rPr>
        <w:t xml:space="preserve"> тысячелетии осеняли день рож</w:t>
        <w:softHyphen/>
        <w:t>дения Афродиты, 24 апреля; здесь она уже идет к концу. Геракл тоже гибнет в огненно-жгучей рубахе отравленного кентавра, то есть побежденного Стрельца.</w:t>
      </w:r>
    </w:p>
    <w:p>
      <w:pPr>
        <w:pStyle w:val="Normal"/>
        <w:widowControl w:val="false"/>
        <w:autoSpaceDE w:val="false"/>
        <w:ind w:firstLine="426"/>
        <w:jc w:val="both"/>
        <w:rPr/>
      </w:pPr>
      <w:r>
        <w:rPr>
          <w:szCs w:val="20"/>
        </w:rPr>
        <w:t>Кроме того, поэт вспоминает здесь огненного титана Прометея (11,1248 ел.), которого Гефест по велению Зевса приковал к скалам Кавказа. В этом образе скала и огонь тесно связаны, как и положено в Третьей оргии. Имя Прометея напоследок слышится в названии зелья, кото</w:t>
        <w:softHyphen/>
        <w:t>рое в Колхиде припасено Медеей; оно зовется "промете</w:t>
        <w:softHyphen/>
        <w:t>ев цвет" и схоже с растением моли, которое Одиссей получил от Гермеса (Од. 10,303 ел.); это зелье склоняет к Ясону "единородную Деву" (Персефону) (111,845 ел.). Им же Медея наводит сон на недреманного дракона, сте</w:t>
        <w:softHyphen/>
        <w:t>регущего золотое руно. Усыпление змея она предваряет напевным наговором (</w:t>
      </w:r>
      <w:r>
        <w:rPr>
          <w:szCs w:val="20"/>
          <w:lang w:val="en-US"/>
        </w:rPr>
        <w:t>IV</w:t>
      </w:r>
      <w:r>
        <w:rPr>
          <w:szCs w:val="20"/>
        </w:rPr>
        <w:t>.146; 156 ел.).</w:t>
      </w:r>
    </w:p>
    <w:p>
      <w:pPr>
        <w:pStyle w:val="Normal"/>
        <w:widowControl w:val="false"/>
        <w:autoSpaceDE w:val="false"/>
        <w:ind w:firstLine="426"/>
        <w:jc w:val="both"/>
        <w:rPr/>
      </w:pPr>
      <w:r>
        <w:rPr>
          <w:szCs w:val="20"/>
        </w:rPr>
        <w:t>"Арго" еще стоит в засаде возле Эй среди густых трост</w:t>
        <w:softHyphen/>
        <w:t>ников реки Фазис. А Гера и Афина совещаются, как по</w:t>
        <w:softHyphen/>
        <w:t>мочь Ясону. Обе просят Афродиту пробудить в Медее лю</w:t>
        <w:softHyphen/>
        <w:t>бовь к Ясону (111,1 —153). Афродита успешно выполняет их просьбу, после чего аргонавты успешно похищают руно. В древнейшую эпоху таинствами единовластно распоря</w:t>
        <w:softHyphen/>
        <w:t>жалась Афродита, так было во времена троянца Анхиза. Чуть позже наряду с нею являются Гера и Афина; поначалу их не слишком жаловали, стремясь обрести силу одной только Афродиты, — именно так поступил троянец Па</w:t>
        <w:softHyphen/>
        <w:t>рис, что и отражено в легенде. Затем Гера и Афина реши</w:t>
        <w:softHyphen/>
        <w:t>тельно вторгаются в мистерию — для Ахиллеса они участ</w:t>
        <w:softHyphen/>
        <w:t xml:space="preserve">вуют в священном действе наравне с Афродитой, как сообщает в </w:t>
      </w:r>
      <w:r>
        <w:rPr>
          <w:szCs w:val="20"/>
          <w:lang w:val="en-US"/>
        </w:rPr>
        <w:t>VIII</w:t>
      </w:r>
      <w:r>
        <w:rPr>
          <w:szCs w:val="20"/>
        </w:rPr>
        <w:t xml:space="preserve"> веке Гомерова "Илиада". Наконец в </w:t>
      </w:r>
      <w:r>
        <w:rPr>
          <w:szCs w:val="20"/>
          <w:lang w:val="en-US"/>
        </w:rPr>
        <w:t>III</w:t>
      </w:r>
      <w:r>
        <w:rPr>
          <w:szCs w:val="20"/>
        </w:rPr>
        <w:t xml:space="preserve"> веке у Аполлония три богини предстают как вершительницы таинств в полной гармони. По крайней мере в клас</w:t>
        <w:softHyphen/>
        <w:t>сическую Периклову эпоху мы обоснованно предполага</w:t>
        <w:softHyphen/>
        <w:t>ем в Элевсиниях существование такой гармонии.</w:t>
      </w:r>
    </w:p>
    <w:p>
      <w:pPr>
        <w:pStyle w:val="Normal"/>
        <w:widowControl w:val="false"/>
        <w:autoSpaceDE w:val="false"/>
        <w:ind w:firstLine="426"/>
        <w:jc w:val="both"/>
        <w:rPr/>
      </w:pPr>
      <w:r>
        <w:rPr>
          <w:szCs w:val="20"/>
        </w:rPr>
        <w:t xml:space="preserve">Третью оргию "Аргонавтика" отражает в </w:t>
      </w:r>
      <w:r>
        <w:rPr>
          <w:szCs w:val="20"/>
          <w:lang w:val="en-US"/>
        </w:rPr>
        <w:t>III</w:t>
      </w:r>
      <w:r>
        <w:rPr>
          <w:szCs w:val="20"/>
        </w:rPr>
        <w:t xml:space="preserve"> своей песни. Три богини — Гера, Афина и Афродита, — посоветовав</w:t>
        <w:softHyphen/>
        <w:t>шись между собой, решают, что царевну Медею нужно так преисполнить любовью к Ясону, чтобы она помогла ему добыть золотое руно (111,85 ел.). Это совещание за</w:t>
        <w:softHyphen/>
        <w:t>нимает то же самое место, что и их спор, послуживший поводом к Троянской войне.</w:t>
      </w:r>
    </w:p>
    <w:p>
      <w:pPr>
        <w:pStyle w:val="Normal"/>
        <w:widowControl w:val="false"/>
        <w:autoSpaceDE w:val="false"/>
        <w:ind w:firstLine="426"/>
        <w:jc w:val="both"/>
        <w:rPr/>
      </w:pPr>
      <w:r>
        <w:rPr>
          <w:szCs w:val="20"/>
        </w:rPr>
        <w:t>Мы не будем останавливаться на побочных сценах, но рассмотрим условия, на которых Эит был готов предоста</w:t>
        <w:softHyphen/>
        <w:t>вить Ясону золотое руно: на равнине Ареса герой должен исполнить дело, которое дотоле ежегодно исполнял сам царь (111,401 ел.), — вывести из подземного стойла двух огнедышащих быков, надеть на них ярмо и вспахать креп</w:t>
        <w:softHyphen/>
        <w:t>кое, словно камень, Аресово поле, затем посеять там зубы дракона, точно такие же, какие были получены царем Кадмом в Фивах, и одолеть всходы — необузданно-диких воинов. Ясон вспахивает поле и побеждает воинов, швыр</w:t>
        <w:softHyphen/>
        <w:t>нув в их ряды большой камень, отчего вспыхивает междо</w:t>
        <w:softHyphen/>
        <w:t xml:space="preserve">усобная схватка и они почти полностью истребляют друг друга, а оставшихся добивает сам Ясон (111,1277—1385). Затем аргонавты уплывают, похитив золотое руно. Так начинается последняя, </w:t>
      </w:r>
      <w:r>
        <w:rPr>
          <w:szCs w:val="20"/>
          <w:lang w:val="en-US"/>
        </w:rPr>
        <w:t>IV</w:t>
      </w:r>
      <w:r>
        <w:rPr>
          <w:szCs w:val="20"/>
        </w:rPr>
        <w:t xml:space="preserve"> песнь. Вместе с руном они увозят и царевну Медею, а этого ее отец Эит снести не может.</w:t>
      </w:r>
    </w:p>
    <w:p>
      <w:pPr>
        <w:pStyle w:val="Normal"/>
        <w:widowControl w:val="false"/>
        <w:autoSpaceDE w:val="false"/>
        <w:ind w:firstLine="426"/>
        <w:jc w:val="both"/>
        <w:rPr>
          <w:szCs w:val="20"/>
        </w:rPr>
      </w:pPr>
      <w:r>
        <w:rPr>
          <w:szCs w:val="20"/>
        </w:rPr>
        <w:t>Аполлоний сравнивает помощь Медеи Ясону с той, ка</w:t>
        <w:softHyphen/>
        <w:t>кую Ариадна оказала в Кноссе Тесею в его единоборстве с человекобыком (111,997 ел.). И подобно тому, как царь Минос хвастался, что он сын (подземного) Зевса, так Эит ("земной") мнит себя сыном солнечного бога Гелиоса. Скорее всего, царь имеет в виду "Гелиоса мертвых", по</w:t>
        <w:softHyphen/>
        <w:t>тому-то Аполлоний так тесно и связывает его с Гефестом. Эит пользуется творениями огненного подземного духа и кузнеца; Ясон же пользуется зельем, выросшим из крови</w:t>
      </w:r>
    </w:p>
    <w:p>
      <w:pPr>
        <w:pStyle w:val="Normal"/>
        <w:widowControl w:val="false"/>
        <w:autoSpaceDE w:val="false"/>
        <w:ind w:firstLine="426"/>
        <w:jc w:val="both"/>
        <w:rPr>
          <w:szCs w:val="20"/>
        </w:rPr>
      </w:pPr>
      <w:r>
        <w:rPr>
          <w:szCs w:val="20"/>
        </w:rPr>
        <w:t>Прометея (111,845; 1256), титана, принесшего людям не</w:t>
        <w:softHyphen/>
        <w:t>бесный огонь.</w:t>
      </w:r>
    </w:p>
    <w:p>
      <w:pPr>
        <w:pStyle w:val="Normal"/>
        <w:widowControl w:val="false"/>
        <w:autoSpaceDE w:val="false"/>
        <w:ind w:firstLine="426"/>
        <w:jc w:val="both"/>
        <w:rPr/>
      </w:pPr>
      <w:r>
        <w:rPr>
          <w:szCs w:val="20"/>
        </w:rPr>
        <w:t xml:space="preserve">"Аргонавтика" посвящает </w:t>
      </w:r>
      <w:r>
        <w:rPr>
          <w:szCs w:val="20"/>
          <w:lang w:val="en-US"/>
        </w:rPr>
        <w:t>IV</w:t>
      </w:r>
      <w:r>
        <w:rPr>
          <w:szCs w:val="20"/>
        </w:rPr>
        <w:t>, заключительную песнь еще и описанию дальнего — через северные страны — пути героев домой; спасаясь от колхов, флот которых перекрыл и Босфор, и Дунай, они на веслах идут, вероятно, по Днепру. Все препоны, которые Одиссей у Гомера одо</w:t>
        <w:softHyphen/>
        <w:t>левает на море, снова встают и перед Ясоном. Мы усмат</w:t>
        <w:softHyphen/>
        <w:t xml:space="preserve">риваем в </w:t>
      </w:r>
      <w:r>
        <w:rPr>
          <w:szCs w:val="20"/>
          <w:lang w:val="en-US"/>
        </w:rPr>
        <w:t>IV</w:t>
      </w:r>
      <w:r>
        <w:rPr>
          <w:szCs w:val="20"/>
        </w:rPr>
        <w:t xml:space="preserve"> песни обобщенное описание .Четвертой оргии, замечая при этом, что мисты не всегда выходят из та</w:t>
        <w:softHyphen/>
        <w:t>инств невредимыми.</w:t>
      </w:r>
    </w:p>
    <w:p>
      <w:pPr>
        <w:pStyle w:val="Heading2"/>
        <w:ind w:firstLine="426"/>
        <w:rPr/>
      </w:pPr>
      <w:r>
        <w:rPr/>
        <w:t>Свидетельство в сказке Апулея</w:t>
      </w:r>
    </w:p>
    <w:p>
      <w:pPr>
        <w:pStyle w:val="Normal"/>
        <w:widowControl w:val="false"/>
        <w:autoSpaceDE w:val="false"/>
        <w:ind w:firstLine="426"/>
        <w:jc w:val="both"/>
        <w:rPr/>
      </w:pPr>
      <w:r>
        <w:rPr>
          <w:szCs w:val="20"/>
        </w:rPr>
        <w:t>.Включенная Апулеем в роман сказка (</w:t>
      </w:r>
      <w:r>
        <w:rPr>
          <w:szCs w:val="20"/>
          <w:lang w:val="en-US"/>
        </w:rPr>
        <w:t>IV</w:t>
      </w:r>
      <w:r>
        <w:rPr>
          <w:szCs w:val="20"/>
        </w:rPr>
        <w:t>.28—</w:t>
      </w:r>
      <w:r>
        <w:rPr>
          <w:szCs w:val="20"/>
          <w:lang w:val="en-US"/>
        </w:rPr>
        <w:t>VI</w:t>
      </w:r>
      <w:r>
        <w:rPr>
          <w:szCs w:val="20"/>
        </w:rPr>
        <w:t>,24) со</w:t>
        <w:softHyphen/>
        <w:t>стоит из трех частей. Девушку по имени Психея (Душа), младшую из трех дочерей кипрского царя, преследует гнев Венеры (Афродиты), потому что ее, смертную, считают красивее самой богини. Отец советуется с оракулом Апол</w:t>
        <w:softHyphen/>
        <w:t>лона и получает предсказание: "Царь, на высокий обрыв поставь обреченную деву и в погребальный наряд к свадь</w:t>
        <w:softHyphen/>
        <w:t>бе ее обряди; смертного зятя иметь не надейся, несчаст</w:t>
        <w:softHyphen/>
        <w:t>ный родитель: будет он дик и жесток, словно ужасный дракон. &lt;...&gt; Даже Юпитер трепещет пред ним и боги боятся. Стиксу внушает он страх, мрачной подземной реке" (</w:t>
      </w:r>
      <w:r>
        <w:rPr>
          <w:szCs w:val="20"/>
          <w:lang w:val="en-US"/>
        </w:rPr>
        <w:t>IV</w:t>
      </w:r>
      <w:r>
        <w:rPr>
          <w:szCs w:val="20"/>
        </w:rPr>
        <w:t>,33,</w:t>
      </w:r>
      <w:r>
        <w:rPr>
          <w:szCs w:val="20"/>
          <w:lang w:val="en-US"/>
        </w:rPr>
        <w:t>l</w:t>
      </w:r>
      <w:r>
        <w:rPr>
          <w:szCs w:val="20"/>
        </w:rPr>
        <w:t>-2).</w:t>
      </w:r>
    </w:p>
    <w:p>
      <w:pPr>
        <w:pStyle w:val="Normal"/>
        <w:widowControl w:val="false"/>
        <w:autoSpaceDE w:val="false"/>
        <w:ind w:firstLine="426"/>
        <w:jc w:val="both"/>
        <w:rPr>
          <w:szCs w:val="20"/>
        </w:rPr>
      </w:pPr>
      <w:r>
        <w:rPr>
          <w:szCs w:val="20"/>
        </w:rPr>
        <w:t>Психею отводят на скалу и оставляют там. Зефир, за</w:t>
        <w:softHyphen/>
        <w:t>падный ветер, подхватывает ее и относит в- цветущую до</w:t>
        <w:softHyphen/>
        <w:t>лину с источником и дворцом. Днем девушка совершен</w:t>
        <w:softHyphen/>
        <w:t>но одна; ночью приходит супруг, которого она любит, но не видит; с рассветом он исчезает. Сестры, навестив ее, напоминают о драконе, о котором вещал оракул. Они оставляют ей яркую лампу и бритву, чтобы, если жених все-таки окажется драконом, она отрезала ему голову.</w:t>
      </w:r>
    </w:p>
    <w:p>
      <w:pPr>
        <w:pStyle w:val="Normal"/>
        <w:widowControl w:val="false"/>
        <w:autoSpaceDE w:val="false"/>
        <w:ind w:firstLine="426"/>
        <w:jc w:val="both"/>
        <w:rPr>
          <w:szCs w:val="20"/>
        </w:rPr>
      </w:pPr>
      <w:r>
        <w:rPr>
          <w:szCs w:val="20"/>
        </w:rPr>
        <w:t>На следующую ночь Психея встает, взяв бритву, зажи</w:t>
        <w:softHyphen/>
        <w:t>гает светильник и видит крылатого юношу — Купидона. Ненароком она до крови колет себе руку его стрелой. Кровь привязывает ее к тому, кого она вот-вот потеряет. Капля горячего масла от лампы, брызнув на плечо бога, будит его. Открыв глаза, он видит Психею со светильни</w:t>
        <w:softHyphen/>
        <w:t>ком и бритвой, взлетает на ближний кипарис и оттуда, укоряя ее, говорит, что1 она должна теперь делать. А потом исчезает. Такова первая часть, соответствующая Первой оргии. Ее повторяют и углубляют два испытания — зерном и овцами с ядовитым укусом.</w:t>
      </w:r>
    </w:p>
    <w:p>
      <w:pPr>
        <w:pStyle w:val="Normal"/>
        <w:widowControl w:val="false"/>
        <w:autoSpaceDE w:val="false"/>
        <w:ind w:firstLine="426"/>
        <w:jc w:val="both"/>
        <w:rPr/>
      </w:pPr>
      <w:r>
        <w:rPr>
          <w:szCs w:val="20"/>
        </w:rPr>
        <w:t>Первым испытанием и начинается Вторая оргия. Пси</w:t>
        <w:softHyphen/>
        <w:t>хея должна за день рассортировать кучу смешанного зер</w:t>
        <w:softHyphen/>
        <w:t>на. Вместо девушки зерно разбирают муравьи. Это испы</w:t>
        <w:softHyphen/>
        <w:t>тание как бы подводит итог недавним молитвам бедняжки Психеи в храме Деметры: "Заклинаю тебя твоей дес</w:t>
        <w:softHyphen/>
        <w:t>ницей плодоносной, радостными жатвы обрядами, сокро</w:t>
        <w:softHyphen/>
        <w:t>венными тайнами корзин, крылатой колесницей драко</w:t>
        <w:softHyphen/>
        <w:t>нов, твоих прислужников, бороздою почвы сицилийской, колесницею хищною, землею цепкою, к беспросветному браку Прозерпины [Персефоны. — Н.Ф.] схождением, светлым обретенной дочери возвращением и прочим, что окружено молчанием в святилище Элевсина аттическо</w:t>
        <w:softHyphen/>
        <w:t>го, — окажи помощь душе несчастной Психеи, к твоей защите прибегающей"  (</w:t>
      </w:r>
      <w:r>
        <w:rPr>
          <w:szCs w:val="20"/>
          <w:lang w:val="en-US"/>
        </w:rPr>
        <w:t>VI</w:t>
      </w:r>
      <w:r>
        <w:rPr>
          <w:szCs w:val="20"/>
        </w:rPr>
        <w:t>,2).</w:t>
      </w:r>
    </w:p>
    <w:p>
      <w:pPr>
        <w:pStyle w:val="Normal"/>
        <w:widowControl w:val="false"/>
        <w:autoSpaceDE w:val="false"/>
        <w:ind w:firstLine="426"/>
        <w:jc w:val="both"/>
        <w:rPr/>
      </w:pPr>
      <w:r>
        <w:rPr>
          <w:szCs w:val="20"/>
        </w:rPr>
        <w:t>В июне, снимая урожай, жнецы ели кашу из смешан</w:t>
        <w:softHyphen/>
        <w:t xml:space="preserve">ного зерна, которая называлась </w:t>
      </w:r>
      <w:r>
        <w:rPr>
          <w:szCs w:val="20"/>
          <w:lang w:val="en-US"/>
        </w:rPr>
        <w:t>panspermia</w:t>
      </w:r>
      <w:r>
        <w:rPr>
          <w:szCs w:val="20"/>
        </w:rPr>
        <w:t xml:space="preserve"> и, кстати, не вышла из употребления по сей день. В октябре-ноябре, перед севом, богине полей тоже приносили в жертву все</w:t>
        <w:softHyphen/>
        <w:t>возможное зерно, только разобранное, на блюде с пятью-шестью выемками, в каждую из которых клали свой осо</w:t>
        <w:softHyphen/>
        <w:t>бый сорт. Эти блюда сохранились и сейчас. "Золушкино" испытание Психеи в стихии ветра следует, таким образом, естественному ходу крестьянских работ. С одинаковым ус</w:t>
        <w:softHyphen/>
        <w:t>пехом оно могло стоять как под профаническим Близне</w:t>
        <w:softHyphen/>
        <w:t>цом Кастором-Триптолемом, так и под оккультным Поли-девком-Евбулеем. Второе и третье испытания, однако, свя</w:t>
        <w:softHyphen/>
        <w:t>заны с овцами и Коцитом, то есть принадлежат обращен</w:t>
        <w:softHyphen/>
        <w:t>ному пути оккультного Близнеца Евбулея. Кроме того, мы полагаем, что разборка зерна — у Психеи с помощью муравьев, или инстинкта, у Золушки с помощью голубей, или более высокого понимания, — сопоставима с танцем Ямбы в Элевсиниях, когда она изображает становление человеческих и животных форм, в обратной последова</w:t>
        <w:softHyphen/>
        <w:t>тельности, к началу — змее и яйцу. Исторически этот танец, который на многие тысячелетия старше Элевси</w:t>
        <w:softHyphen/>
        <w:t>ний, возможно, исполнялся уже в мистериях Астарты; для более поздней Матери полей в общедоступном ритуа</w:t>
        <w:softHyphen/>
        <w:t>ле к танцу добавили сбор зерна, в оккультном ритуале Элевсиний мы этого, однако, не обнаружили. Если гово</w:t>
        <w:softHyphen/>
        <w:t>рить об оккультной практике, то обе эти формы способ</w:t>
        <w:softHyphen/>
        <w:t>ствуют осознанию точных метаморфоз. В обычной жизни это способность видеть не только факты, но и скрытые за ними возможности. Из оккультных "колес" такая практи</w:t>
        <w:softHyphen/>
        <w:t>ка стимулирует лобный лотос и отчасти — тот, что у гортани.</w:t>
      </w:r>
    </w:p>
    <w:p>
      <w:pPr>
        <w:pStyle w:val="Normal"/>
        <w:widowControl w:val="false"/>
        <w:autoSpaceDE w:val="false"/>
        <w:ind w:firstLine="426"/>
        <w:jc w:val="both"/>
        <w:rPr>
          <w:szCs w:val="20"/>
        </w:rPr>
      </w:pPr>
      <w:r>
        <w:rPr>
          <w:szCs w:val="20"/>
        </w:rPr>
        <w:t>Второе испытание Психеи — в рамках Второй ор</w:t>
        <w:softHyphen/>
        <w:t>гии — ставит перед ней задачу принести из заречья клочок шерсти златорунных овец. Овцы эти свирепы, укус их ядо</w:t>
        <w:softHyphen/>
        <w:t>вит; они принадлежат зимнему пути миста навстречу смер</w:t>
        <w:softHyphen/>
        <w:t>ти.</w:t>
      </w:r>
    </w:p>
    <w:p>
      <w:pPr>
        <w:pStyle w:val="Normal"/>
        <w:widowControl w:val="false"/>
        <w:autoSpaceDE w:val="false"/>
        <w:ind w:firstLine="426"/>
        <w:jc w:val="both"/>
        <w:rPr/>
      </w:pPr>
      <w:r>
        <w:rPr>
          <w:szCs w:val="20"/>
        </w:rPr>
        <w:t>Сперва Психея готова утопиться от отчаяния. Но трос</w:t>
        <w:softHyphen/>
        <w:t>тинка шепчет ей: "Когда же после полудня спадет сол</w:t>
        <w:softHyphen/>
        <w:t>нечный жар и приятная речная прохлада стадо успоко</w:t>
        <w:softHyphen/>
        <w:t>ит, &lt;...&gt; ты найдешь золотую шерсть, застрявшую по</w:t>
        <w:softHyphen/>
        <w:t>всюду среди переплетенных ветвей, — стоит лишь по</w:t>
        <w:softHyphen/>
        <w:t>трясти листву соседних деревьев" (</w:t>
      </w:r>
      <w:r>
        <w:rPr>
          <w:szCs w:val="20"/>
          <w:lang w:val="en-US"/>
        </w:rPr>
        <w:t>VI</w:t>
      </w:r>
      <w:r>
        <w:rPr>
          <w:szCs w:val="20"/>
        </w:rPr>
        <w:t>,12). Здесь проскаль</w:t>
        <w:softHyphen/>
        <w:t>зывает намек на предание о золотом руне. Сама Гера вела к нему аргонавтов; поэтому вполне позволительно пред</w:t>
        <w:softHyphen/>
        <w:t>положить, что данное испытание как бы венчает визит Психеи в храм Геры. Может статься, ссылка насчет полу</w:t>
        <w:softHyphen/>
        <w:t>дня означает: посредством соответствующих понятий воз</w:t>
        <w:softHyphen/>
        <w:t>высь свое видение, помести его в дневное сознание, чтобы не оно завладело тобой, а ты сохранил власть над его со</w:t>
        <w:softHyphen/>
        <w:t>держанием. Мы пока что в стихии ветра, а телесно-мисти</w:t>
        <w:softHyphen/>
        <w:t>чески — в области горлового лотоса.</w:t>
      </w:r>
    </w:p>
    <w:p>
      <w:pPr>
        <w:pStyle w:val="Normal"/>
        <w:widowControl w:val="false"/>
        <w:autoSpaceDE w:val="false"/>
        <w:ind w:firstLine="426"/>
        <w:jc w:val="both"/>
        <w:rPr>
          <w:szCs w:val="20"/>
        </w:rPr>
      </w:pPr>
      <w:r>
        <w:rPr>
          <w:szCs w:val="20"/>
        </w:rPr>
        <w:t>Третье испытание требует, чтобы Психея зачерпнула склянку ледяной воды из охраняемого драконами источ</w:t>
        <w:softHyphen/>
        <w:t>ника, питающего волны Коцита, которым клянутся боги. Выполняет это дело Зевесов орел — то самое существо, что терзает печень Прометея. Психея проникает к сердечному лотосу, а возможно, и глубже, так что заглядывает одним глазком в реку судьбы. "Одиссея" излагает тут приключе</w:t>
        <w:softHyphen/>
        <w:t>ния от Цирцеи-Кирки до Харибды, то есть до "колеса" над пупком.</w:t>
      </w:r>
    </w:p>
    <w:p>
      <w:pPr>
        <w:pStyle w:val="Normal"/>
        <w:widowControl w:val="false"/>
        <w:autoSpaceDE w:val="false"/>
        <w:ind w:firstLine="426"/>
        <w:jc w:val="both"/>
        <w:rPr/>
      </w:pPr>
      <w:r>
        <w:rPr>
          <w:szCs w:val="20"/>
        </w:rPr>
        <w:t>В целом о "колесах" в этой сказке можно сказать сле</w:t>
        <w:softHyphen/>
        <w:t>дующее: лобный лотос закладывается оракулом Аполлона, приводящим девушку на оккультный путь — на скалу. В лесной долине этот лотос пробуждается в виде светильни</w:t>
        <w:softHyphen/>
        <w:t>ка: когда светильник горит, над горлом Купидона уже занесена бритва и, таким образом, закладывается горловой лотос. Пробуждают его златорунные овцы, тогда как воды Коцита стимулируют сердечный лотос. Лотос у пупка — с черными камушками, или драгоценностями, — и два других вплоть до четьгрехлепесткового лотоса в нижней части тела пробуждаются последним испытанием; их ожив</w:t>
        <w:softHyphen/>
        <w:t>ляет сначала Персефона (Прозерпина), а под конец Ку</w:t>
        <w:softHyphen/>
        <w:t>пидон — как огонь. Обладая этими шестью "колесами , иначе говоря органами духовного восприятия, Психея по свершении Третьей оргии способна в Четвертой свободно двигаться в кругу богов.</w:t>
      </w:r>
    </w:p>
    <w:p>
      <w:pPr>
        <w:pStyle w:val="Normal"/>
        <w:widowControl w:val="false"/>
        <w:autoSpaceDE w:val="false"/>
        <w:ind w:firstLine="426"/>
        <w:jc w:val="both"/>
        <w:rPr/>
      </w:pPr>
      <w:r>
        <w:rPr>
          <w:szCs w:val="20"/>
        </w:rPr>
        <w:t>Третью оргию сказка описывает как путешествие Психеи к Прозерпине (Персефоне), четвертое ее испытание (</w:t>
      </w:r>
      <w:r>
        <w:rPr>
          <w:szCs w:val="20"/>
          <w:lang w:val="en-US"/>
        </w:rPr>
        <w:t>VI</w:t>
      </w:r>
      <w:r>
        <w:rPr>
          <w:szCs w:val="20"/>
        </w:rPr>
        <w:t>.16—21). Получив задание принести баночку с красо</w:t>
        <w:softHyphen/>
        <w:t>той Прозерпины, девушка понимает, что идет на верную гибель, и спешит к высокой башне, чтобы броситься от</w:t>
        <w:softHyphen/>
        <w:t>туда вниз. Но неожиданно башня дает ей совет, объясня</w:t>
        <w:softHyphen/>
        <w:t>ет, каким образом она сможет успешно выполнить пору</w:t>
        <w:softHyphen/>
        <w:t>чение и остаться в живых.</w:t>
      </w:r>
    </w:p>
    <w:p>
      <w:pPr>
        <w:pStyle w:val="Normal"/>
        <w:widowControl w:val="false"/>
        <w:autoSpaceDE w:val="false"/>
        <w:ind w:firstLine="426"/>
        <w:jc w:val="both"/>
        <w:rPr>
          <w:szCs w:val="20"/>
        </w:rPr>
      </w:pPr>
      <w:r>
        <w:rPr>
          <w:szCs w:val="20"/>
        </w:rPr>
        <w:t>Башня принадлежит знаку Козерога, под которым на</w:t>
        <w:softHyphen/>
        <w:t>чинается Третья оргия. Козерог — дикая горная коза и относится к стихии земли. На небе (в обратном поряд</w:t>
        <w:softHyphen/>
        <w:t>ке) за Козерогом следует Стрелец, под которым сверша</w:t>
        <w:softHyphen/>
        <w:t>ется Третья оргия. Советы башни таковы: нужно спря</w:t>
        <w:softHyphen/>
        <w:t>тать под язык две монеты для перевозчика на реке мерт</w:t>
        <w:softHyphen/>
        <w:t>вых, а в руках нести две ячменные лепешки на меду для трехголового адского пса, по одной на дорогу туда и об</w:t>
        <w:softHyphen/>
        <w:t>ратно. Мы не будем говорить об этих дарах мертвым, хотя лепешка и мед указывают на хлеб и вино в причас</w:t>
        <w:softHyphen/>
        <w:t>тии, а касательно медяков за перевоз орфически-элевсин-ская мистика располагает однозначными текстами на зо</w:t>
        <w:softHyphen/>
        <w:t>лотых пластинках из Фурий.</w:t>
      </w:r>
    </w:p>
    <w:p>
      <w:pPr>
        <w:pStyle w:val="Normal"/>
        <w:widowControl w:val="false"/>
        <w:autoSpaceDE w:val="false"/>
        <w:ind w:firstLine="426"/>
        <w:jc w:val="both"/>
        <w:rPr/>
      </w:pPr>
      <w:r>
        <w:rPr>
          <w:szCs w:val="20"/>
        </w:rPr>
        <w:t>Кроме того, неподалеку от реки Психея встретит по</w:t>
        <w:softHyphen/>
        <w:t>гонщика с нагруженным ослом, увидит во время пере</w:t>
        <w:softHyphen/>
        <w:t>правы всплывшего на поверхность мертвого старика, ко</w:t>
        <w:softHyphen/>
        <w:t>торый попросит втащить его в лодку, а на том берегу — трех старых ткачих, которые станут умолять ее о помощи. Девушка должна оставить все это без внимания, ибо осел и старик суть отражение ее тела, о котором она должна забыть на пути к Прозерпине, а ткачихи — ее судьба, ко</w:t>
        <w:softHyphen/>
        <w:t>торая в таинстве дожидается в сторйне.</w:t>
      </w:r>
    </w:p>
    <w:p>
      <w:pPr>
        <w:pStyle w:val="Normal"/>
        <w:widowControl w:val="false"/>
        <w:autoSpaceDE w:val="false"/>
        <w:ind w:firstLine="426"/>
        <w:jc w:val="both"/>
        <w:rPr/>
      </w:pPr>
      <w:r>
        <w:rPr>
          <w:szCs w:val="20"/>
        </w:rPr>
        <w:t>Прозерпина принимает девушку благосклонно и жела</w:t>
        <w:softHyphen/>
        <w:t>ет щедро ее угостить. Психея же садится на землю у ног богини и берет только кусок простого хлеба, а потом из</w:t>
        <w:softHyphen/>
        <w:t>лагает просьбу Венеры. Прозерпина выполняет просьбу, и Психея возвращается в верхний мир. Перешагнув суме</w:t>
        <w:softHyphen/>
        <w:t>речный порог, она хочет взять себе капельку Прозерпини-ной красоты, открывает баночку .и погружается в глубо</w:t>
        <w:softHyphen/>
        <w:t>чайший сон, который незримо вылетает из сосуда. Тут ее отыскивает Купидон, снимает сон и загоняет его на преж</w:t>
        <w:softHyphen/>
        <w:t>нее место, в баночку, предназначенную для Венеры-Афро</w:t>
        <w:softHyphen/>
        <w:t>диты. Засим он просит Юпитера (Зевса) даровать Психее бессмертие. Велением громовержца девушка принята в сонм вечных богов, а тем самым завершена и Четвертая оргия.</w:t>
      </w:r>
    </w:p>
    <w:p>
      <w:pPr>
        <w:pStyle w:val="Heading2"/>
        <w:ind w:firstLine="426"/>
        <w:rPr/>
      </w:pPr>
      <w:r>
        <w:rPr/>
        <w:t>Свидетельство Апулеева "Золотого осла"</w:t>
      </w:r>
    </w:p>
    <w:p>
      <w:pPr>
        <w:pStyle w:val="Normal"/>
        <w:widowControl w:val="false"/>
        <w:autoSpaceDE w:val="false"/>
        <w:ind w:firstLine="426"/>
        <w:jc w:val="both"/>
        <w:rPr/>
      </w:pPr>
      <w:r>
        <w:rPr>
          <w:szCs w:val="20"/>
        </w:rPr>
        <w:t>Латинский роман "Метаморфозы" написан уроженцем Северной Африки Апулеем около 170 года от Р.Х. Произ</w:t>
        <w:softHyphen/>
        <w:t>ведение, вскоре получившее название "Золотой осел", со</w:t>
        <w:softHyphen/>
        <w:t>стоит из пяти частей. Прежде всего оно рассказывает о превращении его героя Луция в осла, сообщая попут</w:t>
        <w:softHyphen/>
        <w:t>но несколько любовных историй: начиная с двух жен</w:t>
        <w:softHyphen/>
        <w:t>щин старика Сократа через служанку Фотиду до благо</w:t>
        <w:softHyphen/>
        <w:t xml:space="preserve">родной девицы Хариты. В этом смысле роман до раздела </w:t>
      </w:r>
      <w:r>
        <w:rPr>
          <w:szCs w:val="20"/>
          <w:lang w:val="en-US"/>
        </w:rPr>
        <w:t>VIII</w:t>
      </w:r>
      <w:r>
        <w:rPr>
          <w:szCs w:val="20"/>
        </w:rPr>
        <w:t>. 14 сходен с женственно-мягкой Первой оргией. Да</w:t>
        <w:softHyphen/>
        <w:t xml:space="preserve">лее, с раздела </w:t>
      </w:r>
      <w:r>
        <w:rPr>
          <w:szCs w:val="20"/>
          <w:lang w:val="en-US"/>
        </w:rPr>
        <w:t>VIII</w:t>
      </w:r>
      <w:r>
        <w:rPr>
          <w:szCs w:val="20"/>
        </w:rPr>
        <w:t>.15 следует та же оргия в по-мужски жесткой форме — ряд жутких перипетий, которые мож</w:t>
        <w:softHyphen/>
        <w:t>но рассматривать и как переход к Второй оргии. В на</w:t>
        <w:softHyphen/>
        <w:t>шем толковании это промежуточная оргия с бросанием камней.</w:t>
      </w:r>
    </w:p>
    <w:p>
      <w:pPr>
        <w:pStyle w:val="Normal"/>
        <w:widowControl w:val="false"/>
        <w:autoSpaceDE w:val="false"/>
        <w:ind w:firstLine="426"/>
        <w:jc w:val="both"/>
        <w:rPr/>
      </w:pPr>
      <w:r>
        <w:rPr>
          <w:szCs w:val="20"/>
        </w:rPr>
        <w:t>Следующая серия приключений (</w:t>
      </w:r>
      <w:r>
        <w:rPr>
          <w:szCs w:val="20"/>
          <w:lang w:val="en-US"/>
        </w:rPr>
        <w:t>IX</w:t>
      </w:r>
      <w:r>
        <w:rPr>
          <w:szCs w:val="20"/>
        </w:rPr>
        <w:t>. 29—Х.12) ото</w:t>
        <w:softHyphen/>
        <w:t>бражает Вторую оргию, и завершается она, когда осел находит приют у наместника Ахайи. Благородный госпо</w:t>
        <w:softHyphen/>
        <w:t>дин в итоге определяет его в коринфский театр, который заменяет здесь Телестерион и представляет собою место свершения Третьей оргии (Х.13 — 35). Бегство оттуда к морю у Кенхрея и предрассветное созерцание Исиды над водами заканчивают Третью оргию. Утром процессия Исиды позволяет ослу снова обратиться в человека. Про</w:t>
        <w:softHyphen/>
        <w:t>цессия отражает Четвертую оргию (</w:t>
      </w:r>
      <w:r>
        <w:rPr>
          <w:szCs w:val="20"/>
          <w:lang w:val="en-US"/>
        </w:rPr>
        <w:t>XI</w:t>
      </w:r>
      <w:r>
        <w:rPr>
          <w:szCs w:val="20"/>
        </w:rPr>
        <w:t>. 1 —18). Далее ав</w:t>
        <w:softHyphen/>
        <w:t>тор описывает свои посвящения в таинства Исиды и Оси</w:t>
        <w:softHyphen/>
        <w:t>риса на Марсовом поле в Риме.</w:t>
      </w:r>
    </w:p>
    <w:p>
      <w:pPr>
        <w:pStyle w:val="Normal"/>
        <w:widowControl w:val="false"/>
        <w:autoSpaceDE w:val="false"/>
        <w:ind w:firstLine="426"/>
        <w:jc w:val="both"/>
        <w:rPr>
          <w:szCs w:val="20"/>
        </w:rPr>
      </w:pPr>
      <w:r>
        <w:rPr>
          <w:szCs w:val="20"/>
        </w:rPr>
        <w:t>Прологом романа является путешествие Луция в Афи</w:t>
        <w:softHyphen/>
        <w:t>ны и фессалийскую Гипату. По дороге он встречает некое</w:t>
        <w:softHyphen/>
        <w:t>го Аристомена и слышит от него жуткую историю о двух ведьмах, которые лишили жизни его товарища Сократа, а самого Аристомена залили мочой. Моча указывает на се</w:t>
        <w:softHyphen/>
        <w:t>далище Афродиты в человеческом теле, ведьмы же суть отражения Артемиды и Деметры. Убив Сократа, они вырезают ему сердце, то есть вслед за почками завладевают и мистическим органом над сердцем.</w:t>
      </w:r>
    </w:p>
    <w:p>
      <w:pPr>
        <w:pStyle w:val="Normal"/>
        <w:widowControl w:val="false"/>
        <w:autoSpaceDE w:val="false"/>
        <w:ind w:firstLine="426"/>
        <w:jc w:val="both"/>
        <w:rPr/>
      </w:pPr>
      <w:r>
        <w:rPr>
          <w:szCs w:val="20"/>
        </w:rPr>
        <w:t>Первая оргия начинается любовными историями. Мо</w:t>
        <w:softHyphen/>
        <w:t>лодой человек Луций ("просветленный") затевает в Гипа-те амурные игры с девушкой Фотидой ("огонек"). Участ</w:t>
        <w:softHyphen/>
        <w:t>вуют в развитии событий и тетка Луция — Биррена ( "ог</w:t>
        <w:softHyphen/>
        <w:t>ненная плясунья"), незамужняя благородная дама, дом которой похож на храм Дианы-Артемиды, и хозяйка Фо-тиды Памфила ("вселюбящая"), чьи колдовские зелья пре</w:t>
        <w:softHyphen/>
        <w:t>вращают Луция в осла. Кем бы ни была Памфила — нега</w:t>
        <w:softHyphen/>
        <w:t>тивным отражением Деметры, Исиды или Афродиты, ее старый, скупой, богатый муж Милон вполне под стать Гадесу-Плутону ("богатому").</w:t>
      </w:r>
    </w:p>
    <w:p>
      <w:pPr>
        <w:pStyle w:val="Normal"/>
        <w:widowControl w:val="false"/>
        <w:autoSpaceDE w:val="false"/>
        <w:ind w:firstLine="426"/>
        <w:jc w:val="both"/>
        <w:rPr>
          <w:szCs w:val="20"/>
        </w:rPr>
      </w:pPr>
      <w:r>
        <w:rPr>
          <w:szCs w:val="20"/>
        </w:rPr>
        <w:t>Ночью Луций веселится с Фотидой, днем слышит у Биррены о бдении над покойником, во время которого наемный караульщик остался без носа и ушей. Затем, когда Луция, уже превращенного в осла, гонят в горы, он слышит в разбойничьей башне, как старуха, которая стряпает для разбойников (Деметра), утешает похи</w:t>
        <w:softHyphen/>
        <w:t>щенную от матери, как Персефона, девушку Хариту ("наделенную милостью"), рассказывает ей сказку о Купидоне и Психее. Харита тщетно пытается сбежать верхом на осле, но ее жених Тлеполем ("ревнитель та</w:t>
        <w:softHyphen/>
        <w:t>инств"), назвавшись разбойником Гемом ("кровавым"), освобождает ее. Осла отсылают пастухам на конское пастбище, и он ошибочно полагает, что стал наконец свободен.</w:t>
      </w:r>
    </w:p>
    <w:p>
      <w:pPr>
        <w:pStyle w:val="Normal"/>
        <w:widowControl w:val="false"/>
        <w:autoSpaceDE w:val="false"/>
        <w:ind w:firstLine="426"/>
        <w:jc w:val="both"/>
        <w:rPr>
          <w:szCs w:val="20"/>
        </w:rPr>
      </w:pPr>
      <w:r>
        <w:rPr>
          <w:szCs w:val="20"/>
        </w:rPr>
        <w:t>На этом заканчивается Первая оргия. Следует пролог к Второй: завистливый Друг жениха, по имени Тразилл ("дерзкий"), во время кабаньей охоты убивает Тлеполема. Харита ослепляет злодея, и он ищет голодной смерти, но положения девушки и осла это не улучшает. В гробни</w:t>
        <w:softHyphen/>
        <w:t>це, устроенной как часовня Диониса, Харита вонзает себе под правую грудь меч жениха.</w:t>
      </w:r>
    </w:p>
    <w:p>
      <w:pPr>
        <w:pStyle w:val="Normal"/>
        <w:widowControl w:val="false"/>
        <w:autoSpaceDE w:val="false"/>
        <w:ind w:firstLine="426"/>
        <w:jc w:val="both"/>
        <w:rPr>
          <w:szCs w:val="20"/>
        </w:rPr>
      </w:pPr>
      <w:r>
        <w:rPr>
          <w:szCs w:val="20"/>
        </w:rPr>
        <w:t>Любовные игры с Фотидой соответствуют элевсинскому танцу Ямбы в нижней части первого двора, изобража</w:t>
        <w:softHyphen/>
        <w:t>ющему рождение; а последующие ужасные истории отображают священное действо вплоть до избиения юноши в верхней левой части первого двора и появления скелета. Нижняя сцена стоит под знаком небесного Тельца, верх</w:t>
        <w:softHyphen/>
        <w:t>няя — под знаком Овна, в сказке он соотносится с ядови</w:t>
        <w:softHyphen/>
        <w:t>тыми златорунными овцами. Любовь и смерть Хариты повторяют эту двойную сцену. Если говорить о богах, то от Артемиды и Деметры мы продвигаемся к Персефоне и Дионису.</w:t>
      </w:r>
    </w:p>
    <w:p>
      <w:pPr>
        <w:pStyle w:val="Normal"/>
        <w:widowControl w:val="false"/>
        <w:autoSpaceDE w:val="false"/>
        <w:ind w:firstLine="426"/>
        <w:jc w:val="both"/>
        <w:rPr/>
      </w:pPr>
      <w:r>
        <w:rPr>
          <w:szCs w:val="20"/>
        </w:rPr>
        <w:t>После смерти Хариты принадлежавшие ей пастухи спасаются бегством от новых хозяев и берут с собой осла. Заночевав в какой-то деревушке, они слышат с случившейся там страшной истории. Некий раб люби свободную женщину; горя местью, его законная жена-рабыня утопилась с ребенком в колодце, хозяин же ве</w:t>
        <w:softHyphen/>
        <w:t>лел вымазать несчастного медом и привязать к фиговому дереву, чтобы гнездившиеся в дупле муравьи обглодали его до костей. В конце концов к дереву оказался привязанным только сверкающий скелет. Все это напо</w:t>
        <w:softHyphen/>
        <w:t>минает любовь героя Пирифоя, который сватался к Персефоне, одно из ее имен как раз и означает "сво</w:t>
        <w:softHyphen/>
        <w:t xml:space="preserve">бодная", по-латыни </w:t>
      </w:r>
      <w:r>
        <w:rPr>
          <w:szCs w:val="20"/>
          <w:lang w:val="en-US"/>
        </w:rPr>
        <w:t>liber</w:t>
      </w:r>
      <w:r>
        <w:rPr>
          <w:szCs w:val="20"/>
        </w:rPr>
        <w:t xml:space="preserve"> а. Первая оргия тоже сходна со сватовством к Персефоне; мы совершаем переход к Второй оргии.</w:t>
      </w:r>
    </w:p>
    <w:p>
      <w:pPr>
        <w:pStyle w:val="Normal"/>
        <w:widowControl w:val="false"/>
        <w:autoSpaceDE w:val="false"/>
        <w:ind w:firstLine="426"/>
        <w:jc w:val="both"/>
        <w:rPr/>
      </w:pPr>
      <w:r>
        <w:rPr>
          <w:szCs w:val="20"/>
        </w:rPr>
        <w:t>Ученица К. Г. Юнга Мария Луиза фон Франц, специа</w:t>
        <w:softHyphen/>
        <w:t>листка по глубинной психологии, посвятила первой поло</w:t>
        <w:softHyphen/>
        <w:t xml:space="preserve">вине романа "Золотой осел" (включая сказку) обширный комментарий, в котором она скрупулезнейшим образом анализирует все сцены и все сложности. Значимость этих сцен и вставных историй вплоть до замужества и смерти Хариты в </w:t>
      </w:r>
      <w:r>
        <w:rPr>
          <w:szCs w:val="20"/>
          <w:lang w:val="en-US"/>
        </w:rPr>
        <w:t>VII</w:t>
      </w:r>
      <w:r>
        <w:rPr>
          <w:szCs w:val="20"/>
        </w:rPr>
        <w:t xml:space="preserve"> книге получает вполне правильное толкова</w:t>
        <w:softHyphen/>
        <w:t xml:space="preserve">ние. А вот книги </w:t>
      </w:r>
      <w:r>
        <w:rPr>
          <w:szCs w:val="20"/>
          <w:lang w:val="en-US"/>
        </w:rPr>
        <w:t>VIII</w:t>
      </w:r>
      <w:r>
        <w:rPr>
          <w:szCs w:val="20"/>
        </w:rPr>
        <w:t>—</w:t>
      </w:r>
      <w:r>
        <w:rPr>
          <w:szCs w:val="20"/>
          <w:lang w:val="en-US"/>
        </w:rPr>
        <w:t>X</w:t>
      </w:r>
      <w:r>
        <w:rPr>
          <w:szCs w:val="20"/>
        </w:rPr>
        <w:t xml:space="preserve"> она уже только критикует: ее раздражают жестокости.</w:t>
      </w:r>
    </w:p>
    <w:p>
      <w:pPr>
        <w:pStyle w:val="Normal"/>
        <w:widowControl w:val="false"/>
        <w:autoSpaceDE w:val="false"/>
        <w:ind w:firstLine="426"/>
        <w:jc w:val="both"/>
        <w:rPr>
          <w:szCs w:val="20"/>
        </w:rPr>
      </w:pPr>
      <w:r>
        <w:rPr>
          <w:szCs w:val="20"/>
        </w:rPr>
        <w:t>Но как раз эти "жестокие" истории отражают су</w:t>
        <w:softHyphen/>
        <w:t>щественные сцены античного посвящения. Аргументи</w:t>
        <w:softHyphen/>
        <w:t>ровать против этого нынешними ощущениями нет смыс</w:t>
        <w:softHyphen/>
        <w:t>ла, ибо речь здесь идет не о душевных, а о духовных процессах и о средствах, которые должны пробудить в душе новые органы познания. Г-жа фон Франц знамену</w:t>
        <w:softHyphen/>
        <w:t>ет предел своего понимания словами: "Со смертью Тлептолема и Хариты в романе заканчивается всякая любовная жизнь; отныне вокруг только супружеские измены, гомосексуализм и содомия, за исключением разве что последней главы. Теперь авторские темы — извращения, преступления и пытки. Роман становится скучноват; омерзительные истории следуют одна за дру-гои " . В первой части упомянутый комментарии, как нам представляется, весьма хорош, далее же он не бо</w:t>
        <w:softHyphen/>
        <w:t>лее чем свидетельство ограниченности глубинной пси</w:t>
        <w:softHyphen/>
        <w:t>хологии. Что касается сказки, полезно обратиться так</w:t>
        <w:softHyphen/>
        <w:t>же к работе Геллы Краузе-Циммер "Об античной мистериальной сказке: Амур и Психея"236.</w:t>
      </w:r>
    </w:p>
    <w:p>
      <w:pPr>
        <w:pStyle w:val="Normal"/>
        <w:widowControl w:val="false"/>
        <w:autoSpaceDE w:val="false"/>
        <w:ind w:firstLine="426"/>
        <w:jc w:val="both"/>
        <w:rPr>
          <w:szCs w:val="20"/>
        </w:rPr>
      </w:pPr>
      <w:r>
        <w:rPr>
          <w:szCs w:val="20"/>
        </w:rPr>
        <w:t>Роман отражает промежуточную оргию в рассказах 1) о грозящем ослу холощении, 2) о ночном побивании кам</w:t>
        <w:softHyphen/>
        <w:t>нями, 3) о драконе, пожирающем мальчика и юношу, и 4) о скелете, привязанном к дереву.</w:t>
      </w:r>
    </w:p>
    <w:p>
      <w:pPr>
        <w:pStyle w:val="Normal"/>
        <w:widowControl w:val="false"/>
        <w:autoSpaceDE w:val="false"/>
        <w:ind w:firstLine="426"/>
        <w:jc w:val="both"/>
        <w:rPr>
          <w:szCs w:val="20"/>
        </w:rPr>
      </w:pPr>
      <w:r>
        <w:rPr>
          <w:szCs w:val="20"/>
        </w:rPr>
        <w:t>Благородная Харита отпускает осла по случаю своей свадьбы на пастбище к лошадям. Наконец-то свобод</w:t>
        <w:softHyphen/>
        <w:t>ный ослик! — радуется он. Но прежде чем он попадет в табун и будет искусан жеребцами, старая табунщица (Деметра) заставляет его без отдыха вращать мельнич</w:t>
        <w:softHyphen/>
        <w:t>ный жернов. Верчение жернова (да еще и с завязанны</w:t>
        <w:softHyphen/>
        <w:t>ми глазами!) повторяется затем на другой мельнице у другой хозяйки, на самом деле — у той же в царстве мертвых (Деметры Антеи). После первой мельницы осел Луций попадает к мальчишке, который возит на нем хворост и вскоре гибнет в лапах медведицы (Артеми</w:t>
        <w:softHyphen/>
        <w:t>ды-Гекаты).</w:t>
      </w:r>
    </w:p>
    <w:p>
      <w:pPr>
        <w:pStyle w:val="Normal"/>
        <w:widowControl w:val="false"/>
        <w:autoSpaceDE w:val="false"/>
        <w:ind w:firstLine="426"/>
        <w:jc w:val="both"/>
        <w:rPr/>
      </w:pPr>
      <w:r>
        <w:rPr>
          <w:szCs w:val="20"/>
        </w:rPr>
        <w:t>После смерти Хариты (</w:t>
      </w:r>
      <w:r>
        <w:rPr>
          <w:szCs w:val="20"/>
          <w:lang w:val="en-US"/>
        </w:rPr>
        <w:t>VII</w:t>
      </w:r>
      <w:r>
        <w:rPr>
          <w:szCs w:val="20"/>
        </w:rPr>
        <w:t xml:space="preserve"> 1.14) пастухи, опасаясь за свою участь, спасаются бегством и во время ночного странствия видят трупы да скелеты. Им угрожают вол</w:t>
        <w:softHyphen/>
        <w:t>ки, собаки и медведи; испуганные обитатели деревень, через которые они идут, бросают в них камни. Женщи</w:t>
        <w:softHyphen/>
        <w:t>на, едущая на осле, получает камнем по голове. Ее муж молит о милосердии и слышит с верхушки кипариса ответ главаря атакующих: "Теперь же с миром и ниче</w:t>
        <w:softHyphen/>
        <w:t>го не опасаясь можете продолжать ваш путь" (</w:t>
      </w:r>
      <w:r>
        <w:rPr>
          <w:szCs w:val="20"/>
          <w:lang w:val="en-US"/>
        </w:rPr>
        <w:t>VIII</w:t>
      </w:r>
      <w:r>
        <w:rPr>
          <w:szCs w:val="20"/>
        </w:rPr>
        <w:t>.18). С того же кипариса, дерева мертвых, Купидон в сказке ободряет Психею, после того как первая их связь рвет</w:t>
        <w:softHyphen/>
        <w:t>ся. Мы находимся в междворье, на переходе к Второй оргии.</w:t>
      </w:r>
    </w:p>
    <w:p>
      <w:pPr>
        <w:pStyle w:val="Normal"/>
        <w:widowControl w:val="false"/>
        <w:autoSpaceDE w:val="false"/>
        <w:ind w:firstLine="426"/>
        <w:jc w:val="both"/>
        <w:rPr/>
      </w:pPr>
      <w:r>
        <w:rPr>
          <w:szCs w:val="20"/>
        </w:rPr>
        <w:t>Утром, на первом привале, к путникам обращается старик козопас (под знаком дикого козла, Козерога), мо</w:t>
        <w:softHyphen/>
        <w:t>лит о помощи: "Внучек мой &lt;...&gt; свалился в &lt;...&gt; ров &lt;...&gt; Вам &lt;...&gt;, молодостью и силой одаренным, лег</w:t>
        <w:softHyphen/>
        <w:t>ко оказать поддержку несчастнейшему старцу и доста</w:t>
        <w:softHyphen/>
        <w:t>вить мне живым и невредимым самого младшего из моих потомков и единственного отпрыска" (</w:t>
      </w:r>
      <w:r>
        <w:rPr>
          <w:szCs w:val="20"/>
          <w:lang w:val="en-US"/>
        </w:rPr>
        <w:t>VIII</w:t>
      </w:r>
      <w:r>
        <w:rPr>
          <w:szCs w:val="20"/>
        </w:rPr>
        <w:t>.20). Один из молодых и крепких пастухов уходит со стариком и не возвращается. Когда же заглядывают в ров, то обнаружи</w:t>
        <w:softHyphen/>
        <w:t>вают там огромного дракона, который пожирает юношу-пастуха. А убогого старца пропал и след. Дракон — это Дионис в подземном облике. Мальчик и юноша — его ипостаси на Крещенье.</w:t>
      </w:r>
    </w:p>
    <w:p>
      <w:pPr>
        <w:pStyle w:val="Normal"/>
        <w:widowControl w:val="false"/>
        <w:autoSpaceDE w:val="false"/>
        <w:ind w:firstLine="426"/>
        <w:jc w:val="both"/>
        <w:rPr>
          <w:szCs w:val="20"/>
        </w:rPr>
      </w:pPr>
      <w:r>
        <w:rPr>
          <w:szCs w:val="20"/>
        </w:rPr>
        <w:t>В ближнем городе осла продают вожаку юнцов-кори-бантов, служителей сирийской богини Реи. Юнцы одеты в женское платье и танцуют под флейты и трубу, бичуя и раня друг друга в якобы божественной одержимости. Осел возит на спине статую богини и все добро труппы, служит и храмом, и складом. Тайные непристойности, которыми священнослужители занимаются с крестьянским юношей, раздев его догола, Луций выдает громким ослиным кри</w:t>
        <w:softHyphen/>
        <w:t>ком, и в наказание его жестоко, чуть не до смерти избива</w:t>
        <w:softHyphen/>
        <w:t>ют бичами, в которые вплетены бараньи косточки. Вто</w:t>
        <w:softHyphen/>
        <w:t>рая оргия напоминает культовые страсти, которые следу</w:t>
        <w:softHyphen/>
        <w:t>ют в обратном порядке и начинаются под небесным Ов</w:t>
        <w:softHyphen/>
        <w:t>ном. Мы все еще в междворье.</w:t>
      </w:r>
    </w:p>
    <w:p>
      <w:pPr>
        <w:pStyle w:val="Normal"/>
        <w:widowControl w:val="false"/>
        <w:autoSpaceDE w:val="false"/>
        <w:ind w:firstLine="426"/>
        <w:jc w:val="both"/>
        <w:rPr>
          <w:szCs w:val="20"/>
        </w:rPr>
      </w:pPr>
      <w:r>
        <w:rPr>
          <w:szCs w:val="20"/>
        </w:rPr>
        <w:t>В доме, куда затем попадает бродячая труппа, собака стащила у повара олений окорок. Олень — животное Ар</w:t>
        <w:softHyphen/>
        <w:t>темиды; Первая оргия заканчивается. Вместо оленя повар намеревается зарезать осла и подать на стол его окорок.</w:t>
      </w:r>
    </w:p>
    <w:p>
      <w:pPr>
        <w:pStyle w:val="Normal"/>
        <w:widowControl w:val="false"/>
        <w:autoSpaceDE w:val="false"/>
        <w:ind w:firstLine="426"/>
        <w:jc w:val="both"/>
        <w:rPr/>
      </w:pPr>
      <w:r>
        <w:rPr>
          <w:szCs w:val="20"/>
        </w:rPr>
        <w:t>Только бегство в хозяйскую столовую спасает Луция от ножа. Слуги хозяина зовутся Миртил, Гефестион, Гипатей и Аполлоний, то есть Евбулей, Гефест, Гермес и (ночной) Аполлон. Они проверяют, не взбесился ли осел, поставив ему для питья полное ведро свежей воды — бешеные животные воду не пьют. Осел пьет, и его отпускают (</w:t>
      </w:r>
      <w:r>
        <w:rPr>
          <w:szCs w:val="20"/>
          <w:lang w:val="en-US"/>
        </w:rPr>
        <w:t>IX</w:t>
      </w:r>
      <w:r>
        <w:rPr>
          <w:szCs w:val="20"/>
        </w:rPr>
        <w:t>.1—4). Вода — господствующая стихия Второй ор</w:t>
        <w:softHyphen/>
        <w:t>гии. А поскольку эта оргия зачинает оккультное развитие, метаморфозу сознания, рассудок миста должен постоян</w:t>
        <w:softHyphen/>
        <w:t>но быть начеку и подвергаться испытаниям. Удивительны для нас испытатели — все участвующие в мистерии боги. Было бы достаточно одной Афины.</w:t>
      </w:r>
    </w:p>
    <w:p>
      <w:pPr>
        <w:pStyle w:val="Normal"/>
        <w:widowControl w:val="false"/>
        <w:autoSpaceDE w:val="false"/>
        <w:ind w:firstLine="426"/>
        <w:jc w:val="both"/>
        <w:rPr/>
      </w:pPr>
      <w:r>
        <w:rPr>
          <w:szCs w:val="20"/>
        </w:rPr>
        <w:t>Труппа сирийской богини приходит в деревню, где узнает следующую историю (</w:t>
      </w:r>
      <w:r>
        <w:rPr>
          <w:szCs w:val="20"/>
          <w:lang w:val="en-US"/>
        </w:rPr>
        <w:t>IX</w:t>
      </w:r>
      <w:r>
        <w:rPr>
          <w:szCs w:val="20"/>
        </w:rPr>
        <w:t>.5—7). Прелюбодей, ко</w:t>
        <w:softHyphen/>
        <w:t>торого вернувшийся домой муж застал голым у себя в доме, объявляет простаку-мужу, что он-де за семь дена</w:t>
        <w:softHyphen/>
        <w:t>риев купил бочку и голым залез в нее, чтобы посмотреть, годится ли она на что-нибудь. В итоге обманутый муж сам чистит бочку да еще и тащит ее в дом женина любов</w:t>
        <w:softHyphen/>
        <w:t>ника, получивши пресловутые семь денариев. Бочка — образ человеческого тела, в которое мист нисходит ду</w:t>
        <w:softHyphen/>
        <w:t>шевно (голым).</w:t>
      </w:r>
    </w:p>
    <w:p>
      <w:pPr>
        <w:pStyle w:val="Normal"/>
        <w:widowControl w:val="false"/>
        <w:autoSpaceDE w:val="false"/>
        <w:ind w:firstLine="426"/>
        <w:jc w:val="both"/>
        <w:rPr/>
      </w:pPr>
      <w:r>
        <w:rPr>
          <w:szCs w:val="20"/>
        </w:rPr>
        <w:t>В конце концов шайку накрывают с поличным на кра</w:t>
        <w:softHyphen/>
        <w:t>же золотой чаши (из Элизия) и разгоняют (</w:t>
      </w:r>
      <w:r>
        <w:rPr>
          <w:szCs w:val="20"/>
          <w:lang w:val="en-US"/>
        </w:rPr>
        <w:t>IX</w:t>
      </w:r>
      <w:r>
        <w:rPr>
          <w:szCs w:val="20"/>
        </w:rPr>
        <w:t>.9—10), то есть с достижением Элизия их таинство завершается.</w:t>
      </w:r>
    </w:p>
    <w:p>
      <w:pPr>
        <w:pStyle w:val="Normal"/>
        <w:widowControl w:val="false"/>
        <w:autoSpaceDE w:val="false"/>
        <w:ind w:firstLine="426"/>
        <w:jc w:val="both"/>
        <w:rPr/>
      </w:pPr>
      <w:r>
        <w:rPr>
          <w:szCs w:val="20"/>
        </w:rPr>
        <w:t>Осел же еще не закончил свой путь, он попадает к супругам, у которых на мельнице день и ночь трудятся рабы, в скудости своей уже похожие на скелеты. Луций, впряженный в бесконечный ворот, крутит жернов. Мель</w:t>
        <w:softHyphen/>
        <w:t>ничиха (Деметра) исполняет обряды "какой-то ложной и святотатственной религии" и якобы "чтит единого бога", а вдобавок пристрастилась с раннего утра пить неразбав</w:t>
        <w:softHyphen/>
        <w:t>ленное вино (</w:t>
      </w:r>
      <w:r>
        <w:rPr>
          <w:szCs w:val="20"/>
          <w:lang w:val="en-US"/>
        </w:rPr>
        <w:t>IX</w:t>
      </w:r>
      <w:r>
        <w:rPr>
          <w:szCs w:val="20"/>
        </w:rPr>
        <w:t>.14). Единым богом для нее становится Дионис.</w:t>
      </w:r>
    </w:p>
    <w:p>
      <w:pPr>
        <w:pStyle w:val="Normal"/>
        <w:widowControl w:val="false"/>
        <w:autoSpaceDE w:val="false"/>
        <w:ind w:firstLine="426"/>
        <w:jc w:val="both"/>
        <w:rPr/>
      </w:pPr>
      <w:r>
        <w:rPr>
          <w:szCs w:val="20"/>
        </w:rPr>
        <w:t>На мельнице Луций много чего видит, о чем впо</w:t>
        <w:softHyphen/>
        <w:t>следствии говорит так: "Не без основания божествен</w:t>
        <w:softHyphen/>
        <w:t>ный творец древней поэзии у греков, желая показать</w:t>
      </w:r>
      <w:r>
        <w:rPr/>
        <w:t xml:space="preserve"> </w:t>
      </w:r>
      <w:r>
        <w:rPr>
          <w:szCs w:val="20"/>
        </w:rPr>
        <w:t>нам мужа высшего благоразумия, воспел человека, при</w:t>
        <w:softHyphen/>
        <w:t>обретшего полноту добродетели в путешествиях по мно</w:t>
        <w:softHyphen/>
        <w:t>гим странам и в изучении разных народов. Я сам вспо</w:t>
        <w:softHyphen/>
        <w:t>минаю свое существование в ослиной шкуре с большой благодарностью, так как под прикрытием этой шкуры, испытав превратности судьбы, я сделался если уж не благоразумным, то по крайней мере многоопытным" (</w:t>
      </w:r>
      <w:r>
        <w:rPr>
          <w:szCs w:val="20"/>
          <w:lang w:val="en-US"/>
        </w:rPr>
        <w:t>IX</w:t>
      </w:r>
      <w:r>
        <w:rPr>
          <w:szCs w:val="20"/>
        </w:rPr>
        <w:t>.13).</w:t>
      </w:r>
    </w:p>
    <w:p>
      <w:pPr>
        <w:pStyle w:val="Normal"/>
        <w:widowControl w:val="false"/>
        <w:autoSpaceDE w:val="false"/>
        <w:ind w:firstLine="426"/>
        <w:jc w:val="both"/>
        <w:rPr/>
      </w:pPr>
      <w:r>
        <w:rPr>
          <w:szCs w:val="20"/>
        </w:rPr>
        <w:t>К примеру, он видит, что мельничиха держит любовни</w:t>
        <w:softHyphen/>
        <w:t>ка, которого ждет "словно появления какого-нибудь бога" (</w:t>
      </w:r>
      <w:r>
        <w:rPr>
          <w:szCs w:val="20"/>
          <w:lang w:val="en-US"/>
        </w:rPr>
        <w:t>IX</w:t>
      </w:r>
      <w:r>
        <w:rPr>
          <w:szCs w:val="20"/>
        </w:rPr>
        <w:t>. 22), а это указывает, что цель Второй оргии — обб-женный человек.</w:t>
      </w:r>
    </w:p>
    <w:p>
      <w:pPr>
        <w:pStyle w:val="Normal"/>
        <w:widowControl w:val="false"/>
        <w:autoSpaceDE w:val="false"/>
        <w:ind w:firstLine="426"/>
        <w:jc w:val="both"/>
        <w:rPr>
          <w:szCs w:val="20"/>
        </w:rPr>
      </w:pPr>
      <w:r>
        <w:rPr>
          <w:szCs w:val="20"/>
        </w:rPr>
        <w:t>Однажды мельник приходит домой раньше време</w:t>
        <w:softHyphen/>
        <w:t>ни, и мельничиха прячет любовника под деревянным чаном. А тою порой муж, призывая в свидетели Цереру (Деметру), рассказывает, что в доме его приятеля сук</w:t>
        <w:softHyphen/>
        <w:t>новала, к которому он был приглашен на ужин, случи</w:t>
        <w:softHyphen/>
        <w:t>лось безбожное и неслыханное преступление — жена спуталась с любовником. Когда приятели после бани явились к ужину, она "своего любовника сажает под высокую корзину, &lt;...&gt; увешанную со всех сторон ма</w:t>
        <w:softHyphen/>
        <w:t>терией, которую отбеливал выходящий из-под корзины серный дым". Пока приятели ели, "молодой человек, нанюхавшись серы, принимается чихать" и тем себя выдает. Муж хотел заколоть его мечом, но мельник от</w:t>
        <w:softHyphen/>
        <w:t>советовал: "...враг его все равно скоро погибнет от дей</w:t>
        <w:softHyphen/>
        <w:t>ствия серы".</w:t>
      </w:r>
    </w:p>
    <w:p>
      <w:pPr>
        <w:pStyle w:val="Normal"/>
        <w:widowControl w:val="false"/>
        <w:autoSpaceDE w:val="false"/>
        <w:ind w:firstLine="426"/>
        <w:jc w:val="both"/>
        <w:rPr/>
      </w:pPr>
      <w:r>
        <w:rPr>
          <w:szCs w:val="20"/>
        </w:rPr>
        <w:t>Мельничиха так возмутилась этой историей, что "при</w:t>
        <w:softHyphen/>
        <w:t>нялась ругательски ругать жену сукновала", а под конец вскричала: "Таких женщин [они — это Персефона. — ДА] следует живьем сжигать!" Тут, "шагнув в сторону, я [осел. — ДА.] наступил со злобой на пальцы [спрятан</w:t>
        <w:softHyphen/>
        <w:t>ного под чаном любовника мельничихи. — Д.Л.] и раз</w:t>
        <w:softHyphen/>
        <w:t>дробил их на мелкие кусочки". Юноша жалобно застонал и был также обнаружен. Жену мельник выгнал из дому. А любовника ее он велел работникам поднять как можно выше [ср.: Фотида в роли "Венеры Раскачивающейся" как раз еще находится в стихии ветра] и отстегал его розгой по ягодицам. Изгнанная жена [Деметра. — ДЛ.] затем наслала на него едва прикрытую лохмотьями старую ведь</w:t>
        <w:softHyphen/>
        <w:t>му [Рею. — ДЛ.], которая, намереваясь якобы потолковать с мельником наедине, повесила его в его же комнате [ли</w:t>
        <w:softHyphen/>
        <w:t>шила воздуха. — ДА.]. Сама она исчезла из запертого помещения, точно призрак. Осла тогда продали огород</w:t>
        <w:softHyphen/>
        <w:t>нику (</w:t>
      </w:r>
      <w:r>
        <w:rPr>
          <w:szCs w:val="20"/>
          <w:lang w:val="en-US"/>
        </w:rPr>
        <w:t>IX</w:t>
      </w:r>
      <w:r>
        <w:rPr>
          <w:szCs w:val="20"/>
        </w:rPr>
        <w:t>. 23—31). Эти образы достигают в своем разви</w:t>
        <w:softHyphen/>
        <w:t>тии стихии воды, Второй оргии.</w:t>
      </w:r>
    </w:p>
    <w:p>
      <w:pPr>
        <w:pStyle w:val="Normal"/>
        <w:widowControl w:val="false"/>
        <w:autoSpaceDE w:val="false"/>
        <w:ind w:firstLine="426"/>
        <w:jc w:val="both"/>
        <w:rPr>
          <w:szCs w:val="20"/>
        </w:rPr>
      </w:pPr>
      <w:r>
        <w:rPr>
          <w:szCs w:val="20"/>
        </w:rPr>
        <w:t>Страдания осла от колючек, речки, камней и горя</w:t>
        <w:softHyphen/>
        <w:t>щей ноши, еще когда он при жизни Хариты возит хво</w:t>
        <w:softHyphen/>
        <w:t>рост, проводят его через стихии ветра, воды, земли и огня. Это стихии первой группы созвездий от Рака до Овна, а затем и примыкающей второй группы: Рыб, Водолея, Козерога и Стрельца. Когда старуха грозит ослу тлеющей головней, она действительно хочет оскопить его. И вообще этот период кончается решением пасту</w:t>
        <w:softHyphen/>
        <w:t>хов накануне побега "завтра" выхолостить осла. Нечто подобное происходило в Элевсине на рубеже Первой и Второй оргии — когда иерофант пил свое зелье. И в целом тоже первые три элевсинские оргии ведут миста через стихии ветра, воды и земли к огню — небесно при обратном порядке знаков, от Близнецов к Стрель</w:t>
        <w:softHyphen/>
        <w:t>цу; начальный Рак отпадает. Телесно же происходит нисхождение к силам пола. Иерофант, выпивая разбав</w:t>
        <w:softHyphen/>
        <w:t>ленный сок аконита, находил защиту от чувственности. Сок он пил между Первой и Второй оргией, на перехо</w:t>
        <w:softHyphen/>
        <w:t>де от ветра к воде, чтобы в конце Третьей оргии не опасаться телесного явления огня. Когда мельничиха (Деметра), узнав о прелюбодеянии жены сукновала, вос</w:t>
        <w:softHyphen/>
        <w:t>клицает: "Таких женщин следует живьем сжигать!", она говорит о Персефоне, которая так и так является лишь в огне Стрельца. Мельник — это Дионис, "призрач</w:t>
        <w:softHyphen/>
        <w:t>ная" старуха — Деметра Антея, или Рея, сукновал — Гадес. Любовники, как уже упоминалось в коммента</w:t>
        <w:softHyphen/>
        <w:t>рии к промежуточной оргии, — это Близнецы Евбулей и Триптолем, соответственно при Персефоне и при Деметре. Гадес — это и молодой богатый сосед, убиваю</w:t>
        <w:softHyphen/>
        <w:t>щий владельца имения, к которому приезжает огород</w:t>
        <w:softHyphen/>
        <w:t>ник, и его трех сыновей. Владелец имения — Дионис, три сына — его ипостаси: мальчик, юноша, муж.</w:t>
      </w:r>
    </w:p>
    <w:p>
      <w:pPr>
        <w:pStyle w:val="Normal"/>
        <w:widowControl w:val="false"/>
        <w:autoSpaceDE w:val="false"/>
        <w:ind w:firstLine="426"/>
        <w:jc w:val="both"/>
        <w:rPr>
          <w:szCs w:val="20"/>
        </w:rPr>
      </w:pPr>
      <w:r>
        <w:rPr>
          <w:szCs w:val="20"/>
        </w:rPr>
        <w:t>Любовник жены сукновала — Евбулей. Напрямую он с Аресом не связан; потому-то мельнику удается угово</w:t>
        <w:softHyphen/>
        <w:t>рить сукновала не закалывать юношу мечом, как сделал бы Арес, а удушить его адским серным дымом или — что соответствует этому — ввести его во Вторую оргию. Воз</w:t>
        <w:softHyphen/>
        <w:t>любленный мельничихи, подобно непреображенному Аресу и Триптолему, следует летнему ходу природного разви</w:t>
        <w:softHyphen/>
        <w:t>тия; потому-то его оставляют в живых и подвергают, под знаком Льва, наказанию, которое отвечает побоям Мате</w:t>
        <w:softHyphen/>
        <w:t>ри-Земли при обмолоте в июне-июле.</w:t>
      </w:r>
    </w:p>
    <w:p>
      <w:pPr>
        <w:pStyle w:val="Normal"/>
        <w:widowControl w:val="false"/>
        <w:autoSpaceDE w:val="false"/>
        <w:ind w:firstLine="426"/>
        <w:jc w:val="both"/>
        <w:rPr>
          <w:szCs w:val="20"/>
        </w:rPr>
      </w:pPr>
      <w:r>
        <w:rPr>
          <w:szCs w:val="20"/>
        </w:rPr>
        <w:t>Водою начинается Вторая оргия, когда подозреваемый в бешенстве осел выпивает ведро воды и потому может идти дальше. Вставная новелла о любовнике в бочке свиде</w:t>
        <w:softHyphen/>
        <w:t>тельствует, что в последующих оргиях мистам предстоит низойти в сосуд телесности. Еще в первой части романа угроза разбойников в башне выпотрошить осла и зашить в него обнаженную девушку Хариту знаменует это про</w:t>
        <w:softHyphen/>
        <w:t>никновение в глубь тела.</w:t>
      </w:r>
    </w:p>
    <w:p>
      <w:pPr>
        <w:pStyle w:val="Normal"/>
        <w:widowControl w:val="false"/>
        <w:autoSpaceDE w:val="false"/>
        <w:ind w:firstLine="426"/>
        <w:jc w:val="both"/>
        <w:rPr/>
      </w:pPr>
      <w:r>
        <w:rPr>
          <w:szCs w:val="20"/>
        </w:rPr>
        <w:t>На подворье огородникова благодетеля (</w:t>
      </w:r>
      <w:r>
        <w:rPr>
          <w:szCs w:val="20"/>
          <w:lang w:val="en-US"/>
        </w:rPr>
        <w:t>IX</w:t>
      </w:r>
      <w:r>
        <w:rPr>
          <w:szCs w:val="20"/>
        </w:rPr>
        <w:t>. 33—34) сперва отмечаются дурные знаки: наседка вместо яйца сно</w:t>
        <w:softHyphen/>
        <w:t>сит готового, пищащего цыпленка; под столом разверзает</w:t>
        <w:softHyphen/>
        <w:t>ся земля и ключом бьет кровь; в погребе закипает в боч</w:t>
        <w:softHyphen/>
        <w:t>ках вино; ласка выволакивает из норы мертвую змею; у собаки из пасти выскакивает лягушонок, а баран вцепля</w:t>
        <w:softHyphen/>
        <w:t>ется собаке в глотку и тут же ее душит.</w:t>
      </w:r>
    </w:p>
    <w:p>
      <w:pPr>
        <w:pStyle w:val="Normal"/>
        <w:widowControl w:val="false"/>
        <w:autoSpaceDE w:val="false"/>
        <w:ind w:firstLine="426"/>
        <w:jc w:val="both"/>
        <w:rPr>
          <w:szCs w:val="20"/>
        </w:rPr>
      </w:pPr>
      <w:r>
        <w:rPr>
          <w:szCs w:val="20"/>
        </w:rPr>
        <w:t>Кипящее в погребе вино показывает Диониса-Плу</w:t>
        <w:softHyphen/>
        <w:t>тона в стихии огня — это цель мистерии. Яйцо, кото</w:t>
        <w:softHyphen/>
        <w:t>рое перескакивает период высиживания, есть пасхаль</w:t>
        <w:softHyphen/>
        <w:t>ное яйцо первоначала, подвергнутое ускоренному раз</w:t>
        <w:softHyphen/>
        <w:t>витию таинства. Ласка посвящена Артемиде, которая стоит перед воротами, а потом, уже как Геката, откры</w:t>
        <w:softHyphen/>
        <w:t>вает за воротами в Первой оргии мистерию смер</w:t>
        <w:softHyphen/>
        <w:t>ти, приводящую в конце к Зевсу Мэлихию, или Плутону, — подземной змее. Собака — животное Гекаты, а именно эта богиня изгоняет чувственность в образе го</w:t>
        <w:softHyphen/>
        <w:t>лого лягушонка; в Элевсине под конец Первой оргии иерофант пил разбавленный сок аконита, укрощающий чувственное возбуждение. Таким же средством — лату</w:t>
        <w:softHyphen/>
        <w:t>ком — питается и огородник, промежуточный хозяин осла, к которому из-за дождя завернул почтенный вла</w:t>
        <w:softHyphen/>
        <w:t>делец винных погребов. Знаки, которые осел Луций видит в усадьбе этого человека, ведут к Водолею, а тем самым к Второй оргии во внутреннем дворе.</w:t>
      </w:r>
    </w:p>
    <w:p>
      <w:pPr>
        <w:pStyle w:val="Normal"/>
        <w:widowControl w:val="false"/>
        <w:autoSpaceDE w:val="false"/>
        <w:ind w:firstLine="426"/>
        <w:jc w:val="both"/>
        <w:rPr>
          <w:szCs w:val="20"/>
        </w:rPr>
      </w:pPr>
      <w:r>
        <w:rPr>
          <w:szCs w:val="20"/>
        </w:rPr>
        <w:t>Огородник, купивший осла из Мельникова наследства, выращивает один только латук. Тщетно ждет он зерна, вина и масла от почтенного землевладельца Диониса, что вместе с тремя сыновьями гибнет от злодейств соседа Га</w:t>
        <w:softHyphen/>
        <w:t>деса.</w:t>
      </w:r>
    </w:p>
    <w:p>
      <w:pPr>
        <w:pStyle w:val="Normal"/>
        <w:widowControl w:val="false"/>
        <w:autoSpaceDE w:val="false"/>
        <w:ind w:firstLine="426"/>
        <w:jc w:val="both"/>
        <w:rPr/>
      </w:pPr>
      <w:r>
        <w:rPr>
          <w:szCs w:val="20"/>
        </w:rPr>
        <w:t>На обратном пути из той усадьбы римский легионер пытается отнять осла и бьет огородника жезлом. Тот в рукопашной одолевает противника, валит его наземь и, забрав солдатский меч, уезжает. В лачуге у приятеля он сам прячется в какую-то корзинку с крышкой, осла же затаскивают на второй этаж. Через два дня ликторы являются в этот дом и безуспешно его обыскивают. Но перед уходом они так бурно спорят с солдатами, что осел от любопытства выглядывает в окошко. Длинноухая тень падает под ноги легионерам, так что все раскрывается. Ого</w:t>
        <w:softHyphen/>
        <w:t>родника ждет скорая казнь, а осел попадает на военную службу (</w:t>
      </w:r>
      <w:r>
        <w:rPr>
          <w:szCs w:val="20"/>
          <w:lang w:val="en-US"/>
        </w:rPr>
        <w:t>IX</w:t>
      </w:r>
      <w:r>
        <w:rPr>
          <w:szCs w:val="20"/>
        </w:rPr>
        <w:t>.39—42). Тень указывает на лобный лотос, кор</w:t>
        <w:softHyphen/>
        <w:t>зинка и меч — на горловой.</w:t>
      </w:r>
    </w:p>
    <w:p>
      <w:pPr>
        <w:pStyle w:val="Normal"/>
        <w:widowControl w:val="false"/>
        <w:autoSpaceDE w:val="false"/>
        <w:ind w:firstLine="426"/>
        <w:jc w:val="both"/>
        <w:rPr>
          <w:szCs w:val="20"/>
        </w:rPr>
      </w:pPr>
      <w:r>
        <w:rPr>
          <w:szCs w:val="20"/>
        </w:rPr>
        <w:t>Солдат со своим новым оруженосцем приходит в го</w:t>
        <w:softHyphen/>
        <w:t>родок, где случается такая история. Домохозяин, чело</w:t>
        <w:softHyphen/>
        <w:t>век пожилой, богатый, был в отъезде, оставив дома вто</w:t>
        <w:softHyphen/>
        <w:t>рую, молодую жену и сыновей. Имея собственного двенадцатилетнего сына, женщина влюбляется в семна</w:t>
        <w:softHyphen/>
        <w:t>дцатилетнего пасынка (Афродита в Адониса), но вза</w:t>
        <w:softHyphen/>
        <w:t>имности не находит и решает отравить юношу. Услуж</w:t>
        <w:softHyphen/>
        <w:t>ливый раб добывает у старика врача яд и наливает в бокал с вином  — для юноши; однако двенадцатилетнии мальчик, сын коварной матроны, приходит с утрен</w:t>
        <w:softHyphen/>
        <w:t>них занятий и, выпив отравленное вино, умирает. Его кладут в саркофаг в фамильном склепе. Перед город</w:t>
        <w:softHyphen/>
        <w:t>ским судом жена обвиняет пасынка в братоубийстве. Раб выступает главным свидетелем. Только один из сенаторов не ополчается предвзято против юноши, тот самый врач, который за сто золотых в мешочке с печа</w:t>
        <w:softHyphen/>
        <w:t>тью продал рабу яд. Он-то и предотвращает смертный приговор, рассказав, как было дело: у него возникло подозрение, что замышляется какое-то преступление, и вместо яда он продал снотворное, действие которого должно теперь прекратиться, так что пусть судьи, мол, проверят саркофаг. Вернувшийся тем временем отец сам поднимает крышку — и тотчас мальчик открывает глаза. Жену сжигают [в русском переводе (Х.12): "ма</w:t>
        <w:softHyphen/>
        <w:t>чеху осуждают на вечное изгнание". — Н.Ф.], раба при</w:t>
        <w:softHyphen/>
        <w:t>гвождают к кресту (Х.1 —12). Полный страстной путь.</w:t>
      </w:r>
    </w:p>
    <w:p>
      <w:pPr>
        <w:pStyle w:val="Normal"/>
        <w:widowControl w:val="false"/>
        <w:autoSpaceDE w:val="false"/>
        <w:ind w:firstLine="426"/>
        <w:jc w:val="both"/>
        <w:rPr>
          <w:szCs w:val="20"/>
        </w:rPr>
      </w:pPr>
      <w:r>
        <w:rPr>
          <w:szCs w:val="20"/>
        </w:rPr>
        <w:t>Богатый отец, семнадцати- и двенадцатилетний сын соответствуют тому триединому Дионису, который в та</w:t>
        <w:softHyphen/>
        <w:t>инствах обнимает все возрасты. Его мистическое седали</w:t>
        <w:softHyphen/>
        <w:t>ще — сердечный лотос, а в ипостаси Плутона — еще и лотос над солнечным сплетением.</w:t>
      </w:r>
    </w:p>
    <w:p>
      <w:pPr>
        <w:pStyle w:val="Normal"/>
        <w:widowControl w:val="false"/>
        <w:autoSpaceDE w:val="false"/>
        <w:ind w:firstLine="426"/>
        <w:jc w:val="both"/>
        <w:rPr>
          <w:szCs w:val="20"/>
        </w:rPr>
      </w:pPr>
      <w:r>
        <w:rPr>
          <w:szCs w:val="20"/>
        </w:rPr>
        <w:t>Римский наместник (Дионис) развлекается диони-сийской склонностью осла Луция к неразбавленному вину и покупает нашего героя за цену вчетверо выше обычной. Теперь подготовлен и нижний, четырехлепестковый лотос. Это действо всесторонне отражает Вто</w:t>
        <w:softHyphen/>
        <w:t>рую оргию.</w:t>
      </w:r>
    </w:p>
    <w:p>
      <w:pPr>
        <w:pStyle w:val="Normal"/>
        <w:widowControl w:val="false"/>
        <w:autoSpaceDE w:val="false"/>
        <w:ind w:firstLine="426"/>
        <w:jc w:val="both"/>
        <w:rPr>
          <w:szCs w:val="20"/>
        </w:rPr>
      </w:pPr>
      <w:r>
        <w:rPr>
          <w:szCs w:val="20"/>
        </w:rPr>
        <w:t>Как изложено выше, у каждого бога-участника есть свое место в человеческом теле: Афина властвует в голове, Арте</w:t>
        <w:softHyphen/>
        <w:t>мида — в области гортани, Гера — в совокупном облике, Деметра — в желудке и кишечнике, а Исида-Афродита-Персефона — в органах воспроизведения и обновления, в гениталиях. Осел — это тело, наместник Тиаз — дух.</w:t>
      </w:r>
    </w:p>
    <w:p>
      <w:pPr>
        <w:pStyle w:val="Normal"/>
        <w:widowControl w:val="false"/>
        <w:autoSpaceDE w:val="false"/>
        <w:ind w:firstLine="426"/>
        <w:jc w:val="both"/>
        <w:rPr/>
      </w:pPr>
      <w:r>
        <w:rPr>
          <w:szCs w:val="20"/>
        </w:rPr>
        <w:t>На рассвете над морем у Кенхрея "золотой осел" Лу</w:t>
        <w:softHyphen/>
        <w:t>ций созерцает богиню, а затем встречает процессию Исиды с масками всех персонажей своих приключений, даже со знаками — яйцом, факелом и серой. И вот жрец-пред</w:t>
        <w:softHyphen/>
        <w:t>водитель протягивает животному венок из первых роз; сжевав его, Луций вновь обретает человеческий облик. Жрец тотчас велит накинуть на нагого юношу белые одежды (</w:t>
      </w:r>
      <w:r>
        <w:rPr>
          <w:szCs w:val="20"/>
          <w:lang w:val="en-US"/>
        </w:rPr>
        <w:t>XI</w:t>
      </w:r>
      <w:r>
        <w:rPr>
          <w:szCs w:val="20"/>
        </w:rPr>
        <w:t>.3—15). Для Четвертой оргии отсюда следует: 'заклю</w:t>
        <w:softHyphen/>
        <w:t>чительная процессия всех участников, человеческий облик как смыслообразующий центр и белая одежда, которая была и в Элевсине.</w:t>
      </w:r>
    </w:p>
    <w:p>
      <w:pPr>
        <w:pStyle w:val="Normal"/>
        <w:widowControl w:val="false"/>
        <w:autoSpaceDE w:val="false"/>
        <w:ind w:firstLine="426"/>
        <w:jc w:val="both"/>
        <w:rPr/>
      </w:pPr>
      <w:r>
        <w:rPr>
          <w:szCs w:val="20"/>
          <w:lang w:val="en-US"/>
        </w:rPr>
        <w:t>X</w:t>
      </w:r>
      <w:r>
        <w:rPr>
          <w:szCs w:val="20"/>
        </w:rPr>
        <w:t xml:space="preserve"> книга "Метаморфоз" отражает Третью оргию и при этом уже самими именами раскрывает лишь немногим меньше тайн, чем </w:t>
      </w:r>
      <w:r>
        <w:rPr>
          <w:szCs w:val="20"/>
          <w:lang w:val="en-US"/>
        </w:rPr>
        <w:t>XI</w:t>
      </w:r>
      <w:r>
        <w:rPr>
          <w:szCs w:val="20"/>
        </w:rPr>
        <w:t xml:space="preserve"> книга, непосредственно описываю</w:t>
        <w:softHyphen/>
        <w:t>щая мистерии Исиды в Риме.</w:t>
      </w:r>
    </w:p>
    <w:p>
      <w:pPr>
        <w:pStyle w:val="Normal"/>
        <w:widowControl w:val="false"/>
        <w:autoSpaceDE w:val="false"/>
        <w:ind w:firstLine="426"/>
        <w:jc w:val="both"/>
        <w:rPr/>
      </w:pPr>
      <w:r>
        <w:rPr>
          <w:szCs w:val="20"/>
        </w:rPr>
        <w:t>Солдат, владелец осла Луция, направляется курье</w:t>
        <w:softHyphen/>
        <w:t>ром в Рим к важному начальнику и в Коринфе продает осла неженатым братьям — кондитеру и повару, рабам наместника провинции Ахайи, по имени Тиаз ("дио-нисийское праздничное шествие"). Осел с человечьим аппетитом поедает приносимые братьями домой лаком</w:t>
        <w:softHyphen/>
        <w:t>ства. Братья же обвиняют один другого в краже и пря</w:t>
        <w:softHyphen/>
        <w:t>мо-таки готовы затеять смертельную распрю, подобно сыновьям Эдипа Этеоклу и Полинику, которые убили друг друга. Но до смертоубийства кондитер и повар не доходят, вовремя обнаружив человеческие причуды осла; развеселившийся зрелищем пирующего осла, их хозяин Тиаз дает ему еще и вина и учит разным штукам. Кро</w:t>
        <w:softHyphen/>
        <w:t>ме того, он делает осла своим личным верховым живот</w:t>
        <w:softHyphen/>
        <w:t>ным. Как прежде Харита вместе с Луцием являла образ "девы в триумфе верхом на осле" (</w:t>
      </w:r>
      <w:r>
        <w:rPr>
          <w:szCs w:val="20"/>
          <w:lang w:val="en-US"/>
        </w:rPr>
        <w:t>VII</w:t>
      </w:r>
      <w:r>
        <w:rPr>
          <w:szCs w:val="20"/>
        </w:rPr>
        <w:t>. 13), так и здесь мы видим императорского наместника, въезжающего на осле в Коринф (Х.18).</w:t>
      </w:r>
    </w:p>
    <w:p>
      <w:pPr>
        <w:pStyle w:val="Normal"/>
        <w:widowControl w:val="false"/>
        <w:autoSpaceDE w:val="false"/>
        <w:ind w:firstLine="426"/>
        <w:jc w:val="both"/>
        <w:rPr>
          <w:szCs w:val="20"/>
        </w:rPr>
      </w:pPr>
      <w:r>
        <w:rPr>
          <w:szCs w:val="20"/>
        </w:rPr>
        <w:t>Благородная дама влюбляется в осла и берет его на</w:t>
        <w:softHyphen/>
        <w:t>прокат у Тиазова вольноотпущенника — этакая вторая Пасифая, мать Минотавра (Х.19). Узнав об этом, Тиаз велит, чтобы Луций публично проделал это же в театре с преступной убийцей, осужденной на съедение зверям.</w:t>
      </w:r>
    </w:p>
    <w:p>
      <w:pPr>
        <w:pStyle w:val="Normal"/>
        <w:widowControl w:val="false"/>
        <w:autoSpaceDE w:val="false"/>
        <w:ind w:firstLine="426"/>
        <w:jc w:val="both"/>
        <w:rPr/>
      </w:pPr>
      <w:r>
        <w:rPr>
          <w:szCs w:val="20"/>
        </w:rPr>
        <w:t>Сперва в театре представляют Париса на Идейской горе: он выбирает прекраснейшую из трех богинь — Геры, Афины и Афродиты; при этом белых коз "вызолотили" вином, в которое подмешали для желтизны шафран (Х.34). Луцию удается сбежать до того, как приходит его черед идти на сцену, где, как он опасается, на него кинутся хищные звери. В гавани Кенхрея он на рассвете видит над морем богиню Исиду, сулящую ему скорое избавление от ослиного обли</w:t>
        <w:softHyphen/>
        <w:t>ка (</w:t>
      </w:r>
      <w:r>
        <w:rPr>
          <w:szCs w:val="20"/>
          <w:lang w:val="en-US"/>
        </w:rPr>
        <w:t>XI</w:t>
      </w:r>
      <w:r>
        <w:rPr>
          <w:szCs w:val="20"/>
        </w:rPr>
        <w:t>. 5).</w:t>
      </w:r>
    </w:p>
    <w:p>
      <w:pPr>
        <w:pStyle w:val="Normal"/>
        <w:widowControl w:val="false"/>
        <w:autoSpaceDE w:val="false"/>
        <w:ind w:firstLine="426"/>
        <w:jc w:val="both"/>
        <w:rPr/>
      </w:pPr>
      <w:r>
        <w:rPr>
          <w:szCs w:val="20"/>
        </w:rPr>
        <w:t>Тиаз — одновременно Дионис и иерофант, театр — Телестерион. Золотые козы, уже под знаком Козерога, по</w:t>
        <w:softHyphen/>
        <w:t>дают намек на свет Элизия (в знаке Стрельца).</w:t>
      </w:r>
    </w:p>
    <w:p>
      <w:pPr>
        <w:pStyle w:val="Heading2"/>
        <w:ind w:firstLine="426"/>
        <w:rPr/>
      </w:pPr>
      <w:r>
        <w:rPr/>
        <w:t>Свидетельство Апокалипсиса</w:t>
      </w:r>
    </w:p>
    <w:p>
      <w:pPr>
        <w:pStyle w:val="Normal"/>
        <w:widowControl w:val="false"/>
        <w:autoSpaceDE w:val="false"/>
        <w:ind w:firstLine="426"/>
        <w:jc w:val="both"/>
        <w:rPr/>
      </w:pPr>
      <w:r>
        <w:rPr>
          <w:szCs w:val="20"/>
        </w:rPr>
        <w:t xml:space="preserve">Элевсинские мистерии учитывают духовную метаморфозу эпох. До их установления в </w:t>
      </w:r>
      <w:r>
        <w:rPr>
          <w:szCs w:val="20"/>
          <w:lang w:val="en-US"/>
        </w:rPr>
        <w:t>XVI</w:t>
      </w:r>
      <w:r>
        <w:rPr>
          <w:szCs w:val="20"/>
        </w:rPr>
        <w:t xml:space="preserve"> веке до Р.Х. посвящение в Средиземноморье носило экстатический характер, исполь</w:t>
        <w:softHyphen/>
        <w:t>зуя прежде всего танец, и проходило обычно под знаком одной-единственной богини, которую мы вслед за Гомером зовем Афродитой, а более обобщенно — Астартой-Остарой. Элевсин сгладил формы, привнес в действо хладнокровие и на место одной богини поставил триединство — Афродиту, Геру и Афину. Случилось это, вероятно, непосредственно при установлении таинств или максимум через три сотни лет, как подсказывает мифический фон Гомеровой "Илиа</w:t>
        <w:softHyphen/>
        <w:t>ды". Духовная перестройка была настолько серьезна и глу</w:t>
        <w:softHyphen/>
        <w:t>бока, что спустя три с лишним тысячи лет нам трудно ска</w:t>
        <w:softHyphen/>
        <w:t>зать, какие изменения стоило бы предпринять ныне.</w:t>
      </w:r>
    </w:p>
    <w:p>
      <w:pPr>
        <w:pStyle w:val="Normal"/>
        <w:widowControl w:val="false"/>
        <w:autoSpaceDE w:val="false"/>
        <w:ind w:firstLine="426"/>
        <w:jc w:val="both"/>
        <w:rPr/>
      </w:pPr>
      <w:r>
        <w:rPr>
          <w:szCs w:val="20"/>
        </w:rPr>
        <w:t xml:space="preserve">За почти две тысячи лет существования Элевсиний не было никаких духовных изменений, которые можно было бы прочесть по звездам. Все это время исходили из того, что в день рождения Афродиты (24 апреля) над солнцем стоит созвездие Близнецов, как было в начале </w:t>
      </w:r>
      <w:r>
        <w:rPr>
          <w:szCs w:val="20"/>
          <w:lang w:val="en-US"/>
        </w:rPr>
        <w:t>II</w:t>
      </w:r>
      <w:r>
        <w:rPr>
          <w:szCs w:val="20"/>
        </w:rPr>
        <w:t xml:space="preserve"> тысячелетия, а в октябре все время искали над солнцем Стрельца, даже когда эта констелляция давным-давно сдвинулась на ноябрь. Ког</w:t>
        <w:softHyphen/>
        <w:t>да в 396 году Элевсинии угасли, Близнецы и солнце соседст</w:t>
        <w:softHyphen/>
        <w:t>вовали в конце мая, теперь же это имеет место в июле. Оставить подобные факты без внимания никак нельзя.</w:t>
      </w:r>
    </w:p>
    <w:p>
      <w:pPr>
        <w:pStyle w:val="Normal"/>
        <w:widowControl w:val="false"/>
        <w:autoSpaceDE w:val="false"/>
        <w:ind w:firstLine="426"/>
        <w:jc w:val="both"/>
        <w:rPr/>
      </w:pPr>
      <w:r>
        <w:rPr>
          <w:szCs w:val="20"/>
        </w:rPr>
        <w:t>В эпоху, религиозную суть которой образует христианст</w:t>
        <w:softHyphen/>
        <w:t>во, и в той части мира, где оно распространено, греческие мифы как ипостаси ступеней развития уже непонятны; ско</w:t>
        <w:softHyphen/>
        <w:t>рее, осмысляется новое: родственные по характеру образы библейского Апокалипсиса. Там Вседержитель-Творец тоже является в окружении двадцати четырех старцев и "живот</w:t>
        <w:softHyphen/>
        <w:t>ных" — льва, тельца, человека (Водолей) и орла (вместо Скорпиона), то есть в окружении древнего небесного Зо</w:t>
        <w:softHyphen/>
        <w:t>диака. Первые шаги углубления, или таинства, опять-таки и здесь Ведут нас к Водолею — у древних греков это был Посейдон со своим юношеским отражением Хрисаором ("златомечем"). В Апокалипсисе они стали "Сыном Чело</w:t>
        <w:softHyphen/>
        <w:t>веческим", голос которого был "как шум вод многих", а "из уст Его выходил острый с обеих сторон меч" (1:13—16).</w:t>
      </w:r>
    </w:p>
    <w:p>
      <w:pPr>
        <w:pStyle w:val="Normal"/>
        <w:widowControl w:val="false"/>
        <w:autoSpaceDE w:val="false"/>
        <w:ind w:firstLine="426"/>
        <w:jc w:val="both"/>
        <w:rPr/>
      </w:pPr>
      <w:r>
        <w:rPr>
          <w:szCs w:val="20"/>
        </w:rPr>
        <w:t>На небосводе следуют (в обратном порядке) Козерог и Стрелец. Апокалипсис следом за посланиями ведет нас к "книге, запечатанной семью печатями", а тем самым снова к Стрельцу; снятие первых четырех печатей являет всадни</w:t>
        <w:softHyphen/>
        <w:t xml:space="preserve">ков — новые формы греческих кентавров. Во </w:t>
      </w:r>
      <w:r>
        <w:rPr>
          <w:szCs w:val="20"/>
          <w:lang w:val="en-US"/>
        </w:rPr>
        <w:t>II</w:t>
      </w:r>
      <w:r>
        <w:rPr>
          <w:szCs w:val="20"/>
        </w:rPr>
        <w:t xml:space="preserve"> тысячелетии до Р.Х. Стрелец был быкочеловеком, в </w:t>
      </w:r>
      <w:r>
        <w:rPr>
          <w:szCs w:val="20"/>
          <w:lang w:val="en-US"/>
        </w:rPr>
        <w:t>I</w:t>
      </w:r>
      <w:r>
        <w:rPr>
          <w:szCs w:val="20"/>
        </w:rPr>
        <w:t xml:space="preserve"> тысячелетии он пре</w:t>
        <w:softHyphen/>
        <w:t>вратился в конечеловека, а еще через полтора тысячелетия создатель Апокалипсиса превратил кентавров во всадников. Первый всадник имеет лук стрельца (6:2), второй — меч (6:4), третий — меру (весы) (6:5), четвертый всадник зо</w:t>
        <w:softHyphen/>
        <w:t>вется "смерть"; таким образом мы через созвездие Весов попадаем к новому небесному местопребыванию смерти, то есть к месту посвящения под знаками Девы и Льва.</w:t>
      </w:r>
    </w:p>
    <w:p>
      <w:pPr>
        <w:pStyle w:val="Normal"/>
        <w:widowControl w:val="false"/>
        <w:autoSpaceDE w:val="false"/>
        <w:ind w:firstLine="426"/>
        <w:jc w:val="both"/>
        <w:rPr>
          <w:szCs w:val="20"/>
        </w:rPr>
      </w:pPr>
      <w:r>
        <w:rPr>
          <w:szCs w:val="20"/>
        </w:rPr>
        <w:t>Следующая, пятая печать открывает под жертвенни</w:t>
        <w:softHyphen/>
        <w:t>ком души убиенных (6:9); шестая омрачает солнце (6:12). Совершенно аналогично у Гомера бог Гелиос грозит в бу</w:t>
        <w:softHyphen/>
        <w:t>дущем светить только для умерших. Со снятием седьмой печати перед жертвенником является Ангел с золотой ка</w:t>
        <w:softHyphen/>
        <w:t>дильницей (8:3). Здесь брезжит золотой отсвет Элизия.</w:t>
      </w:r>
    </w:p>
    <w:p>
      <w:pPr>
        <w:pStyle w:val="Normal"/>
        <w:widowControl w:val="false"/>
        <w:autoSpaceDE w:val="false"/>
        <w:ind w:firstLine="426"/>
        <w:jc w:val="both"/>
        <w:rPr>
          <w:sz w:val="20"/>
        </w:rPr>
      </w:pPr>
      <w:r>
        <w:rPr>
          <w:szCs w:val="20"/>
        </w:rPr>
        <w:t>Затем звучат семь труб. Они повторяют и усиливают мировые страсти; повсюду пылает огонь (8:7 ел.): "И видел я и слышал одного Ангела &lt;...&gt; говорящего громким голосом: горе, горе, горе &lt;...&gt; увидел звезду, падшую с неба на землю, и был дан ей ключ от кладезя бездны" (8:13, 9:2). С седьмой же трубой "отверзся храм Божий на небе" (11:19). "И яви</w:t>
        <w:softHyphen/>
        <w:t>лось на небе великое знамение — жена, облеченная в солнце; под ногами ее луна, и на главе ее венец из двенадцати звезд. Она имела во чреве и кричала от болей и мук рождения" (12:1—2). Дитя ее звалось "лев от колена Иудина" (5:5), явилось же как принесенный в жертву агнец. Оно одновре</w:t>
        <w:softHyphen/>
        <w:t>менно Христос и новый, духовный человек, который в Элев</w:t>
        <w:softHyphen/>
        <w:t>синиях звался Иакхом. В Апокалипсисе мы видим полное посвящение по возвратному чину, но не под огненным зна</w:t>
        <w:softHyphen/>
        <w:t>ком Стрельца, а, как у Геракла, под знаком Девы и Льва.</w:t>
      </w:r>
    </w:p>
    <w:p>
      <w:pPr>
        <w:pStyle w:val="Normal"/>
        <w:widowControl w:val="false"/>
        <w:autoSpaceDE w:val="false"/>
        <w:rPr>
          <w:sz w:val="20"/>
        </w:rPr>
      </w:pPr>
      <w:r>
        <w:rPr>
          <w:sz w:val="20"/>
        </w:rPr>
        <w:drawing>
          <wp:inline distT="0" distB="0" distL="0" distR="0">
            <wp:extent cx="5016500" cy="3662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5016500" cy="3662680"/>
                    </a:xfrm>
                    <a:prstGeom prst="rect">
                      <a:avLst/>
                    </a:prstGeom>
                  </pic:spPr>
                </pic:pic>
              </a:graphicData>
            </a:graphic>
          </wp:inline>
        </w:drawing>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26"/>
      <w:jc w:val="center"/>
      <w:outlineLvl w:val="0"/>
    </w:pPr>
    <w:rPr>
      <w:b/>
      <w:bCs/>
      <w:i/>
      <w:iCs/>
      <w:szCs w:val="20"/>
    </w:rPr>
  </w:style>
  <w:style w:type="paragraph" w:styleId="Heading2">
    <w:name w:val="Heading 2"/>
    <w:basedOn w:val="Normal"/>
    <w:next w:val="Normal"/>
    <w:qFormat/>
    <w:pPr>
      <w:keepNext w:val="true"/>
      <w:widowControl w:val="false"/>
      <w:numPr>
        <w:ilvl w:val="1"/>
        <w:numId w:val="1"/>
      </w:numPr>
      <w:autoSpaceDE w:val="false"/>
      <w:ind w:firstLine="426"/>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ind w:firstLine="426"/>
      <w:jc w:val="right"/>
      <w:outlineLvl w:val="2"/>
    </w:pPr>
    <w:rPr>
      <w:i/>
      <w:iCs/>
      <w:sz w:val="32"/>
      <w:szCs w:val="20"/>
    </w:rPr>
  </w:style>
  <w:style w:type="paragraph" w:styleId="Heading4">
    <w:name w:val="Heading 4"/>
    <w:basedOn w:val="Normal"/>
    <w:next w:val="Normal"/>
    <w:qFormat/>
    <w:pPr>
      <w:keepNext w:val="true"/>
      <w:widowControl w:val="false"/>
      <w:numPr>
        <w:ilvl w:val="3"/>
        <w:numId w:val="1"/>
      </w:numPr>
      <w:autoSpaceDE w:val="false"/>
      <w:ind w:firstLine="426"/>
      <w:jc w:val="center"/>
      <w:outlineLvl w:val="3"/>
    </w:pPr>
    <w:rPr>
      <w:b/>
      <w:bCs/>
      <w:sz w:val="28"/>
      <w:szCs w:val="20"/>
    </w:rPr>
  </w:style>
  <w:style w:type="paragraph" w:styleId="Heading5">
    <w:name w:val="Heading 5"/>
    <w:basedOn w:val="Normal"/>
    <w:next w:val="Normal"/>
    <w:qFormat/>
    <w:pPr>
      <w:keepNext w:val="true"/>
      <w:widowControl w:val="false"/>
      <w:numPr>
        <w:ilvl w:val="4"/>
        <w:numId w:val="1"/>
      </w:numPr>
      <w:autoSpaceDE w:val="false"/>
      <w:ind w:firstLine="426"/>
      <w:jc w:val="both"/>
      <w:outlineLvl w:val="4"/>
    </w:pPr>
    <w:rPr>
      <w:i/>
      <w:iCs/>
      <w:szCs w:val="20"/>
    </w:rPr>
  </w:style>
  <w:style w:type="paragraph" w:styleId="Heading6">
    <w:name w:val="Heading 6"/>
    <w:basedOn w:val="Normal"/>
    <w:next w:val="Normal"/>
    <w:qFormat/>
    <w:pPr>
      <w:keepNext w:val="true"/>
      <w:widowControl w:val="false"/>
      <w:numPr>
        <w:ilvl w:val="5"/>
        <w:numId w:val="1"/>
      </w:numPr>
      <w:autoSpaceDE w:val="false"/>
      <w:ind w:firstLine="426"/>
      <w:jc w:val="center"/>
      <w:outlineLvl w:val="5"/>
    </w:pPr>
    <w:rPr>
      <w:b/>
      <w:bCs/>
      <w:sz w:val="32"/>
      <w:szCs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6"/>
      <w:jc w:val="both"/>
    </w:pPr>
    <w:rPr>
      <w:szCs w:val="20"/>
    </w:rPr>
  </w:style>
  <w:style w:type="paragraph" w:styleId="Style9">
    <w:name w:val="Название объекта"/>
    <w:basedOn w:val="Normal"/>
    <w:next w:val="Normal"/>
    <w:qFormat/>
    <w:pPr>
      <w:widowControl w:val="false"/>
      <w:autoSpaceDE w:val="false"/>
      <w:ind w:firstLine="426"/>
      <w:jc w:val="both"/>
    </w:pPr>
    <w:rPr>
      <w:i/>
      <w:iCs/>
      <w:szCs w:val="20"/>
    </w:rPr>
  </w:style>
  <w:style w:type="paragraph" w:styleId="2">
    <w:name w:val="Основной текст с отступом 2"/>
    <w:basedOn w:val="Normal"/>
    <w:qFormat/>
    <w:pPr>
      <w:widowControl w:val="false"/>
      <w:autoSpaceDE w:val="false"/>
      <w:ind w:firstLine="426"/>
      <w:jc w:val="both"/>
    </w:pPr>
    <w:rPr>
      <w:i/>
      <w:iCs/>
      <w:szCs w:val="20"/>
    </w:rPr>
  </w:style>
  <w:style w:type="paragraph" w:styleId="Style10">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08:00Z</dcterms:created>
  <dc:creator/>
  <dc:description/>
  <cp:keywords/>
  <dc:language>en-US</dc:language>
  <cp:lastModifiedBy>OEM</cp:lastModifiedBy>
  <dcterms:modified xsi:type="dcterms:W3CDTF">2010-03-13T22:52:00Z</dcterms:modified>
  <cp:revision>69</cp:revision>
  <dc:subject/>
  <dc:title>Дитер Лауэнштайн</dc:title>
</cp:coreProperties>
</file>