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b/>
          <w:sz w:val="32"/>
        </w:rPr>
        <w:t xml:space="preserve">ВЕГЕТАРИАНСТВО в мировых религиях </w:t>
      </w:r>
      <w:r>
        <w:rPr>
          <w:rFonts w:cs="Pragmatica;Times New Roman" w:ascii="Pragmatica;Times New Roman" w:hAnsi="Pragmatica;Times New Roman"/>
          <w:sz w:val="32"/>
        </w:rPr>
        <w:t>(трансцендентная диета)</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sz w:val="32"/>
          <w:lang w:val="en-US"/>
        </w:rPr>
        <w:t xml:space="preserve">  </w:t>
      </w:r>
      <w:r>
        <w:rPr>
          <w:rFonts w:cs="Pragmatica;Times New Roman" w:ascii="Pragmatica;Times New Roman" w:hAnsi="Pragmatica;Times New Roman"/>
          <w:b/>
          <w:sz w:val="32"/>
        </w:rPr>
        <w:t>СТИВЕН РОУЗЕН</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lang w:val="en-US"/>
        </w:rPr>
        <w:t xml:space="preserve">        </w:t>
      </w:r>
      <w:r>
        <w:rPr>
          <w:rFonts w:cs="Pragmatica;Times New Roman" w:ascii="Pragmatica;Times New Roman" w:hAnsi="Pragmatica;Times New Roman"/>
          <w:sz w:val="32"/>
        </w:rPr>
        <w:t>Содержание:</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ОТЗЫВЫ О КНИГЕ</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БЛАГОДАРНОСТИ</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ПРЕДИСЛОВИЕ</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ВВЕДЕНИЕ</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 точки зрения науки</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Протеиновый миф</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Мясоедение и голод в мире</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Мясоедение и болезни</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Факты анатомии</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Духовное вегетарианство</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сылки и примечани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ГЛАВА 1. ХРИСТИАНСТВО</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Христиане - вегетарианцы</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Не верой единой»</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Не убий»</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Проблема истолкования</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Пасхальный агнец</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Заключение</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сылки и примечани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cs="Pragmatica;Times New Roman" w:ascii="Pragmatica;Times New Roman" w:hAnsi="Pragmatica;Times New Roman"/>
          <w:sz w:val="32"/>
        </w:rPr>
        <w:t>ГЛАВА 2. РАННЕЕ ХРИСТИАНСТВО.</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Ранние тексты</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лова о доброте к животным</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сылки и примечани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ГЛАВА 3. ИУДАИЗМ</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Владычество</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Законы о пище</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Кошерное мясо</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сылки и примечани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ГЛАВА 4. ИСЛАМ</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Пример Магомета</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уфийская традиция</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острадание и милосердие</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сылки и примечани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ГЛАВА 5. АХИМСА И РЕЛИГИИ ВОСТОКА</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Зороастризм, сикхизм и джайнизм</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Вселенская ахимса</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сылки и примечани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ГЛАВА 6. БУДДИЗМ</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Просветление</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Уважение ко всем живым существам</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Будда в ведических текстах</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мерть Будды</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lang w:val="en-US"/>
        </w:rPr>
        <w:t>Буддизм в Китае и Японии</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сылки и примечани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ГЛАВА 7. ИНДУИЗМ</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Жертвенные животные</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Защита коров</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Вегетарианство и мирный образ жизни</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Милость Господа»</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Животные и духовность</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сылки и примечани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ПОСЛЕСЛОВИЕ</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Обзор сказанного</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Итоги и выводы</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Радиоинтервью</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Цитаты из писаний и изречения мудрецов</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t>БИБЛИОГРАФИЯ</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pPr>
      <w:r>
        <w:rPr>
          <w:rFonts w:eastAsia="Pragmatica;Times New Roman" w:cs="Pragmatica;Times New Roman" w:ascii="Pragmatica;Times New Roman" w:hAnsi="Pragmatica;Times New Roman"/>
          <w:b/>
          <w:sz w:val="32"/>
          <w:szCs w:val="32"/>
        </w:rPr>
        <w:t xml:space="preserve">  </w:t>
      </w:r>
      <w:r>
        <w:rPr>
          <w:rFonts w:cs="Pragmatica;Times New Roman" w:ascii="Pragmatica;Times New Roman" w:hAnsi="Pragmatica;Times New Roman"/>
          <w:b/>
          <w:sz w:val="32"/>
          <w:szCs w:val="32"/>
        </w:rPr>
        <w:t>ОТЗЫВЫ О КНИГЕ</w:t>
      </w:r>
      <w:r>
        <w:rPr>
          <w:rFonts w:cs="Pragmatica;Times New Roman" w:ascii="Pragmatica;Times New Roman" w:hAnsi="Pragmatica;Times New Roman"/>
          <w:sz w:val="32"/>
        </w:rPr>
        <w:t xml:space="preserve"> «ВЕГЕТАРИАНСТВО В МИРОВЫХ РЕЛИГИЯХ» (В ПЕРВОМ ИЗДАНИИ - «ПИЩА ДЛЯ ДУХА») </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Пища для духа» ...убеждает нас в том, что все религии учат состраданию, и что воздержание от мясной пищи - нечто гораздо большее, чем просто забота о здоровом питании. Это — основа истинно глубокой духовност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Индуизм сегодн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Книги о вегетарианстве и религии редки на Западе. Потому работа Стивена Розена, написанная с точки зрения философии вегетарианства, особенно ценна... Те, кто уже перешел на растительную диету, еще больше укрепятся в своих убеждениях».</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Вегетариан таймс»</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Книга Роузена станет откровением для тех, кто до сих пор слишком просто и ограниченно понимает призыв к вселенскому состраданию и почитанию священной природы всего творения. Те же, кто уже вступил на путь духовного развития и осознал, что вегетарианство — важный шаг на этом пути, найдут в этой книге поддержку и источник вдохновения».</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Мысли по поводу», т. 3</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 xml:space="preserve">«Эта прекрасная книга принесет верующим большую пользу, поскольку в ней приводится множество причин, по которым следует вести вегетарианский образ жизни, ...и один из самых убедительных доводов, приводимых автором — теософическое представление о том, что все живые существа,- не только люди,- принадлежат к одному взаимозависимому сообществу» .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Американский Теософ»</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 xml:space="preserve">«В этой книге Стивен Розен призывает последователей всех мировых религий вернуться к их вегетарианским корням. Теперь мы располагаем научными доказательствами того, что растительная диета полезна для здоровья. Великие учителя духовности всегда знали, что она полезна для души».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Преподобный Элвин В. П. Харт, епископальный священник, капеллан больницы св. Люка-Рузвелыпа, Нью-Йорк</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 xml:space="preserve">«Вегетарианство — это тот образ жизни, к которому мы все должны стремиться ради решения финансовых проблем, улучшения здоровья и достижения духовной цельности... Как католический священник, я настоятельно рекомендую читателям эту книгу».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Отец Томас Берри, основатель Центра изучения религии в Ривердейле, бывший руководитель программы «История религий», Университет Фордхема, Нью-Йорк</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 xml:space="preserve">«Иудаизм основан на доктрине сострадания, в нем можно найти целую философскую систему, осуждающую убийство ради пищи. Мы надеемся, что эта книга обретет многочисленных читателей и вдохновит их на более духовное отношение к своему питанию, что, соответственно, должно повлечь за собой одухотворение воззрений человечества в целом».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Филип Л. Пик, президент и основатель Международного общества иудеев-вегетарианцев, Лондон, штаб-квартира Общества</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 xml:space="preserve">«...потребность в такой книге, как «Пища для духа», назрела уже давно, и учение о сострадании, которое излагает мистер Розен, должно быть принято равно иудеями и приверженцами других религии».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 xml:space="preserve">Рабби Джозеф </w:t>
      </w:r>
      <w:r>
        <w:rPr>
          <w:rFonts w:cs="Pragmatica;Times New Roman" w:ascii="Pragmatica;Times New Roman" w:hAnsi="Pragmatica;Times New Roman"/>
          <w:sz w:val="32"/>
          <w:lang w:val="en-US"/>
        </w:rPr>
        <w:t>X</w:t>
      </w:r>
      <w:r>
        <w:rPr>
          <w:rFonts w:cs="Pragmatica;Times New Roman" w:ascii="Pragmatica;Times New Roman" w:hAnsi="Pragmatica;Times New Roman"/>
          <w:sz w:val="32"/>
        </w:rPr>
        <w:t>. Гельберман, Синагога Древа Жизни, президент Новой Семинарии, основатель Центра Каббалы, Нью-Йорк</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 xml:space="preserve">«Медицинские исследования говорят о том, что жиры, содержащиеся в мясе, вредны для нашего здоровья. Такие религии, как ислам... оставляют человеку свободный выбор в отношении пищи применительно к обстоятельствам и окружающей среде... Мистер Стивен Розен, автор книги «Пища для духа», знает свой предмет достаточно хорошо для того, чтобы помочь людям, которые желали бы изменить свои прежние гастрономические привычки и перейти на растительную диету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Алъ-Хафиз Б. А. Масри, бывший имам (сунни), мечеть Шах-Джехан, Уокинг, Англи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 xml:space="preserve">«Все истинно верующие должны прочесть «Пищу для духа» с открытой душой. Несмотря на то, что традиционно среди мусульман редко встречаются сторонники отказа от мясных блюд, исследования г-на Розена показывают нашу религию с другой стороны... Основываясь на суфийских учениях, Святом Коране и житиях пророка Магомета, автор находит в исламе множество доводов в пользу вегетарианства. После прочтения его книги я сам стараюсь постепенно исключить из рациона мясные продукты!»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Рашид Л. Р. Махмуд, директор Центра изучения ислама, Лос-Анджелес, Калифорни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 xml:space="preserve">«Наконец-то у индуистского сообщества есть книга, которая дает исчерпывающее описание его вегетарианского наследия. Работа Стивена Розена заслуживает одобрения всех истинных индуистов и убежденных приверженцев любой из мировых религий».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Доктор Вибхакар Моди, глава Союза индуистов Америки, Вашингтон, Округ Колумби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 xml:space="preserve">«Ни один верующий христианин, иудей, буддист, индуист или мусульманин не сможет остаться безучастным к призыву, содержащемуся в этой книге,— ведь в ней доказано, что основатели и патриархи всех этих крупнейших религий осуждали убийство и поедание наших четвероногих и пернатых братьев».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Роши Филип Капло, настоятель Центра дзен-буддизма, Рочестер, Нью-Йорк, автор книги «Три столпа дзен-буддизма»</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 xml:space="preserve">«Я надеюсь, что всякий, кто ест мясо и при этом считает себя религиозным человеком, прочтет эту книгу, и она поможет ему увидеть, что эксплуатация животных несовместима ни с одной из тех религий, что призывают к милосердию».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Питер Сингер, профессор философии, Университет Монаш, Австралия, автор книги «Освобождение животных</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 xml:space="preserve">«книга под названием «Вегетарианство мировых религий» — очень своевременное дополнение к пропаганде вегетарианства. Размышления об изгнании из себя ненависти, о запрете на жестокость и убийство любого живого существа необходимы человеку для достижения мира, гармонии, безмятежности, сосредоточенности и освобождения от страданий, и потому Будда включил принцип сострадания в Благородный Восьмеричный путь, Четвертую Благородную Истину буддизма».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 xml:space="preserve">Достопочтенный </w:t>
      </w:r>
      <w:r>
        <w:rPr>
          <w:rFonts w:cs="Pragmatica;Times New Roman" w:ascii="Pragmatica;Times New Roman" w:hAnsi="Pragmatica;Times New Roman"/>
          <w:sz w:val="32"/>
          <w:lang w:val="en-US"/>
        </w:rPr>
        <w:t>X</w:t>
      </w:r>
      <w:r>
        <w:rPr>
          <w:rFonts w:cs="Pragmatica;Times New Roman" w:ascii="Pragmatica;Times New Roman" w:hAnsi="Pragmatica;Times New Roman"/>
          <w:sz w:val="32"/>
        </w:rPr>
        <w:t>. Гунаратана Тера, глава Буддистской Вихары, Вашингтон</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 xml:space="preserve">«Мистер Розен проделал громадную работу, чтобы раскрыть значение вегетарианства в мировых религиях. Санскритские (индуистские) писания проповедовали растительную диету на протяжении тысячелетий. А книга мистера Розена действительно может указать нам «трансцендентную диету», которой так не хватает современному обществу».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Анант С. Тивари, преподаватель санскрита, Университет Горакпура, Индия</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t>«Мудрая книга мистера Роузена появилась как нельзя более кстати. Как раз сейчас мы видим первые проявления заботы о правах животных со стороны религиозных деятелей здесь, в Америке. Его книга окончательно пробудит религиозные сообщества от догматической спячки... Если бы животные могли говорить, они от души поблагодарили бы Стивена Розена».</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Том Реган, доцент философии, Государственный университет Северной Каролины, автор книги «В защиту прав животных»</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Благодарности</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нига, которую вы держите в руках, обязана своим существованием не кому-то в отдельности. Многие поколения учёных и исследователей, обращавшихся к проблеме религии и питания, внесли в её гораздо больший вклад, чем я. В некотором смысле я должен отдельно поблагодарить нескольких людей, оказавших мне помощь при написании моей работы.</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Прежде всего я выражаю благодарность Исааку Башевису Зингеру, лауреату Нобелевской премии по литературе за 1978 год за написанную им вступительную статью (которая была опубликована в первом издании книги). Натаниэль Альтман, чья работа «Пища для жизни» была первой из серии книг о диете и здоровье, заслуживает глубокой благодарности за мудрые и тёплые слова сказанные им в предисловии, и за помощь при издании книги. Издатель Джошуа М. Грин вдохновлял меня во время её написания и проделал большую редакторскую работу над тексто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Я</w:t>
      </w:r>
      <w:r>
        <w:rPr>
          <w:rFonts w:cs="Pragmatica;Times New Roman" w:ascii="Pragmatica;Times New Roman" w:hAnsi="Pragmatica;Times New Roman"/>
          <w:sz w:val="32"/>
        </w:rPr>
        <w:t xml:space="preserve"> также рад поблагодарить Пола Обиса, издателя и главного редактора «Вегетариан Таймс», предложившего мне написать сокращенный вариант книги, который был опубликован в выпусках журнала за декабрь 1985 и январь 1986 года. Мой давний друг Рабби Ричард Шульман подал мне множество ценных  идей, особенно в том, что касалось иудейско-христианской традиции, а также помог мне получить точные данные по истории Израиля и сверил все переводы из Библи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 xml:space="preserve">ому, чтобы эта работа вышла в свет, способствовали и многие другие, например, сотрудники издательства «Бала Букс». Я также выражаю благодарность Филу Галлели и его семье (особенно его дочери Сите). Грегу Стайну, который помог мне внести поправки в новое издание книги, и моим новым друзьям из «Торчлайта», которым хватило дальновидности и смелости для того, чтобы переиздать её. Всем этим людям и всем, кто выше нас (в буквальном и переносном смысле), я выражаю искреннюю сердечную признательность.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тивен Розен.</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ПРЕДИСЛОВИ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Л</w:t>
      </w:r>
      <w:r>
        <w:rPr>
          <w:rFonts w:cs="Pragmatica;Times New Roman" w:ascii="Pragmatica;Times New Roman" w:hAnsi="Pragmatica;Times New Roman"/>
          <w:sz w:val="32"/>
        </w:rPr>
        <w:t>юди едят мясо животных, по крайней мере, начиная с ледникового периода, когда, как считают некоторые антропологи, наши далёкие предки сменили растительную диету на преимущественно мясной рацион. Привычка к употреблению мясных блюд сохранилась до наших времён благодаря необходимости (как в случае с эскимосами), обычаю или традиционному воспитанию. Главным же образом в этом повинно отсутствие у большинства людей необходимых знани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днако в последние пятьдесят лет признанные специалисты в области медицины, диетологии и биохимии установили, что мясная пища не является необходимой для хорошего самочувствия и, напротив, разрушает человеческий организм. Подтверждающие это документальные свидетельства доступны широкому кругу заинтересованных лиц; кроме того, существует множество ценных книг, которые на научной основе доказывают пользу вегетарианской диет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требление мяса означает – для животных – долгое и тяжёлое заключение в тесных помещениях, жестокие противоестественные эксперименты, перевозку на большие расстояния в духоте и антисанитарных условиях и, в итоге, мучительную смерть на бойне. После всего этого люди съедают останки несчастного существа. Среднестатистический житель Соединенных Штатов, Канады и Австралии в год потребляет более двухсот (около 120 кг) мяса, в Западной Европе этот показатель ненамного меньше. Для удовлетворения наших запросов каждый год забивается более четырёх миллиардов коров, телят, овец, свиней, кур, уток и индюшек. За семьдесят лет жизни рядовой американец или канадец съедает приблизительно одиннадцать коров, одного телёнка, троих барашков и овец, двадцать три свиньи, сорок пять индюшек, 1100 цыплят и около 862 (380 кг) рыбы. Количество страданий, причиняемых этим существам (ради того, чтобы могли доставить себе удовольствие), исчислению не поддаётся. К тому же, животные, откармливаемые нам в пищу, поедают огромное количество зерна и овощей, которых хватило бы для того, чтобы накормить миллионы голодающих людей во всём мире. По этим и другим причинам многие люди переходят на питание растительной пищей. Только в одной Америке сегодня насчитывается около десяти миллионов вегетарианцев.</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 мере того как росла популярность вегетарианства, стали появляться книги, посвященные этой теме. Некоторые их них исследуют предмет с медицинской точки зрения и показывают, каким образом вегетарианство может предотвратить инфаркт, инсульт, рак и другие заболевания.  Другие работы сосредоточены на экологических и экономических аспектах проблемы и доказывают, что можно наслаждаться изысканными блюдами, которые обходятся намного дешевле. Есть также книги, которые убеждают нас в том, что царство растений поставляет нам необходимые белки, витамины и минералы в более чем достаточных количествах. Есть и такие работы, авторы которых затрагивают этические, нравственные и философские моменты, связанные с вегетарианством. Однако мало кто решался взяться за исследование такого сложного вопроса, как места вегетарианства в мировых религиях. «Трансцендентная диета» первая книга, по-настоящему глубоко и серьёзно исследующая этот предмет.</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тталкиваясь от богатой коллекции подлинных религиозных писаний и сакральных текстов, Стивен Розен приглашает нас в увлекательное путешествие вглубь веков, чтобы вскрыть забытые и часто неверно понимаемые основы мировых религий и обнаружить, что вегетарианство было значимой частью их философии и законов. Он тщательно разбирает и разоблачает многие мифы, сложившиеся вокруг жизни Будды, Магомета и Иисуса Христа, с помощью которых любители мяса долгое время подводили под свои вкусы религиозные основания. «Трансцендентная диета» ясно показывает, что милосердие, к которому призывают все религии, должно быть всеобъемлющим и распространяться не только на людей, но и на все живые существ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теологических дискуссиях еда – как и секс – очень скользкая тема. В отличие от других книг, авторы которых либо грешат излишней эмоциональностью, либо претендуют на единственно верное истолкование ключевых проблем теологии, «Трансцендентная диета» пристально и логически  рассматривает каждую из обозначенных проблем и анализирует её честно, ясно и точно. Это делает книгу лёгкой для чтения, но одновременно вызывает чувство неловкости: ведь моменты, которые разбираются в ней, считаются, сакральными и на протяжении веков ни разу не ставились под сомнение. Прямолинейный подход Стивена Розена, его анализ древних манускриптов (а не популярных современных переводов Писаний) может подорвать многие догматические убеждения и вызвать активные споры и дискуссии. «Трансцендентная диета» даёт богатую пищу для размышлени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онечно, мысли, звучащие в этой книге, родились намного раньше, чем её автор. Это духовные истины, многократно повторенные учителями человечества и протяжении веков. Большинство религий признаёт идеалом духовности почтение ко всем формам жизни, а братские чувства ко всему сущему – вершиной духовной жизни. Это небольшая книга может помочь сделать значительный шаг на пути к такой вершине.</w:t>
      </w:r>
    </w:p>
    <w:p>
      <w:pPr>
        <w:pStyle w:val="Normal"/>
        <w:rPr/>
      </w:pPr>
      <w:r>
        <w:rPr>
          <w:rFonts w:eastAsia="Pragmatica;Times New Roman" w:cs="Pragmatica;Times New Roman" w:ascii="Pragmatica;Times New Roman" w:hAnsi="Pragmatica;Times New Roman"/>
          <w:i/>
          <w:sz w:val="32"/>
        </w:rPr>
        <w:t xml:space="preserve">  </w:t>
      </w:r>
      <w:r>
        <w:rPr>
          <w:rFonts w:cs="Pragmatica;Times New Roman" w:ascii="Pragmatica;Times New Roman" w:hAnsi="Pragmatica;Times New Roman"/>
          <w:i/>
          <w:sz w:val="32"/>
        </w:rPr>
        <w:t>Натаниэль Альтман, автор книги «Пища для жизни»</w:t>
      </w:r>
    </w:p>
    <w:p>
      <w:pPr>
        <w:pStyle w:val="Normal"/>
        <w:rPr>
          <w:rFonts w:ascii="Pragmatica;Times New Roman" w:hAnsi="Pragmatica;Times New Roman" w:cs="Pragmatica;Times New Roman"/>
          <w:i/>
          <w:i/>
          <w:sz w:val="32"/>
        </w:rPr>
      </w:pPr>
      <w:r>
        <w:rPr>
          <w:rFonts w:cs="Pragmatica;Times New Roman" w:ascii="Pragmatica;Times New Roman" w:hAnsi="Pragmatica;Times New Roman"/>
          <w:i/>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ВВЕДЕНИЕ</w:t>
      </w:r>
    </w:p>
    <w:p>
      <w:pPr>
        <w:pStyle w:val="Normal"/>
        <w:rPr/>
      </w:pPr>
      <w:r>
        <w:rPr>
          <w:rFonts w:eastAsia="Pragmatica;Times New Roman" w:cs="Pragmatica;Times New Roman" w:ascii="Pragmatica;Times New Roman" w:hAnsi="Pragmatica;Times New Roman"/>
          <w:b/>
          <w:i/>
          <w:color w:val="0000FF"/>
          <w:sz w:val="32"/>
        </w:rPr>
        <w:t xml:space="preserve">   </w:t>
      </w:r>
      <w:r>
        <w:rPr>
          <w:rFonts w:cs="Pragmatica;Times New Roman" w:ascii="Pragmatica;Times New Roman" w:hAnsi="Pragmatica;Times New Roman"/>
          <w:b/>
          <w:i/>
          <w:color w:val="0000FF"/>
          <w:sz w:val="32"/>
        </w:rPr>
        <w:t>П</w:t>
      </w:r>
      <w:r>
        <w:rPr>
          <w:rFonts w:cs="Pragmatica;Times New Roman" w:ascii="Pragmatica;Times New Roman" w:hAnsi="Pragmatica;Times New Roman"/>
          <w:i/>
          <w:sz w:val="32"/>
        </w:rPr>
        <w:t>отому что участь сынов человеческих и участь животных – участь одна: как те умирают, так умирают и эти.</w:t>
      </w:r>
    </w:p>
    <w:p>
      <w:pPr>
        <w:pStyle w:val="Normal"/>
        <w:rPr/>
      </w:pPr>
      <w:r>
        <w:rPr>
          <w:rFonts w:eastAsia="Pragmatica;Times New Roman" w:cs="Pragmatica;Times New Roman" w:ascii="Pragmatica;Times New Roman" w:hAnsi="Pragmatica;Times New Roman"/>
          <w:b/>
          <w:i/>
          <w:color w:val="0000FF"/>
          <w:sz w:val="32"/>
        </w:rPr>
        <w:t xml:space="preserve">   </w:t>
      </w:r>
      <w:r>
        <w:rPr>
          <w:rFonts w:cs="Pragmatica;Times New Roman" w:ascii="Pragmatica;Times New Roman" w:hAnsi="Pragmatica;Times New Roman"/>
          <w:b/>
          <w:i/>
          <w:color w:val="0000FF"/>
          <w:sz w:val="32"/>
        </w:rPr>
        <w:t>И</w:t>
      </w:r>
      <w:r>
        <w:rPr>
          <w:rFonts w:cs="Pragmatica;Times New Roman" w:ascii="Pragmatica;Times New Roman" w:hAnsi="Pragmatica;Times New Roman"/>
          <w:i/>
          <w:sz w:val="32"/>
        </w:rPr>
        <w:t xml:space="preserve"> одно дыхание у всех, и нет у человека преимущества перед скотом, потому что всё – суета!</w:t>
      </w:r>
    </w:p>
    <w:p>
      <w:pPr>
        <w:pStyle w:val="Normal"/>
        <w:rPr/>
      </w:pPr>
      <w:r>
        <w:rPr>
          <w:rFonts w:eastAsia="Pragmatica;Times New Roman" w:cs="Pragmatica;Times New Roman" w:ascii="Pragmatica;Times New Roman" w:hAnsi="Pragmatica;Times New Roman"/>
          <w:i/>
          <w:sz w:val="32"/>
        </w:rPr>
        <w:t xml:space="preserve">                              </w:t>
      </w:r>
      <w:r>
        <w:rPr>
          <w:rFonts w:cs="Pragmatica;Times New Roman" w:ascii="Pragmatica;Times New Roman" w:hAnsi="Pragmatica;Times New Roman"/>
          <w:i/>
          <w:sz w:val="32"/>
        </w:rPr>
        <w:t>Екклезиаст 3:19</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аждый день на свет появляются тысячи человеческих существ, и ещё тысячи умирают. Порой этот мир представляется безбрежным океаном рождений и смертей. Животные, как и мы, пытаются удержаться на плаву, и как бы ни  различались наши жизни, все мы приходим к одному концу. Люди и животные одинаково смертны, и в этом смысле абсолютно равн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онечно, человеческое существование отличается от существования в других формах жизни, и самое важное отличие состоит в жажде духовного знания. Стремление к Богу – вне зависимости от определённой религии – отделяет человека от животных. Едва ли какое-нибудь животное заглянет, к примеру, в эту книгу, хотя бы для беглого ознакомлен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смотря на расхождения в области учения и обрядов, все религии единогласно признают необходимость нравственных устоев и этических принципов. Эти устои и принципы неизбежно подразумевают вегетарианство и сострадание к животным. Данная книга имеет целью показать, что первые приверженцы основных мировых религиях действительно предпочитали жизнь без мяса и зачастую пропагандировали вегетарианств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Г</w:t>
      </w:r>
      <w:r>
        <w:rPr>
          <w:rFonts w:cs="Pragmatica;Times New Roman" w:ascii="Pragmatica;Times New Roman" w:hAnsi="Pragmatica;Times New Roman"/>
          <w:sz w:val="32"/>
        </w:rPr>
        <w:t>оворить о вегетарианстве и вероисповеданиях особенно трудно из-за религиозного лицемерия, которое нередко на одном дыхании проповедует братскую любовь и человекоубийство. Все верующие (и многие атеисты) ценят милосердие и сострадание, но мировые религии не слишком заботятся и поощрении этих качеств. Мы проявляем жестокость и нетерпимость по отношению к себе подобным, точно так же мы поступаем по отношению к животным. Кажется, что религия скорее разжигает насилие, чем искореняет его. Тому есть множество примеров: крестовые походы, инквизиция, бесконечная война католиков и протестантов в Северной Ирландии, извечная вражда между евреями и их исламскими соседями, распри индуистов и мусульман в послевоенной Индии и недавнее кровопролитие в результате стычек буддистов и индуистов Шри-Ланки (англ. издание вышло в 1997 г. – ред.). Очевидно, милосердие и сострадание, к которым призывают большинство религий, обходят стороной не только животных, но и людей, принадлежащих к другим вероисповеданиям.</w:t>
      </w:r>
    </w:p>
    <w:p>
      <w:pPr>
        <w:pStyle w:val="Normal"/>
        <w:rPr/>
      </w:pPr>
      <w:r>
        <w:rPr>
          <w:rFonts w:eastAsia="Pragmatica;Times New Roman" w:cs="Pragmatica;Times New Roman" w:ascii="Pragmatica;Times New Roman" w:hAnsi="Pragmatica;Times New Roman"/>
          <w:b/>
          <w:color w:val="0000FF"/>
          <w:sz w:val="32"/>
          <w:lang w:val="en-US"/>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алицо явная ошибка. В идеале набожность должна бы противостоять нетерпимости. Качества, составляющие цель всех центральных религиозных течений – любовь, милосердие, сострадание – традиционно превозносятся; ненависть, жестокость и предвзятость традиционно осуждаются. Такова теория. Но на практике всё, как правило, происходит совершенно иначе. Как известно из истории, самые кровопролитные бои разыгрываются именно на почве веры. Это обстоятельство само по себе не уменьшает ценности религиозных организаций, но оно заставляет нас спросить, насколько последовательно такие институты претворяют в жизнь то, что проповедуют? Если те, на ком держится вера – духовные лидеры, философы, теологи и адепты, - заблуждаются в отношении людей, принадлежащих к другим вероисповеданиям, возможно, они заблуждаются и в отношении животных? Может быть, границы милосердия проводятся искусственн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егодня эти границы очень заметны, но история древних религий представляет нам совершенно иную картину. Чем дальше мы углубляемся в историю вероисповеданий, тем больше видим уважения ко всем живым существа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полне естественно, что вегетарианство играло заметную роль в почитании жизни в её любых проявлениях. Скажем, мусульманство, самое молодое из крупнейших мировых вероисповеданий, возникшее 1300 лет назад, не считает вегетарианство идеалом. Христианство, которому 2000 лет, в отдельных случаях поддерживает отказ от мяса. В иудаизме, насчитывающем 4000 лет, есть сложившаяся традиция вегетарианства. Одна из старейших известных религий, индуистская, всячески его поддерживает. Буддизм и джайнизм, вышедшие из индуизма около 2500 лет назад, придерживаются принципов породившей их религии, часто ещё более последовательн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У</w:t>
      </w:r>
      <w:r>
        <w:rPr>
          <w:rFonts w:cs="Pragmatica;Times New Roman" w:ascii="Pragmatica;Times New Roman" w:hAnsi="Pragmatica;Times New Roman"/>
          <w:sz w:val="32"/>
        </w:rPr>
        <w:t xml:space="preserve"> этого правила есть исключения. Действительно, некоторые современные секты пропагандируют вегетарианский образ жизни. К примеру, адвентисты, квакеры и мормоны не едят мяса. Суфии являются исключением среди мусульман; бахаизм также поощряет растительную диету (хотя не накладывает строго запрета на мясные продукты). Но несмотря на исключения, общее правило остаётся в силе: чем старше религия, тем ближе она к вегетарианств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ля многих людей тот факт, что древнейшие вероисповедания тяготеют к растительной пище, кажется доказательством отсталости вегетарианского образа жизни; для них это пережиток, говорящий о суеверии или невежестве. Для других древность вегетарианской традиции свидетельствует о её особой значимости в религиозной мысли тех времён, когда чистота веры и доктрины ещё не подвергалась позднейшим переосмыслениям, толкованиям и исправления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аиболее ранние формы вероисповеданий всецело принимают вегетарианство – если не на практике, то, по крайней мере, в Писаниях. В данном случае я понимаю Писания как те тексты, на которых изначально основывалась вера, в отличие от последующих толкований. Любое объяснение записанного учения – включая моё собственное – в каком-то смысле можно назвать «толкованием». Как бы то ни было, Писанию сохраняют священную ценность для поколений верующих, вот почему особенно важно слышать в них именно то, что они говорят. В этой книге я стараюсь держаться как можно ближе к изначальному смыслу оригинальных текстов и ссылаюсь на первоисточники и их точные переводы на английский язык. В частности, все отрывки из Ветхого завета сверены по «Полному иврито-английскому словарю» Рейбена Алкелея, а из Нового Завета – по «Греческо-английскому Новому Завету» Нестл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онечно, лишь очень немногие читают священные тексты таким способом. Верующим свойственно принимать то издание или тот перевод писания, который предпочитает в данный момент их церковь. Большинство таких популярный изданий переведено недобросовестно или, по крайней мере, без понимания истинного значения текста. Отсюда проистекает серьёзная философская и теологическая проблема. Значимость правильно донесенного Писания сравнима со значимостью инструкции по пользованию компьютером. Не нужно даже говорить о том, что к такой тонкой машине как компьютер, должно прилагаться специальное руководство. В сложном мире, где мы живём, Писания играют роль пособий, помогающих нам постигнуть универсальный закон и порядок. Более того, руководства, написанные людьми, несовершенны и нуждаются в поправках, тогда как законы, данные Богом, по определению неоспоримы и вечны и лишь немного различаются в зависимости от времени, места и обстоятельств.</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аким образом, если возможно доказать, что священные тексты центральных мировых религий высказываются в поддержку вегетарианства, то данная книга может смело утверждать, что ни один их тех, кто хотя бы номинально причисляет себя к одному из вероисповеданий, не сумеет найти морального оправдания поглощению мяса.</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eastAsia="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С ТОЧКИ ЗРЕНИЯ НАУКИ</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режде чем привести религиозное и моральное обоснование вегетарианства, следует ознакомиться с причинами, по которым наука рекомендует исключить мясо из рацион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временная медицина располагает убедительными свидетельствами того, что есть мясо опасно. Рак и сердечная недостаточность достигают масштаба эпидемии в странах с традиционно обильным потреблением мясных продуктов и сравнительно редко встречаются у народов, избегающих мяса. Учёные также доказали, что зубы челюсти и длинный, извилистый кишечник человека изначально не приспособлены для мясной диеты. Эти свидетельства особенно ценны потому, что вегетарианство, принятое из чисто умозрительных или философских соображений, обычно длятся недолго. Не зная медицинской стороны дела, даже глубоко верующие люди склонны включать в рацион мясные блюда. В то же время избрать вегетарианскую диету, не понимая её истинного значения для человечества, было бы поверхностн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качестве дополнительного аргумента стоит заметить, что истинно верующему человеку трудно примириться с мыслью о страданиях, причиняемых животным на бойне. Например, молодых бычков кастрируют, чтобы сделать их более послушными. Кастрация, к тому же, повышает жирность, а значит, и прибыль. Иногда она проводится радикально, в один приём, иногда растягивается на некоторое время – если используется кольцеобразное приспособление, из-за которого яички постепенно отмирают. Несмотря на то, что теперь в животноводстве широко применяются медикаменты, при этой операции обезболивающие препараты используются крайне редко, особенно в США. Вообще, случаи жестокости очень часты на скотных дворах. На фермах больные и покалеченные животные, или «лежачие», часто мучаются по несколько дней, дожидаясь, пока их отволокут на бойню. Число таких случаев можно было бы сократить, запретив фермерам наживаться на «лежачих». «Мясо убитых животных стоит дороже мяса «мёртвых по прибытии» на бойню). Но такого ни когда не произойдёт.</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Б</w:t>
      </w:r>
      <w:r>
        <w:rPr>
          <w:rFonts w:cs="Pragmatica;Times New Roman" w:ascii="Pragmatica;Times New Roman" w:hAnsi="Pragmatica;Times New Roman"/>
          <w:sz w:val="32"/>
        </w:rPr>
        <w:t>олее того, подобные пытки переносят все «пищевые» животные, независимо от вида. К примеру, на птицефабриках несколько кур часто втискивают в небольшую клетку размерами 12 на 18 дюймов. Страдания, которые они испытывают, доводят их до бешенства. Поэтому сегодня на фермах практикуется срезание клювов специальными машинами с раскалёнными лезвиями, что ещё более мучительно, чем долгое пребывание в битком набитой клетке. Несмотря на это, срезание клювов продолжается, поскольку, как утверждают фермеры, только таким способом помешать истерзанным птицам заклевать друг друга насмерть.</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роме того, на фермах, поставляющих яйца, петушков обычно отбирают и обычно уничтожают в специальных дробильных машинах. Ежедневно около 500 000 цыплят заталкивают в пластиковые мешки, где они задыхаются и затем размалываются. Иногда их дробят живьём, чтобы скормить несушкам или пустить на удобрения. Эти ужасы происходят повсеместно, но лишь в последнее время они стали известны широкой общественности. Будем надеяться, что благодаря развитию науки и техники вот-вот наступят лучшие времена для животных и что знания позволят нам разработать более разумную диету, при которой живым существам уже не придётся жертвовать жизнью ради наших изменчивых кулинарных вкусов.</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rPr>
        <w:t>В оставшейся части введения мы ознакомимся с чисто мирскими, практическими причинами для исключения мяса из рациона, а затем начнём исследовать различные мировые религии с тем. Чтобы узнать, что они говорят о вегетарианском образе жизни и обращении человека с животными.</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ПРОТЕИНОВЫЙ  МИФ</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ногие люди не могут решиться перейти на растительную пищу из страха перед белковым голоданием. Они спрашивают: «Можно ли получить качественный белок в необходимых количествах из пищи, не содержащей мяса?» Прежде чем ответить на этот вопрос, давайте выясним для себя, что же такое белок?</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1838 году голландский химик Геррит Ян Мюльдер выделил вещество, содержащее азот, уголь, водород, кислород и другие микроэлементы. Он доказал, что это химическое соединение является основой всякой жизни, и назвал его «протеин», то есть «наиважнейший». Позднее было установлено, что протеин, или белок, биологически необходим: для того, чтобы жить, каждый организм должен потреблять какое-то его количество. Как оказалось, это объясняется тем, что белок состоит из аминокислот, «строительного материала» жизн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Р</w:t>
      </w:r>
      <w:r>
        <w:rPr>
          <w:rFonts w:cs="Pragmatica;Times New Roman" w:ascii="Pragmatica;Times New Roman" w:hAnsi="Pragmatica;Times New Roman"/>
          <w:sz w:val="32"/>
        </w:rPr>
        <w:t>астения могут вырабатывать аминокислоты из воздуха, почвы и воды, но животные могут получать его только от растений, либо поедая их, либо поедая других животных, которые поглощают и усваивают растительную пищу. Только царство растений способно производить белок. Следовательно, у человека есть выбор: получать протеин напрямую и получать его опосредованно и с большими затратами (финансов и природных богатств) из плоти животных. (Одна из причин высоких цен на мясо заключается в том, что для достижения необходимого веса животное заставляют поглощать невероятное количество растительных белков).</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мясе животных нет таких аминокислот, которые не были бы получены из растений и который человек не смог бы извлечь из растений сам. Более того, у растительной диеты есть дополнительное преимущество: вместе с аминокислотами поглощаются вещества, необходимые для правильного усвоения протеина – карбогидраты, витамины, минералы, ферменты, гормоны, хлорофилл и другие элементы, содержащиеся только в растения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любом случае, вегетарианцы должны знать и теории комбинирования пищи, которые многие биологи считают основополагающей для тех, кто хочет получать «полный набор» белковых веществ. Эта идея, более известная как теория «сочетаемости белков», получила широкое распространение благодаря популярной книге Фрэнсис Мур Лапп «Диета для маленькой планеты», в которой автор объясняет, что при сбалансированной вегетарианской диете дополняющие друг друга белки должны употребляться вместе. К примеру, когда мы едим арахисовое масло, мы мажем его на хлеб; именно так обыкновенно едят арахисовое масло. Если при этом мы будем использовать хлеб из муки грубого помола, то получим изрядную порцию белков. Вот так работает этот принцип.</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сле поступления пищи организм расщепляет поглощенные белки на составные аминокислоты, которые затем усваиваются по отдельности, либо складываются в новые белки, необходимые человеку. Известно 22 вида аминокислот. 14 из них «необязательны», 8 «обязательны». («Обязательны» здесь означает только то, что наш организм не вырабатывает этих кислот, и мы должны получать их из пищ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обязательный набор аминокислот входят лейцин, изолейцин, валин, лизин, триптофан, треонин, метионин и фенилаланин. Согласно книге Лапп, все они должны содержаться в сбалансированном дневном рационе в определённых пропорциях. По этой причине до середины 1950-х годов мясо считалось прекрасным источником белка: в нём содержаться все 8 необходимых аминокислот как раз в нужных соотношениях. Тем не менее, в наши дни диетологи пришли к выводу, что многие растительные продукты по содержанию белков равноценны мясу, а может быть, даже более ценны, поскольку они тоже содержат все 8 аминокислот.</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бщее правило для приготовления богатых белками вегетарианских блюд заключается в сочетании мучных продуктов (хлеб, макароны и др.) с бобовыми (соя, чечевицы, арахис и так далее), например бутерброды с арахисовым маслом. Орехи и зерновые в сочетании с бобами или даже с крупами также составляют богатых белками рацион. Если включить в диету молочные продукты, то опасность белкового голодания будет практически равна нулю, поскольку молоко тоже содержит все «обязательные» аминокислоты. Кроме того, обнаружено, что во многих видах листовой зелени и даже в картофеле содержится значительное количество полноценного протеина. А стакан морковного сока по количеству и качеству содержимого белка равен одному яйц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октор Джон А. Макдугал, профессор-ассистент в медицинском колледже Гавайского Университета и руководитель оздоровительной диетической программы при больнице         св. Елены в Дир Парк, Калифорния, говорит, что такое комбинирование белков необязательно. Он утверждает, что протеина более чем достаточно даже в растительных продуктах, взятых по отдельности. С ним соглашаются другие авторитетные учёные, и теория Лапп, вызвавшая одобрение диетологов своего времени, в наши дни оспаривается. Несомненно одно: можно комбинировать потребляемые продукты, можно прекрасно чувствовать себя, не следя за их сочетаемостью, но в любом случаен доказано, что вегетарианская диета проста, полезна и обеспечивает необходимое количество белков.</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1954 году группа учёных Гарвардского университета провела исследование и обнаружила, что при совместном употреблении разных овощей, зерновых и молочных продуктов выделяется даже больше протеина, чем необходимо получать в день. Из их отчёта следует, что трудно представить себе разнообразную вегетарианскую диету, которая не превышала бы человеческой потребности в белках. Позже, в 1972 году, доктор Ф. Стейр из Гарварда произвёл свою собственную проверку количества белков, получаемого вегетарианцами. Результаты оказались удивительными: большинство обследованных получали в день двойную порцию протеина! Подобную работу проделал и доктор Пааво Айрола, один из ведущих специалистов ХХ века в области диетологии и естественной биологии. Его работы исчерпывающе доказали, что вегетарианцам не грозит белковое голодание и что протеин для них так же доступен, как и для тех, кто ест мясо.</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данных момент Американская ассоциация диетологов твёрдо убеждена в том, что растительные диеты полезны для здоровья и достаточно питательны при правильном составлении. В ноябре 1993 года журнал Ассоциации опубликовал обширную статью, подтверждающую это наблюдение. Боле того, в «Пищевых директивах для американцев» излагаются те же взгляды, что отражает курс государственной политики в отношении охраны здоровья и предотвращения заболеваний. Эти директивы были изданы сперва в 1980, а затем в 1985 и 1990 годах Министерством сельского хозяйства и Службой здравоохранения – двумя ортодоксальными и консервативными организациями. Недавно появилось четвёртое издание, где впервые прямым текстом говорится о пользе вегетарианства: «Некоторые американцы придерживаются растительной диеты из культурных, религиозных или медицинских соображений. Многие из них употребляют в пищу молочные продукты и яйца; такие лакто-ово-вегетаринцы, как правило, отличаются завидным здоровьем. Вегетарианские диеты прекрасно согласуются с «Пищевыми директивами» и отвечают принятым стандартам питательности. При достаточно разнообразном и обильном рационе количество получаемого белка оказывается вполне удовлетворительным». Этот отчёт был опубликован Совещательной комиссией по пищевым директивам в «Пищевых директивах для американцев» за сентябрь 1995 года и стал большим шагом вперёд в распространении вегетарианского образа жизни</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МЯСОЕДЕНИЕ  И  ГОЛОД  В  МИРЕ</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авайте задумаемся над следующими цифрами. Одна тысяча акров сои даёт 1124 фунта годного к употреблению белка. Тысяча акров риса даёт 938 фунтов белка. Тысяча акров кукурузы даёт 1009 фунта белка. Тысяча акров пшеницы даёт 1043 фунта белка. Теперь представьте себе: если скормить скоту тысячу акров сои, риса, кукурузы и пшеницы, получится только 125 фунтов годного к употреблению белка! Это открытие и другие факты из того же ряда приводят к тревожному выводу: мясоедение непосредственно связано с мировым голодо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которые диетологи, экологи и политики указывают на то, что если бы США отдавали бедным и голодающим народам мира столько зерна и сои, сколько идёт на корм скоту, это навсегда покончило бы с голодом и сопутствующими ему ужасами. Диетолог из Гарварда Джин Майер подсчитала, что если сократить производство мясопродуктов всего на 10 процентов, сэкономленным зерном можно было бы накормить 60 миллионов человек. Статистика показывает: с учётом затраченных почвенных, водных и энергетических ресурсов мясо оказывается самым дорогим и непрактичным из всех видов пищевых продуктов. Из мяса к нам возвращается всего 10 процентов белков и калорий, скормленных скоту. Вдобавок, пастбища занимают сотни тысяч гектаров пахотных земель. Засеяв один акр такой земли соей, можно было бы получить 17 фунтов протеина. Корм с одного акра пастбища, съеденный бычком, обеспечит 1 фунт белка. Короче говоря, выращивать себе в пищу животных значит безумно расходовать  мировые ресурс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мимо потери пахотных земель, установлено, что для скотоводства требуется в 8 раз больше воды, чем для выращивания овощей, зерновых или сои – ведь скот должен пить, а кормовые культуры нужно поливать. Словом, миллионы людей умирают – и будут умирать – от голода и жажды, в то время как немногие избранные поглощают огромное количества белка, в процессе расходуя воду и почвенные ресурсы. Ирония ситуации в том, что съеденное мясо – злейший враг их же собственных тел.</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звестно также, что мясоедение опасно для окружающей среды. К примеру, метан – один из тех газов, что способствует парниковому эффекту, а значит, глобальному потеплению. 1,3 миллиарда голов скота производят пятую часть всего метана, выделяемого в атмосферу. Согласно весьма познавательной статье в «Вашингтон Спектатор» За 15 января 1993 года, основная масса скота выращивается по специальным технологиям для получения пищевого мяса. Если бы это прекратилось, говорится в статье, мы бы сделали значительный шаг к разрешению проблемы глобального потепления. Кроме того, бесценные тропические леса страдают из-за целлюлозной и мясопроизводящей промышленности. Большая часть Центральной Америки превратилось в гигантское пастбище, снабжающее мясом Североамериканский континент. Девственные леса Амазонки вырубаются и выжигаются ради того, чтобы обеспечить мясом Британию и Европу.</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жереми Рифкин развивает эти мысли в своей прекрасной работе «Что стоит за мясом?». Рифкин находит прямую связь между мясоедением и разрушением окружающей среды, объясняя, что планета не в состоянии вынести нашей алчности и нашего невежества. «Поистине, - говорит он, цитируя Ганди, - Земля может удовлетворить все нужды человека, но не его капризы». Очевидно, наша жадность стремительно истощает Землю. Недавнее увеличение потребления животных белков в развивающихся странах привело к росту потребности в кормовом зерне. Так, в 1995 году Китай буквально за один день превратился из поставщика в импортёра зерна. Это указывает на проблему, которая со временем будет лишь обостряться: мировые ресурсы не выдержат одновременного прироста населения и увеличения потребления мяса. В недавнем номере «Бизнес Уик» (12 февраля 1996 года) появилась статья, где говорится, что наш мир, «возможно, перешёл черту, за которой даже совместные усилия правительств по сохранению ресурсов могут оказаться безрезультатными». Единственным выходом представляется массовое вегетарианство, но это едва ли возможно.</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МЯСОЕДЕНИЕ и БОЛЕЗНИ</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огда животных убивают, шлаки, обыкновенно выводящиеся за счёт кровообращения, остаются в разлагающейся плоти. Те, кто ест мясо, вводят в свой организм токсические вещества, которые должны были бы уйти из тела животного вместе с мочой. В своей статье «Почему я не ем мяса» доктор Оуэн С. Паррет замечает, что, когда тушится бифштекс, в воде растворяются шлаки; образовавшаяся жидкость по своему химическому составу очень напоминает моч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технически развитых странах с интенсивным животноводством мясо оказывается пропитанным химикатами: ДДТ, мышьяком (используется как стимулятор роста), сульфатом натрия (для предания мясу «свежего» розового цвета) и ДЕС (синтетический гормон с давно известным канцерогенным воздействием). Вообще, мясные продукты содержат многие вещества, вызывающие рак или способствующие образованию метастаз. Например, в двух фунтах  жаркого содержится столько же бензопрена, сколько в шестистах сигаретах! Доктор Дж. Х. Келлог, известный христианский теолог и убеждённый вегетарианец, заметил однажды, садясь за стол, уставленный красочными растительными блюдами: «Как хорошо есть и не думать при этом, от чего скончалась твоя ед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озможно, наиболее убедительный довод в пользу исключения мяса из рациона – неопровержимо доказанная и документально подтверждённая связь мясоедения с болезнями сердца. В Америке, стране с самым высоким потреблением мяса на душу населения, каждый второй умирает от сердечной недостаточности или связанных с ней сосудистых заболеваний. Этих болезней почти не существует у народов, редко употребляющих в пищу мясо. «Журнал Ассоциации американских медиков» в 1961 году заявил, что «растительная диета может предотвратить от 90% до 97% случаев сердечных заболеваний. При отказе от мяса уменьшается количество холестерина, поступающего в организм, благодаря чему понижается риск заболевания ожирением, а значит, и смерти от удара или сердечного приступа. В вегетарианском мире практически неизвестен атеросклероз. Согласно «Энциклопедии Британника», «белок, получаемый из орехов, бобовых и зерновых культур и даже из молочных продуктов, относительно чист по сравнению с животным белком, который на 56% состоит из сомнительных водянистых примесей». Эти примеси вредны не только для сердца, но и для всего человеческого организма.</w:t>
      </w:r>
    </w:p>
    <w:p>
      <w:pPr>
        <w:pStyle w:val="Normal"/>
        <w:rPr/>
      </w:pPr>
      <w:r>
        <w:rPr>
          <w:rFonts w:eastAsia="Pragmatica;Times New Roman" w:cs="Pragmatica;Times New Roman" w:ascii="Pragmatica;Times New Roman" w:hAnsi="Pragmatica;Times New Roman"/>
          <w:b/>
          <w:color w:val="0000FF"/>
          <w:sz w:val="32"/>
          <w:lang w:val="en-US"/>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ясоедение убивает нас. Согласно книге доктора медицины Нила Бернарда «Правильное питание – долгая жизнь» (1995 г.), «вегетарианские диеты намного здоровее, чем диеты, включающие даже самое малое количество животных продуктов». Национальный Институт онкологических заболеваний принял программу «5 раз в день», согласно которой американцы должны за день съедать 5 порций овощей и фруктов. Это прекрасное начало, но нам нужна ещё программа «0 раз в день» – для исключения из рациона мясных и молочных продуктов». Связь между мясоедением и раком обнаружена уже давно, и когда Джон Роббинс в своей популярной книге «Диета для новой Америки» пишет: «Диеты с преобладание мяса вызывают многие виды рака, в основном рак кишечника, молочной железы, мозга, матки, яичников, простаты и лёгких», - он цитирует слова признанных авторитетов. И наоборот, диеты, основанные на четырёх новых пищевых группах, выделенных в 1991 году Комитетом по инициативной медицине, - цельные зерновые, овощи, фрукты и бобовые – и полностью исключающие прежние группы продуктов, то есть мясные, молочные, зерновые и овощефруктовые (объединённые в одну категорию!), помогают предотвратить рак. Это документально подтверждено в прекрасной работе «Пища для жизн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октор Т Колин Кэмпбелл, один из учёных, возглавляющих программу «Изучение Китая» (крупнейшая из всех программ, исследующих диеты и их влияние на здоровье), пишет: «В ближайшие 10 или 15 лет вы непременно услышите, что животный белок является одним из самых токсичных продуктов питания». Он добавляет, что риск заболеваний резко возрастает даже в том случае, если в рацион включено совсем немного животного белка. Это неудивительно, если учесть, что мясо содержит примерно в 14 раз больше пестицидов, чем растительные продукты. в конце концов, человеческий организм просто отказывается усваивать эти токсины, поддаваясь болезням и, в итоге, - смерт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 подсчётам Национального Института кардиологии, лёгких и крови, сердечно-сосудистые заболевания послужили причиной 954 000 (42% от всех смертей) в 1993 году. Кроме того, подсчитано, что суммы, затраченные пациентами на лечение этих заболеваний, в общей сложности составляют примерно 126,4 миллиарда долларов. 72% смертей происходят от атеросклероза (отвердение стенок сосудов) – болезни, тесно связанной с мясоедением. Эти открытия уже ни для кого не тайна: недавняя статья в «Нью-Йорк Таймс» (22 ноября 1995 г.) дала детальные свидетельства того, как дорого мы платим за лечение физических расстройств, связанных с употреблением мяса: Комитет по инициативной медицине, группа из 3000 медиков, подчитал, что годовые затраты на лечение болезней, прямо проистекающих из высокого уровня потребления мяса на душу населения, составляют от 23,6 до 61,4 млрд. долларов (примерно столько же, сколько тратиться на лечение последствий курения). Поистине, мы дорого платим за поедание мяса, считая и ущерб, наносимый здоровью, и расходы на медикамент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уществует также энцефалопатия крупного рогатого скота, более известная как «коровье бешенство». При этой болезни коровы испытывают непереносимые страдания и затем умирают – это смертельное заболевание скота, вызываемое группой токсичных, вирулентных и странным образом инфекционных протеинов под названием прионы, полностью разрушают нервную систему. При вспышке болезни в Англии в начале 1996 года погибло около 160 000 коров. Есть основания считать, что причиной вспышки послужило то, что в Британии традиционно останки овец, в том числе мозг и кости, примешивают в корм коровам. Особенно тревожно то, что все формы энцефалопатии (встречающейся и среди других млекопитающих), очевидно, передаются от вида к виду. Более того, теоретически возможно, что следующими жертвами страшного недуга станут люди, которые употребляют в пищу говядину. Недавние исследования заставляют предположить, что один из видов болезни Крейцфельда-Якоба может быть человеческим вариантом энцефалопатии. Мрачные, но осторожные прогнозы говорят, что в результате поедания мяса зараженных коров каждый год будут умирать около 500 000 британцев. Инкубационный период болезней, вызванных прионами, может длиться десятилетиями, почти как при СПИДе, поэтому мы только теперь начинаем видеть отдалённые последствия той вспышки. Тем временем, в медицинских журналах появляются сведения об американской разновидности болезни, - если уж это не заставит любителей мяса задуматься, значит, они не задумаются никогда.</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lang w:val="en-US"/>
        </w:rPr>
        <w:t xml:space="preserve">   </w:t>
      </w:r>
      <w:r>
        <w:rPr>
          <w:rFonts w:cs="Pragmatica;Times New Roman" w:ascii="Pragmatica;Times New Roman" w:hAnsi="Pragmatica;Times New Roman"/>
          <w:b/>
          <w:color w:val="0000FF"/>
          <w:sz w:val="32"/>
        </w:rPr>
        <w:t>Ч</w:t>
      </w:r>
      <w:r>
        <w:rPr>
          <w:rFonts w:cs="Pragmatica;Times New Roman" w:ascii="Pragmatica;Times New Roman" w:hAnsi="Pragmatica;Times New Roman"/>
          <w:sz w:val="32"/>
        </w:rPr>
        <w:t>еловеческий организм – сложная машина. Как любой машине, одни виды горючего подходят ему лучше, другие – хуже. Исследования доказывают, что мясо – очень неэффективное для нас топливо, вызывающее стремительное изнашивание механизма. Например, эскимосы, которые питаются преимущественно мясом и рыбой, очень быстро стареют. Средняя продолжительность их жизни не превышает тридцати лет. Среднеазиатские киргизы, одно время питавшиеся почти исключительно мясом, редко жили больше сорока лет. С другой стороны, народы, подобные племени Хунза, живущему в Гималаях, или группы вроде христиан-адвентистов, придерживающихся вегетарианской диеты, обыкновенно имеют среднюю продолжительность жизни от 80 до 100 лет. Исследователи установили, что вегетарианство является причиной их превосходного здоровья и долголетия. Индейцы майя на полуострове Юкатан и йеменские племена семитского происхождения также славятся прекрасным здоровьем, и в этом случае причиной, опять же, служит низкое потребление мяса или, в отдельных случаях, стопроцентная вегетарианская диета.</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ФАКТ  АНАТОМИИ</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режде чем есть мясо, люди всячески маскируют его, используя кетчупы, соусы, подливки. Мясо выдерживают, вымачивают, жарят, тушат, преображают тысячами способов. Зачем нужна такая маскировка? Откуда это нежелание есть мясо сырым, как едят его все истинно плотоядные животные? Многие диетологи, биологи и физиологи убедительно доказывают, что на самом деле человеческий организм не приспособлен к мясной пище. Они предполагают, что человек физиологически не может переваривать мясо, и что лишь люди так стараются замаскировать его потому, что такая пища для нас неестественн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Ф</w:t>
      </w:r>
      <w:r>
        <w:rPr>
          <w:rFonts w:cs="Pragmatica;Times New Roman" w:ascii="Pragmatica;Times New Roman" w:hAnsi="Pragmatica;Times New Roman"/>
          <w:sz w:val="32"/>
        </w:rPr>
        <w:t>изиологически человек более близок к травоядным жвачным и грызунам, таким, как обезьяны, слоны и коровы, чем к хищникам вроде собак, тигров и леопардов. К примеру, хищники не потеют, температура их тела поддерживается в равновесии частым дыханием и высовыванием языка. Растительноядные животные, напротив, имеют потовые железы, которые контролируют температуру тела и выводят из организма нечистоты. Хищники обладают длинными зубами и клыками для убийства и переноски добычи; у растительноядных короткие зубы и нет клыков. Слюна хищников не содержит птиалина и не может расщеплять крахмалы, слюна животных-вегетарианцев содержит птиалин для предварительного расщепления крахмалов. В организме плотоядных животных в большом количестве выделяются гидрохлориды для растворения костной ткани; организм растительноядных почти не выделяет гидрохлоридов. Челюсти хищников движутся только вверх и вниз; челюсти травоядных движутся также из стороны в сторону для лучшего пережевывания пищи. Хищники могут только лакать жидкости (как кошки); животные-вегетарианцы втягивают жидкость сквозь зубы. Таких сравнений можно привести много, и в каждом случае человек окажется ближе к физиогномике растительноядных. Таким образом, с точки зрения чистой физиологии. Имеются убедительные свидетельства того, что наш организм не приспособлен к мясной диет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Е</w:t>
      </w:r>
      <w:r>
        <w:rPr>
          <w:rFonts w:cs="Pragmatica;Times New Roman" w:ascii="Pragmatica;Times New Roman" w:hAnsi="Pragmatica;Times New Roman"/>
          <w:sz w:val="32"/>
        </w:rPr>
        <w:t>сли говорить о физиогномике, возникает вопрос: а как насчёт организма растений? Предназначены ли они для того, чтобы быть съеденными? Разве они не чувствуют боли? Разве они – не живые, дышащие существа, достойные нашего сострадания? «Если всякая жизнь священна, - спрашивают некоторые, - почему же вы позволяете себе есть растений?» Люди, которые задают такие вопросы, нередко считают вегетарианство разновидностью лицемер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акой ход мысли стал ясен для меня в 1984 году, когда в «Филадельфия Инквайере Мэгэзин» появилась статья, где спрашивалось: «Разве не лицемерно избегать поедания животных и при этом продолжать поедать растения? Ведь в обоих случаях речь идёт о живых  существах!» Редактор журнала задал этот вопрос в качестве реакции на опубликованную в том же номере работу Уильяма Экенбаргера, где красноречиво излагались принципы защитников прав животных. Используя впечатляющую документацию, Экенбаргер объяснял, что дурное обращения с животными – следствие нашего невежества и нашей алчности, что это всего лишь тип «видовой дискриминации». Он показал, что дело движения за права животных в моральном отношении «выкроено» из той же ткани, что и другие крестовые походы против несправедливости, например, борьба против расизма или дискриминации по половому признаку. (Более подробное развитие этой идеи можно найти в прекрасной книге Кэрол Адамс «Мясо и сексуальная политика: феминистко-вегетарианская критическая теория».) Возможно, самый основательный довод против видовой дискриминации заключён в цитате английского философа Джереми Бентама (1748—1832), который писал в знаменитом теперь труде «Принципы морали и законопорядка»: «Вопрос не в том, есть ли у них разум? Могут ли они думать? Но в том, могут ли они испытывать страдания? Ответ, разумеется, будет однозначным: «Да, животные, несомненно, могут испытывать страдания. Они чувствуют боль так же, как и люди». Поэтому, утверждают защитники прав животных, наше этическое чувство должно распространяться и на них.</w:t>
      </w:r>
    </w:p>
    <w:p>
      <w:pPr>
        <w:pStyle w:val="Normal"/>
        <w:rPr/>
      </w:pPr>
      <w:r>
        <w:rPr>
          <w:rFonts w:eastAsia="Pragmatica;Times New Roman" w:cs="Pragmatica;Times New Roman" w:ascii="Pragmatica;Times New Roman" w:hAnsi="Pragmatica;Times New Roman"/>
          <w:b/>
          <w:color w:val="0000FF"/>
          <w:sz w:val="32"/>
          <w:lang w:val="en-US"/>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то достаточно логично. Но Дэвид Р. Болдт, автор вышеуказанной статьи, ставит возражение, которое кажется не менее логичным: «Я оправдываю мясоедение тем, что, по последним научным данным, растения, как и животные, имеют чувства. Почему нужно выбирать между ними? Прежде чем оплакивать участь телёнка, вообразите себе ужас, который испытывают колоски в поле, когда комбайн начинает уборочные работ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озражение Болдта, под которым охотно подписались бы многие, основано на ложной посылке. Он упоминает данные о том, что растения могут чувствовать; но, хотя ещё работы Джагадиша Чандра Боша, жившего в </w:t>
      </w:r>
      <w:r>
        <w:rPr>
          <w:rFonts w:cs="Pragmatica;Times New Roman" w:ascii="Pragmatica;Times New Roman" w:hAnsi="Pragmatica;Times New Roman"/>
          <w:sz w:val="32"/>
          <w:lang w:val="en-US"/>
        </w:rPr>
        <w:t>XIX</w:t>
      </w:r>
      <w:r>
        <w:rPr>
          <w:rFonts w:cs="Pragmatica;Times New Roman" w:ascii="Pragmatica;Times New Roman" w:hAnsi="Pragmatica;Times New Roman"/>
          <w:sz w:val="32"/>
        </w:rPr>
        <w:t xml:space="preserve"> столетии, подтверждают, что это действительно так, однако рудиментарные ощущения, испытываемые растениями, резко отличаются от мучения скота на бойнях. Мы всё это знаем. Наши желудки реагируют на зрелище жатвы куда менее остро, чем на кровавую роботу мясника. Кроме того, как пишет Кейт Эйкерс в «справочнике вегетарианца», «не так уж трудно провести этически значимую границу между растениями и животными. У растений нет биологической потребности в болевых ощущениях, они абсолютно лишены нервной системы. Природа создала боль не из прихоти, а только для того, чтобы помочь организму выжить. Животные двигаются, поэтому им необходимо чувство боли; неподвижным растениям оно не нужно».</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Я</w:t>
      </w:r>
      <w:r>
        <w:rPr>
          <w:rFonts w:cs="Pragmatica;Times New Roman" w:ascii="Pragmatica;Times New Roman" w:hAnsi="Pragmatica;Times New Roman"/>
          <w:sz w:val="32"/>
        </w:rPr>
        <w:t>сно, что для человека, не желающего питаться только фруктами по мере их созревания и падения, вегетарианство представляют практическую альтернативу. И даже если допустить, что растения чувствуют так же, как и люди и животные (несмотря на свидетельства, говорящие о противоположном), из этого ещё не следует, что вегетарианство лицемерно: если растения страдают, но нам надо есть их, чтобы жить, разумно было бы есть их в возможно меньших количествах. То есть, раз уж мы должны есть растения, на чём настаивают все диетологи и биологи, нам следует хотя бы уничтожать как можно меньше растений. Но при выращивании в пищу животным, на корм им уходит гораздо больше растений, чем мы могли бы съесть непосредственно. Итак, растительная диета приносит минимальный вред чувствующим существам, и тот, кто глубоко вдумается во все затронутые здесь проблемы, несомненно, увидит смысл в альтернативе, предоставляемой вегетарианством.</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ДУХОВНОЕ  ВЕГЕТАРИАНСТВО</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 xml:space="preserve">аже если не принимать в расчёт научные факты, существуют неотразимые духовные доводы в пользу вегетарианства. Вспомним для примера, что английское слово </w:t>
      </w:r>
      <w:r>
        <w:rPr>
          <w:rFonts w:cs="Pragmatica;Times New Roman" w:ascii="Pragmatica;Times New Roman" w:hAnsi="Pragmatica;Times New Roman"/>
          <w:sz w:val="32"/>
          <w:lang w:val="en-US"/>
        </w:rPr>
        <w:t>spiritual</w:t>
      </w:r>
      <w:r>
        <w:rPr>
          <w:rFonts w:cs="Pragmatica;Times New Roman" w:ascii="Pragmatica;Times New Roman" w:hAnsi="Pragmatica;Times New Roman"/>
          <w:sz w:val="32"/>
        </w:rPr>
        <w:t xml:space="preserve"> (духовный) идёт от латинского </w:t>
      </w:r>
      <w:r>
        <w:rPr>
          <w:rFonts w:cs="Pragmatica;Times New Roman" w:ascii="Pragmatica;Times New Roman" w:hAnsi="Pragmatica;Times New Roman"/>
          <w:sz w:val="32"/>
          <w:lang w:val="en-US"/>
        </w:rPr>
        <w:t>spiritus</w:t>
      </w:r>
      <w:r>
        <w:rPr>
          <w:rFonts w:cs="Pragmatica;Times New Roman" w:ascii="Pragmatica;Times New Roman" w:hAnsi="Pragmatica;Times New Roman"/>
          <w:sz w:val="32"/>
        </w:rPr>
        <w:t xml:space="preserve">, что есть «дыхание», «энергия», или жизнь. Слово </w:t>
      </w:r>
      <w:r>
        <w:rPr>
          <w:rFonts w:cs="Pragmatica;Times New Roman" w:ascii="Pragmatica;Times New Roman" w:hAnsi="Pragmatica;Times New Roman"/>
          <w:sz w:val="32"/>
          <w:lang w:val="en-US"/>
        </w:rPr>
        <w:t>vegetarian</w:t>
      </w:r>
      <w:r>
        <w:rPr>
          <w:rFonts w:cs="Pragmatica;Times New Roman" w:ascii="Pragmatica;Times New Roman" w:hAnsi="Pragmatica;Times New Roman"/>
          <w:sz w:val="32"/>
        </w:rPr>
        <w:t xml:space="preserve"> (вегетарианский) пришло из греческого </w:t>
      </w:r>
      <w:r>
        <w:rPr>
          <w:rFonts w:cs="Pragmatica;Times New Roman" w:ascii="Pragmatica;Times New Roman" w:hAnsi="Pragmatica;Times New Roman"/>
          <w:sz w:val="32"/>
          <w:lang w:val="en-US"/>
        </w:rPr>
        <w:t>vegetas</w:t>
      </w:r>
      <w:r>
        <w:rPr>
          <w:rFonts w:cs="Pragmatica;Times New Roman" w:ascii="Pragmatica;Times New Roman" w:hAnsi="Pragmatica;Times New Roman"/>
          <w:sz w:val="32"/>
        </w:rPr>
        <w:t>, то есть «полный дыхания и жизни». Даже этимология этих двух слов подтверждает их взаимосвязь.</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З</w:t>
      </w:r>
      <w:r>
        <w:rPr>
          <w:rFonts w:cs="Pragmatica;Times New Roman" w:ascii="Pragmatica;Times New Roman" w:hAnsi="Pragmatica;Times New Roman"/>
          <w:sz w:val="32"/>
        </w:rPr>
        <w:t xml:space="preserve">десь же стоит упомянуть о том, что слова </w:t>
      </w:r>
      <w:r>
        <w:rPr>
          <w:rFonts w:cs="Pragmatica;Times New Roman" w:ascii="Pragmatica;Times New Roman" w:hAnsi="Pragmatica;Times New Roman"/>
          <w:sz w:val="32"/>
          <w:lang w:val="en-US"/>
        </w:rPr>
        <w:t>carnal</w:t>
      </w:r>
      <w:r>
        <w:rPr>
          <w:rFonts w:cs="Pragmatica;Times New Roman" w:ascii="Pragmatica;Times New Roman" w:hAnsi="Pragmatica;Times New Roman"/>
          <w:sz w:val="32"/>
        </w:rPr>
        <w:t xml:space="preserve"> (плотский) и </w:t>
      </w:r>
      <w:r>
        <w:rPr>
          <w:rFonts w:cs="Pragmatica;Times New Roman" w:ascii="Pragmatica;Times New Roman" w:hAnsi="Pragmatica;Times New Roman"/>
          <w:sz w:val="32"/>
          <w:lang w:val="en-US"/>
        </w:rPr>
        <w:t>carnivorous</w:t>
      </w:r>
      <w:r>
        <w:rPr>
          <w:rFonts w:cs="Pragmatica;Times New Roman" w:ascii="Pragmatica;Times New Roman" w:hAnsi="Pragmatica;Times New Roman"/>
          <w:sz w:val="32"/>
        </w:rPr>
        <w:t xml:space="preserve"> (хищный, плотоядный) происходят от одного корня – латинского </w:t>
      </w:r>
      <w:r>
        <w:rPr>
          <w:rFonts w:cs="Pragmatica;Times New Roman" w:ascii="Pragmatica;Times New Roman" w:hAnsi="Pragmatica;Times New Roman"/>
          <w:sz w:val="32"/>
          <w:lang w:val="en-US"/>
        </w:rPr>
        <w:t>carnis</w:t>
      </w:r>
      <w:r>
        <w:rPr>
          <w:rFonts w:cs="Pragmatica;Times New Roman" w:ascii="Pragmatica;Times New Roman" w:hAnsi="Pragmatica;Times New Roman"/>
          <w:sz w:val="32"/>
        </w:rPr>
        <w:t>, «плоть». Все религиозные Писания советуют верующим избегать плотского, а в библейской традиции всё «плотское» недвусмысленно отнесено к телесному миру, противостоящему миру дух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прочем, несмотря на живейший интерес к этимологии, автор этих строк полностью осознаёт её ограниченность и/или возможность неправильного её применения. Благонамеренные вегетарианцы долгое время обвиняли мясную промышленность в «словесных играх», утверждая, что те, кто наживается на этой отрасли, прикрывают мясные продукты невинными псевдоназваниями: </w:t>
      </w:r>
      <w:r>
        <w:rPr>
          <w:rFonts w:cs="Pragmatica;Times New Roman" w:ascii="Pragmatica;Times New Roman" w:hAnsi="Pragmatica;Times New Roman"/>
          <w:sz w:val="32"/>
          <w:lang w:val="en-US"/>
        </w:rPr>
        <w:t>pig</w:t>
      </w:r>
      <w:r>
        <w:rPr>
          <w:rFonts w:cs="Pragmatica;Times New Roman" w:ascii="Pragmatica;Times New Roman" w:hAnsi="Pragmatica;Times New Roman"/>
          <w:sz w:val="32"/>
        </w:rPr>
        <w:t xml:space="preserve"> (свинья)/ </w:t>
      </w:r>
      <w:r>
        <w:rPr>
          <w:rFonts w:cs="Pragmatica;Times New Roman" w:ascii="Pragmatica;Times New Roman" w:hAnsi="Pragmatica;Times New Roman"/>
          <w:sz w:val="32"/>
          <w:lang w:val="en-US"/>
        </w:rPr>
        <w:t>pork</w:t>
      </w:r>
      <w:r>
        <w:rPr>
          <w:rFonts w:cs="Pragmatica;Times New Roman" w:ascii="Pragmatica;Times New Roman" w:hAnsi="Pragmatica;Times New Roman"/>
          <w:sz w:val="32"/>
        </w:rPr>
        <w:t xml:space="preserve"> (свинина), </w:t>
      </w:r>
      <w:r>
        <w:rPr>
          <w:rFonts w:cs="Pragmatica;Times New Roman" w:ascii="Pragmatica;Times New Roman" w:hAnsi="Pragmatica;Times New Roman"/>
          <w:sz w:val="32"/>
          <w:lang w:val="en-US"/>
        </w:rPr>
        <w:t>calf</w:t>
      </w:r>
      <w:r>
        <w:rPr>
          <w:rFonts w:cs="Pragmatica;Times New Roman" w:ascii="Pragmatica;Times New Roman" w:hAnsi="Pragmatica;Times New Roman"/>
          <w:sz w:val="32"/>
        </w:rPr>
        <w:t xml:space="preserve"> (телёнок)/ </w:t>
      </w:r>
      <w:r>
        <w:rPr>
          <w:rFonts w:cs="Pragmatica;Times New Roman" w:ascii="Pragmatica;Times New Roman" w:hAnsi="Pragmatica;Times New Roman"/>
          <w:sz w:val="32"/>
          <w:lang w:val="en-US"/>
        </w:rPr>
        <w:t>veal</w:t>
      </w:r>
      <w:r>
        <w:rPr>
          <w:rFonts w:cs="Pragmatica;Times New Roman" w:ascii="Pragmatica;Times New Roman" w:hAnsi="Pragmatica;Times New Roman"/>
          <w:sz w:val="32"/>
        </w:rPr>
        <w:t xml:space="preserve"> (телятина), </w:t>
      </w:r>
      <w:r>
        <w:rPr>
          <w:rFonts w:cs="Pragmatica;Times New Roman" w:ascii="Pragmatica;Times New Roman" w:hAnsi="Pragmatica;Times New Roman"/>
          <w:sz w:val="32"/>
          <w:lang w:val="en-US"/>
        </w:rPr>
        <w:t>cow</w:t>
      </w:r>
      <w:r>
        <w:rPr>
          <w:rFonts w:cs="Pragmatica;Times New Roman" w:ascii="Pragmatica;Times New Roman" w:hAnsi="Pragmatica;Times New Roman"/>
          <w:sz w:val="32"/>
        </w:rPr>
        <w:t xml:space="preserve"> (корова)/ </w:t>
      </w:r>
      <w:r>
        <w:rPr>
          <w:rFonts w:cs="Pragmatica;Times New Roman" w:ascii="Pragmatica;Times New Roman" w:hAnsi="Pragmatica;Times New Roman"/>
          <w:sz w:val="32"/>
          <w:lang w:val="en-US"/>
        </w:rPr>
        <w:t>beef</w:t>
      </w:r>
      <w:r>
        <w:rPr>
          <w:rFonts w:cs="Pragmatica;Times New Roman" w:ascii="Pragmatica;Times New Roman" w:hAnsi="Pragmatica;Times New Roman"/>
          <w:sz w:val="32"/>
        </w:rPr>
        <w:t xml:space="preserve"> (говядина), </w:t>
      </w:r>
      <w:r>
        <w:rPr>
          <w:rFonts w:cs="Pragmatica;Times New Roman" w:ascii="Pragmatica;Times New Roman" w:hAnsi="Pragmatica;Times New Roman"/>
          <w:sz w:val="32"/>
          <w:lang w:val="en-US"/>
        </w:rPr>
        <w:t>sheep</w:t>
      </w:r>
      <w:r>
        <w:rPr>
          <w:rFonts w:cs="Pragmatica;Times New Roman" w:ascii="Pragmatica;Times New Roman" w:hAnsi="Pragmatica;Times New Roman"/>
          <w:sz w:val="32"/>
        </w:rPr>
        <w:t xml:space="preserve"> (овца)/ </w:t>
      </w:r>
      <w:r>
        <w:rPr>
          <w:rFonts w:cs="Pragmatica;Times New Roman" w:ascii="Pragmatica;Times New Roman" w:hAnsi="Pragmatica;Times New Roman"/>
          <w:sz w:val="32"/>
          <w:lang w:val="en-US"/>
        </w:rPr>
        <w:t>mutton</w:t>
      </w:r>
      <w:r>
        <w:rPr>
          <w:rFonts w:cs="Pragmatica;Times New Roman" w:ascii="Pragmatica;Times New Roman" w:hAnsi="Pragmatica;Times New Roman"/>
          <w:sz w:val="32"/>
        </w:rPr>
        <w:t xml:space="preserve"> (баранина) и так далее. Но тут уж мясная промышленность ни при чём. Это произошло потому, что в средневековой Англии крестьяне по происхождению были англосаксами, а знать – норманно-французами. Хотя крестьяне выращивали животных, мясо ели в основном аристократы. Сложилось так, что крестьяне называли животных англосаксонскими словами – </w:t>
      </w:r>
      <w:r>
        <w:rPr>
          <w:rFonts w:cs="Pragmatica;Times New Roman" w:ascii="Pragmatica;Times New Roman" w:hAnsi="Pragmatica;Times New Roman"/>
          <w:sz w:val="32"/>
          <w:lang w:val="en-US"/>
        </w:rPr>
        <w:t>pig</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calf</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sheep</w:t>
      </w:r>
      <w:r>
        <w:rPr>
          <w:rFonts w:cs="Pragmatica;Times New Roman" w:ascii="Pragmatica;Times New Roman" w:hAnsi="Pragmatica;Times New Roman"/>
          <w:sz w:val="32"/>
        </w:rPr>
        <w:t xml:space="preserve"> и так далее, но аристократы – те, кто ел мясо – называли тех же животных их французскими именами: </w:t>
      </w:r>
      <w:r>
        <w:rPr>
          <w:rFonts w:cs="Pragmatica;Times New Roman" w:ascii="Pragmatica;Times New Roman" w:hAnsi="Pragmatica;Times New Roman"/>
          <w:sz w:val="32"/>
          <w:lang w:val="en-US"/>
        </w:rPr>
        <w:t>porc</w:t>
      </w:r>
      <w:r>
        <w:rPr>
          <w:rFonts w:cs="Pragmatica;Times New Roman" w:ascii="Pragmatica;Times New Roman" w:hAnsi="Pragmatica;Times New Roman"/>
          <w:sz w:val="32"/>
        </w:rPr>
        <w:t xml:space="preserve"> (свинья), </w:t>
      </w:r>
      <w:r>
        <w:rPr>
          <w:rFonts w:cs="Pragmatica;Times New Roman" w:ascii="Pragmatica;Times New Roman" w:hAnsi="Pragmatica;Times New Roman"/>
          <w:sz w:val="32"/>
          <w:lang w:val="en-US"/>
        </w:rPr>
        <w:t>veau</w:t>
      </w:r>
      <w:r>
        <w:rPr>
          <w:rFonts w:cs="Pragmatica;Times New Roman" w:ascii="Pragmatica;Times New Roman" w:hAnsi="Pragmatica;Times New Roman"/>
          <w:sz w:val="32"/>
        </w:rPr>
        <w:t xml:space="preserve"> (телёнок), </w:t>
      </w:r>
      <w:r>
        <w:rPr>
          <w:rFonts w:cs="Pragmatica;Times New Roman" w:ascii="Pragmatica;Times New Roman" w:hAnsi="Pragmatica;Times New Roman"/>
          <w:sz w:val="32"/>
          <w:lang w:val="en-US"/>
        </w:rPr>
        <w:t>boeuf</w:t>
      </w:r>
      <w:r>
        <w:rPr>
          <w:rFonts w:cs="Pragmatica;Times New Roman" w:ascii="Pragmatica;Times New Roman" w:hAnsi="Pragmatica;Times New Roman"/>
          <w:sz w:val="32"/>
        </w:rPr>
        <w:t xml:space="preserve"> (бык или вол), </w:t>
      </w:r>
      <w:r>
        <w:rPr>
          <w:rFonts w:cs="Pragmatica;Times New Roman" w:ascii="Pragmatica;Times New Roman" w:hAnsi="Pragmatica;Times New Roman"/>
          <w:sz w:val="32"/>
          <w:lang w:val="en-US"/>
        </w:rPr>
        <w:t>mouton</w:t>
      </w:r>
      <w:r>
        <w:rPr>
          <w:rFonts w:cs="Pragmatica;Times New Roman" w:ascii="Pragmatica;Times New Roman" w:hAnsi="Pragmatica;Times New Roman"/>
          <w:sz w:val="32"/>
        </w:rPr>
        <w:t xml:space="preserve"> (баран). Постепенно эти слова приняли английское произношение, но различия между названиями этих животных и названиями их мяса привычно закрепилось во всех англоязычных странах. Ещё одним доказательством этой версии может служить то, что мясо тех животных, которые редко подавались на стол норманно-французкой знати, например, </w:t>
      </w:r>
      <w:r>
        <w:rPr>
          <w:rFonts w:cs="Pragmatica;Times New Roman" w:ascii="Pragmatica;Times New Roman" w:hAnsi="Pragmatica;Times New Roman"/>
          <w:sz w:val="32"/>
          <w:lang w:val="en-US"/>
        </w:rPr>
        <w:t>chiken</w:t>
      </w:r>
      <w:r>
        <w:rPr>
          <w:rFonts w:cs="Pragmatica;Times New Roman" w:ascii="Pragmatica;Times New Roman" w:hAnsi="Pragmatica;Times New Roman"/>
          <w:sz w:val="32"/>
        </w:rPr>
        <w:t xml:space="preserve"> (курица), </w:t>
      </w:r>
      <w:r>
        <w:rPr>
          <w:rFonts w:cs="Pragmatica;Times New Roman" w:ascii="Pragmatica;Times New Roman" w:hAnsi="Pragmatica;Times New Roman"/>
          <w:sz w:val="32"/>
          <w:lang w:val="en-US"/>
        </w:rPr>
        <w:t>turkey</w:t>
      </w:r>
      <w:r>
        <w:rPr>
          <w:rFonts w:cs="Pragmatica;Times New Roman" w:ascii="Pragmatica;Times New Roman" w:hAnsi="Pragmatica;Times New Roman"/>
          <w:sz w:val="32"/>
        </w:rPr>
        <w:t xml:space="preserve"> (индейка), </w:t>
      </w:r>
      <w:r>
        <w:rPr>
          <w:rFonts w:cs="Pragmatica;Times New Roman" w:ascii="Pragmatica;Times New Roman" w:hAnsi="Pragmatica;Times New Roman"/>
          <w:sz w:val="32"/>
          <w:lang w:val="en-US"/>
        </w:rPr>
        <w:t>rabbit</w:t>
      </w:r>
      <w:r>
        <w:rPr>
          <w:rFonts w:cs="Pragmatica;Times New Roman" w:ascii="Pragmatica;Times New Roman" w:hAnsi="Pragmatica;Times New Roman"/>
          <w:sz w:val="32"/>
        </w:rPr>
        <w:t xml:space="preserve"> (кролик), называется так же, как сами эти животны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 xml:space="preserve">вязь между вегетарианством и религией, однако, идёт дальше простой симантики и в конечном итоге касается самой сущности религиозной истины. Например, все вероисповедания часто и вполне резонно утверждают, что Бог изначально любит все Свои творения, к которым относятся не только человеческие существа, но и все остальные формы жизни. Если принять этот основной догмат, то из него следует, что ни одному живому существу не отказано в Господнем сострадании, и никакое убийство из прихоти не может быть оправдано. Эта теологическая основа вегетарианства особенно крепка в индуизме. На Западе её придерживались древние евреи и даже древние греки, например, Диоген, Пифагор, Сократ и Платон; они называли вегетарианство </w:t>
      </w:r>
      <w:r>
        <w:rPr>
          <w:rFonts w:cs="Pragmatica;Times New Roman" w:ascii="Pragmatica;Times New Roman" w:hAnsi="Pragmatica;Times New Roman"/>
          <w:sz w:val="32"/>
          <w:lang w:val="en-US"/>
        </w:rPr>
        <w:t>antikreophagy</w:t>
      </w:r>
      <w:r>
        <w:rPr>
          <w:rFonts w:cs="Pragmatica;Times New Roman" w:ascii="Pragmatica;Times New Roman" w:hAnsi="Pragmatica;Times New Roman"/>
          <w:sz w:val="32"/>
        </w:rPr>
        <w:t>, или «антимясоедением».</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страдание и любовь Господа ко всем Его творениям подсказывает нам ещё, редко осознаваемую причину для вегетарианской диеты. Если учесть накопленные наукой доказательства того, что исключение мяса из рациона улучшает здоровье, а его поедание сокращает срок жизни, разум говорит нам, что Бог выбрал  бы для Своих детей растительную пищу. Разве Тот, Кто любит Свои творения, пожелал бы им скорой кончины? Очевидно, нет. Напротив, Он должен был бы приложить все усилия, чтобы обеспечить им долгую жизнь. Действительно, во всех Писаниях Господь снова и снова пытается убедить Своих детей, что вегетарианская пища – единственная приемлемая для них. Центральные религиозные течения – особенно на Западе – уделяют этой идее минимум внимания. Тем не менее, мы намерены показать, что универсальная религиозная мысль отстаивает всеобъемлющее сострадание и осуждает бездумное убийство живых существ как деяние, безбожное по своей сути.</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ГЛАВА 1</w:t>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ХРИСТИАНСТВО</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rFonts w:ascii="Pragmatica;Times New Roman" w:hAnsi="Pragmatica;Times New Roman" w:cs="Pragmatica;Times New Roman"/>
          <w:i/>
          <w:i/>
          <w:sz w:val="32"/>
          <w:lang w:val="en-US"/>
        </w:rPr>
      </w:pPr>
      <w:r>
        <w:rPr>
          <w:rFonts w:eastAsia="Pragmatica;Times New Roman" w:cs="Pragmatica;Times New Roman" w:ascii="Pragmatica;Times New Roman" w:hAnsi="Pragmatica;Times New Roman"/>
          <w:i/>
          <w:sz w:val="32"/>
        </w:rPr>
        <w:t xml:space="preserve">                                             </w:t>
      </w:r>
      <w:r>
        <w:rPr>
          <w:rFonts w:cs="Pragmatica;Times New Roman" w:ascii="Pragmatica;Times New Roman" w:hAnsi="Pragmatica;Times New Roman"/>
          <w:i/>
          <w:sz w:val="32"/>
        </w:rPr>
        <w:t>Ради пищи не разрушай дела Божия (Рим. 14:20)</w:t>
      </w:r>
    </w:p>
    <w:p>
      <w:pPr>
        <w:pStyle w:val="Normal"/>
        <w:rPr>
          <w:rFonts w:ascii="Pragmatica;Times New Roman" w:hAnsi="Pragmatica;Times New Roman" w:cs="Pragmatica;Times New Roman"/>
          <w:i/>
          <w:i/>
          <w:sz w:val="32"/>
          <w:lang w:val="en-US"/>
        </w:rPr>
      </w:pPr>
      <w:r>
        <w:rPr>
          <w:rFonts w:cs="Pragmatica;Times New Roman" w:ascii="Pragmatica;Times New Roman" w:hAnsi="Pragmatica;Times New Roman"/>
          <w:i/>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Х</w:t>
      </w:r>
      <w:r>
        <w:rPr>
          <w:rFonts w:cs="Pragmatica;Times New Roman" w:ascii="Pragmatica;Times New Roman" w:hAnsi="Pragmatica;Times New Roman"/>
          <w:sz w:val="32"/>
        </w:rPr>
        <w:t>отя Новый Завет практически целиком и полностью посвящён Христу, о его питании известно мало. Тем не менее, многие ранние христиане и летописцы христианской истории недвусмысленно поддерживали вегетарианство; достаточно назвать такие знаменитые имена, как св. Иероним, Тертуллиан, св. Иоанн Златоуст, св. Бенедикт, Папа Климент, Эвзебий, Плиний, Папий, Киприан, Пантенус и Джон Уэсли. Так же, как Христос и библейские пророки, они словом и делом доказывали, что милость и сострадание должны распространяться на всех тварей Божиих гораздо шире, чем считают нынешние христиан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Л</w:t>
      </w:r>
      <w:r>
        <w:rPr>
          <w:rFonts w:cs="Pragmatica;Times New Roman" w:ascii="Pragmatica;Times New Roman" w:hAnsi="Pragmatica;Times New Roman"/>
          <w:sz w:val="32"/>
        </w:rPr>
        <w:t>учше всего начать изучение вегетарианства в христианской традиции с Библии, включая сюда и Ветхий Завет, так как христианство корнями уходит в иудаизм. Ветхий Завет главным образом посвящён законам, данным иудеям от Господа, и наказанию, которое иудеи понесли за нарушение этих законов. Новый Завет говорит о том, что Иисус дарует прощение искренне раскаявшимся, подчёркивая, что первый и главнейший долг человека состоит в том, чтобы возлюбить Господа умом, сердцем и духо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днако история показывает, что этот долг исполняется редко, а Ветхий Завет говорит, что Господь часто идёт на уступки и смягчает некоторые законы в надежде, что нарушители станут хотя бы частично следовать Его заповедям и постепенно разовьют в себе любовь к Нему. Но изначальный закон о пище раскрывает волю Божию:</w:t>
      </w:r>
    </w:p>
    <w:p>
      <w:pPr>
        <w:pStyle w:val="Normal"/>
        <w:rPr/>
      </w:pPr>
      <w:r>
        <w:rPr>
          <w:rFonts w:eastAsia="Pragmatica;Times New Roman" w:cs="Pragmatica;Times New Roman" w:ascii="Pragmatica;Times New Roman" w:hAnsi="Pragmatica;Times New Roman"/>
          <w:b/>
          <w:i/>
          <w:color w:val="0000FF"/>
          <w:sz w:val="32"/>
        </w:rPr>
        <w:t xml:space="preserve">   </w:t>
      </w:r>
      <w:r>
        <w:rPr>
          <w:rFonts w:cs="Pragmatica;Times New Roman" w:ascii="Pragmatica;Times New Roman" w:hAnsi="Pragmatica;Times New Roman"/>
          <w:b/>
          <w:i/>
          <w:color w:val="0000FF"/>
          <w:sz w:val="32"/>
        </w:rPr>
        <w:t>И</w:t>
      </w:r>
      <w:r>
        <w:rPr>
          <w:rFonts w:cs="Pragmatica;Times New Roman" w:ascii="Pragmatica;Times New Roman" w:hAnsi="Pragmatica;Times New Roman"/>
          <w:i/>
          <w:sz w:val="32"/>
        </w:rPr>
        <w:t xml:space="preserve"> сказал Бог: вот, Я дал вам всякую траву, сеющую семя, какая есть на всей земле, и всякое дерево, у которого плод древесный, сеющий семя, - вам сие будет в пищу… И увидел Бог всё, что Он создал, и вот, хорошо весьма (Быт. 1:29, 31).</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Е</w:t>
      </w:r>
      <w:r>
        <w:rPr>
          <w:rFonts w:cs="Pragmatica;Times New Roman" w:ascii="Pragmatica;Times New Roman" w:hAnsi="Pragmatica;Times New Roman"/>
          <w:sz w:val="32"/>
        </w:rPr>
        <w:t>сли первоначальный закон о пище показался Богу «хорошим весьма», зачем же позднее Он столько раз говорит о поедании мяса? Согласно книге Второзакония, Он разрешает это из сострадания к «алчным израилитам»:</w:t>
      </w:r>
    </w:p>
    <w:p>
      <w:pPr>
        <w:pStyle w:val="Normal"/>
        <w:rPr/>
      </w:pPr>
      <w:r>
        <w:rPr>
          <w:rFonts w:eastAsia="Pragmatica;Times New Roman" w:cs="Pragmatica;Times New Roman" w:ascii="Pragmatica;Times New Roman" w:hAnsi="Pragmatica;Times New Roman"/>
          <w:b/>
          <w:i/>
          <w:color w:val="0000FF"/>
          <w:sz w:val="32"/>
        </w:rPr>
        <w:t xml:space="preserve">   </w:t>
      </w:r>
      <w:r>
        <w:rPr>
          <w:rFonts w:cs="Pragmatica;Times New Roman" w:ascii="Pragmatica;Times New Roman" w:hAnsi="Pragmatica;Times New Roman"/>
          <w:b/>
          <w:i/>
          <w:color w:val="0000FF"/>
          <w:sz w:val="32"/>
        </w:rPr>
        <w:t>К</w:t>
      </w:r>
      <w:r>
        <w:rPr>
          <w:rFonts w:cs="Pragmatica;Times New Roman" w:ascii="Pragmatica;Times New Roman" w:hAnsi="Pragmatica;Times New Roman"/>
          <w:i/>
          <w:sz w:val="32"/>
        </w:rPr>
        <w:t>огда распространит Господь, Бог твой, пределы твои, как Он говорил тебе, и ты скажешь: «поем я мяса», - потому что душа твоя пожелает есть мяса, - тогда, по желанию души твоей, ешь мясо (Втор. 12:26).</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которые утверждают, будто в Книге Бытия (9:3) людям дозволяется есть мясо: «Всё движущееся, что живёт, будет вам в пищу». Но это относится ко временам Всемирного Потопа, когда Ною была дана возможность пережить бедствие. Так как вся растительность погибла, Бог действительно дал Ною разрешение – но не повеление – есть мясо. Нельзя забывать, что идеальная пища была дана раньше, и Бог назвал её «хорошей весьма». Эти слова ни разу не применяются к мясной пищ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Ф</w:t>
      </w:r>
      <w:r>
        <w:rPr>
          <w:rFonts w:cs="Pragmatica;Times New Roman" w:ascii="Pragmatica;Times New Roman" w:hAnsi="Pragmatica;Times New Roman"/>
          <w:sz w:val="32"/>
        </w:rPr>
        <w:t>актически, в следующем стихе (Быт. 9:4), позволив употреблять в пищу всё движущееся, Господь ещё раз напоминает нам, что в идеале мы не должны есть мясо, или, по крайней мере, кровь: «Только плоти с душою её, с кровью её, не ешьте». И далее, в следующем стихе, ясно говорит, что те, кто убивает животных, будут, в свою очередь, убиты этими животными: «Я взыщу и вашу кровь, в которой жизнь ваша, взыщу её от всякого зверя ..."»</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 xml:space="preserve">екоторые учёные замечают, что там, где Ной получил позволение есть всё, что движется, в Септуагинте было употреблено греческое слово </w:t>
      </w:r>
      <w:r>
        <w:rPr>
          <w:rFonts w:cs="Pragmatica;Times New Roman" w:ascii="Pragmatica;Times New Roman" w:hAnsi="Pragmatica;Times New Roman"/>
          <w:sz w:val="32"/>
          <w:lang w:val="en-US"/>
        </w:rPr>
        <w:t>herpeton</w:t>
      </w:r>
      <w:r>
        <w:rPr>
          <w:rFonts w:cs="Pragmatica;Times New Roman" w:ascii="Pragmatica;Times New Roman" w:hAnsi="Pragmatica;Times New Roman"/>
          <w:sz w:val="32"/>
        </w:rPr>
        <w:t>, что буквально означает «пресмыкающееся». Таким образом, когда нельзя было найти другой пищи, Господь разрешил ему есть ракообразных и моллюсков – устриц, панцирных, раков, улиток. Это гораздо лучше согласуется с тем стихом в Книге Бытия (9:4), который запрещает Ною есть животных с кровью. Ему было разрешено есть только холоднокровных тварей – то лишь временно, в качестве уступк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гласно Джозефу Бенсону, «необходимо заметить, что запрет на поедание крови, данный Ною и его потомкам, и повторенный для израильтян, … никогда не отменялся, но, напротив, был подтверждён в Новом Завете (Деян. 15); таким образом, - это постоянный закон».</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Х</w:t>
      </w:r>
      <w:r>
        <w:rPr>
          <w:rFonts w:cs="Pragmatica;Times New Roman" w:ascii="Pragmatica;Times New Roman" w:hAnsi="Pragmatica;Times New Roman"/>
          <w:sz w:val="32"/>
        </w:rPr>
        <w:t>ристианский теолог Этьен де Курсель (1586-1659) был убеждён, что апостолы тем самым запрещали есть по крайней мере кровь, если не мясо вообще: «Хотя многие из наших братьев сочли бы преступным пролитие человеческой крови, они не признали бы таковым пролитие животной [крови]. Апостолы своим указом желали просветить таких людей в их невежеств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 этому поводу высказывались многие; историки говорят, что, когда первых христиан обвинили в пожирании детей, некая женщина по имени Библис (в 177 г. н.э.) оспорила обвинение, спросив: «Как могут эти люди есть детей, если им запрещено даже есть кровь неразумных животны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зднее, во время Трулланского Собора, происходившего в Константинополе в 692 г.н.э., было установлено следующее правило: «Священное Писание запрещает поедать кровь животных. Священнослужитель, вкусивший крови, будет в наказание лишён сана, мирянин – отлучён от церкв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ернёмся на минуту к корням христианства и ветхозаветной традиции. В Книге Левит (7:26) можно найти ещё один запрет на поедание крови, гласящий: «И никакой крови не ешьте во всех жилищах ваших ни из птиц, ни из скота». Многие расценивают эти слова  как повеление сперва осушить окровавленное мясо и затем уже есть его где угодно (см. Главу об иудаизме). В Моисеевом Пятикнижии есть ещё один пример того, как Господь, в качестве временной уступки, разрешает израильтянам есть мясо, но опять же, в качестве временной уступки. После бегства из Египта евреи сорок лет блуждали по пустыне. Господь дал им в пищу манну («хлеб жизни»), чудесный растительный продукт, который и впрямь содержал всё необходимое для поддержания жизни. Но израильтяне, как говорит Библия, устали от манны, и тогда Господь разрешил сынам Своим есть мясо перепелов. Почему перепелов? Хотел ли Господь преподать какой-то скрытый урок?</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твет содержится в Книге Чисел, стихи 11:18-34. В стихе 20 Господь говорит израильтянам: «Будете есть мясо целый месяц, пока не пойдёт оно из ноздрей ваших и не сделается для вас отвратительным…». В стихе 33 сказано, что «мясо ещё было в зубах их и не было ещё съедено, как гнев Господень возгорелся на народ, и поразил Господь народ весьма великой язвою». Очевидно, им было дозволено переменить пищу, но их выбор вызвал недовольство Бога. Место, где похоронили этих израильтян, между прочим, традиционно называется «гробы прихоти», поскольку они пожелали того, что не было им необходимо: мяса.</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пустя века, когда зародилась маленькая иудейская секта, именуемая «христианской», её члены переняли некоторые обычаи и традиции материнской религии, в частности мясоедение. Однако имелось несколько важных исключений и в иудаизме, и в христианстве. А вегетарианство играло значительную роль в жизни первых христиан.</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ХРИСТАНЕ – ВЕГЕТАРИАНЦЫ</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которые исторические документы свидетельствуют о том, что двенадцать апостолов, и даже Матфей, заменивший Иуду, были вегетарианцами, и что первые христиане воздерживались от употребления в пищу мяса из соображений чистоты и милосердия. Например, св. Иоанн Златоуст (345-407 н.э.), один из выдающихся апологетов христианства своего времени, писал: «Мы, главы христианской Церкви, воздерживаемся от мясной пищи, дабы держать в подчинении плоть нашу… мясоедение противно естеству и оскверняет нас».</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лимент Александрийский (160-240 н.э.), один из основателей церкви, несомненно, оказал на Златоуста большое влияние, поскольку почти на сто лет раньше он написал: «Те же, кто распаляется, склоняясь к столу с яствами, питая собственные недуги, одержимы самым ненасытным из бесов, кое-кого я не постыжусь назвать «демоном чрева», худшим из демонов. Лучше заботиться о блаженстве, нежели превращать свои тела в кладбища животных. Потому апостол Матфей вкушал лишь семена, орехи, овощи, обходясь без мяса».</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 xml:space="preserve">илосердные проповеди», также написанные во </w:t>
      </w:r>
      <w:r>
        <w:rPr>
          <w:rFonts w:cs="Pragmatica;Times New Roman" w:ascii="Pragmatica;Times New Roman" w:hAnsi="Pragmatica;Times New Roman"/>
          <w:sz w:val="32"/>
          <w:lang w:val="en-US"/>
        </w:rPr>
        <w:t>II</w:t>
      </w:r>
      <w:r>
        <w:rPr>
          <w:rFonts w:cs="Pragmatica;Times New Roman" w:ascii="Pragmatica;Times New Roman" w:hAnsi="Pragmatica;Times New Roman"/>
          <w:sz w:val="32"/>
        </w:rPr>
        <w:t xml:space="preserve"> веке нашей эры, считаются основанными на проповедях св. Петра и признаются одним из самых ранних христианских текстов, за исключением только Библии. «Проповедь </w:t>
      </w:r>
      <w:r>
        <w:rPr>
          <w:rFonts w:cs="Pragmatica;Times New Roman" w:ascii="Pragmatica;Times New Roman" w:hAnsi="Pragmatica;Times New Roman"/>
          <w:sz w:val="32"/>
          <w:lang w:val="en-US"/>
        </w:rPr>
        <w:t>XII</w:t>
      </w:r>
      <w:r>
        <w:rPr>
          <w:rFonts w:cs="Pragmatica;Times New Roman" w:ascii="Pragmatica;Times New Roman" w:hAnsi="Pragmatica;Times New Roman"/>
          <w:sz w:val="32"/>
        </w:rPr>
        <w:t>» недвусмысленно говорит: «Противоестественное поедание плоти животных оскверняет так же, как языческое поклонение демонам, с его жертвами и нечистыми пирами, участвуя в которых, человек становится сотрапезником демонов». Кто мы такие, чтобы спорить со св. Петро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алее, ведутся дебаты о питании св. Павла, хотя он в своих писаниях почти не уделяет внимания вопросам пищи. В Евангелие 24:5 говорится, что Павел принадлежал школе Назарен, которая строго следовала принципам, включая вегетарианство. В своей книге «История раннего христианства» господин Эдгар Гудспид пишет, что ранние школы христианства пользовались только «Евангелием от Фомы». Таким образом это свидетельство подтверждает, что св. Фома также воздерживался от употребления мясной пищи. К тому же, мы узнаём от почтенного отца Церкви, Эвзебия (264-349 н.э.), ссылающегося на Гегезиппа (ок.160 г.н.э.), что Иаков, которого многие считают братом Христа, также избегал употребления в пищу мяса животны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ем не менее, история свидетельствует, что христианская религия постепенно отошла от своих корней. Хотя ранние отцы Церкви придерживались растительной диеты, Римская Католическая Церковь, довольствуется тем,  что предписывает католикам по крайней мере соблюдать несколько постных дней и не есть мяса по пятницам (в память о жертвенной смерти Христа). Даже это предписание было пересмотрено в 1966 году, когда Конференция американских католиков постановила, что верующим достаточно воздерживаться от мясной пищи лишь в пятницы Великого Пост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 xml:space="preserve">ногие раннехристанские группы стремились исключить мясо из рациона. Фактически, первые церковные писания свидетельствуют, что мясоедение было официально разрешено лишь в </w:t>
      </w:r>
      <w:r>
        <w:rPr>
          <w:rFonts w:cs="Pragmatica;Times New Roman" w:ascii="Pragmatica;Times New Roman" w:hAnsi="Pragmatica;Times New Roman"/>
          <w:sz w:val="32"/>
          <w:lang w:val="en-US"/>
        </w:rPr>
        <w:t>IV</w:t>
      </w:r>
      <w:r>
        <w:rPr>
          <w:rFonts w:cs="Pragmatica;Times New Roman" w:ascii="Pragmatica;Times New Roman" w:hAnsi="Pragmatica;Times New Roman"/>
          <w:sz w:val="32"/>
        </w:rPr>
        <w:t xml:space="preserve"> веке, когда император Константин решил, что его версия христианства отныне станет всеобщей. Римская империя официально приняла прочтение Библии, дозволяющее мясную пищу. И христиане-вегетарианцы были вынуждены держать свои убеждения в секрете во избежание обвинений в ереси. Говорят, что Константин велел вливать расплавленный свинец в горло уличённым вегетарианца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редневековые христиане получили от Фомы Аквинского (1225-1275) заверения в том, что убийство животных разрешено Божественным проведением. Возможно, на мнение Аквината повлияли его личные вкусы, поскольку, хотя он и был гением и во многом аскетом, его биографы всё же описывают его как большого лакомку. Конечно, Аквинат знаменит ещё своим учением о различных типах душ. Животные, утверждал он, души не имеют. Примечательно, что женщин Аквинат тоже считал лишёнными души. Правда, учитывая, что Церковь в конце концов сжалилась и признала, что у женщин душа всё-таки есть, Аквинат неохотно уступил, сказав, что женщины стоят на одну ступень выше животных, у которых души уж точно нет. Многие христианские деятели приняли такую классификацию.</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днако при непосредственном изучении Библии становится ясно, что у животных есть душа:</w:t>
      </w:r>
    </w:p>
    <w:p>
      <w:pPr>
        <w:pStyle w:val="Normal"/>
        <w:rPr/>
      </w:pPr>
      <w:r>
        <w:rPr>
          <w:rFonts w:eastAsia="Pragmatica;Times New Roman" w:cs="Pragmatica;Times New Roman" w:ascii="Pragmatica;Times New Roman" w:hAnsi="Pragmatica;Times New Roman"/>
          <w:b/>
          <w:i/>
          <w:color w:val="0000FF"/>
          <w:sz w:val="32"/>
        </w:rPr>
        <w:t xml:space="preserve">   </w:t>
      </w:r>
      <w:r>
        <w:rPr>
          <w:rFonts w:cs="Pragmatica;Times New Roman" w:ascii="Pragmatica;Times New Roman" w:hAnsi="Pragmatica;Times New Roman"/>
          <w:b/>
          <w:i/>
          <w:color w:val="0000FF"/>
          <w:sz w:val="32"/>
        </w:rPr>
        <w:t>А</w:t>
      </w:r>
      <w:r>
        <w:rPr>
          <w:rFonts w:cs="Pragmatica;Times New Roman" w:ascii="Pragmatica;Times New Roman" w:hAnsi="Pragmatica;Times New Roman"/>
          <w:i/>
          <w:sz w:val="32"/>
        </w:rPr>
        <w:t xml:space="preserve"> всем зверям земным, и всем птицам небесным, и всякому пресмыкающемуся по земле, в котором душа живая, дал Я всю зелень травную в пищу (Быт. 1:30).</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 xml:space="preserve">огласно Рейбену Алкелею, одному из величайших учёных ХХ века в области иврито-английской лингвистики и автору «Полного иврито-английского словаря», точные еврейские слова в этом стихе </w:t>
      </w:r>
      <w:r>
        <w:rPr>
          <w:rFonts w:cs="Pragmatica;Times New Roman" w:ascii="Pragmatica;Times New Roman" w:hAnsi="Pragmatica;Times New Roman"/>
          <w:sz w:val="32"/>
          <w:lang w:val="en-US"/>
        </w:rPr>
        <w:t>nefesh</w:t>
      </w:r>
      <w:r>
        <w:rPr>
          <w:rFonts w:cs="Pragmatica;Times New Roman" w:ascii="Pragmatica;Times New Roman" w:hAnsi="Pragmatica;Times New Roman"/>
          <w:sz w:val="32"/>
        </w:rPr>
        <w:t xml:space="preserve"> («душа») и </w:t>
      </w:r>
      <w:r>
        <w:rPr>
          <w:rFonts w:cs="Pragmatica;Times New Roman" w:ascii="Pragmatica;Times New Roman" w:hAnsi="Pragmatica;Times New Roman"/>
          <w:sz w:val="32"/>
          <w:lang w:val="en-US"/>
        </w:rPr>
        <w:t>chayah</w:t>
      </w:r>
      <w:r>
        <w:rPr>
          <w:rFonts w:cs="Pragmatica;Times New Roman" w:ascii="Pragmatica;Times New Roman" w:hAnsi="Pragmatica;Times New Roman"/>
          <w:sz w:val="32"/>
        </w:rPr>
        <w:t xml:space="preserve"> («живая»). Несмотря на то, что в популярных переводах Библии это словосочетание обычно передаётся просто как «жизнь» и тем самым подразумевается, что у животных, несомненно, есть душа, по крайней мере, согласно Библии. Более того, те же самые еврейские слова употребляются для обозначения души человеческих существ и даже души насекомых. Поэтому в Библии нет никаких аргументов в поддержку того мнения, что, хотя у животных и может быть какая-то душа, но эта душа – совсем не та, что есть у человеческих существ.</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НЕ  ВЕРОЙ  ЕДИНОЙ»</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сновной догмат всех христиан – искупление, совершённое Иисусом. В основе христианской доктрины лежит вера в спасение через Иисуса, а не подчинение своду особых законов и правил, как, например, Закон Моисеев (Ефес. 2:8). Крайне трудно найти христианского проповедника, который учил бы, что человеку можно или нельзя есть ту или иную пищу, или что доброе отношение к животным поможет спасению человеческой душ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то привело к одному из самых значительных расколов в христианской теологии: спору о вере и деяниях. Многие христиане считают, что веры в Иисуса достаточно для вхождения в Царство Божие, вне зависимости от добрых дел или морального и этического поведения; другие думают, что для спасения необходимы и вера во Христа, и добрые дела. Мысль о том, что одной только веры достаточно для искупления, родилась в результате неправильно понятого соотношения между верой и поступками. Это недоразумение очень доступно объяснили преподобный Дж. Тодд Ферье из Ордена Креста и английский поборник вегетарианства преподобный В. А. Холмс-Гор.</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 xml:space="preserve"> Ферье, и Холмс-Гор утверждают, что противопоставление веры и дел возникло тогда, когда средневековые христиане начали изучать послания св. Павла в отрыве от их исторического контекста. Павел проповедовал фарисеям и вообще тем, кто не верил, что милость Господня является искупительной силой. Потому, говоря с фарисеями, он особо отмечал значение веры. Библия, однако, говорит, что вера и дела одинаково важны. Как писал Иаков, «Вера, если не имеет дел, мертва сама по себе» (Иак. 1 и 2). Поэтому, когда Павел говорит, что человеку дозволено есть всё, чего он пожелает, включая мясо (1 Кор. 8:8), он лишь старается подчеркнуть важность вер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дробное изучение писаний Павла показывает: несмотря на то, что он уделяет особое внимание вере, в других текстах он также говорит о ценности праведных деяний, в том числе доброго отношения к животным. Фактически, Павел утверждает, что добрые дела даже важнее, чем вера (1 Кор. 13:13). Тем не менее, в наши дни христианские сообщества, горячо и охотно провозглашающие веру во Христа, не спешат следовать учению, которое может потребовать от них изменения образа жизни.</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этой связи преподобный Эндрю Линзи, капеллан Эссекского университета, заявил, что многие сторонники христианства пренебрегают своей обязанностью делать добрые дела, особенно по отношению к животным. В своей книге «Права животных: христианская оценка обращения человека с животными» он с сожалением констатирует: «Увы, нельзя не признать, что христиане, католики и некатолики так и не смогли создать удовлетворительного морального учения касательно отношения к животны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зднейшие учения можно интерпретировать по-разному, но ранние формы христианства (и многие иудейские секты, в которых они зародились) проповедовали вегетарианство. Их приверженцы понимали, что, при всей важности веры, надлежащие поступки – «деяния» – не менее важны. Поэтому они последовательно придерживались заповедей Писания. Неудивительно, что это отражалось на их питании и отношении к животным вообще. Назареяне, терапевты, эбиониты, гностики, иессеи не ели мяса. Монтанисты, ещё одна ветвь раннего христианства, воздерживались от мясной пищи так же, как и Тертуллиан, один из первых отцов Церкви. Среди более ортодоксальных христиан, не одобрявших мясоедения, мы уже упомянули Иоанна Златоуста и Климента Александрийского, двух самых влиятельных мыслителей ранней Церкв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озможно, способнейший ученик Климента, Ориген (185-254 н.э.), один из самых плодовитых раннехристанских писателей, высказал верную мысль о тех, кто поддерживает мясоедение: «Я думаю, что люди стали приносить в жертву животных потому, что им понадобился предлог для вкушения плоти» (</w:t>
      </w:r>
      <w:r>
        <w:rPr>
          <w:rFonts w:cs="Pragmatica;Times New Roman" w:ascii="Pragmatica;Times New Roman" w:hAnsi="Pragmatica;Times New Roman"/>
          <w:sz w:val="32"/>
          <w:lang w:val="en-US"/>
        </w:rPr>
        <w:t>Stromata</w:t>
      </w:r>
      <w:r>
        <w:rPr>
          <w:rFonts w:cs="Pragmatica;Times New Roman" w:ascii="Pragmatica;Times New Roman" w:hAnsi="Pragmatica;Times New Roman"/>
          <w:sz w:val="32"/>
        </w:rPr>
        <w:t xml:space="preserve">, «О жертвоприношениях», кн. </w:t>
      </w:r>
      <w:r>
        <w:rPr>
          <w:rFonts w:cs="Pragmatica;Times New Roman" w:ascii="Pragmatica;Times New Roman" w:hAnsi="Pragmatica;Times New Roman"/>
          <w:sz w:val="32"/>
          <w:lang w:val="en-US"/>
        </w:rPr>
        <w:t>VII</w:t>
      </w:r>
      <w:r>
        <w:rPr>
          <w:rFonts w:cs="Pragmatica;Times New Roman" w:ascii="Pragmatica;Times New Roman" w:hAnsi="Pragmatica;Times New Roman"/>
          <w:sz w:val="32"/>
        </w:rPr>
        <w:t>).</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зднейшие разновидности христианства также поддерживали вегетарианство. Эллен Г. Уайт, одна из основательниц церкви адвентистов, была убеждённой вегетарианкой так же, как Дж. Уэсли, основоположник методизма. Сильвестр Грэхем, пресвитерианский священник, знаменитый своими «хлебцами Грэхема», пропагандировал отказ от мяса, а Уильям Меткалф, пастор Библейской Христианской Церкви Англии, написал книгу под названием «Воздержание от мяса животных» (1829 г.). Эта работа считается первой книгой о вегетарианстве, изданной в СШ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раппистский, бенедектинский и картезианский ордена Римской Католической Церкви и другие христианские организации, как, например, Универсальное христианские гностическое движение и Братство розенкрейцеров, отстаивают вегетарианство, даже если их приверженцы не проявляют особого постоянства в этом отношении. Сегодня существуют две крупные христианские группы, которые упорно стремятся доказать важность отказа от мясной пищи для современных христиан: Католическое общество изучения и защиты животных и Общество христианской помощи животным и людя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смотря на то, что второй Ватиканский  Вселенский Собор Католической Церкви, проведенный в 1965 году ослабил монастырский устав касательно мясной пищи, особенно для монахов траппистского ордена, большинство траппистов всё ещё придерживается изначального вегетарианского устава. И хотя многие утверждают, что св. Франциск не был последовательным вегетарианцем, большинство монахов францисканцев не едят мяса, вероятно потому, что св. Франциск – покровитель животных, и потому, что он открыто высказывал свою любовь ко всякой Божьей твар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временный бенедектинский монах, брат Дэвид Стейндл-Раст, считает, что, хотя библейская традиция позволяет различные толкования касательно отношения человека к животным. Жития святых доказывают необходимость всеобъемлющего сострадания. Брат Дэвид говорит: «К несчастью, христиане внесли свою лепту в эксплуатацию окружающей среды и жестокое обращение с животными. Иногда они даже пытаются оправдать свои преступления, используя отрывки из Библии, вырванные из общего контекста, но истинные принципы религии нужно изучать на примере святых… Различные животные в христианском искусстве символизируют разных святых. Св. Менас обычно изображается в двумя верблюдами, св. Ульрих – с крысой, св. Бригитта – с утками и гусями, св. Бенедикт – с вороном; список можно продолжать до бесконечности. Св. Губерт изображается с оленем, у которого между рогами распятие. По легенде, этот святой был охотником, но оставил своё жестокое ремесло после того, как внезапно увидел Христа в олене, которого собрался подстрелить». Это красноречивый пример того, что божественное скрыто во всех созданиях. «В конце концов, - рассуждает брат Дэвид, - сам Христос зовётся «агнцем Божиим».</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 xml:space="preserve">ногда мы забываем, что любовь к которой призывал Христос, должна быть всеобъемлющей, как отражение любви Господа ко всем Его творениям. Молитва Господу начинается (в оригинале) арамейскими словами </w:t>
      </w:r>
      <w:r>
        <w:rPr>
          <w:rFonts w:cs="Pragmatica;Times New Roman" w:ascii="Pragmatica;Times New Roman" w:hAnsi="Pragmatica;Times New Roman"/>
          <w:sz w:val="32"/>
          <w:lang w:val="en-US"/>
        </w:rPr>
        <w:t>awoon</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dwashmay</w:t>
      </w:r>
      <w:r>
        <w:rPr>
          <w:rFonts w:cs="Pragmatica;Times New Roman" w:ascii="Pragmatica;Times New Roman" w:hAnsi="Pragmatica;Times New Roman"/>
          <w:sz w:val="32"/>
        </w:rPr>
        <w:t>а. Обычно это переводится как “Отче наш, сущий на Небесах»; но более точным переводом было бы «Отче наш общий, сущий на Небесах». Арамейский оригинал утверждает, что Бог – отец всех живых существ во Вселенной, независимо от их биологического вида. Тем самым подразумевается, что христианская любовь объемлет всё, и сколько любви ты отдашь окружающему миру, столько же даст тебе Господь. Для вегетарианцев также особо значимо то, что молитва продолжается словами «хлеб наш насущный даждь нам днесь».</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НЕ  УБИЙ»</w:t>
      </w:r>
    </w:p>
    <w:p>
      <w:pPr>
        <w:pStyle w:val="Normal"/>
        <w:rPr/>
      </w:pPr>
      <w:r>
        <w:rPr>
          <w:rFonts w:cs="Pragmatica;Times New Roman" w:ascii="Pragmatica;Times New Roman" w:hAnsi="Pragmatica;Times New Roman"/>
          <w:b/>
          <w:sz w:val="32"/>
        </w:rPr>
        <w:b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 xml:space="preserve">ребование сострадания и взаимной любви заложено в Шестой заповеди: «Не убий». При всей простоте и прямоте этой заповеди, её редко понимают буквально и обычно считают применимой только к человеческим существам. Однако в Книге Исхода (20:13), в которой записана заповедь, использовано еврейское слово </w:t>
      </w:r>
      <w:r>
        <w:rPr>
          <w:rFonts w:cs="Pragmatica;Times New Roman" w:ascii="Pragmatica;Times New Roman" w:hAnsi="Pragmatica;Times New Roman"/>
          <w:sz w:val="32"/>
          <w:lang w:val="en-US"/>
        </w:rPr>
        <w:t>lo</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tirtzach</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C</w:t>
      </w:r>
      <w:r>
        <w:rPr>
          <w:rFonts w:cs="Pragmatica;Times New Roman" w:ascii="Pragmatica;Times New Roman" w:hAnsi="Pragmatica;Times New Roman"/>
          <w:sz w:val="32"/>
        </w:rPr>
        <w:t xml:space="preserve">огласно Рейбену Алкелею, </w:t>
      </w:r>
      <w:r>
        <w:rPr>
          <w:rFonts w:cs="Pragmatica;Times New Roman" w:ascii="Pragmatica;Times New Roman" w:hAnsi="Pragmatica;Times New Roman"/>
          <w:sz w:val="32"/>
          <w:lang w:val="en-US"/>
        </w:rPr>
        <w:t>tirtzach</w:t>
      </w:r>
      <w:r>
        <w:rPr>
          <w:rFonts w:cs="Pragmatica;Times New Roman" w:ascii="Pragmatica;Times New Roman" w:hAnsi="Pragmatica;Times New Roman"/>
          <w:sz w:val="32"/>
        </w:rPr>
        <w:t xml:space="preserve"> означает «любое убийство». Следовательно, заповедь призывает нас воздерживаться от убийства вообще. Запрет в пояснениях не нуждается. Споры вызывает слово «убить», обычно означающее: а) лишить жизни, б) покончить с чем-либо, в) разрушить жизненную, основную сущность чего-либо. Раз убить можно всё, в чём есть жизнь, значит, животных тоже убивают; согласно заповеди, убийство животных запрещен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Ж</w:t>
      </w:r>
      <w:r>
        <w:rPr>
          <w:rFonts w:cs="Pragmatica;Times New Roman" w:ascii="Pragmatica;Times New Roman" w:hAnsi="Pragmatica;Times New Roman"/>
          <w:sz w:val="32"/>
        </w:rPr>
        <w:t>изнь обычно определяется как качество, отличающее работающий, функционирующий организм от мёртвого тела. При всей своей сложности жизнь заявляет о своём присутствии с помощью набора симптомов, известных как биологу, так и тому, кто просто читает книгу природы. Все живые организмы проходят шесть фаз: рождение, рост, зрелость, размножение, увядание и смерть. Таким образом, и по человеческим, и по Господним представлениям, звери являются живыми существами. Всё живое может быть убито, а убить означает нарушить заповедь, не менее священную, чем все остальные: «Кто соблюдает весь закон и согрешит в одном чём-нибудь, тот становится виновным во всём. Ибо Тот же, Кто сказал: «Не прелюбодействуй», сказал и не «убий»; посему, если ты  не прелюбодействуешь, но убьёшь, то ты также преступник закона» (Иак. 2:10, 11).</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Ветхом Завете также много доводов в пользу вегетарианства. На это можно сказать, что христиане не обязаны следовать древнему Закону и имеют право ограничиться Новым Заветом. Однако сам Иисус учил другому: «Не думайте, что я пришёл нарушить закон пророков: не нарушить пришёл Я, но исполнить. Ибо истинно говорю вам: доколе не прейдёт небо и земля, ни одна йота и ни одна черта не прейдёт из закона, пока не исполнятся все. Итак, кто нарушит одну из заповедей сих малейших и научит так людей, тот малейшим наречётся в Царстве Небесном; а кто сотворит и научит, тот великим наречётся в Царстве Небесном» (Мф. 5:17-19).</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ПРОБЛЕМЫ ИСТОЛКОВАНИЯ</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озможно, главная причина, которая побуждает христиан «преступить закон» несмотря на библейскую заповедь, запрещающую убийство, кроется в широко распространённом убеждении, что Христос ел мясо. Однако Иисус был известен как «царь мирный», а его учение призывает к всеобъемлющей, вселенской любви, состраданию и уважению. Трудно совместить миротворческий образ Христа и разрешение на убийство животных. Тем не менее, в Новом Завете постоянно упоминаются просьбы Христа дать ему мяса, и любители мясной пищи пользуются этими цитатами для того, чтобы оправдать собственные гастрономические вкусы. Но при внимательном изучении греческого подлинника обнаруживается, что Иисус просил вовсе не мяс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Х</w:t>
      </w:r>
      <w:r>
        <w:rPr>
          <w:rFonts w:cs="Pragmatica;Times New Roman" w:ascii="Pragmatica;Times New Roman" w:hAnsi="Pragmatica;Times New Roman"/>
          <w:sz w:val="32"/>
        </w:rPr>
        <w:t xml:space="preserve">отя в английском переводе Евангелий слово </w:t>
      </w:r>
      <w:r>
        <w:rPr>
          <w:rFonts w:cs="Pragmatica;Times New Roman" w:ascii="Pragmatica;Times New Roman" w:hAnsi="Pragmatica;Times New Roman"/>
          <w:sz w:val="32"/>
          <w:lang w:val="en-US"/>
        </w:rPr>
        <w:t>meat</w:t>
      </w:r>
      <w:r>
        <w:rPr>
          <w:rFonts w:cs="Pragmatica;Times New Roman" w:ascii="Pragmatica;Times New Roman" w:hAnsi="Pragmatica;Times New Roman"/>
          <w:sz w:val="32"/>
        </w:rPr>
        <w:t xml:space="preserve"> («мясо») употребляется девятнадцать раз, греческие слова оригинала точнее было бы перевести как «пища»: </w:t>
      </w:r>
      <w:r>
        <w:rPr>
          <w:rFonts w:cs="Pragmatica;Times New Roman" w:ascii="Pragmatica;Times New Roman" w:hAnsi="Pragmatica;Times New Roman"/>
          <w:sz w:val="32"/>
          <w:lang w:val="en-US"/>
        </w:rPr>
        <w:t>broma</w:t>
      </w:r>
      <w:r>
        <w:rPr>
          <w:rFonts w:cs="Pragmatica;Times New Roman" w:ascii="Pragmatica;Times New Roman" w:hAnsi="Pragmatica;Times New Roman"/>
          <w:sz w:val="32"/>
        </w:rPr>
        <w:t xml:space="preserve"> - «пища» (использовано четыре раза), </w:t>
      </w:r>
      <w:r>
        <w:rPr>
          <w:rFonts w:cs="Pragmatica;Times New Roman" w:ascii="Pragmatica;Times New Roman" w:hAnsi="Pragmatica;Times New Roman"/>
          <w:sz w:val="32"/>
          <w:lang w:val="en-US"/>
        </w:rPr>
        <w:t>brosimos</w:t>
      </w:r>
      <w:r>
        <w:rPr>
          <w:rFonts w:cs="Pragmatica;Times New Roman" w:ascii="Pragmatica;Times New Roman" w:hAnsi="Pragmatica;Times New Roman"/>
          <w:sz w:val="32"/>
        </w:rPr>
        <w:t xml:space="preserve"> - «то, что можно есть» (встречается один раз), </w:t>
      </w:r>
      <w:r>
        <w:rPr>
          <w:rFonts w:cs="Pragmatica;Times New Roman" w:ascii="Pragmatica;Times New Roman" w:hAnsi="Pragmatica;Times New Roman"/>
          <w:sz w:val="32"/>
          <w:lang w:val="en-US"/>
        </w:rPr>
        <w:t>brosis</w:t>
      </w:r>
      <w:r>
        <w:rPr>
          <w:rFonts w:cs="Pragmatica;Times New Roman" w:ascii="Pragmatica;Times New Roman" w:hAnsi="Pragmatica;Times New Roman"/>
          <w:sz w:val="32"/>
        </w:rPr>
        <w:t xml:space="preserve"> - «питание, процесс питания» (употреблено четыре раза), </w:t>
      </w:r>
      <w:r>
        <w:rPr>
          <w:rFonts w:cs="Pragmatica;Times New Roman" w:ascii="Pragmatica;Times New Roman" w:hAnsi="Pragmatica;Times New Roman"/>
          <w:sz w:val="32"/>
          <w:lang w:val="en-US"/>
        </w:rPr>
        <w:t>prosphagion</w:t>
      </w:r>
      <w:r>
        <w:rPr>
          <w:rFonts w:cs="Pragmatica;Times New Roman" w:ascii="Pragmatica;Times New Roman" w:hAnsi="Pragmatica;Times New Roman"/>
          <w:sz w:val="32"/>
        </w:rPr>
        <w:t xml:space="preserve"> - «нечто съедобное» (использовано один раз), </w:t>
      </w:r>
      <w:r>
        <w:rPr>
          <w:rFonts w:cs="Pragmatica;Times New Roman" w:ascii="Pragmatica;Times New Roman" w:hAnsi="Pragmatica;Times New Roman"/>
          <w:sz w:val="32"/>
          <w:lang w:val="en-US"/>
        </w:rPr>
        <w:t>trophe</w:t>
      </w:r>
      <w:r>
        <w:rPr>
          <w:rFonts w:cs="Pragmatica;Times New Roman" w:ascii="Pragmatica;Times New Roman" w:hAnsi="Pragmatica;Times New Roman"/>
          <w:sz w:val="32"/>
        </w:rPr>
        <w:t xml:space="preserve"> - «питание» (встречается шесть раз), </w:t>
      </w:r>
      <w:r>
        <w:rPr>
          <w:rFonts w:cs="Pragmatica;Times New Roman" w:ascii="Pragmatica;Times New Roman" w:hAnsi="Pragmatica;Times New Roman"/>
          <w:sz w:val="32"/>
          <w:lang w:val="en-US"/>
        </w:rPr>
        <w:t>phago</w:t>
      </w:r>
      <w:r>
        <w:rPr>
          <w:rFonts w:cs="Pragmatica;Times New Roman" w:ascii="Pragmatica;Times New Roman" w:hAnsi="Pragmatica;Times New Roman"/>
          <w:sz w:val="32"/>
        </w:rPr>
        <w:t xml:space="preserve"> - «есть» (употреблено три раз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аким образом, «есть ли у вас мясо?» (Ин. 21:5) следует читать «есть ли у вас пища?». А когда в Евангелии говорится, что ученики пошли купить мяса (Ин 4:8), точный перевод был бы всего лишь «пошли купить съестного». В каждом случае греческий подлинник указывает просто на «пищу», а не обязательно ан «мяс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З</w:t>
      </w:r>
      <w:r>
        <w:rPr>
          <w:rFonts w:cs="Pragmatica;Times New Roman" w:ascii="Pragmatica;Times New Roman" w:hAnsi="Pragmatica;Times New Roman"/>
          <w:sz w:val="32"/>
        </w:rPr>
        <w:t xml:space="preserve">адача сводится к истолкованию оригинала и переводов, часто неверных. Многие ошибки в переводе Библии (Например, </w:t>
      </w:r>
      <w:r>
        <w:rPr>
          <w:rFonts w:cs="Pragmatica;Times New Roman" w:ascii="Pragmatica;Times New Roman" w:hAnsi="Pragmatica;Times New Roman"/>
          <w:sz w:val="32"/>
          <w:lang w:val="en-US"/>
        </w:rPr>
        <w:t>Red</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Sea</w:t>
      </w:r>
      <w:r>
        <w:rPr>
          <w:rFonts w:cs="Pragmatica;Times New Roman" w:ascii="Pragmatica;Times New Roman" w:hAnsi="Pragmatica;Times New Roman"/>
          <w:sz w:val="32"/>
        </w:rPr>
        <w:t xml:space="preserve"> - «Красное море» вместо </w:t>
      </w:r>
      <w:r>
        <w:rPr>
          <w:rFonts w:cs="Pragmatica;Times New Roman" w:ascii="Pragmatica;Times New Roman" w:hAnsi="Pragmatica;Times New Roman"/>
          <w:sz w:val="32"/>
          <w:lang w:val="en-US"/>
        </w:rPr>
        <w:t>Reed</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Sea</w:t>
      </w:r>
      <w:r>
        <w:rPr>
          <w:rFonts w:cs="Pragmatica;Times New Roman" w:ascii="Pragmatica;Times New Roman" w:hAnsi="Pragmatica;Times New Roman"/>
          <w:sz w:val="32"/>
        </w:rPr>
        <w:t xml:space="preserve"> – «Море камышей»), незначительны и даже забавны. Но некоторые из них существенно отклоняются от подлинника; между тем, в случае, если ошибочный вариант используется в течение столетий, он закрепляется в библейском каноне. Но если принимать во внимание содержание и цель жизни Иисуса, становится трудно или, скорее, невозможно примирить поедание мясо и христианское вероучение. Христиане, употребляющие в пищу мясо, возражают: «Если Библия проповедует вегетарианство, как же тогда понимать чудо с хлебами и рыбам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которые толкователи Библии, учитывая сострадательную натуру Иисуса, предполагают, что слово «рыба» в данном случае обозначает небольшие шарики из водоросли, растущей в восточных морях и известной как «рыбья трава»; похожие шарики едят и в наши дни. Водоросли высушиваются на, измельчаются в муку, из которой пекутся шарики. Такие «хлебцы» были обязательным блюдом кухни древнего Вавилона; они также высоко ценятся в Японии. Мусульмане считают их пищей для правоверных, и, что ещё важнее, во времена Иисуса они были признанным деликатесом. Кроме того, следует учесть чисто практическое соображение: в корзину с хлебом скорее положили бы такие шарики, чем настоящую рыбу – она быстро бы протухла бы на солнцепёке и испортила остальную ед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озможно также, что «хлеб» и «рыба» - слова, использованные скорее в аллегорическом, а не в буквальном смысле, что обычно для священных писаний. Хлеб – символ Христова тела, то есть божественной субстанции, а слово «рыба» было паролем ранних христиан, которым приходилось скрывать свою веру, чтобы избежать гибели. Буквы греческого слова </w:t>
      </w:r>
      <w:r>
        <w:rPr>
          <w:rFonts w:cs="Pragmatica;Times New Roman" w:ascii="Pragmatica;Times New Roman" w:hAnsi="Pragmatica;Times New Roman"/>
          <w:sz w:val="32"/>
          <w:lang w:val="en-US"/>
        </w:rPr>
        <w:t>ichtus</w:t>
      </w:r>
      <w:r>
        <w:rPr>
          <w:rFonts w:cs="Pragmatica;Times New Roman" w:ascii="Pragmatica;Times New Roman" w:hAnsi="Pragmatica;Times New Roman"/>
          <w:sz w:val="32"/>
        </w:rPr>
        <w:t xml:space="preserve"> – «рыба» – это также начальные буквы слов  </w:t>
      </w:r>
      <w:r>
        <w:rPr>
          <w:rFonts w:cs="Pragmatica;Times New Roman" w:ascii="Pragmatica;Times New Roman" w:hAnsi="Pragmatica;Times New Roman"/>
          <w:sz w:val="32"/>
          <w:lang w:val="en-US"/>
        </w:rPr>
        <w:t>Iesos</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Christos</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Theou</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Uios</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Soter</w:t>
      </w:r>
      <w:r>
        <w:rPr>
          <w:rFonts w:cs="Pragmatica;Times New Roman" w:ascii="Pragmatica;Times New Roman" w:hAnsi="Pragmatica;Times New Roman"/>
          <w:sz w:val="32"/>
        </w:rPr>
        <w:t xml:space="preserve"> («Иисус Христос, Сын Божий, Спаситель»). Поэтому рыба для христиан – мистический символ, и её изображение до сих пор можно увидеть в римских катакомба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 xml:space="preserve">чень важно, что в первых манускриптах Нового Завета нет упоминания о рыбе: чудо описывается как раздача хлеба и фруктов, а не хлеба и рыбы. Только в позднейших списках Библии (после </w:t>
      </w:r>
      <w:r>
        <w:rPr>
          <w:rFonts w:cs="Pragmatica;Times New Roman" w:ascii="Pragmatica;Times New Roman" w:hAnsi="Pragmatica;Times New Roman"/>
          <w:sz w:val="32"/>
          <w:lang w:val="en-US"/>
        </w:rPr>
        <w:t>IV</w:t>
      </w:r>
      <w:r>
        <w:rPr>
          <w:rFonts w:cs="Pragmatica;Times New Roman" w:ascii="Pragmatica;Times New Roman" w:hAnsi="Pragmatica;Times New Roman"/>
          <w:sz w:val="32"/>
        </w:rPr>
        <w:t xml:space="preserve"> столетия) вместо фруктов появляется рыба. Синайский Кодекс – первая версия Библии, где в рассказе об этом чуде упоминаются рыбы.</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ем не менее, многие не желают отказываться от традиционного примера с хлебами и рыбами. Таким людям следует напомнить, что, даже если сам Иисус и ел рыбу, он вовсе не разрешал другим делать то же самое во имя его. Христос жил среди рыбаков и проповедовал им. Как учитель, он должен был принимать в расчёт образ жизни своих слушателей. Так, он велел своим ученикам оставить сети и сделаться “ловцами человеков”, то есть проповедниками. И всё-таки те, кто считает, что Христос ел рыбу, говорят: “Раз это делал Иисус, почему же мне нельзя?” Но когда мы вспоминаем о том, как Иисус погиб ради преумножения славы Божией, почему-то мало находится желающих последовать его примеру.</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ПАСХАЛЬНЫЙ АГНЕЦ</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се привыкли к изображению Христа как доброго пастыря и агнца Божия, но пасхальный агнец представляет собой проблему для христиан-вегетарианцев. Была ли Тайная Вечеря пасхальной трапезой, при которой Христос и апостолы вкушали плоть ягнёнк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иноптические Евангелия (первые три) сообщают, что Тайная Вечеря произошла в ночь Пасхи; это означает, что Иисус с учениками ели пасхального агнца (Мф. 26:17, Мк. 16:16, Лк. 22:13). Однако Иоанн утверждает, что Вечеря произошла раньше: «Перед праздником Пасхи Иисус, зная, что пришёл час перейти от мира сего к Отцу, … встал с вечери, снял с Себя верхнюю одежду и, взяв полотенце, препоясался» (Ин. 13:1-4). Если последовательность событий была иной, то Тайная Вечеря не могла быть пасхальной трапезо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А</w:t>
      </w:r>
      <w:r>
        <w:rPr>
          <w:rFonts w:cs="Pragmatica;Times New Roman" w:ascii="Pragmatica;Times New Roman" w:hAnsi="Pragmatica;Times New Roman"/>
          <w:sz w:val="32"/>
        </w:rPr>
        <w:t>нглийский историк Джеффри Радд в прекрасной книге «Зачем убивать ради пищи?» предлагает для загадки пасхального агнца такое решение: Тайная Вечеря произошла в четверг, распятие – на следующий день, в пятницу. Однако по еврейскому счёту оба этих события случились в один день, поскольку у евреев началом нового дня считается закат предыдущего. Разумеется, это сбивает всю хронологию. В девятнадцатой главе своего Евангелия Иоанн сообщает, что распятие произошло в день приготовления к Пасхе, то есть в четверг. Позже, в тридцать первом стихе, он говорит, что тело Иисуса не оставили на кресте, потому, что «та суббота была день великий» Другими словами, субботняя пасхальная трапеза на закате предыдущего дня, пятницы, после распят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смотря на то, что первые три Евангелия противоречат версии Иоанна, которую большинство библеистов считают точным рассказом о событиях, в других местах эти версии подтверждают друг друга. Например, в Евангелии от Матфея (26:5) сказано, что священники решили не убивать Иисуса во время праздника, «чтобы не сделалось возмущения в народе». С другой стороны, у Матфея постоянно говорится, что Тайная Вечеря и распятие произошли в день Пасхи. К тому же следует заметить, что по талмудическому обычаю запрещено вести судебные разбирательства и казнить преступников в первый, наиболее священный, день пасх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скольку день Пасхи так же свят, как суббота, евреи в этот день не носили оружия (Мк. 14:43, 47) и не имели права покупать саваны и травы для погребения (Мк. 15:46, Лк. 23:56). Наконец, поспешность, с какой ученики похоронили Иисуса, объясняется их желанием снять тело с креста до начала Пасхи (Мк. 15:42, 46).</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З</w:t>
      </w:r>
      <w:r>
        <w:rPr>
          <w:rFonts w:cs="Pragmatica;Times New Roman" w:ascii="Pragmatica;Times New Roman" w:hAnsi="Pragmatica;Times New Roman"/>
          <w:sz w:val="32"/>
        </w:rPr>
        <w:t>начимо само отсутствие упоминаний о ягнёнке: о нём ни разу не говорится в связи с Тайной Вечерей. Историк-библеист Дж. А. Глейзес предполагает, что, заменив, плоть и кровь на хлеб и вино, Иисус тем самым возвестил о новом союзе Бога и человека, об «истинном примирении со всеми его созданиями». Если бы Христос ел мясо, он сделал бы ягнёнка, а не хлеб, символы Господней любви, во имя которой агнец Божий искупил грехи мира собственной смертью. Все свидетельства указывают на то, что Тайная Вечеря была не «прощальной трапезой», которую Христос разделил с любимыми учениками. Это подтверждает и покойный Чарльз Гор, епископ Оксфордский: «Мы признаём, что Иоанн верно исправляет слова Марка о Тайной Вечере. Это была не традиционная пасхальная трапеза, а прощальный ужин, последний Его ужин с учениками. Ни в одном рассказе об этом ужине не говорится о ритуале пасхальной трапезы» (Новый комментарий к Святому Писанию», ч. 3, с. 235).</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ЗАКЛЮЧЕНИЕ</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буквальных переводах раннехристианских текстов нет ни одного места, где бы принималось или поощрялось мясоедение. Большинство оправданий, придуманных поздними христианами для употребления мясной пищи, основано на неверных переводах или же на буквальном понимании христианской символики, которую нужно толковать в переносном смысле. Ключевой момент здесь, конечно, - интерпретация, и следует взвесить деяния Иисуса и его учеников, чтобы понять, совместимы ли они с поеданием мяса. Далее, ранние христианские секты и отцы Церкви практиковали строгое вегетарианство. Таким образом, в точных переводах Библии, в широком контексте изречений Христа и открыто высказанных убеждениях ранних христиан мы видим всецелую поддержку вегетарианств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тот идеал жизни в гармонии со всеми созданиями Божиими прекрасно выраженном в стихотворении Вернера Бергенгруэра, где говорится о собаке, которая зашла в церковь во время мессы. Маленькая девочка, её хозяйка, испугалась, расстроилась и кое-как вывела свою четвероногую подружку из храма. «Какой позор! – подумала она. Животное в церкви!» Но Бергенгруэр указывает, что в церкви много животных: вол, ослица у ясель с Христом, лев у ног св. Иеронима, Ионин кит, конь св. Мартина, орёл, голубь и даже змий. Животные улыбаются со всех картин и статуй в церкви, и смущённая девочка понимает, что её любимица – одна из многих. Органист смеётся и начинает петь: «Восхвалите Господа, все Его творения!» Такая хвала естественна, ибо в церковь, как и всюду, всё живое приходит по воле Господ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еликий францисканский орден, к примеру, славил единение всех живых существ, подчёркивая, что все они имеют общего Творца. «Когда он (св. Франциск) думал о едином источнике всего сущего, писал св. Бонавентура, - его ещё более, чем всегда, наполняло благочестие, и он звал всех тварей Божиих, даже самых мелких, братьями и сёстрами, ибо знал, что их создал Тот же, Кто создал и его самого"»</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акова совершенная христианская любовь.</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ГЛАВА 2</w:t>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РАНЕЕ ХРИСТИАНСТВО</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i/>
          <w:color w:val="0000FF"/>
          <w:sz w:val="32"/>
        </w:rPr>
        <w:t xml:space="preserve">     </w:t>
      </w:r>
      <w:r>
        <w:rPr>
          <w:rFonts w:cs="Pragmatica;Times New Roman" w:ascii="Pragmatica;Times New Roman" w:hAnsi="Pragmatica;Times New Roman"/>
          <w:b/>
          <w:i/>
          <w:color w:val="0000FF"/>
          <w:sz w:val="32"/>
        </w:rPr>
        <w:t>И</w:t>
      </w:r>
      <w:r>
        <w:rPr>
          <w:rFonts w:cs="Pragmatica;Times New Roman" w:ascii="Pragmatica;Times New Roman" w:hAnsi="Pragmatica;Times New Roman"/>
          <w:i/>
          <w:sz w:val="32"/>
        </w:rPr>
        <w:t xml:space="preserve"> станет плоть убиенных зверей в твоём теле твоей могилой.</w:t>
      </w:r>
    </w:p>
    <w:p>
      <w:pPr>
        <w:pStyle w:val="Normal"/>
        <w:rPr/>
      </w:pPr>
      <w:r>
        <w:rPr>
          <w:rFonts w:cs="Pragmatica;Times New Roman" w:ascii="Pragmatica;Times New Roman" w:hAnsi="Pragmatica;Times New Roman"/>
          <w:b/>
          <w:i/>
          <w:color w:val="0000FF"/>
          <w:sz w:val="32"/>
        </w:rPr>
        <w:t>И</w:t>
      </w:r>
      <w:r>
        <w:rPr>
          <w:rFonts w:cs="Pragmatica;Times New Roman" w:ascii="Pragmatica;Times New Roman" w:hAnsi="Pragmatica;Times New Roman"/>
          <w:i/>
          <w:sz w:val="32"/>
        </w:rPr>
        <w:t>бо истинно говорю вам: кто убивает, убивает сам себя, и кто вкушает от плоти мёртвого зверя, вкушает от смерти</w:t>
      </w:r>
    </w:p>
    <w:p>
      <w:pPr>
        <w:pStyle w:val="Normal"/>
        <w:rPr>
          <w:rFonts w:ascii="Pragmatica;Times New Roman" w:hAnsi="Pragmatica;Times New Roman" w:cs="Pragmatica;Times New Roman"/>
          <w:lang w:val="en-US"/>
        </w:rPr>
      </w:pPr>
      <w:r>
        <w:rPr>
          <w:rFonts w:eastAsia="Pragmatica;Times New Roman" w:cs="Pragmatica;Times New Roman" w:ascii="Pragmatica;Times New Roman" w:hAnsi="Pragmatica;Times New Roman"/>
          <w:lang w:val="en-US"/>
        </w:rPr>
        <w:t xml:space="preserve">                                                                                                      </w:t>
      </w:r>
      <w:r>
        <w:rPr>
          <w:rFonts w:cs="Pragmatica;Times New Roman" w:ascii="Pragmatica;Times New Roman" w:hAnsi="Pragmatica;Times New Roman"/>
        </w:rPr>
        <w:t>Мирное Евангелие ессеев</w:t>
      </w:r>
    </w:p>
    <w:p>
      <w:pPr>
        <w:pStyle w:val="Normal"/>
        <w:rPr>
          <w:rFonts w:ascii="Pragmatica;Times New Roman" w:hAnsi="Pragmatica;Times New Roman" w:cs="Pragmatica;Times New Roman"/>
          <w:lang w:val="en-US"/>
        </w:rPr>
      </w:pPr>
      <w:r>
        <w:rPr>
          <w:rFonts w:cs="Pragmatica;Times New Roman" w:ascii="Pragmatica;Times New Roman" w:hAnsi="Pragmatica;Times New Roman"/>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предыдущей главе речь шла о вегетарианстве и традиционном христианском наследии, с которым знакомо большинство людей. Эта глава посвящена той религии, которая сегодня может показаться  разновидностью «исконного» христианства, основанного на скрижалях Мёртвого моря и прочих не так давно обнаруженных реликвиях христианской эры. Следует заметить, что эти находки не то чтобы относятся к «исконной» религии, но, скорее, хранят в себе память о ранних формах христианства, близких к тому, что проповедовал Иисус. Эта книга не отстаивает и не опровергает истинности скрижалей Мёртвого моря, «Наг Хаммади» или других подобных документов. Как и в предыдущей главе, наша цель – посмотреть, в каком свете эти источники представляют вегетарианскую традицию в христианстве. В первой главе мы говорили о том, что в Библии осталось неизменным. В этой главе речь пойдёт о том, что всё-таки изменилось.</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ногие учёные подтверждают, что во время Никейского Собора (325 г. н. э.) священники и политики значительно изменили первоначальные христианские тексты, чтобы с помощью пропусков и дополнений создать версию, которая устроила бы императора Константина, в то время категорически не согласного с Писаниями. Этот шаг был предпринят с целью обратить Константина в христианскую веру и тем самым сделать христианство официальной религией Римской Импери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которые не знают, - писал архидиакон Уилдерфорс, - что после Никейского Собора тексты Нового Завета были существенно искажены. Во введении к «Текстуальной критике греческого Нового Завета» профессор Нестле говорит, что церковные власти выбрали специальных учёных, называемых «корректорами», и поручили им подправить Писание согласно тогдашнему представлению об ортодоксии».</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предисловии к своему переводу «Евангелия Двенадцати апостолов» преподобный Гидеон Джаспер Ричард Оусли поясняет: «Задача этих корректоров заключалась в том, чтобы очень аккуратно удалить из Евангелия те повеления Господа, которым они не собирались следовать, - запреты на употребление мясной пищи и крепких напитков».</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РАННИЕ  ТЕСТЫ</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 xml:space="preserve">крижали Мёртвого моря – библейские манускрипты, датируемые началом христианской эры – были найдены в 1947 году и в основном поддерживают гипотезу о том, что текст Библии подвергался изменениям. Особенно в том, что касается таких обычаев, как мясоедение. Ценность этих свитков (и других археологических находок, сделанных позднее) состоит в том, что они, возможно, являются первоначальными, неизменными манускриптами времён Иисуса Христа. Самые ранние из других доступных записей Нового Завета относятся к  </w:t>
      </w:r>
      <w:r>
        <w:rPr>
          <w:rFonts w:cs="Pragmatica;Times New Roman" w:ascii="Pragmatica;Times New Roman" w:hAnsi="Pragmatica;Times New Roman"/>
          <w:sz w:val="32"/>
          <w:lang w:val="en-US"/>
        </w:rPr>
        <w:t>IV</w:t>
      </w:r>
      <w:r>
        <w:rPr>
          <w:rFonts w:cs="Pragmatica;Times New Roman" w:ascii="Pragmatica;Times New Roman" w:hAnsi="Pragmatica;Times New Roman"/>
          <w:sz w:val="32"/>
        </w:rPr>
        <w:t xml:space="preserve"> веку; это всего лишь копии копий. Хотя некоторые исследователи утверждают, что между находками с Мёртвого моря и позднейшими библейскими тестами нет особых расхождений, всё же нельзя отрицать, что в этих документах встречаются небольшие, но многозначительные различ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которые историки христианства отвергают археологические открытия, другие горячо в них верят. В числе последних можно назвать доктора Мартина Ларсона, Эдмонда Б. Шекли, Миллара Берроуза, Г. Дж. Оусли, Джона М. Аллегро и Франка Дж. Муччи (основателя Общества Эдема). Все эти учёные внесли значительный вклад в расшифровку раннехристианских текстов, и из их работ мы узнали много нового о вегетарианстве в христианской традици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усли, например, сделал перевод предполагаемых оригинальных Евангелий, сохранённых членами общины иессеев (религиозная секта, приверженцы которой жили на побережье Мёртвого моря и отличались особой дисциплиной и духовной сплочённостью). Оусли рассказывает, что манускрипт хранился в тибетском буддистском монастыре, «где кто-то из общины иессеев спрятал его, чтобы уберечь от рук осквернителей».</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Если манускрипты Оусли подлинные, то они являются самым древним и полным из существующих христианских текстов: это арамейский оригинал, не изменившийся с тех пор, как его использовали в первой христианской церкви Иерусалима. Те учёные, которые признают документ подлинным, заключают, что это – оригинал Евангелия, на котором основаны четыре Евангелий Нового Завета (с многочисленным отклонениями и значительными купюрами). Это может быть правдой, а может и не быть, но содержание манускриптов ясно свидетельствует о приверженности вегетарианскому образцу и потому заслуживает подробного рассмотрения на этих страница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нтересно, что незадолго до смерти Оусли выразил беспокойство о судьбе манускриптов: то, что случилось в прошлом, может произойти снова. По всей вероятности, Оусли опасался, что так и произойдёт, особенно если документ достанется издателям-материалистам, в чьих руках «исправление» станет «искажением». Чтобы предотвратить это, в 1904 году Оусли передал авторские права на свои работы доверенному другу, с просьбой «не дать им попасть в руки ритуалистов, неважно, римских или англиканских».</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рагоценные манускрипты Оусли под названием «Евангелие Двенадцати апостолов», ранее известные как «Евангелие для иудеев» или «Назарейское Евангелие», целы до сих пор.</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СЛОВА О ДОБРОТЕ К ЖИВОТНЫМ</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гласно «Евангелию Двенадцати апостолов», перед рождением Иисуса ангел сказал Марии: «Ты не должна вкушать мяса и пить хмельных напитков, ибо дитя ещё во чреве Твоём будет посвящено Господу, и не может вкушать плоть и опьяняться брагой». Сила этого повеления свыше, если признать его достоверность, состоит в том, что оно подтверждает: Иисус действительно тот Мессия, о котором говорится в ветхозаветном пророчестве: «Итак, Сам Господь даст вам знамение: се, Дева в чреве приимет и родит сына, и нарекут имя Ему: Еммануил. Он будет питаться молоком и мёдом, доколе не будет разуметь отвергать худое и избирать доброе» (Ис. 7:14, 15).</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алее в тексте говорится, что в общине, где жили Мария и Иосиф, не убивали ягнёнка ради Пасхи: «Родители Его, Иосиф и Мария, каждый год на Пасху ходили в Иерусалим и праздновали её по обычаю своих братьев, избегавших кровопролития и не евших мяса …»</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У</w:t>
      </w:r>
      <w:r>
        <w:rPr>
          <w:rFonts w:cs="Pragmatica;Times New Roman" w:ascii="Pragmatica;Times New Roman" w:hAnsi="Pragmatica;Times New Roman"/>
          <w:sz w:val="32"/>
        </w:rPr>
        <w:t>поминание об этом сообществе помогает объяснить, почему Иисус с самого детства любил животных и птиц: «В один день пришёл отрок Иисус туда, где были птичьи силки. Там же были другие отроки. И сказал им Иисус: «Кто поставил силки на безвинных тварей Божиих? Говорю вам, тот сам попадётся в силок».</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удивительно, что в этих неискажённых текстах мы находим призывы Христа к заботе обо всех созданиях, не только о людях: «Будьте же заботливы, будьте участливы, будьте милосердны и добры не только к вашему роду, но и ко всяким тварям, что ищут вашей заботы, ибо вы для них как боги, на которых они взирают в нужде свое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зже Иисус объясняет, что пришёл конец покончить с кровавыми жертвоприношениями: «Я пришёл положить конец жертвам и кровавым пирам, и если не прекратите приносить в жертву плоть и кровь, гнев Господень вечно будет на вас, как был в пустыне на отцах ваших, что взалкали мяса и поели вволю, и наполнились скверной, и язва поразила и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ак отмечалось в предыдущей главе, в этих ранних рукописях нет упоминания о чуде с хлебами и рыбаками. Вместо этого в них описано чудо с хлебом, фруктами и кувшином воды: «И разделил Иисус хлеб и плоды между ними, и воду также. И ели, и насытились все, и пили. И дивились они, ибо каждому хватало с избытком, а было их четыре тысячи человек. И пошли они, и возблагодарили Господа за то, что видели и слышал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древних документах постоянно встречаются слова Иисуса в поддержку естественной пищи, особенно вегетарианской: «И, услышав это, некий саддукей, не веривший в святую истину Господню, спросил Иисуса: «Скажи мне, почему говоришь, не ешьте плоти животных? Разве не были звери даны человеку в пищу, как те травы и плоды, о которых ты говорил?» Ответил Иисус: «Взгляни на арбуз, сей плод земли». И Иисус разрезал арбуз и сказал ещё саддукею: «Видишь своими глазами добрый плод земли, пищу людскую, и видишь семена внутри; сосчитай их, ибо из одного арбуза родится во сто крат больше. Если посеешь эти семена, будешь есть истинного Бога, ибо не прольёшь крови и ни страдания не увидишь, ни крика не услышишь. Что же ты ищешь даров Сатаны, муки, смерти, крови живых душ, пролитой от меча? Разве не знаешь, что тот, кто поднимает меч, от меча и гибнет? Иди теперь своим путём и сей семя доброго плода жизни, и не вреди безвинным тварям Божии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Х</w:t>
      </w:r>
      <w:r>
        <w:rPr>
          <w:rFonts w:cs="Pragmatica;Times New Roman" w:ascii="Pragmatica;Times New Roman" w:hAnsi="Pragmatica;Times New Roman"/>
          <w:sz w:val="32"/>
        </w:rPr>
        <w:t>ристос осуждает даже тех, кто охотится на животных: «И когда шёл Иисус с учениками, встретился им некий человек, натаскивавший охотничьих псов, чтобы травить слабых тварей. Увидев это, сказал ему Иисус: «Зачем делаешь дурное дело?» И ответил тот человек: Этим ремеслом я живу, ибо зачем подобным тварям место под небом? Они слабы и заслуживают смерти, а собаки сильн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 xml:space="preserve"> Иисус посмотрел на того человека с грустью и сказал: «Воистину, лишён ты мудрости и любви, ибо у всякой твари, какую создал Господь, есть свой удел и своё место в царстве жизни, и кто может сказать, зачем они живут? И какая в том польза тебе самому и людям? Не тебе судить о том, лучше ли сильный слабого, или слабые не были посланы человеку в пищу или ради забавы… Горе тому, кто травит и убивает создания Божии! Да, горе охотникам, ибо они станут добычей, и сколько милосердия выказывают они к своим безвинным жертвам, столько и им выкажут недостойные люди! Оставь это дурное ремесло грешников, делай то, чему радуется Господь, и будь благословен, или же будешь проклят по твоей собственной вин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аконец, в ранних манускриптах мы читаем о том, что Иисус осуждает даже рыбаков, несмотря на то, что они были самыми верными из его сторонников. «На другой же день опять заговорили о поедании мёртвых зверей, и некоторые из новых учеников Иисуса собрались вокруг Него и спросили: «Учитель, воистину, всё ведомо Твоей мудрости, и Ты лучше всех других знаешь святой Закон; скажи нам, дозволено ли есть тварей морски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 xml:space="preserve"> Иисус посмотрел на них с грустью, ибо знал, что они неучёные люди, и их сердца ещё ожесточены лживыми учениями дьяволов, и сказал им: «Встаньте на берегу и взгляните в пучину вод: видите рыб морских? Им дана вода, как человеку дана земная твердь; спрашиваю вас, разве рыбы приходят к вам и просят у вас сухой земли или той пищи, на ней? Нет. И вам не дозволено идти в море и искать того, что не принадлежит вам, ибо земля разделена на три царства душ: те, что на земле, те, что в воздухе, и те, что в воде, каждый согласно своему естеству. И воля Присносущего дала всякой твари душу живую и святое дыхание, и то, что Он Своей волей даёт Своим созданиям, ни человеку, ни ангелам нельзя отнять или присвоить».</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нтересно, что, когда Иисус впервые говорит своим ученикам-иудеям об их новом питании (вегетарианском), они возражают ему: «Ты говоришь против Закона», - очевидно, имея в виду различные места в Ветхом завете, где даётся разрешение есть мясо. Памятный ответ Иисуса очень красноречив: «Не говорю Я против Моисея, ни против закона, который он дал, зная жестокость ваших сердец. Истинно говорю вам: вначале все твари Божии вкушали лишь от трав и плодов земли, пока невежество и себялюбие людское не привело многих к тому, что противно их естеству, но даже и эти вернуться к природной своей пище. Так сказано у пророков, и пророчества не обманут».</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ти и многие другие отрывки можно найти в «Гуманном Евангелии Иисуса», опубликованном Обществом Эдема. Это – один из немногих английских переводов «Евангелия Двенадцати апостолов». Наставления, содержащиеся в иессейских текстах, можно принять с верой или отвергнуть как дурную подделку; однако сами эти поучения вполне согласуются с каноническими проповедями Иисуса Христа, так как в их основе лежит пример величайшей любви и сострадания.</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ГЛАВА 3</w:t>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ИУДАИЗМ</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i/>
          <w:color w:val="0000FF"/>
          <w:sz w:val="32"/>
        </w:rPr>
        <w:t xml:space="preserve">  </w:t>
      </w:r>
      <w:r>
        <w:rPr>
          <w:rFonts w:cs="Pragmatica;Times New Roman" w:ascii="Pragmatica;Times New Roman" w:hAnsi="Pragmatica;Times New Roman"/>
          <w:b/>
          <w:i/>
          <w:color w:val="0000FF"/>
          <w:sz w:val="32"/>
        </w:rPr>
        <w:t>Т</w:t>
      </w:r>
      <w:r>
        <w:rPr>
          <w:rFonts w:cs="Pragmatica;Times New Roman" w:ascii="Pragmatica;Times New Roman" w:hAnsi="Pragmatica;Times New Roman"/>
          <w:i/>
          <w:sz w:val="32"/>
        </w:rPr>
        <w:t>ы, что возымел жалость к агнцу, будешь пастырем народа моего Израиля.</w:t>
      </w:r>
    </w:p>
    <w:p>
      <w:pPr>
        <w:pStyle w:val="Normal"/>
        <w:rPr>
          <w:rFonts w:ascii="Pragmatica;Times New Roman" w:hAnsi="Pragmatica;Times New Roman" w:cs="Pragmatica;Times New Roman"/>
          <w:lang w:val="en-US"/>
        </w:rPr>
      </w:pPr>
      <w:r>
        <w:rPr>
          <w:rFonts w:eastAsia="Pragmatica;Times New Roman" w:cs="Pragmatica;Times New Roman" w:ascii="Pragmatica;Times New Roman" w:hAnsi="Pragmatica;Times New Roman"/>
          <w:lang w:val="en-US"/>
        </w:rPr>
        <w:t xml:space="preserve">                                                                                                                                                                   </w:t>
      </w:r>
      <w:r>
        <w:rPr>
          <w:rFonts w:cs="Pragmatica;Times New Roman" w:ascii="Pragmatica;Times New Roman" w:hAnsi="Pragmatica;Times New Roman"/>
        </w:rPr>
        <w:t>Исход, Рабба 2, Мидраш</w:t>
      </w:r>
    </w:p>
    <w:p>
      <w:pPr>
        <w:pStyle w:val="Normal"/>
        <w:rPr>
          <w:rFonts w:ascii="Pragmatica;Times New Roman" w:hAnsi="Pragmatica;Times New Roman" w:cs="Pragmatica;Times New Roman"/>
          <w:lang w:val="en-US"/>
        </w:rPr>
      </w:pPr>
      <w:r>
        <w:rPr>
          <w:rFonts w:cs="Pragmatica;Times New Roman" w:ascii="Pragmatica;Times New Roman" w:hAnsi="Pragmatica;Times New Roman"/>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егодня ортодоксальный иудаизм, как правило не признаёт вегетарианство заповедью. Конечно, писания говорят нам, что каждое новое поколение евреев понимает Тору хуже, чем предшествующее (трактат Беранхот, 20А, Талмуд Бавли). Возможно, этим объясняется отход от вегетарианства, практикуемый современными иудеями. В конце концов, первый закон о пище, данный человеку в Торе (известный также как Ветхий Завет или пятикнижие Моисея), несомненно, говорит о вегетарианств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 xml:space="preserve"> сказал Бог: вот, Я дал вам всякую траву, сеющую семя, какая есть на всей земле, и всякое дерево, у которого плод древесный, сеющий семя, - вам сие будет в пищу. (Быт. 1:29). В Книге Бытия (3:18) содержится ещё одно повеление есть овощи.</w:t>
      </w:r>
      <w:r>
        <w:rPr>
          <w:rFonts w:cs="Pragmatica;Times New Roman" w:ascii="Pragmatica;Times New Roman" w:hAnsi="Pragmatica;Times New Roman"/>
          <w:i/>
          <w:sz w:val="32"/>
        </w:rPr>
        <w:t xml:space="preserve"> </w:t>
      </w:r>
      <w:r>
        <w:rPr>
          <w:rFonts w:cs="Pragmatica;Times New Roman" w:ascii="Pragmatica;Times New Roman" w:hAnsi="Pragmatica;Times New Roman"/>
          <w:sz w:val="32"/>
        </w:rPr>
        <w:t>Повинуясь этим указаниям, люди Израиля – десять поколений, от Адама до Ноя – придерживались вегетарианской диет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днако это послушание Божьему закону было недолговечно. Животных стали приносить в жертву (Быт. 4:4), их шкуры стали носить как одежду (Быт. 3:21), и люди начали убивать друг друга (Быт. 4:8, 23). Именно в эту пору, которую Библия описывает как «развращение человеков», Господь пошёл на уступки и разрешил есть плоть животных. Мясоедение стремительно распространялось.</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сле того, как Всемирный Потоп уничтожил всю растительность, Господь дал временное дозволение есть мясную пищу (Быт. 9:4). Однако вскоре после этого Он вновь попытался установить вегетарианскую диету. Когда израильтяне ушли из Египта, Господь послал им манну, растительную пищу, которая должна была поддерживать их в нелёгких странствиях. И всё же израильтяне требовали мяса, и Бог дал им его – вместе со смертельной болезнью для всех, кто его ел (это описано в Книге чисел 11:18-34 и в главе данной книги, посвящённой христианству). К этому времени мясоедение вышло из-под контроля и распространялось вреди всех евреев, и Библия свидетельствует, что Бог, сделав две попытки установить вегетарианство, был готов разрешить поедание мяса с определёнными ограничениями.</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ВЛАДЫЧЕСТВО</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Ч</w:t>
      </w:r>
      <w:r>
        <w:rPr>
          <w:rFonts w:cs="Pragmatica;Times New Roman" w:ascii="Pragmatica;Times New Roman" w:hAnsi="Pragmatica;Times New Roman"/>
          <w:sz w:val="32"/>
        </w:rPr>
        <w:t>еловеку было дано «владычество» над всем сотворённым миром (Быт. 1:26), и многие приверженцы иудейско-христианской традиции упоминают об этом «владычестве», когда пытаются повести логическую базу под убийство и поедание животных. Доктор Ричард Шварц в «Иудаизме и вегетарианстве» убедительно опровергает все подобные теори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ладычество не означает права покорять и использовать. Как только Бог дал людям власть над животными (Быт. 1:26), Он запретил употреблять их мясо в пищу (Быт. 1:29). Владычество означает охрану и попечение – сотрудничество с Господом в заботе о мире и его улучшени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алмуд толкует «владычество» исключительно как право использовать животных для работы. Очень сомнительно, что идея о власти позволяет выращивать животных и обращаться с ними как с машинами, предназначенными для удовлетворения наших нужд.</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Р</w:t>
      </w:r>
      <w:r>
        <w:rPr>
          <w:rFonts w:cs="Pragmatica;Times New Roman" w:ascii="Pragmatica;Times New Roman" w:hAnsi="Pragmatica;Times New Roman"/>
          <w:sz w:val="32"/>
        </w:rPr>
        <w:t>абби Кук утверждает, что «владычество» никоим образом не подразумевает правления надменного деспота, тиранически и жестокосердно распоряжающегося исполнением собственных эгоистических прихотей. Рабби говорит, что не может поверить, будто столь отталкивающая форма рабства могла быть навеки установлена в мире Бога, чья «милость распространяется на все его творен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Р</w:t>
      </w:r>
      <w:r>
        <w:rPr>
          <w:rFonts w:cs="Pragmatica;Times New Roman" w:ascii="Pragmatica;Times New Roman" w:hAnsi="Pragmatica;Times New Roman"/>
          <w:sz w:val="32"/>
        </w:rPr>
        <w:t xml:space="preserve">абби Хирш подчёркивает, что человеку не было дано права обращать в рабство всё сущее. Комментируя 26 стих </w:t>
      </w:r>
      <w:r>
        <w:rPr>
          <w:rFonts w:cs="Pragmatica;Times New Roman" w:ascii="Pragmatica;Times New Roman" w:hAnsi="Pragmatica;Times New Roman"/>
          <w:sz w:val="32"/>
          <w:lang w:val="en-US"/>
        </w:rPr>
        <w:t>I</w:t>
      </w:r>
      <w:r>
        <w:rPr>
          <w:rFonts w:cs="Pragmatica;Times New Roman" w:ascii="Pragmatica;Times New Roman" w:hAnsi="Pragmatica;Times New Roman"/>
          <w:sz w:val="32"/>
        </w:rPr>
        <w:t xml:space="preserve"> главы Книги Бытия, он говорит: «У земли и её порождений есть своя жизнь, о которой мы ничего не знаем, и в этой жизни они преследуют собственные цели». Таким образом, выше людской власти над природой есть божественная власть, основанная на промысле Господнем, и люди не имеют права вмешиваться в дела Бога. Следовательно, человеку, согласно иудейской религии, не дано неограниченного права эксплуатировать животных и другие порождения природ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 xml:space="preserve">то подтверждается также в средневековом трактате </w:t>
      </w:r>
      <w:r>
        <w:rPr>
          <w:rFonts w:cs="Pragmatica;Times New Roman" w:ascii="Pragmatica;Times New Roman" w:hAnsi="Pragmatica;Times New Roman"/>
          <w:sz w:val="32"/>
          <w:lang w:val="en-US"/>
        </w:rPr>
        <w:t>Sefer</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Chasidim</w:t>
      </w:r>
      <w:r>
        <w:rPr>
          <w:rFonts w:cs="Pragmatica;Times New Roman" w:ascii="Pragmatica;Times New Roman" w:hAnsi="Pragmatica;Times New Roman"/>
          <w:sz w:val="32"/>
        </w:rPr>
        <w:t xml:space="preserve"> («Книга Благочестивых»), где сказано: «Будь милосерден ко всем тварям, коих Всевышний, хвала Ему, создал в мире сём. Не бей и не причиняй боли ни зверю, ни птице, ни насекомому. Не кидай камня в кошку или собаку, не убивай мух и ос». В соответствии с этим, многие герои и героини еврейского народа были избраны Господом именно за их сострадание к животным. В Книге Мидраш, к примеру, сказано, что Бог счёл Моисея достойным вывести евреев из Египта потому, что тот возымел жалость к ягнёнку. Говорится также, что Ревекка была избрана в жёны Исааку потому, что проявила доброту к жаждущим верблюдам.</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днако по мере того как иудаизм распространялся и рос, росло и желание есть плоть животных. Поэтому обрели популярность удобные истолкования «владычества человека», и были изобретены другие «библейские» заповеди, поощряющие мясоедение.</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ЗАКОНЫ  О  ПИЩЕ</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ля усмирения растущего пристрастия иудеев к мясу животных вскоре были созданы законы о пище. Когда рабби Авраам Исаак Кук (1865-1935), первый Верховный Раввин современного Израиля, предполагал, что ограничения касающегося мясной пищи, были наложены Господом для того, чтобы сократить убийства живых существ, он высказал чувства многих еврейских мыслителей. Много раньше великий иудейский философ Моисей Мамонид (1135-1204) доказал, что принесение в жертву животных возникло как замена принесению в жертву детей – этот обычай был широко распространён среди древних народов. Тем не менее, все мясные жертвоприношения совершались в храме Иерусалимском, разрушенном в 70 году н.э. Сегодня существуют сложные правила приготовления кошерного мяса – единственно приемлемого в еврейской кухн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нтересно, что еврейские законы о пище применимы только к мясным продуктам. Все фрукты, овощи, целые злаки и крупы и даже молочные продукты считаются кошерными. Только мясо нужно готовить особым способо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Б</w:t>
      </w:r>
      <w:r>
        <w:rPr>
          <w:rFonts w:cs="Pragmatica;Times New Roman" w:ascii="Pragmatica;Times New Roman" w:hAnsi="Pragmatica;Times New Roman"/>
          <w:sz w:val="32"/>
        </w:rPr>
        <w:t>олее того, согласно классическому труду рабби Самуила Х. Дреснера «Еврейские законы о пище», Кашрут (закон о питании) прежде всего учит, что само поедание мяса – в каком-то смысле компромисс… В идеале человек не должен есть мясо, поскольку для этого нужно отнять жизнь, убить животное. Тора тем самым преподаёт урок нравственности: человек может есть мясо только тогда, когда испытывает в нём особую потребность, лишь время от времени и в небольших количества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алее рабби объясняет, что разрешение есть мясо – «Господня уступка», крайняя мера, вызванная человеческим эгоизмом и глупостью. Но Господь ясно указывает, как важно почитать всякую жизнь, и в доказательство рабби ссылается на многие отрывки из Писания: «Животным дозволялось отдыхать в субботу (Исх. 23:12), пахать на запряжённых вместе воле и осле запрещалось, поскольку их силы неравны, и более слабый страдал бы, стараясь не отстать от более сильного» (Втор. 22:10), «если кто найдёт птичье гнездо, он не должен брать вместе с птенцами мать; сперва следует отпугнуть её, чтобы пощадить её чувства» (Втор. 22:6), «волу, молотящему в поле, нельзя «заграждать рот» (Втор. 25:4). «Согласно иудейской традиции, заключает рабби Дреснер, - когда рождается детёныш животного, его нельзя забирать от матери по крайней мере первую неделю». Используя в качестве примера все эти призывы к милосердию, Дреснер указывает, что Библия учит почтению ко всякой форме жизн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то состояние, при котором человек ощущает почтение ко всем созданиям, иудейские учёные описывает как «Эдемское состояние», поскольку именно так жили первые люди в райском саду. Кроме того, еврейская традиция гласит, что человек вновь обретёт Эдем с приходом Мессии. Поэтому, чтобы достигнуть более высокой ступени совершенства, многие иудейские мыслители приняли вегетарианскую диету для подготовки к пришествию Месси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апример, Шломо Горен, бывший Верховный Раввин Ашкенази, - убеждённый вегетарианец. Один из крупнейших эксизтенциальных философов и современных еврейских мыслителей Мартин Бубер (1878-1965) также предпочитал воздерживаться от мясной пищи. Исаак Башевис Зингер, получивший Нобелевскую премию 1978 года по литературе, и Шмуэль Йозеф Аньон, ещё один нобелевский лауреат, - эти еврейские писатели придерживаются того мнения, что в основе вегетарианства лежит учение о доброте к животным. Рабби Давид Розен, бывший Верховный Раввин Ирландии, Шеар Йашув Коэн, Верховный Раввин Хайфы, всецело поддерживают вегетарианский образ жизни. Покойный Верховный Раввин Кук, хотя и непоследовательный в собственных привычках, активно высказывался в пользу вегетарианства. Его небольшой буклет на иврите «Видение вегетарианства и мира» – одна из самых убедительных и плодотворных работ об иудейском вегетарианств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еречень выдающихся евреев-вегетарианцев, священнослужителей и мирян можно ещё продолжить, и трудно усомниться в том, что вегетарианство легко вписывается в иудейский уклад жизни, что оно, в общем, считается предпочтительным. Тем не менее, законы о пище существуют для тех, кто может пожелать есть мясо, хотя неразборчивое мясоедение никогда не поощрялось в еврейской тридици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еврейском законе о питании некоторые животные названы «чистыми», то есть пригодными в пищу человеку, тогда как остальные считаются «нечистыми» – в том смысле, что есть их нельзя. Списки чистых и нечистых животных можно найти в </w:t>
      </w:r>
      <w:r>
        <w:rPr>
          <w:rFonts w:cs="Pragmatica;Times New Roman" w:ascii="Pragmatica;Times New Roman" w:hAnsi="Pragmatica;Times New Roman"/>
          <w:sz w:val="32"/>
          <w:lang w:val="en-US"/>
        </w:rPr>
        <w:t>XI</w:t>
      </w:r>
      <w:r>
        <w:rPr>
          <w:rFonts w:cs="Pragmatica;Times New Roman" w:ascii="Pragmatica;Times New Roman" w:hAnsi="Pragmatica;Times New Roman"/>
          <w:sz w:val="32"/>
        </w:rPr>
        <w:t xml:space="preserve"> главе Книги Левит и в </w:t>
      </w:r>
      <w:r>
        <w:rPr>
          <w:rFonts w:cs="Pragmatica;Times New Roman" w:ascii="Pragmatica;Times New Roman" w:hAnsi="Pragmatica;Times New Roman"/>
          <w:sz w:val="32"/>
          <w:lang w:val="en-US"/>
        </w:rPr>
        <w:t>XVI</w:t>
      </w:r>
      <w:r>
        <w:rPr>
          <w:rFonts w:cs="Pragmatica;Times New Roman" w:ascii="Pragmatica;Times New Roman" w:hAnsi="Pragmatica;Times New Roman"/>
          <w:sz w:val="32"/>
        </w:rPr>
        <w:t xml:space="preserve"> главе Второзакония. Там же говорится, что все фрукты и овощи годятся в пищу человеку. Животных, которых дозволено есть, должны быть растительноядными, то есть не хищниками, и должны иметь раздвоенные копыта и быть жвачными. Все хищники, животные или птицы, признаны негодными для человеческого питания. Кстати, нечистым также считается труп любого чистого животного, убитого не в ритуальном порядке. Один из наиболее любопытных моментов заключается в том, что каждый, кто всего лишь дотронется до такого трупа, на весь день становится «нечисты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сторически евреи, тщательно исполнявшие ритуалы, из религиозных соображений отказывались искать объектиные причины, по которым одних животных можно есть, а других – нельзя. Такое отношение свойственно также многим нынешним ортодоксальным иудеям. Они считают, что еврейский уклад жизни был установлен праотцами, - и это всё нужно знать. Детали не нуждаются в осмыслении. Другие – иудеи, знакомые с философией, и те, кто занимался сравнительным изучением религий (особенно в греко-римский период и в Средние века), - чувствовали потребность примирить веру с доводами рассудка. Как сказано в Псатири (47:7), «возноси молитву свою с разумением». Давайте же попытаемся достичь истинного «разумен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III</w:t>
      </w:r>
      <w:r>
        <w:rPr>
          <w:rFonts w:cs="Pragmatica;Times New Roman" w:ascii="Pragmatica;Times New Roman" w:hAnsi="Pragmatica;Times New Roman"/>
          <w:sz w:val="32"/>
        </w:rPr>
        <w:t xml:space="preserve"> столетии до н. э. Еврейский учёный Аристей тщательно исследовал законы о пище, которые, по его словам, были даны иудеям, чтобы развить в них чувство справедливости и пробудить благочестивые мысли. Чтобы подтвердить свою догадку, он указывает на то, что в Кашруте (еврейском законе о пище) налагается проклятие на хищных птиц; так что евреи могли вспомнить первый принцип общественной справедливости: не жиреть за счёт други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пустя приблизительно два столетия Филон Александрийский, философ-платоник и раввин, попытался истолковать законы Писания аллегорическим способом, приписывая каждому животному, названному в Библии «нечистым», какой-нибудь человеческий порок, и в каждом запрете вычитывая обращенный к людям призыв взять себя в руки и побороть нечистые страсти и привычк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Р</w:t>
      </w:r>
      <w:r>
        <w:rPr>
          <w:rFonts w:cs="Pragmatica;Times New Roman" w:ascii="Pragmatica;Times New Roman" w:hAnsi="Pragmatica;Times New Roman"/>
          <w:sz w:val="32"/>
        </w:rPr>
        <w:t>ав Йозеф Альбо (ок. 1500 г. н. э.), великий еврейский мистик, в своём трактате “</w:t>
      </w:r>
      <w:r>
        <w:rPr>
          <w:rFonts w:cs="Pragmatica;Times New Roman" w:ascii="Pragmatica;Times New Roman" w:hAnsi="Pragmatica;Times New Roman"/>
          <w:sz w:val="32"/>
          <w:lang w:val="en-US"/>
        </w:rPr>
        <w:t>Sefer</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Ha</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Ikkarim</w:t>
      </w:r>
      <w:r>
        <w:rPr>
          <w:rFonts w:cs="Pragmatica;Times New Roman" w:ascii="Pragmatica;Times New Roman" w:hAnsi="Pragmatica;Times New Roman"/>
          <w:sz w:val="32"/>
        </w:rPr>
        <w:t>” смело утверждает, что исключительно знание слабостей человеческой натуры заставило Бога позволить людям есть мясо. Альбо вспоминает историю Авеля и Каина и говорит, что когда Каин увидел, как Авель убил животное ради жертвоприношения и был вознаграждён, Каин решил, что убийство дозволяется Богом. Каин, по словам Альбо, нашёл удобное истолкование всему случившемуся. Альбо призывает нас не следовать его пример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 словам  рабби Джеймса М. Лебо, сопредседателя Комиссии по делам молодёжи при объединённой Синагоге Америки, «…и Маймонид, Наманид (1194-1270) одобряли вегетарианство, но считали, что люди могут есть мясо в том случае, если практикуют гуманные способы забоя скот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исатель Ричард Шварц призывает евреев не слишком верить в «гуманное» убийство. Шварц говорит:</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 xml:space="preserve">онечно, </w:t>
      </w:r>
      <w:r>
        <w:rPr>
          <w:rFonts w:cs="Pragmatica;Times New Roman" w:ascii="Pragmatica;Times New Roman" w:hAnsi="Pragmatica;Times New Roman"/>
          <w:sz w:val="32"/>
          <w:lang w:val="en-US"/>
        </w:rPr>
        <w:t>shechita</w:t>
      </w:r>
      <w:r>
        <w:rPr>
          <w:rFonts w:cs="Pragmatica;Times New Roman" w:ascii="Pragmatica;Times New Roman" w:hAnsi="Pragmatica;Times New Roman"/>
          <w:sz w:val="32"/>
        </w:rPr>
        <w:t xml:space="preserve"> (принятая в Израиле техника забоя скота) – наиболее гуманный способ умерщвления животных. Но может ли сознательный иудей заботиться лишь о последних секундах жизни животного и забывать о месяцах или даже годах ужасающе жестового обращения? Может ли религия, которая требует, чтобы вола и осла не запрягали вместе (Втор. 22:10), чтобы волу «не преграждали рот» во время молотьбы в полях (Втор. 25:4), и чтобы животные могли пастись в поле и наслаждаться жизнью по субботам (Раши, комментарий к Исх. 23:3), закрывать глаза на повсеместные нарушения </w:t>
      </w:r>
      <w:r>
        <w:rPr>
          <w:rFonts w:cs="Pragmatica;Times New Roman" w:ascii="Pragmatica;Times New Roman" w:hAnsi="Pragmatica;Times New Roman"/>
          <w:sz w:val="32"/>
          <w:lang w:val="en-US"/>
        </w:rPr>
        <w:t>tsaar</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b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ak</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chayim</w:t>
      </w:r>
      <w:r>
        <w:rPr>
          <w:rFonts w:cs="Pragmatica;Times New Roman" w:ascii="Pragmatica;Times New Roman" w:hAnsi="Pragmatica;Times New Roman"/>
          <w:sz w:val="32"/>
        </w:rPr>
        <w:t>, запрета причинять боль живым существа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ысль Шварца хорошо мотивирована, особенно в свете нынешних фермерских технологий, при которых животные переносят нестерпимые страдания задолго до смерти. Английское Королевское Общество предотвращения жестокости к животным (</w:t>
      </w:r>
      <w:r>
        <w:rPr>
          <w:rFonts w:cs="Pragmatica;Times New Roman" w:ascii="Pragmatica;Times New Roman" w:hAnsi="Pragmatica;Times New Roman"/>
          <w:sz w:val="32"/>
          <w:lang w:val="en-US"/>
        </w:rPr>
        <w:t>RSPCA</w:t>
      </w:r>
      <w:r>
        <w:rPr>
          <w:rFonts w:cs="Pragmatica;Times New Roman" w:ascii="Pragmatica;Times New Roman" w:hAnsi="Pragmatica;Times New Roman"/>
          <w:sz w:val="32"/>
        </w:rPr>
        <w:t>) по этому поводу говорит следующее:</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удейское и мусульманское сообщества не признают закона, согласно которому перед смертью должны быть оглушены… Покольку ни евреи, ни мусульмане не едят свинины, религиозные убийства ограничиваются крупным рогатым скотом, овцами, козами и птицей. В случае со скотом … животное помещается в специальную клетку, известную под названием «вайнбергский загон». Это – металлическая клеть, в которой находится корова или бычок, и которая постепенно переворачивается до тех пор, пока животное не окажется висящим вниз головой. Тогда ему вытягивают шею и перерезают горло. Овец и коз укладывают на спину в металлическую люльку и затем режут. Кур придерживают рукой, пригибают им голову к земле и перерезают горл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 xml:space="preserve"> тем же состраданием и достоверностью Королевское Общество заключает:</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чень часто с того момента, когда животному перерезают горло, до того, как оно потеряет сознание, проходить от семнадцати секунд до шести минут. Очевидно, это время предоставляется обезумевшему от боли и ужаса существу очень долгим. Причина такого длительного промежутка между перерезанием горла и потерей сознания, возможно, состоит в том, что кровь продолжает поступать в мозг через нерассеченную позвоночную артерию и/или в том, что мяснику не удаётся разом перерубить обе сонные артерии, снабжающеие мозг кровью. Поэтому, даже когда глотка перерезана, животное не избавляется от боли и часто может понимать, что с ним происходит.</w:t>
      </w:r>
    </w:p>
    <w:p>
      <w:pPr>
        <w:pStyle w:val="Normal"/>
        <w:rPr/>
      </w:pPr>
      <w:r>
        <w:rPr>
          <w:rFonts w:eastAsia="Pragmatica;Times New Roman" w:cs="Pragmatica;Times New Roman" w:ascii="Pragmatica;Times New Roman" w:hAnsi="Pragmatica;Times New Roman"/>
          <w:b/>
          <w:color w:val="0000FF"/>
          <w:sz w:val="32"/>
          <w:lang w:val="en-US"/>
        </w:rPr>
        <w:t xml:space="preserve">  </w:t>
      </w:r>
      <w:r>
        <w:rPr>
          <w:rFonts w:cs="Pragmatica;Times New Roman" w:ascii="Pragmatica;Times New Roman" w:hAnsi="Pragmatica;Times New Roman"/>
          <w:b/>
          <w:color w:val="0000FF"/>
          <w:sz w:val="32"/>
        </w:rPr>
        <w:t>Г</w:t>
      </w:r>
      <w:r>
        <w:rPr>
          <w:rFonts w:cs="Pragmatica;Times New Roman" w:ascii="Pragmatica;Times New Roman" w:hAnsi="Pragmatica;Times New Roman"/>
          <w:sz w:val="32"/>
        </w:rPr>
        <w:t>уманного убийства не бывает. А для того, чтобы есть мясо животных, их нужно сначала убивать.</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ем не менее, рабби Шнеур Залман из Лиади (1748-1812), мистик, основавший секту любавичей, придерживался особых взглядов на мясоедение, увы, пытаясь возвести его в ранг божественного принципа. Он учил, что весь мир существует для преумножения славы Божией. Если богобоязненный человек, говорил рабби, ест мясо и пьёт вино, чтобы набраться сил для служения Господу, то мясо которое он ест, возносится ко Всевышнему как жертва. Другими словами, если корова, к примеру, прожила долгую жизнь и умерла естественной смертью, то она осталась всего лишь коровой. Но если она была убита и съедена «верующим человеком», тогда она становится чем-то высшим, чем просто коров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тдав жизнь для того, чтобы послужить пищей такому человеку, корова возвышается до служения Господу. С этой точки зрения, убийство и поедание не причиняют животным вреда, а, напротив, превращают их жизнь в высший удел, в жертвенный дар. Конечно, в этом есть своя логика, но каждый иудей сам должен решить, желает ли Господь такой жертвы, или же той, которая не требует убийства живых существ.</w:t>
      </w:r>
    </w:p>
    <w:p>
      <w:pPr>
        <w:pStyle w:val="Normal"/>
        <w:rPr>
          <w:rFonts w:ascii="Pragmatica;Times New Roman" w:hAnsi="Pragmatica;Times New Roman" w:cs="Pragmatica;Times New Roman"/>
          <w:sz w:val="32"/>
          <w:lang w:val="en-US"/>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озможно, строки из Библии помогут сделать выбор: «Я милости хочу, а не жертвы» (Ос. 6:6). Или ещё: «И когда вы умножаете моления ваши, Я не слышу: ваши выши руки полны крови» (Ис. 1:15).</w:t>
      </w:r>
    </w:p>
    <w:p>
      <w:pPr>
        <w:pStyle w:val="Normal"/>
        <w:rPr>
          <w:rFonts w:ascii="Pragmatica;Times New Roman" w:hAnsi="Pragmatica;Times New Roman" w:cs="Pragmatica;Times New Roman"/>
          <w:sz w:val="32"/>
          <w:lang w:val="en-US"/>
        </w:rPr>
      </w:pPr>
      <w:r>
        <w:rPr>
          <w:rFonts w:cs="Pragmatica;Times New Roman" w:ascii="Pragmatica;Times New Roman" w:hAnsi="Pragmatica;Times New Roman"/>
          <w:sz w:val="32"/>
          <w:lang w:val="en-US"/>
        </w:rPr>
      </w:r>
    </w:p>
    <w:p>
      <w:pPr>
        <w:pStyle w:val="Normal"/>
        <w:rPr>
          <w:rFonts w:ascii="Pragmatica;Times New Roman" w:hAnsi="Pragmatica;Times New Roman" w:cs="Pragmatica;Times New Roman"/>
          <w:b/>
          <w:b/>
          <w:sz w:val="32"/>
          <w:lang w:val="en-US"/>
        </w:rPr>
      </w:pPr>
      <w:r>
        <w:rPr>
          <w:rFonts w:eastAsia="Pragmatica;Times New Roman" w:cs="Pragmatica;Times New Roman" w:ascii="Pragmatica;Times New Roman" w:hAnsi="Pragmatica;Times New Roman"/>
          <w:b/>
          <w:sz w:val="32"/>
          <w:lang w:val="en-US"/>
        </w:rPr>
        <w:t xml:space="preserve">                                            </w:t>
      </w:r>
      <w:r>
        <w:rPr>
          <w:rFonts w:cs="Pragmatica;Times New Roman" w:ascii="Pragmatica;Times New Roman" w:hAnsi="Pragmatica;Times New Roman"/>
          <w:b/>
          <w:sz w:val="32"/>
        </w:rPr>
        <w:t>КОШЕРНОЕ МЯСО</w:t>
      </w:r>
    </w:p>
    <w:p>
      <w:pPr>
        <w:pStyle w:val="Normal"/>
        <w:rPr>
          <w:rFonts w:ascii="Pragmatica;Times New Roman" w:hAnsi="Pragmatica;Times New Roman" w:cs="Pragmatica;Times New Roman"/>
          <w:b/>
          <w:b/>
          <w:sz w:val="32"/>
          <w:lang w:val="en-US"/>
        </w:rPr>
      </w:pPr>
      <w:r>
        <w:rPr>
          <w:rFonts w:cs="Pragmatica;Times New Roman" w:ascii="Pragmatica;Times New Roman" w:hAnsi="Pragmatica;Times New Roman"/>
          <w:b/>
          <w:sz w:val="32"/>
          <w:lang w:val="en-US"/>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Ч</w:t>
      </w:r>
      <w:r>
        <w:rPr>
          <w:rFonts w:cs="Pragmatica;Times New Roman" w:ascii="Pragmatica;Times New Roman" w:hAnsi="Pragmatica;Times New Roman"/>
          <w:sz w:val="32"/>
        </w:rPr>
        <w:t>ервёртая заповедь, назначающая седьмой день (субботу) днём отдыха для иудеев, относится не только к людям, но и к животным. В Вавилонском Талмуде даже говорилось, что человек может браться за еду лишь после того, как накормит своих животных, - поскольку они не могут сами позаботиться о себе. Далее в Талмуде сказано, что, если нужно спасти жизнь животного или избавить его от страданий, человеку дозволяется нарушить святость субботнего отдыха (нужно вспомнить, что евреи считают субботу самым священным днём). Фактически, из иудейских обычаев ясно, что многочисленные указания, касающиеся ритуального убийства животных изначально основывались на требованиях гуманности: причинять животному как можно меньше боли. Поэтому вегетарианство – лигическое продолжение еврейских законов о пище, которые существуют для того, чтобы облегчить муки животных. Очевидно, что меньше всего вреда животным причинит тот, кто вообще прекратит есть мяс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ля того, кто не желает отказываться от мясной пищи, были установлены правила кошера. Главным в этих правилах является процесс очистки мяса от крови. Так нужно для того, чтобы соблюсти библейскую заповедь, которая запрещает человеку есть кровь зверей и птиц. Эта заповедь несколько раз повторяется в Ветхом Завете (например, Быт. 9:4, Лев. 17:14, Втор. 12:16). Книги Талмуда даже утверждают, что сущность жизненной силы находится в крови. Сходное представление можно найти в раннем иудаизме: убеждение, что, поскольку сердце гонит кровь по телу, оно также распространяет признак жизненной силы – сознание. Таким образом, кровь считается священно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 xml:space="preserve">ля того, чтобы полностью согнать кровь из мяса, древние раввины изобрели способ, при котором мясо сначала вымачивают в воде для того, чтобы открыть поры, а затем посыпают солью, чтобы вытянуть кровь. Когда это делается под руководством раввина, - после того, как животное было убито по всем правилам </w:t>
      </w:r>
      <w:r>
        <w:rPr>
          <w:rFonts w:cs="Pragmatica;Times New Roman" w:ascii="Pragmatica;Times New Roman" w:hAnsi="Pragmatica;Times New Roman"/>
          <w:sz w:val="32"/>
          <w:lang w:val="en-US"/>
        </w:rPr>
        <w:t>shechitah</w:t>
      </w:r>
      <w:r>
        <w:rPr>
          <w:rFonts w:cs="Pragmatica;Times New Roman" w:ascii="Pragmatica;Times New Roman" w:hAnsi="Pragmatica;Times New Roman"/>
          <w:sz w:val="32"/>
        </w:rPr>
        <w:t>, «гуманной процедуры», - добросовестный иудей может поедать мясо с твёрдой уверенностью в том, что оно стало «кошерным», то есть угодным Богу. Слабое место этого процесса, однако, заключается в том, что длинная и трудоёмкая процедура кошера практически никогда не  доводится до конца: всю кровь удалить невозможно. Поэтому для соблюдения иудейской заповеди логично было бы придерживаться вегетаринской диеты, поскольку вегетарианец не ест никакой кров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ысль о вегетарианстве также просачивается в современные иудейские тексты. Примером может служить следующий отрывок из книги «Хаггада для освобождения агнца»: «Вегетарианство – не столько разрыв с традицией, сколько возвращение к историческим корням». «Хаггада» заключает: «… в Библии нет повелений есть мясо, и нет никаких благословений для тех, кто его ест». «Иудейская энциклопедия» добавляет: «Мясо никогда не входило в число основных продуктов питания для детей Израиля; их диета состоит из растительных продуктов, которые в Библии обозначаются как «хлеб, вино и елей» (Втор. 11:14), или же из семи продуктов, перечисленных в Книге Второзакония (8:8)». Даже несмотря на то, что мясо не считалось основной пищей, оно постепенно стало любимым блюдом для тех иудеев, которые могли позволить его себе. Кашрут, свод правил кошера, дал поеданию мяса религиозное основани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упрощённом виде технология приготовления кошерного мяса такова:</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Прежде чем засыпать мясо солью, его нужно как следует промыть водой. Мясо должно оставаться полностью погруженным в воду в течение получаса. Если вода очень холодная, её нужно сначала согреть, поскольку в холодной воде мясо застынет, и кровь будет трудно вытянуть.</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Промыв мясо, его нужно вымачивать в воде некоторое время. После того как кровь перестанет окрашивать воду, мясо нужно засыпать солью.</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Мороженному мясу перед вымачиванием нужно дать оттаять, но его нельзя помещать в духовку или под горячую воду, поскольку от этого кровь загустевает.</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Посуду, в которой вымачивается мясо, нельзя использовать для приготевления никакой другой пищи.</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После вымачивания мяса часть воды нужно слить, потому что иначе вся соль растворится сразу и не сможет вытянуть из мяса кровь. Далее, мясо не должно полностью высохнуть, иначе соль сразу осядет на нём, и тоже не вытянет крови.</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Каждый квадратный дюйм мяса животного или птицы должне быть покрыт солью.</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Соль должна быть довольно крупной, чтобы не раствориться слишком быстро, но не настолько крупной, чтобы просто осыпаться с куска мяса.</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Посыпанное солью мясо нужно положить так, чтобы кровь легко могла стечь.</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Мясо должно оставаться засоленным в течение одного часа.</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После этого мясо нужно тщательно очистить от соли и помыть ещё три раза.</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Найденные в курице яйца любой степени развитьия должны быть вымочены, засолены и промыты так же, как мясо.</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Нельзя использовать мясо, которое оставалось невымоченным и незасоленным в течение трёх дней с момента убийства животного.</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Моисеев закон, приведенный в книге Бытия (32:33), запрещает есть заднюю часть туши даже чистых животных, если срамные органы и питающие их артерии не были наждлежащим образом удалены. Большинство мясников умеет обрабатывать лишь переднюю часть туши кошерных животных. Поэтому ортодоксальные иудеи, как правило, используют только мясо с передних частей и воздерживаются от употребления мяса с задних частей туши.</w:t>
      </w:r>
    </w:p>
    <w:p>
      <w:pPr>
        <w:pStyle w:val="Normal"/>
        <w:numPr>
          <w:ilvl w:val="0"/>
          <w:numId w:val="1"/>
        </w:numPr>
        <w:rPr>
          <w:rFonts w:ascii="Pragmatica;Times New Roman" w:hAnsi="Pragmatica;Times New Roman" w:cs="Pragmatica;Times New Roman"/>
          <w:sz w:val="32"/>
        </w:rPr>
      </w:pPr>
      <w:r>
        <w:rPr>
          <w:rFonts w:cs="Pragmatica;Times New Roman" w:ascii="Pragmatica;Times New Roman" w:hAnsi="Pragmatica;Times New Roman"/>
          <w:sz w:val="32"/>
        </w:rPr>
        <w:t>Мясные и молочные продукты нельзя есть или готовить вместе. Следует метить кухонные приборы, используемые для приготовления и вкушения молочных продуктов, чтобы не путать их с теми, что используют для мяса. Кроме того, съев мясо или блюдо, в состав которого входит мясо, нужно подождать не менее шести часов, и только после этого есть молочные продукты».</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Х</w:t>
      </w:r>
      <w:r>
        <w:rPr>
          <w:rFonts w:cs="Pragmatica;Times New Roman" w:ascii="Pragmatica;Times New Roman" w:hAnsi="Pragmatica;Times New Roman"/>
          <w:sz w:val="32"/>
        </w:rPr>
        <w:t>отя из крупных сосудов кровь действительно можно удалить вышеописанным способом, осушить капилляры невозможно. Уже по одной этой причине следовало бы полностью запретить поедание мяса. Но даже если признать кошер законным, весь этот процесс – тяжкое бремя, наложенное Богом на израильтян, возможно, в надежде, что конце концов они станут обходиться без мясных блюд – такой сложный, длительный и трудоемкий процесс, почему бы не отказаться от них вовс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дведём итоги. Бог строго-настрого запрещает вкушать кровь. Как способ обойти этот запрет, в библейской и раввинской традиции сложились кошерные законы. Однако процедура кошера не достигает своей цели; хотя жидкую кровь и можно удалить, в мясе остаются сгустки свернувшейся крови. Таким образом, хотя многие люди предпочитают есть мясо, рыбу, яйца – всё то, что производится семенем и кровью и поедается в иде мёртвых тел, - Господь через писания старается наложить запрет на такие блюда. Библейские тексты советуют нам использовать свободную волю для развития духовности; ради этого нужно проявлять сострадание и любовь ко всем тварям Божии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римеры такого сострадания можно увидеть в Йон Кипур, день искупления, когда все верующие иудеи практикуют аскетизм (постятся) и стараются вызвать сострадание Бога молитвой и созерцанием. В этот день нельзя входить в синагогу в кожаной обуви. Причина в том, что просить о милосердии и сострадании Господнем, одновременно выказывая полное отсутствие этих чувств по отношению к другим созданиям Творца, было бы верхом лицемер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Е</w:t>
      </w:r>
      <w:r>
        <w:rPr>
          <w:rFonts w:cs="Pragmatica;Times New Roman" w:ascii="Pragmatica;Times New Roman" w:hAnsi="Pragmatica;Times New Roman"/>
          <w:sz w:val="32"/>
        </w:rPr>
        <w:t>щё один пример сострадания в иудейской традиции – история Даниила. В Библии сказано, что он и ещё трое отроков были пленниками Навуходоносора, царя Вавилонского. Царь послал к Даниилу своего слугу с роскошными явствами, среди которых были мясо и вино. Даннил сказал слуге, что ни он, ни его друзья не станут есть мяса и пить вина с царского стола. Слуга ответил, что царь желает им лишь добра. «Сделай опыт над рабами твоими в течение десяти дней. Пусть дают нам в пищу овощи и воду для питья. И пусть потом перед тобою явятся лица наши и лица тех отроков, которые питаются царскою пищею», - сказал Даниил. Слуга согласился, но сказал: «Боюсь я господина моего, царя, который сам назначил вам пищу и питьё; если он увидит лица ваши худощавее, нежели у отроков, сверстников ваших, то вы сделаете голову мою виновною перед царё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течение десяти дней четверо юношей ели овощи и пили воду. Затем царский слуга пришёл взглянуть на них и очень удивился, потому что «лица их оказались красивее, и телом они были полнее всех тех отроков, которые питались царскими явствами». С тех пор слуга «брал их кушанье и вино для питья и давал им овощи"»(Дан. 1:3-21).</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то был тот же Даниил, который, будучи брошев в ров со львами, вышел оттуда невредимым, возможно потому, что животные почувствовали добрый и милосердный нрав святого-вегетарианц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егодня среди евреев убеждения Даниила разделяет гораздо большая часть людей, чем среди их соседей. Североамериканское общество иудеев-вегетарианцев пропагандирует растительную диету, так же как и Международное общество иудеев-вегетарианцев со штаб-квартирой в Лондоне. Обе организации медленно, но верно приобретают убеждённых стороннитков. В Израиле за 25 лет было три верховных раввина-вегетарианца, и около 4% населения придерживается растительной диеты; число её сторонников продолжает расти. Израиль занимает первое место в мире по количенству религиозных вегетарианцев, - конечно, после Инди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 xml:space="preserve">ледует упомянуть, что жители Восточной Индии традиционно определяли культуру Запада с помощью санскритского слова </w:t>
      </w:r>
      <w:r>
        <w:rPr>
          <w:rFonts w:cs="Pragmatica;Times New Roman" w:ascii="Pragmatica;Times New Roman" w:hAnsi="Pragmatica;Times New Roman"/>
          <w:sz w:val="32"/>
          <w:lang w:val="en-US"/>
        </w:rPr>
        <w:t>mleccha</w:t>
      </w:r>
      <w:r>
        <w:rPr>
          <w:rFonts w:cs="Pragmatica;Times New Roman" w:ascii="Pragmatica;Times New Roman" w:hAnsi="Pragmatica;Times New Roman"/>
          <w:sz w:val="32"/>
        </w:rPr>
        <w:t xml:space="preserve">, означающее западаное пристрастие к мясу и другие ещё менее чистоплоные привычки. Интересно, что на иврите слово </w:t>
      </w:r>
      <w:r>
        <w:rPr>
          <w:rFonts w:cs="Pragmatica;Times New Roman" w:ascii="Pragmatica;Times New Roman" w:hAnsi="Pragmatica;Times New Roman"/>
          <w:sz w:val="32"/>
          <w:lang w:val="en-US"/>
        </w:rPr>
        <w:t>m</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leecha</w:t>
      </w:r>
      <w:r>
        <w:rPr>
          <w:rFonts w:cs="Pragmatica;Times New Roman" w:ascii="Pragmatica;Times New Roman" w:hAnsi="Pragmatica;Times New Roman"/>
          <w:sz w:val="32"/>
        </w:rPr>
        <w:t xml:space="preserve">, с похожим произношением, описывает весь процесс кошера. Связь между этими двумя словами, вероятно, была известна древним евреям, поскольку их собственное слово </w:t>
      </w:r>
      <w:r>
        <w:rPr>
          <w:rFonts w:cs="Pragmatica;Times New Roman" w:ascii="Pragmatica;Times New Roman" w:hAnsi="Pragmatica;Times New Roman"/>
          <w:sz w:val="32"/>
          <w:lang w:val="en-US"/>
        </w:rPr>
        <w:t>basar</w:t>
      </w:r>
      <w:r>
        <w:rPr>
          <w:rFonts w:cs="Pragmatica;Times New Roman" w:ascii="Pragmatica;Times New Roman" w:hAnsi="Pragmatica;Times New Roman"/>
          <w:sz w:val="32"/>
        </w:rPr>
        <w:t xml:space="preserve">, «мясо», в Талмуде объясняется как составленное из первых букв слов </w:t>
      </w:r>
      <w:r>
        <w:rPr>
          <w:rFonts w:cs="Pragmatica;Times New Roman" w:ascii="Pragmatica;Times New Roman" w:hAnsi="Pragmatica;Times New Roman"/>
          <w:sz w:val="32"/>
          <w:lang w:val="en-US"/>
        </w:rPr>
        <w:t>bet</w:t>
      </w:r>
      <w:r>
        <w:rPr>
          <w:rFonts w:cs="Pragmatica;Times New Roman" w:ascii="Pragmatica;Times New Roman" w:hAnsi="Pragmatica;Times New Roman"/>
          <w:sz w:val="32"/>
        </w:rPr>
        <w:t xml:space="preserve"> («позор»), </w:t>
      </w:r>
      <w:r>
        <w:rPr>
          <w:rFonts w:cs="Pragmatica;Times New Roman" w:ascii="Pragmatica;Times New Roman" w:hAnsi="Pragmatica;Times New Roman"/>
          <w:sz w:val="32"/>
          <w:lang w:val="en-US"/>
        </w:rPr>
        <w:t>sin</w:t>
      </w:r>
      <w:r>
        <w:rPr>
          <w:rFonts w:cs="Pragmatica;Times New Roman" w:ascii="Pragmatica;Times New Roman" w:hAnsi="Pragmatica;Times New Roman"/>
          <w:sz w:val="32"/>
        </w:rPr>
        <w:t xml:space="preserve"> («гниение»),  </w:t>
      </w:r>
      <w:r>
        <w:rPr>
          <w:rFonts w:cs="Pragmatica;Times New Roman" w:ascii="Pragmatica;Times New Roman" w:hAnsi="Pragmatica;Times New Roman"/>
          <w:sz w:val="32"/>
          <w:lang w:val="en-US"/>
        </w:rPr>
        <w:t>resh</w:t>
      </w:r>
      <w:r>
        <w:rPr>
          <w:rFonts w:cs="Pragmatica;Times New Roman" w:ascii="Pragmatica;Times New Roman" w:hAnsi="Pragmatica;Times New Roman"/>
          <w:sz w:val="32"/>
        </w:rPr>
        <w:t xml:space="preserve"> («черви»). В целом виде слово должно напоминать известную цитату из Талмуда (Абот, перек 2, мишна 7): «Больше мяса, больше червей» - осуждение чревоугод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ругой запрет на чревоугодие можно найти у еврейского мудреца Рамбана. Поясняя библейское повеление «Святы будьте» (Лев. 19:2), он призывает народ Израиля: «Будь святым – значит воздерживаться от того, что вам дозволено. Ибо те, кто пьёт вино и постоянно ест мясо, считаются грешниками, прикрывающимися Торо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самом деле, иудаизм призывает верующих не к чревоугодию, а к скромности и самосовершенствованию, к приготовлению новой эры – эры богобоязненных людей, которые будут жить по законам и заветам Моисея и Авраама. Праведными деяниями иудеи должны обеспечить себе место в этом новом мире. А в ожидании приходя Мессии они должны сделать жизнь в старом мире возможно более духовной. Век Мессии, говорит традиция, станет веком сострадания и милосердия: «Ибо вот, Я творю новое небо и новую землю, и прежние уже не будут вспоминаемы и не придут на сердце… Волк и ягнёнок будут пастись вместе, и лев, как вол, будет есть солому: они не будут причинять зла и вреда на всей святой Горе Моей, говорит Господь» (Ис. 65:17, 25).</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рой кажется, что иудейская традиция не позволит этому пророчеству осуществиться, что она отошла слишком далеко от чистоты подобного мистического единения. Переменить что-либо будет трудно. Не говоря уже об обычаях и традиции, обряд в течение столетий требовал, чтобы почтенная иудейская семья в субботу подавала на праздничный стол дорогое мясо и рыб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ем не менее, при внимательном изучении иудейского Писания обнаруживается, что есть мясо по субботам необязательно. В действительности Писание гласит, что мясо неприятно кому-либо из гостей, то на субботний стол нельзя подавать мясных блюд. Далее, нужно знать, что в Талмуде (Пессахим, 109а) сказано: «Рабби Иегуда, который говорил, что должным образом субботу почитает только тот, кто ест мясо, соглашался, что это было верно лишь в те времена, когда существовал Храм Жертвенный в Иерусалим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алее рабби Ишмаил говорит в Талмуде (Трактат Бабба Батра, 608): «С того дня, когда Святой Храм был разрушен, мы должны были бы сами наложить на себя закон, запрещающий есть плоть животных. Но раввины установили мудрое и полезное правило, - владыки могут принять закон только в том случае, если его готова принять большая часть сообщества. Иначе закон и те, кто создал его, не будут больше почитаться». Очевидно, законы, касающиеся мясоедения, были созданы первыми раввинами, боявшимися лишиться последователей. Это была крайняя мера, принятая ради выживания и сохранения иудейской традиции.</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b/>
          <w:b/>
          <w:sz w:val="32"/>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Глава 4</w:t>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 xml:space="preserve">ИСЛАМ </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i/>
          <w:sz w:val="32"/>
        </w:rPr>
        <w:t xml:space="preserve">      </w:t>
      </w:r>
      <w:r>
        <w:rPr>
          <w:rFonts w:cs="Pragmatica;Times New Roman" w:ascii="Pragmatica;Times New Roman" w:hAnsi="Pragmatica;Times New Roman"/>
          <w:i/>
          <w:sz w:val="32"/>
        </w:rPr>
        <w:t>Кто делает добро созданиям Господа, тот делает добро себе.</w:t>
      </w:r>
    </w:p>
    <w:p>
      <w:pPr>
        <w:pStyle w:val="Normal"/>
        <w:rPr/>
      </w:pPr>
      <w:r>
        <w:rPr>
          <w:rFonts w:eastAsia="Pragmatica;Times New Roman" w:cs="Pragmatica;Times New Roman" w:ascii="Pragmatica;Times New Roman" w:hAnsi="Pragmatica;Times New Roman"/>
        </w:rPr>
        <w:t xml:space="preserve">                                                                                                                                       </w:t>
      </w:r>
      <w:r>
        <w:rPr>
          <w:rFonts w:cs="Pragmatica;Times New Roman" w:ascii="Pragmatica;Times New Roman" w:hAnsi="Pragmatica;Times New Roman"/>
        </w:rPr>
        <w:t>Хадис Пророка Магомет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сламская традиция требует, чтобы в Мекке, родном городе Магомета, не допускалось убийств и чтобы все живые существа жили там в мире и согласии. Приближаясь к Мекке, паломники-мусульмане надевают особое покрывало (</w:t>
      </w:r>
      <w:r>
        <w:rPr>
          <w:rFonts w:cs="Pragmatica;Times New Roman" w:ascii="Pragmatica;Times New Roman" w:hAnsi="Pragmatica;Times New Roman"/>
          <w:sz w:val="32"/>
          <w:lang w:val="en-US"/>
        </w:rPr>
        <w:t>ihram</w:t>
      </w:r>
      <w:r>
        <w:rPr>
          <w:rFonts w:cs="Pragmatica;Times New Roman" w:ascii="Pragmatica;Times New Roman" w:hAnsi="Pragmatica;Times New Roman"/>
          <w:sz w:val="32"/>
        </w:rPr>
        <w:t>), и с момента облачения в эту ритуальную одежду им не дозволяется убивать никого: ни вшей, ни саранчу – никакое живое существо. Если паломник увидит на земле насекомое, он должен предупредить об этом своих спутников, чтобы те случайно на него не наступили. Таким образом, хотя ислам обыкновенно не считается религией, поддерживающей вегетарианство и доброе отношение к животным, мусульманская традиция многое говорит о взаимоотношениях человека с животным миро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 xml:space="preserve">ужно заметить, что ислам – довольно молодая религия. Хотя сами мусульмане утверждают, что основные положения ислама восходят к Адаму, фактически эта религия была основана пророком Магометом в начале </w:t>
      </w:r>
      <w:r>
        <w:rPr>
          <w:rFonts w:cs="Pragmatica;Times New Roman" w:ascii="Pragmatica;Times New Roman" w:hAnsi="Pragmatica;Times New Roman"/>
          <w:sz w:val="32"/>
          <w:lang w:val="en-US"/>
        </w:rPr>
        <w:t>VII</w:t>
      </w:r>
      <w:r>
        <w:rPr>
          <w:rFonts w:cs="Pragmatica;Times New Roman" w:ascii="Pragmatica;Times New Roman" w:hAnsi="Pragmatica;Times New Roman"/>
          <w:sz w:val="32"/>
        </w:rPr>
        <w:t xml:space="preserve"> века нашей эры. И даже несмотря на то, что лучшей участью для мусульманина считается смерть в битве за веру, приверженцы ислама также чтут слова Магомета о сострадании и участии – прежде всего к животным.</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ПРИМЕР МАГОМЕТА</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Ж</w:t>
      </w:r>
      <w:r>
        <w:rPr>
          <w:rFonts w:cs="Pragmatica;Times New Roman" w:ascii="Pragmatica;Times New Roman" w:hAnsi="Pragmatica;Times New Roman"/>
          <w:sz w:val="32"/>
        </w:rPr>
        <w:t>изнеописания Магомета включают в себя ясные свидетельства его любви к животным. И хотя сегодня очень трудно найти мусульман, которые считают, что их религия призывает к вегетарианскому образу жизни (хотя есть несколько сект, члены которых думают именно так), учение Магомета на этот счёт абсолютно недвусмысленно. Например, Марголиут, один из главных биографов Магомета, пишет: «Его доброта распространялась и на низшие существа. Он запрещал лучникам стрелять по птицам-матерям и увещевал тех, кто плохо обходился со своими верблюдами. Когда кто-то из его спутников поджёг муравейник, - продолжает Марголиут, - Магомет заставил их потушить огонь, он запрещал всякое насили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ругие биографы, как например, доктор М. Хафиз Сиед, указывают, что Магомет велел тем, кто ест мясо, ополаскивать рот перед молитвой. Хотя в исламе вообще существует традиция полоскать рот, прежде чем приступить к молитве, многие исследователи говорят, что в этой связи отдельно упоминается только мясо, и никакая другая пища. Это хорошо известно мусульманам-вегетарианца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ожно спросить, почему Магомет вообще позволяет есть мясо? Один из возможных ответов: Магомет во многом основывался на учениях Ветхого Завета и потому пошёл на те же уступки любителям мяса, что и Бог в Библии, также надеясь совершить постепенные преобразования. Хотя идеалом было бы всеобъемлющее милосердие и воздержание от любого убийства, Магомету нужно было доводить последователей до этого постепенно, чтобы не оттолкнуть потенциальных учеников (которые не были сразу выйти на такой уровень духовного просветлен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агомет хорошо знал свой народ. До установления ислама жители Аравии поклонялись множеству богов, многожёнство было обычаем, а пьянство – нормой. Если чья-либо жена рожала первой девочку, то супруг, считая это позором, хоронил её заживо (Коран, сура 6, ст. 140). Половая связь между сыном и матерью была настолько распространённым явлением, что на неё понадобилось налагать специальный запрет в Коране (сура 4, ст. 19-24). Магомет должен был развить духовность своего народа, но понимал, что радикальные перемены обречены на неудачу. Как и многие религиозные реформаторы до него, Магомет делал скидку на время, место и обстоятельства, сопутствующие его миссии. Фактически, Магомет открыто признавал, что учил людей сообразно их умственным способностям: «Ибо, если станешь говорить многим людям, некоторые не поймут».</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У</w:t>
      </w:r>
      <w:r>
        <w:rPr>
          <w:rFonts w:cs="Pragmatica;Times New Roman" w:ascii="Pragmatica;Times New Roman" w:hAnsi="Pragmatica;Times New Roman"/>
          <w:sz w:val="32"/>
        </w:rPr>
        <w:t xml:space="preserve"> всех религиозных учений есть два уровня: один – для среднего человека, второй – для тех, кто более развит духовно. Об этом Магомет говорил: «Учения были ниспосланы на семи наречиях, и в каждом слове есть два смысла: внешний и внутренний. Я получил два знания; одному я учу, но если бы я учил людей второму, это «разорвало бы им глотки». Хотя исламские толкователи и специалисты по арабскому языку давно придумали объяснение странному выражению «разорвало бы им глотки», многие мусульмане-вегетарианцы считают, что эта фраза подразумевает растительную диет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действительности Магомет не мог не поддерживать вегетарианства, несмотря на то, что, быть может, не сумел внедрить эту философию в массы. Он всегда проявлял величайшее сострадание – «вселенское сострадание» – и призывал своих учеников делать то же самое. Трогательный пример из жизни Магомета показывает, как широко распространялась его доброта. Однажды, проснувшись после  недолгого отдыха, он увидел, что на краешке его плаща спит тощая больная кошка. Пророк отрезал этот кусок плаща, чтобы не будить животное. Мог ли такой человек одобрять ненужное убийство безобидных созданий? «Будь сострадателен ко всем, - учил Магомет, - особенно к тем, кто слабее теб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одном из широко распространённых исламских текстов – Хадисе – Магомет упрекает своих учеников, потому что те не проявляют всеобъемлющего сострадания. «Но мы бываем милосердны, - уверяют те. – Мы добры с нашими жёнами, детьми и родными». Пророк отвечает: «Я говорю не об этом. Я говорю о вселенском милосерди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 xml:space="preserve">дно из преимуществ относительной молодости исламской религии – это то, что многие подробности касательно питания Магомета ещё сравнительно свежи и хорошо сохранились. Первые биографы Пророка утверждают, что он предпочитал растительную пищу, любил свежее молоко, разбавленной водой, кислое молоко с маслом или орехами и огурцы с финиками. Известно, что он мог целыми неделями питаться лишь своими любимыми фруктами – гранатами, виноградом и инжиром, а по утрам охотно пил напиток из размоченных толчёных фиников. Особенно Пророк любил мёд и часто ел его, смешав с уксусом; он говорил, что дом, где есть мёд и уксус, благословлён Богом. Он любил также смесь, тогда называвшуюся </w:t>
      </w:r>
      <w:r>
        <w:rPr>
          <w:rFonts w:cs="Pragmatica;Times New Roman" w:ascii="Pragmatica;Times New Roman" w:hAnsi="Pragmatica;Times New Roman"/>
          <w:sz w:val="32"/>
          <w:lang w:val="en-US"/>
        </w:rPr>
        <w:t>hees</w:t>
      </w:r>
      <w:r>
        <w:rPr>
          <w:rFonts w:cs="Pragmatica;Times New Roman" w:ascii="Pragmatica;Times New Roman" w:hAnsi="Pragmatica;Times New Roman"/>
          <w:sz w:val="32"/>
        </w:rPr>
        <w:t>, изготовленную из масла, фиников и кислого молока. Более того, согласно многочисленным жизнеописаниям, Магомет говорил: «Сонмы ангелов слетаются туда, где изобилие овоще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агомет понимал, что нельзя ожидать от каждого таких аскетических привычек в еде. И Коран, и Библия, вводит некоторые послабления в качестве переходных этапов перед установлением чистого духовного питания: «О вы, которые уверовали! Дозволено вам всякое животное из скота, ешьте и возносите хвалы Господу. Запрещена вам мертвечина, и кровь, и мясо свиньи, и то, что заколото с призыванием не Аллаха» (Коран, сура 5, ст. 1). Здесь, в Коране, ясно говорится, что свинина – нечистое мясо, и что кровь животных не годится в пищу человеку (наследие Ветхого Завета). Следовательно, мусульмане сталкиваются с теми же противоречиями, что иудеи: кровь запрещена, но её невозможно полностью удалить из плоти животного, значит, тот, кто ест мясо, неизбежно ест и кровь. Говоря словами Корана, «вот знамение для мыслящег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алее в Коране сказано, что если кто съел запрещённую пищу, чтобы выжить, на том нет греха. Но такое едва ли могло случиться с арабами, живущими в стране, где существует множество замен мясу. У них были маслины и яблоки из Сирии, изюм из Израиля, зерно из Египта, просо из Южной Аравии, рис из долин Иордана и Индии, откуда привозили также специи. Если эта оговорка не имела связи с действительностью в прежние времена, что же говорить о нашем времени, когда развитие техники позволяет транспортировать продукты со всех концов свет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мерть Магомета подчеркнула важность вегетарианства для ислама. По легенде, одна женщина-немусульманка пригласила к себе Магомета и его спутников и подала им отравленное мясо. Пророк благодаря духовному озарению понял, что угощение отравлено, и ел его один, запретив спутникам прикасаться к пище. Хотя обычно он не ел мяса и вообще пищи, приготовленной руками неверных, в тот раз он почему-то изменил своим привычкам. Приняв яд, Магомет проболел два года и скончался в 632 году н.э. Согласно некоторым толкованиям, Магомет съел отравленное мясо именно для того, чтобы доказать упрямому народу вредность мясоеден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Б</w:t>
      </w:r>
      <w:r>
        <w:rPr>
          <w:rFonts w:cs="Pragmatica;Times New Roman" w:ascii="Pragmatica;Times New Roman" w:hAnsi="Pragmatica;Times New Roman"/>
          <w:sz w:val="32"/>
        </w:rPr>
        <w:t>олее того, в Коране содержаться изречения, важные для вегетарианцев, как, например, нижеследующее (очевидно, основанное на Книге бытия 1:29):</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думайте о пище, которую едите. Господь, послал обильный дождь, и пошли борозды по земле, и сделал так, чтобы росли злаки, и лозы, и травы, оливы и пальмы, и сады, и плоды и пастбища, на радость вам и скоту вашем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ледующие стихи развивают эту тем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А</w:t>
      </w:r>
      <w:r>
        <w:rPr>
          <w:rFonts w:cs="Pragmatica;Times New Roman" w:ascii="Pragmatica;Times New Roman" w:hAnsi="Pragmatica;Times New Roman"/>
          <w:sz w:val="32"/>
        </w:rPr>
        <w:t>ллах ниспослал с неба воду, оживил ею землю после её смерти. Поистине, в этом – знамение для людей, которые слушают! Для вас и в вашем скоте – назидание. Мы поим вас из того, что у них в желудках между калом и кровью, молоком чистым, приятным для пьющих. И из плодов пальм и лоз вы берёте себе напиток пьянящий и хороший удел. Поистине, в этом – знамение для людей разумных! И внушил Господь твой пчеле: «Устраивай в горах дома, и на деревьях, и в том, что они строят; потом питайся всякими плодами и ходи по путям Господа твоего со смирением». Выходит из внутренностей их питьё разного цвета, в котором лечение для людей. Поистине, в этом – знамение для людей, которые размышляют! (Коран, сура 16, ст. 65-69)</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конечном итоге, Коран призывает мусульман есть питательные, полезные для здоровья плоды. Описывая «законную» и «незаконную» пищу, Коран подчёркивает, что «Он (Пророк) побуждает к доброму и удерживает от неодобряемого, разрешает блага и запрещает мерзости» (Коран, сура 7, ст. 157). Скрытый смысл этого изречения прояснил Аль-Газали (1058-1111), один из блистательных исламских философов. В своей книге «</w:t>
      </w:r>
      <w:r>
        <w:rPr>
          <w:rFonts w:cs="Pragmatica;Times New Roman" w:ascii="Pragmatica;Times New Roman" w:hAnsi="Pragmatica;Times New Roman"/>
          <w:sz w:val="32"/>
          <w:lang w:val="en-US"/>
        </w:rPr>
        <w:t>Ihya</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Ulum</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ul</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Din</w:t>
      </w:r>
      <w:r>
        <w:rPr>
          <w:rFonts w:cs="Pragmatica;Times New Roman" w:ascii="Pragmatica;Times New Roman" w:hAnsi="Pragmatica;Times New Roman"/>
          <w:sz w:val="32"/>
        </w:rPr>
        <w:t>» он писал: «Если поесть мяса коровы, начинается болезнь (</w:t>
      </w:r>
      <w:r>
        <w:rPr>
          <w:rFonts w:cs="Pragmatica;Times New Roman" w:ascii="Pragmatica;Times New Roman" w:hAnsi="Pragmatica;Times New Roman"/>
          <w:sz w:val="32"/>
          <w:lang w:val="en-US"/>
        </w:rPr>
        <w:t>marg</w:t>
      </w:r>
      <w:r>
        <w:rPr>
          <w:rFonts w:cs="Pragmatica;Times New Roman" w:ascii="Pragmatica;Times New Roman" w:hAnsi="Pragmatica;Times New Roman"/>
          <w:sz w:val="32"/>
        </w:rPr>
        <w:t>), её молоко – здоровье (</w:t>
      </w:r>
      <w:r>
        <w:rPr>
          <w:rFonts w:cs="Pragmatica;Times New Roman" w:ascii="Pragmatica;Times New Roman" w:hAnsi="Pragmatica;Times New Roman"/>
          <w:sz w:val="32"/>
          <w:lang w:val="en-US"/>
        </w:rPr>
        <w:t>safa</w:t>
      </w:r>
      <w:r>
        <w:rPr>
          <w:rFonts w:cs="Pragmatica;Times New Roman" w:ascii="Pragmatica;Times New Roman" w:hAnsi="Pragmatica;Times New Roman"/>
          <w:sz w:val="32"/>
        </w:rPr>
        <w:t>), а очищенное коровье масло (</w:t>
      </w:r>
      <w:r>
        <w:rPr>
          <w:rFonts w:cs="Pragmatica;Times New Roman" w:ascii="Pragmatica;Times New Roman" w:hAnsi="Pragmatica;Times New Roman"/>
          <w:sz w:val="32"/>
          <w:lang w:val="en-US"/>
        </w:rPr>
        <w:t>ghee</w:t>
      </w:r>
      <w:r>
        <w:rPr>
          <w:rFonts w:cs="Pragmatica;Times New Roman" w:ascii="Pragmatica;Times New Roman" w:hAnsi="Pragmatica;Times New Roman"/>
          <w:sz w:val="32"/>
        </w:rPr>
        <w:t>) – лекарство (</w:t>
      </w:r>
      <w:r>
        <w:rPr>
          <w:rFonts w:cs="Pragmatica;Times New Roman" w:ascii="Pragmatica;Times New Roman" w:hAnsi="Pragmatica;Times New Roman"/>
          <w:sz w:val="32"/>
          <w:lang w:val="en-US"/>
        </w:rPr>
        <w:t>dava</w:t>
      </w:r>
      <w:r>
        <w:rPr>
          <w:rFonts w:cs="Pragmatica;Times New Roman" w:ascii="Pragmatica;Times New Roman" w:hAnsi="Pragmatica;Times New Roman"/>
          <w:sz w:val="32"/>
        </w:rPr>
        <w:t>). Праведная пища ведёт к праведной жизн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оран недвусмысленно призывает относиться к животным с состраданием и милосердием, и, хотя многие мусульмане совсем не помышляют о растительной диете, существуют секты, где большинство верующих – вегетарианцы, например, шииты. Исламские мистики, такие, как суфии, также считают вегетарианство высоко духовным идеалом.</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СУФИЙСКАЯ ТРАДИЦИЯ</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уществует древняя легенда о суфийской святой, Хазрат Рабии Басри. Эта женщина постоянно приходила на одну поросшую лесом гору, чтобы там без помех предаться медитации. Когда она приходила туда, все лесные звери собирались рядом и наслаждались её обществом. Однажды туда пришёл ещё один суфий. Но едва он приблизился, как все животные разбежались, словно испугавшись чего-то. Очень огорчённый, суфий спросил у Рабии Басри: «Почему животные убегают?»</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Р</w:t>
      </w:r>
      <w:r>
        <w:rPr>
          <w:rFonts w:cs="Pragmatica;Times New Roman" w:ascii="Pragmatica;Times New Roman" w:hAnsi="Pragmatica;Times New Roman"/>
          <w:sz w:val="32"/>
        </w:rPr>
        <w:t>абия ответила ему другим вопросом: «Что ты ел сегодня?» Суфий сознался, что ел лук, обжаренный в жире. Мудрая женщина сказала: «Ты ешь их жир! Как же им не бежать от тебя?» Это известная суфийская притча, возможно, отражает взгляд исламских мистиков на отношения между людьми и животным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еликий современный суфий Мухаммад Рахим Бава Мухайяддин приводит ещё одну притчу, которая называется «Охотник учится у оленёнка состраданию». Эта сказка, сохранившаяся на древнем тамильском языке в устной суфийской традиции, на простом примере рисует картину всеобщего сострадания, к которому в идеале стремятся все верующие вне зависимости от религиозной принадлежности. Первоначально эта сказка была рассказана маленькой группе детей, но содержащаяся в ней истина подходит для любого возраста. Сказка сохранилась в книге под название «Войди в тайный сад» и в переводе звучит примерно так:</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когда жил один человек, который очень любил охоту. Он ходил в лес с ружьём или луком и стрелами и стрелял оленей, лосей и других животных. Как многие охотники, он любил есть мясо своей добычи, но особенно вкусной считал оленину.</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Большую часть жизни этот человек провёл охотясь, убивая и поедая мясо. Однажды он набрёл в лесу на олениху, кормившую детёныша. Он очень обрадовался, потому что уже устал и знал, что мать не сможет убежать, пока кормит оленёнка. Поэтому он застрелил её. Но перед смертью мать вскричала:</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 xml:space="preserve"> человек, ты убил меня, теперь ты можешь меня съесть, но пощади моего сына! Не трогай, отпусти его!</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Я</w:t>
      </w:r>
      <w:r>
        <w:rPr>
          <w:rFonts w:cs="Pragmatica;Times New Roman" w:ascii="Pragmatica;Times New Roman" w:hAnsi="Pragmatica;Times New Roman"/>
          <w:sz w:val="32"/>
        </w:rPr>
        <w:t xml:space="preserve"> понял твою просьбу, - ответил охотник, - но я собираюсь взять твоего сына с собой, вырастить его и хорошенько откормить. Тогда я смогу съесть и его тож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ленёнок услышал это и сказал:</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 xml:space="preserve"> человек! Угодны ли Господу такие мысл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хотник рассмеялся:</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 xml:space="preserve">- </w:t>
      </w:r>
      <w:r>
        <w:rPr>
          <w:rFonts w:cs="Pragmatica;Times New Roman" w:ascii="Pragmatica;Times New Roman" w:hAnsi="Pragmatica;Times New Roman"/>
          <w:b/>
          <w:color w:val="0000FF"/>
          <w:sz w:val="32"/>
        </w:rPr>
        <w:t>Г</w:t>
      </w:r>
      <w:r>
        <w:rPr>
          <w:rFonts w:cs="Pragmatica;Times New Roman" w:ascii="Pragmatica;Times New Roman" w:hAnsi="Pragmatica;Times New Roman"/>
          <w:sz w:val="32"/>
        </w:rPr>
        <w:t>осподь создал зверей для того, чтобы человек мог убивать их и есть.</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ы прав, человек. Господь действительно предназначил некоторых тварей в пищу другим. Ну а ты сам? Раз для нас есть свой закон, так может, он есть и для тебя? Подумай об этом. Меня хочешь съесть только ты, а вот тебя дожидается множество едоков. Ты не знал этого? Однажды, в присутствии Самого Господа, мухи, черви, порождения ада и даже сама земля с жадностью пожрут тебя. Вы, люди, должны задуматься об этом. Когда вы убиваете нас, то съедаете сразу, но когда умрёшь ты, тебя будут долго-долго есть в аду. В каждом из твоих перевоплощений ты будешь попадать в ад.</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 xml:space="preserve"> человек, Бог создал и тебя, и меня. Ты человек. Бог создал тебя из земли, огня, воды, воздуха и эфира. Я зверь, но Бог создал меня из тех же элементов. Ты ходишь на двух ногах, я - на четырёх. Хотя у нас разная кожа и масть, у нас одинаковая плоть. Подумай о том, как мы похож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Е</w:t>
      </w:r>
      <w:r>
        <w:rPr>
          <w:rFonts w:cs="Pragmatica;Times New Roman" w:ascii="Pragmatica;Times New Roman" w:hAnsi="Pragmatica;Times New Roman"/>
          <w:sz w:val="32"/>
        </w:rPr>
        <w:t>сли бы кто-то убил твою мать, когда она кормила тебя, каково бы тебе пришлось? Многие из вас раскаиваются, если убьют самку, у которой маленькие детёныши. Они восклицают: «Я же не знал!..» Но у тебя нет никакой жалости. Ты убийца. Ты прервал столько жизней, но ни разу даже не задумался о том, каково бы тебе было, если бы кто-то лишил тебя матери. Вместо этого ты радуешься, что не только убил мою мать, но ещё можешь убить и съесть меня. Раз ты человек, ты должен подумать об этом. Даже самый злобный и жестокий зверь задумался бы над моими словам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ужели ты не понимаешь горя сына, чью мать только что убили? То, что ты сказал ей, ужасно, и причинило мне страшную боль. Человек, в тебе нет ни божественного, ни человеческого милосердия. У тебе нет даже совести. Всю свою жизнь ты пил кровь и ел плоть животных, не понимая, что творишь. Ты любишь есть мясо и убивать. Будь у тебя совесть или чувство справедливости, будь ты действительно рождён человеческим существом, ты призадумался бы. Господь смотрит на нас обоих…</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ленёнок, всё, что ты сказал, справедливо, - признал охотник. Затем он осторожно поднял тело матери-оленихи и отвёл оленёнка к себе домо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тот же вечер он рассказал другим охотникам то, чему его научил оленёнок. И те, кто услышал это, воскликнул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Мы так часто ели оленину, но из того, что ты сказал нам, мы поняли, что карма входит в наше тело через еду, которой мы наслаждаемся. В наших телах царит суета. Теперь мы понимаем, что у нас не было ни милосердия, ни мудрости, - и они решили навсегда отказаться от такой пищи.</w:t>
      </w:r>
    </w:p>
    <w:p>
      <w:pPr>
        <w:pStyle w:val="Normal"/>
        <w:rPr/>
      </w:pPr>
      <w:r>
        <w:rPr>
          <w:rFonts w:cs="Pragmatica;Times New Roman" w:ascii="Pragmatica;Times New Roman" w:hAnsi="Pragmatica;Times New Roman"/>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тпусти оленёнка, - сказал один охотник.</w:t>
      </w:r>
    </w:p>
    <w:p>
      <w:pPr>
        <w:pStyle w:val="Normal"/>
        <w:numPr>
          <w:ilvl w:val="0"/>
          <w:numId w:val="2"/>
        </w:numPr>
        <w:tabs>
          <w:tab w:val="clear" w:pos="720"/>
          <w:tab w:val="left" w:pos="0" w:leader="none"/>
        </w:tabs>
        <w:ind w:left="0" w:hanging="0"/>
        <w:jc w:val="both"/>
        <w:rPr/>
      </w:pP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т, отдай его мне, - попросил другой. – Я выращу его, а когда он станет взрослым, отпущу его на волю.</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 Н</w:t>
      </w:r>
      <w:r>
        <w:rPr>
          <w:rFonts w:cs="Pragmatica;Times New Roman" w:ascii="Pragmatica;Times New Roman" w:hAnsi="Pragmatica;Times New Roman"/>
          <w:sz w:val="32"/>
        </w:rPr>
        <w:t>о охотник решил, что сам вырастит детёныша. И течение нескольких лет оленёнок выказывал больше любви к нему, чем его собственные дети. «Это нежное создание способно на большую любовь и благодарность, чем люди, - думал человек. – Оно целует меня, и лижет, и издаёт радостные звуки, когда я кормлю его. Оно даже спит у меня в нога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рошли годы, и олень вырос. Тогда человек отвёл его в лес и выпустил на свобод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ети мои, каждый из вас должен понимать, что он делает. Все детёныши животных испытывают любовь и сострадание. И если мы будем помнить, что каждое создание когда-то было маленьким, мы перестанем убивать. Мы не сможем напасть на живое существо и причинить ему боль…»</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то сказка представляет чисто вегетарианское направление в исламском мистицизме. В той же традиции считается, что курбан, способ забоя скота, предписанный мусульманам, кроме обычного, известного значения, имеет ещё одно, тайное. Хотя внешне курбан относится только к мусульманским законам о пище (которые совпадают с иудейскими), у него есть внутренняя символика. Он требует, чтобы человек пожертвовал собой ради служения Господу, и чтобы вместо жизни животного мы принесли в жертву зверей, живущих в нашем сердце. «Курбан – это не убийство кур, коров и коз, - объясняет Бава Мухайяддин. – В нашем сердце живёт четыреста триллионов и десять тысяч животных страстей, которые должны быть убиты. Их нужно убить в глубине сердца (</w:t>
      </w:r>
      <w:r>
        <w:rPr>
          <w:rFonts w:cs="Pragmatica;Times New Roman" w:ascii="Pragmatica;Times New Roman" w:hAnsi="Pragmatica;Times New Roman"/>
          <w:sz w:val="32"/>
          <w:lang w:val="en-US"/>
        </w:rPr>
        <w:t>qalb</w:t>
      </w:r>
      <w:r>
        <w:rPr>
          <w:rFonts w:cs="Pragmatica;Times New Roman" w:ascii="Pragmatica;Times New Roman" w:hAnsi="Pragmatica;Times New Roman"/>
          <w:sz w:val="32"/>
        </w:rPr>
        <w:t>). После того, как они будут убиты, пищу можно поделить на дозволенную (</w:t>
      </w:r>
      <w:r>
        <w:rPr>
          <w:rFonts w:cs="Pragmatica;Times New Roman" w:ascii="Pragmatica;Times New Roman" w:hAnsi="Pragmatica;Times New Roman"/>
          <w:sz w:val="32"/>
          <w:lang w:val="en-US"/>
        </w:rPr>
        <w:t>halaal</w:t>
      </w:r>
      <w:r>
        <w:rPr>
          <w:rFonts w:cs="Pragmatica;Times New Roman" w:ascii="Pragmatica;Times New Roman" w:hAnsi="Pragmatica;Times New Roman"/>
          <w:sz w:val="32"/>
        </w:rPr>
        <w:t>) и запретную (</w:t>
      </w:r>
      <w:r>
        <w:rPr>
          <w:rFonts w:cs="Pragmatica;Times New Roman" w:ascii="Pragmatica;Times New Roman" w:hAnsi="Pragmatica;Times New Roman"/>
          <w:sz w:val="32"/>
          <w:lang w:val="en-US"/>
        </w:rPr>
        <w:t>haraam</w:t>
      </w:r>
      <w:r>
        <w:rPr>
          <w:rFonts w:cs="Pragmatica;Times New Roman" w:ascii="Pragmatica;Times New Roman" w:hAnsi="Pragmatica;Times New Roman"/>
          <w:sz w:val="32"/>
        </w:rPr>
        <w:t xml:space="preserve">). В конечном итоге, - заключает суфийский учитель, - всё, что мы видим в мире – скверна, </w:t>
      </w:r>
      <w:r>
        <w:rPr>
          <w:rFonts w:cs="Pragmatica;Times New Roman" w:ascii="Pragmatica;Times New Roman" w:hAnsi="Pragmatica;Times New Roman"/>
          <w:sz w:val="32"/>
          <w:lang w:val="en-US"/>
        </w:rPr>
        <w:t>haraam</w:t>
      </w:r>
      <w:r>
        <w:rPr>
          <w:rFonts w:cs="Pragmatica;Times New Roman" w:ascii="Pragmatica;Times New Roman" w:hAnsi="Pragmatica;Times New Roman"/>
          <w:sz w:val="32"/>
        </w:rPr>
        <w:t xml:space="preserve">. Только то, что мы видим в Аллахе (Боге) - </w:t>
      </w:r>
      <w:r>
        <w:rPr>
          <w:rFonts w:cs="Pragmatica;Times New Roman" w:ascii="Pragmatica;Times New Roman" w:hAnsi="Pragmatica;Times New Roman"/>
          <w:sz w:val="32"/>
          <w:lang w:val="en-US"/>
        </w:rPr>
        <w:t>halaal</w:t>
      </w:r>
      <w:r>
        <w:rPr>
          <w:rFonts w:cs="Pragmatica;Times New Roman" w:ascii="Pragmatica;Times New Roman" w:hAnsi="Pragmatica;Times New Roman"/>
          <w:sz w:val="32"/>
        </w:rPr>
        <w:t>, добро. Это нам дозволено вкушать».</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днако даже при традиционном обряде курбана читается молитва под названием «калима» – для очищения убитых животных. Согласно суфийской традиции, обладающей особой силой третьей «калимы» очистить не только убитое животное, но и тех, кто принёс его в жертву, и им больше не захочется убивать. Но молитва действует лишь тогда, когда её произносят с искренней веро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ак у иудеев, так и у мусульман забой скота – сложная и длительная процедура. Здесь также весь процесс, по идее, должен свести к минимуму убийства животных. По словам Бава Мухайяддин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Ч</w:t>
      </w:r>
      <w:r>
        <w:rPr>
          <w:rFonts w:cs="Pragmatica;Times New Roman" w:ascii="Pragmatica;Times New Roman" w:hAnsi="Pragmatica;Times New Roman"/>
          <w:sz w:val="32"/>
        </w:rPr>
        <w:t xml:space="preserve">итая «калиму», вы должны нанести три удара ножом, по одному удару  при каждом повторении молитвы. Нож полагается трижды очистить; он не должен коснуться кости. Лезвие должно быть очень острым, а длина его бывает разной в зависимости от вида животного: столько-то для птицы, столько-то для козы, столько-то для коровы. Нельзя, чтобы животное извергло из себя пищу или издало какой-то звук, иначе оно становится </w:t>
      </w:r>
      <w:r>
        <w:rPr>
          <w:rFonts w:cs="Pragmatica;Times New Roman" w:ascii="Pragmatica;Times New Roman" w:hAnsi="Pragmatica;Times New Roman"/>
          <w:sz w:val="32"/>
          <w:lang w:val="en-US"/>
        </w:rPr>
        <w:t>haraam</w:t>
      </w:r>
      <w:r>
        <w:rPr>
          <w:rFonts w:cs="Pragmatica;Times New Roman" w:ascii="Pragmatica;Times New Roman" w:hAnsi="Pragmatica;Times New Roman"/>
          <w:sz w:val="32"/>
        </w:rPr>
        <w:t>, запретны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 xml:space="preserve">от, кто держит животное, и тот, кто его режет, должны обязательно читать молитву пять раз в день. Следовательно, курбан должны совершать имам и муэдзин, поскольку лишь они всегда молятся пять раз в день. Это значит также, что курбан должен происходить неподалёку от мечети, где всегда можно найти двух таких людей. Перед началом бойни они должны совершить омовение, а затем трижды прочитать «калиму» и напоить водой от омовения то животное, которое намечено  жертву. Голова животного должна быть обращена на </w:t>
      </w:r>
      <w:r>
        <w:rPr>
          <w:rFonts w:cs="Pragmatica;Times New Roman" w:ascii="Pragmatica;Times New Roman" w:hAnsi="Pragmatica;Times New Roman"/>
          <w:sz w:val="32"/>
          <w:lang w:val="en-US"/>
        </w:rPr>
        <w:t>Qiblah</w:t>
      </w:r>
      <w:r>
        <w:rPr>
          <w:rFonts w:cs="Pragmatica;Times New Roman" w:ascii="Pragmatica;Times New Roman" w:hAnsi="Pragmatica;Times New Roman"/>
          <w:sz w:val="32"/>
        </w:rPr>
        <w:t xml:space="preserve"> (иными словами, в направлении святыни, то есть, для мусульман, Мекки). Животное должно смотреть в глаза того, кто совершает жертвоприношение. Этот человек должен посмотреть в глаза животного и затем,  читая «калиму», перерезать ему шею. Он должен продолжать смотреть в глаза животного до тех пор, пока душа не изойдёт из тела, всё это время повторяя «зикр». Затем, когда душа животного отойдёт, нужно ещё раз повторить «калиму» и вымыть нож. Только после этого убивший может перейти к другому животному. Он должен смотреть в глаза животного и видеть его слёзы, смотреть до тех пор, пока оно не умрёт, - тогда, быть может, его сердце смягчитьс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З</w:t>
      </w:r>
      <w:r>
        <w:rPr>
          <w:rFonts w:cs="Pragmatica;Times New Roman" w:ascii="Pragmatica;Times New Roman" w:hAnsi="Pragmatica;Times New Roman"/>
          <w:sz w:val="32"/>
        </w:rPr>
        <w:t>атем Мухайяддин рассказывает суфийскую версию Писания, поддерживающую вегетарианский образ жизн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А</w:t>
      </w:r>
      <w:r>
        <w:rPr>
          <w:rFonts w:cs="Pragmatica;Times New Roman" w:ascii="Pragmatica;Times New Roman" w:hAnsi="Pragmatica;Times New Roman"/>
          <w:sz w:val="32"/>
        </w:rPr>
        <w:t>ллах сказал Магомету: «Из-за курбана убийства резко сократятся, так как те, кто убивал тысячу или две тысячи животных в день, теперь смогут убивать лишь 10-15 животных. Если они начнут готовиться к бойне сразу после утренних молитв, то, пока они смогут приступит к делу, будет уже десять часов, а убивать они смогут лишь до одиннадцати, когда уже наступить время готовиться к следующей молитве. Кроме того, на каждое животное понадобится 15-20 минут, потому что придётся ждать, пока отойдёт его душа». Вот как Аллах учил Пророк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огда народ стал жаловаться: «Как же так? Мы сможем забивать лишь нескольких животных! Наши праздники и пиры сократятся!»</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Но Аллах сказал: «Не обязательно каждому человеку или каждой семье приносить жертву. Вместо сорока кур убивайте одну козу, вместо сорока коз убивайте десять коров. А вместо сорока коров убивайте десять верблюдов.        Принесите в жертву десять верблюдов, и разделите мясо между вашими семьями». Получилось, что вместо четырёхсот животных можно будет убивать только сорок. Количество убийств сократилось в десять раз. Так Аллах дал Пророку заповедь, чтобы уменьшить число отнимаемых жизне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ухайяддин заключает: «Если с мудростью рассматривать курбан изнутри, ясно, что его цель – сократить убийства. Но если смотреть на него снаружи, кажется, что он предназначен давать пищу алчности, удовлетворять низменные желания». Таким образом, тайное повеление, которое стоит за исламскими законами о пище, требует, чтобы мусульмане обратили свои помыслы к жалости и милосердию, сначала до предела снизив количество убиваемых животных (благодаря исполнению всех ритуалов), а затем, надо надеяться, полностью отказавшись от убийств.</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нтересно, что в Коране перечисляются в основном запретные, а не дозволенные, яства. Это побудило специалиста по Среднему Востоку Майкла Кука, автора книги «Мухаммед», написать «Вегетарианство вполне укладывается в законы о пище, данные в Коране». Ограничения, приводимые в Коране, скорее, обременяют верующих любителей мяса. Именно им, а не их собратьям-вегетарианцам, приходится соблюдать все строгие правила, которые только урезают их мясной рацион.</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СОСТРАДАНИЕ И МИЛОСЕРДИЕ</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ам Коран превозносит всеобщее сострадание и милосердие. Фактически, все 114 глав Корана, кроме одной, начинаются словами: «</w:t>
      </w:r>
      <w:r>
        <w:rPr>
          <w:rFonts w:cs="Pragmatica;Times New Roman" w:ascii="Pragmatica;Times New Roman" w:hAnsi="Pragmatica;Times New Roman"/>
          <w:sz w:val="32"/>
          <w:lang w:val="en-US"/>
        </w:rPr>
        <w:t>Bismillahir</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rahmanir</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rahim</w:t>
      </w:r>
      <w:r>
        <w:rPr>
          <w:rFonts w:cs="Pragmatica;Times New Roman" w:ascii="Pragmatica;Times New Roman" w:hAnsi="Pragmatica;Times New Roman"/>
          <w:sz w:val="32"/>
        </w:rPr>
        <w:t>», то есть «Аллах милостив и милосерден». Нужно также отметить, что самое частое упоминаемое из имён Бога в Коране – Аль-Рахим, «сострадающий». Следующее по частоте – Аль-Рахам, «всемилостивый». Ещё аллах назван Архам Аль-Рахимин, «милосерднейший из милосердных». Везде подчёркивается всеобъемлющий характер Господней милости. Недостаток милосердия к низшим живым существам не соответствовал бы этой всеобщей любви. Как мы знаем, Магомет при жизни проявлял такое же милосердие. Тот, кто, в подражание Магомету, стал бы придерживаться этого же принципа, и был бы его истинным последователем. Вегетарианство стало бы ощутимым сдвигом в этом направлени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Е</w:t>
      </w:r>
      <w:r>
        <w:rPr>
          <w:rFonts w:cs="Pragmatica;Times New Roman" w:ascii="Pragmatica;Times New Roman" w:hAnsi="Pragmatica;Times New Roman"/>
          <w:sz w:val="32"/>
        </w:rPr>
        <w:t>сли основывать наше представление об исламе на Коране, исламской мистической традиции и особенно на житии и учения Магомета, становится ясно огромное значение вегетарианства и доброго отношения к животным, - что мы уже показали выше и надеемся подтвердить с помощью следующих цитат. Это – известные переводы из арабских Хадисов (буквально «учений», текстов, столь же авторитетных, как сам Коран), собранные учёным-мусульманином М. Хафиз Сиедо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ророк проходил мимо учеников, которые стреляли в барана, и вознегодовал, и сказал: «Не калечьте бессловестных тваре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ророк вытирал морду коня полой своего одеяния, и, когда его увидели и спросили, почему он так делает, ответил: «Во сне я получил от Господа приказание заботиться о моём кон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днажды некий человек украл из птичьего гнезда несколько яиц, а Пророк вернул их туда. «Чтите Бога в этих неразумных тварях, - сказал Пророк. – Ездите на них, пока у них есть силы, и слезайте, когда они устал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оистину, будет ли нам награда за нашу доброту к четвероногим и за то, что мы поим их?» – спросили ученики. Пророк ответил: «Вам будет награда за доброту к любому животному, у которого влажная печень (то есть к любому живому существ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пулярная форма ислама, как и другие современные формы мировых религий, не поддерживает вегетарианства открыто. В конечном итоге, только сам человек может решить, должен ли он (или она) придерживаться принципа доброты к животным. Бесспорно одно: Писания не требуют убийств и не призывают нас убивать беззащитных существ. Есть множество свидетельств того, что величайшая религиозная истина состоит в подражании всеобъемлющему милосердию Господа. В свете перечисленных Хадисов, обыкновенно приписываемых Магомету, читатель должен сам решить за себя, распространяется ли милосердие, к которому призывает Пророк и Коран, на животных.</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ГЛАВА 5</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АХИМСА  и  РЕЛИГИИ  ВОСТОКА</w:t>
      </w:r>
    </w:p>
    <w:p>
      <w:pPr>
        <w:pStyle w:val="Normal"/>
        <w:rPr>
          <w:rFonts w:ascii="Pragmatica;Times New Roman" w:hAnsi="Pragmatica;Times New Roman" w:cs="Pragmatica;Times New Roman"/>
          <w:b/>
          <w:b/>
          <w:color w:val="0000FF"/>
          <w:sz w:val="32"/>
        </w:rPr>
      </w:pPr>
      <w:r>
        <w:rPr>
          <w:rFonts w:cs="Pragmatica;Times New Roman" w:ascii="Pragmatica;Times New Roman" w:hAnsi="Pragmatica;Times New Roman"/>
          <w:b/>
          <w:color w:val="0000FF"/>
          <w:sz w:val="32"/>
        </w:rPr>
      </w:r>
    </w:p>
    <w:p>
      <w:pPr>
        <w:pStyle w:val="Normal"/>
        <w:rPr/>
      </w:pPr>
      <w:r>
        <w:rPr>
          <w:rFonts w:eastAsia="Pragmatica;Times New Roman" w:cs="Pragmatica;Times New Roman" w:ascii="Pragmatica;Times New Roman" w:hAnsi="Pragmatica;Times New Roman"/>
          <w:i/>
          <w:sz w:val="32"/>
        </w:rPr>
        <w:t xml:space="preserve">                                                                       </w:t>
      </w:r>
      <w:r>
        <w:rPr>
          <w:rFonts w:cs="Pragmatica;Times New Roman" w:ascii="Pragmatica;Times New Roman" w:hAnsi="Pragmatica;Times New Roman"/>
          <w:i/>
          <w:sz w:val="32"/>
        </w:rPr>
        <w:t>Ахимса есть высочайший долг.</w:t>
      </w:r>
    </w:p>
    <w:p>
      <w:pPr>
        <w:pStyle w:val="Normal"/>
        <w:rPr/>
      </w:pPr>
      <w:r>
        <w:rPr>
          <w:rFonts w:eastAsia="Pragmatica;Times New Roman" w:cs="Pragmatica;Times New Roman" w:ascii="Pragmatica;Times New Roman" w:hAnsi="Pragmatica;Times New Roman"/>
        </w:rPr>
        <w:t xml:space="preserve">                                                                                                                                                           </w:t>
      </w:r>
      <w:r>
        <w:rPr>
          <w:rFonts w:cs="Pragmatica;Times New Roman" w:ascii="Pragmatica;Times New Roman" w:hAnsi="Pragmatica;Times New Roman"/>
        </w:rPr>
        <w:t>Падма Пурана, 1.31.27</w:t>
      </w:r>
    </w:p>
    <w:p>
      <w:pPr>
        <w:pStyle w:val="Normal"/>
        <w:rPr>
          <w:rFonts w:ascii="Pragmatica;Times New Roman" w:hAnsi="Pragmatica;Times New Roman" w:cs="Pragmatica;Times New Roman"/>
        </w:rPr>
      </w:pPr>
      <w:r>
        <w:rPr>
          <w:rFonts w:cs="Pragmatica;Times New Roman" w:ascii="Pragmatica;Times New Roman" w:hAnsi="Pragmatica;Times New Roman"/>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У</w:t>
      </w:r>
      <w:r>
        <w:rPr>
          <w:rFonts w:cs="Pragmatica;Times New Roman" w:ascii="Pragmatica;Times New Roman" w:hAnsi="Pragmatica;Times New Roman"/>
          <w:sz w:val="32"/>
        </w:rPr>
        <w:t>чение об ахимсе (непричинении вреда чувствующим существам) впервые было провозглашено в «Ведах», древнейших санскритских священных текстах, записанных на санскрите. Ахимса –неотъемлемая часть большинства восточных религий, в которых она считается одним из важнейших религиозных учений; вегетарианство, в свою очередь, считается основным следствием этого учен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Ч</w:t>
      </w:r>
      <w:r>
        <w:rPr>
          <w:rFonts w:cs="Pragmatica;Times New Roman" w:ascii="Pragmatica;Times New Roman" w:hAnsi="Pragmatica;Times New Roman"/>
          <w:sz w:val="32"/>
        </w:rPr>
        <w:t xml:space="preserve">тобы понять ахимсу и её роль в религиозной жизни Востока, следует обратиться к писаниям, которые излагают её принципы, и к традиции, которая её породила. Гипотезы о том, когда именно были составлены Веды, несколько противоречивы. Тем не менее, традиционно они датируются началом </w:t>
      </w:r>
      <w:r>
        <w:rPr>
          <w:rFonts w:cs="Pragmatica;Times New Roman" w:ascii="Pragmatica;Times New Roman" w:hAnsi="Pragmatica;Times New Roman"/>
          <w:sz w:val="32"/>
          <w:lang w:val="en-US"/>
        </w:rPr>
        <w:t>III</w:t>
      </w:r>
      <w:r>
        <w:rPr>
          <w:rFonts w:cs="Pragmatica;Times New Roman" w:ascii="Pragmatica;Times New Roman" w:hAnsi="Pragmatica;Times New Roman"/>
          <w:sz w:val="32"/>
        </w:rPr>
        <w:t xml:space="preserve"> тысячелетия до нашей эры – датировка, которой придерживаются Арнольд Тойнби и другие увлечённые исследователи религий Востока. До того, как быть записанными, Веды передавались устно от учителя к ученику, начиная, как говорит традиция, со времени сотворения Вселенно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едическая литература была написана на санскрите – прародителе индоевропейских языков, например, латыни, греческого, немецкого, английского. Объём этих санскритских текстов очень велик. В одной только «Риг Веде» насчитывается 1017 гимнов; «Махабхарата» (в которую входит знаменитая «Бхагават-гита») состоит из 110000 стихов. «Пураны», или ведические летописи, содержат сотни тысяч стихов; кроме этого, существует 108 Упанишад – текстов, которые суммируют философские учения Вед.</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амое замечательное в этих Писаниях – их продолжающееся воздействие на современные мировые культуры. Далеко не потерявшие актуальности, ведические учения одухотворяют общественную, этическую, философскую и религиозную жизнь миллионов людей во всём мире. Даже самые недавние движения за мир, как, например, движение Ганди против насилия в Индии и марши мира доктора Мартина Лютера Кинга в США, были вдохновлены ведическим принципом ахимс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А</w:t>
      </w:r>
      <w:r>
        <w:rPr>
          <w:rFonts w:cs="Pragmatica;Times New Roman" w:ascii="Pragmatica;Times New Roman" w:hAnsi="Pragmatica;Times New Roman"/>
          <w:sz w:val="32"/>
        </w:rPr>
        <w:t>химса приблизительно переводится как «ненасилие». Однако в ведической традиции это слово обладает более широким значением: «Отсутствие дурных чувств по отношению к любому живому существу, при любых обстоятельствах и в любое время, называется ахимса, и это – та цель, к которой стремятся все ищущие» («Сутры Патанджали Йога», 2.30). В позднейших рукописях на языке пали также встречаются призывы к ахимсе, которая может быть достигнута с помощью братских чувств (</w:t>
      </w:r>
      <w:r>
        <w:rPr>
          <w:rFonts w:cs="Pragmatica;Times New Roman" w:ascii="Pragmatica;Times New Roman" w:hAnsi="Pragmatica;Times New Roman"/>
          <w:i/>
          <w:sz w:val="32"/>
        </w:rPr>
        <w:t>меттачита</w:t>
      </w:r>
      <w:r>
        <w:rPr>
          <w:rFonts w:cs="Pragmatica;Times New Roman" w:ascii="Pragmatica;Times New Roman" w:hAnsi="Pragmatica;Times New Roman"/>
          <w:sz w:val="32"/>
        </w:rPr>
        <w:t>), свободы от гнева (</w:t>
      </w:r>
      <w:r>
        <w:rPr>
          <w:rFonts w:cs="Pragmatica;Times New Roman" w:ascii="Pragmatica;Times New Roman" w:hAnsi="Pragmatica;Times New Roman"/>
          <w:i/>
          <w:sz w:val="32"/>
        </w:rPr>
        <w:t>авера</w:t>
      </w:r>
      <w:r>
        <w:rPr>
          <w:rFonts w:cs="Pragmatica;Times New Roman" w:ascii="Pragmatica;Times New Roman" w:hAnsi="Pragmatica;Times New Roman"/>
          <w:sz w:val="32"/>
        </w:rPr>
        <w:t>) и отвращения к злым делам (</w:t>
      </w:r>
      <w:r>
        <w:rPr>
          <w:rFonts w:cs="Pragmatica;Times New Roman" w:ascii="Pragmatica;Times New Roman" w:hAnsi="Pragmatica;Times New Roman"/>
          <w:i/>
          <w:sz w:val="32"/>
        </w:rPr>
        <w:t>абъяпаджджа</w:t>
      </w:r>
      <w:r>
        <w:rPr>
          <w:rFonts w:cs="Pragmatica;Times New Roman" w:ascii="Pragmatica;Times New Roman" w:hAnsi="Pragmatica;Times New Roman"/>
          <w:sz w:val="32"/>
        </w:rPr>
        <w:t>). Более того, ахимса означает запрет на произнесение ругательств (</w:t>
      </w:r>
      <w:r>
        <w:rPr>
          <w:rFonts w:cs="Pragmatica;Times New Roman" w:ascii="Pragmatica;Times New Roman" w:hAnsi="Pragmatica;Times New Roman"/>
          <w:i/>
          <w:sz w:val="32"/>
        </w:rPr>
        <w:t>акаккаса</w:t>
      </w:r>
      <w:r>
        <w:rPr>
          <w:rFonts w:cs="Pragmatica;Times New Roman" w:ascii="Pragmatica;Times New Roman" w:hAnsi="Pragmatica;Times New Roman"/>
          <w:sz w:val="32"/>
        </w:rPr>
        <w:t>) или слов, которые могут причинять боль (</w:t>
      </w:r>
      <w:r>
        <w:rPr>
          <w:rFonts w:cs="Pragmatica;Times New Roman" w:ascii="Pragmatica;Times New Roman" w:hAnsi="Pragmatica;Times New Roman"/>
          <w:i/>
          <w:sz w:val="32"/>
        </w:rPr>
        <w:t>на абхисаджджана</w:t>
      </w:r>
      <w:r>
        <w:rPr>
          <w:rFonts w:cs="Pragmatica;Times New Roman" w:ascii="Pragmatica;Times New Roman" w:hAnsi="Pragmatica;Times New Roman"/>
          <w:sz w:val="32"/>
        </w:rPr>
        <w:t>). По этому определению, ахимса подразумевает запрет не только на грубые и открытые, но и на более тонкие проявления жестокост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анусмрити», один из самых известных священных текстов Индии, гласит:        «Нельзя добыть мяса, не убив живое существо; раз убийство противоречит ахимсе, нужно перестать есть мяс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едическое учение осуждает не только тех, кто просто ест мясо. Не менее виновен, утверждают «Веды», любой, кто помогает при забое скота, разрешает его; любой, кто режет мясо, покупает, продаёт или просто готовит его. Только тот, кто никогда не совершал ни одного из этих действий, может считаться истинным исполнителем ахимсы.</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ЗОРОАСТРИЗМ, СИКХИЗМ и ДЖАЙНИЗМ</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 xml:space="preserve">реди менее известных восточных религий, которые придерживаются учения ахимсы, можно назвать зороастризм (также известный как магианизм, маздаизм или парсеизм). Это учение процветало в Древней Персии, но теперь сосредоточено в основном в Бомбее. Заратустра (в греческой транскрипции Зороастр) жил в Персии в начале </w:t>
      </w:r>
      <w:r>
        <w:rPr>
          <w:rFonts w:cs="Pragmatica;Times New Roman" w:ascii="Pragmatica;Times New Roman" w:hAnsi="Pragmatica;Times New Roman"/>
          <w:sz w:val="32"/>
          <w:lang w:val="en-US"/>
        </w:rPr>
        <w:t>VI</w:t>
      </w:r>
      <w:r>
        <w:rPr>
          <w:rFonts w:cs="Pragmatica;Times New Roman" w:ascii="Pragmatica;Times New Roman" w:hAnsi="Pragmatica;Times New Roman"/>
          <w:sz w:val="32"/>
        </w:rPr>
        <w:t xml:space="preserve"> века до нашей эры и был пылким и известным поборником вегетарианства. После воцарения ислама, в </w:t>
      </w:r>
      <w:r>
        <w:rPr>
          <w:rFonts w:cs="Pragmatica;Times New Roman" w:ascii="Pragmatica;Times New Roman" w:hAnsi="Pragmatica;Times New Roman"/>
          <w:sz w:val="32"/>
          <w:lang w:val="en-US"/>
        </w:rPr>
        <w:t>VII</w:t>
      </w:r>
      <w:r>
        <w:rPr>
          <w:rFonts w:cs="Pragmatica;Times New Roman" w:ascii="Pragmatica;Times New Roman" w:hAnsi="Pragmatica;Times New Roman"/>
          <w:sz w:val="32"/>
        </w:rPr>
        <w:t xml:space="preserve"> веке н.э., многие зороастрийцы бежали из Ирана; их современные преемники – индийские парсы. 200000 сегодняшних зороастрийцев тяготеют к вегетарианскому образу жизн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икхизм – направление, основанное гуру Нанаком (1469-1538), - интересная смесь индуистских и исламских верований. Из-за исламского влияния большинство направлений сикхизма не возводит вегетарианства в принцип. Тем не менее, по словам исследователя сикхизма Сварана Сингха Санехи из Академии культуры Намдхари, «писания сикхов полностью поддерживают вегетарианство, сикхи времён гуру Нанака во многом следовали индуистскому учению и образу жизни. Их нелюбовь к мясным блюдам также была частью этого учения и образа жизни. Гуру Нанак считал поедание мяса предосудительным, особенно для тех, кто пытается медитировать». Из 10 миллионов сикхов строгими вегетарианцами являются члены секты Намдхари и Движения Золотого Храма Йоги Бхаян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жайнизм – восточная религия, в которой ахимса является главным принципом. В отличие от зороастрийцев и сикхов, джайны оставались верны ахимсе на протяжении всей своей истории. Со времён основоположника джайнизма Махавиры (599-527 до н.э.) религия разрослась и укрепилась; сегодня в мире насчитывается 4 миллиона джайнов, все – убеждённые вегетарианцы. В Индии они славятся своими больницами для животных; монах-джайн Хиравиджайя-Сури убедил мусульманского императора Акбара (1556-1605) запретить убийство животных в определённые дни. Сам Акбар прекратил охотиться и полностью принял вегетарианскую диету, хотя иногда говорят, что он не был последователен в своём отказе от мяса.</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ВСЕЛЕНСКАЯ АХИМСА</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еды» учат, что всякая жизнь должна быть почитаема, ибо тело – только внешняя оболочка для духа, заключённого в нём. Это философское представление красной нитью проходит через большинство религий Востока. Тем не менее, Веды признают, что одни тела стоят на более высокой ступени развития, чем другие, как описано в следующих стиха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душевлённые создания (</w:t>
      </w:r>
      <w:r>
        <w:rPr>
          <w:rFonts w:cs="Pragmatica;Times New Roman" w:ascii="Pragmatica;Times New Roman" w:hAnsi="Pragmatica;Times New Roman"/>
          <w:sz w:val="32"/>
          <w:lang w:val="en-US"/>
        </w:rPr>
        <w:t>jiva</w:t>
      </w:r>
      <w:r>
        <w:rPr>
          <w:rFonts w:cs="Pragmatica;Times New Roman" w:ascii="Pragmatica;Times New Roman" w:hAnsi="Pragmatica;Times New Roman"/>
          <w:sz w:val="32"/>
        </w:rPr>
        <w:t>) лучше, чем неодушевлённые (</w:t>
      </w:r>
      <w:r>
        <w:rPr>
          <w:rFonts w:cs="Pragmatica;Times New Roman" w:ascii="Pragmatica;Times New Roman" w:hAnsi="Pragmatica;Times New Roman"/>
          <w:sz w:val="32"/>
          <w:lang w:val="en-US"/>
        </w:rPr>
        <w:t>ajiva</w:t>
      </w:r>
      <w:r>
        <w:rPr>
          <w:rFonts w:cs="Pragmatica;Times New Roman" w:ascii="Pragmatica;Times New Roman" w:hAnsi="Pragmatica;Times New Roman"/>
          <w:sz w:val="32"/>
        </w:rPr>
        <w:t>), из одушевлённых лучше те, что наделены дыханием (</w:t>
      </w:r>
      <w:r>
        <w:rPr>
          <w:rFonts w:cs="Pragmatica;Times New Roman" w:ascii="Pragmatica;Times New Roman" w:hAnsi="Pragmatica;Times New Roman"/>
          <w:sz w:val="32"/>
          <w:lang w:val="en-US"/>
        </w:rPr>
        <w:t>pran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bhrit</w:t>
      </w:r>
      <w:r>
        <w:rPr>
          <w:rFonts w:cs="Pragmatica;Times New Roman" w:ascii="Pragmatica;Times New Roman" w:hAnsi="Pragmatica;Times New Roman"/>
          <w:sz w:val="32"/>
        </w:rPr>
        <w:t>), среди дышащих лучше те, у кого есть разум (</w:t>
      </w:r>
      <w:r>
        <w:rPr>
          <w:rFonts w:cs="Pragmatica;Times New Roman" w:ascii="Pragmatica;Times New Roman" w:hAnsi="Pragmatica;Times New Roman"/>
          <w:sz w:val="32"/>
          <w:lang w:val="en-US"/>
        </w:rPr>
        <w:t>s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chitta</w:t>
      </w:r>
      <w:r>
        <w:rPr>
          <w:rFonts w:cs="Pragmatica;Times New Roman" w:ascii="Pragmatica;Times New Roman" w:hAnsi="Pragmatica;Times New Roman"/>
          <w:sz w:val="32"/>
        </w:rPr>
        <w:t>). Среди наделённых разумом лучше всех те создания, которые могут чувствовать (</w:t>
      </w:r>
      <w:r>
        <w:rPr>
          <w:rFonts w:cs="Pragmatica;Times New Roman" w:ascii="Pragmatica;Times New Roman" w:hAnsi="Pragmatica;Times New Roman"/>
          <w:sz w:val="32"/>
          <w:lang w:val="en-US"/>
        </w:rPr>
        <w:t>indriavritti</w:t>
      </w:r>
      <w:r>
        <w:rPr>
          <w:rFonts w:cs="Pragmatica;Times New Roman" w:ascii="Pragmatica;Times New Roman" w:hAnsi="Pragmatica;Times New Roman"/>
          <w:sz w:val="32"/>
        </w:rPr>
        <w:t>). Те, что чувствуют вкус (</w:t>
      </w:r>
      <w:r>
        <w:rPr>
          <w:rFonts w:cs="Pragmatica;Times New Roman" w:ascii="Pragmatica;Times New Roman" w:hAnsi="Pragmatica;Times New Roman"/>
          <w:sz w:val="32"/>
          <w:lang w:val="en-US"/>
        </w:rPr>
        <w:t>ras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vedin</w:t>
      </w:r>
      <w:r>
        <w:rPr>
          <w:rFonts w:cs="Pragmatica;Times New Roman" w:ascii="Pragmatica;Times New Roman" w:hAnsi="Pragmatica;Times New Roman"/>
          <w:sz w:val="32"/>
        </w:rPr>
        <w:t>), лучше тех, что чувствуют только прикосновения (</w:t>
      </w:r>
      <w:r>
        <w:rPr>
          <w:rFonts w:cs="Pragmatica;Times New Roman" w:ascii="Pragmatica;Times New Roman" w:hAnsi="Pragmatica;Times New Roman"/>
          <w:sz w:val="32"/>
          <w:lang w:val="en-US"/>
        </w:rPr>
        <w:t>spars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vedin</w:t>
      </w:r>
      <w:r>
        <w:rPr>
          <w:rFonts w:cs="Pragmatica;Times New Roman" w:ascii="Pragmatica;Times New Roman" w:hAnsi="Pragmatica;Times New Roman"/>
          <w:sz w:val="32"/>
        </w:rPr>
        <w:t>). Те, что улавливают запахи (</w:t>
      </w:r>
      <w:r>
        <w:rPr>
          <w:rFonts w:cs="Pragmatica;Times New Roman" w:ascii="Pragmatica;Times New Roman" w:hAnsi="Pragmatica;Times New Roman"/>
          <w:sz w:val="32"/>
          <w:lang w:val="en-US"/>
        </w:rPr>
        <w:t>gandh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vid</w:t>
      </w:r>
      <w:r>
        <w:rPr>
          <w:rFonts w:cs="Pragmatica;Times New Roman" w:ascii="Pragmatica;Times New Roman" w:hAnsi="Pragmatica;Times New Roman"/>
          <w:sz w:val="32"/>
        </w:rPr>
        <w:t>), лучше обоих предыдущих. Те, что слышат звуки (</w:t>
      </w:r>
      <w:r>
        <w:rPr>
          <w:rFonts w:cs="Pragmatica;Times New Roman" w:ascii="Pragmatica;Times New Roman" w:hAnsi="Pragmatica;Times New Roman"/>
          <w:sz w:val="32"/>
          <w:lang w:val="en-US"/>
        </w:rPr>
        <w:t>shabd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vid</w:t>
      </w:r>
      <w:r>
        <w:rPr>
          <w:rFonts w:cs="Pragmatica;Times New Roman" w:ascii="Pragmatica;Times New Roman" w:hAnsi="Pragmatica;Times New Roman"/>
          <w:sz w:val="32"/>
        </w:rPr>
        <w:t>), лучше трёх последних. Те, кто различает цвета (</w:t>
      </w:r>
      <w:r>
        <w:rPr>
          <w:rFonts w:cs="Pragmatica;Times New Roman" w:ascii="Pragmatica;Times New Roman" w:hAnsi="Pragmatica;Times New Roman"/>
          <w:sz w:val="32"/>
          <w:lang w:val="en-US"/>
        </w:rPr>
        <w:t>rup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ved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vid</w:t>
      </w:r>
      <w:r>
        <w:rPr>
          <w:rFonts w:cs="Pragmatica;Times New Roman" w:ascii="Pragmatica;Times New Roman" w:hAnsi="Pragmatica;Times New Roman"/>
          <w:sz w:val="32"/>
        </w:rPr>
        <w:t>), лучше всех вышеназванных. Ещё лучше те, у кого зубы по обеим сторонам рта. Из них лучше те, у кого много ног (</w:t>
      </w:r>
      <w:r>
        <w:rPr>
          <w:rFonts w:cs="Pragmatica;Times New Roman" w:ascii="Pragmatica;Times New Roman" w:hAnsi="Pragmatica;Times New Roman"/>
          <w:sz w:val="32"/>
          <w:lang w:val="en-US"/>
        </w:rPr>
        <w:t>bahu</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pada</w:t>
      </w:r>
      <w:r>
        <w:rPr>
          <w:rFonts w:cs="Pragmatica;Times New Roman" w:ascii="Pragmatica;Times New Roman" w:hAnsi="Pragmatica;Times New Roman"/>
          <w:sz w:val="32"/>
        </w:rPr>
        <w:t>). Четвероногие ещё лучше. Двуногие лучше четвероногих. Существа, принадлежащие к четырём кастам (</w:t>
      </w:r>
      <w:r>
        <w:rPr>
          <w:rFonts w:cs="Pragmatica;Times New Roman" w:ascii="Pragmatica;Times New Roman" w:hAnsi="Pragmatica;Times New Roman"/>
          <w:sz w:val="32"/>
          <w:lang w:val="en-US"/>
        </w:rPr>
        <w:t>chatur</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varna</w:t>
      </w:r>
      <w:r>
        <w:rPr>
          <w:rFonts w:cs="Pragmatica;Times New Roman" w:ascii="Pragmatica;Times New Roman" w:hAnsi="Pragmatica;Times New Roman"/>
          <w:sz w:val="32"/>
        </w:rPr>
        <w:t>) то есть человеческие существа – лучшие из двуногих. Среди четырёх каст лучшие – учёные и жрецы (</w:t>
      </w:r>
      <w:r>
        <w:rPr>
          <w:rFonts w:cs="Pragmatica;Times New Roman" w:ascii="Pragmatica;Times New Roman" w:hAnsi="Pragmatica;Times New Roman"/>
          <w:sz w:val="32"/>
          <w:lang w:val="en-US"/>
        </w:rPr>
        <w:t>bramanas</w:t>
      </w:r>
      <w:r>
        <w:rPr>
          <w:rFonts w:cs="Pragmatica;Times New Roman" w:ascii="Pragmatica;Times New Roman" w:hAnsi="Pragmatica;Times New Roman"/>
          <w:sz w:val="32"/>
        </w:rPr>
        <w:t>). Из жрецов лучше те, кто хорошо знает Веды. Среди этих лучше те, кто понимает тайный смысл (</w:t>
      </w:r>
      <w:r>
        <w:rPr>
          <w:rFonts w:cs="Pragmatica;Times New Roman" w:ascii="Pragmatica;Times New Roman" w:hAnsi="Pragmatica;Times New Roman"/>
          <w:sz w:val="32"/>
          <w:lang w:val="en-US"/>
        </w:rPr>
        <w:t>artha</w:t>
      </w:r>
      <w:r>
        <w:rPr>
          <w:rFonts w:cs="Pragmatica;Times New Roman" w:ascii="Pragmatica;Times New Roman" w:hAnsi="Pragmatica;Times New Roman"/>
          <w:sz w:val="32"/>
        </w:rPr>
        <w:t>) Вед. Ещё лучше те, что могут разъяснять спорные места (</w:t>
      </w:r>
      <w:r>
        <w:rPr>
          <w:rFonts w:cs="Pragmatica;Times New Roman" w:ascii="Pragmatica;Times New Roman" w:hAnsi="Pragmatica;Times New Roman"/>
          <w:sz w:val="32"/>
          <w:lang w:val="en-US"/>
        </w:rPr>
        <w:t>samsay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ccheta</w:t>
      </w:r>
      <w:r>
        <w:rPr>
          <w:rFonts w:cs="Pragmatica;Times New Roman" w:ascii="Pragmatica;Times New Roman" w:hAnsi="Pragmatica;Times New Roman"/>
          <w:sz w:val="32"/>
        </w:rPr>
        <w:t>). Среди этих лучшие те, что исполняют свои обязанности. Но наилучшие – те, что свободны от привязанностей (</w:t>
      </w:r>
      <w:r>
        <w:rPr>
          <w:rFonts w:cs="Pragmatica;Times New Roman" w:ascii="Pragmatica;Times New Roman" w:hAnsi="Pragmatica;Times New Roman"/>
          <w:sz w:val="32"/>
          <w:lang w:val="en-US"/>
        </w:rPr>
        <w:t>mukt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sanga</w:t>
      </w:r>
      <w:r>
        <w:rPr>
          <w:rFonts w:cs="Pragmatica;Times New Roman" w:ascii="Pragmatica;Times New Roman" w:hAnsi="Pragmatica;Times New Roman"/>
          <w:sz w:val="32"/>
        </w:rPr>
        <w:t>) и не жаждут вкусить плодов от своих добрых дел (</w:t>
      </w:r>
      <w:r>
        <w:rPr>
          <w:rFonts w:cs="Pragmatica;Times New Roman" w:ascii="Pragmatica;Times New Roman" w:hAnsi="Pragmatica;Times New Roman"/>
          <w:sz w:val="32"/>
          <w:lang w:val="en-US"/>
        </w:rPr>
        <w:t>bhakta</w:t>
      </w:r>
      <w:r>
        <w:rPr>
          <w:rFonts w:cs="Pragmatica;Times New Roman" w:ascii="Pragmatica;Times New Roman" w:hAnsi="Pragmatica;Times New Roman"/>
          <w:sz w:val="32"/>
        </w:rPr>
        <w:t>). Это и есть истинные служители Бога (Бхаг., 3.29.28-32).</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гласно ведическим текстам на санскрите, существует 8400000 различных форм жизни, и хотя одни создания, несомненно, более развиты, чем другие, всё же непочтительное или жестокое обращение с любым из них означает нарушение ахимсы.</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Глава 6</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БУДДИЗМ</w:t>
      </w:r>
    </w:p>
    <w:p>
      <w:pPr>
        <w:pStyle w:val="Normal"/>
        <w:rPr>
          <w:rFonts w:ascii="Pragmatica;Times New Roman" w:hAnsi="Pragmatica;Times New Roman" w:cs="Pragmatica;Times New Roman"/>
          <w:b/>
          <w:b/>
          <w:color w:val="0000FF"/>
          <w:sz w:val="32"/>
        </w:rPr>
      </w:pPr>
      <w:r>
        <w:rPr>
          <w:rFonts w:cs="Pragmatica;Times New Roman" w:ascii="Pragmatica;Times New Roman" w:hAnsi="Pragmatica;Times New Roman"/>
          <w:b/>
          <w:color w:val="0000FF"/>
          <w:sz w:val="32"/>
        </w:rPr>
      </w:r>
    </w:p>
    <w:p>
      <w:pPr>
        <w:pStyle w:val="Normal"/>
        <w:rPr/>
      </w:pPr>
      <w:r>
        <w:rPr>
          <w:rFonts w:eastAsia="Pragmatica;Times New Roman" w:cs="Pragmatica;Times New Roman" w:ascii="Pragmatica;Times New Roman" w:hAnsi="Pragmatica;Times New Roman"/>
          <w:i/>
          <w:sz w:val="32"/>
        </w:rPr>
        <w:t xml:space="preserve">                                        </w:t>
      </w:r>
      <w:r>
        <w:rPr>
          <w:rFonts w:cs="Pragmatica;Times New Roman" w:ascii="Pragmatica;Times New Roman" w:hAnsi="Pragmatica;Times New Roman"/>
          <w:i/>
          <w:sz w:val="32"/>
        </w:rPr>
        <w:t>Тот, кто ест мясо, губит семя великого сострадания.</w:t>
      </w:r>
    </w:p>
    <w:p>
      <w:pPr>
        <w:pStyle w:val="Normal"/>
        <w:rPr/>
      </w:pPr>
      <w:r>
        <w:rPr>
          <w:rFonts w:eastAsia="Pragmatica;Times New Roman" w:cs="Pragmatica;Times New Roman" w:ascii="Pragmatica;Times New Roman" w:hAnsi="Pragmatica;Times New Roman"/>
        </w:rPr>
        <w:t xml:space="preserve">                                                                                                                                                                   </w:t>
      </w:r>
      <w:r>
        <w:rPr>
          <w:rFonts w:cs="Pragmatica;Times New Roman" w:ascii="Pragmatica;Times New Roman" w:hAnsi="Pragmatica;Times New Roman"/>
        </w:rPr>
        <w:t>Махапаринирвана Сутра</w:t>
      </w:r>
    </w:p>
    <w:p>
      <w:pPr>
        <w:pStyle w:val="Normal"/>
        <w:rPr>
          <w:rFonts w:ascii="Pragmatica;Times New Roman" w:hAnsi="Pragmatica;Times New Roman" w:cs="Pragmatica;Times New Roman"/>
        </w:rPr>
      </w:pPr>
      <w:r>
        <w:rPr>
          <w:rFonts w:cs="Pragmatica;Times New Roman" w:ascii="Pragmatica;Times New Roman" w:hAnsi="Pragmatica;Times New Roman"/>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временный буддизм – система воззрений и обрядов выработанных последователями Сиддхартхи Гаутамы (563-483 до н.э.), более известного как Будда. Титул «Будда» происходит от санскритского корня , что значит «знать», «осознать» или «пробуждаться». Поэтому «Будда» означает «просветлённы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ынешние буддисты нередко занимают разные позиции по отношению к учениям Будды; как и Христос, он ничего не записывал сам. Но ученики запоминали его слова и передавали другим людям. Многие аспекты его учения всё ещё вызывают споры в сообществе буддистов, но есть два постулата, безоговорочно принятых всеми: Будда достиг высочайшей степени просветления, а его милосердие простиралось на все живые существ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койный Д.Т. Судзуки, выдающийся специалист по буддийским учениям,  в своей книге «Сущность буддизма» пояснил: «грандиозное здание буддизма  покоится на двух столпах: «великой мудрости» (маха-праджна) и «великом сострадании (маха-каруна). Мудрость проистекает из сострадания, а сострадание – из мудрости, ибо они двое едины». Вероятно, именно доктор Судзуки имел в виду, когда писал в небольшой работе «Цепь сострадания»: «Буддисты должны стараться учить уважению и сочувствию ко всем созданиям – сострадание есть основа их религии…» Сама жизнь Будды служит олицетворённым примером этого великого сострадания, и вегетарианский образ жизни был существенной частью той мудрости, которой учил Будда.</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РОСВЕТЛЕНИЕ</w:t>
      </w:r>
    </w:p>
    <w:p>
      <w:pPr>
        <w:pStyle w:val="Normal"/>
        <w:rPr>
          <w:rFonts w:ascii="Pragmatica;Times New Roman" w:hAnsi="Pragmatica;Times New Roman" w:cs="Pragmatica;Times New Roman"/>
          <w:b/>
          <w:b/>
          <w:color w:val="0000FF"/>
          <w:sz w:val="32"/>
        </w:rPr>
      </w:pPr>
      <w:r>
        <w:rPr>
          <w:rFonts w:cs="Pragmatica;Times New Roman" w:ascii="Pragmatica;Times New Roman" w:hAnsi="Pragmatica;Times New Roman"/>
          <w:b/>
          <w:color w:val="0000FF"/>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ак гласят буддийские тексты, Сиддхартха Гаутама, ещё не ставший Буддой, был сыном великого царя, который держал его в удалении и оберегал от соблазнов внешнего мира. В юности Сиддхартха вёл волшебную жизнь за высокими стенами отцовского дворца, не ведая тягот земного существован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днако, достигнув двадцати девяти лет, Сиддхартха впервые отважился выйти за пределы царских хором и увидел старика, больного, мертвеца и, наконец, санньяси (монаха-аскета), который объяснил царевичу, что старость, болезнь и смерть – не редкое зрелище, а обычный скорбный удел всех живых существ в этом мире. Сиддхартха огорчился и погрузился в думы. Он решил найти способ победить человеческие страдан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начала он стал поститься и умерщвлять плоть. Он недостатка пищи он заболел так тяжело, что едва не умер. Он пришёл к выводу, что самоистязание не приводит к искомому совершенству. Отчаявшись, Сиддхартха сделался странствующим нищи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гласно буддистской традиции, однажды вечером (вероятно, около 531 г. до н.э.), медитируя в лесу в Будх Гайя, Сиддхартха достиг порога просветления. Это значит, что теперь он, наконец, увидел, что материальная жизнь иллюзорна и что всё в этом мире непостоянно. Там же, в Будх Гайя, под знаменитым Древом Бодхи, Сиддхартха поклялся добиться полного просветлен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н шесть лет практиковал садхану (упражнения для духа) и достиг своей цели. Тогда он открыл Четыре Благородных Истины материальной жизни: в этом изменчивом мире неизменно лишь страдание; страдание рождается из прихоти; уничтожить прихоть – значит уничтожить страдание; чтобы уничтожить прихоть, нужно следовать Восьмеричному Пути. Этот Путь включает в себя верное понимание, верную цель, верную речь, верное поведение, верные дела, верные усилия и верное созерцание. Он известен так же как Срединный Путь (между крайней привязанностью к миру и полным отречением от него); путь должен вывести человека из царства страданий и привести в «пустоту» (</w:t>
      </w:r>
      <w:r>
        <w:rPr>
          <w:rFonts w:cs="Pragmatica;Times New Roman" w:ascii="Pragmatica;Times New Roman" w:hAnsi="Pragmatica;Times New Roman"/>
          <w:sz w:val="32"/>
          <w:lang w:val="en-US"/>
        </w:rPr>
        <w:t>shunyata</w:t>
      </w:r>
      <w:r>
        <w:rPr>
          <w:rFonts w:cs="Pragmatica;Times New Roman" w:ascii="Pragmatica;Times New Roman" w:hAnsi="Pragmatica;Times New Roman"/>
          <w:sz w:val="32"/>
        </w:rPr>
        <w:t>). Философия Будды была направлена на избавление от страданий для всех живых существ, что, естественно, подразумевает, особенно в раннем буддизме, и страдания животны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аково, в упрощённом виде, учение Будды; тем не менее, это всё, что достоверно известно о его пути к просветлению. Есть также ещё одно учение, которое считается основополагающим в доктрине буддизма и до сих признаётся его Первым Принципом: «Не убивай, но сохраняй и оберегай всё живое».</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УВАЖЕНИЕ КО ВСЕМ ЖИВЫМ СУЩЕСТВАМ</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хранилось одно древнее стихотворение, которое считается единственным текстом, написанным самим Буддой:</w:t>
      </w:r>
    </w:p>
    <w:p>
      <w:pPr>
        <w:pStyle w:val="Normal"/>
        <w:rPr/>
      </w:pPr>
      <w:r>
        <w:rPr>
          <w:rFonts w:eastAsia="Pragmatica;Times New Roman" w:cs="Pragmatica;Times New Roman" w:ascii="Pragmatica;Times New Roman" w:hAnsi="Pragmatica;Times New Roman"/>
          <w:b/>
          <w:i/>
          <w:color w:val="0000FF"/>
          <w:sz w:val="32"/>
        </w:rPr>
        <w:t xml:space="preserve">   </w:t>
      </w:r>
      <w:r>
        <w:rPr>
          <w:rFonts w:cs="Pragmatica;Times New Roman" w:ascii="Pragmatica;Times New Roman" w:hAnsi="Pragmatica;Times New Roman"/>
          <w:b/>
          <w:i/>
          <w:color w:val="0000FF"/>
          <w:sz w:val="32"/>
        </w:rPr>
        <w:t>Д</w:t>
      </w:r>
      <w:r>
        <w:rPr>
          <w:rFonts w:cs="Pragmatica;Times New Roman" w:ascii="Pragmatica;Times New Roman" w:hAnsi="Pragmatica;Times New Roman"/>
          <w:i/>
          <w:sz w:val="32"/>
        </w:rPr>
        <w:t>ля безногих тварей есть место в моём сердце. И для тех есть место, у кого две ноги, и для тех, у кого множество ног. Пусть никогда ни одно живое существо, каково бы оно ни было, не узнает горя. Пусть никогда его не коснётся зл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нтересно, что в том же столетии, когда Будда создал своё учение о созерцании и мирной жизни, те же самые идеи проповедовали Конфуций в Китае, Зороастр в Персии, Пифагор в Греции, Исайя в Иерусалиме, Махавира в другой части Инди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В то время как на юге полуострова Индостан процветал буддизм, на севере развивался джайнизм, учение Махавиры. Джайны так строго придерживались закона о неприкосновенности любой жизни, что тщательно осматривали всю свою пищу, боясь случайно проглотить червя или насекомое, - не ради собственного здоровья, а ради безопасности этих существ. И джайнистские, и буддийские монахи, прежде чем пить процеживали воду, чтобы не проглотить какое-нибудь маленькое создание вместе с питьё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ообще джайны традиционно более строго, чем буддисты, придерживаются принципа ахимсы и непричинения зла живым существам; однако нужно знать, каким образом в буддийской традиции появились послабления на этот счёт. После физической смерти Будды его первые последователи решили, что в учении важнее «намерения», а не «поступки». Практические исследования этого решения зашли очень далеко. Согласно этой трактовке, убеждённый буддист может, к примеру, поесть мяса, если убил животное кто-то другой. Тем не менее, сам Будда недвусмысленно осуждал мясоедение, - его первые биографы утверждают, что он считал желание есть мясо «прихотью невежд» (</w:t>
      </w:r>
      <w:r>
        <w:rPr>
          <w:rFonts w:cs="Pragmatica;Times New Roman" w:ascii="Pragmatica;Times New Roman" w:hAnsi="Pragmatica;Times New Roman"/>
          <w:sz w:val="32"/>
          <w:lang w:val="en-US"/>
        </w:rPr>
        <w:t>trishna</w:t>
      </w:r>
      <w:r>
        <w:rPr>
          <w:rFonts w:cs="Pragmatica;Times New Roman" w:ascii="Pragmatica;Times New Roman" w:hAnsi="Pragmatica;Times New Roman"/>
          <w:sz w:val="32"/>
        </w:rPr>
        <w:t>).</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Б</w:t>
      </w:r>
      <w:r>
        <w:rPr>
          <w:rFonts w:cs="Pragmatica;Times New Roman" w:ascii="Pragmatica;Times New Roman" w:hAnsi="Pragmatica;Times New Roman"/>
          <w:sz w:val="32"/>
        </w:rPr>
        <w:t>удда запрещал своим ученикам есть мясо в трёх случаях: если ученик своими глазами видел убийство животного; если он согласился на этой убийство; если он знал, что животное убили специально ради него. Все основные направления буддизма признают это высказывание Будд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смотря на то, что некоторые ветви буддийской общины сегодня считают, что законы о пище можно и смягчить, другие остаются непреклонны и говорят, что попрание плоти животных – деяние жестокое и потому недостойное буддиста. На протяжении веков вторую точку зрения отстаивали величайшие буддийские мыслители, такие как Ашока (268-223 до н.э.) и Харша (</w:t>
      </w:r>
      <w:r>
        <w:rPr>
          <w:rFonts w:cs="Pragmatica;Times New Roman" w:ascii="Pragmatica;Times New Roman" w:hAnsi="Pragmatica;Times New Roman"/>
          <w:sz w:val="32"/>
          <w:lang w:val="en-US"/>
        </w:rPr>
        <w:t>V</w:t>
      </w:r>
      <w:r>
        <w:rPr>
          <w:rFonts w:cs="Pragmatica;Times New Roman" w:ascii="Pragmatica;Times New Roman" w:hAnsi="Pragmatica;Times New Roman"/>
          <w:sz w:val="32"/>
        </w:rPr>
        <w:t xml:space="preserve"> в.н.э.) – оба убеждённые вегетарианцы и влиятельные политические деятели. Император Ашока велел высечь на своей знаменитой Колонне Указов: «Я ужесточил запрет на убийство некоторых животных. Величайший шаг к праведности будет сделан людьми, когда они станут исповедовать мирное отношение ко всему живому и воздерживаться от убийства живых существ».</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Б</w:t>
      </w:r>
      <w:r>
        <w:rPr>
          <w:rFonts w:cs="Pragmatica;Times New Roman" w:ascii="Pragmatica;Times New Roman" w:hAnsi="Pragmatica;Times New Roman"/>
          <w:sz w:val="32"/>
        </w:rPr>
        <w:t>уддистское отношение к животным нагляднее всего проявляется в притчах Джатака, где рассказывается о прежних воплощениях Будды, - не только в человеческих телах, но и в телах животных. Традиционно эти притчи приписываются самому Будде; смысл в том, что не только Будда, но и каждый человек в одном из своих воплощений был животным. Следовательно, у каждого живого существа есть возможность достигнуть просветления в одном из будущих рождений, поэтому убийство животного – такое же преступление, как убийство человек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 мере распространения и роста буддийской религии, возникло менее строгое понимание ахимсы, которое потеснило изначальное учение Будды о тайном духовном единстве всего сущего. Именно поэтому «намерения» стали считаться более важными, чем «поступки», и буддисты разрешили себе мясоедение.</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Б</w:t>
      </w:r>
      <w:r>
        <w:rPr>
          <w:rFonts w:cs="Pragmatica;Times New Roman" w:ascii="Pragmatica;Times New Roman" w:hAnsi="Pragmatica;Times New Roman"/>
          <w:sz w:val="32"/>
        </w:rPr>
        <w:t>ыло ли это животное убито ради меня?» – мог спросить буддист. – Если нет, то я, конечно же, могу вкусить его мяса», - рассуждал он дале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У</w:t>
      </w:r>
      <w:r>
        <w:rPr>
          <w:rFonts w:cs="Pragmatica;Times New Roman" w:ascii="Pragmatica;Times New Roman" w:hAnsi="Pragmatica;Times New Roman"/>
          <w:sz w:val="32"/>
        </w:rPr>
        <w:t xml:space="preserve"> приоритета «намерений» над «поступками» в раннем буддизме были свои основания. Тем не менее, в той же традиции считается, что истинный буддист не должен иметь ни малейшего отношения к уничтожению каких бы то ни было живых существ. Особенно последовательна в этом смысле «Махаяна», что мы вскоре увидим. Так, например, даже если монах сам не убивает животное, согласившись съесть мясо (когда принимает подаяние), он, тем не менее, самым недвусмысленным образом поощряет при этом убийство. По крайней мере, он не осуждает поедание мяса, и мирянин, накормивший его, остаётся в неведении, вместо того чтобы получить от монаха нужные знания. Монах не говорит ему, что его долг – избегать убийства живых существ. Из-за своего невмешательства, своего внимания к «намерениям», а не к «поступкам», даже монах становится соучастником убийств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альнейшее объяснение того, почему мясоедение так широко распространилось в среде буддистов, заключается в его внешнем соответствии идее «Срединного Пути», которая подразумевает равновесие между аскезой и чувственным удовольствием. Тот, кто ест мясо, не умерщвляет плоть суровым постом, но при этом не обязательно предаётся чревоугодию.</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ем не менее следует отметить, что «Махаяна», наиболее влиятельное и широко распространённое учение современного буддизма, включает в себя множество текстов, проповедующих вегетарианство как идеал. Считается, что некоторые произведения из «Махаяны» содержат подлинные высказывания Будды. «Ланкаватара», «Сурангама» и «Брахмаяла», к примеру, призывают к вегетарианскому образу жизни. Вот отрывок из «Ланкаватар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о имя любви к чистоте боддхисаттва («Человек, достигший просветления») должен воздерживаться от поедания плоти, рождённой из крови и семени… Дабы не внушать ужас живым существам, пусть бодхисатва, который стремиться развить в себе сострадание, воздерживается от мясной пищи. …Неверно, что мясо – достойная еда, и что оно дозволено, если не убивал животное сам, не давал приказа убить его, и если оно не предназначалось именно для тебя… Может случиться, что в будущем некоторые люди из-за пристрастия к мясу попытаются придумать сложные оправдания, чтобы добиться оправдания есть его… Но … поедание мяса в любом виде, при любых обстоятельствах, в любом месте недопустимо и должно быть навсегда запрещено … Я никому не дозволял есть мяса, не дозволял и никогда не дозволю.</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 xml:space="preserve">роме того, в «Сурангаме Сутре» говорится: </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ы учимся дхьяне (медитации) и пытаемся достичь самадхи (мистического совершенства),  чтобы уйти от страданий земной жизни. Но если мы сами стараемся избавиться от боли, почему же мы причиняем её другим? Пока мы не научимся владеть собой настолько, что даже самая мысль о жестокости и убийстве станет нам ненавистна, мы не сможем сбросить оковы земной жизни… После того как я достигну паринирваны (полного просветления), повсюду будут бродить духи и обманывать людей, и учить их, что можно есть мясо и все же стать Просветлённым… Как может бхикшу (ищущий), который надеется стать избавителем остальных существ, жить за счёт плоти существ, наделённых чувствами?</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БУДДА В ВЕДИЧЕСКИХ ТЕКСТАХ</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громное значение тот факт, что за 2500 лет до рождения Будды его жизнь и служение были предсказаны в «Бхагавата Пуране», или «Шримад-Бхагаватам». Авторство этого текста принадлежит Вьсадеве, составителю Вед и автору их классического толкования, «Веданта Сутры». «Шримад-Бхагаватам» содержит свод всех воплощений Бога; «Бхагаватам» перечисляет все Его воплощения – прошлые, настоящие и будущие, вместе с их ярчайшими характерными чертами и целью их появления в этом мире. Относительно Будды это текст, которому уже пять тысяч лет, гласит:</w:t>
      </w:r>
    </w:p>
    <w:p>
      <w:pPr>
        <w:pStyle w:val="Normal"/>
        <w:rPr/>
      </w:pPr>
      <w:r>
        <w:rPr>
          <w:rFonts w:eastAsia="Pragmatica;Times New Roman" w:cs="Pragmatica;Times New Roman" w:ascii="Pragmatica;Times New Roman" w:hAnsi="Pragmatica;Times New Roman"/>
          <w:i/>
          <w:sz w:val="32"/>
        </w:rPr>
        <w:t xml:space="preserve">  </w:t>
      </w:r>
      <w:r>
        <w:rPr>
          <w:rFonts w:cs="Pragmatica;Times New Roman" w:ascii="Pragmatica;Times New Roman" w:hAnsi="Pragmatica;Times New Roman"/>
          <w:i/>
          <w:sz w:val="32"/>
        </w:rPr>
        <w:t>татах калау самправитте</w:t>
      </w:r>
    </w:p>
    <w:p>
      <w:pPr>
        <w:pStyle w:val="Normal"/>
        <w:rPr/>
      </w:pPr>
      <w:r>
        <w:rPr>
          <w:rFonts w:eastAsia="Pragmatica;Times New Roman" w:cs="Pragmatica;Times New Roman" w:ascii="Pragmatica;Times New Roman" w:hAnsi="Pragmatica;Times New Roman"/>
          <w:i/>
          <w:sz w:val="32"/>
        </w:rPr>
        <w:t xml:space="preserve">  </w:t>
      </w:r>
      <w:r>
        <w:rPr>
          <w:rFonts w:cs="Pragmatica;Times New Roman" w:ascii="Pragmatica;Times New Roman" w:hAnsi="Pragmatica;Times New Roman"/>
          <w:i/>
          <w:sz w:val="32"/>
        </w:rPr>
        <w:t>саммохая сура-двишам</w:t>
      </w:r>
    </w:p>
    <w:p>
      <w:pPr>
        <w:pStyle w:val="Normal"/>
        <w:rPr/>
      </w:pPr>
      <w:r>
        <w:rPr>
          <w:rFonts w:eastAsia="Pragmatica;Times New Roman" w:cs="Pragmatica;Times New Roman" w:ascii="Pragmatica;Times New Roman" w:hAnsi="Pragmatica;Times New Roman"/>
          <w:i/>
          <w:sz w:val="32"/>
        </w:rPr>
        <w:t xml:space="preserve">  </w:t>
      </w:r>
      <w:r>
        <w:rPr>
          <w:rFonts w:cs="Pragmatica;Times New Roman" w:ascii="Pragmatica;Times New Roman" w:hAnsi="Pragmatica;Times New Roman"/>
          <w:i/>
          <w:sz w:val="32"/>
        </w:rPr>
        <w:t>буддхо наманаджана-сутах</w:t>
      </w:r>
    </w:p>
    <w:p>
      <w:pPr>
        <w:pStyle w:val="Normal"/>
        <w:rPr/>
      </w:pPr>
      <w:r>
        <w:rPr>
          <w:rFonts w:eastAsia="Pragmatica;Times New Roman" w:cs="Pragmatica;Times New Roman" w:ascii="Pragmatica;Times New Roman" w:hAnsi="Pragmatica;Times New Roman"/>
          <w:i/>
          <w:sz w:val="32"/>
        </w:rPr>
        <w:t xml:space="preserve">  </w:t>
      </w:r>
      <w:r>
        <w:rPr>
          <w:rFonts w:cs="Pragmatica;Times New Roman" w:ascii="Pragmatica;Times New Roman" w:hAnsi="Pragmatica;Times New Roman"/>
          <w:i/>
          <w:sz w:val="32"/>
        </w:rPr>
        <w:t>кикатешу бхавишьят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 xml:space="preserve">В </w:t>
      </w:r>
      <w:r>
        <w:rPr>
          <w:rFonts w:cs="Pragmatica;Times New Roman" w:ascii="Pragmatica;Times New Roman" w:hAnsi="Pragmatica;Times New Roman"/>
          <w:sz w:val="32"/>
        </w:rPr>
        <w:t>начале Кали-юги воплощение Господа явится в области Гайя под именем Господа Будды, сына Анджаны, чтобы поразить демонов, которые враждебно относятся к последователям религии (Бхаг., 1.3.24).</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ледовательно, тексты подтверждают, что Будда по справедливости считается воплощением (</w:t>
      </w:r>
      <w:r>
        <w:rPr>
          <w:rFonts w:cs="Pragmatica;Times New Roman" w:ascii="Pragmatica;Times New Roman" w:hAnsi="Pragmatica;Times New Roman"/>
          <w:i/>
          <w:sz w:val="32"/>
        </w:rPr>
        <w:t>аватарой</w:t>
      </w:r>
      <w:r>
        <w:rPr>
          <w:rFonts w:cs="Pragmatica;Times New Roman" w:ascii="Pragmatica;Times New Roman" w:hAnsi="Pragmatica;Times New Roman"/>
          <w:sz w:val="32"/>
        </w:rPr>
        <w:t xml:space="preserve">) Верховного Господа. Далее особенно значимо слово </w:t>
      </w:r>
      <w:r>
        <w:rPr>
          <w:rFonts w:cs="Pragmatica;Times New Roman" w:ascii="Pragmatica;Times New Roman" w:hAnsi="Pragmatica;Times New Roman"/>
          <w:i/>
          <w:sz w:val="32"/>
        </w:rPr>
        <w:t>бхавишьяти</w:t>
      </w:r>
      <w:r>
        <w:rPr>
          <w:rFonts w:cs="Pragmatica;Times New Roman" w:ascii="Pragmatica;Times New Roman" w:hAnsi="Pragmatica;Times New Roman"/>
          <w:sz w:val="32"/>
        </w:rPr>
        <w:t>, «появляется», поскольку оно указывает, что данное событие произойдёт в будущем. Будда действительно явился в мир как сын Анджаны приблизительно две с половиной тысячи лет спуст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 xml:space="preserve">иссия Будды излагается в творчестве Джаядевы Госвами, признанного духовного учителя и поэта конца </w:t>
      </w:r>
      <w:r>
        <w:rPr>
          <w:rFonts w:cs="Pragmatica;Times New Roman" w:ascii="Pragmatica;Times New Roman" w:hAnsi="Pragmatica;Times New Roman"/>
          <w:sz w:val="32"/>
          <w:lang w:val="en-US"/>
        </w:rPr>
        <w:t>XII</w:t>
      </w:r>
      <w:r>
        <w:rPr>
          <w:rFonts w:cs="Pragmatica;Times New Roman" w:ascii="Pragmatica;Times New Roman" w:hAnsi="Pragmatica;Times New Roman"/>
          <w:sz w:val="32"/>
        </w:rPr>
        <w:t xml:space="preserve"> века. В известном религиозном гимне «Гита Говинда», воспевая десять известнейших воплощений Бога, Джаядева писал:</w:t>
      </w:r>
    </w:p>
    <w:p>
      <w:pPr>
        <w:pStyle w:val="Normal"/>
        <w:rPr>
          <w:rFonts w:ascii="Pragmatica;Times New Roman" w:hAnsi="Pragmatica;Times New Roman" w:cs="Pragmatica;Times New Roman"/>
          <w:i/>
          <w:i/>
          <w:sz w:val="32"/>
        </w:rPr>
      </w:pPr>
      <w:r>
        <w:rPr>
          <w:rFonts w:cs="Pragmatica;Times New Roman" w:ascii="Pragmatica;Times New Roman" w:hAnsi="Pragmatica;Times New Roman"/>
          <w:i/>
          <w:sz w:val="32"/>
        </w:rPr>
        <w:t>ниндаси ягье-видхер ахаха шрути-джатам</w:t>
      </w:r>
    </w:p>
    <w:p>
      <w:pPr>
        <w:pStyle w:val="Normal"/>
        <w:rPr>
          <w:rFonts w:ascii="Pragmatica;Times New Roman" w:hAnsi="Pragmatica;Times New Roman" w:cs="Pragmatica;Times New Roman"/>
          <w:i/>
          <w:i/>
          <w:sz w:val="32"/>
        </w:rPr>
      </w:pPr>
      <w:r>
        <w:rPr>
          <w:rFonts w:cs="Pragmatica;Times New Roman" w:ascii="Pragmatica;Times New Roman" w:hAnsi="Pragmatica;Times New Roman"/>
          <w:i/>
          <w:sz w:val="32"/>
        </w:rPr>
        <w:t>садая-хридая даришта-пасу-гхатам</w:t>
      </w:r>
    </w:p>
    <w:p>
      <w:pPr>
        <w:pStyle w:val="Normal"/>
        <w:rPr>
          <w:rFonts w:ascii="Pragmatica;Times New Roman" w:hAnsi="Pragmatica;Times New Roman" w:cs="Pragmatica;Times New Roman"/>
          <w:i/>
          <w:i/>
          <w:sz w:val="32"/>
        </w:rPr>
      </w:pPr>
      <w:r>
        <w:rPr>
          <w:rFonts w:cs="Pragmatica;Times New Roman" w:ascii="Pragmatica;Times New Roman" w:hAnsi="Pragmatica;Times New Roman"/>
          <w:i/>
          <w:sz w:val="32"/>
        </w:rPr>
        <w:t>кешава-дхрита-буддха-шариира</w:t>
      </w:r>
    </w:p>
    <w:p>
      <w:pPr>
        <w:pStyle w:val="Normal"/>
        <w:rPr>
          <w:rFonts w:ascii="Pragmatica;Times New Roman" w:hAnsi="Pragmatica;Times New Roman" w:cs="Pragmatica;Times New Roman"/>
          <w:i/>
          <w:i/>
          <w:sz w:val="32"/>
        </w:rPr>
      </w:pPr>
      <w:r>
        <w:rPr>
          <w:rFonts w:cs="Pragmatica;Times New Roman" w:ascii="Pragmatica;Times New Roman" w:hAnsi="Pragmatica;Times New Roman"/>
          <w:i/>
          <w:sz w:val="32"/>
        </w:rPr>
        <w:t>джая джагадиша хар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 xml:space="preserve"> мой господь! О Воплощённая Божественность! Слава Тебе! ТЫ милостиво явился в облике Господа Будды, чтобы осудить жертвоприношения, предписанные в Веда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о времени пришествия Будды ведические обряды были переосмыслены и искажены. Народы Индии забыли о главной цели Вед, о преданности Верховному Господу, и под предлогом ведических жертвоприношений устраивали массовые убийства животных. Тайное значение таких жертв передавалось из поколения в поколение в особых династиях посвящённых (парампара), и только тот, кто обучался у одного из законных представителей такой ученической преемственности, мог достичь полного и совершенного понимания Вед.</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эпоху, когда родился Будда, обладатели истинного знания почти исчезли, и бездумное убийство животных и поедание их плоти стало религиозным обрядом невежественных приверженцев ведических учений. Заповеди Будды положили конец массовому истреблению живых существ, и подлинный индийский буддизм до сих пор знаменит своей установкой на мирный образ жизни и уважение ко всему сущему.</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rFonts w:ascii="Pragmatica;Times New Roman" w:hAnsi="Pragmatica;Times New Roman" w:cs="Pragmatica;Times New Roman"/>
          <w:b/>
          <w:b/>
          <w:sz w:val="32"/>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СМЕРТЬ  БУДДЫ</w:t>
      </w:r>
    </w:p>
    <w:p>
      <w:pPr>
        <w:pStyle w:val="Normal"/>
        <w:rPr/>
      </w:pPr>
      <w:r>
        <w:rPr>
          <w:rFonts w:cs="Pragmatica;Times New Roman" w:ascii="Pragmatica;Times New Roman" w:hAnsi="Pragmatica;Times New Roman"/>
          <w:b/>
          <w:sz w:val="32"/>
        </w:rPr>
        <w:b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 xml:space="preserve">о мере распространению буддизма, вместе с ним по миру расходились ошибочные толкования касательно буддизма и вегетарианства. Ярким примером могут служить обстоятельства смерти Будды. По одной из версий считается, что Будда умер, съев кусок тухлого мяса. Но такие версии не учитывают существования буддистских Писаний, однозначно поддерживающих вегетарианство. Исследования, проведенные в </w:t>
      </w:r>
      <w:r>
        <w:rPr>
          <w:rFonts w:cs="Pragmatica;Times New Roman" w:ascii="Pragmatica;Times New Roman" w:hAnsi="Pragmatica;Times New Roman"/>
          <w:sz w:val="32"/>
          <w:lang w:val="en-US"/>
        </w:rPr>
        <w:t>XIX</w:t>
      </w:r>
      <w:r>
        <w:rPr>
          <w:rFonts w:cs="Pragmatica;Times New Roman" w:ascii="Pragmatica;Times New Roman" w:hAnsi="Pragmatica;Times New Roman"/>
          <w:sz w:val="32"/>
        </w:rPr>
        <w:t xml:space="preserve"> веке, открыли, что в данном случае имелось в виду не мясо, а ядовитый трюфель (разновидность гриба), и что именно он стал причиной смерти Просветлённого. Есть немало свидетельств в пользу такой гипотезы. В оригинале на языке </w:t>
      </w:r>
      <w:r>
        <w:rPr>
          <w:rFonts w:cs="Pragmatica;Times New Roman" w:ascii="Pragmatica;Times New Roman" w:hAnsi="Pragmatica;Times New Roman"/>
          <w:i/>
          <w:sz w:val="32"/>
        </w:rPr>
        <w:t>пали</w:t>
      </w:r>
      <w:r>
        <w:rPr>
          <w:rFonts w:cs="Pragmatica;Times New Roman" w:ascii="Pragmatica;Times New Roman" w:hAnsi="Pragmatica;Times New Roman"/>
          <w:sz w:val="32"/>
        </w:rPr>
        <w:t xml:space="preserve"> в Писании употребляется понятие </w:t>
      </w:r>
      <w:r>
        <w:rPr>
          <w:rFonts w:cs="Pragmatica;Times New Roman" w:ascii="Pragmatica;Times New Roman" w:hAnsi="Pragmatica;Times New Roman"/>
          <w:sz w:val="32"/>
          <w:lang w:val="en-US"/>
        </w:rPr>
        <w:t>sukar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maddava</w:t>
      </w:r>
      <w:r>
        <w:rPr>
          <w:rFonts w:cs="Pragmatica;Times New Roman" w:ascii="Pragmatica;Times New Roman" w:hAnsi="Pragmatica;Times New Roman"/>
          <w:sz w:val="32"/>
        </w:rPr>
        <w:t xml:space="preserve">, которое часто ошибочно переводится как «мясо» или, в узком смысле, «свинина». Тем не менее, исследователи уже давно обнаружили, что «мясо свиньи» на языке пали обозначалось бы словом </w:t>
      </w:r>
      <w:r>
        <w:rPr>
          <w:rFonts w:cs="Pragmatica;Times New Roman" w:ascii="Pragmatica;Times New Roman" w:hAnsi="Pragmatica;Times New Roman"/>
          <w:sz w:val="32"/>
          <w:lang w:val="en-US"/>
        </w:rPr>
        <w:t>sukar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mamsa</w:t>
      </w:r>
      <w:r>
        <w:rPr>
          <w:rFonts w:cs="Pragmatica;Times New Roman" w:ascii="Pragmatica;Times New Roman" w:hAnsi="Pragmatica;Times New Roman"/>
          <w:sz w:val="32"/>
        </w:rPr>
        <w:t xml:space="preserve">, а слово </w:t>
      </w:r>
      <w:r>
        <w:rPr>
          <w:rFonts w:cs="Pragmatica;Times New Roman" w:ascii="Pragmatica;Times New Roman" w:hAnsi="Pragmatica;Times New Roman"/>
          <w:sz w:val="32"/>
          <w:lang w:val="en-US"/>
        </w:rPr>
        <w:t>sukar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maddava</w:t>
      </w:r>
      <w:r>
        <w:rPr>
          <w:rFonts w:cs="Pragmatica;Times New Roman" w:ascii="Pragmatica;Times New Roman" w:hAnsi="Pragmatica;Times New Roman"/>
          <w:sz w:val="32"/>
        </w:rPr>
        <w:t>, возникающее в связи  со смертью Будды, означает «свиное лакомство». Трюфели, или их местная разновидность, известная как «свиной каштан», признаются сегодня тем блюдом, которое стало последним блюдом в жизни Будд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XIX</w:t>
      </w:r>
      <w:r>
        <w:rPr>
          <w:rFonts w:cs="Pragmatica;Times New Roman" w:ascii="Pragmatica;Times New Roman" w:hAnsi="Pragmatica;Times New Roman"/>
          <w:sz w:val="32"/>
        </w:rPr>
        <w:t xml:space="preserve"> столетии Каролина А. Дэвис, специалист по буддизму и супруга известного учёного Риса С. Дэвидса, предложила убедительное разъяснение в книге «Справочник буддизма»: «Блюдо приготовленное из свинины (</w:t>
      </w:r>
      <w:r>
        <w:rPr>
          <w:rFonts w:cs="Pragmatica;Times New Roman" w:ascii="Pragmatica;Times New Roman" w:hAnsi="Pragmatica;Times New Roman"/>
          <w:sz w:val="32"/>
          <w:lang w:val="en-US"/>
        </w:rPr>
        <w:t>sukar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mamsa</w:t>
      </w:r>
      <w:r>
        <w:rPr>
          <w:rFonts w:cs="Pragmatica;Times New Roman" w:ascii="Pragmatica;Times New Roman" w:hAnsi="Pragmatica;Times New Roman"/>
          <w:sz w:val="32"/>
        </w:rPr>
        <w:t xml:space="preserve">), в действительности упоминается в Писаниях однажды, в странно «приземлённом» стихе (сутте), где рассказывается, как хозяин дома, пригласивший Гаутаму к обеду, зачитывает ему настоящее меню со всеми подробностями! Более нигде слово </w:t>
      </w:r>
      <w:r>
        <w:rPr>
          <w:rFonts w:cs="Pragmatica;Times New Roman" w:ascii="Pragmatica;Times New Roman" w:hAnsi="Pragmatica;Times New Roman"/>
          <w:sz w:val="32"/>
          <w:lang w:val="en-US"/>
        </w:rPr>
        <w:t>maddava</w:t>
      </w:r>
      <w:r>
        <w:rPr>
          <w:rFonts w:cs="Pragmatica;Times New Roman" w:ascii="Pragmatica;Times New Roman" w:hAnsi="Pragmatica;Times New Roman"/>
          <w:sz w:val="32"/>
        </w:rPr>
        <w:t xml:space="preserve"> не связано с мясом… На самом деле речь идёт о … земляных грибах, вроде трюфелей, любимой пище свиней; их можно назвать «свиным лакомством». У нас тоже есть такой гриб – о нём учёные, видимо, не знают, - он называется «свиной каштан». Это маленькие круглые земляные грибы в форме каштанов; их очень любят свиньи и дети».</w:t>
      </w:r>
    </w:p>
    <w:p>
      <w:pPr>
        <w:pStyle w:val="Normal"/>
        <w:rPr/>
      </w:pP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егодня многие буддисты, вегетарианцы и невегетарианцы, разделяют эту точку зрения и склонны согласиться, что гипотеза о том, что перед смертью Будда ел «мясо свиньи», беспочвенна и лишена каких-либо научных оснований.</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БУДДИЗМ в КИТАЕ и ЯПОНИИ</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 xml:space="preserve">огласно «Энциклопедии  буддизма», «в Китае и Японии поедание мяса считалось грехом и строго осуждалось… постепенно оно прекратилось (около </w:t>
      </w:r>
      <w:r>
        <w:rPr>
          <w:rFonts w:cs="Pragmatica;Times New Roman" w:ascii="Pragmatica;Times New Roman" w:hAnsi="Pragmatica;Times New Roman"/>
          <w:sz w:val="32"/>
          <w:lang w:val="en-US"/>
        </w:rPr>
        <w:t>V</w:t>
      </w:r>
      <w:r>
        <w:rPr>
          <w:rFonts w:cs="Pragmatica;Times New Roman" w:ascii="Pragmatica;Times New Roman" w:hAnsi="Pragmatica;Times New Roman"/>
          <w:sz w:val="32"/>
        </w:rPr>
        <w:t xml:space="preserve"> века н.э.), и отказ от мясной пищи стал общим правилом. В храмах и монастырях не допускались никакие мясные блюда». Даже те монахи, которые ели рыбу, носили унизительное прозвище – «нечистый монах, пахнущий сырой рыбо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огда во время правления династии Хан (206 г. н.э. – 220 г. н.э.) буддизм проник в Китай, там уже процветали конфуцианство и даосизм. В эту эпоху китайцы поклонялись в основном духам своих предков, отдавая им дань почтения в соответствии со строгими правилами приёма пищи и сложнейшими религиозными церемониями. Блюда, в которые входила, например, свинина, делавшая дыхание человека «отвратительным для предков», считались нежелательными. Другими словами, в Китае тогда уже существовали вегетарианские или квазивегетарианские обыча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Б</w:t>
      </w:r>
      <w:r>
        <w:rPr>
          <w:rFonts w:cs="Pragmatica;Times New Roman" w:ascii="Pragmatica;Times New Roman" w:hAnsi="Pragmatica;Times New Roman"/>
          <w:sz w:val="32"/>
        </w:rPr>
        <w:t xml:space="preserve">уддизм быстро проник в Японию и, начиная с </w:t>
      </w:r>
      <w:r>
        <w:rPr>
          <w:rFonts w:cs="Pragmatica;Times New Roman" w:ascii="Pragmatica;Times New Roman" w:hAnsi="Pragmatica;Times New Roman"/>
          <w:sz w:val="32"/>
          <w:lang w:val="en-US"/>
        </w:rPr>
        <w:t>VI</w:t>
      </w:r>
      <w:r>
        <w:rPr>
          <w:rFonts w:cs="Pragmatica;Times New Roman" w:ascii="Pragmatica;Times New Roman" w:hAnsi="Pragmatica;Times New Roman"/>
          <w:sz w:val="32"/>
        </w:rPr>
        <w:t xml:space="preserve"> века, стал играть там доминирующую роль. Исторический момент благоприятствовал: к этому времени японский двор перенял многие черты китайской культуры. Классический китайский язык стал литературным в Японии, и традиционные китайские религии – в том числе буддизм – также привились на японской культурной почв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сконная религия Японии – синто – была также стара, как и сама страна, и пантеистична в своём поклонении природе. Китайский буддизм легко укладывался в мировоззрение синто, и некий сплав синто с буддизмом уцелел в Японии наших дней. Фактически, тот буддизм, с которым знакомо большинство наших современников, основан скорее на этом сплаве, чем на изначальной индийской версии буддизма. Однако именно эта индийская версия наиболее последовательно проповедует вегетарианство и доброе отношение ко всем живым существа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 xml:space="preserve">ем не менее, и в учениях синто можно найти следы вегетарианской философии. Например, источник всего сущего и основа вселенной называется </w:t>
      </w:r>
      <w:r>
        <w:rPr>
          <w:rFonts w:cs="Pragmatica;Times New Roman" w:ascii="Pragmatica;Times New Roman" w:hAnsi="Pragmatica;Times New Roman"/>
          <w:sz w:val="32"/>
          <w:lang w:val="en-US"/>
        </w:rPr>
        <w:t>kami</w:t>
      </w:r>
      <w:r>
        <w:rPr>
          <w:rFonts w:cs="Pragmatica;Times New Roman" w:ascii="Pragmatica;Times New Roman" w:hAnsi="Pragmatica;Times New Roman"/>
          <w:sz w:val="32"/>
        </w:rPr>
        <w:t xml:space="preserve">, и чтобы достичь понимания этой высшей реальности, необходимо и духовное, и физическое очищение. Тело нужно очистить от загрязняющих его элементов, и употреблять в пищу можно только </w:t>
      </w:r>
      <w:r>
        <w:rPr>
          <w:rFonts w:cs="Pragmatica;Times New Roman" w:ascii="Pragmatica;Times New Roman" w:hAnsi="Pragmatica;Times New Roman"/>
          <w:sz w:val="32"/>
          <w:lang w:val="en-US"/>
        </w:rPr>
        <w:t>sattvik</w:t>
      </w:r>
      <w:r>
        <w:rPr>
          <w:rFonts w:cs="Pragmatica;Times New Roman" w:ascii="Pragmatica;Times New Roman" w:hAnsi="Pragmatica;Times New Roman"/>
          <w:sz w:val="32"/>
        </w:rPr>
        <w:t>, «чистые» блюда (преимущественно вегетарианские). Сегодня во время церемонии благодарения в святилищах синто раздаётся особое угощение: рис, рисовые лепёшки, сакэ, овощи, рыба и мясо птиц. Но в прежние времена мясная пища при обрядах синто не предлагалась, поскольку проливать кровь в священной местности, где стоит храм, было строжайше запрещен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от ещё одно свидетельство того, что в древности религии призывали воздерживаться от убийства животных и поедания их плоти. Как и в случае со многими другими религиями, позднейшие истолкования учений синто смягчили приказ о милосердии и сострадани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смотря на то, что теперь японцы часто едят мясо и особенно рыбу, глубоко верующие люди всё же считают мясоедение недостойным занятием, а любители мяса до сих пор кое-где считаются отщепенцами. Например, в дзен-буддистских монастырях никогда не едят рыбы, ни мяса, и монахи по-прежнему славятся строгой самодисциплиной и непоколебимой верностью древним закона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временные буддистские организации, как, например, Буддистское движение в защиту прав животных, также заинтересованы в восстановлении вегетарианских принципов религии. А такие ответвления буддизма, например, как секта Као Даи, зародившаяся в Южном Вьетнаме, сегодня насчитывают около двух миллионов приверженцев, среди которых все без исключения – вегетарианц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Е</w:t>
      </w:r>
      <w:r>
        <w:rPr>
          <w:rFonts w:cs="Pragmatica;Times New Roman" w:ascii="Pragmatica;Times New Roman" w:hAnsi="Pragmatica;Times New Roman"/>
          <w:sz w:val="32"/>
        </w:rPr>
        <w:t>сли мы изучим исконные формы индийского буддизма и те обстоятельства, при которых он был принят в Китае и Японии, то получим следующую картину: изначально буддизм учил состраданию ко всем живым существам и отвращению к любым проявлениям жестокости. Как и другие религии Востока, буддизм недвусмысленно призывал верующих принять вегетарианство как важнейший шаг к духовному пробуждению. Мы видели также, что уступки в отношении мясной пищи в буддистской традиции объясняются позднейшим приоритетом «намерений» над «поступками» и, кроме того, теми сложностями, которые возникли при переносе религии в другие культуры и земли. Тем не менее, принцип ахимсы неизменно служил опорой для всех форм религиозной мысли Востока, особенно буддизма.</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Глава 7</w:t>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ИНДУИЗМ</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i/>
          <w:sz w:val="32"/>
        </w:rPr>
        <w:t xml:space="preserve">   </w:t>
      </w:r>
      <w:r>
        <w:rPr>
          <w:rFonts w:cs="Pragmatica;Times New Roman" w:ascii="Pragmatica;Times New Roman" w:hAnsi="Pragmatica;Times New Roman"/>
          <w:i/>
          <w:sz w:val="32"/>
        </w:rPr>
        <w:t>Учитывая происхождение мясных блюд и жестокость пленения и убийства живых существ, человеку лучше полностью отказаться от поедания ивотной плоти.</w:t>
      </w:r>
    </w:p>
    <w:p>
      <w:pPr>
        <w:pStyle w:val="Normal"/>
        <w:rPr/>
      </w:pPr>
      <w:r>
        <w:rPr>
          <w:rFonts w:eastAsia="Pragmatica;Times New Roman" w:cs="Pragmatica;Times New Roman" w:ascii="Pragmatica;Times New Roman" w:hAnsi="Pragmatica;Times New Roman"/>
        </w:rPr>
        <w:t xml:space="preserve">      </w:t>
      </w:r>
      <w:r>
        <w:rPr>
          <w:rFonts w:cs="Pragmatica;Times New Roman" w:ascii="Pragmatica;Times New Roman" w:hAnsi="Pragmatica;Times New Roman"/>
        </w:rPr>
        <w:t>Манусмрити 5.49</w:t>
      </w:r>
    </w:p>
    <w:p>
      <w:pPr>
        <w:pStyle w:val="Normal"/>
        <w:rPr>
          <w:rFonts w:ascii="Pragmatica;Times New Roman" w:hAnsi="Pragmatica;Times New Roman" w:cs="Pragmatica;Times New Roman"/>
        </w:rPr>
      </w:pPr>
      <w:r>
        <w:rPr>
          <w:rFonts w:cs="Pragmatica;Times New Roman" w:ascii="Pragmatica;Times New Roman" w:hAnsi="Pragmatica;Times New Roman"/>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А</w:t>
      </w:r>
      <w:r>
        <w:rPr>
          <w:rFonts w:cs="Pragmatica;Times New Roman" w:ascii="Pragmatica;Times New Roman" w:hAnsi="Pragmatica;Times New Roman"/>
          <w:sz w:val="32"/>
        </w:rPr>
        <w:t>зия – континент, где всё самое: самая большая площадь суши, самые высокие горы, самое большое количество обитателей, самые древние цивилизации, письменность, сельское хозяйство; самые первые города и самые древние религии в мире. Индуизм, патриарх азиатских вероучений, раньше и активнее всех начал проповедовать вегетарианств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снователи главных мировых религий известны всем; корни индуизма уходят в такую глубокую древность, что назвать имена тех, кто стоял у истоков, невозможно. И всё же индуизм, несомненно, берёт начало в ведических Писаниях. Слово «хинди» (индусы), впрочем, в ведических трактатах не встречается. Это название пошло от мусульман из приграничных областей – Афганистана, Белуджистана и Персии. Оно обозначало народы, жившие за рекой Синдху, отделяющей северо-западные индийские провинции от мусульманских территорий. Жившие там исламские народы произносили «с» как «х». Вот почему «синдхи» превратились в «хинди». Название реки со временем стало звучать как «Инд».</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азвание «индусы» очень неточное и даже неправильное, поскольку оно относится к народам, расселившимся в долине реки Синдху, - народам, исповедовавшим различные религии. Единой «индусской религии» не существует. Изначальные ведические учения достаточно сильно отличаются от современного индуизма. Однако и старая и новая религии придерживаются одинаковой точки зрения на вегетарианство. Нижеследующие цитаты – лишь малая часть ведических высказываний против мясоеден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ому, кто вкушает плоти человека, лошади или другого животного и, убивая коров, лишает людей молока, о царь, если такого демона нельзя образумить другими мерами, ты должен, не дрогнув, отрубить ему голову («Риг Веда», 10.87.16).</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color w:val="0000FF"/>
          <w:sz w:val="32"/>
        </w:rPr>
        <w:t>е</w:t>
      </w:r>
      <w:r>
        <w:rPr>
          <w:rFonts w:cs="Pragmatica;Times New Roman" w:ascii="Pragmatica;Times New Roman" w:hAnsi="Pragmatica;Times New Roman"/>
          <w:sz w:val="32"/>
        </w:rPr>
        <w:t xml:space="preserve"> используй данного тебе Богом тела для убийства Божьих созданий – ни людей, ни зверей, ни каких-либо других существ («Яджур Веда», 12.32).</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Ч</w:t>
      </w:r>
      <w:r>
        <w:rPr>
          <w:rFonts w:cs="Pragmatica;Times New Roman" w:ascii="Pragmatica;Times New Roman" w:hAnsi="Pragmatica;Times New Roman"/>
          <w:sz w:val="32"/>
        </w:rPr>
        <w:t>еловек должен быть любим всеми, даже зверями («Атхарва Веда, 17.1.4).</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Л</w:t>
      </w:r>
      <w:r>
        <w:rPr>
          <w:rFonts w:cs="Pragmatica;Times New Roman" w:ascii="Pragmatica;Times New Roman" w:hAnsi="Pragmatica;Times New Roman"/>
          <w:sz w:val="32"/>
        </w:rPr>
        <w:t>ишь те благородные души, что усердны в медитации и других науках йоги, что оберегают всех животных и заботятся обо всех существах, лишь они ответственно относятся к духовному совершенствованию («Атхарва Веда», 19.485).</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збегая убийства живых существ, мы готовим себя к спасению                            («Манусмрити», 6.60).</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купающий мясо творит химсу (насилие) своим богатством; тот, кто ест мясо, творит зло, наслаждаясь его вкусом; мясник творит химсу, связывая животное и убивая его. Итак, есть три вида убийства. Тот, кто приносит мясо или посылает за ним, тот, кто расчленяет тело животного, и тот, кто покупает, продаёт или готовит мясо и ест его, - все они должны считаться пожирателями мяса («Махабхарата», Ану. 115:40).</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от, кто желает укрепить собственную плоть, поедая плоть других существ, влачит жалкое существование, в каком бы облике он ни воплотился («Махабхарата», Ану. 115:47).</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е, кто не знают истинной дхармы и считают себя праведными, хотя на деле они порочны и надменны, убивают животных, не раскаиваясь и не боясь наказания. Позже, в следующих воплощениях, эти грешники будут съедены теми же существами, которых они убивали в этом мире (Бхаг., 11.5.14).</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ЖЕРТВЕННЫЕ ЖИВОТНЫЕ</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смотря на то, что в стихах, подобных приведенным выше, содержатся однозначные призывы к вегетарианству, в ведической традиции существовало другое направление, где при некоторых обстоятельствах разрешалось приносить в жертву животных. (Будда, как мы помним, реформировал индуизм и осудил такие жертвоприношения). Эти жертвы должны были привлечь любителей мяса к более праведному образу жизни, заставляя их следовать предписанным правилам и законам. В отличие от других мировых религий, смягчавшихся в отношение мясной пищи, ведические учения настаивают на том, что кровавые жертвы – это низшая форма поклонен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некоторых ведических текстах можно найти описания ритуалов и церемоний, в ходе которых на особой площадке в жертву Богу приносилась лошадь. Этот обряд не имел целью освятить поедание конины. Скорее это делалось для того, чтобы доказать эффективность ведических мантр (мистических вибраций звук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тарую лошадь возводили на жертвенный костёр, опытные брахманы (жрецы) читали священные мантры, и лошадь выходила из костра с омоложенным телом. Животному не причиняли ни малейшего вреда, только омолаживали его. Сегодня, конечно, уже не существует достаточно искусных жрецов, которые могли бы совершить такое сложное мистическое жертвоприношение, да и сами Веды подчёркивают, что эти обряды могли быть выполнены только в древние времен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ля других жертвоприношений, упоминающихся в Ведах, требовался козёл, которого убивали в присутствии богини Кал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Этот обряд описан в «Маркандея Пуране», тексте, который предписывает проведение определённых ритуалов для постепенного возвышения тех, кто невежественен духовно. Те, чья духовность находилась на более высокой ступени развития, преподносили богине красные цветы вместо кровавой жертвы и ублажали её, давая увидеть нужный цвет.</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нтересно также, что в текстах, где описано приношение в жертву козла, разрешается есть лишь мясо животных, убитых на алтаре. Как и в раннем иудаизме, где изначально дозволялось есть только мясо жертвенных жвачных, заколотых в Первом Храме, в ведической и пуранической традиции никогда не поощрялось массовое убийство животных, так широко распространённое сегодн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клонники Кали должны были, прежде чем перерезать козлу горло, сказать ему на ухо санскритское слово, обозначающее мясо (</w:t>
      </w:r>
      <w:r>
        <w:rPr>
          <w:rFonts w:cs="Pragmatica;Times New Roman" w:ascii="Pragmatica;Times New Roman" w:hAnsi="Pragmatica;Times New Roman"/>
          <w:sz w:val="32"/>
          <w:lang w:val="en-US"/>
        </w:rPr>
        <w:t>mamsa</w:t>
      </w:r>
      <w:r>
        <w:rPr>
          <w:rFonts w:cs="Pragmatica;Times New Roman" w:ascii="Pragmatica;Times New Roman" w:hAnsi="Pragmatica;Times New Roman"/>
          <w:sz w:val="32"/>
        </w:rPr>
        <w:t xml:space="preserve">). В это слове заключён глубокий смысл. Этимологически </w:t>
      </w:r>
      <w:r>
        <w:rPr>
          <w:rFonts w:cs="Pragmatica;Times New Roman" w:ascii="Pragmatica;Times New Roman" w:hAnsi="Pragmatica;Times New Roman"/>
          <w:sz w:val="32"/>
          <w:lang w:val="en-US"/>
        </w:rPr>
        <w:t>mamsa</w:t>
      </w:r>
      <w:r>
        <w:rPr>
          <w:rFonts w:cs="Pragmatica;Times New Roman" w:ascii="Pragmatica;Times New Roman" w:hAnsi="Pragmatica;Times New Roman"/>
          <w:sz w:val="32"/>
        </w:rPr>
        <w:t xml:space="preserve"> состоит из слов </w:t>
      </w:r>
      <w:r>
        <w:rPr>
          <w:rFonts w:cs="Pragmatica;Times New Roman" w:ascii="Pragmatica;Times New Roman" w:hAnsi="Pragmatica;Times New Roman"/>
          <w:sz w:val="32"/>
          <w:lang w:val="en-US"/>
        </w:rPr>
        <w:t>mam</w:t>
      </w:r>
      <w:r>
        <w:rPr>
          <w:rFonts w:cs="Pragmatica;Times New Roman" w:ascii="Pragmatica;Times New Roman" w:hAnsi="Pragmatica;Times New Roman"/>
          <w:sz w:val="32"/>
        </w:rPr>
        <w:t xml:space="preserve"> (меня) и </w:t>
      </w:r>
      <w:r>
        <w:rPr>
          <w:rFonts w:cs="Pragmatica;Times New Roman" w:ascii="Pragmatica;Times New Roman" w:hAnsi="Pragmatica;Times New Roman"/>
          <w:sz w:val="32"/>
          <w:lang w:val="en-US"/>
        </w:rPr>
        <w:t>sa</w:t>
      </w:r>
      <w:r>
        <w:rPr>
          <w:rFonts w:cs="Pragmatica;Times New Roman" w:ascii="Pragmatica;Times New Roman" w:hAnsi="Pragmatica;Times New Roman"/>
          <w:sz w:val="32"/>
        </w:rPr>
        <w:t xml:space="preserve"> (он). Традиционно индийские филологи трактуют это следующим образом: «Как я ем его сейчас, так он съест меня в будущем». Это пример закона кармы: для каждого действия есть равное ему противодействие. Хотя слово «карма» буквально обозначает «поступок», оно также подразумевает причины и следствия этого поступк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 xml:space="preserve">олный текст санскритского стиха, в котором появляется слово </w:t>
      </w:r>
      <w:r>
        <w:rPr>
          <w:rFonts w:cs="Pragmatica;Times New Roman" w:ascii="Pragmatica;Times New Roman" w:hAnsi="Pragmatica;Times New Roman"/>
          <w:sz w:val="32"/>
          <w:lang w:val="en-US"/>
        </w:rPr>
        <w:t>mamsa</w:t>
      </w:r>
      <w:r>
        <w:rPr>
          <w:rFonts w:cs="Pragmatica;Times New Roman" w:ascii="Pragmatica;Times New Roman" w:hAnsi="Pragmatica;Times New Roman"/>
          <w:sz w:val="32"/>
        </w:rPr>
        <w:t>, таков:</w:t>
      </w:r>
    </w:p>
    <w:p>
      <w:pPr>
        <w:pStyle w:val="Normal"/>
        <w:rPr>
          <w:rFonts w:ascii="Pragmatica;Times New Roman" w:hAnsi="Pragmatica;Times New Roman" w:cs="Pragmatica;Times New Roman"/>
          <w:i/>
          <w:i/>
          <w:sz w:val="32"/>
        </w:rPr>
      </w:pPr>
      <w:r>
        <w:rPr>
          <w:rFonts w:cs="Pragmatica;Times New Roman" w:ascii="Pragmatica;Times New Roman" w:hAnsi="Pragmatica;Times New Roman"/>
          <w:i/>
          <w:sz w:val="32"/>
        </w:rPr>
        <w:t>мамса са бхакшаяитамутра</w:t>
      </w:r>
    </w:p>
    <w:p>
      <w:pPr>
        <w:pStyle w:val="Normal"/>
        <w:rPr>
          <w:rFonts w:ascii="Pragmatica;Times New Roman" w:hAnsi="Pragmatica;Times New Roman" w:cs="Pragmatica;Times New Roman"/>
          <w:i/>
          <w:i/>
          <w:sz w:val="32"/>
        </w:rPr>
      </w:pPr>
      <w:r>
        <w:rPr>
          <w:rFonts w:cs="Pragmatica;Times New Roman" w:ascii="Pragmatica;Times New Roman" w:hAnsi="Pragmatica;Times New Roman"/>
          <w:i/>
          <w:sz w:val="32"/>
        </w:rPr>
        <w:t>ясья ммамсам ихадмй ахам</w:t>
      </w:r>
    </w:p>
    <w:p>
      <w:pPr>
        <w:pStyle w:val="Normal"/>
        <w:rPr>
          <w:rFonts w:ascii="Pragmatica;Times New Roman" w:hAnsi="Pragmatica;Times New Roman" w:cs="Pragmatica;Times New Roman"/>
          <w:i/>
          <w:i/>
          <w:sz w:val="32"/>
        </w:rPr>
      </w:pPr>
      <w:r>
        <w:rPr>
          <w:rFonts w:cs="Pragmatica;Times New Roman" w:ascii="Pragmatica;Times New Roman" w:hAnsi="Pragmatica;Times New Roman"/>
          <w:i/>
          <w:sz w:val="32"/>
        </w:rPr>
        <w:t>этан мамсая масатвам</w:t>
        <w:br/>
        <w:t>праваданти манисинах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 xml:space="preserve">ущество, чью плоть я ем здесь и сейчас, поглотим меня в будущей жизни. Поэтому учёные люди называют мясо </w:t>
      </w:r>
      <w:r>
        <w:rPr>
          <w:rFonts w:cs="Pragmatica;Times New Roman" w:ascii="Pragmatica;Times New Roman" w:hAnsi="Pragmatica;Times New Roman"/>
          <w:sz w:val="32"/>
          <w:lang w:val="en-US"/>
        </w:rPr>
        <w:t>mamsa</w:t>
      </w:r>
      <w:r>
        <w:rPr>
          <w:rFonts w:cs="Pragmatica;Times New Roman" w:ascii="Pragmatica;Times New Roman" w:hAnsi="Pragmatica;Times New Roman"/>
          <w:sz w:val="32"/>
        </w:rPr>
        <w:t>.</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Санскритское существительное пашу-гхна (“тот, кто убивает живое тело”), слово, которое также тесно связано с мясоедением и родственными ему понятиями, означает одновременно и «любитель мяса», и «самоубийца». Это ещё раз подтверждает, что всякого, кто ест мясо, ждёт суровая расплат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 xml:space="preserve">аставляя царя Прачинабархи, любившего пышные жертвоприношения, мудрец Нарада Муни разъясняет кармические последствия мясоедения: «О правитель народа, дорогой мой царь, взгляни на небо, и ты увидишь тех животных, которых ты принёс в жертву, без жалости и сочувствия, на жертвенной арене. Все эти животные ждут твоей смерти, чтобы отомстить за боль, которую ты им причинил. Когда ты умрёшь, они растерзают твоё тело железными рогами и пожрут твою плоть» (Бхаг., 4.25.7-8). Эти слова вполне совместимы с традиционным пониманием слова </w:t>
      </w:r>
      <w:r>
        <w:rPr>
          <w:rFonts w:cs="Pragmatica;Times New Roman" w:ascii="Pragmatica;Times New Roman" w:hAnsi="Pragmatica;Times New Roman"/>
          <w:sz w:val="32"/>
          <w:lang w:val="en-US"/>
        </w:rPr>
        <w:t>mamsa</w:t>
      </w:r>
      <w:r>
        <w:rPr>
          <w:rFonts w:cs="Pragmatica;Times New Roman" w:ascii="Pragmatica;Times New Roman" w:hAnsi="Pragmatica;Times New Roman"/>
          <w:sz w:val="32"/>
        </w:rPr>
        <w:t>.</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есмотря на всеобщую осведомлённость о роковых последствиях мясоедения, обычай употреблять невегетарианскую пищу широко распространился среди индусов после вторжений извне – сначала мусульман, затем англичан. Вмести с ними пришло желание «цивилизоваться», есть мясо, как делают сахибы. Но те, кто действительно обладал ведическими знаниями, никогда не включали в рацион мясных блюд, и благочестивые индусы до сих пор считают вегетарианство религиозным долгом. (В Индии живёт 680 млн. человек, 83 процента из них индусы; большинство индусов – вегетарианц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ысокий процент вегетарианцев среди индуистов в значительной степени объясняется тем, что ведическая традиция призывает к всеобъемлющему состраданию.</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ыделяя два различных уровня этического долга, «Веды» ставят сарва-бхута-хиту (доброе отношение ко всему сущему) выше лока-хиты (доброго отношения к человечеству). Первая этическая система, говорится в Ведах, включает в себя вторую. Тот, кто заботиться обо всех живых существах, естественным образом заботиться и о человечеств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 xml:space="preserve"> точки зрения Вед, человек должен во всех созданиях видеть одну и ту же жизненную основу – независимо от «внешней оболочки» (тела). Тот, кто не способен постигать жизненный принцип в низших существах, может в конечном итоге утратить понимание всеобщей жизненной основы и лишиться человечности. Поэтому сарва-бхута-хита, стремление делать добро всем существам, является высшим нравственным принципом, заданным в Ведах, и остаётся центральным постулатом индуизма.</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ЗАЩИТА КОРОВ</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з всех животных в индуистской религиозной традиции особое место занимают коровы. По словам Махатмы Ганди, «мать-корова во многом лучше, чем та мать, которая дала нам жизнь. Родные матери кормят нас молоком один-два года и ждут, что мы будем служить им, когда вырастем. Мать-корова не ждёт от нас ничего, кроме зерна и травы. Наши матери часто болеют и ожидают от нас заботы и ухода. Мать-корова болеет редко. Когда наши матери умирают, они ждут от нас затрат на похороны  и кремацию. Мать-корова и мёртвая полезна нам как жива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радиционно корова также считается любимицей Господа Кришны, который прославляется в ведических и постведических текстах как Верховный Господь. Вайшнавизм, или поклонение Вишну или Кришне, - изначальная религия Вед, и любовь Кришны к коровам превозносится во всех ведических текстах. Поэтому неудивительно, что в ранних текстах ведического канона постоянно подчёркивается важность ахимсы и особенно защиты коров.</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гласно традиционным для Индии историческим Писаниям, первая корова, Мать Сурабхи, была одним из сокровищ, попавших к нам из космического океана, и все «пять продуктов коровы» (</w:t>
      </w:r>
      <w:r>
        <w:rPr>
          <w:rFonts w:cs="Pragmatica;Times New Roman" w:ascii="Pragmatica;Times New Roman" w:hAnsi="Pragmatica;Times New Roman"/>
          <w:i/>
          <w:sz w:val="32"/>
        </w:rPr>
        <w:t>панча-гавия</w:t>
      </w:r>
      <w:r>
        <w:rPr>
          <w:rFonts w:cs="Pragmatica;Times New Roman" w:ascii="Pragmatica;Times New Roman" w:hAnsi="Pragmatica;Times New Roman"/>
          <w:sz w:val="32"/>
        </w:rPr>
        <w:t>) – молоко, творог, масло, моча и навоз – считались очищающими. Несмотря на всё почтение к коровам, в индуистском пантеоне нет «богини-коровы», и ни один храм не был построен специально в её честь. Корова, скорее, почитается сама по себе, как одна из семи матерей, потому что она поит нас молоком, как родная мать.</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орова играет основную роль в ведическом представлении о гуманности: «простая жизнь и возвышенное мышление»; жизнь, близкая к природе и к Богу. Вплоть до недавнего времени большинство индийцев жило за счёт собственных земельных участков. Таким образом, коровы играли и продолжают играть важнейшую роль в экономике Индии. Например, коровий навоз – очень дешёвое удобрение. При хранении в подземных бункерах он выделяет газ метан, используемый для отопления и приготовления пищи. Коровий навоз, кроме того, оказывает обеззараживающее воздействие и используется как лечебная припарка и дезинфицирующее средств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 xml:space="preserve">о этим и другим причинам ведический словарь «Нигханту» предлагает для обозначения коровы девять имён, три из которых – </w:t>
      </w:r>
      <w:r>
        <w:rPr>
          <w:rFonts w:cs="Pragmatica;Times New Roman" w:ascii="Pragmatica;Times New Roman" w:hAnsi="Pragmatica;Times New Roman"/>
          <w:i/>
          <w:sz w:val="32"/>
        </w:rPr>
        <w:t>агхнья ахи</w:t>
      </w:r>
      <w:r>
        <w:rPr>
          <w:rFonts w:cs="Pragmatica;Times New Roman" w:ascii="Pragmatica;Times New Roman" w:hAnsi="Pragmatica;Times New Roman"/>
          <w:sz w:val="32"/>
        </w:rPr>
        <w:t xml:space="preserve"> (та, кого нельзя убивать) и </w:t>
      </w:r>
      <w:r>
        <w:rPr>
          <w:rFonts w:cs="Pragmatica;Times New Roman" w:ascii="Pragmatica;Times New Roman" w:hAnsi="Pragmatica;Times New Roman"/>
          <w:i/>
          <w:sz w:val="32"/>
        </w:rPr>
        <w:t>адити</w:t>
      </w:r>
      <w:r>
        <w:rPr>
          <w:rFonts w:cs="Pragmatica;Times New Roman" w:ascii="Pragmatica;Times New Roman" w:hAnsi="Pragmatica;Times New Roman"/>
          <w:sz w:val="32"/>
        </w:rPr>
        <w:t xml:space="preserve"> (та, которую нельзя резать) – категорически запрещают убийство. Эти синонимы слова «корова» рассеяны по всем ведическим текстам и перечисляются в эпической поэме «Махабхарата»: «Самое имя коровы, </w:t>
      </w:r>
      <w:r>
        <w:rPr>
          <w:rFonts w:cs="Pragmatica;Times New Roman" w:ascii="Pragmatica;Times New Roman" w:hAnsi="Pragmatica;Times New Roman"/>
          <w:i/>
          <w:sz w:val="32"/>
        </w:rPr>
        <w:t>агхнья</w:t>
      </w:r>
      <w:r>
        <w:rPr>
          <w:rFonts w:cs="Pragmatica;Times New Roman" w:ascii="Pragmatica;Times New Roman" w:hAnsi="Pragmatica;Times New Roman"/>
          <w:sz w:val="32"/>
        </w:rPr>
        <w:t>, указывает, что её нельзя убивать. Как же тогда назвать того, кто способен её убить? Бесспорно, тот, кто убивает корову или быка, совершает отвратительное злодеяние» («Шантипарва», 262.47).</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ВЕГЕТАРИАНСТВО И МИРНЫЙ ОБРАЗ ЖИЗНИ</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 xml:space="preserve">о, что вегетарианство всегда было широко распространено в Индии, явствует из первых ведических текстов. Это подтверждает также наблюдение древнего путешественника Мегасфена и китайского монаха-буддиста Фа-хсина, который в </w:t>
      </w:r>
      <w:r>
        <w:rPr>
          <w:rFonts w:cs="Pragmatica;Times New Roman" w:ascii="Pragmatica;Times New Roman" w:hAnsi="Pragmatica;Times New Roman"/>
          <w:sz w:val="32"/>
          <w:lang w:val="en-US"/>
        </w:rPr>
        <w:t>V</w:t>
      </w:r>
      <w:r>
        <w:rPr>
          <w:rFonts w:cs="Pragmatica;Times New Roman" w:ascii="Pragmatica;Times New Roman" w:hAnsi="Pragmatica;Times New Roman"/>
          <w:sz w:val="32"/>
        </w:rPr>
        <w:t xml:space="preserve"> столетии нашей эры отправился в Индию за оригиналами Священный Писани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ти Писания недвусмысленно призывают к отказу от мясной пищи. В «Махабхарате», к примеру, великий воин Бхишма объясняет Юдхиштхире, старшему из царевичей Пандавов, что мясо животных – то же самое, что плоть собственных детей человека, и что те безумцы, которые едят мясо, должны быть признаны худшими из всех людей. В «Махабхарате» это подчёркивается неоднократно. Здесь сказано: есть «нечистую» пищу не так преступно, как есть мясо (нужно помнить, что древнеиндийские брахманы превозносили чистоту как религиозный принцип).</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очно так же, в «Манусмрити» говорится, что человек должен «воздерживаться от поедания любого мяса», ибо мясоедение влечёт за собой убийства и ведёт к кармическому рабству (</w:t>
      </w:r>
      <w:r>
        <w:rPr>
          <w:rFonts w:cs="Pragmatica;Times New Roman" w:ascii="Pragmatica;Times New Roman" w:hAnsi="Pragmatica;Times New Roman"/>
          <w:i/>
          <w:sz w:val="32"/>
        </w:rPr>
        <w:t>бандха</w:t>
      </w:r>
      <w:r>
        <w:rPr>
          <w:rFonts w:cs="Pragmatica;Times New Roman" w:ascii="Pragmatica;Times New Roman" w:hAnsi="Pragmatica;Times New Roman"/>
          <w:sz w:val="32"/>
        </w:rPr>
        <w:t>).</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Е</w:t>
      </w:r>
      <w:r>
        <w:rPr>
          <w:rFonts w:cs="Pragmatica;Times New Roman" w:ascii="Pragmatica;Times New Roman" w:hAnsi="Pragmatica;Times New Roman"/>
          <w:sz w:val="32"/>
        </w:rPr>
        <w:t>щё в одном ведическом тексте приводятся слова последнего из великих царей эпохи Вед, Махараджи Парикшита, сказавшего: «только убийца животных не может внять посланию Великой Истины». Таким образом, Веды сообщают нам: чтобы достичь духовной мудрости, нужно начать с вегетарианств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У</w:t>
      </w:r>
      <w:r>
        <w:rPr>
          <w:rFonts w:cs="Pragmatica;Times New Roman" w:ascii="Pragmatica;Times New Roman" w:hAnsi="Pragmatica;Times New Roman"/>
          <w:sz w:val="32"/>
        </w:rPr>
        <w:t>помянутая выше «Махабхарата» обычно ассоциируется с другой эпической поэмой, «Рамаяной». Эти два текста считаются величайшими литературными произведениями Востока и оба они содержат доводы в пользу вегетарианства. «Рамаяна» говорит нам, что духовно возвышенные люди, такие как потомки полубога Икшваку, избегают мясной пищи и вообще стремятся избежать насилия в любом его проявлении (</w:t>
      </w:r>
      <w:r>
        <w:rPr>
          <w:rFonts w:cs="Pragmatica;Times New Roman" w:ascii="Pragmatica;Times New Roman" w:hAnsi="Pragmatica;Times New Roman"/>
          <w:i/>
          <w:sz w:val="32"/>
        </w:rPr>
        <w:t>ахимса-рати</w:t>
      </w:r>
      <w:r>
        <w:rPr>
          <w:rFonts w:cs="Pragmatica;Times New Roman" w:ascii="Pragmatica;Times New Roman" w:hAnsi="Pragmatica;Times New Roman"/>
          <w:sz w:val="32"/>
        </w:rPr>
        <w:t xml:space="preserve">). Конечно, царей из династии Икшваку и из других великих династий нельзя назвать людьми «не от мира сего»: при необходимости они защищали своё царство, как истинные кшатрии (воины). Однако, следует заметить, что истинные кшатрии никогда не опускались до бессмысленной жестокости. Они, скорее, «защищали от насилия других», как подсказывает этимология слова «кшатрии» (от </w:t>
      </w:r>
      <w:r>
        <w:rPr>
          <w:rFonts w:cs="Pragmatica;Times New Roman" w:ascii="Pragmatica;Times New Roman" w:hAnsi="Pragmatica;Times New Roman"/>
          <w:sz w:val="32"/>
          <w:lang w:val="en-US"/>
        </w:rPr>
        <w:t>kshat</w:t>
      </w:r>
      <w:r>
        <w:rPr>
          <w:rFonts w:cs="Pragmatica;Times New Roman" w:ascii="Pragmatica;Times New Roman" w:hAnsi="Pragmatica;Times New Roman"/>
          <w:sz w:val="32"/>
        </w:rPr>
        <w:t xml:space="preserve">, что означает «причинять боль», </w:t>
      </w:r>
      <w:r>
        <w:rPr>
          <w:rFonts w:cs="Pragmatica;Times New Roman" w:ascii="Pragmatica;Times New Roman" w:hAnsi="Pragmatica;Times New Roman"/>
          <w:sz w:val="32"/>
          <w:lang w:val="en-US"/>
        </w:rPr>
        <w:t>trayate</w:t>
      </w:r>
      <w:r>
        <w:rPr>
          <w:rFonts w:cs="Pragmatica;Times New Roman" w:ascii="Pragmatica;Times New Roman" w:hAnsi="Pragmatica;Times New Roman"/>
          <w:sz w:val="32"/>
        </w:rPr>
        <w:t xml:space="preserve"> - «защищать»).</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оистину, «Бхагават-гита» учит нас не быть фанатичными в отношении «ненасилия», поскольку полное отсутствие насилия в мире невозможно. «Теперь я понял, - писал Ганди, - то, чего не понимал раньше – что в насилии может быть милосердие… Я не осознавал, что необходимо удержать пьяного от дурных поступков, что высший долг требует убить собаку, бьющуюся в агонии, или человека, зараженного бешенством. Всё это – примеры того, что в жестокости иногда кроется милосерди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оздержание от насилия, согласно ведической традиции, должно совмещаться со здравым смыслом и практиковаться под руководством опытных учителей, в строгом согласии и Писанием. Комментируя тайный смысл учений «Гиты», индийский учёный С. Дасгупта спрашивает: «Если в загон со скотом заберётся хищный зверь, что следует делать: убить хищника или позволить ему убить драгоценный скот?» Убить хищника – заключает он, поскольку важнее всего охранять общественное спокойствие и благополучие людей. Высшая форма милосердия включает в себя насилие, совершаемое с благой целью. Это принцип кшатриев. Согласно «Гите», этот принцип важнее любых абстракций, таких, как неразборчивое милосердие, которое в итоге может скорее причинить зло, чем сотворить добр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сновной принцип всех ведических учений, однако, заключается в том, что любое деяние должно совершаться в повиновении воле Бога. К примеру, даже охота (</w:t>
      </w:r>
      <w:r>
        <w:rPr>
          <w:rFonts w:cs="Pragmatica;Times New Roman" w:ascii="Pragmatica;Times New Roman" w:hAnsi="Pragmatica;Times New Roman"/>
          <w:i/>
          <w:sz w:val="32"/>
        </w:rPr>
        <w:t>мригайя</w:t>
      </w:r>
      <w:r>
        <w:rPr>
          <w:rFonts w:cs="Pragmatica;Times New Roman" w:ascii="Pragmatica;Times New Roman" w:hAnsi="Pragmatica;Times New Roman"/>
          <w:sz w:val="32"/>
        </w:rPr>
        <w:t>) – занятие, считающееся греховным, может быть искуплено аскезами (</w:t>
      </w:r>
      <w:r>
        <w:rPr>
          <w:rFonts w:cs="Pragmatica;Times New Roman" w:ascii="Pragmatica;Times New Roman" w:hAnsi="Pragmatica;Times New Roman"/>
          <w:i/>
          <w:sz w:val="32"/>
        </w:rPr>
        <w:t>тапа</w:t>
      </w:r>
      <w:r>
        <w:rPr>
          <w:rFonts w:cs="Pragmatica;Times New Roman" w:ascii="Pragmatica;Times New Roman" w:hAnsi="Pragmatica;Times New Roman"/>
          <w:sz w:val="32"/>
        </w:rPr>
        <w:t>) и послушанием Господу (</w:t>
      </w:r>
      <w:r>
        <w:rPr>
          <w:rFonts w:cs="Pragmatica;Times New Roman" w:ascii="Pragmatica;Times New Roman" w:hAnsi="Pragmatica;Times New Roman"/>
          <w:i/>
          <w:sz w:val="32"/>
        </w:rPr>
        <w:t>мад-упашрайя</w:t>
      </w:r>
      <w:r>
        <w:rPr>
          <w:rFonts w:cs="Pragmatica;Times New Roman" w:ascii="Pragmatica;Times New Roman" w:hAnsi="Pragmatica;Times New Roman"/>
          <w:sz w:val="32"/>
        </w:rPr>
        <w:t>). Эта покорность – краеугольный камень ведической религии. Для прояснения её важности в «Вараха Пуране» рассказывается история невежественного, но искреннего охотника, который убивал в день только одно животное и приносил часть мяса в жертву Богу, потому что в нём жило ошибочное убеждение, что жертва искупает убийство. В этой истории повествуется также о вегетарианце, который выращивал злаки и собирал зерно. В ведической традиции злаки считаются низшей, но сознательной формой жизни, и поэтому, собирая зерно, крестьянин губил больше жизней (семян и растений), чем охотник. Однако крестьянин никогда и ничего не предлагал Богу. В заключении говорится, что крестьянин был большим грешником, чем охотник, и запятнал себя самым тяжким убийством (маха-химса), «ибо ел плоть, не принося священной жертвы». Эта история, говорится в «Пуране», приведена не для того чтобы оправдать греховное пристрастие к мясу, а для того, чтобы восхвалить подношения Господу, которые очищают от любого греха.</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МИЛОСТЬ ГОСПОДА»</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гласно ведическим Писаниям, человек должен приносить в дар Богу любую свою пищу: «…Всё, что вы делаете, всё, что вы едите, всё, что вы дарите ил отдаёте, и все аскезы, которые вы можете совершить, всё должно быть подношением Мне»</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Б.-г., 9.27).</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ем не менее, из этого не нужно делать вывод, что в дар Богу годится всё (как думал наш простодушный охотник). В «Гите» перечисляется то, что можно предлагать: «если кто с любовью и верой принесёт Мне листок или цветок, плод или воду, Я приму» (Б.-г., 9.26). В Ведах можно найти и другие подтверждения тому, что фрукты, овощи, злаки, орехи и молоко – лучшая пища для человека. Последователи «Гиты», как правило, не приносят в дар Богу мясо животных и птиц, рыбу и яйца, поскольку ни в Писаниях, ни у ведических пророков не даётся разрешения есть или жертвовать эти продукты. Таким образом, покорность слову Бога и Его пророков в ведической традиции неизбежно приводит к вегетарианств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алее в «Бхагавад-гите» говорится, что тот, кто с любовью приносит пищу в дар Богу, следуя указаниям Вед, очищается ото всех грехов и избавляется от последующих воплощений в материальном мире: «Преданные Господу свободны от всякого греха, потому что, прежде чем есть пищу, приносят её в дар Богу. Те же, кто готовит пищу лишь для собственного удовольствия, вкушает только грех» (Б.-г., 3.13).</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статки дарственных подношений называются прасад (буквально: милость Божья). В крупнейших храмах Индии, таких как Шри Рангам (Южная Индия) и Джаганнатха Мандир (главный храм Пури, штат Орисса), освящённая вегетарианская пища, прасад, раздаётся множеству верующих, ежедневно посещающих эти святилища. Один из самых известных ведических мудрецов, Нарада Муни, вступил на духовный путь после того, как попробовал восхитительной вегетарианской пищи, предложенной в дар Бог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з всех современных религиозных движений, основанных на ведических учениях, наиболее последовательно вегетарианство поддерживает Международное общество сознания Кришны. Во многих храмах этой общины и в принадлежащих ей ресторанах гостям подаётся только прасад, освящённая вегетарианская пища.</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ЖИВОТНЫЕ И ДУХОВНОСТЬ</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З</w:t>
      </w:r>
      <w:r>
        <w:rPr>
          <w:rFonts w:cs="Pragmatica;Times New Roman" w:ascii="Pragmatica;Times New Roman" w:hAnsi="Pragmatica;Times New Roman"/>
          <w:sz w:val="32"/>
        </w:rPr>
        <w:t>адолго до того, как св. Франциск был провозглашён покровителем животных, мудрецы древней Индии признавали наличие духовности во всех живых существах. Ведические тексты даже описывают воплощения Бога в различных нечеловеческих телах, по образу которых созданы многие формы жизни на нашей планете. Наиболее известные воплощения, изображения которых часто встречаются в Индии – кабан, черепаха, рыба и даже получеловек-полулев. (Веды не призывают к политеизму, напротив, они утверждают, что есть лишь один Бог, который является в разный обличья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роме того, с точки зрения Вед, даже самые обыкновенные животные – пусть только при особых обстоятельствах – способны испытывать высокие духовные порывы. Это объясняется тем, что в ведическом понимании духовность присуща не только человеку. Последователи ведического учения не отождествляют себя или другое живое существо с материальным телом. Они видят под каждой внешней оболочкой вечную душу, наделённую одинаковым духовным совершенством.</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Л</w:t>
      </w:r>
      <w:r>
        <w:rPr>
          <w:rFonts w:cs="Pragmatica;Times New Roman" w:ascii="Pragmatica;Times New Roman" w:hAnsi="Pragmatica;Times New Roman"/>
          <w:sz w:val="32"/>
        </w:rPr>
        <w:t>ицемерие тех, кто объявляет себя верующим, не разделяя при этом вышеописанного мировоззрения, разоблачил Стивен Дж. Гельберг. Во время Первой ассамблеи мировых религий он произнёс заслуживающую тщательного осмысления речь, где говорилось: «Человек, считающий себя религиозным, но на самом деле приверженный мирскому образу жизни, не ощущает собственной души и потому не ощущает души в других существах; он, не задумываясь, убивает их и поедает их останки. Утверждая, что у некоторых существ есть только жизнь, а не душа, он бездумно воспринимает идеологию материализма, где жизнь понимается как простая биологическая функция. Под воздействием этого заблуждения он ласкает одних животных и убивает других, одних балует как любимцев, а других пожирает за обедом. Лишённый даже зачаточных представлений о духовности, он остаётся в блаженном неведении относительно своих грехов. Не говоря уже о вере в душу животных, - продолжает Гельберг, - такому верующему не хватает нравственного чувства и простого сострадания, раз он не содрогается от кровавой жестокости, которую молчаливо поощряет, будучи хищником в человеческом облике. В силу нравственной слепоты, он не осознаёт, что животное, которое он ест с таким удовольствием, перенесло нестерпимые страдания на бойне, - страдания, в которых прежде всего повинен он сам, поскольку именно ему выгодно это убийство. Ему дана заповедь «не убий», но он убивает слепо, по привычке. «Что вы сделали одному из малых сих, то сделали мне», - говорит Иисус.</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зиция Гельберга ясна: религия с большой буквы «Р» отличается от простой религии тем, что распространяется на всё живо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еды учат, что живая душа переходит от тела к телу, от вида к виду до тех пор, пока не воплотится в человеческом образе, получив разум и способность искать Высшую Истину. Воспользовавшись этими преимуществами, человек может закончить цикл рождений и смертей и перейти в Царство Божи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санскритских священных текстах приводятся даже такие случаи, когда избавление от перевоплощений даровалось душам животных. Это показывает, как справедливо ведическое учение относится к животным: индуизм – единственная религия в мире, утверждающая, что животные могут достичь того же высочайшего озарения, к которому стремится человек.</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 xml:space="preserve">акое «освобождение» может произойти с животным, если оно удостоится дружбы великого святого или воплощения Бога; это подтверждает, как важно заручиться поддержкой того, кто достиг просветления. Самые недавние примеры освобождения животных связаны с именем Шри Чайтаньи Махапрабху, почитаемого как воплощение Самого Кришны. Во время паломничества в Южную Индию Шри Чайтанья проходил по лесу Джарикханда. «Шри Чайтанья-чаритамрита», текст на языке бенгали, датируемый </w:t>
      </w:r>
      <w:r>
        <w:rPr>
          <w:rFonts w:cs="Pragmatica;Times New Roman" w:ascii="Pragmatica;Times New Roman" w:hAnsi="Pragmatica;Times New Roman"/>
          <w:sz w:val="32"/>
          <w:lang w:val="en-US"/>
        </w:rPr>
        <w:t>XVI</w:t>
      </w:r>
      <w:r>
        <w:rPr>
          <w:rFonts w:cs="Pragmatica;Times New Roman" w:ascii="Pragmatica;Times New Roman" w:hAnsi="Pragmatica;Times New Roman"/>
          <w:sz w:val="32"/>
        </w:rPr>
        <w:t xml:space="preserve"> веком, гласит, что обращаясь к Богу, Чайтанья танцевал и пел святые имена, которые сейчас широко известны как мантра «Харе Кришна»: «Харе Кришна, Харе Кришна, Кришна Кришна, Харе Харе/ Харе Рама, Харе Рама, Рама Рама, Харе Харе» При виде Его ликования, говорится в тексте, слоны, тигры, олени и птицы пели и танцевали вместе с Ним. Любовь Чайтаньи к Богу заполнила всё, передавшись животным, и лесные жители тоже стали выражать свою любовь к Господу. Они распевали песни на своих собственных языках и всё время танцевали вместе с Чайтаньей. Слоны громко ревели и покачивали взад-вперёд своими массивными телами, так же как и носороги, впавшие в священное опьянение. И тигры с оленями танцевали бок о бок, - картина, которая больше всего напоминает библейское пророчество Исайи о том, как во времена Мессии «…волк и ягнёнок будут пастись вместе, и лев, как вол, будет есть солому, … они не будут причинять зла и вреда на всей святой горе Моей» (Ис. 65:25).</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Б</w:t>
      </w:r>
      <w:r>
        <w:rPr>
          <w:rFonts w:cs="Pragmatica;Times New Roman" w:ascii="Pragmatica;Times New Roman" w:hAnsi="Pragmatica;Times New Roman"/>
          <w:sz w:val="32"/>
        </w:rPr>
        <w:t>алабхадра Бхаттачарья, слуга Шри Чайтаньи, наблюдал это зрелище и испытал глубокое душевное волнение. «Эти животные – не просто живые существа, - подумал Балабхадра. – Они – восприемники милости Божьей».</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та история показывает, что животные могут достичь высокого уровня духовности; следующий отрывок из того же текста убеждает нас в том, что животные также могут удостоиться Царства Божия.</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 начале этого рассказа в бенгальских писаниях говорится, что Шри Чайтанья провёл последние дни своей жизни в Джаганнатха Пури, куда каждый год приходили паломники из Бенгалии, посещавшие Его. Один из верующих, Шивананда Сена, должен был заботиться об остальных во время долгого и трудного пути, который в те дни приходилось преодолевать пешком. Однажды, когда Шивананда и паломники вышли из Бенгалии, за ними увязалась собака.</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 xml:space="preserve">та живая душа, которая хочет лицезреть Шри Чайтанью, - подумал Шивананда. – Пусть идёи с нами. Что с того, что она не родилась человеком? Она хочет видеть Господа». </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сю дорогу Шивананда заботился о собаке и самолично каждый день кормил её прасадом. Когда пришлось переправляться через реку, Шивананда охотно согласился внести дополнительную плату за собаку и ни разу не подумал, что собаке незачем видеть Шри Чайтанью.</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 xml:space="preserve"> великому огорчению Шивананды, однажды собака убежала. Но когда усталые паломники, наконец, пришли в Пури, они увидели довольную собаку, сидящую у ног святого; Чайтанья кормил её мякотью кокоса из собственных рук. «Восхвали имя Кришны!» – сказал он собаке». И та залаяла: «Кришна! Кришна!»</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то настоящее чудо! – сказал паломникам Шивананда. – должно быть, эта собака – вечная спутница Господа. Хорошо, что нам посчастливилось пройти с нею часть пути». В Писании сказано, что милостью Чайтаньи в собаке проснулась любовь к богу, и что из тела животного душа вернулась прямо в Царство Божи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егодня все верующие вайшнавы  признают «Шри-Чайтанья-чаритамриту» частью ведического канон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И</w:t>
      </w:r>
      <w:r>
        <w:rPr>
          <w:rFonts w:cs="Pragmatica;Times New Roman" w:ascii="Pragmatica;Times New Roman" w:hAnsi="Pragmatica;Times New Roman"/>
          <w:sz w:val="32"/>
        </w:rPr>
        <w:t>так, мы имеем дело с религиозной традицией, которая не просто подчёркивает важность вегетарианства, но также настаивает на духовном равенстве всех живых существ. Если слоны могут научиться танцевать вместе со львами, а собаки могут попасть в Царство Божие, значит, их духовный статус не дозволяет нам мучить и убивать их. Вегетарианство – это именно знак понимания того, что все живые существа духовно равны.</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ПОСЛЕСЛОВИЕ</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егетарианство нужно рассматривать в определённой системе координат; это – только одно из многих требований религии. Несмотря на то, что оно основывается на первейшем принципе духовности – сопереживании и сострадании всем существам, оно должно быть средством, а не целью. Это часть религиозного процесса, дополняющая другие шаги к духовному совершенствованию – молитву, медитацию, доброту к ближним и служение Богу.</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оистину, те оголтелые борцы за права животных, что преследуют учёных занимающихся вивисекцией, и громят лаборатории, где над животными проводятся опыты, совершают преступления, вполне сравнимые с теми, в которых они обвиняют любителей мяса и мучителей братьев наших меньших. Говоря о мире и любви, они с готовностью бросаются разрушать и уничтожать. Они пытаются спасти животных, нанося ущерб людям. Поэтому неудивительно, что свидетели их акций считают их впавшими в заблуждение лицемерами. Разумеется, такие активисты-радикалы составляют меньшинство среди тех, кто считает сострадание к животным высшей мудростью, а среди этих сторонников жестких мер, в свою очередь, лишь незначительная часть людей руководствуется религиозными соображениями. Но даже один такой человек – уже слишком много. Религиозный вегетарианец должен быть уравновешенным и беспристрастным и, сострадая животным, не должен забывать при этом о собственных ближних.</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ОБЗОР СКАЗАННОГО</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А</w:t>
      </w:r>
      <w:r>
        <w:rPr>
          <w:rFonts w:cs="Pragmatica;Times New Roman" w:ascii="Pragmatica;Times New Roman" w:hAnsi="Pragmatica;Times New Roman"/>
          <w:sz w:val="32"/>
        </w:rPr>
        <w:t>втор этой книги намеревался показать, что в каждой из основных мировых религий можно найти призывы к вегетарианству и доброму отношению к животным. Из-за нашего невежества в этом вопросе (я говорю прежде всего о западном мире) наши четвероногие, пернатые и чешуйчатые братья постоянно оказываются у нас на столе вместо того, чтобы пребывать в наших сердцах. К примеру, американец, принадлежащий к одному из современных иудейско-христианских вероисповеданий, столкнулся бы с большими трудностями при попытке заставить соотечественников и собратьев по вере серьёзно задуматься о правах животны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сновную часть паствы вполне устраивает мясо с картофелем в качестве духовной пищи. Тем не менее, в религиозных сообществах в последнее время всё чаще раздаются голоса, выступающие в защиту животных и дающие нам материал для осмысления их бедственного положения. Прекрасные книги Ричарда Шварца («Иудаизм и вегетарианство») и Эндрю Линзи («Христианство и права животных») подготовили прорыв в этой области, показав, что Писание и традиция, стоящие в центре западной религиозной жизни, могут обеспечить поддержку движению за права животны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очему же, в таком случае, у многих людей складывается впечатление, что религии Запада не признают за животными никаких прав? Возможно, отчасти в этом повинны те самые не в меру рьяные борцы за их права, которых мы уже упомянули. Но Шварц и Линзи в своих работах обнажают более существенные проблемы, показывая, каким образом первоначальные тексты Писаний были подправлены, искажены, сокращены или дополнены и истолкованы согласно желаниям религиозных или политических деятелей различных эпох. Частичный обзор этих теорий был произведен в нашей краткой работе, но по данному предмету существует достаточно обширная и подробная литература, прилагаемый список которой может помочь тем, кто хотел бы продолжить его изучение самостоятельн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Р</w:t>
      </w:r>
      <w:r>
        <w:rPr>
          <w:rFonts w:cs="Pragmatica;Times New Roman" w:ascii="Pragmatica;Times New Roman" w:hAnsi="Pragmatica;Times New Roman"/>
          <w:sz w:val="32"/>
        </w:rPr>
        <w:t xml:space="preserve">елигиозные традиции Востока гораздо белее благоприятны для движения за права животных. В целом, восточные культуры сумели выработать, по крайней мере, здоровое уважение ко всем созданиям Божьим, часто подтверждая это уважение своей приверженностью вегетарианской диете. Древний возраст восточных сакральных текстов – особенно тех, что составлены на санскрите или </w:t>
      </w:r>
      <w:r>
        <w:rPr>
          <w:rFonts w:cs="Pragmatica;Times New Roman" w:ascii="Pragmatica;Times New Roman" w:hAnsi="Pragmatica;Times New Roman"/>
          <w:i/>
          <w:sz w:val="32"/>
        </w:rPr>
        <w:t>пали</w:t>
      </w:r>
      <w:r>
        <w:rPr>
          <w:rFonts w:cs="Pragmatica;Times New Roman" w:ascii="Pragmatica;Times New Roman" w:hAnsi="Pragmatica;Times New Roman"/>
          <w:sz w:val="32"/>
        </w:rPr>
        <w:t xml:space="preserve"> – заставил многих исследователей обратиться к этим текстам в поисков истоков движения в защиту животных. Поскольку все пять центральных мировых религий – иудаизм, христианство, ислам, буддизм и индуизм – зародились на Востоке, учёные в первую очередь обращаются к индуизму, старейшему религиозному направлению Азии. Индуизм считается отправным пунктом всех исследований относительно духовного основания защиты животных.</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 xml:space="preserve">тический принцип, изложенный в древнейших индийских Писаниях (Ведах), на санскрите описан как </w:t>
      </w:r>
      <w:r>
        <w:rPr>
          <w:rFonts w:cs="Pragmatica;Times New Roman" w:ascii="Pragmatica;Times New Roman" w:hAnsi="Pragmatica;Times New Roman"/>
          <w:sz w:val="32"/>
          <w:lang w:val="en-US"/>
        </w:rPr>
        <w:t>sarv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bhutahita</w:t>
      </w:r>
      <w:r>
        <w:rPr>
          <w:rFonts w:cs="Pragmatica;Times New Roman" w:ascii="Pragmatica;Times New Roman" w:hAnsi="Pragmatica;Times New Roman"/>
          <w:sz w:val="32"/>
        </w:rPr>
        <w:t>, что означает «доброта ко всем созданиям», в противовес «доброте к себе подобным» (</w:t>
      </w:r>
      <w:r>
        <w:rPr>
          <w:rFonts w:cs="Pragmatica;Times New Roman" w:ascii="Pragmatica;Times New Roman" w:hAnsi="Pragmatica;Times New Roman"/>
          <w:sz w:val="32"/>
          <w:lang w:val="en-US"/>
        </w:rPr>
        <w:t>loka</w:t>
      </w:r>
      <w:r>
        <w:rPr>
          <w:rFonts w:cs="Pragmatica;Times New Roman" w:ascii="Pragmatica;Times New Roman" w:hAnsi="Pragmatica;Times New Roman"/>
          <w:sz w:val="32"/>
        </w:rPr>
        <w:t>-</w:t>
      </w:r>
      <w:r>
        <w:rPr>
          <w:rFonts w:cs="Pragmatica;Times New Roman" w:ascii="Pragmatica;Times New Roman" w:hAnsi="Pragmatica;Times New Roman"/>
          <w:sz w:val="32"/>
          <w:lang w:val="en-US"/>
        </w:rPr>
        <w:t>hita</w:t>
      </w:r>
      <w:r>
        <w:rPr>
          <w:rFonts w:cs="Pragmatica;Times New Roman" w:ascii="Pragmatica;Times New Roman" w:hAnsi="Pragmatica;Times New Roman"/>
          <w:sz w:val="32"/>
        </w:rPr>
        <w:t>). Первая этическая система, говорится в Ведах, включает в себя вторую, и потому она должна быть принята всеми мудрецами. Любовь ко всем созданиям требует большего нравственного совершенства, и приверженцам ведических учений следовало развить в себе широту духовного мировоззрения. Далее, все духовно развитые люди, желавшие достигнуть полного прозрения, должны были во всём следовать ахимсе – принципу «непричинения зл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ак отмечает Кристофер Чиппл в книге «Милосердие к животным, к Земле и к самому себе в религиях Азии», современные исследователи так и не смогли определить происхождение ахимсы. Некоторые учёные считают, что этот принцип зародился вместе с ведическими учениями, но большинство утверждает, что особое значение он приобрёл лишь в буддизме; есть ещё такие, кто полагает, что идея ахимсы обязана своим существованием джайнизму. Наиболее часто в этой связи цитируются две работы: “</w:t>
      </w:r>
      <w:r>
        <w:rPr>
          <w:rFonts w:cs="Pragmatica;Times New Roman" w:ascii="Pragmatica;Times New Roman" w:hAnsi="Pragmatica;Times New Roman"/>
          <w:sz w:val="32"/>
          <w:lang w:val="en-US"/>
        </w:rPr>
        <w:t>Beitrage</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zur</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Geschichte</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von</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Vegetarismus</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und</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Rinderverehrung</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in</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Indien</w:t>
      </w:r>
      <w:r>
        <w:rPr>
          <w:rFonts w:cs="Pragmatica;Times New Roman" w:ascii="Pragmatica;Times New Roman" w:hAnsi="Pragmatica;Times New Roman"/>
          <w:sz w:val="32"/>
        </w:rPr>
        <w:t>” Л. Альсдорфа и «Происхождение ахимсы» Ганса-Питера Шмидта. Эти работы в основном посвящены общественному уставу, отражённому в традиционных индуистских сводах законов. Хотя в этих книгах отмечается особая приверженность джайнов ахимсе, авторы не могут с уверенностью сказать, что этот принцип зародился в русле джайнизма. Они также утверждают, что Махавира, призванный основатель джайнизма, не был вегетарианцем, но это утверждение было убедительно опровергнуто учёным-джайнистом Х.Р. Кападиа.</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Ш</w:t>
      </w:r>
      <w:r>
        <w:rPr>
          <w:rFonts w:cs="Pragmatica;Times New Roman" w:ascii="Pragmatica;Times New Roman" w:hAnsi="Pragmatica;Times New Roman"/>
          <w:sz w:val="32"/>
        </w:rPr>
        <w:t>мидт говорит, что коренные жители долины Инда не могли быть вегетарианцами, поскольку при раскопках в развалинах Мохенджодаро и Хараппы были найдены кости животных мясных пород. Он пишет, что «…среди неарийского населения Индии, находящегося в стороне от влияния буддизма, нет никаких сходных убеждений, которые могли бы подтвердить гипотезу о том, что ахимса и вегетарианство пришли не из арийских религиозных традиций». Главный его довод состоит в том, что, поскольку животные, чьи кости обнаружены в Мохенджодаро и Хараппе, явно были съедены, значит, местные жители не могли быть вегетарианцами. Большинство современных исследователей не согласно со Шмидтом. Чаппл, к примеру, отмечает: «Присутствие в городском мусоре костей не доказывает, что все жители города ели мясо. В Индии по сей день живут и вегетарианцы, и любители мяса». Проведенное Чапплом исследование того отрывка из «Махабхараты» («Шанти Парва»), где Бхишма и Юдхиштхира обсуждают вопросы религии, в том числе вегетарианство и доброе отношение к животным, ясно доказывает древнеиндийское происхождение ахимсы и её логическое продолжение в вегетарианской диете. Питер Шрейнер также разбирал этот диалог из сакрального текста «Махабхараты» и пришёл к сходным заключениям. Автор данной книги также считает, что ахимса уходит корнями в древнюю ведическую культуру Индии, особенно пышно расцветшую в таких теистических направлениях, как вайшнавизм. Искренние приверженцы любой религии, если им случится вдуматься в собственную традицию, могут найти так много общего с принципом, провозглашённым вайшнавскими мыслителями: «Милосердие есть высшая религия (</w:t>
      </w:r>
      <w:r>
        <w:rPr>
          <w:rFonts w:cs="Pragmatica;Times New Roman" w:ascii="Pragmatica;Times New Roman" w:hAnsi="Pragmatica;Times New Roman"/>
          <w:sz w:val="32"/>
          <w:lang w:val="en-US"/>
        </w:rPr>
        <w:t>ahimsa</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paro</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dharmo</w:t>
      </w:r>
      <w:r>
        <w:rPr>
          <w:rFonts w:cs="Pragmatica;Times New Roman" w:ascii="Pragmatica;Times New Roman" w:hAnsi="Pragmatica;Times New Roman"/>
          <w:sz w:val="32"/>
        </w:rPr>
        <w:t>)».</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ИТОГИ  И  ВЫВОДЫ</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острадание к животным – неотъемлемая часть восточного мировоззрения, и оставалась таковой на протяжении многих веков. Кристофер Чаппл уточняет: «Отношение к животным, бытующее в индийской культуре, радикально отличается от того, к чему привыкли люди, живущие в технологизированном европейско-западном мире. Индуизм, буддизм и джайнизм разделяет общую систему ценностей, влияющую на восточное мировоззрение и предлагающую уникальное понимание роли животных в драме человече</w:t>
      </w:r>
      <w:r>
        <w:rPr>
          <w:rFonts w:cs="Pragmatica;Times New Roman" w:ascii="Pragmatica;Times New Roman" w:hAnsi="Pragmatica;Times New Roman"/>
          <w:sz w:val="32"/>
          <w:lang w:val="en-US"/>
        </w:rPr>
        <w:t>c</w:t>
      </w:r>
      <w:r>
        <w:rPr>
          <w:rFonts w:cs="Pragmatica;Times New Roman" w:ascii="Pragmatica;Times New Roman" w:hAnsi="Pragmatica;Times New Roman"/>
          <w:sz w:val="32"/>
        </w:rPr>
        <w:t>кой жизн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 xml:space="preserve">то особое понимание сформулировал хорошо известный лидер народов Тибета, Далай-лама </w:t>
      </w:r>
      <w:r>
        <w:rPr>
          <w:rFonts w:cs="Pragmatica;Times New Roman" w:ascii="Pragmatica;Times New Roman" w:hAnsi="Pragmatica;Times New Roman"/>
          <w:sz w:val="32"/>
          <w:lang w:val="en-US"/>
        </w:rPr>
        <w:t>XIV</w:t>
      </w:r>
      <w:r>
        <w:rPr>
          <w:rFonts w:cs="Pragmatica;Times New Roman" w:ascii="Pragmatica;Times New Roman" w:hAnsi="Pragmatica;Times New Roman"/>
          <w:sz w:val="32"/>
        </w:rPr>
        <w:t>, политический изгнанник Тенцин Гиатсо, один из крупнейших религиозных деятелей нашего времени и яркий представитель всех восточных наций:</w:t>
      </w:r>
    </w:p>
    <w:p>
      <w:pPr>
        <w:pStyle w:val="Normal"/>
        <w:rPr/>
      </w:pPr>
      <w:r>
        <w:rPr>
          <w:rFonts w:eastAsia="Pragmatica;Times New Roman" w:cs="Pragmatica;Times New Roman" w:ascii="Pragmatica;Times New Roman" w:hAnsi="Pragmatica;Times New Roman"/>
          <w:i/>
          <w:sz w:val="32"/>
        </w:rPr>
        <w:t xml:space="preserve">    </w:t>
      </w:r>
      <w:r>
        <w:rPr>
          <w:rFonts w:cs="Pragmatica;Times New Roman" w:ascii="Pragmatica;Times New Roman" w:hAnsi="Pragmatica;Times New Roman"/>
          <w:i/>
          <w:sz w:val="32"/>
        </w:rPr>
        <w:t>Каково бы ни было  наше отношение к жизни, - будь оно прагматическим или нет – нам всегда и неизменно присуще желание мира, безопасности и счастья. Различные живые существа, стоящие на разных ступенях эволюции, все вместе образуют население нашей планеты. И те, кто принадлежит к высшим формам жизни, человеческие существа, и те, кто принадлежит к её низшим формам, животные, равно стремятся к миру, спокойствию и безопасности. Бессловесная тварь дорожит жизнью не меньше, чем человек. Даже простейшие насекомые ищут защиты от опасностей, которые угрожают их жизни. Мы все жаждем счастья и боимся боли; точно также все мы хотим жить и не хотим умирать, и это можно сказать о любом существе</w:t>
      </w:r>
      <w:r>
        <w:rPr>
          <w:rFonts w:cs="Pragmatica;Times New Roman" w:ascii="Pragmatica;Times New Roman" w:hAnsi="Pragmatica;Times New Roman"/>
          <w:sz w:val="32"/>
        </w:rPr>
        <w:t xml:space="preserve"> (Тенцин Гиатсо. «Вселенская ответственность и чуткое сердце», Индия, Дхармасала, Библиотека литературы и истории народов Тибета, 1980, с. 78).</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З</w:t>
      </w:r>
      <w:r>
        <w:rPr>
          <w:rFonts w:cs="Pragmatica;Times New Roman" w:ascii="Pragmatica;Times New Roman" w:hAnsi="Pragmatica;Times New Roman"/>
          <w:sz w:val="32"/>
        </w:rPr>
        <w:t>ападные философские школы сейчас вторят породившим их религиям Востока. Молодые движения Запада с характерной юношеской горячностью порой чересчур радикально выступают в поддержку вновь открытых принципов. Это касается и вегетарианства, и защиты прав животных. Учитывая отсутствия у нас привычки к закону ахимсы, а также то, что собственные Писания были изменены по указанным выше причинам, нам приходится крепко держаться за руки родителей и позволять им постепенно вести нас по дороге истин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З</w:t>
      </w:r>
      <w:r>
        <w:rPr>
          <w:rFonts w:cs="Pragmatica;Times New Roman" w:ascii="Pragmatica;Times New Roman" w:hAnsi="Pragmatica;Times New Roman"/>
          <w:sz w:val="32"/>
        </w:rPr>
        <w:t>олотое Правило – «поступай с другими так, как хочешь, чтобы поступали с тобой» – объединяет все центральные религии мира. Иудаизм учит: «Не делай другому то, что ненавистно тебе» (Талмуд, Шаббат, 31а). Христианское учение гласит: «Как хотите, чтобы с вами поступали люди, так поступайте и вы с ними» (Мф. 7:12). Приверженцы ислама говорят: «ни один из вас не уверует, пока не начнёт желать своему брату того же, чего желает себе» (Сунна, Хадис). В конфуцианской традиции сказано: «Вот закон добра и любви: не делай другому того, чего не пожелал бы себе» («Изречения», 15:23). Буддизм также учит: «Не делай другому того, что ты счёл бы злом для себя» («Удана-Варга», 5.18). И наконец, в самых древних сакральных текстах мира, «Ведах», мы находим следующие слова: «Вот высший долг: не делай никому того, что причинило бы боль тебе» («Махабхарата», 5.1517).</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аука вторит мировым религиям, представляя нам свой собственный эквивалент Злотого правила. Третий закон движения, выведенный Ньютоном, гласит: «Каждой действие вызывает равное по силе противодействие». Хотя Ньютон сформулировал этот закон для движения тел в материальном мире, его скрытое значение достигает глубинных, потаённых пластов существования. Но Востоке это правило называется законом кармы.</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тот закон также самым непосредственным образом относится к тому, как мы обращаемся с животными. Вспышки насилия в обществе частично порождены нашей гастрономической кровожадностью и нашей жестокостью по отношению к окружающему миру. По закону кармы, насилие порождает насилие. По закону пищи, человек есть то, что он ест.</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ежду неурядицами, с которыми постоянно сталкивается человечество, и бедственным положением животных существует прямая связь, - заявляют участники Интернациональной Религиозной Программы по защите животных (</w:t>
      </w:r>
      <w:r>
        <w:rPr>
          <w:rFonts w:cs="Pragmatica;Times New Roman" w:ascii="Pragmatica;Times New Roman" w:hAnsi="Pragmatica;Times New Roman"/>
          <w:sz w:val="32"/>
          <w:lang w:val="en-US"/>
        </w:rPr>
        <w:t>INRA</w:t>
      </w:r>
      <w:r>
        <w:rPr>
          <w:rFonts w:cs="Pragmatica;Times New Roman" w:ascii="Pragmatica;Times New Roman" w:hAnsi="Pragmatica;Times New Roman"/>
          <w:sz w:val="32"/>
        </w:rPr>
        <w:t>). – Вряд ли мы ошибёмся, если скажем, что недостаток смирения, сострадания и понимания, который лежит в основе человеческой бесчеловечности, повинен в наших злодеяниях по отношению к собственным собратьям – угнетении, эксплуатации, войнах, рабстве, и по отношению к животным и природе – страданиях, причиняемых нами сегодня диким и домашним животным, и разрушении и загрязнении окружающей среды. Нынешнее положение вещей резко противоречит основным учениям всех религий, называющих почтение к любым формам жизни главнейшей добродетелью.</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Р</w:t>
      </w:r>
      <w:r>
        <w:rPr>
          <w:rFonts w:cs="Pragmatica;Times New Roman" w:ascii="Pragmatica;Times New Roman" w:hAnsi="Pragmatica;Times New Roman"/>
          <w:sz w:val="32"/>
        </w:rPr>
        <w:t>елигия призывает сильных быть добрыми и милосердными с теми, кто слабее их, - продолжают основатели Религиозной Программы, - а большинство людей хотя бы номинально исповедует какую-нибудь религию. Но вот мрачный парадокс: даже не думая о милосердии, люди используют свою власть над царством животных для того, чтобы сажать их в тесные клетки, оглушать, пронзать гарпунами, травить, калечить, терзать их во имя науки и даже постепенно ослеплять, испытывая на них косметические препараты. Некоторые из этих злодеяний проистекает из неверного понимания принципов религии, другие – из неспособности применять эти принципы на практик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Э</w:t>
      </w:r>
      <w:r>
        <w:rPr>
          <w:rFonts w:cs="Pragmatica;Times New Roman" w:ascii="Pragmatica;Times New Roman" w:hAnsi="Pragmatica;Times New Roman"/>
          <w:sz w:val="32"/>
        </w:rPr>
        <w:t>та небольшая книга – всего лишь скромная попытка показать, что вегетарианство – не просто диета или способ оздоровления, но важный этап в построении истинно духовной жизни. Наивысший успех, которого может достичь эта работа, - помочь людям осознать значение вегетарианства и увидеть его преимущества в материальной и духовном плане.</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Р</w:t>
      </w:r>
      <w:r>
        <w:rPr>
          <w:rFonts w:cs="Pragmatica;Times New Roman" w:ascii="Pragmatica;Times New Roman" w:hAnsi="Pragmatica;Times New Roman"/>
          <w:sz w:val="32"/>
        </w:rPr>
        <w:t>елигии в практикуемой сегодня форме, по большей части умаляют важность вегетарианства и сострадания к животным. Однако сейчас начинается возвращение к истокам. Долг тех, кто держит наше знамя, состоит в том, чтобы помочь вновь пришедшим постепенно адаптироваться и избежать излишнего рвения, которое свойственно новообращённым. Благодаря разумным доводам и доказательствам, приверженец любого вероисповедания может научиться видеть во всеобъемлющем сострадании и в сопутствующем ему вегетарианстве нить, проходящую через все религии мира.</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РАДИОИНТЕРВЬЮ</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Вегетарианство в мировых религиях)</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 xml:space="preserve">осле публикации книги «Пища для духа» Стивен Розен приглашён в студию </w:t>
      </w:r>
      <w:r>
        <w:rPr>
          <w:rFonts w:cs="Pragmatica;Times New Roman" w:ascii="Pragmatica;Times New Roman" w:hAnsi="Pragmatica;Times New Roman"/>
          <w:sz w:val="32"/>
          <w:lang w:val="en-US"/>
        </w:rPr>
        <w:t>WBAI</w:t>
      </w:r>
      <w:r>
        <w:rPr>
          <w:rFonts w:cs="Pragmatica;Times New Roman" w:ascii="Pragmatica;Times New Roman" w:hAnsi="Pragmatica;Times New Roman"/>
          <w:sz w:val="32"/>
        </w:rPr>
        <w:t xml:space="preserve"> – прогрессивной радиостанции, освещающей насущные и болезненные проблемы. Розен выступал в программе «Прямой эфир» Шелтона Уолдена. Интервью транслировалось 14 июня 1987 года.</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Добро пожаловать в прямой эфир. В этот раз мы будем разговаривать со Стивеном Розеном, автором новой, первой в своём роде, книги «Пища для духа». В этой работе господин Розен обращается к весьма болезненному вопросу – питанию с точки зрения религии. Скажите нашим слушателям, Стив, почему вы решили, что верующие должны со вниманием относиться к своей пище, особенно в том, что касается вегетарианства и прав животных?</w:t>
      </w:r>
    </w:p>
    <w:p>
      <w:pPr>
        <w:pStyle w:val="Normal"/>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Я считаю, что каждый человек – не обязательно верующий – должен понимать важность правильного питания. Ведь существует даже библейская заповедь: «Оберегайте здоровье и жизнь вашу» (Втор. 4:15). То, что вегетарианцы живут дольше, чем любители мяса, и дольше сохраняют здоровье, подтверждено документально. Может ли человек исполнять свой долг, если его силы стремительно убывают? Потому Библия и требует от нас заботы о здоровье. Вы также упомянули права животных. Существует ещё одна библейская заповедь, о которой люди постоянно забывают на протяжении веков: </w:t>
      </w:r>
      <w:r>
        <w:rPr>
          <w:rFonts w:cs="Pragmatica;Times New Roman" w:ascii="Pragmatica;Times New Roman" w:hAnsi="Pragmatica;Times New Roman"/>
          <w:sz w:val="32"/>
          <w:lang w:val="en-US"/>
        </w:rPr>
        <w:t>tzar</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baalay</w:t>
      </w:r>
      <w:r>
        <w:rPr>
          <w:rFonts w:cs="Pragmatica;Times New Roman" w:ascii="Pragmatica;Times New Roman" w:hAnsi="Pragmatica;Times New Roman"/>
          <w:sz w:val="32"/>
        </w:rPr>
        <w:t xml:space="preserve"> </w:t>
      </w:r>
      <w:r>
        <w:rPr>
          <w:rFonts w:cs="Pragmatica;Times New Roman" w:ascii="Pragmatica;Times New Roman" w:hAnsi="Pragmatica;Times New Roman"/>
          <w:sz w:val="32"/>
          <w:lang w:val="en-US"/>
        </w:rPr>
        <w:t>hayyim</w:t>
      </w:r>
      <w:r>
        <w:rPr>
          <w:rFonts w:cs="Pragmatica;Times New Roman" w:ascii="Pragmatica;Times New Roman" w:hAnsi="Pragmatica;Times New Roman"/>
          <w:sz w:val="32"/>
        </w:rPr>
        <w:t>. Это на иврите. Эти слова означают призыв быть сострадательным ко всем животным. Он неоднократно возникает в библейской традиции. Однако сейчас повсеместно распространено жестокое обращение с животными. В одних только Соединённых Штатах ежегодно 5 миллиардов животных гибнет на бойнях и ещё 100 миллионов без всякой необходимости претерпевает страдания при лабораторных исследованиях.</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Я встречаю подобные цифры в вегетарианской прессе, в таких журналах, как «Вегетариан Таймс» и «Проблемы животных». Каким образом наши слушатели могут убедиться, что эти данные соответствуют реальному положению дел, а не завышаются группой предубеждённых активистов?</w:t>
      </w:r>
    </w:p>
    <w:p>
      <w:pPr>
        <w:pStyle w:val="Normal"/>
        <w:rPr>
          <w:rFonts w:ascii="Pragmatica;Times New Roman" w:hAnsi="Pragmatica;Times New Roman" w:cs="Pragmatica;Times New Roman"/>
          <w:i/>
          <w:i/>
          <w:sz w:val="32"/>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Они могут исследовать проблему самостоятельно. Это – не просто предмет заботы горстки энтузиастов. Такая статистика не просто публикуется в вегетарианской прессе. Адекватность этих данных подтверждается в таких престижных изданиях, как «Журнал Ассоциации американских врачей», «Американский диетологический журнал» и «Обозрение диетологических исследований Бордена».</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Хорошо. Однако вернёмся к религии. Значит, вы действительно считаете, что питание имеет отношение к религии? Вам не кажется, что это несколько разные вещи – как яблоки и апельсины? Конечно, в иудаизме существует традиция кошера, и, возможно, что-то подобное можно встретить и в других религиях. Но в целом, я думаю, большинство людей скажет, что для религии важна вера, а не гастрономические вкусы.</w:t>
      </w:r>
    </w:p>
    <w:p>
      <w:pPr>
        <w:pStyle w:val="Normal"/>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Это верно. Но что если гастрономические вкусы влияют на веру? Религия в первую очередь занимается вопросами этики, сострадания  и милосердия. Говоря словами Исаака Башевиса Зингера, «Как мы можем молить Господа о сострадании, если сами не желаем проявлять его по отношению к другим?» Это подсказывает элементарный здравый смысл. То, что мы не хотим простирать милосердие на животных, просто нечестно. Как я уже сказал, на этот счёт есть библейская заповедь. Но ведь мы склонны игнорировать те указания Писаний, что не совмещаются с нашими пристрастиями.</w:t>
      </w:r>
    </w:p>
    <w:p>
      <w:pPr>
        <w:pStyle w:val="Normal"/>
        <w:rPr>
          <w:rFonts w:ascii="Pragmatica;Times New Roman" w:hAnsi="Pragmatica;Times New Roman" w:cs="Pragmatica;Times New Roman"/>
          <w:i/>
          <w:i/>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ожно ли изменить душу, не изменив пищи? Но эти душа и питание неразделимы. Утверждать обратное было бы лицемерием. Человек не хочет быть убитым, но убивает сам. Он не хочет стать жертвой несправедливости, но часто поступает несправедливо. Такие парадоксы – насмешка над религией. Истинно верующий стремится стать святым или богоподобным. Истинная вера порождает истинную святость. Тот, кто достиг такой веры, не убивает других, потому что сам не хочет для себя такой участи. Он не хочет стать жертвой обстоятельств, поэтому не приносит в жертву других. Он хочет, чтобы Господь проявлял к нему милосердие, и потому проявляет милосердие к тем, кто слабее его. Я думаю, что такое поведение – основа любой истинной религии. Если для того, чтобы добыть себе пищу, мы совершаем насилие, то тем самым готовим себе мрачное будущее. Насилие порождает насилие. Закон кармы таков: «каждое действие вызывает равное ему противодействие». Именно поэтому многие восточные религии призывают к вегетарианству. Мы, люди Запада, говорим: «что посеешь, то и пожнёшь». Это, в общем, то же самое, что и принцип кармы. К несчастью, мы редко вспоминаем об этом, когда речь заходит о животных или о нашем питании. Но на Востоке об этом не забывают никогда.</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Давайте начнём с Библии. Можете ли вы кратко рассказать нам о вегетарианстве в Ветхом Завете? Просто обрисовать картину.</w:t>
      </w:r>
    </w:p>
    <w:p>
      <w:pPr>
        <w:pStyle w:val="Normal"/>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Да. В самой первой главе первой из библейских книг содержится призыв к растительной диете. Господь говорит: «вот, Я дал вас всякую траву, сеющую семя, какая есть на всей земле, и всякое дерево, у которого плод древесный, сеющий семя, - сие вам будет в пищу» (Быт. 1:29). Так что Господь не просто предстаёт в виде неопалимого куста. С самого начала Он настаивает на растительной диете.</w:t>
      </w:r>
    </w:p>
    <w:p>
      <w:pPr>
        <w:pStyle w:val="Normal"/>
        <w:rPr>
          <w:rFonts w:ascii="Pragmatica;Times New Roman" w:hAnsi="Pragmatica;Times New Roman" w:cs="Pragmatica;Times New Roman"/>
          <w:i/>
          <w:i/>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З</w:t>
      </w:r>
      <w:r>
        <w:rPr>
          <w:rFonts w:cs="Pragmatica;Times New Roman" w:ascii="Pragmatica;Times New Roman" w:hAnsi="Pragmatica;Times New Roman"/>
          <w:sz w:val="32"/>
        </w:rPr>
        <w:t>атем Он объясняет, что природная, растительная пища «хороша весьма». Это выражение Он употребляет только по отношению к вегетарианской диете. Позднее Он говорит о разрешении есть мясо как об «уступке», а не как о чём-то «весьма хорошем».</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Прекрасно. Но как насчёт этих уступок? Ведь позднее Господь разрешает Ною есть мясо?</w:t>
      </w:r>
    </w:p>
    <w:p>
      <w:pPr>
        <w:pStyle w:val="Normal"/>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Да, но если изучить контекст, становится ясно, что Бог дал это разрешение по необходимости, а не по предпочтению. Иными словами, Господь пошёл на эту уступку. Но Он никогда не говорил, что питаться надо именно так. Скорее наоборот, Он ясно даёт понять, что так питаться не надо.</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Я</w:t>
      </w:r>
      <w:r>
        <w:rPr>
          <w:rFonts w:cs="Pragmatica;Times New Roman" w:ascii="Pragmatica;Times New Roman" w:hAnsi="Pragmatica;Times New Roman"/>
          <w:sz w:val="32"/>
        </w:rPr>
        <w:t xml:space="preserve"> думаю, что здесь в первую очередь важно представлять себе, что происходило во времена Ноя. К тому моменту люди пали так низко, что им приходилось поедать конечности, оторвав их от ещё живого животного. Человечество настолько погрязло в грехе, что Господь был вынужден устроить потоп. Кстати, этот потоп не мог не уничтожить всю растительность. Поэтому тогда не осталось никакой альтернативы мясной пище.</w:t>
      </w:r>
    </w:p>
    <w:p>
      <w:pPr>
        <w:pStyle w:val="Normal"/>
        <w:rPr>
          <w:rFonts w:ascii="Pragmatica;Times New Roman" w:hAnsi="Pragmatica;Times New Roman" w:cs="Pragmatica;Times New Roman"/>
          <w:i/>
          <w:i/>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 xml:space="preserve">ак или иначе, в то время Бог дал человеку разрешение есть мясо. Об этом сказано в главе </w:t>
      </w:r>
      <w:r>
        <w:rPr>
          <w:rFonts w:cs="Pragmatica;Times New Roman" w:ascii="Pragmatica;Times New Roman" w:hAnsi="Pragmatica;Times New Roman"/>
          <w:sz w:val="32"/>
          <w:lang w:val="en-US"/>
        </w:rPr>
        <w:t>IX</w:t>
      </w:r>
      <w:r>
        <w:rPr>
          <w:rFonts w:cs="Pragmatica;Times New Roman" w:ascii="Pragmatica;Times New Roman" w:hAnsi="Pragmatica;Times New Roman"/>
          <w:sz w:val="32"/>
        </w:rPr>
        <w:t xml:space="preserve"> Книги Бытия, где Господь дозволяет Ною есть всё, что движется. Однако вскоре после этого Он всё же накладывает запрет на поедание крови животных (и на этой почве рождаются сложные еврейские законы кошера). Затем Господь сообщает нечто вроде кармы, ожидающей тех, кто убивает животных: «От их рук и погибнете» (Быт. 9:5).</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И что случилось потом? Мясоедение было позволено на все времена?</w:t>
      </w:r>
    </w:p>
    <w:p>
      <w:pPr>
        <w:pStyle w:val="Normal"/>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Нет, не совсем, потому что позднее была сделана ещё одна попытка установить вегетарианскую диету. После исхода евреев из Египта, Господь послал им в пищу манну – растительный продукт. Однако и тогда народ стал требовать мяса, и Бог дал его им – вместе с моровой язвой для всех, кто его съел.</w:t>
      </w:r>
    </w:p>
    <w:p>
      <w:pPr>
        <w:pStyle w:val="Normal"/>
        <w:rPr>
          <w:rFonts w:ascii="Pragmatica;Times New Roman" w:hAnsi="Pragmatica;Times New Roman" w:cs="Pragmatica;Times New Roman"/>
          <w:i/>
          <w:i/>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 xml:space="preserve">ни умерли сразу же. В Библии даётся подробный рассказ об их смерти и сообщается, что их могилы названы «гробами прихоти». Комментаторы Библии, вне зависимости от их взглядов на вегетарианство, единодушно соглашаются, что их захоронение получило такое название оттого, что эти люди взалкали мяса. </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Стив, мне очень любопытно, что вы скажете о «владычестве». Разве в Библии человеку не даётся власть над животными?</w:t>
      </w:r>
    </w:p>
    <w:p>
      <w:pPr>
        <w:pStyle w:val="Normal"/>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Да, это так. Но «владычество» никогда не обозначало «злоупотребление» или «эксплуатацию». По крайней мере, не в традиционном библейском употреблении этого слова. Изначально в этом месте употреблено древнееврейское слово </w:t>
      </w:r>
      <w:r>
        <w:rPr>
          <w:rFonts w:cs="Pragmatica;Times New Roman" w:ascii="Pragmatica;Times New Roman" w:hAnsi="Pragmatica;Times New Roman"/>
          <w:sz w:val="32"/>
          <w:lang w:val="en-US"/>
        </w:rPr>
        <w:t>yirdu</w:t>
      </w:r>
      <w:r>
        <w:rPr>
          <w:rFonts w:cs="Pragmatica;Times New Roman" w:ascii="Pragmatica;Times New Roman" w:hAnsi="Pragmatica;Times New Roman"/>
          <w:sz w:val="32"/>
        </w:rPr>
        <w:t>, а оно означает, скорее, охрану или попечение. Иными словами, мы получили приказ заботиться о наших меньших братьях и сёстрах, не так щедро одарённых Господом, - о животных, - а не есть их. К примеру, королю даётся власть над его подданными. Но это не значит, что он должен есть их или эксплуатировать. Он обязан заботиться о них, помогать им, даже любить их.</w:t>
      </w:r>
    </w:p>
    <w:p>
      <w:pPr>
        <w:pStyle w:val="Normal"/>
        <w:rPr>
          <w:rFonts w:ascii="Pragmatica;Times New Roman" w:hAnsi="Pragmatica;Times New Roman" w:cs="Pragmatica;Times New Roman"/>
          <w:i/>
          <w:i/>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Я</w:t>
      </w:r>
      <w:r>
        <w:rPr>
          <w:rFonts w:cs="Pragmatica;Times New Roman" w:ascii="Pragmatica;Times New Roman" w:hAnsi="Pragmatica;Times New Roman"/>
          <w:sz w:val="32"/>
        </w:rPr>
        <w:t xml:space="preserve"> также хотел бы указать, что владычество над животными даётся в двадцать шестом стихе </w:t>
      </w:r>
      <w:r>
        <w:rPr>
          <w:rFonts w:cs="Pragmatica;Times New Roman" w:ascii="Pragmatica;Times New Roman" w:hAnsi="Pragmatica;Times New Roman"/>
          <w:sz w:val="32"/>
          <w:lang w:val="en-US"/>
        </w:rPr>
        <w:t>I</w:t>
      </w:r>
      <w:r>
        <w:rPr>
          <w:rFonts w:cs="Pragmatica;Times New Roman" w:ascii="Pragmatica;Times New Roman" w:hAnsi="Pragmatica;Times New Roman"/>
          <w:sz w:val="32"/>
        </w:rPr>
        <w:t xml:space="preserve"> главы Книги Бытия. Тот стих, что я цитировал ранее, в котором Господь даёт нам растительную пищу, - это двадцать девятый стих той же главы. Всего на три стиха ниже. То есть, Бог даёт нам власть над животными и всего лишь через три стиха запрещает использовать их в пищу. Это означает, что владычество, данное нам, не подразумевает права поедать плоть животных.</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Это кажется нам очень логичным. Я не могу понять, почему так мало верующих переходит на вегетарианскую пищу? Ведь Библия даёт для этого все основания. Может быть, это самонадеянность, или ?..</w:t>
      </w:r>
    </w:p>
    <w:p>
      <w:pPr>
        <w:pStyle w:val="Normal"/>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Скорее незнание. Впрочем, бывает и то, и другое. В Талмуде много говорится о людской самонадеянности. Там предлагается такой рецепт: «Если человек возгордиться в сердце своём, напомни ему, что ничтожная муха была создана Творцом раньше, чем он».</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роме того, ещё в библейской книге, у Екклезиаста, сказано: «Потому что участь сынов человеческих и участь животных – участь одна: как те умирают, так умирают и эти, и одно дыхание у всех, и нет у человека преимущества перед скотом, потому что всё – суета». Это простой и неоспоримый факт: многим людям, особенно в двадцатом столетии, присущи нездоровые предрассудки в отношении животных, по большей части совершенно необоснованные. Мы считаем себя высшими существами и верим, что наше превосходство позволяет нам унижать, мучить и пожирать тех, кто ниже нас.</w:t>
      </w:r>
    </w:p>
    <w:p>
      <w:pPr>
        <w:pStyle w:val="Normal"/>
        <w:rPr>
          <w:rFonts w:ascii="Pragmatica;Times New Roman" w:hAnsi="Pragmatica;Times New Roman" w:cs="Pragmatica;Times New Roman"/>
          <w:i/>
          <w:i/>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еперь давайте поговорим о невежестве. Вместо того чтобы основательно изучить Священные Писания и ознакомиться с древними традициями, многие предпочитают постигать свою религию с помощью телевидения и слушать Джима Бейкера и других популярных евангелистов. Тот, кто хочет понять, совместимо ли вегетарианство с его верой, должен произвести серьёзное исследование. К несчастью, многие из нас готовы бездумно принять любое истолкование, если его принимает большинство. Нужно развить в себе способность отличать единственно верный путь к духовному совершенствованию от версий, предлагаемых теми, кто якобы следует этим путём. Нужно также изучить свою религиозную традицию и Священные Писания.</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Я совершенно с этим согласен Стив, сейчас мы в основном говорили об иудейском учении. Не могли бы вы коротко рассказать нам о роли вегетарианства в христианской традиции?</w:t>
      </w:r>
    </w:p>
    <w:p>
      <w:pPr>
        <w:pStyle w:val="Normal"/>
        <w:rPr>
          <w:rFonts w:ascii="Pragmatica;Times New Roman" w:hAnsi="Pragmatica;Times New Roman" w:cs="Pragmatica;Times New Roman"/>
          <w:i/>
          <w:i/>
          <w:sz w:val="32"/>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Но протяжении веков сложились две основные школы христианской мысли: школа аристотеле-аквинатского толка и августино-францисканская школа. </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Вы можете объяснить разницу в их отношении к вегетарианству?</w:t>
      </w:r>
    </w:p>
    <w:p>
      <w:pPr>
        <w:pStyle w:val="Normal"/>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Да. Школа Аристотеля-Аквината считает, что животные существуют для того, чтобы доставлять человеку удовольствие, и только для этого. Мы можем есть их, ставить над ними жестокие эксперименты – всё, что угодно. Это фактически перекликается с картезианством. К несчастью, современное христианство тяготеет именно к этой форме религии.</w:t>
      </w:r>
    </w:p>
    <w:p>
      <w:pPr>
        <w:pStyle w:val="Normal"/>
        <w:rPr>
          <w:rFonts w:ascii="Pragmatica;Times New Roman" w:hAnsi="Pragmatica;Times New Roman" w:cs="Pragmatica;Times New Roman"/>
          <w:i/>
          <w:i/>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Ш</w:t>
      </w:r>
      <w:r>
        <w:rPr>
          <w:rFonts w:cs="Pragmatica;Times New Roman" w:ascii="Pragmatica;Times New Roman" w:hAnsi="Pragmatica;Times New Roman"/>
          <w:sz w:val="32"/>
        </w:rPr>
        <w:t>кола Августина-Франциска, напротив, учит, что мы все – братья и сёстры, у которых один Отец – Бог. Эта школа близка к учению Платона и основана на воззрениях св. Франциска; она прекрасно совместима с вегетарианским образом жизни.</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Существуют ли какие-либо свидетельства того, что Иисус был вегетарианцем?</w:t>
      </w:r>
    </w:p>
    <w:p>
      <w:pPr>
        <w:pStyle w:val="Normal"/>
        <w:rPr>
          <w:rFonts w:ascii="Pragmatica;Times New Roman" w:hAnsi="Pragmatica;Times New Roman" w:cs="Pragmatica;Times New Roman"/>
          <w:i/>
          <w:i/>
          <w:sz w:val="32"/>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В ранних греческих манускриптах Иисус назван «назареянином». Я объясню, почему это важно. В поздних версиях говорится об «Иисусе из Назарета». Но это обозначает только название местности – город Назарет. Более точным переводом было бы «Иисус Назареянин». Это имеет большое значение, потому что в таком случае нам сообщается не просто откуда он был родом. Это означает, что он принадлежал к секте назареян. Известно, что эта секта придерживалась иессейских принципов, в том числе вегетарианства. </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Есть ли какие-нибудь современные переводы Библии, где он назван «назареянином»?</w:t>
      </w:r>
    </w:p>
    <w:p>
      <w:pPr>
        <w:pStyle w:val="Normal"/>
        <w:rPr>
          <w:rFonts w:ascii="Pragmatica;Times New Roman" w:hAnsi="Pragmatica;Times New Roman" w:cs="Pragmatica;Times New Roman"/>
          <w:i/>
          <w:i/>
          <w:sz w:val="32"/>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Да. Например, «Библия Иерусалима». Есть и другие. Но ведь дело в том, что он однозначно назван «назареянином» во многих местах Нового Завета. А назареяне вне всякого сомнения были вегетарианцами!</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Это очень интересно. В вашей книге я прочёл, что многие отцы Церкви придерживались вегетарианской диеты. Многих ли вы можете назвать известных христиан-вегетарианцев?</w:t>
      </w:r>
    </w:p>
    <w:p>
      <w:pPr>
        <w:pStyle w:val="Normal"/>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Проповеди Климента», записанные в начале </w:t>
      </w:r>
      <w:r>
        <w:rPr>
          <w:rFonts w:cs="Pragmatica;Times New Roman" w:ascii="Pragmatica;Times New Roman" w:hAnsi="Pragmatica;Times New Roman"/>
          <w:sz w:val="32"/>
          <w:lang w:val="en-US"/>
        </w:rPr>
        <w:t>II</w:t>
      </w:r>
      <w:r>
        <w:rPr>
          <w:rFonts w:cs="Pragmatica;Times New Roman" w:ascii="Pragmatica;Times New Roman" w:hAnsi="Pragmatica;Times New Roman"/>
          <w:sz w:val="32"/>
        </w:rPr>
        <w:t xml:space="preserve"> века и основанные на учении св. Петра, непосредственного ученика Христа, категорически запрещают мясоедение и все виды жестокого обращения с животными. Климент Александрийский и даже Джон Уэсли, основатель Методистской Церкви, были вегетарианцами.</w:t>
      </w:r>
    </w:p>
    <w:p>
      <w:pPr>
        <w:pStyle w:val="Normal"/>
        <w:rPr>
          <w:rFonts w:ascii="Pragmatica;Times New Roman" w:hAnsi="Pragmatica;Times New Roman" w:cs="Pragmatica;Times New Roman"/>
          <w:i/>
          <w:i/>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роме того, существует множество текстов, которые доказывают, что первые апостолы неодобрительно относились к мясной пище; подробности можно прочитать в моей книге. Очень важно установить, что ели ранние христиане. Вы согласны с тем, что это имеет большое значение в моём случае?</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Вполне. Это подсказало бы нам, что должны есть нынешние христиане, по крайней мере, подало бы нам идею…</w:t>
      </w:r>
    </w:p>
    <w:p>
      <w:pPr>
        <w:pStyle w:val="Normal"/>
        <w:rPr>
          <w:rFonts w:ascii="Pragmatica;Times New Roman" w:hAnsi="Pragmatica;Times New Roman" w:cs="Pragmatica;Times New Roman"/>
          <w:i/>
          <w:i/>
          <w:sz w:val="32"/>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Вот именно. К тому же, таким образом мы узнали бы, какую пищу предпочитал Христос. </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Верно. Итак, я призываю наших слушателей сейчас же пойти и приобрести эту книгу. Полагаю, это – лучшая книга по данному предмету. Она называется «Пища для духа». Автор – Стивен Розен. В ней также есть предисловие Исаака Башевиса Зингера, лауреата Нобелевской премии.</w:t>
      </w:r>
    </w:p>
    <w:p>
      <w:pPr>
        <w:pStyle w:val="Normal"/>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С</w:t>
      </w:r>
      <w:r>
        <w:rPr>
          <w:rFonts w:cs="Pragmatica;Times New Roman" w:ascii="Pragmatica;Times New Roman" w:hAnsi="Pragmatica;Times New Roman"/>
          <w:sz w:val="32"/>
        </w:rPr>
        <w:t>тив, давайте теперь поговорим о восточных религиях. Насколько я знаю, вегетарианство – неотъемлемая часть восточного мировоззрения, особенно в Индии. Это верно?</w:t>
      </w:r>
    </w:p>
    <w:p>
      <w:pPr>
        <w:pStyle w:val="Normal"/>
        <w:rPr>
          <w:rFonts w:ascii="Pragmatica;Times New Roman" w:hAnsi="Pragmatica;Times New Roman" w:cs="Pragmatica;Times New Roman"/>
          <w:i/>
          <w:i/>
          <w:sz w:val="32"/>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Бесспорно. В 1857 году, когда англичане попытались перевести войсковые части Бенгалии на новые винтовки системы Энфилда, вспыхнул мятеж. Вы знаете, почему это случилось? </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Почему?</w:t>
      </w:r>
    </w:p>
    <w:p>
      <w:pPr>
        <w:pStyle w:val="Normal"/>
        <w:rPr>
          <w:rFonts w:ascii="Pragmatica;Times New Roman" w:hAnsi="Pragmatica;Times New Roman" w:cs="Pragmatica;Times New Roman"/>
          <w:i/>
          <w:i/>
          <w:sz w:val="32"/>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Потому что в винтовках этой системы оболочки патронов пропитывались животным жиром. Сипаи – так назывались эти бенгальские войска – должны были, заряжая винтовку, скусывать верх оболочки патрона. Вместо того чтобы согласиться на это простейшее действие, они подняли мятеж. Вот так глубоко в Индии укоренилось вегетарианство.</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А где истоки этой приверженности вегетарианству? Я знаю, что индийская религия уходит корнями в глубину веков. Но всё же можно, наверное, найти какой-то древний обычай или закон, который объясняет нынешнее широкое распространение вегетарианства?</w:t>
      </w:r>
    </w:p>
    <w:p>
      <w:pPr>
        <w:pStyle w:val="Normal"/>
        <w:rPr>
          <w:rFonts w:ascii="Pragmatica;Times New Roman" w:hAnsi="Pragmatica;Times New Roman" w:cs="Pragmatica;Times New Roman"/>
          <w:i/>
          <w:i/>
          <w:sz w:val="32"/>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Пожалуй, главное – это культ коров… </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Да, расскажите, с чего это началось?</w:t>
      </w:r>
    </w:p>
    <w:p>
      <w:pPr>
        <w:pStyle w:val="Normal"/>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Вероятно, с поклонения Господу Кришне, Который всегда изображается как пастух. Хотя пантеон индуизма очень разнообразен, поклонение Кришне проходит через всю ведическую, или древнеиндийскую, традицию. В ней говорится, что особой любовью Кришны пользуются брахманы, которые поят молоком не только своих телят, но и род человеческий.</w:t>
      </w:r>
    </w:p>
    <w:p>
      <w:pPr>
        <w:pStyle w:val="Normal"/>
        <w:rPr>
          <w:rFonts w:ascii="Pragmatica;Times New Roman" w:hAnsi="Pragmatica;Times New Roman" w:cs="Pragmatica;Times New Roman"/>
          <w:i/>
          <w:i/>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орову в Индии не обожествляют, как многие думают, а, скорее, чтут как мать, поскольку она кормит нас молоком, как наши родные матери. Из-за этого и ещё из-за особого расположения Господа Кришны, корове, в некотором смысле, поклоняются. По крайней мере, к ней относятся с глубоким почтением.</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А что вы скажете о Махатме Ганди? Хотя он был горячим сторонником вегетарианства и открыто заявлял об этом, я слышал, что он во многом бывал непоследователен. Не могли бы вы дать комментарий по этому поводу?</w:t>
      </w:r>
    </w:p>
    <w:p>
      <w:pPr>
        <w:pStyle w:val="Normal"/>
        <w:rPr>
          <w:rFonts w:ascii="Pragmatica;Times New Roman" w:hAnsi="Pragmatica;Times New Roman" w:cs="Pragmatica;Times New Roman"/>
          <w:i/>
          <w:i/>
          <w:sz w:val="32"/>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Я не уверен, что его нужно упрекать в непоследовательности. Несмотря ни на что, он был глубоко верующим человеком и убеждённым вегетарианцем. Да, я слышал те обвинения в его адрес, о которых вы упоминали. Иногда говорят, что Ганди был святым среди политиков и политиком среди святых. Тем не менее, в конечном итоге он показал прекрасный пример того, как можно совмещать вегетарианство с религией. </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У нас осталось мало времени. Может быть, вы вкратце объясните нашим слушателям, почему религии Востока глубже осознают необходимость вегетарианства? Слова «буддизм», «индуизм», «джайнизм» сразу же вызывают у нас представление о мирном образе жизни и призыве к доброте. Иудейско-христианская традиция, например, кажется более поверхностной, по крайней мере в этом отношении. Что вы можете сказать об этом?</w:t>
      </w:r>
    </w:p>
    <w:p>
      <w:pPr>
        <w:pStyle w:val="Normal"/>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Как я писал в «Пище для духа», восточные учения ставят сарва-бхута-хиту (доброе отношение ко всем живым существам) выше лока-хиты (доброты к роду человеческому). Как сказано в ведических текстах, первая этическая система включает в себя вторую и потому более совершенна. Веды говорят, что человек должен во всех существах видеть одну и ту же жизненную основу, вне зависимости от внешней оболочки тела.</w:t>
      </w:r>
    </w:p>
    <w:p>
      <w:pPr>
        <w:pStyle w:val="Normal"/>
        <w:rPr>
          <w:rFonts w:ascii="Pragmatica;Times New Roman" w:hAnsi="Pragmatica;Times New Roman" w:cs="Pragmatica;Times New Roman"/>
          <w:i/>
          <w:i/>
          <w:sz w:val="32"/>
        </w:rPr>
      </w:pPr>
      <w:r>
        <w:rPr>
          <w:rFonts w:eastAsia="Pragmatica;Times New Roman" w:cs="Pragmatica;Times New Roman" w:ascii="Pragmatica;Times New Roman" w:hAnsi="Pragmatica;Times New Roman"/>
          <w:b/>
          <w:color w:val="0000FF"/>
          <w:sz w:val="32"/>
        </w:rPr>
        <w:t xml:space="preserve">    </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е, кто не понимает, что жизнь животного так же священна, как жизнь человека, могут со временем вообще утратить уважение к жизни и человечность. Именно поэтому на Востоке сарва-бхута-хита считается высшим нравственным принципом. Я считаю, что некогда все крупнейшие мировые религии признавали всеобъемлющую сарва-бхута-хиту главной ценностью. К несчастью, на Западе эта истина пострадала от рук невежественных или впавших в заблуждение церковных авторитетов. Я молюсь, чтобы «Пища для духа» дала верующим людям пищу для размышлений.</w:t>
      </w:r>
    </w:p>
    <w:p>
      <w:pPr>
        <w:pStyle w:val="Normal"/>
        <w:rPr/>
      </w:pPr>
      <w:r>
        <w:rPr>
          <w:rFonts w:cs="Pragmatica;Times New Roman" w:ascii="Pragmatica;Times New Roman" w:hAnsi="Pragmatica;Times New Roman"/>
          <w:b/>
          <w:sz w:val="32"/>
        </w:rPr>
        <w:t>Ведущий:</w:t>
      </w:r>
      <w:r>
        <w:rPr>
          <w:rFonts w:cs="Pragmatica;Times New Roman" w:ascii="Pragmatica;Times New Roman" w:hAnsi="Pragmatica;Times New Roman"/>
          <w:sz w:val="32"/>
        </w:rPr>
        <w:t xml:space="preserve"> Ну что ж, Стивен, я хочу от всей души поблагодарить вас за участие в нашей программе. На мой взгляд, ваше выступление действительно сможет помочь людям увидеть в вегетарианстве требование религии. По крайней мере, мне оно в этом помогло. Большое спасибо.</w:t>
      </w:r>
    </w:p>
    <w:p>
      <w:pPr>
        <w:pStyle w:val="Normal"/>
        <w:rPr/>
      </w:pPr>
      <w:r>
        <w:rPr>
          <w:rFonts w:cs="Pragmatica;Times New Roman" w:ascii="Pragmatica;Times New Roman" w:hAnsi="Pragmatica;Times New Roman"/>
          <w:b/>
          <w:sz w:val="32"/>
        </w:rPr>
        <w:t>Стивен Розен:</w:t>
      </w:r>
      <w:r>
        <w:rPr>
          <w:rFonts w:cs="Pragmatica;Times New Roman" w:ascii="Pragmatica;Times New Roman" w:hAnsi="Pragmatica;Times New Roman"/>
          <w:sz w:val="32"/>
        </w:rPr>
        <w:t xml:space="preserve"> Спасибо. </w:t>
      </w:r>
    </w:p>
    <w:p>
      <w:pPr>
        <w:pStyle w:val="Normal"/>
        <w:rPr>
          <w:rFonts w:ascii="Pragmatica;Times New Roman" w:hAnsi="Pragmatica;Times New Roman" w:cs="Pragmatica;Times New Roman"/>
          <w:sz w:val="32"/>
        </w:rPr>
      </w:pPr>
      <w:r>
        <w:rPr>
          <w:rFonts w:cs="Pragmatica;Times New Roman" w:ascii="Pragmatica;Times New Roman" w:hAnsi="Pragmatica;Times New Roman"/>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ЦИТАТЫ ИЗ ПИСАНИЙ И ИЗРЕЧЕНИЯ МУДРЕЦОВ</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Иудаизм и христианство</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Г</w:t>
      </w:r>
      <w:r>
        <w:rPr>
          <w:rFonts w:cs="Pragmatica;Times New Roman" w:ascii="Pragmatica;Times New Roman" w:hAnsi="Pragmatica;Times New Roman"/>
          <w:sz w:val="32"/>
        </w:rPr>
        <w:t>осподь добр и милосерден ко всем Своим созданиям».</w:t>
      </w:r>
      <w:r>
        <w:rPr>
          <w:rFonts w:cs="Pragmatica;Times New Roman" w:ascii="Pragmatica;Times New Roman" w:hAnsi="Pragmatica;Times New Roman"/>
          <w:i/>
          <w:sz w:val="16"/>
        </w:rPr>
        <w:t>Псалтирь 145:9</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 xml:space="preserve">раведный печётся и о жизни скота своего, сердце же нечестивого жестоко». </w:t>
      </w:r>
      <w:r>
        <w:rPr>
          <w:rFonts w:cs="Pragmatica;Times New Roman" w:ascii="Pragmatica;Times New Roman" w:hAnsi="Pragmatica;Times New Roman"/>
          <w:i/>
          <w:sz w:val="16"/>
        </w:rPr>
        <w:t>Притчи 12:10</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П</w:t>
      </w:r>
      <w:r>
        <w:rPr>
          <w:rFonts w:cs="Pragmatica;Times New Roman" w:ascii="Pragmatica;Times New Roman" w:hAnsi="Pragmatica;Times New Roman"/>
          <w:sz w:val="32"/>
        </w:rPr>
        <w:t xml:space="preserve">лоды деревьев будут употребляемы в пищу, а листья на врачевание». </w:t>
      </w:r>
      <w:r>
        <w:rPr>
          <w:rFonts w:cs="Pragmatica;Times New Roman" w:ascii="Pragmatica;Times New Roman" w:hAnsi="Pragmatica;Times New Roman"/>
          <w:i/>
          <w:sz w:val="16"/>
        </w:rPr>
        <w:t>Иезекииль 47:12</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 xml:space="preserve">…Я </w:t>
      </w:r>
      <w:r>
        <w:rPr>
          <w:rFonts w:cs="Pragmatica;Times New Roman" w:ascii="Pragmatica;Times New Roman" w:hAnsi="Pragmatica;Times New Roman"/>
          <w:sz w:val="32"/>
        </w:rPr>
        <w:t xml:space="preserve">пресыщен всесожжениями овнов и туком откормленного скота, и крови тельцов и агнцев и козлов не хочу». </w:t>
      </w:r>
      <w:r>
        <w:rPr>
          <w:rFonts w:cs="Pragmatica;Times New Roman" w:ascii="Pragmatica;Times New Roman" w:hAnsi="Pragmatica;Times New Roman"/>
          <w:i/>
          <w:sz w:val="16"/>
        </w:rPr>
        <w:t>Исаия 1:11</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и к</w:t>
      </w:r>
      <w:r>
        <w:rPr>
          <w:rFonts w:cs="Pragmatica;Times New Roman" w:ascii="Pragmatica;Times New Roman" w:hAnsi="Pragmatica;Times New Roman"/>
          <w:sz w:val="32"/>
        </w:rPr>
        <w:t xml:space="preserve">огда вы умножаете моления ваши, Я не слышу: ваши руки полны крови». </w:t>
      </w:r>
      <w:r>
        <w:rPr>
          <w:rFonts w:cs="Pragmatica;Times New Roman" w:ascii="Pragmatica;Times New Roman" w:hAnsi="Pragmatica;Times New Roman"/>
          <w:i/>
          <w:sz w:val="16"/>
        </w:rPr>
        <w:t>Исаия 1:15</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 xml:space="preserve">Я </w:t>
      </w:r>
      <w:r>
        <w:rPr>
          <w:rFonts w:cs="Pragmatica;Times New Roman" w:ascii="Pragmatica;Times New Roman" w:hAnsi="Pragmatica;Times New Roman"/>
          <w:sz w:val="32"/>
        </w:rPr>
        <w:t xml:space="preserve">милости хочу, а не жертвы». </w:t>
      </w:r>
      <w:r>
        <w:rPr>
          <w:rFonts w:cs="Pragmatica;Times New Roman" w:ascii="Pragmatica;Times New Roman" w:hAnsi="Pragmatica;Times New Roman"/>
          <w:i/>
          <w:sz w:val="16"/>
        </w:rPr>
        <w:t xml:space="preserve">Осия 6:6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Р</w:t>
      </w:r>
      <w:r>
        <w:rPr>
          <w:rFonts w:cs="Pragmatica;Times New Roman" w:ascii="Pragmatica;Times New Roman" w:hAnsi="Pragmatica;Times New Roman"/>
          <w:sz w:val="32"/>
        </w:rPr>
        <w:t xml:space="preserve">ежущий вола – то же, что убивающий человека». </w:t>
      </w:r>
      <w:r>
        <w:rPr>
          <w:rFonts w:cs="Pragmatica;Times New Roman" w:ascii="Pragmatica;Times New Roman" w:hAnsi="Pragmatica;Times New Roman"/>
          <w:i/>
          <w:sz w:val="16"/>
        </w:rPr>
        <w:t>Исаия 66:3</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 xml:space="preserve">е будь между упивающимися вином, между пресыщающимися мясом». </w:t>
      </w:r>
      <w:r>
        <w:rPr>
          <w:rFonts w:cs="Pragmatica;Times New Roman" w:ascii="Pragmatica;Times New Roman" w:hAnsi="Pragmatica;Times New Roman"/>
          <w:i/>
          <w:sz w:val="16"/>
        </w:rPr>
        <w:t>Притчи 23:20</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 xml:space="preserve">е убий» </w:t>
      </w:r>
      <w:r>
        <w:rPr>
          <w:rFonts w:cs="Pragmatica;Times New Roman" w:ascii="Pragmatica;Times New Roman" w:hAnsi="Pragmatica;Times New Roman"/>
          <w:i/>
          <w:sz w:val="16"/>
        </w:rPr>
        <w:t>Исход 20:13</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Б</w:t>
      </w:r>
      <w:r>
        <w:rPr>
          <w:rFonts w:cs="Pragmatica;Times New Roman" w:ascii="Pragmatica;Times New Roman" w:hAnsi="Pragmatica;Times New Roman"/>
          <w:sz w:val="32"/>
        </w:rPr>
        <w:t xml:space="preserve">лагодарение Господу: с тех пор как я прекратил пить вино и есть мясо, я избавлен от всех недугов плоти». </w:t>
      </w:r>
      <w:r>
        <w:rPr>
          <w:rFonts w:cs="Pragmatica;Times New Roman" w:ascii="Pragmatica;Times New Roman" w:hAnsi="Pragmatica;Times New Roman"/>
          <w:i/>
          <w:sz w:val="16"/>
        </w:rPr>
        <w:t>Джон Уэсли (1703-1791), основатель Методистской церкв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Ж</w:t>
      </w:r>
      <w:r>
        <w:rPr>
          <w:rFonts w:cs="Pragmatica;Times New Roman" w:ascii="Pragmatica;Times New Roman" w:hAnsi="Pragmatica;Times New Roman"/>
          <w:sz w:val="32"/>
        </w:rPr>
        <w:t xml:space="preserve">есток тот человек, который не любит Господа» </w:t>
      </w:r>
      <w:r>
        <w:rPr>
          <w:rFonts w:cs="Pragmatica;Times New Roman" w:ascii="Pragmatica;Times New Roman" w:hAnsi="Pragmatica;Times New Roman"/>
          <w:i/>
          <w:sz w:val="16"/>
        </w:rPr>
        <w:t>Кардинал Джон Г. Ньюмен</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Р</w:t>
      </w:r>
      <w:r>
        <w:rPr>
          <w:rFonts w:cs="Pragmatica;Times New Roman" w:ascii="Pragmatica;Times New Roman" w:hAnsi="Pragmatica;Times New Roman"/>
          <w:sz w:val="32"/>
        </w:rPr>
        <w:t>астительная, а не животная, пища – ключ к новой жизни. Христос на Тайной Вечери сделал плоть хлебом, а кровь – вином».</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i/>
          <w:sz w:val="16"/>
        </w:rPr>
        <w:t>Рихард Вагнер (1813-1883), немецкий композитор</w:t>
      </w:r>
    </w:p>
    <w:p>
      <w:pPr>
        <w:pStyle w:val="Normal"/>
        <w:rPr>
          <w:rFonts w:ascii="Pragmatica;Times New Roman" w:hAnsi="Pragmatica;Times New Roman" w:cs="Pragmatica;Times New Roman"/>
          <w:i/>
          <w:i/>
          <w:sz w:val="32"/>
        </w:rPr>
      </w:pPr>
      <w:r>
        <w:rPr>
          <w:rFonts w:cs="Pragmatica;Times New Roman" w:ascii="Pragmatica;Times New Roman" w:hAnsi="Pragmatica;Times New Roman"/>
          <w:i/>
          <w:sz w:val="32"/>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ИСЛАМ</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 xml:space="preserve">ет животного на земле и птицы, летающей на крыльях, которые не были бы общинами, подобными вам». </w:t>
      </w:r>
      <w:r>
        <w:rPr>
          <w:rFonts w:cs="Pragmatica;Times New Roman" w:ascii="Pragmatica;Times New Roman" w:hAnsi="Pragmatica;Times New Roman"/>
          <w:i/>
          <w:sz w:val="16"/>
        </w:rPr>
        <w:t>Коран, сура 6, ст. 38</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 xml:space="preserve">о запрещена вам охота, … пока вы в </w:t>
      </w:r>
      <w:r>
        <w:rPr>
          <w:rFonts w:cs="Pragmatica;Times New Roman" w:ascii="Pragmatica;Times New Roman" w:hAnsi="Pragmatica;Times New Roman"/>
          <w:i/>
          <w:sz w:val="32"/>
        </w:rPr>
        <w:t>хараме</w:t>
      </w:r>
      <w:r>
        <w:rPr>
          <w:rFonts w:cs="Pragmatica;Times New Roman" w:ascii="Pragmatica;Times New Roman" w:hAnsi="Pragmatica;Times New Roman"/>
          <w:sz w:val="32"/>
        </w:rPr>
        <w:t xml:space="preserve">. Бойтесь Аллаха, к которому вы все будете собраны!» </w:t>
      </w:r>
      <w:r>
        <w:rPr>
          <w:rFonts w:cs="Pragmatica;Times New Roman" w:ascii="Pragmatica;Times New Roman" w:hAnsi="Pragmatica;Times New Roman"/>
          <w:i/>
          <w:sz w:val="16"/>
        </w:rPr>
        <w:t>Коран,</w:t>
      </w:r>
      <w:r>
        <w:rPr>
          <w:rFonts w:cs="Pragmatica;Times New Roman" w:ascii="Pragmatica;Times New Roman" w:hAnsi="Pragmatica;Times New Roman"/>
          <w:sz w:val="32"/>
        </w:rPr>
        <w:t xml:space="preserve"> </w:t>
      </w:r>
      <w:r>
        <w:rPr>
          <w:rFonts w:cs="Pragmatica;Times New Roman" w:ascii="Pragmatica;Times New Roman" w:hAnsi="Pragmatica;Times New Roman"/>
          <w:i/>
          <w:sz w:val="16"/>
        </w:rPr>
        <w:t>сура 5, ст. 96</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 xml:space="preserve">И </w:t>
      </w:r>
      <w:r>
        <w:rPr>
          <w:rFonts w:cs="Pragmatica;Times New Roman" w:ascii="Pragmatica;Times New Roman" w:hAnsi="Pragmatica;Times New Roman"/>
          <w:sz w:val="32"/>
        </w:rPr>
        <w:t xml:space="preserve">знамением для вас – земля мёртвая; мы оживили её и вывели из неё зерно, которое вы едите. Мы устроили на ней сады из пальм и виноградника и извели из неё источники. Чтобы они ели плоды их и то, что сделали их руки. Разве же они не возблагодарят?» </w:t>
      </w:r>
      <w:r>
        <w:rPr>
          <w:rFonts w:cs="Pragmatica;Times New Roman" w:ascii="Pragmatica;Times New Roman" w:hAnsi="Pragmatica;Times New Roman"/>
          <w:i/>
          <w:sz w:val="16"/>
        </w:rPr>
        <w:t>Коран,</w:t>
      </w:r>
      <w:r>
        <w:rPr>
          <w:rFonts w:cs="Pragmatica;Times New Roman" w:ascii="Pragmatica;Times New Roman" w:hAnsi="Pragmatica;Times New Roman"/>
          <w:sz w:val="32"/>
        </w:rPr>
        <w:t xml:space="preserve"> </w:t>
      </w:r>
      <w:r>
        <w:rPr>
          <w:rFonts w:cs="Pragmatica;Times New Roman" w:ascii="Pragmatica;Times New Roman" w:hAnsi="Pragmatica;Times New Roman"/>
          <w:i/>
          <w:sz w:val="16"/>
        </w:rPr>
        <w:t>сура 36, ст. 33-35</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О</w:t>
      </w:r>
      <w:r>
        <w:rPr>
          <w:rFonts w:cs="Pragmatica;Times New Roman" w:ascii="Pragmatica;Times New Roman" w:hAnsi="Pragmatica;Times New Roman"/>
          <w:sz w:val="32"/>
        </w:rPr>
        <w:t>н</w:t>
      </w:r>
      <w:r>
        <w:rPr>
          <w:rFonts w:cs="Pragmatica;Times New Roman" w:ascii="Pragmatica;Times New Roman" w:hAnsi="Pragmatica;Times New Roman"/>
          <w:b/>
          <w:color w:val="0000FF"/>
          <w:sz w:val="32"/>
        </w:rPr>
        <w:t xml:space="preserve"> </w:t>
      </w:r>
      <w:r>
        <w:rPr>
          <w:rFonts w:cs="Pragmatica;Times New Roman" w:ascii="Pragmatica;Times New Roman" w:hAnsi="Pragmatica;Times New Roman"/>
          <w:sz w:val="32"/>
        </w:rPr>
        <w:t xml:space="preserve">выращивает для вас посевы, маслины, пальмы, лозы и все плоды; поистине, в этом – знамение для людей размышляющих!» </w:t>
      </w:r>
      <w:r>
        <w:rPr>
          <w:rFonts w:cs="Pragmatica;Times New Roman" w:ascii="Pragmatica;Times New Roman" w:hAnsi="Pragmatica;Times New Roman"/>
          <w:i/>
          <w:sz w:val="16"/>
        </w:rPr>
        <w:t>Коран,</w:t>
      </w:r>
      <w:r>
        <w:rPr>
          <w:rFonts w:cs="Pragmatica;Times New Roman" w:ascii="Pragmatica;Times New Roman" w:hAnsi="Pragmatica;Times New Roman"/>
          <w:sz w:val="32"/>
        </w:rPr>
        <w:t xml:space="preserve"> </w:t>
      </w:r>
      <w:r>
        <w:rPr>
          <w:rFonts w:cs="Pragmatica;Times New Roman" w:ascii="Pragmatica;Times New Roman" w:hAnsi="Pragmatica;Times New Roman"/>
          <w:i/>
          <w:sz w:val="16"/>
        </w:rPr>
        <w:t>сура 16, ст. 11</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 xml:space="preserve">то делает добро низшим тварям, делает добро себе». </w:t>
      </w:r>
      <w:r>
        <w:rPr>
          <w:rFonts w:cs="Pragmatica;Times New Roman" w:ascii="Pragmatica;Times New Roman" w:hAnsi="Pragmatica;Times New Roman"/>
          <w:i/>
          <w:sz w:val="16"/>
        </w:rPr>
        <w:t>Пророк Магомет</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Н</w:t>
      </w:r>
      <w:r>
        <w:rPr>
          <w:rFonts w:cs="Pragmatica;Times New Roman" w:ascii="Pragmatica;Times New Roman" w:hAnsi="Pragmatica;Times New Roman"/>
          <w:sz w:val="32"/>
        </w:rPr>
        <w:t xml:space="preserve">е калечьте бессловесных тварей» </w:t>
      </w:r>
      <w:r>
        <w:rPr>
          <w:rFonts w:cs="Pragmatica;Times New Roman" w:ascii="Pragmatica;Times New Roman" w:hAnsi="Pragmatica;Times New Roman"/>
          <w:i/>
          <w:sz w:val="16"/>
        </w:rPr>
        <w:t>Пророк Магомет</w:t>
      </w:r>
    </w:p>
    <w:p>
      <w:pPr>
        <w:pStyle w:val="Normal"/>
        <w:rPr>
          <w:rFonts w:ascii="Pragmatica;Times New Roman" w:hAnsi="Pragmatica;Times New Roman" w:cs="Pragmatica;Times New Roman"/>
          <w:i/>
          <w:i/>
          <w:sz w:val="16"/>
        </w:rPr>
      </w:pPr>
      <w:r>
        <w:rPr>
          <w:rFonts w:cs="Pragmatica;Times New Roman" w:ascii="Pragmatica;Times New Roman" w:hAnsi="Pragmatica;Times New Roman"/>
          <w:i/>
          <w:sz w:val="16"/>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БУДДИЗМ</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Ч</w:t>
      </w:r>
      <w:r>
        <w:rPr>
          <w:rFonts w:cs="Pragmatica;Times New Roman" w:ascii="Pragmatica;Times New Roman" w:hAnsi="Pragmatica;Times New Roman"/>
          <w:sz w:val="32"/>
        </w:rPr>
        <w:t xml:space="preserve">тобы не внушать ужас живым существам, пусть ученик воздерживается от мясной пищи… Пища мудреца – та, какую едят садху (святые), она не содержит мяса. В будущем некоторые глупцы могут сказать, что я дозволял есть мясо, не позволяю сейчас и не позволю никогда – ни в каком виде и ни  и ни в каком месте. Мясо запретно для всех, и никому не дано оспорить этот запрет». </w:t>
      </w:r>
      <w:r>
        <w:rPr>
          <w:rFonts w:cs="Pragmatica;Times New Roman" w:ascii="Pragmatica;Times New Roman" w:hAnsi="Pragmatica;Times New Roman"/>
          <w:i/>
          <w:sz w:val="16"/>
        </w:rPr>
        <w:t>Будда. Из «Дхаммапады»</w:t>
      </w:r>
    </w:p>
    <w:p>
      <w:pPr>
        <w:pStyle w:val="Normal"/>
        <w:rPr>
          <w:rFonts w:ascii="Pragmatica;Times New Roman" w:hAnsi="Pragmatica;Times New Roman" w:cs="Pragmatica;Times New Roman"/>
          <w:b/>
          <w:b/>
          <w:color w:val="0000FF"/>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Т</w:t>
      </w:r>
      <w:r>
        <w:rPr>
          <w:rFonts w:cs="Pragmatica;Times New Roman" w:ascii="Pragmatica;Times New Roman" w:hAnsi="Pragmatica;Times New Roman"/>
          <w:sz w:val="32"/>
        </w:rPr>
        <w:t>от, кто ради своего брата терзает или убивает живые существа, которые также ищут блага, не обретёт блага после смерт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 xml:space="preserve">огда человек возымеет жалость ко всякой живой твари, тогда он будет называться святым» </w:t>
      </w:r>
      <w:r>
        <w:rPr>
          <w:rFonts w:cs="Pragmatica;Times New Roman" w:ascii="Pragmatica;Times New Roman" w:hAnsi="Pragmatica;Times New Roman"/>
          <w:i/>
          <w:sz w:val="16"/>
        </w:rPr>
        <w:t>«Дхаммапада»</w:t>
      </w:r>
    </w:p>
    <w:p>
      <w:pPr>
        <w:pStyle w:val="Normal"/>
        <w:rPr>
          <w:rFonts w:ascii="Pragmatica;Times New Roman" w:hAnsi="Pragmatica;Times New Roman" w:cs="Pragmatica;Times New Roman"/>
          <w:i/>
          <w:i/>
          <w:sz w:val="16"/>
        </w:rPr>
      </w:pPr>
      <w:r>
        <w:rPr>
          <w:rFonts w:cs="Pragmatica;Times New Roman" w:ascii="Pragmatica;Times New Roman" w:hAnsi="Pragmatica;Times New Roman"/>
          <w:i/>
          <w:sz w:val="16"/>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ИНДУИЗМ</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еличие нации и степень её духовного развития можно определить по тому, как эта нация обращается с животными». </w:t>
      </w:r>
      <w:r>
        <w:rPr>
          <w:rFonts w:cs="Pragmatica;Times New Roman" w:ascii="Pragmatica;Times New Roman" w:hAnsi="Pragmatica;Times New Roman"/>
          <w:i/>
          <w:sz w:val="16"/>
        </w:rPr>
        <w:t>Махатма Ганд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В</w:t>
      </w:r>
      <w:r>
        <w:rPr>
          <w:rFonts w:cs="Pragmatica;Times New Roman" w:ascii="Pragmatica;Times New Roman" w:hAnsi="Pragmatica;Times New Roman"/>
          <w:sz w:val="32"/>
        </w:rPr>
        <w:t xml:space="preserve">сё на свете взаимосвязано. Всё, что случается с животными, может произойти и с человеком». </w:t>
      </w:r>
      <w:r>
        <w:rPr>
          <w:rFonts w:cs="Pragmatica;Times New Roman" w:ascii="Pragmatica;Times New Roman" w:hAnsi="Pragmatica;Times New Roman"/>
          <w:i/>
          <w:sz w:val="16"/>
        </w:rPr>
        <w:t>Индира Ганд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Ж</w:t>
      </w:r>
      <w:r>
        <w:rPr>
          <w:rFonts w:cs="Pragmatica;Times New Roman" w:ascii="Pragmatica;Times New Roman" w:hAnsi="Pragmatica;Times New Roman"/>
          <w:sz w:val="32"/>
        </w:rPr>
        <w:t xml:space="preserve">естокий грешник, который поддерживает собственное существование ценой жизни других тварей, заслуживает смерти ради его же собственной вечной жизни, иначе ему придётся пожать плоды своих прегрешений». </w:t>
      </w:r>
      <w:r>
        <w:rPr>
          <w:rFonts w:cs="Pragmatica;Times New Roman" w:ascii="Pragmatica;Times New Roman" w:hAnsi="Pragmatica;Times New Roman"/>
          <w:i/>
          <w:sz w:val="16"/>
        </w:rPr>
        <w:t>«Шримад-Бхагаватам» 1.7.37</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Е</w:t>
      </w:r>
      <w:r>
        <w:rPr>
          <w:rFonts w:cs="Pragmatica;Times New Roman" w:ascii="Pragmatica;Times New Roman" w:hAnsi="Pragmatica;Times New Roman"/>
          <w:sz w:val="32"/>
        </w:rPr>
        <w:t xml:space="preserve">сли ты чувствуешь неодолимое желание поесть мяса, сделай фигурку животного из очищенного масла или теста и съешь её. Но никогда не посягай на жизнь живого существа…» </w:t>
      </w:r>
      <w:r>
        <w:rPr>
          <w:rFonts w:cs="Pragmatica;Times New Roman" w:ascii="Pragmatica;Times New Roman" w:hAnsi="Pragmatica;Times New Roman"/>
          <w:i/>
          <w:sz w:val="16"/>
        </w:rPr>
        <w:t>«Манусмрити» 5.37.174</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 xml:space="preserve">о тех пор, пока человечество допускает, чтобы коровы постоянно гибли на бойнях, оно не сможет добиться мира и процветания». </w:t>
      </w:r>
      <w:r>
        <w:rPr>
          <w:rFonts w:cs="Pragmatica;Times New Roman" w:ascii="Pragmatica;Times New Roman" w:hAnsi="Pragmatica;Times New Roman"/>
          <w:i/>
          <w:sz w:val="16"/>
        </w:rPr>
        <w:t>А.Ч. Бхактиведанта Свами Прабхупада</w:t>
      </w:r>
    </w:p>
    <w:p>
      <w:pPr>
        <w:pStyle w:val="Normal"/>
        <w:rPr>
          <w:rFonts w:ascii="Pragmatica;Times New Roman" w:hAnsi="Pragmatica;Times New Roman" w:cs="Pragmatica;Times New Roman"/>
          <w:i/>
          <w:i/>
          <w:sz w:val="16"/>
        </w:rPr>
      </w:pPr>
      <w:r>
        <w:rPr>
          <w:rFonts w:cs="Pragmatica;Times New Roman" w:ascii="Pragmatica;Times New Roman" w:hAnsi="Pragmatica;Times New Roman"/>
          <w:i/>
          <w:sz w:val="16"/>
        </w:rPr>
      </w:r>
    </w:p>
    <w:p>
      <w:pPr>
        <w:pStyle w:val="Normal"/>
        <w:rPr/>
      </w:pPr>
      <w:r>
        <w:rPr>
          <w:rFonts w:eastAsia="Pragmatica;Times New Roman" w:cs="Pragmatica;Times New Roman" w:ascii="Pragmatica;Times New Roman" w:hAnsi="Pragmatica;Times New Roman"/>
          <w:b/>
          <w:sz w:val="32"/>
        </w:rPr>
        <w:t xml:space="preserve">                                                        </w:t>
      </w:r>
      <w:r>
        <w:rPr>
          <w:rFonts w:cs="Pragmatica;Times New Roman" w:ascii="Pragmatica;Times New Roman" w:hAnsi="Pragmatica;Times New Roman"/>
          <w:b/>
          <w:sz w:val="32"/>
        </w:rPr>
        <w:t>РАЗНОЕ</w:t>
      </w:r>
    </w:p>
    <w:p>
      <w:pPr>
        <w:pStyle w:val="Normal"/>
        <w:rPr>
          <w:rFonts w:ascii="Pragmatica;Times New Roman" w:hAnsi="Pragmatica;Times New Roman" w:cs="Pragmatica;Times New Roman"/>
          <w:b/>
          <w:b/>
          <w:sz w:val="32"/>
        </w:rPr>
      </w:pPr>
      <w:r>
        <w:rPr>
          <w:rFonts w:cs="Pragmatica;Times New Roman" w:ascii="Pragmatica;Times New Roman" w:hAnsi="Pragmatica;Times New Roman"/>
          <w:b/>
          <w:sz w:val="32"/>
        </w:rPr>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 xml:space="preserve">Я </w:t>
      </w:r>
      <w:r>
        <w:rPr>
          <w:rFonts w:cs="Pragmatica;Times New Roman" w:ascii="Pragmatica;Times New Roman" w:hAnsi="Pragmatica;Times New Roman"/>
          <w:sz w:val="32"/>
        </w:rPr>
        <w:t xml:space="preserve">считаю, что вегетарианская диета, хотя бы благодаря её чисто физическому воздействию на человеческий темперамент, должна в высшей степени благотворно сказаться на судьбе человечества». </w:t>
      </w:r>
      <w:r>
        <w:rPr>
          <w:rFonts w:cs="Pragmatica;Times New Roman" w:ascii="Pragmatica;Times New Roman" w:hAnsi="Pragmatica;Times New Roman"/>
          <w:i/>
          <w:sz w:val="16"/>
        </w:rPr>
        <w:t>Альберт Эйнштейн</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 xml:space="preserve">о тех пор, пока человечество истребляет животных, он будет убивать и людей. Воистину, тот, кто сеет семя убийства и мук, не пожнёт радости и любви». </w:t>
      </w:r>
      <w:r>
        <w:rPr>
          <w:rFonts w:cs="Pragmatica;Times New Roman" w:ascii="Pragmatica;Times New Roman" w:hAnsi="Pragmatica;Times New Roman"/>
          <w:i/>
          <w:sz w:val="16"/>
        </w:rPr>
        <w:t>Пифагор</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Л</w:t>
      </w:r>
      <w:r>
        <w:rPr>
          <w:rFonts w:cs="Pragmatica;Times New Roman" w:ascii="Pragmatica;Times New Roman" w:hAnsi="Pragmatica;Times New Roman"/>
          <w:sz w:val="32"/>
        </w:rPr>
        <w:t xml:space="preserve">юбая непочтительность по отношению к жизни, любое деяние, которое говорит о равнодушии к жизни, разрушает жизнь, - шаг в сторону любви или смерти. Человек должен совершать этот выбор каждую минуту. Никогда ещё последствия неверно принятых решений не были так глобальны и необратимы, как в наши дни. Никогда ещё не было так актуально библейское предостережение: «…жизнь и смерть предложил Я тебе, благословение и проклятие. Избери жизнь, дабы жил ты и потомство твоё» (Втор. 30:19). </w:t>
      </w:r>
      <w:r>
        <w:rPr>
          <w:rFonts w:cs="Pragmatica;Times New Roman" w:ascii="Pragmatica;Times New Roman" w:hAnsi="Pragmatica;Times New Roman"/>
          <w:i/>
          <w:sz w:val="16"/>
        </w:rPr>
        <w:t>Эрих Фромм</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 xml:space="preserve">С </w:t>
      </w:r>
      <w:r>
        <w:rPr>
          <w:rFonts w:cs="Pragmatica;Times New Roman" w:ascii="Pragmatica;Times New Roman" w:hAnsi="Pragmatica;Times New Roman"/>
          <w:sz w:val="32"/>
        </w:rPr>
        <w:t xml:space="preserve">самого раннего возраста учите своих детей быть возможно более добрыми и милосердными к животным». </w:t>
      </w:r>
      <w:r>
        <w:rPr>
          <w:rFonts w:cs="Pragmatica;Times New Roman" w:ascii="Pragmatica;Times New Roman" w:hAnsi="Pragmatica;Times New Roman"/>
          <w:i/>
          <w:sz w:val="16"/>
        </w:rPr>
        <w:t>Абдул-Баха; учение бахаизма</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К</w:t>
      </w:r>
      <w:r>
        <w:rPr>
          <w:rFonts w:cs="Pragmatica;Times New Roman" w:ascii="Pragmatica;Times New Roman" w:hAnsi="Pragmatica;Times New Roman"/>
          <w:sz w:val="32"/>
        </w:rPr>
        <w:t xml:space="preserve">огда человек охотится на тигра, это называется спортом; когда тигр охотится на человека, это называется кровожадностью». </w:t>
      </w:r>
      <w:r>
        <w:rPr>
          <w:rFonts w:cs="Pragmatica;Times New Roman" w:ascii="Pragmatica;Times New Roman" w:hAnsi="Pragmatica;Times New Roman"/>
          <w:i/>
          <w:sz w:val="16"/>
        </w:rPr>
        <w:t>Джордж Бернард Шоу</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 xml:space="preserve">О </w:t>
      </w:r>
      <w:r>
        <w:rPr>
          <w:rFonts w:cs="Pragmatica;Times New Roman" w:ascii="Pragmatica;Times New Roman" w:hAnsi="Pragmatica;Times New Roman"/>
          <w:sz w:val="32"/>
        </w:rPr>
        <w:t xml:space="preserve">люди, собратья мои! Не оскверняйте свои тела нечистой пищей… Земля даёт нам в изобилии невинные богатства и дары и позволяет нам пировать, не проливая при этом крови, не пятная себя убийством». </w:t>
      </w:r>
      <w:r>
        <w:rPr>
          <w:rFonts w:cs="Pragmatica;Times New Roman" w:ascii="Pragmatica;Times New Roman" w:hAnsi="Pragmatica;Times New Roman"/>
          <w:i/>
          <w:sz w:val="16"/>
        </w:rPr>
        <w:t>Пифагор, из «Метамарфо</w:t>
      </w:r>
      <w:r>
        <w:rPr>
          <w:rFonts w:cs="Pragmatica;Times New Roman" w:ascii="Pragmatica;Times New Roman" w:hAnsi="Pragmatica;Times New Roman"/>
          <w:i/>
          <w:sz w:val="16"/>
          <w:lang w:val="en-US"/>
        </w:rPr>
        <w:t>p</w:t>
      </w:r>
      <w:r>
        <w:rPr>
          <w:rFonts w:cs="Pragmatica;Times New Roman" w:ascii="Pragmatica;Times New Roman" w:hAnsi="Pragmatica;Times New Roman"/>
          <w:i/>
          <w:sz w:val="16"/>
        </w:rPr>
        <w:t>» Овидия</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Д</w:t>
      </w:r>
      <w:r>
        <w:rPr>
          <w:rFonts w:cs="Pragmatica;Times New Roman" w:ascii="Pragmatica;Times New Roman" w:hAnsi="Pragmatica;Times New Roman"/>
          <w:sz w:val="32"/>
        </w:rPr>
        <w:t xml:space="preserve">ействительно, человек – владыка зверей, ибо он превосходит их всех в жестокости. Мы – ходячие кладбища! Я ещё в ранней юности отказался от мясной пищи». </w:t>
      </w:r>
      <w:r>
        <w:rPr>
          <w:rFonts w:cs="Pragmatica;Times New Roman" w:ascii="Pragmatica;Times New Roman" w:hAnsi="Pragmatica;Times New Roman"/>
          <w:i/>
          <w:sz w:val="16"/>
        </w:rPr>
        <w:t>Леонардо да Винчи</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 xml:space="preserve">Я </w:t>
      </w:r>
      <w:r>
        <w:rPr>
          <w:rFonts w:cs="Pragmatica;Times New Roman" w:ascii="Pragmatica;Times New Roman" w:hAnsi="Pragmatica;Times New Roman"/>
          <w:sz w:val="32"/>
        </w:rPr>
        <w:t xml:space="preserve">не понимаю, почему мы убиваем себе в пищу животных, когда существует столько возможных замен мясным блюдам. В конце концов, мы вполне можем жить без мяса…» </w:t>
      </w:r>
      <w:r>
        <w:rPr>
          <w:rFonts w:cs="Pragmatica;Times New Roman" w:ascii="Pragmatica;Times New Roman" w:hAnsi="Pragmatica;Times New Roman"/>
          <w:i/>
          <w:sz w:val="16"/>
        </w:rPr>
        <w:t>Далай-лама</w:t>
      </w:r>
    </w:p>
    <w:p>
      <w:pPr>
        <w:pStyle w:val="Normal"/>
        <w:rPr>
          <w:rFonts w:ascii="Pragmatica;Times New Roman" w:hAnsi="Pragmatica;Times New Roman" w:cs="Pragmatica;Times New Roman"/>
          <w:sz w:val="32"/>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sz w:val="32"/>
        </w:rPr>
        <w:t>«</w:t>
      </w:r>
      <w:r>
        <w:rPr>
          <w:rFonts w:cs="Pragmatica;Times New Roman" w:ascii="Pragmatica;Times New Roman" w:hAnsi="Pragmatica;Times New Roman"/>
          <w:b/>
          <w:color w:val="0000FF"/>
          <w:sz w:val="32"/>
        </w:rPr>
        <w:t>М</w:t>
      </w:r>
      <w:r>
        <w:rPr>
          <w:rFonts w:cs="Pragmatica;Times New Roman" w:ascii="Pragmatica;Times New Roman" w:hAnsi="Pragmatica;Times New Roman"/>
          <w:sz w:val="32"/>
        </w:rPr>
        <w:t xml:space="preserve">ёртвая корова или овца, лежащая в поле, считается падалью. Но точно такой же труп, висящий на крюке в лавке мясника, называется пищей!»  </w:t>
      </w:r>
    </w:p>
    <w:p>
      <w:pPr>
        <w:pStyle w:val="Normal"/>
        <w:rPr/>
      </w:pPr>
      <w:r>
        <w:rPr>
          <w:rFonts w:eastAsia="Pragmatica;Times New Roman" w:cs="Pragmatica;Times New Roman" w:ascii="Pragmatica;Times New Roman" w:hAnsi="Pragmatica;Times New Roman"/>
          <w:sz w:val="32"/>
        </w:rPr>
        <w:t xml:space="preserve">                             </w:t>
      </w:r>
      <w:r>
        <w:rPr>
          <w:rFonts w:cs="Pragmatica;Times New Roman" w:ascii="Pragmatica;Times New Roman" w:hAnsi="Pragmatica;Times New Roman"/>
          <w:i/>
          <w:sz w:val="16"/>
        </w:rPr>
        <w:t>Дж. Х.        Келлогг</w:t>
      </w:r>
    </w:p>
    <w:p>
      <w:pPr>
        <w:pStyle w:val="Normal"/>
        <w:rPr>
          <w:rFonts w:ascii="Pragmatica;Times New Roman" w:hAnsi="Pragmatica;Times New Roman" w:cs="Pragmatica;Times New Roman"/>
          <w:i/>
          <w:i/>
          <w:sz w:val="16"/>
        </w:rPr>
      </w:pPr>
      <w:r>
        <w:rPr>
          <w:rFonts w:cs="Pragmatica;Times New Roman" w:ascii="Pragmatica;Times New Roman" w:hAnsi="Pragmatica;Times New Roman"/>
          <w:i/>
          <w:sz w:val="16"/>
        </w:rPr>
      </w:r>
    </w:p>
    <w:p>
      <w:pPr>
        <w:pStyle w:val="Normal"/>
        <w:rPr>
          <w:rFonts w:ascii="Pragmatica;Times New Roman" w:hAnsi="Pragmatica;Times New Roman" w:cs="Pragmatica;Times New Roman"/>
          <w:i/>
          <w:i/>
          <w:sz w:val="16"/>
        </w:rPr>
      </w:pPr>
      <w:r>
        <w:rPr>
          <w:rFonts w:cs="Pragmatica;Times New Roman" w:ascii="Pragmatica;Times New Roman" w:hAnsi="Pragmatica;Times New Roman"/>
          <w:i/>
          <w:sz w:val="16"/>
        </w:rPr>
      </w:r>
    </w:p>
    <w:p>
      <w:pPr>
        <w:pStyle w:val="Normal"/>
        <w:rPr>
          <w:rFonts w:ascii="Pragmatica;Times New Roman" w:hAnsi="Pragmatica;Times New Roman" w:cs="Pragmatica;Times New Roman"/>
          <w:i/>
          <w:i/>
          <w:sz w:val="16"/>
        </w:rPr>
      </w:pPr>
      <w:r>
        <w:rPr>
          <w:rFonts w:cs="Pragmatica;Times New Roman" w:ascii="Pragmatica;Times New Roman" w:hAnsi="Pragmatica;Times New Roman"/>
          <w:i/>
          <w:sz w:val="16"/>
        </w:rPr>
      </w:r>
    </w:p>
    <w:p>
      <w:pPr>
        <w:pStyle w:val="Normal"/>
        <w:rPr>
          <w:rFonts w:ascii="Pragmatica;Times New Roman" w:hAnsi="Pragmatica;Times New Roman" w:cs="Pragmatica;Times New Roman"/>
          <w:i/>
          <w:i/>
          <w:sz w:val="16"/>
        </w:rPr>
      </w:pPr>
      <w:r>
        <w:rPr>
          <w:rFonts w:cs="Pragmatica;Times New Roman" w:ascii="Pragmatica;Times New Roman" w:hAnsi="Pragmatica;Times New Roman"/>
          <w:i/>
          <w:sz w:val="16"/>
        </w:rPr>
      </w:r>
    </w:p>
    <w:p>
      <w:pPr>
        <w:pStyle w:val="Normal"/>
        <w:rPr>
          <w:rFonts w:ascii="Pragmatica;Times New Roman" w:hAnsi="Pragmatica;Times New Roman" w:cs="Pragmatica;Times New Roman"/>
          <w:i/>
          <w:i/>
          <w:sz w:val="16"/>
        </w:rPr>
      </w:pPr>
      <w:r>
        <w:rPr>
          <w:rFonts w:cs="Pragmatica;Times New Roman" w:ascii="Pragmatica;Times New Roman" w:hAnsi="Pragmatica;Times New Roman"/>
          <w:i/>
          <w:sz w:val="16"/>
        </w:rPr>
      </w:r>
    </w:p>
    <w:sectPr>
      <w:type w:val="nextPage"/>
      <w:pgSz w:w="11906" w:h="16838"/>
      <w:pgMar w:left="567" w:right="42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color w:val="0000FF"/>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color w:val="0000FF"/>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5:42:00Z</dcterms:created>
  <dc:creator>smirnov</dc:creator>
  <dc:description/>
  <dc:language>en-US</dc:language>
  <cp:lastModifiedBy>user</cp:lastModifiedBy>
  <dcterms:modified xsi:type="dcterms:W3CDTF">2008-07-18T06:56:00Z</dcterms:modified>
  <cp:revision>432</cp:revision>
  <dc:subject/>
  <dc:title>Начал 2008-01-15</dc:title>
</cp:coreProperties>
</file>