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R Nina &amp; Leon Dotan  (12.2003)</w:t>
      </w:r>
    </w:p>
    <w:p>
      <w:pPr>
        <w:pStyle w:val="Normal"/>
        <w:keepNext w:val="true"/>
        <w:bidi w:val="0"/>
        <w:jc w:val="left"/>
        <w:rPr/>
      </w:pPr>
      <w:r>
        <w:rPr>
          <w:b w:val="false"/>
          <w:bCs w:val="false"/>
          <w:i w:val="false"/>
          <w:iCs w:val="false"/>
          <w:caps w:val="false"/>
          <w:smallCaps w:val="false"/>
          <w:strike w:val="false"/>
          <w:dstrike w:val="false"/>
          <w:outline w:val="false"/>
          <w:vanish w:val="false"/>
          <w:color w:val="000000"/>
        </w:rPr>
        <w:t xml:space="preserve">ldn-knigi.lib.ru  (ldn-knigi.narod.ru)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mailto:ldn-knigi@narod.ru"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dn-knigi@narod.ru)</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w:t>
      </w:r>
    </w:p>
    <w:p>
      <w:pPr>
        <w:pStyle w:val="Normal"/>
        <w:keepNext w:val="true"/>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íàøè ïîÿñíåíèÿ, äîïîëíåíèÿ, ïåðåâîä - øðèôò ìåíüøå, êóðñèâîì)</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Â îðèãèíàëå ñíîñêè íàõîäÿòñÿ â êîíöå ñîîòâåòñòâóþùåé ñòðàíèöû, çäåñü - ñðàçó çà òåêñòîì!  Òåêñò óòî÷íåí è èñïðàâëåí íàìè ïî íåì. èçäàíèþ 1900 ãîäà.</w:t>
      </w:r>
    </w:p>
    <w:p>
      <w:pPr>
        <w:pStyle w:val="Normal"/>
        <w:keepNext w:val="true"/>
        <w:bidi w:val="0"/>
        <w:jc w:val="left"/>
        <w:rPr/>
      </w:pPr>
      <w:r>
        <w:rPr>
          <w:b/>
          <w:bCs w:val="false"/>
          <w:i w:val="false"/>
          <w:iCs w:val="false"/>
          <w:caps w:val="false"/>
          <w:smallCaps w:val="false"/>
          <w:strike w:val="false"/>
          <w:dstrike w:val="false"/>
          <w:outline w:val="false"/>
          <w:vanish w:val="false"/>
          <w:color w:val="000000"/>
        </w:rPr>
        <w:t>{Õ}</w:t>
      </w:r>
      <w:r>
        <w:rPr>
          <w:b w:val="false"/>
          <w:bCs w:val="false"/>
          <w:i w:val="false"/>
          <w:iCs w:val="false"/>
          <w:caps w:val="false"/>
          <w:smallCaps w:val="false"/>
          <w:strike w:val="false"/>
          <w:dstrike w:val="false"/>
          <w:outline w:val="false"/>
          <w:vanish w:val="false"/>
          <w:color w:val="000000"/>
        </w:rPr>
        <w:t xml:space="preserve"> - Íîìåðà ñòðàíèö ñîîòâåòñòâóþò íà÷àëó ñòðàíèöû â êíèãå.   </w:t>
      </w:r>
    </w:p>
    <w:p>
      <w:pPr>
        <w:pStyle w:val="Normal"/>
        <w:keepNext w:val="true"/>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 xml:space="preserve">Äëÿ ïðàâèëüíîãî èçîáðàæåíèÿ òåêñòîâ íóæíû øðèôòû (Fonts) íåìåöêèå è </w:t>
      </w:r>
    </w:p>
    <w:p>
      <w:pPr>
        <w:pStyle w:val="Normal"/>
        <w:keepNext w:val="true"/>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 xml:space="preserve">ôðàíöóçñêèå!   </w:t>
      </w:r>
    </w:p>
    <w:p>
      <w:pPr>
        <w:pStyle w:val="Normal"/>
        <w:keepNext w:val="true"/>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t>Òåêñò ïå÷àòàåòñÿ ïî èçäàíè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Øòðàê Ã. Ë., äîêòîð áîãîñëîâèÿ è ôèëîñîôèè, ïðîôåññîð áîãîñëîâèÿ â Áåðëèíñêîì óíèâåðñèòåòå. «Êðîâü â âåðîâàíèÿõ è ñóåâåðèÿõ ÷åëîâå÷åñòâà».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Íàðîäíàÿ ìåäèöèíà» è âîïðîñ «î êðîâè â ðèòóàëå åâðååâ»</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Ïåðåâîä ñ íåìåöêîãî À. Í. ×åðíîâîé.</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Ïîä ðåä. ïðîô. Ïåòåðáóðãñêîãî óíèâåðñèòåò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È. Ä. Àíäðååâà. ÑÏá., 1911, 244 ñ.</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t xml:space="preserve">íà÷àëî ñì.:   </w:t>
      </w:r>
      <w:r>
        <w:rPr>
          <w:b w:val="false"/>
          <w:bCs w:val="false"/>
          <w:i/>
          <w:iCs w:val="false"/>
          <w:caps w:val="false"/>
          <w:smallCaps w:val="false"/>
          <w:strike w:val="false"/>
          <w:dstrike w:val="false"/>
          <w:outline w:val="false"/>
          <w:vanish w:val="false"/>
          <w:color w:val="000000"/>
        </w:rPr>
        <w:t xml:space="preserve">ldn-knigi.lib.ru  (ldn-knigi.narod.ru)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Heading7"/>
        <w:bidi w:val="0"/>
        <w:jc w:val="center"/>
        <w:rPr/>
      </w:pPr>
      <w:r>
        <w:rPr/>
        <w:t>ÃËÀÂÛ 4</w:t>
      </w:r>
      <w:r>
        <w:rPr>
          <w:b w:val="false"/>
          <w:bCs w:val="false"/>
          <w:i w:val="false"/>
          <w:iCs w:val="false"/>
          <w:caps w:val="false"/>
          <w:smallCaps w:val="false"/>
          <w:strike w:val="false"/>
          <w:dstrike w:val="false"/>
          <w:outline w:val="false"/>
          <w:vanish w:val="false"/>
        </w:rPr>
        <w:t xml:space="preserve"> - 13</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2"/>
        <w:numPr>
          <w:ilvl w:val="0"/>
          <w:numId w:val="0"/>
        </w:numPr>
        <w:bidi w:val="0"/>
        <w:jc w:val="lef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åðìàíí Øòðàê</w:t>
      </w:r>
    </w:p>
    <w:p>
      <w:pPr>
        <w:pStyle w:val="Normal"/>
        <w:keepNext w:val="true"/>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1"/>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ðîâü â âåðîâàíèÿõ è ñóåâåðèÿõ ÷åëîâå÷åñòâ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Ñ îñîáåííûì ïðèíÿòèåì âî âíèìàíè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Íàðîäíîé ìåäèöèíû» è «ðèòóàëà êðîâè ó åâðååâ»</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Ìþíõåí 1900 ã.</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Ïåðåâîä íà ðóññêèé – 1911 ã.)</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ÑÎÄÅÐÆÀÍÈÅ</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Style7"/>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Ã. Ë. Øòðàê «Êðîâü â âåðîâàíèÿõ è ñóåâåðèÿõ ÷åëîâå÷åñòâà»  </w:t>
        <w:tab/>
        <w:tab/>
        <w:t>-3</w:t>
      </w:r>
    </w:p>
    <w:p>
      <w:pPr>
        <w:pStyle w:val="Style7"/>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Èç ïðåäèñëîâèÿ ê ïåðâûì òðåì èçäàíèÿì  </w:t>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Èç ïðåäèñëîâèÿ ê ÷åòâåðòîìó èçäàíèþ  </w:t>
        <w:tab/>
        <w:tab/>
        <w:tab/>
        <w:tab/>
        <w:tab/>
        <w:t>-6</w:t>
      </w:r>
    </w:p>
    <w:p>
      <w:pPr>
        <w:pStyle w:val="BodyText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Ïðåäèñëîâèå ê çàíîâî ïåðåðàáîòàííîìó èçäàíèþ  </w:t>
        <w:tab/>
        <w:tab/>
        <w:tab/>
        <w:tab/>
        <w:t>-8</w:t>
        <w:br/>
        <w:t xml:space="preserve">Ïðåäèñëîâèå ê âîñüìîìó èçäàíèþ  </w:t>
        <w:tab/>
        <w:tab/>
        <w:tab/>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 Ââåäåíèå, ëèòåðàòóðà  </w:t>
        <w:tab/>
        <w:tab/>
        <w:tab/>
        <w:tab/>
        <w:tab/>
        <w:tab/>
        <w:tab/>
        <w:t>-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åëîâå÷åñêèå æåðòâîïðèíîøåíèÿ, "Ðèòóàëüíàÿ êðîâü"  </w:t>
        <w:tab/>
        <w:tab/>
        <w:tab/>
        <w:t>-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3 ×åëîâå÷åñêàÿ êðîâü êàê ñðåäñòâî ñêðåïëåíèÿ äàííîãî ñëîâà  </w:t>
        <w:tab/>
        <w:tab/>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4 Óïîòðåáëåíèå ÷óæîé ÷åëîâå÷åñêîé êðîâè äëÿ âðà÷åáíûõ öåëåé  </w:t>
        <w:tab/>
        <w:tab/>
        <w:t>-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5 ×åëîâå÷åñêàÿ êðîâü êàê ñðåäñòâî îò ïðîêàçû  </w:t>
        <w:tab/>
        <w:tab/>
        <w:tab/>
        <w:tab/>
        <w:t>-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6 Óïîòðåáëåíèå ñîáñòâåííîé êðîâè  </w:t>
        <w:tab/>
        <w:tab/>
        <w:tab/>
        <w:tab/>
        <w:tab/>
        <w:tab/>
        <w:t>-58</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7 Êðîâü êàçíåííûõ, âåðåâêà ïîâåøåííîãî  </w:t>
        <w:tab/>
        <w:tab/>
        <w:tab/>
        <w:tab/>
        <w:tab/>
        <w:t>-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8 Òðóïû è ÷àñòè òðóïîâ  </w:t>
        <w:tab/>
        <w:tab/>
        <w:tab/>
        <w:tab/>
        <w:tab/>
        <w:tab/>
        <w:tab/>
        <w:t>-66</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9 Êðîâü æèâîòíûõ  </w:t>
        <w:tab/>
        <w:tab/>
        <w:tab/>
        <w:tab/>
        <w:tab/>
        <w:tab/>
        <w:tab/>
        <w:tab/>
        <w:t>-73</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0 Îòáðîñû è âûäåëåíèÿ ÷åëîâå÷åñêîãî è æèâîòíîãî îðãàíèçìà  </w:t>
        <w:tab/>
        <w:tab/>
        <w:t>-76</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1 Ñóåâåðíûé âçãëÿä íà êðîâü êàê ïðè÷èíà ïðåñòóïëåíèé  </w:t>
        <w:tab/>
        <w:tab/>
        <w:tab/>
        <w:t>-7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2 Ñóåâåðíîå óïîòðåáëåíèå êðîâè ïðåñòóïíèêàìè è åãî ïîñëåäñòâèÿ  </w:t>
        <w:tab/>
        <w:t>-9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3 Ñóåâåðèå ó ñóìàñøåäøèõ: ïðåñòóïëåíèÿ ïîä âëèÿíèåì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ðåëèãèîçíîãî ïîìåøàòåëüñòâà  </w:t>
        <w:tab/>
        <w:tab/>
        <w:tab/>
        <w:tab/>
        <w:tab/>
        <w:t>-101</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4 Îòíîøåíèå åâðåéñêîé ðåëèãèè ê óïîòðåáëåíèþ â ïèùó êðîâè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è ïîëüçîâàíèþ îòäåëüíûìè ÷àñòÿìè ïîêîéíèêà  </w:t>
        <w:tab/>
        <w:tab/>
        <w:tab/>
        <w:t>-106</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5 Íàðîäíàÿ ìåäèöèíà è ñóåâåðèÿ îòíîñèòåëüíî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êðîâè ó åâðåéñêîãî íàðîäà  </w:t>
        <w:tab/>
        <w:tab/>
        <w:tab/>
        <w:tab/>
        <w:tab/>
        <w:tab/>
        <w:t>-114</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16 Íóæíî ëè èëè äîçâîëåíî ëè óïîòðåáëåíèå õðèñòèàíñêîé êðîâè</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ó åâðåéñêîãî íàðîäà  </w:t>
        <w:tab/>
        <w:tab/>
        <w:tab/>
        <w:tab/>
        <w:tab/>
        <w:tab/>
        <w:tab/>
        <w:t>-127</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7 Àâñòðèéñêèé ïðîôåññîð è êàíîíèê Àâã. Ðîëèíã  </w:t>
        <w:tab/>
        <w:tab/>
        <w:tab/>
        <w:tab/>
        <w:t>-133</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18 Ìíèìûå èñòîðè÷åñêèå äîêàçàòåëüñòâà</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ñóùåñòâîâàíèÿ ðèòóàëüíûõ óáèéñòâ ó åâðååâ  </w:t>
        <w:tab/>
        <w:tab/>
        <w:tab/>
        <w:t>-145</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19 Âîçðàæåíèÿ áëàãî÷åñòèâûõ åâðååâ è õðèñòèàí ïðîòèâ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îáâèíåíèÿ â óïîòðåáëåíèè êðîâè  </w:t>
        <w:tab/>
        <w:tab/>
        <w:tab/>
        <w:tab/>
        <w:tab/>
        <w:t>-193</w:t>
      </w:r>
    </w:p>
    <w:p>
      <w:pPr>
        <w:pStyle w:val="Normal"/>
        <w:bidi w:val="0"/>
        <w:ind w:firstLine="72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20 Î ïðîèñõîæäåíèè îáâèíåíèÿ â óïîòðåáëåíèè êðîâè  </w:t>
        <w:tab/>
        <w:tab/>
        <w:tab/>
        <w:t>-221</w:t>
      </w:r>
    </w:p>
    <w:p>
      <w:pPr>
        <w:pStyle w:val="BodyText3"/>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3"/>
        <w:bidi w:val="0"/>
        <w:jc w:val="center"/>
        <w:rPr/>
      </w:pPr>
      <w:r>
        <w:rPr/>
        <w:t>4. Óïîòðåáëåíèå ÷óæîé ÷åëîâå÷åñêîé êðîâè</w:t>
      </w:r>
    </w:p>
    <w:p>
      <w:pPr>
        <w:pStyle w:val="BodyText3"/>
        <w:bidi w:val="0"/>
        <w:jc w:val="center"/>
        <w:rPr/>
      </w:pPr>
      <w:r>
        <w:rPr/>
        <w:t>äëÿ âðà÷åáíûõ öåëåé</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Îá óïîòðåáëåíèè êðîâè â ñîâðåìåííîé ìåäèöèíå ñì. L.Landois, "Die Transfusion des Blutes", Ëåéïöèã, 1875 (358), "Beitrage zur Tr. des Bl." 1878 (58); O. Hasse, "Lammbluttransfusion beim Menschen", Ñ. Ïåòåðáóðã, 1874 (78); F. Gesellius, "Die Transfusion des Blutes", Ñ. Ïåòåðáóðã, 1873 (187).</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À. </w:t>
      </w:r>
      <w:r>
        <w:rPr>
          <w:b w:val="false"/>
          <w:bCs w:val="false"/>
          <w:i w:val="false"/>
          <w:iCs w:val="false"/>
          <w:caps w:val="false"/>
          <w:smallCaps w:val="false"/>
          <w:strike w:val="false"/>
          <w:dstrike w:val="false"/>
          <w:outline w:val="false"/>
          <w:vanish w:val="false"/>
          <w:color w:val="000000"/>
          <w:sz w:val="24"/>
          <w:szCs w:val="24"/>
        </w:rPr>
        <w:t>ß íà÷íó ýòîò ðàçäåë äâóìÿ öèòàòàìè èç "Åñòåñòâåííîé èñòîðèè" Ïëèíèÿ, XXVIII, 1,</w:t>
      </w:r>
      <w:r>
        <w:rPr>
          <w:b w:val="false"/>
          <w:bCs w:val="false"/>
          <w:i w:val="false"/>
          <w:iCs w:val="false"/>
          <w:caps w:val="false"/>
          <w:smallCaps w:val="false"/>
          <w:strike w:val="false"/>
          <w:dstrike w:val="false"/>
          <w:outline w:val="false"/>
          <w:vanish w:val="false"/>
          <w:color w:val="000000"/>
          <w:position w:val="-4"/>
          <w:sz w:val="16"/>
          <w:szCs w:val="16"/>
        </w:rPr>
        <w:t>2</w:t>
      </w:r>
      <w:r>
        <w:rPr>
          <w:b/>
          <w:bCs w:val="false"/>
          <w:i w:val="false"/>
          <w:iCs w:val="false"/>
          <w:caps w:val="false"/>
          <w:smallCaps w:val="false"/>
          <w:strike w:val="false"/>
          <w:dstrike w:val="false"/>
          <w:outline w:val="false"/>
          <w:vanish w:val="false"/>
          <w:color w:val="000000"/>
          <w:position w:val="-4"/>
          <w:sz w:val="16"/>
          <w:szCs w:val="16"/>
        </w:rPr>
        <w:t xml:space="preserve"> </w:t>
      </w:r>
      <w:r>
        <w:rPr>
          <w:b w:val="false"/>
          <w:bCs w:val="false"/>
          <w:i w:val="false"/>
          <w:iCs w:val="false"/>
          <w:caps w:val="false"/>
          <w:smallCaps w:val="false"/>
          <w:strike w:val="false"/>
          <w:dstrike w:val="false"/>
          <w:outline w:val="false"/>
          <w:vanish w:val="false"/>
          <w:color w:val="000000"/>
          <w:sz w:val="24"/>
          <w:szCs w:val="24"/>
        </w:rPr>
        <w:t>: "Ñòðàäàþùèå ïàäó÷åé áîëåç</w:t>
        <w:softHyphen/>
        <w:t>íüþ ïüþò äàæå êðîâü ãëàäèàòîðîâ íåïîñðåäñòâåííî èç ðàí, òî÷íî èç æèâûõ êóáêîâ... Ñ÷èòàåòñÿ ñàìûì äåéñòâèòåëüíûì ñðåäñòâîì ïèòü êðîâü åùå òåïëîé, åùå ñòðóÿùåéñÿ èç ñàìîãî ÷åëîâåêà, âïèòûâàÿ, òàêèì îáðàçîì, èç îòâåðñòèÿ ðàíû ñàìîå äûõàíèå æèçíè" (</w:t>
      </w:r>
      <w:r>
        <w:rPr>
          <w:b w:val="false"/>
          <w:bCs w:val="false"/>
          <w:i w:val="false"/>
          <w:iCs w:val="false"/>
          <w:caps w:val="false"/>
          <w:smallCaps w:val="false"/>
          <w:strike w:val="false"/>
          <w:dstrike w:val="false"/>
          <w:outline w:val="false"/>
          <w:vanish w:val="false"/>
          <w:color w:val="000000"/>
        </w:rPr>
        <w:t>Ñðàâ. òàêæå Celsus, "De medicina", III, 23 â êîíöå; Coclius Aurclianus, Tardarum s. chronicarum passionum", I, 4; Òåðòóëèàí, Apolog. 9. — Òàêæå ñì. äàëüøå ãëàâó 7.)</w:t>
      </w:r>
      <w:r>
        <w:rPr>
          <w:b w:val="false"/>
          <w:bCs w:val="false"/>
          <w:i w:val="false"/>
          <w:iCs w:val="false"/>
          <w:caps w:val="false"/>
          <w:smallCaps w:val="false"/>
          <w:strike w:val="false"/>
          <w:dstrike w:val="false"/>
          <w:outline w:val="false"/>
          <w:vanish w:val="false"/>
          <w:color w:val="000000"/>
          <w:sz w:val="24"/>
          <w:szCs w:val="24"/>
        </w:rPr>
        <w:t>. Òàì æå 4,</w:t>
      </w:r>
      <w:r>
        <w:rPr>
          <w:b w:val="false"/>
          <w:bCs w:val="false"/>
          <w:i w:val="false"/>
          <w:iCs w:val="false"/>
          <w:caps w:val="false"/>
          <w:smallCaps w:val="false"/>
          <w:strike w:val="false"/>
          <w:dstrike w:val="false"/>
          <w:outline w:val="false"/>
          <w:vanish w:val="false"/>
          <w:color w:val="000000"/>
          <w:position w:val="-4"/>
          <w:sz w:val="16"/>
          <w:szCs w:val="16"/>
        </w:rPr>
        <w:t>10</w:t>
      </w:r>
      <w:r>
        <w:rPr>
          <w:b w:val="false"/>
          <w:bCs w:val="false"/>
          <w:i w:val="false"/>
          <w:iCs w:val="false"/>
          <w:caps w:val="false"/>
          <w:smallCaps w:val="false"/>
          <w:strike w:val="false"/>
          <w:dstrike w:val="false"/>
          <w:outline w:val="false"/>
          <w:vanish w:val="false"/>
          <w:color w:val="000000"/>
          <w:sz w:val="24"/>
          <w:szCs w:val="24"/>
        </w:rPr>
        <w:t>: "×åëîâå÷åñêàÿ êðîâü, èç êàêîé áû ÷àñòè îíà íè èñòåêàëà, î÷åíü õîðîøî äåéñòâóåò, ïî óò</w:t>
        <w:softHyphen/>
        <w:t>âåðæäåíèþ Îðôåÿ è Àðõåëàÿ, ïðè âîñïàëåíèÿõ ãîðëà; à åñëè ïîìàçàòü, åþ ðîò ÷åëîâåêó, óïàâøåìó â ïðèïàäêå ïàäó÷åé, òî áîëüíîé òîò÷àñ æå ïîäíèìàåòñÿ". — Ñêðèáîíèé Ëàðã, àâòîð "Medicamentorum compositiones", æèâøèé â I ñò. ïîñëå Ð. X., â íåñêîëüêèõ ìåñòàõ ðåêîìåíäóåò óïîòðåáëåíèå ÷åëîâå÷åñêîé êðîâè ïðè ýïèëåïñèè. Òàêîé æå ñîâåò äàþò âðà÷è âèçàíòèé</w:t>
        <w:softHyphen/>
        <w:t>ñêîãî ïåðèîäà (III—VI âåê) Àåöèé è Àëåêñàíäð èç Òðàëëåñà.</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Â "Die Chronik des Abtes Regino von Prüm" (ïåðåâîä E. Dümmler'a, Ëåéïöèã, 1890, 93) ñîîáùàåòñÿ ïîä 889 ãîäîì î âåíãðàõ: "Îíè åäÿò, êàê ãîâîðÿò (ut fama est), ñûðîå ìÿñî, ïüþò êðîâü è, â êà÷åñòâå öåëåáíîãî ñðåäñòâà, ãëîòàþò êóñêè ðàçðóáëåííîãî ñåðäöà ñâîèõ ïëåííèêîâ". Î ñõîäíûõ ôàêòàõ óïîìèíàåò è åïèñêîï Ëèóäïðàíä èç Êðåìîíà </w:t>
      </w:r>
      <w:r>
        <w:rPr>
          <w:b/>
          <w:bCs w:val="false"/>
          <w:i w:val="false"/>
          <w:iCs w:val="false"/>
          <w:caps w:val="false"/>
          <w:smallCaps w:val="false"/>
          <w:strike w:val="false"/>
          <w:dstrike w:val="false"/>
          <w:outline w:val="false"/>
          <w:vanish w:val="false"/>
          <w:color w:val="000000"/>
          <w:sz w:val="24"/>
          <w:szCs w:val="24"/>
        </w:rPr>
        <w:t xml:space="preserve">{45} </w:t>
      </w:r>
      <w:r>
        <w:rPr>
          <w:b w:val="false"/>
          <w:bCs w:val="false"/>
          <w:i w:val="false"/>
          <w:iCs w:val="false"/>
          <w:caps w:val="false"/>
          <w:smallCaps w:val="false"/>
          <w:strike w:val="false"/>
          <w:dstrike w:val="false"/>
          <w:outline w:val="false"/>
          <w:vanish w:val="false"/>
          <w:color w:val="000000"/>
          <w:sz w:val="24"/>
          <w:szCs w:val="24"/>
        </w:rPr>
        <w:t>â "Antapodosis" II,</w:t>
      </w:r>
      <w:r>
        <w:rPr>
          <w:b w:val="false"/>
          <w:bCs w:val="false"/>
          <w:i w:val="false"/>
          <w:iCs w:val="false"/>
          <w:caps w:val="false"/>
          <w:smallCaps w:val="false"/>
          <w:strike w:val="false"/>
          <w:dstrike w:val="false"/>
          <w:outline w:val="false"/>
          <w:vanish w:val="false"/>
          <w:color w:val="000000"/>
          <w:position w:val="-4"/>
          <w:sz w:val="16"/>
          <w:szCs w:val="16"/>
        </w:rPr>
        <w:t>2</w:t>
      </w:r>
      <w:r>
        <w:rPr>
          <w:b w:val="false"/>
          <w:bCs w:val="false"/>
          <w:i w:val="false"/>
          <w:iCs w:val="false"/>
          <w:caps w:val="false"/>
          <w:smallCaps w:val="false"/>
          <w:strike w:val="false"/>
          <w:dstrike w:val="false"/>
          <w:outline w:val="false"/>
          <w:vanish w:val="false"/>
          <w:color w:val="000000"/>
          <w:sz w:val="24"/>
          <w:szCs w:val="24"/>
        </w:rPr>
        <w:t xml:space="preserve"> ("Opera omnia, recogn. E. Dümmler", Ãàííîâåð, 1877, 28). Ïîñëå ñîîáùåíèÿ î ñìåðòè Àðíóëüôà Êåðíòåíñêîãî, îí ãî</w:t>
        <w:softHyphen/>
        <w:t>âîðèò: ut magis magisque timeantur, interfectorum sese sanguine potan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Êîãäà â 1649 ã. èðîêåçû çàõâàòèëè ìèññèîíåðñêóþ ñòàí</w:t>
        <w:softHyphen/>
        <w:t>öèþ Ñ. Ëóè è èåçóèò Æàí äå Áðåáåô, óòîí÷åííûìè ïûòêàìè çàìó÷åííûé äî ñìåðòè, íå äðîãíóë äàæå, êîãäà åãî ñêàëüïè</w:t>
        <w:softHyphen/>
        <w:t>ðîâàëè, òî äèêàðè òîëïàìè ñáåãàëèñü, ÷òîáû âûïèòü êðîâè òàêîãî õðàáðîãî âðàãà. Îäèí èç ïðåäâîäèòåëåé âûðâàë çàòåì ó íåãî ñåðäöå è ñúåë åãî (Parkmann. "Iesuits in North America in the 17-th Century. 389 è cë.).</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Ñ.</w:t>
      </w:r>
      <w:r>
        <w:rPr>
          <w:b w:val="false"/>
          <w:bCs w:val="false"/>
          <w:i w:val="false"/>
          <w:iCs w:val="false"/>
          <w:caps w:val="false"/>
          <w:smallCaps w:val="false"/>
          <w:strike w:val="false"/>
          <w:dstrike w:val="false"/>
          <w:outline w:val="false"/>
          <w:vanish w:val="false"/>
          <w:color w:val="000000"/>
          <w:sz w:val="24"/>
          <w:szCs w:val="24"/>
        </w:rPr>
        <w:t xml:space="preserve"> Íàðîäíàÿ ìåäèöèíà, — èëè ëó÷øå ñêàçàòü íàðîäíîå ñóåâåðèå — íåîáû÷àéíî ÷àñòî îñòàíàâëèâàëà è îñòàíàâëèâàåò ñâîå âíèìàíèå íà ìåñÿ÷íîé êðîâè æåíùèíû (</w:t>
      </w:r>
      <w:r>
        <w:rPr>
          <w:b w:val="false"/>
          <w:bCs w:val="false"/>
          <w:i w:val="false"/>
          <w:iCs w:val="false"/>
          <w:caps w:val="false"/>
          <w:smallCaps w:val="false"/>
          <w:strike w:val="false"/>
          <w:dstrike w:val="false"/>
          <w:outline w:val="false"/>
          <w:vanish w:val="false"/>
          <w:color w:val="000000"/>
        </w:rPr>
        <w:t>Î òîì æå ñì. ó H. Ploss'a "Das Weib in der Natur und Völkerkunde, Antropologische Studien 4 Aufl. herausgeg. v. M. Barteis", Ëåéïöèã, 1895, ãëàâû "Menstrualblut als Arzenei- und Zaubermittel" è "Liebeszauber". — Ê îòäåëàì Ñ. è D. ñì. v. Wlislocki "Zigeuner", ñòð 77 è cë.)</w:t>
      </w:r>
      <w:r>
        <w:rPr>
          <w:b w:val="false"/>
          <w:bCs w:val="false"/>
          <w:i w:val="false"/>
          <w:iCs w:val="false"/>
          <w:caps w:val="false"/>
          <w:smallCaps w:val="false"/>
          <w:strike w:val="false"/>
          <w:dstrike w:val="false"/>
          <w:outline w:val="false"/>
          <w:vanish w:val="false"/>
          <w:color w:val="000000"/>
          <w:sz w:val="24"/>
          <w:szCs w:val="24"/>
        </w:rPr>
        <w: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òî ýòîìó ñðåäñòâó ïðèäàâàëè áîëüøîå çíà÷åíèå â ñðåä</w:t>
        <w:softHyphen/>
        <w:t>íèå âåêà, ìû âèäèì èç ìíîãî÷èñëåííûõ, ïîÿâèâøèõñÿ, ãëàâ</w:t>
        <w:softHyphen/>
        <w:t xml:space="preserve">íûì îáðàçîì, â ïåðèîä ìåæäó 600 è 1000 ã., ïåíåòåíöèàëîâ (Ñì. H. I. Schmitz. "Die Bussbücher und die Bussdisciplin der Kirche", Mainz, 1883).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Â òàê íàçûâàåìîì ïåíåòåíöèàëå Òåîäîðà Êåíòåáåðèéñêîãî 7 ãë., 3 (Schmitz, ñòð. 530) ãîâîðèòñÿ: Qui semen aut sanguinem biberit III annos poeniteat.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ãë. 14,</w:t>
      </w:r>
      <w:r>
        <w:rPr>
          <w:b w:val="false"/>
          <w:bCs w:val="false"/>
          <w:i w:val="false"/>
          <w:iCs w:val="false"/>
          <w:caps w:val="false"/>
          <w:smallCaps w:val="false"/>
          <w:strike w:val="false"/>
          <w:dstrike w:val="false"/>
          <w:outline w:val="false"/>
          <w:vanish w:val="false"/>
          <w:color w:val="000000"/>
          <w:position w:val="-4"/>
          <w:sz w:val="16"/>
          <w:szCs w:val="16"/>
        </w:rPr>
        <w:t xml:space="preserve">15 </w:t>
      </w:r>
      <w:r>
        <w:rPr>
          <w:b w:val="false"/>
          <w:bCs w:val="false"/>
          <w:i w:val="false"/>
          <w:iCs w:val="false"/>
          <w:caps w:val="false"/>
          <w:smallCaps w:val="false"/>
          <w:strike w:val="false"/>
          <w:dstrike w:val="false"/>
          <w:outline w:val="false"/>
          <w:vanish w:val="false"/>
          <w:color w:val="000000"/>
          <w:sz w:val="24"/>
          <w:szCs w:val="24"/>
        </w:rPr>
        <w:t xml:space="preserve">(536): Sic et illa, quae semen viri sui in cibo miscens, ut inde plus amoris accipiat, poeniteat (tres annos).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ãë. 14,</w:t>
      </w:r>
      <w:r>
        <w:rPr>
          <w:b w:val="false"/>
          <w:bCs w:val="false"/>
          <w:i w:val="false"/>
          <w:iCs w:val="false"/>
          <w:caps w:val="false"/>
          <w:smallCaps w:val="false"/>
          <w:strike w:val="false"/>
          <w:dstrike w:val="false"/>
          <w:outline w:val="false"/>
          <w:vanish w:val="false"/>
          <w:color w:val="000000"/>
          <w:position w:val="-4"/>
          <w:sz w:val="16"/>
          <w:szCs w:val="16"/>
        </w:rPr>
        <w:t xml:space="preserve">16 </w:t>
      </w:r>
      <w:r>
        <w:rPr>
          <w:b w:val="false"/>
          <w:bCs w:val="false"/>
          <w:i w:val="false"/>
          <w:iCs w:val="false"/>
          <w:caps w:val="false"/>
          <w:smallCaps w:val="false"/>
          <w:strike w:val="false"/>
          <w:dstrike w:val="false"/>
          <w:outline w:val="false"/>
          <w:vanish w:val="false"/>
          <w:color w:val="000000"/>
          <w:sz w:val="24"/>
          <w:szCs w:val="24"/>
        </w:rPr>
        <w:t xml:space="preserve">(536): Uxor quae sanguinem viri sui pro remidio gustaverit XL dies vel LX minusve jejunet. —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Poenitentiale Cummcani", 1,</w:t>
      </w:r>
      <w:r>
        <w:rPr>
          <w:b w:val="false"/>
          <w:bCs w:val="false"/>
          <w:i w:val="false"/>
          <w:iCs w:val="false"/>
          <w:caps w:val="false"/>
          <w:smallCaps w:val="false"/>
          <w:strike w:val="false"/>
          <w:dstrike w:val="false"/>
          <w:outline w:val="false"/>
          <w:vanish w:val="false"/>
          <w:color w:val="000000"/>
          <w:position w:val="-4"/>
          <w:sz w:val="16"/>
          <w:szCs w:val="16"/>
        </w:rPr>
        <w:t>17. 35. 36.,</w:t>
      </w:r>
      <w:r>
        <w:rPr>
          <w:b w:val="false"/>
          <w:bCs w:val="false"/>
          <w:i w:val="false"/>
          <w:iCs w:val="false"/>
          <w:caps w:val="false"/>
          <w:smallCaps w:val="false"/>
          <w:strike w:val="false"/>
          <w:dstrike w:val="false"/>
          <w:outline w:val="false"/>
          <w:vanish w:val="false"/>
          <w:color w:val="000000"/>
          <w:sz w:val="24"/>
          <w:szCs w:val="24"/>
        </w:rPr>
        <w:t xml:space="preserve"> 617 è cë. ìû íàõîäèì òî æå, ÷òî ó Òåîäîðà 7, </w:t>
      </w:r>
      <w:r>
        <w:rPr>
          <w:b w:val="false"/>
          <w:bCs w:val="false"/>
          <w:i w:val="false"/>
          <w:iCs w:val="false"/>
          <w:caps w:val="false"/>
          <w:smallCaps w:val="false"/>
          <w:strike w:val="false"/>
          <w:dstrike w:val="false"/>
          <w:outline w:val="false"/>
          <w:vanish w:val="false"/>
          <w:color w:val="000000"/>
          <w:position w:val="-4"/>
          <w:sz w:val="16"/>
          <w:szCs w:val="16"/>
        </w:rPr>
        <w:t>3</w:t>
      </w:r>
      <w:r>
        <w:rPr>
          <w:b w:val="false"/>
          <w:bCs w:val="false"/>
          <w:i w:val="false"/>
          <w:iCs w:val="false"/>
          <w:caps w:val="false"/>
          <w:smallCaps w:val="false"/>
          <w:strike w:val="false"/>
          <w:dstrike w:val="false"/>
          <w:outline w:val="false"/>
          <w:vanish w:val="false"/>
          <w:color w:val="000000"/>
          <w:sz w:val="24"/>
          <w:szCs w:val="24"/>
        </w:rPr>
        <w:t xml:space="preserve">, 14, </w:t>
      </w:r>
      <w:r>
        <w:rPr>
          <w:b w:val="false"/>
          <w:bCs w:val="false"/>
          <w:i w:val="false"/>
          <w:iCs w:val="false"/>
          <w:caps w:val="false"/>
          <w:smallCaps w:val="false"/>
          <w:strike w:val="false"/>
          <w:dstrike w:val="false"/>
          <w:outline w:val="false"/>
          <w:vanish w:val="false"/>
          <w:color w:val="000000"/>
          <w:position w:val="-4"/>
          <w:sz w:val="16"/>
          <w:szCs w:val="16"/>
        </w:rPr>
        <w:t>16, 15</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Ýòè æå òðè ïîëîæåíèÿ ïîâòîðÿþòñÿ â ãë. 23,</w:t>
      </w:r>
      <w:r>
        <w:rPr>
          <w:b/>
          <w:bCs w:val="false"/>
          <w:i w:val="false"/>
          <w:iCs w:val="false"/>
          <w:caps w:val="false"/>
          <w:smallCaps w:val="false"/>
          <w:strike w:val="false"/>
          <w:dstrike w:val="false"/>
          <w:outline w:val="false"/>
          <w:vanish w:val="false"/>
          <w:color w:val="000000"/>
          <w:position w:val="-4"/>
          <w:sz w:val="16"/>
          <w:szCs w:val="16"/>
        </w:rPr>
        <w:t>2</w:t>
      </w:r>
      <w:r>
        <w:rPr>
          <w:b w:val="false"/>
          <w:bCs w:val="false"/>
          <w:i w:val="false"/>
          <w:iCs w:val="false"/>
          <w:caps w:val="false"/>
          <w:smallCaps w:val="false"/>
          <w:strike w:val="false"/>
          <w:dstrike w:val="false"/>
          <w:outline w:val="false"/>
          <w:vanish w:val="false"/>
          <w:color w:val="000000"/>
          <w:sz w:val="24"/>
          <w:szCs w:val="24"/>
        </w:rPr>
        <w:t xml:space="preserve"> (668). — Â "Poenitentiale Parisiense", 18, 683): Qui sanguinem suum aut semen causa amoris vel alterius rei bibere aliquem vel aliquam fecerit tribus poeniteat annis. Òàì æå, 91 (691) ïîâòîðåíèå ïî</w:t>
        <w:softHyphen/>
        <w:t>ëîæåíèÿ Òåîäîðà, 14,</w:t>
      </w:r>
      <w:r>
        <w:rPr>
          <w:b w:val="false"/>
          <w:bCs w:val="false"/>
          <w:i w:val="false"/>
          <w:iCs w:val="false"/>
          <w:caps w:val="false"/>
          <w:smallCaps w:val="false"/>
          <w:strike w:val="false"/>
          <w:dstrike w:val="false"/>
          <w:outline w:val="false"/>
          <w:vanish w:val="false"/>
          <w:color w:val="000000"/>
          <w:position w:val="-4"/>
          <w:sz w:val="16"/>
          <w:szCs w:val="16"/>
        </w:rPr>
        <w:t>16</w:t>
      </w:r>
      <w:r>
        <w:rPr>
          <w:b w:val="false"/>
          <w:bCs w:val="false"/>
          <w:i w:val="false"/>
          <w:iCs w:val="false"/>
          <w:caps w:val="false"/>
          <w:smallCaps w:val="false"/>
          <w:strike w:val="false"/>
          <w:dstrike w:val="false"/>
          <w:outline w:val="false"/>
          <w:vanish w:val="false"/>
          <w:color w:val="000000"/>
          <w:sz w:val="24"/>
          <w:szCs w:val="24"/>
        </w:rPr>
        <w:t xml:space="preserve">. Â "Ordo poenitentiae, Codex Barberini" (748): Bibisti sanguinem vel manducasti ullius pecudis vel hominis, tres annos poeniteas. — Òî æå ïîâòîðÿåòñÿ è â ïîñòàíîâëåíèÿõ Ïðàæñêîãî Ñîáîðà, ñì. C.Höfler, "Concilia Pragensia", </w:t>
      </w:r>
      <w:r>
        <w:rPr>
          <w:b/>
          <w:bCs w:val="false"/>
          <w:i w:val="false"/>
          <w:iCs w:val="false"/>
          <w:caps w:val="false"/>
          <w:smallCaps w:val="false"/>
          <w:strike w:val="false"/>
          <w:dstrike w:val="false"/>
          <w:outline w:val="false"/>
          <w:vanish w:val="false"/>
          <w:color w:val="000000"/>
          <w:sz w:val="24"/>
          <w:szCs w:val="24"/>
        </w:rPr>
        <w:t xml:space="preserve">{46} </w:t>
      </w:r>
      <w:r>
        <w:rPr>
          <w:b w:val="false"/>
          <w:bCs w:val="false"/>
          <w:i w:val="false"/>
          <w:iCs w:val="false"/>
          <w:caps w:val="false"/>
          <w:smallCaps w:val="false"/>
          <w:strike w:val="false"/>
          <w:dstrike w:val="false"/>
          <w:outline w:val="false"/>
          <w:vanish w:val="false"/>
          <w:color w:val="000000"/>
          <w:sz w:val="24"/>
          <w:szCs w:val="24"/>
        </w:rPr>
        <w:t xml:space="preserve">(Ïðàãà, 1862, XI, XII).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òî ïîä êðîâüþ ëèö æåíñêîãî ïîëà ïîíèìàëàñü ìåíñòðóàëüíàÿ êðîâü, ÿñíî èç ñîáðàíèé öåðêîâíûõ ïîñòàíîâ</w:t>
        <w:softHyphen/>
        <w:t>ëåíèé âîðìñêîãî åïèñêîïà Áóðõàðäà (1012—1022); â 19 êíèãå (Corrector et Medicus),§ 39, ãîâîðèòñÿ: Fecisti quod quaedam mulieres facere solent? Tollunt menstruum suum sanguinem et immiscent cibo vel potui et dant viris suis ad manducandum, ut plus diligantur ab eis. Si fecisti, quinque annos per lågitimas ferias poeniteas. Ïîäîáíûå æå ñâèäåòåëüñòâà ìû íàõîäèì ó àááàòà Ðåãèíî èç Ïðþìà (óì. 915) â "De synodalibus causis", II, 359, 378 è ä. (Èçä. Wasserschleben, Ëåéïöèã, 1840, 354, 359); ó Hrabanus'a Maurus (óì. 856) â "Liber poenitentium" (Ñîáðàíèå ñî÷èíåíèé. Êåëüí, 1627 ã., ò. VI); â "Regesta rerum Boicarum", 1421 ã. è ò.ä.</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Ãèëüäåãàðäà, íàñòîÿòåëüíèöà ìîíàñòûðÿ íà Ðóïåðòñáåðãå ó Áèíãåíà, óìåðøàÿ â 1179 ãîäó, ðåêîìåíäóåò â ñâîèõ Libri subtilitatum diversarum natur. ñreatur. (èçä. Migne, Ïàðèæ, 1855), äðåâíåéøåé â Ãåðìàíèè êíèãå ïî ìîíàñòûðñêîé ìåäèöèíå, çàêëþ÷àþùåé â ñåáå íåêîòîðûå ñâåäåíèÿ è î íàðîäíîé ìå</w:t>
        <w:softHyphen/>
        <w:t>äèöèíå, âàííû èç ìåíñòðóàëüíîé êðîâè ïðîòèâ ïðîêàçû. Òàì æå ñîîáùàåòñÿ, ÷òî òåïëàÿ ìàòî÷íàÿ êðîâü äåâóøêè îáëåã÷àåò ñèëüíûå áîëè, åñëè ñìî÷åííîþ â íåé òêàíüþ îáåðíóòü ñòðà</w:t>
        <w:softHyphen/>
        <w:t>äàþùåãî ïîäàãðîé äåëàåò íåóÿçâèìûì ïðîòèâ óäàðîâ è óêîëîâ è, áðîøåííàÿ â îãîíü, òóøèò ïîæàðû. (</w:t>
      </w:r>
      <w:r>
        <w:rPr>
          <w:b w:val="false"/>
          <w:bCs w:val="false"/>
          <w:i w:val="false"/>
          <w:iCs w:val="false"/>
          <w:caps w:val="false"/>
          <w:smallCaps w:val="false"/>
          <w:strike w:val="false"/>
          <w:dstrike w:val="false"/>
          <w:outline w:val="false"/>
          <w:vanish w:val="false"/>
          <w:color w:val="000000"/>
        </w:rPr>
        <w:t>Â "Hausz-Apotheke" (50) ñîîáùàåòñÿ: "Ïîäàãðè÷åñêèå áîëè îáëåã÷àåò ìåñÿ÷</w:t>
        <w:softHyphen/>
        <w:t>íàÿ êðîâü äåâóøêè, åñëè åùå òåïëîé êðîâüþ ñìàçàòü áîëüíûå ìåñòà". — Fossel (Steiermark, 166) ìû ÷èòàåì: "Êîìïðåññ èç ìåíñòðóàëüíîé êðîâè, äàâíî èçâåñòíîå ñðåäñòâî ïðîòèâ ðåâìàòèçìà".)</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rPr>
        <w:t>ðóáàøêà æå, çàïÿòíàííàÿ ýòîé êðîâüþ</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rPr>
        <w:t xml:space="preserve">"Hausz-Apotheke", 45: "Ñðåäñòâî âñåãäà îäåðæèâàòü âåðõ </w:t>
      </w:r>
      <w:r>
        <w:rPr>
          <w:b w:val="false"/>
          <w:bCs w:val="false"/>
          <w:i/>
          <w:iCs w:val="false"/>
          <w:caps w:val="false"/>
          <w:smallCaps w:val="false"/>
          <w:strike w:val="false"/>
          <w:dstrike w:val="false"/>
          <w:outline w:val="false"/>
          <w:vanish w:val="false"/>
          <w:color w:val="000000"/>
        </w:rPr>
        <w:t>(ïîáåæäàòü)</w:t>
      </w:r>
      <w:r>
        <w:rPr>
          <w:b w:val="false"/>
          <w:bCs w:val="false"/>
          <w:i w:val="false"/>
          <w:iCs w:val="false"/>
          <w:caps w:val="false"/>
          <w:smallCaps w:val="false"/>
          <w:strike w:val="false"/>
          <w:dstrike w:val="false"/>
          <w:outline w:val="false"/>
          <w:vanish w:val="false"/>
          <w:color w:val="000000"/>
        </w:rPr>
        <w:t xml:space="preserve"> ïðè áîðüáå è â òóð</w:t>
        <w:softHyphen/>
        <w:t>íèðàõ. Âîçüìè êóñîê ðóáàøêè äåâóøêè, âïåðâûå ïîëó÷èâøåé ìåñÿ÷íûå î÷èùå</w:t>
        <w:softHyphen/>
        <w:t>íèÿ. Îáåðíè åãî íîâîé ïîäâÿçêîé, êîòîðóþ ñøèëà ÷èñòàÿ äåâà, è ïðèâÿæè âñå ýòî íà ãîëîå òåëî ïîä ïðàâóþ ðóêó è òû èñïûòàåøü äåéñòâèå ýòîãî ñðåäñòâà Staricius un Heldenschatz, ñòð. 97".)</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Â êîñìîãðàôèè àðàáà Çàõàðèè áåí-Ìàãîìåòà al Qazwini ( †1283 ã. ïîñëå Ð. X.) (èçä. F. Wüstånfeld, Ãåòòèíãåí, 1848) ñîîáùàåòñÿ â I ãë. ñòð. 366: "Ìåíñòðóàëüíàÿ êðîâü èñöåëÿåò ñìàçàííûé åþ óêóñ áåøåíîé ñîáàêè, ïîìîãàåò òàêæå îò óçëîâàòîé ïðîêàçû è ÷åðíîé ÷åñîòêè". (Îòíîñèòåëüíî ýòèõ áîëåçíåé äàåò óêàçàíèÿ è I. M. Hönigberger â ñâîåé êíèãå "Früchte aus dem Morgenlande" Âåíà, 1853, 542 è cë.); íà </w:t>
      </w:r>
      <w:r>
        <w:rPr>
          <w:b/>
          <w:bCs w:val="false"/>
          <w:i w:val="false"/>
          <w:iCs w:val="false"/>
          <w:caps w:val="false"/>
          <w:smallCaps w:val="false"/>
          <w:strike w:val="false"/>
          <w:dstrike w:val="false"/>
          <w:outline w:val="false"/>
          <w:vanish w:val="false"/>
          <w:color w:val="000000"/>
          <w:sz w:val="24"/>
          <w:szCs w:val="24"/>
        </w:rPr>
        <w:t xml:space="preserve">{47} </w:t>
      </w:r>
      <w:r>
        <w:rPr>
          <w:b w:val="false"/>
          <w:bCs w:val="false"/>
          <w:i w:val="false"/>
          <w:iCs w:val="false"/>
          <w:caps w:val="false"/>
          <w:smallCaps w:val="false"/>
          <w:strike w:val="false"/>
          <w:dstrike w:val="false"/>
          <w:outline w:val="false"/>
          <w:vanish w:val="false"/>
          <w:color w:val="000000"/>
          <w:sz w:val="24"/>
          <w:szCs w:val="24"/>
        </w:rPr>
        <w:t>ñòð. 367 ìû ÷èòàåì: "Êðîâü ìåíñòðóàöèé äåâóøêè, ïðèìåíåííàÿ êàê ìàçü, ïîìîãàåò ïðîòèâ áåëüìà íà ãëàçíîì çðà÷êå" (</w:t>
      </w:r>
      <w:r>
        <w:rPr>
          <w:b w:val="false"/>
          <w:bCs w:val="false"/>
          <w:i w:val="false"/>
          <w:iCs w:val="false"/>
          <w:caps w:val="false"/>
          <w:smallCaps w:val="false"/>
          <w:strike w:val="false"/>
          <w:dstrike w:val="false"/>
          <w:outline w:val="false"/>
          <w:vanish w:val="false"/>
          <w:color w:val="000000"/>
        </w:rPr>
        <w:t>Ñðàâ. òàêæå W.R. Smith. Religion of the Semites. Âòopoe èçä, I, 133.)</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àëü</w:t>
        <w:softHyphen/>
        <w:t>øå ìû ïðèâîäèì öåëûé ðÿä óêàçàíèé íà öåëåáíûå ñâîéñòâà ìåíñòðóàëüíîé êðîâè ïðè ðàçëè÷íûõ áîëåçíÿõ.</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îñòûå è êðàñíûå ðîäèìûå ïÿòíà, òàêæå âåñíóøêè èñ</w:t>
        <w:softHyphen/>
        <w:t>÷åçàþò, åñëè èõ ïîìàçàòü òåïëîé ìåíñòðóàëüíîé êðîâüþ, ïî</w:t>
        <w:softHyphen/>
        <w:t>ñëåäîì èëè êðîâüþ èç ïóïîâèíû... ïåðâîðîæäàþùåé", — ñî</w:t>
        <w:softHyphen/>
        <w:t>îáùàåò Lammert (ñòð. 184 è ñë.) Òóò æå è äîêóìåíòû î Íèæíåé è Âåðõíåé Ôðàíêîíèè. "Ðîäèìûå ïÿòíà èçëå÷èâàþòñÿ... åñëè ñìàçûâàòü èõ êðîâüþ ñâåæåé ïóïîâèíû è òåðåòü ñâåæèì ïî</w:t>
        <w:softHyphen/>
        <w:t>ñëåäîì...". "Êðàñíûå ðîäèìûå ïÿòíà ïîêðûâàþò ïîëîòíÿíîé òðÿïêîé, ñìî÷åííîé ñâåæåé ìåíñòðóàëüíîé êðîâüþ" (Èíñêàÿ äîëèíà, Fossel, 134, 56). "Âåñíóøêè, îñîáåííî ó æåíùèí, ïû</w:t>
        <w:softHyphen/>
        <w:t xml:space="preserve">òàþòñÿ ñâîäèòü, ñìàçûâàÿ èõ... òåïëîé ìåíñòðóàëüíîé êðîâüþ" (Îáåðëåíä è îêðåñòíîñòè Ãðàöà, Fossel, 135).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Ñìàçûâàíèå áîðîäàâîê ñâåæåé ìåíñòðóàëüíîé êðîâüþ... îáû÷àé ïîâñåìå</w:t>
        <w:softHyphen/>
        <w:t>ñòíûé" (Fossel, 140). — Íåñêîëüêî èíà÷å ïîñòóïàþò â ýòèõ ñëó÷àÿõ â Îëüäåíáóðãå: "×òîáû ñâåñòè áîðîäàâêó, åå ñìàçû</w:t>
        <w:softHyphen/>
        <w:t>âàþò êðîâüþ èç ÷óæîé áîðîäàâêè, êðîâü æå èç ñâîåé áîðî</w:t>
        <w:softHyphen/>
        <w:t>äàâêè âûçûâàåò òîëüêî åùå áîëüøå áîðîäàâîê" (Strackerjan I, 83) — "×òîáû èçáàâèòüñÿ îò ÷åñîòêè, íàäî íîñèòü â ïðî</w:t>
        <w:softHyphen/>
        <w:t>äîëæåíèå 3 äíåé ðóáàøêó, êîòîðóþ íîñèëà æåíùèíà âî âðåìÿ ìåíñòðóàöèé" (Hieflau, Fossel, 135). — Â Hausz-Apotheke. ñòp. 45, ñîîáùàåòñÿ ñëåäóþùèé ðåöåïò: "Ïîýòîìó âûñîêî öåíèòñÿ ïåðâàÿ ìåíñòðóàëüíàÿ êðîâü äåâóøêè; åå ñîõðàíÿþò íà ðó</w:t>
        <w:softHyphen/>
        <w:t>áàøêå èëè ïîëîòíå, è çàòåì, ñìî÷èâ â óêñóñå èëè ðîçîâîé âîäå, ïðèêëàäûâàþò ê ÷óìíûì îïóõîëÿì, îñïèíàì, âåðåäàì, ïîâòîðÿÿ ýòî îäèí èëè íåñêîëüêî ðàç, ñìîòðÿ ïî ñèëå áîëåçíè; ýòî âåëèêîëåïíîå ñðåäñòâî".</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Ôðàíøêîíòå, êàê ñðåäñòâî ïðîòèâ èñïîð÷åííîé êðî</w:t>
        <w:softHyphen/>
        <w:t>âè — sang gaté, — ðåêîìåíäóþò ñòîëîâóþ ëîæêó ìåíñòðó</w:t>
        <w:softHyphen/>
        <w:t>àëüíîé êðîâè æåíùèíû èëè åùå ëó÷øå äåâóøêè; êðîâü ïðè</w:t>
        <w:softHyphen/>
        <w:t>íèìàþò â ñòàêàíå ãîðÿ÷åãî âèíà ñ ñàõàðîì (Melusine, I, ñòð. 402).</w:t>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48}</w:t>
        <w:tab/>
      </w:r>
      <w:r>
        <w:rPr>
          <w:b w:val="false"/>
          <w:bCs w:val="false"/>
          <w:i w:val="false"/>
          <w:iCs w:val="false"/>
          <w:caps w:val="false"/>
          <w:smallCaps w:val="false"/>
          <w:strike w:val="false"/>
          <w:dstrike w:val="false"/>
          <w:outline w:val="false"/>
          <w:vanish w:val="false"/>
          <w:color w:val="000000"/>
          <w:sz w:val="24"/>
          <w:szCs w:val="24"/>
        </w:rPr>
        <w:t>Â íàðîäíîé ìåäèöèíå êðîâü íåðåäêî óïîìèíàåòñÿ òàêæå êàê ëþáîâíûé íàïèòîê</w:t>
      </w:r>
      <w:r>
        <w:rPr>
          <w:b w:val="false"/>
          <w:bCs w:val="false"/>
          <w:i w:val="false"/>
          <w:iCs w:val="false"/>
          <w:caps w:val="false"/>
          <w:smallCaps w:val="false"/>
          <w:strike w:val="false"/>
          <w:dstrike w:val="false"/>
          <w:outline w:val="false"/>
          <w:vanish w:val="false"/>
          <w:color w:val="000000"/>
        </w:rPr>
        <w:t xml:space="preserve"> (Cpaâ. âûøå  è Herklots, Canoon e-Islam or the customs of the Moosulmans of India. London, 1832, ñòð. 341 è ä.).</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Âåðõíåì Ïôàëüöå... ïîò è íåñêîëüêî êàïåëü ìåíñòðóàëüíîé êðîâè ïîäìåøèâàþò â ïèòüå òîìó, ÷üå ðàñïîëîæåíèå õîòÿò ïðèîáðåñòè" (Lammert, 151 è ñë.). — Àä</w:t>
        <w:softHyphen/>
        <w:t>âîêàò L. Fuld â Ìàéíöå âåë â 1885 ã. â Êîëüìàðñêîì îêðóãå äåëî î ðàçâîäå; íà ñóäå âûÿñíèëîñü, ìåæäó ïðî÷èì, ÷òî æåíà, æåëàÿ ñîõðàíèòü ïðèâÿçàííîñòü ìóæà, ïîìåùèêà, âëèëà åìó â êîôå íåñêîëüêî êàïåëü sanguis menstruus. Äåâèöà Á. ( ÿ íàðî÷íî îãðàíè÷èâàþñü çäåñü èíèöèàëîì) â Øëåçâèãå äàëà â 1888 ãîäó ñâîåìó âîçëþáëåííîìó íåñêîëüêî êàïåëü ñâîåé sanguis menstruus â êîôå. "Íó, òåïåðü îí îò ìåíÿ íå óáå</w:t>
        <w:softHyphen/>
        <w:t>æèò!" — ñ òîðæåñòâîì âîñêëèêíóëà îíà; íî îí âñå-òàêè èç</w:t>
        <w:softHyphen/>
        <w:t>ìåíèë åé. (Ñîîáùåíèå H. Carstens â Dahrenwurth bei Lunden, èþëü 1892). — Òàê æå ïîñòóïèëà Lella d'Errico, ÷òîáû ïðè</w:t>
        <w:softHyphen/>
        <w:t>âÿçàòü ê ñåáå ñâîåãî ëþáîâíèêà, êíÿçÿ Áåíîçñêîãî. Î åå ïðî</w:t>
        <w:softHyphen/>
        <w:t>öåññå â 1603 ã. ñîîáùàåò Luigi Amabile, Il santo officio delia Inquisizione in Napoli, Cittá di Castello, 1892. Ñì. Urquell, 1895, 12. — Òî æå ñóåâåðèå ìû âñòðå÷àåì è â âåíãåðñêèõ íàðîäíûõ âåðîâàíèÿõ, ñì. Urquell, 1892, 269; òî æå è ó öûãàí, î ÷åì ñîîáùàåò H. v. Wlislocki 77, 83—85. Ñðàâíè åùå I. W. Wolf, Beiträge zur deutschen Mythologie I (Ãåòòèíãåí, 1852), ñòð. 210. — Â Îëüäåíáóðãå ñ÷èòàþò, ÷òî è ìóæ÷èíà ïîñðåäñòâîì êðîâè ìîæåò ñíèñêàòü ðàñïîëîæåíèå ëþáèìîé äåâóøêè. "Íà</w:t>
        <w:softHyphen/>
        <w:t xml:space="preserve">èáîëåå óïîòðåáèòåëüíîå ñðåäñòâî ñëåäóþùåå: äàþò äðóãîìó ëèöó âíóòðü êàêóþ-íèáóäü ÷àñòü ñâîåãî ñîáñòâåííîãî òåëà, íàïðèìåð, òðè êàïëè êðîâè â ñòàêàíå âèíà èëè êîôå", — ãîâîðèò Strackerjan (I, 96).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Îòíîñèòåëüíî Ïðóññèè ïîäîáíûå æå ñâåäåíèÿ íàõîäèì ìû ó Frischbier'a (ñòð. 159); «Åñëè æå</w:t>
        <w:softHyphen/>
        <w:t>ëàåøü ïðèîáðåñòè âçàèìíîñòü ëþáèìîãî ñóùåñòâà, òî íàäî òàéíî äàòü åìó â ïèùå èëè ïèòüå êàïëè ñîáñòâåííîé êðîâè». "Æåíùèíà çàðûâàåò âîëîñ ìåðòâåöà è ñîáñòâåííûå menses â òîì ìåñòå, ãäå ìóæ èìååò îáûêíîâåíèå ìî÷èòüñÿ; ýòèì ñïî</w:t>
        <w:softHyphen/>
        <w:t>ñîáîì îíà äóìàåò îáåñïå÷èòü ñåáå ñîõðàíåíèå ñóïðóæåñêîé âåðíîñòè" (Siebenburger Sachsen, Urquell, 1893, 98).</w:t>
      </w:r>
    </w:p>
    <w:p>
      <w:pPr>
        <w:pStyle w:val="Normal"/>
        <w:bidi w:val="0"/>
        <w:jc w:val="both"/>
        <w:rPr/>
      </w:pPr>
      <w:r>
        <w:rPr>
          <w:b w:val="false"/>
          <w:bCs w:val="false"/>
          <w:i w:val="false"/>
          <w:iCs w:val="false"/>
          <w:caps w:val="false"/>
          <w:smallCaps w:val="false"/>
          <w:strike w:val="false"/>
          <w:dstrike w:val="false"/>
          <w:outline w:val="false"/>
          <w:vanish w:val="false"/>
          <w:color w:val="000000"/>
        </w:rPr>
        <w:tab/>
        <w:t xml:space="preserve">Ïåðåæèòêè òåõ æå ñóåâåðèé ìîæíî âèäåòü â ñëåäóþùèõ ïîâåðüÿõ. "Òîò, êòî íå ìîæåò âîçáóäèòü â ñåáå ëþáîâü ê ïðåêðàñíîìó ïîëó, ïóñòü â ïÿòíèöó </w:t>
      </w:r>
      <w:r>
        <w:rPr>
          <w:b/>
          <w:bCs w:val="false"/>
          <w:i w:val="false"/>
          <w:iCs w:val="false"/>
          <w:caps w:val="false"/>
          <w:smallCaps w:val="false"/>
          <w:strike w:val="false"/>
          <w:dstrike w:val="false"/>
          <w:outline w:val="false"/>
          <w:vanish w:val="false"/>
          <w:color w:val="000000"/>
          <w:sz w:val="24"/>
          <w:szCs w:val="24"/>
        </w:rPr>
        <w:t xml:space="preserve">{49} </w:t>
      </w:r>
      <w:r>
        <w:rPr>
          <w:b w:val="false"/>
          <w:bCs w:val="false"/>
          <w:i w:val="false"/>
          <w:iCs w:val="false"/>
          <w:caps w:val="false"/>
          <w:smallCaps w:val="false"/>
          <w:strike w:val="false"/>
          <w:dstrike w:val="false"/>
          <w:outline w:val="false"/>
          <w:vanish w:val="false"/>
          <w:color w:val="000000"/>
        </w:rPr>
        <w:t xml:space="preserve">âå÷åðîì ìîë÷à, ïðè ëóííîì ñâåòå, íàäåíåò äåâè÷üþ ðóáàøêó, à óòðîì â âîñêðåñåíüå ïóñòü ñíèìåò åå. Ëþáîâü ïðîñíåòñÿ. (Konow, Kreis Êàmmin). U. Jahn, ¹ 547. </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Â 1880 ã Òàòüÿíà Òèìîùåíêîâà, ÷òîáû ðàñïîëîæèòü â ñâîþ ïîëüçó ñâîèõ ñóäåé, äàëà èì âûïèòü âîäó, â êîòîðîé ïåðåä ýòèì âûìûëàñü, Ëåâåíøòèì 77. — </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Â îêðåñòíîñòÿõ Êîòòáóñà äåâóøêà, ÷òîáû ïðèâÿçàòü ê ñåáå âîçëþáëåííîãî, ïîòèõîíüêó ïëþåò â åãî ñòàêàí ñ ïèâîì.</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è çàäåðæêå ìåíñòðóàöèè â Ôðàíêîíèè ðåêîìåíäóåòñÿ ñëåäóþùåå ñðåäñòâî: "Íàäî âûïèòü âîäû, â êîòîðîé ðàñòâî</w:t>
        <w:softHyphen/>
        <w:t>ðåíà ïåðâàÿ êðîâü æåíùèíû, èëè âûìûòà ðóáàøêà ñ òàêîé êðîâüþ; èëè æå íàäî íàäåòü ðóáàøêó, èñïà÷êàííóþ ñâåæåé ìåíñòðóàëüíîé êðîâüþ" (Lammert, 148).</w:t>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D.</w:t>
      </w:r>
      <w:r>
        <w:rPr>
          <w:b w:val="false"/>
          <w:bCs w:val="false"/>
          <w:i w:val="false"/>
          <w:iCs w:val="false"/>
          <w:caps w:val="false"/>
          <w:smallCaps w:val="false"/>
          <w:strike w:val="false"/>
          <w:dstrike w:val="false"/>
          <w:outline w:val="false"/>
          <w:vanish w:val="false"/>
          <w:color w:val="000000"/>
          <w:sz w:val="24"/>
          <w:szCs w:val="24"/>
        </w:rPr>
        <w:t xml:space="preserve"> Âîò åùå íåñêîëüêî ïðèìåðîâ óïîòðåáëåíèÿ äðóãèõ ðîäîâ êðîâè äëÿ ëå÷åáíûõ öåëåé.</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Â ñðåäíåâåêîâîé ìåäèöèíå. Õèðóðã Heinrich von Mondeville, æèâøèé îêîëî 1304 ã. â Ìîíïåëüå, à ñ 1306 ã. â Ïàðèæå, ãîâîðèò â ñâîåé õèðóðãèè, èçäàííîé I.L. Pagel'eì (Áåðëèí, 1892, 555): Similiter dicit Thedericus, episcopus Lerviensis (ýòî òîæå èçâåñòíûé ñðåäíåâåêîâûé õèðóðã) in libello seccretorum suorum, quod nervi contracti, si fricando humectentur cum aqua sanguinus humani septies distillati curabuntur etc.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Òî æå ãîâîðèò ïîçæå Guy de Chauliac, ñàìûé âûäàþùèéñÿ õèðóðã ñðåäíèõ âåêîâ (ðàáîòàë â Ìîíïåëüå, Áîëîíüå, Ïàðèæå è, íàêîíåö, áûë ïàïñêèì ëåéá-ìåäèêîì â Ðè</w:t>
        <w:softHyphen/>
        <w:t>ìå). Â ñâîåì áîëüøîì òðàêòàòå ïî õèðóðãèè, ñîñòàâëåííîì èëè èçäàííîì â 1363 ã. (Tract. VI 1,</w:t>
      </w:r>
      <w:r>
        <w:rPr>
          <w:b w:val="false"/>
          <w:bCs w:val="false"/>
          <w:i w:val="false"/>
          <w:iCs w:val="false"/>
          <w:caps w:val="false"/>
          <w:smallCaps w:val="false"/>
          <w:strike w:val="false"/>
          <w:dstrike w:val="false"/>
          <w:outline w:val="false"/>
          <w:vanish w:val="false"/>
          <w:color w:val="000000"/>
          <w:position w:val="-4"/>
          <w:sz w:val="16"/>
          <w:szCs w:val="16"/>
        </w:rPr>
        <w:t>1</w:t>
      </w:r>
      <w:r>
        <w:rPr>
          <w:b w:val="false"/>
          <w:bCs w:val="false"/>
          <w:i w:val="false"/>
          <w:iCs w:val="false"/>
          <w:caps w:val="false"/>
          <w:smallCaps w:val="false"/>
          <w:strike w:val="false"/>
          <w:dstrike w:val="false"/>
          <w:outline w:val="false"/>
          <w:vanish w:val="false"/>
          <w:color w:val="000000"/>
          <w:sz w:val="24"/>
          <w:szCs w:val="24"/>
        </w:rPr>
        <w:t>, Paris, 1891, 401), îí ïî ïîâîäó ëå÷åíèÿ çàòâåðäåíèé ïîñëå ïåðåëîìîâ èëè ïðè áî</w:t>
        <w:softHyphen/>
        <w:t>ëåçíÿõ ñóñòàâîâ èëè íåðâîâ ãîâîðèò: "et aqua sanguinis humant septies distillati est ad hoc per alchimistas et per Henricum laudat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Êðîâü óïîòðåáëÿëàñü òàêæå êàê ñðåäñòâî ïðîòèâ áåøåí</w:t>
        <w:softHyphen/>
        <w:t xml:space="preserve">ñòâà. Îá ýòîì ñì. ó Y.Wellhausen'a. Reste arabischen Heidentumes. Áåðëèí, 1887, 142: "Áåøåíñòâî îò óêóñà ñîáàêè âûëå÷èâàåòñÿ êîðîëåâñêîé êðîâüþ (Kitab al-Agnàni, ed.Bulaq. XIII, 36, 22 è ä. XIV, 74, 28 Arabb. Provv. I, 488. Hamasa 372, 9, 725, v. 5. Versio lat II, 583 è cë.).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 xml:space="preserve">Ìàññà ïðèìåðîâ ïîêàçûâàåò, êàê øèðîêî áûëî ðàñïðîñòðàíåíî ýòî ïîâåðüå ó àðàáîâ. Íàèáîëåå âåðîÿòíîå îáúÿñíåíèå åãî â òîì, ÷òî öàðñêàÿ êðîâü ñ÷èòàëàñü áîæåñòâåííîé. Àðèñòîêðàòèÿ — ýòî îñü ðîäà, îíà </w:t>
      </w:r>
      <w:r>
        <w:rPr>
          <w:b/>
          <w:bCs w:val="false"/>
          <w:i w:val="false"/>
          <w:iCs w:val="false"/>
          <w:caps w:val="false"/>
          <w:smallCaps w:val="false"/>
          <w:strike w:val="false"/>
          <w:dstrike w:val="false"/>
          <w:outline w:val="false"/>
          <w:vanish w:val="false"/>
          <w:color w:val="000000"/>
          <w:sz w:val="24"/>
          <w:szCs w:val="24"/>
        </w:rPr>
        <w:t xml:space="preserve">{50} </w:t>
      </w:r>
      <w:r>
        <w:rPr>
          <w:b w:val="false"/>
          <w:bCs w:val="false"/>
          <w:i w:val="false"/>
          <w:iCs w:val="false"/>
          <w:caps w:val="false"/>
          <w:smallCaps w:val="false"/>
          <w:strike w:val="false"/>
          <w:dstrike w:val="false"/>
          <w:outline w:val="false"/>
          <w:vanish w:val="false"/>
          <w:color w:val="000000"/>
          <w:sz w:val="24"/>
          <w:szCs w:val="24"/>
        </w:rPr>
        <w:t>òà ïðÿìàÿ ãåíåàëîãè÷åñêàÿ âåòâü, êîòîðàÿ íàèáîëåå íåïîñðåä</w:t>
        <w:softHyphen/>
        <w:t>ñòâåííî ñâÿçàíà ñ áîæåñòâåííûì ïðåäêîì. Öàðñêàÿ êðîâü — ýòî íå òîëüêî êðîâü öàðñòâóþùåãî êîðîëÿ, íî êðîâü òîãî ðîäà, èç êîòîðîãî âûáèðàþòñÿ öàðè è êíÿçüÿ, íàïð., ðîä êóðàøèòîâ, ê êîòîðîìó ïðèíàäëåæàò õàëèôû. Ïîýòû, ëüñòÿ êóðàøèòó, ãîâîðèëè: òâîÿ êðîâü èñöåëÿåò îò áåøåíñòâà". Î òîì æå ñì. Caussin de Perceval, Essai sur l'histoirié de l'Arabie (</w:t>
      </w:r>
      <w:r>
        <w:rPr>
          <w:b w:val="false"/>
          <w:bCs w:val="false"/>
          <w:i w:val="false"/>
          <w:iCs w:val="false"/>
          <w:caps w:val="false"/>
          <w:smallCaps w:val="false"/>
          <w:strike w:val="false"/>
          <w:dstrike w:val="false"/>
          <w:outline w:val="false"/>
          <w:vanish w:val="false"/>
          <w:color w:val="000000"/>
        </w:rPr>
        <w:t>"Son sang (du roi Djodhayma) reçu dans des vases, fut conserve précieusement car on croyait alors généralement que le sang des rois était un spécifique contre la folie ou possession, Khabal": Åãî êðîâü (êîðîëÿ Äæîäàéìà) çàáîòëèâî ñîõðàíÿëàñü â ñîñóäàõ, ïîòîìó ÷òî òîãäà âñå âåðèëè, ÷òî êðîâü öàðåé ÿâëÿåòñÿ ñïåöèôè÷å</w:t>
        <w:softHyphen/>
        <w:t>ñêèì ñðåäñòâîì ïðîòèâ áåçóìèÿ èëè îäåðæèìîñòè".)</w:t>
      </w:r>
      <w:r>
        <w:rPr>
          <w:b w:val="false"/>
          <w:bCs w:val="false"/>
          <w:i w:val="false"/>
          <w:iCs w:val="false"/>
          <w:caps w:val="false"/>
          <w:smallCaps w:val="false"/>
          <w:strike w:val="false"/>
          <w:dstrike w:val="false"/>
          <w:outline w:val="false"/>
          <w:vanish w:val="false"/>
          <w:color w:val="000000"/>
          <w:sz w:val="24"/>
          <w:szCs w:val="24"/>
        </w:rPr>
        <w: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Êðîâü ñ÷èòàëàñü õîðîøèì ñðåäñòâîì è îò ñóäîðîã ó äå</w:t>
        <w:softHyphen/>
        <w:t xml:space="preserve">òåé.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òåö äåëàåò ñåáå óêîë â ïàëåö è äàåò ðåáåíêó â ðîò òðè êàïëè êðîâè èç ðàíû", — ñîîáùàåò Lammert îá îáû÷àÿõ â Áàâàðèè (125). Ñðàâ. â ïðåäûäóùåé ãëàâå îòäåëà À.</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îòèâ äåòñêèõ êîíâóëüñèé: ïóñòü îòåö äàñò ðåáåíêó òðè êàïëè êðîâè èç ïåðâîãî ñóñòàâà áåçûìÿííîãî ïàëüöà. (Rakow, èç ïîâåðèé íåèøòåòòèíñêîãî îêðóãà)" U. Jahn, ¹ 519.</w:t>
      </w:r>
    </w:p>
    <w:p>
      <w:pPr>
        <w:pStyle w:val="Normal"/>
        <w:bidi w:val="0"/>
        <w:jc w:val="both"/>
        <w:rPr/>
      </w:pPr>
      <w:r>
        <w:rPr>
          <w:b w:val="false"/>
          <w:bCs w:val="false"/>
          <w:i w:val="false"/>
          <w:iCs w:val="false"/>
          <w:caps w:val="false"/>
          <w:smallCaps w:val="false"/>
          <w:strike w:val="false"/>
          <w:dstrike w:val="false"/>
          <w:outline w:val="false"/>
          <w:vanish w:val="false"/>
          <w:color w:val="000000"/>
        </w:rPr>
        <w:tab/>
        <w:t xml:space="preserve">Â Hausz-Apothec íà ñòð. 40 è cë. ìû ÷èòàåì: "Íåîáûêíîâåííîå ñâîéñòâî ÷åëîâå÷åñêîé êðîâè òàêîâî. Åñëè ïðîãíàòü ÷åðåç êóá êðîâü </w:t>
      </w:r>
      <w:r>
        <w:rPr>
          <w:b w:val="false"/>
          <w:bCs w:val="false"/>
          <w:i/>
          <w:iCs w:val="false"/>
          <w:caps w:val="false"/>
          <w:smallCaps w:val="false"/>
          <w:strike w:val="false"/>
          <w:dstrike w:val="false"/>
          <w:outline w:val="false"/>
          <w:vanish w:val="false"/>
          <w:color w:val="000000"/>
        </w:rPr>
        <w:t>(äèñòèëëèðîâàòü)</w:t>
      </w:r>
      <w:r>
        <w:rPr>
          <w:b w:val="false"/>
          <w:bCs w:val="false"/>
          <w:i w:val="false"/>
          <w:iCs w:val="false"/>
          <w:caps w:val="false"/>
          <w:smallCaps w:val="false"/>
          <w:strike w:val="false"/>
          <w:dstrike w:val="false"/>
          <w:outline w:val="false"/>
          <w:vanish w:val="false"/>
          <w:color w:val="000000"/>
        </w:rPr>
        <w:t xml:space="preserve"> ìîëîäîãî, çäîðîâîãî ÷åëîâåêà ëåò òðèäöàòè, òî îíà âîññòàíàâëèâàåò ëþáîé ñëàáûé îðãàíèçì, èñïîëüçóåòñÿ ïðè âñåõ çàáîëåâàíèÿõ ìîçãà, ïàìÿòè è âñåõ ñïîñîáíîñòåé äóøè, èçãîíÿåò âñÿêèé ÿä èç ñåðäöà, èñöåëÿåò âñåâîçìîæíûå áîëåçíè ëåãêèõ, î÷èùàåò êðîâü ëó÷øå âñåõ äðóãèõ ëåêàðñòâ, õîðîøà ïðè âñÿêèõ áðþøíûõ çàáîëåâàíèÿõ è áîëè â ïîÿñíèöå, óâåëè÷èâàåò êîëè÷åñòâî êðîâè è ñåìåíè è ò.ä."</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Å.</w:t>
      </w:r>
      <w:r>
        <w:rPr>
          <w:b w:val="false"/>
          <w:bCs w:val="false"/>
          <w:i w:val="false"/>
          <w:iCs w:val="false"/>
          <w:caps w:val="false"/>
          <w:smallCaps w:val="false"/>
          <w:strike w:val="false"/>
          <w:dstrike w:val="false"/>
          <w:outline w:val="false"/>
          <w:vanish w:val="false"/>
          <w:color w:val="000000"/>
          <w:sz w:val="24"/>
          <w:szCs w:val="24"/>
        </w:rPr>
        <w:t xml:space="preserve"> Ìû èìååì ðÿä ñâèäåòåëüñòâ è îá óïîòðåáëåíèè â ëå÷åáíûõ öåëÿõ ÷åëîâå÷åñêîãî ìÿñà. Ñìîòðè: Fr. L. Walther. Von menschenfressenden Völkern und Menschenopfern, </w:t>
      </w:r>
      <w:r>
        <w:rPr>
          <w:b w:val="false"/>
          <w:bCs w:val="false"/>
          <w:i/>
          <w:iCs w:val="false"/>
          <w:caps w:val="false"/>
          <w:smallCaps w:val="false"/>
          <w:strike w:val="false"/>
          <w:dstrike w:val="false"/>
          <w:outline w:val="false"/>
          <w:vanish w:val="false"/>
          <w:color w:val="000000"/>
        </w:rPr>
        <w:t xml:space="preserve">(«î íàðîäàõ ëþäîåäàõ è æåðòâîïðèíîøåíèè ëþäåé»; ldn-knigi) </w:t>
      </w:r>
      <w:r>
        <w:rPr>
          <w:b w:val="false"/>
          <w:bCs w:val="false"/>
          <w:i w:val="false"/>
          <w:iCs w:val="false"/>
          <w:caps w:val="false"/>
          <w:smallCaps w:val="false"/>
          <w:strike w:val="false"/>
          <w:dstrike w:val="false"/>
          <w:outline w:val="false"/>
          <w:vanish w:val="false"/>
          <w:color w:val="000000"/>
          <w:sz w:val="24"/>
          <w:szCs w:val="24"/>
        </w:rPr>
        <w:t xml:space="preserve"> 1785; R. Andree. Die Anthropophagie. Ëåéïöèã, 1887 (105); H. Gaidoz. L'anthropophagie, â Mèlusine III, ñòð. 337-346, 361—363, 385— 389, 409—411, 433—435, 457-460, 481-487, 505 è cë. (íà ñòð. 385 è cë. ïðèìåðû ñóùåñòâóþùåãî â Êèòàå è Òîíêèíå ïîâåðüÿ, ÷òî åñëè ñúåñòü ÷àñòü ÷åëîâå÷åñêîãî ìÿñà, îñîáåííî ñåðäöà èëè ïå÷åíè ÷åëîâåêà, òî ñòàíîâèøüñÿ îáëàäàòåëåì åãî õðàá</w:t>
        <w:softHyphen/>
        <w:t xml:space="preserve">ðîñòè); P. Bergemann. „Die Verbreitung der Anthropophagie über die Erde und Ermittelung einiger Wesenszuge dieses Brauches“. Bunzlau, 1893 (53); R. S. Steinmetz, Endokannibalismus. Wien, </w:t>
      </w:r>
      <w:r>
        <w:rPr>
          <w:b/>
          <w:bCs w:val="false"/>
          <w:i w:val="false"/>
          <w:iCs w:val="false"/>
          <w:caps w:val="false"/>
          <w:smallCaps w:val="false"/>
          <w:strike w:val="false"/>
          <w:dstrike w:val="false"/>
          <w:outline w:val="false"/>
          <w:vanish w:val="false"/>
          <w:color w:val="000000"/>
          <w:sz w:val="24"/>
          <w:szCs w:val="24"/>
        </w:rPr>
        <w:t xml:space="preserve">{51} </w:t>
      </w:r>
      <w:r>
        <w:rPr>
          <w:b w:val="false"/>
          <w:bCs w:val="false"/>
          <w:i w:val="false"/>
          <w:iCs w:val="false"/>
          <w:caps w:val="false"/>
          <w:smallCaps w:val="false"/>
          <w:strike w:val="false"/>
          <w:dstrike w:val="false"/>
          <w:outline w:val="false"/>
          <w:vanish w:val="false"/>
          <w:color w:val="000000"/>
          <w:sz w:val="24"/>
          <w:szCs w:val="24"/>
        </w:rPr>
        <w:t xml:space="preserve">1896; H. Kern. Menschenfleisch als Arznei, </w:t>
      </w:r>
      <w:r>
        <w:rPr>
          <w:b w:val="false"/>
          <w:bCs w:val="false"/>
          <w:i/>
          <w:iCs w:val="false"/>
          <w:caps w:val="false"/>
          <w:smallCaps w:val="false"/>
          <w:strike w:val="false"/>
          <w:dstrike w:val="false"/>
          <w:outline w:val="false"/>
          <w:vanish w:val="false"/>
          <w:color w:val="000000"/>
        </w:rPr>
        <w:t xml:space="preserve">(«ìÿñî ëþäåé â êà÷åñòâå ëåêàðñòâà»; ldn-knigi) </w:t>
      </w:r>
      <w:r>
        <w:rPr>
          <w:b w:val="false"/>
          <w:bCs w:val="false"/>
          <w:i w:val="false"/>
          <w:iCs w:val="false"/>
          <w:caps w:val="false"/>
          <w:smallCaps w:val="false"/>
          <w:strike w:val="false"/>
          <w:dstrike w:val="false"/>
          <w:outline w:val="false"/>
          <w:vanish w:val="false"/>
          <w:color w:val="000000"/>
          <w:sz w:val="24"/>
          <w:szCs w:val="24"/>
        </w:rPr>
        <w:t xml:space="preserve"> â Ethnographische Beitrage, Festgabe zur Feier des 70. Geburtstages von Prof. Ad. Bastian (Ëåéäåí, 1896) 37—40. Äîïîëíåíèåì ê ýòèì ÷åòûðåì òðóäàì ìîæåò ñëóæèòü ñòàòüÿ F. S. Krauss'a, ñîîáùàþùàÿ ñâåäåíèÿ îá îáû÷àÿõ þæíîñëàâÿíñêèõ îáëàñòåé, Menschenfleischessen, â Urquell, 1897, 1—5, 117—119.</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Ìàçóðñêîì êðàå ðàçáîéíèê, óáèâ êîãî-íèáóäü íà áîëü</w:t>
        <w:softHyphen/>
        <w:t>øîé äîðîãå, îòâåäûâàë íåìíîãî åãî êðîâè, âåðÿ, ÷òî òîãäà êðîâü óáèòîãî íå áóäåò åãî ïðåñëåäîâàòü. Êîãäà ÷åðíîãîðöû îòðóáàëè ãîëîâó òóðêó èëè àðíàóòó, òî îíè ñëèçûâàëè åãî êðîâü ñ ÿòàãàíà — â óáåæäåíèè, ÷òî òîãäà êðîâü íå áðîñèòñÿ èì â íîãè, ò.å. îíè íå ïîòåðÿþò ïðèñóòñòâèÿ äóõà. Åñëè â òîì æå êðàå äâîå õîòÿò ïîáðàòàòüñÿ, òî îíè âûïóñêàþò äðóã äðóãó êðîâü èç ïàëüöà è âûñàñûâàþò åå (ñòð. 117). Ñòð. 347—350 ñîäåðæàò ñâåäåíèÿ î ñëó÷àÿõ âî âðåìÿ áåñïîðÿäêîâ â Êðîàöèè â 1897 ã.</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F.</w:t>
      </w:r>
      <w:r>
        <w:rPr>
          <w:b w:val="false"/>
          <w:bCs w:val="false"/>
          <w:i w:val="false"/>
          <w:iCs w:val="false"/>
          <w:caps w:val="false"/>
          <w:smallCaps w:val="false"/>
          <w:strike w:val="false"/>
          <w:dstrike w:val="false"/>
          <w:outline w:val="false"/>
          <w:vanish w:val="false"/>
          <w:color w:val="000000"/>
          <w:sz w:val="24"/>
          <w:szCs w:val="24"/>
        </w:rPr>
        <w:t xml:space="preserve"> Óìåñòíî òàêæå çäåñü óïîìÿíóòü î æàæäå ÷åëîâå÷åñêîé êðîâè èëè ÷åëîâå÷åñêîãî ìÿñà ó ñóìàñøåäøèõ è áåðåìåííûõ. Î ïåðâûõ ãîâîðèò Ëîìáðîçî — "Ïðåñòóïíèê", íåìåöêèé ïå</w:t>
        <w:softHyphen/>
        <w:t xml:space="preserve">ðåâîä Fränkel’ÿ II (Ãàìáóðã, 1890), 89 (Verzeni), 111; ôàêòû îòíîñèòåëüíî òåõ è äðóãèõ ïðèâîäèò R. Leubuscher â ñâîåé êíèãå "Über Wehrwölfe und Thierverwandlungen im Mittelalter, </w:t>
      </w:r>
      <w:r>
        <w:rPr>
          <w:b w:val="false"/>
          <w:bCs w:val="false"/>
          <w:i/>
          <w:iCs w:val="false"/>
          <w:caps w:val="false"/>
          <w:smallCaps w:val="false"/>
          <w:strike w:val="false"/>
          <w:dstrike w:val="false"/>
          <w:outline w:val="false"/>
          <w:vanish w:val="false"/>
          <w:color w:val="000000"/>
        </w:rPr>
        <w:t xml:space="preserve">(«î Îáîðîòíÿõ è ïðåâðàùåíèÿõ çâåðåé â ñðåäíèå âåêà; ldn-knigi) </w:t>
      </w:r>
      <w:r>
        <w:rPr>
          <w:b w:val="false"/>
          <w:bCs w:val="false"/>
          <w:i w:val="false"/>
          <w:iCs w:val="false"/>
          <w:caps w:val="false"/>
          <w:smallCaps w:val="false"/>
          <w:strike w:val="false"/>
          <w:dstrike w:val="false"/>
          <w:outline w:val="false"/>
          <w:vanish w:val="false"/>
          <w:color w:val="000000"/>
          <w:sz w:val="24"/>
          <w:szCs w:val="24"/>
        </w:rPr>
        <w:t>Áåðëèí, 1850, 57—63; (Áèøåëü, ïîäêàëûâàòåëü äåâóøåê; Áåðòpaí, óðîäîâàòåëü è îñêâåðíèòåëü òðóïîâ è ò.ä.). Ñðàâ. åùå Daumer 1, 148—155 (Êàííèáàëèçì â ïåðâûå âåêà õðèñòèàíñòâà) è äàëüøå, â ãëàâå 13.</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G. </w:t>
      </w:r>
      <w:r>
        <w:rPr>
          <w:b w:val="false"/>
          <w:bCs w:val="false"/>
          <w:i w:val="false"/>
          <w:iCs w:val="false"/>
          <w:caps w:val="false"/>
          <w:smallCaps w:val="false"/>
          <w:strike w:val="false"/>
          <w:dstrike w:val="false"/>
          <w:outline w:val="false"/>
          <w:vanish w:val="false"/>
          <w:color w:val="000000"/>
          <w:sz w:val="24"/>
          <w:szCs w:val="24"/>
        </w:rPr>
        <w:t>Îá óïîòðåáëåíèè êðîâè ñâÿòûõ ãîâîðèò Daumår I, 191:</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Êîãäà ñâ. Âëàñèé (ïðè èìïåðàòîðå Äèîêëåòèàíå) áûë çàìó÷åí, ñåìü õðèñòèàíîê ïîìàçàëè ñåáÿ åãî êðîâüþ. Ñì. Wicelius. "Chorus sanctorum omnium". Köln, 1554, 39.</w:t>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H. </w:t>
      </w:r>
      <w:r>
        <w:rPr>
          <w:b w:val="false"/>
          <w:bCs w:val="false"/>
          <w:i w:val="false"/>
          <w:iCs w:val="false"/>
          <w:caps w:val="false"/>
          <w:smallCaps w:val="false"/>
          <w:strike w:val="false"/>
          <w:dstrike w:val="false"/>
          <w:outline w:val="false"/>
          <w:vanish w:val="false"/>
          <w:color w:val="000000"/>
          <w:sz w:val="24"/>
          <w:szCs w:val="24"/>
        </w:rPr>
        <w:t>Âèíî, óïîòðåáëÿåìîå ïðè ïðè÷àñòèè, è ïðîñôîðû îò</w:t>
        <w:softHyphen/>
        <w:t>íîñÿòñÿ ñþäà æå, ïîñêîëüêó èõ óïîòðåáëåíèþ ïðèïèñûâàëîñü âëèÿíèå íà òåëåñíóþ æèçíü ÷åëîâåêà. Êàñàòåëüíî êðîâè Õðè</w:t>
        <w:softHyphen/>
        <w:t>ñòîâîé â åâõàðèñòèè, ñì. óæå 23 îãëàñèòåëüíîå ïîó÷åíèå Êè</w:t>
        <w:softHyphen/>
        <w:t xml:space="preserve">ðèëëà Èåðóñàëèìñêîãî (îêîëî 348 ã.): "Åñëè ó òåáÿ îñòàíåòñÿ íà ãóáàõ êàïëÿ åå, òî ïîìàæü åþ ãëàçà è ëîá è îñâÿòè èõ". Î ñêàçàíèÿõ, ñâÿçàííûõ ñ êðîâüþ Ðàñïÿòîãî, ñì. îñîáåííî ó I.N. Sepp'a, "Das Leben Jesu Christi", V (Ðåãåíñáóðã, 1861). Äëÿ </w:t>
      </w:r>
      <w:r>
        <w:rPr>
          <w:b/>
          <w:bCs w:val="false"/>
          <w:i w:val="false"/>
          <w:iCs w:val="false"/>
          <w:caps w:val="false"/>
          <w:smallCaps w:val="false"/>
          <w:strike w:val="false"/>
          <w:dstrike w:val="false"/>
          <w:outline w:val="false"/>
          <w:vanish w:val="false"/>
          <w:color w:val="000000"/>
          <w:sz w:val="24"/>
          <w:szCs w:val="24"/>
        </w:rPr>
        <w:t xml:space="preserve">{52} </w:t>
      </w:r>
      <w:r>
        <w:rPr>
          <w:b w:val="false"/>
          <w:bCs w:val="false"/>
          <w:i w:val="false"/>
          <w:iCs w:val="false"/>
          <w:caps w:val="false"/>
          <w:smallCaps w:val="false"/>
          <w:strike w:val="false"/>
          <w:dstrike w:val="false"/>
          <w:outline w:val="false"/>
          <w:vanish w:val="false"/>
          <w:color w:val="000000"/>
          <w:sz w:val="24"/>
          <w:szCs w:val="24"/>
        </w:rPr>
        <w:t xml:space="preserve"> Èñëàíäèè ñì. ó Feilberg'a, Urquell, 1892, 87, è ñë.; äëÿ Ïîëüøè ñì. ó Schiffer'a, òàì æå, ñòð. 147 è ñë. Ìíîãèå ïðåñòóïíèêè óáåæäåíû, ÷òî áåçíàêàçàííî ìîæíî äàâàòü ëîæíóþ êëÿòâó, åñëè ïðè ýòîì èìåòü ïðè ñåáå êóñîê îáëàòêè îò ñâ. ïðè÷àñòèÿ.</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Ó÷åíèå î ïðåñóùåñòâëåíèè </w:t>
      </w:r>
      <w:r>
        <w:rPr>
          <w:b w:val="false"/>
          <w:bCs w:val="false"/>
          <w:i w:val="false"/>
          <w:iCs w:val="false"/>
          <w:caps w:val="false"/>
          <w:smallCaps w:val="false"/>
          <w:strike w:val="false"/>
          <w:dstrike w:val="false"/>
          <w:outline w:val="false"/>
          <w:vanish w:val="false"/>
          <w:color w:val="000000"/>
        </w:rPr>
        <w:t>(</w:t>
      </w:r>
      <w:r>
        <w:rPr>
          <w:b w:val="false"/>
          <w:bCs w:val="false"/>
          <w:i/>
          <w:iCs w:val="false"/>
          <w:caps w:val="false"/>
          <w:smallCaps w:val="false"/>
          <w:strike w:val="false"/>
          <w:dstrike w:val="false"/>
          <w:outline w:val="false"/>
          <w:vanish w:val="false"/>
          <w:color w:val="000000"/>
        </w:rPr>
        <w:t>ïðåâðàùåíèè)</w:t>
      </w:r>
      <w:r>
        <w:rPr>
          <w:b w:val="false"/>
          <w:bCs w:val="false"/>
          <w:i w:val="false"/>
          <w:iCs w:val="false"/>
          <w:caps w:val="false"/>
          <w:smallCaps w:val="false"/>
          <w:strike w:val="false"/>
          <w:dstrike w:val="false"/>
          <w:outline w:val="false"/>
          <w:vanish w:val="false"/>
          <w:color w:val="000000"/>
          <w:sz w:val="24"/>
          <w:szCs w:val="24"/>
        </w:rPr>
        <w:t>, ðàçðàáîòàííîå óæå â ñåðå</w:t>
        <w:softHyphen/>
        <w:t>äèíå IX âåêà Ïàñõàçèåì Ðàäáåðòîì, à â 1215 ã. ïðèçíàííîå öåðêîâüþ íà ÷åòâåðòîì ëþòåðàíñêîì Ñîáîðå, äàëî âîçìîæ</w:t>
        <w:softHyphen/>
        <w:t>íîñòü ñâÿçàòü ñ åâõàðèñòèåé ãðóáî-÷óâñòâåííîå, à ïîòîìó è ñóåâåðíîå ïðåäñòàâëåíèå. Ñ êîíöà XIII ñòîëåòèÿ ÿâëåíèå "èñ</w:t>
        <w:softHyphen/>
        <w:t>òî÷àþùèõ êðîâü Ñâ. Äàðîâ" íåðåäêî äàâàëî ïîâîä ê îáâèíåíèþ åâðååâ â òîì, ÷òî îíè ïðîêàëûâàþò èëè ïðîðåçàþò äàðû è, òàêèì îáðàçîì, îñêâåðíÿþò èõ; ýòî îáâèíåíèå âûçûâàëî öåëûé ðÿä åâðåéñêèõ ïîãðîìîâ (</w:t>
      </w:r>
      <w:r>
        <w:rPr>
          <w:b w:val="false"/>
          <w:bCs w:val="false"/>
          <w:i w:val="false"/>
          <w:iCs w:val="false"/>
          <w:caps w:val="false"/>
          <w:smallCaps w:val="false"/>
          <w:strike w:val="false"/>
          <w:dstrike w:val="false"/>
          <w:outline w:val="false"/>
          <w:vanish w:val="false"/>
          <w:color w:val="000000"/>
        </w:rPr>
        <w:t xml:space="preserve">Îá ýòîì, êðîìå Ehrenberg, ãîâîðÿò è ñëåäóþùèå àâòîðû: Mc. Caul, "Reasons for believing", etc. 12 è cë.; Cäsarius von Heislerbach (ïåðâàÿ ïîëîâèíà XIII âåêà) â 9 Kinire Dialogus miraculorum (Èçä. I. Strange. Êåëüí, 1851); Õðîíèêà Èîãàííà èç Âèíòåðòóðà, ïåðåâåäåííàÿ Â. Freulår'îì, Wintårthur, 1866,179 è ñëåä.; O. Stobbå, "Die Juden in Deutschland während des Mittålallårs", Braunschwåig, 1866; E.Brååst, "Das Wunderblut von Wilsnack" (1383—1522). Äîêóìåíòàëüíóþ èñòîðèþ åãî ñì. â Märkische Forschungen XVI (1881) 131—302); F. Holtze, "Das Strafverfahren gegen die märkischen Juden im Jahre 1510" ("Schriften des Vereins für die Geschichte Berlins", Heft 21), Bce 1884, 22, 28; G. Sello â Forschungen zur R.Koscr'a zur  Brandenburg u. Preussischen Geschichte IV, L. 1821 (î òîì æå ïðîöåññå); èìåíà  36 ñîææåííûõ åâðååâ ïî "Memorbuch von Minden" äàñò D. Kaufmann â "Magazin für Wissenschaft des Judenthums", Áåðëèí, 1891, 48—53.)                </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Ãåðìàíñêîìó åñòåñòâîèñïû</w:t>
        <w:softHyphen/>
        <w:t xml:space="preserve">òàòåëþ Ýðåíáåðãó ïðèíàäëåæèò çàñëóãà ðàçúÿñíåíèÿ ýòîãî òåìíîãî ÿâëåíèÿ. Ñì. "Verhandlungen" Áåðëèíñêîé àêàäåìèè íàóê îò 26 îêòÿáðÿ 1848 ã., ñòð. 349: </w:t>
      </w:r>
      <w:r>
        <w:rPr>
          <w:b w:val="false"/>
          <w:bCs w:val="false"/>
          <w:i/>
          <w:iCs w:val="false"/>
          <w:caps w:val="false"/>
          <w:smallCaps w:val="false"/>
          <w:strike w:val="false"/>
          <w:dstrike w:val="false"/>
          <w:outline w:val="false"/>
          <w:vanish w:val="false"/>
          <w:color w:val="000000"/>
          <w:sz w:val="24"/>
          <w:szCs w:val="24"/>
        </w:rPr>
        <w:t>"Ã. Ýðåíáåðã ïîêàçàë; ÷òî çíàìåíèòîå ñ äàâíåãî âðåìåíè ÷óäî ïîÿâëåíèÿ êðîâè íà õëåáå è äðóãîé ïèùå ïðîèñõîäèò òåïåðü, ïðåä íàìè, â Áåðëèíå, è îáúÿñíèë ýòî ÿâëåíèå äåéñòâèåì íåèçâåñòíîãî ïðåæäå ìèê</w:t>
        <w:softHyphen/>
        <w:t>ðîñêîïè÷åñêîãî ñóùåñòâà".</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Òàì æå, íà ñòð. 349—362, Ýðåíáåðã ïðèâîäèò äëèííûé ðÿä ñëó÷àåâ, â êîòîðûõ êàæóùååñÿ, íî ñ÷èòàâøååñÿ äåéñòâèòåëüíûì ïîÿâëåíèå êðîâè íà ïðîñôîðàõ è ïîäîáíûõ ïðåäìåòàõ îáúÿñíÿåòñÿ ðàçâèòèåì îñîáîãî ðîäà áàêòåðèé, êîòîðûå äî 1819 ã. áûëè ñîâåðøåííî íåèçâåñòíû (îòêðûòû Dr. Sette â Ïàäóå) è òîëüêî â 1848 ã. áûëè áîëåå ïîäðîáíî èññëåäîâàíû àâòîðîì äîêëàäà; îòñþäà ÿñíî, íà</w:t>
        <w:softHyphen/>
        <w:t xml:space="preserve">ñêîëüêî íåñïðàâåäëèâî áûëî îáâèíåíèå åâðååâ â îñêâåðíåíèè </w:t>
      </w:r>
      <w:r>
        <w:rPr>
          <w:b/>
          <w:bCs w:val="false"/>
          <w:i w:val="false"/>
          <w:iCs w:val="false"/>
          <w:caps w:val="false"/>
          <w:smallCaps w:val="false"/>
          <w:strike w:val="false"/>
          <w:dstrike w:val="false"/>
          <w:outline w:val="false"/>
          <w:vanish w:val="false"/>
          <w:color w:val="000000"/>
          <w:sz w:val="24"/>
          <w:szCs w:val="24"/>
        </w:rPr>
        <w:t xml:space="preserve">{53} </w:t>
      </w:r>
      <w:r>
        <w:rPr>
          <w:b w:val="false"/>
          <w:bCs w:val="false"/>
          <w:i w:val="false"/>
          <w:iCs w:val="false"/>
          <w:caps w:val="false"/>
          <w:smallCaps w:val="false"/>
          <w:strike w:val="false"/>
          <w:dstrike w:val="false"/>
          <w:outline w:val="false"/>
          <w:vanish w:val="false"/>
          <w:color w:val="000000"/>
          <w:sz w:val="24"/>
          <w:szCs w:val="24"/>
        </w:rPr>
        <w:t xml:space="preserve">Ñâ. Äàðîâ.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Íà ñòð. 362 îí ãîâîðèò; "ß î÷åíü ëåãêî ïå</w:t>
        <w:softHyphen/>
        <w:t>ðåñàæèâàë ðàçâîäêó íà îáëàòêè. Ëó÷øå âñåãî îíà ïðîÿâëÿåòñÿ íà âàðåíîì ðèñå. Â çàêðûòûõ ñîñóäàõ è òàðåëêàõ â òåïëîì âîçäóõå îíà ðàçâèâàåòñÿ ïîðàçèòåëüíî ëåãêî. Êàêàÿ ïðîèçâî</w:t>
        <w:softHyphen/>
        <w:t>äèòåëüíîñòü! Êàêàÿ ñèëà!". Äàëüíåéøèå ñâåäåíèÿ î Monas Prodigiosa èëè ïóðïóðíîé ìîíàäå (</w:t>
      </w:r>
      <w:r>
        <w:rPr>
          <w:b w:val="false"/>
          <w:bCs w:val="false"/>
          <w:i w:val="false"/>
          <w:iCs w:val="false"/>
          <w:caps w:val="false"/>
          <w:smallCaps w:val="false"/>
          <w:strike w:val="false"/>
          <w:dstrike w:val="false"/>
          <w:outline w:val="false"/>
          <w:vanish w:val="false"/>
          <w:color w:val="000000"/>
        </w:rPr>
        <w:t>Schroeter, "Bacicridium prodigiosum", Cohn, "Micrococcus prodigiosus".).</w:t>
      </w:r>
      <w:r>
        <w:rPr>
          <w:b w:val="false"/>
          <w:bCs w:val="false"/>
          <w:i w:val="false"/>
          <w:iCs w:val="false"/>
          <w:caps w:val="false"/>
          <w:smallCaps w:val="false"/>
          <w:strike w:val="false"/>
          <w:dstrike w:val="false"/>
          <w:outline w:val="false"/>
          <w:vanish w:val="false"/>
          <w:color w:val="000000"/>
          <w:sz w:val="24"/>
          <w:szCs w:val="24"/>
        </w:rPr>
        <w:t xml:space="preserve"> Ýðåíáåðã ñîîáùèë 15 ìàðòà 1849 ã. (Òàì æå 1849, 101—116). Ñì. î òîì æå E Binz â "Verhandlungen des naturhistorischen Vereins der preussischen Rheinlande u. Westphalens", Bonn XXIX (1872); îò÷åòû î çàñå</w:t>
        <w:softHyphen/>
        <w:t>äàíèÿõ, ñòð. 166—169, 210 (</w:t>
      </w:r>
      <w:r>
        <w:rPr>
          <w:b w:val="false"/>
          <w:bCs w:val="false"/>
          <w:i w:val="false"/>
          <w:iCs w:val="false"/>
          <w:caps w:val="false"/>
          <w:smallCaps w:val="false"/>
          <w:strike w:val="false"/>
          <w:dstrike w:val="false"/>
          <w:outline w:val="false"/>
          <w:vanish w:val="false"/>
          <w:color w:val="000000"/>
        </w:rPr>
        <w:t>Ê ýòîìó Â. ïðèáàâëÿåò ïî Rainald'y "Annales ecclesiastici", VI, 125 (Lucca, 1750): "Õîðîøî îñâåäîìëåííûé îòíîñèòåëüíî îòëè÷íî ïîñòàâëåííîé ôàáðèêà</w:t>
        <w:softHyphen/>
        <w:t>öèè ÷óäåñ, îí (Áåíåäèêò XII â 1338 ã.) îòâåòèë íà çàïðîñ ãåðöîãà àâñòðèéñêîãî êàñàòåëüíî èñòî÷àþùèõ êðîâü Ñâ. Äàðîâ â Ïàññàó, ÷òî ïðåäâàðèòåëüíî ñëåäóåò ïîäðîáíî ðàññëåäîâàòü äåëî, òàê êàê äîêàçàíî, ÷òî íà ýòîé ïî÷âå óæå ïðîèñ</w:t>
        <w:softHyphen/>
        <w:t>õîäèëè îáìàíû. Îí íàïèñàë è åïèñêîïó, ÷òîáû ðàññëåäîâàíèå îí âåë èìåííî ñ òî÷êè çðåíèÿ óæå âñòðå÷àâøèõñÿ ðàíåå ïîääåëîê, è ðåêîìåíäîâàë ñòðîãî íà</w:t>
        <w:softHyphen/>
        <w:t>êàçàòü ñâîåþ öåðêîâíîþ âëàñòüþ òåõ, êòî îêàæåòñÿ â òîì âèíîâíûì".)</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àëåå — I. Schroeter, "Über einige durch Bakterien gebildete Pigmente (â Beiträge zur Biologie der Pflanzen". Èçäàíèå Ferd. Cohn. Âòîðîé âûïóñê, 2 èçäàíèå Breslau, 1881, 109-119); F. Cohn, "Untersuchungen über Bakterien" (â "Beiträge" è ò.ä. 153); Lcunis "Synopsis der Pflanzenkunde", III, 634.</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åì îáúÿñíèòü, ÷òî îáâèíåíèå â îñêâåðíåíèè Ñâ. Äàðîâ òàê ÷àñòî ïðåäúÿâëÿëîñü åâðåÿì? Èìåííî áëàãîãîâåéíîå ïî</w:t>
        <w:softHyphen/>
        <w:t>÷èòàíèå Ñâ. Äàðîâ ñî ñòîðîíû ìíîãèõ õðèñòèàí ïî ìíîãèì îñíîâàíèÿì ìîãëî âîçáóäèòü â åâðåÿõ æåëàíèå îáëàäàòü òà</w:t>
        <w:softHyphen/>
        <w:t>êèìè öåííûìè ïðåäìåòàìè, â êà÷åñòâå, íàïð., çàêëàäà ïðè çàéìàõ.</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54}</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5. ×åëîâå÷åñêàÿ êðîâü êàê ñðåäñòâî îò ïðîêàçû</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Ìíåíèå, ÷òî ïðîêàçà ìîæåò áûòü èñöåëåíà òîëüêî ÷åëî</w:t>
        <w:softHyphen/>
        <w:t xml:space="preserve">âå÷åñêîé êðîâüþ, áûëî î÷åíü ðàñïðîñòðàíåíî, îñîáåííî â ñðåäíèå âåêà. Ó áðàòüåâ Ãðèìì („Der arme Heinrich von Hartmann von der Aue“; èçäàíî ñ ïîÿñíåíèÿìè â Áåðëèíå, 1815 ã., ñòð. 172 è cë.) ìû ÷èòàåì: </w:t>
      </w:r>
    </w:p>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Èñïîð÷åííîå è ðàññòðîåííîå â ñàìîì ñóùåñòâå ñâîåì çäîðîâüå ìîæåò áûòü èñöåëåíî è îñâåæåíî òîëüêî ñáëèæåíèåì ñ ÷èñòûì; îáû÷íûå ñðåäñòâà — òðàâû, îòâàðû, êàìíè, êîòîðûå äåéñòâèòåëüíû â îòäåëüíûõ ñëó÷àÿõ, òóò áåññèëüíû; íåîáõîäèìî ïîëíîå óíè÷òîæåíèå çëà è íîâàÿ ïîìîëîäåâøàÿ æèçíü. Êàê íà òàêóþ îáû÷íî íåèçëå</w:t>
        <w:softHyphen/>
        <w:t>÷èìóþ, óñòóïàþùóþ òîëüêî ÷óäó, áîëåçíü ñìîòðåëè íà ïðî</w:t>
        <w:softHyphen/>
        <w:t>êàçó è íà ñëåïîòó... ×èñòóþ êðîâü äåâóøêè èëè ðåáåíêà ñ÷è</w:t>
        <w:softHyphen/>
        <w:t>òàëè èñòî÷íèêîì æèçíè, êîòîðûé óíè÷òîæàåò ýòè áîëåçíè è ðîæäàåò íîâóþ, ïëîäîíîñíóþ æèçíü... Áîëüíîé äîëæåí â íåé âûêóïàòüñÿ èëè áûòü îêðîïëåí åþ; è òîãäà îí ñòàíîâèëñÿ ÷èñòûì è ñâåæèì, êàê äåâóøêà èëè ðåáåíîê".</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åðîÿòíî, ñàìîå äðåâíåå ñâèäåòåëüñòâî î ñóùåñòâîâàíèè ýòîãî ïîâåðüÿ ìû íàõîäèì ó Ïëèíèÿ (N. G. XXVI 1,</w:t>
      </w:r>
      <w:r>
        <w:rPr>
          <w:b w:val="false"/>
          <w:bCs w:val="false"/>
          <w:i w:val="false"/>
          <w:iCs w:val="false"/>
          <w:caps w:val="false"/>
          <w:smallCaps w:val="false"/>
          <w:strike w:val="false"/>
          <w:dstrike w:val="false"/>
          <w:outline w:val="false"/>
          <w:vanish w:val="false"/>
          <w:color w:val="000000"/>
          <w:position w:val="-4"/>
          <w:sz w:val="16"/>
          <w:szCs w:val="16"/>
        </w:rPr>
        <w:t>5</w:t>
      </w:r>
      <w:r>
        <w:rPr>
          <w:b w:val="false"/>
          <w:bCs w:val="false"/>
          <w:i w:val="false"/>
          <w:iCs w:val="false"/>
          <w:caps w:val="false"/>
          <w:smallCaps w:val="false"/>
          <w:strike w:val="false"/>
          <w:dstrike w:val="false"/>
          <w:outline w:val="false"/>
          <w:vanish w:val="false"/>
          <w:color w:val="000000"/>
          <w:sz w:val="24"/>
          <w:szCs w:val="24"/>
        </w:rPr>
        <w:t>). Îí ãîâîðèò î (Elephantiasis) ïðîêàçå: "Ýòà áîëåçíü ñâèëà ñåáå îñîáåííî ïðî÷íîå ãíåçäî â Åãèïòå; è åñëè åþ çàáîëåâàëè öàðè, òî ýòî áûëî ðîêîâûì äëÿ íàðîäà; ïîòîìó ÷òî òîãäà äëÿ èñöåëåíèÿ îò áîëåçíè ñêàìüè â áàíÿõ ñîãðåâàëèñü ÷åëîâå÷å</w:t>
        <w:softHyphen/>
        <w:t xml:space="preserve">ñêîé êðîâüþ".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Ñ ýòèì ïîðàçèòåëüíî ñîâïàäàþò ñòàðèííûå åâðåéñêèå òîëêîâàíèÿ ê êíèãå Èñõîäà, èçâåñòíûå ïîä íàçâàíèåì "Midrasch Schemoth Rabba" (2. Moses, 2</w:t>
      </w:r>
      <w:r>
        <w:rPr>
          <w:b w:val="false"/>
          <w:bCs w:val="false"/>
          <w:i w:val="false"/>
          <w:iCs w:val="false"/>
          <w:caps w:val="false"/>
          <w:smallCaps w:val="false"/>
          <w:strike w:val="false"/>
          <w:dstrike w:val="false"/>
          <w:outline w:val="false"/>
          <w:vanish w:val="false"/>
          <w:color w:val="000000"/>
          <w:position w:val="-4"/>
          <w:sz w:val="16"/>
          <w:szCs w:val="16"/>
        </w:rPr>
        <w:t>23</w:t>
      </w:r>
      <w:r>
        <w:rPr>
          <w:b w:val="false"/>
          <w:bCs w:val="false"/>
          <w:i w:val="false"/>
          <w:iCs w:val="false"/>
          <w:caps w:val="false"/>
          <w:smallCaps w:val="false"/>
          <w:strike w:val="false"/>
          <w:dstrike w:val="false"/>
          <w:outline w:val="false"/>
          <w:vanish w:val="false"/>
          <w:color w:val="000000"/>
          <w:sz w:val="24"/>
          <w:szCs w:val="24"/>
        </w:rPr>
        <w:t>): "Óìåð öàðü Åãèïåòñêèé, ò.å. îí çàáîëåë ïðîêàçîé, à íà ïðîêàæåííîãî (ñì. 4. Mos.12,</w:t>
      </w:r>
      <w:r>
        <w:rPr>
          <w:b w:val="false"/>
          <w:bCs w:val="false"/>
          <w:i w:val="false"/>
          <w:iCs w:val="false"/>
          <w:caps w:val="false"/>
          <w:smallCaps w:val="false"/>
          <w:strike w:val="false"/>
          <w:dstrike w:val="false"/>
          <w:outline w:val="false"/>
          <w:vanish w:val="false"/>
          <w:color w:val="000000"/>
          <w:position w:val="-4"/>
          <w:sz w:val="16"/>
          <w:szCs w:val="16"/>
        </w:rPr>
        <w:t>12</w:t>
      </w:r>
      <w:r>
        <w:rPr>
          <w:b w:val="false"/>
          <w:bCs w:val="false"/>
          <w:i w:val="false"/>
          <w:iCs w:val="false"/>
          <w:caps w:val="false"/>
          <w:smallCaps w:val="false"/>
          <w:strike w:val="false"/>
          <w:dstrike w:val="false"/>
          <w:outline w:val="false"/>
          <w:vanish w:val="false"/>
          <w:color w:val="000000"/>
          <w:sz w:val="24"/>
          <w:szCs w:val="24"/>
        </w:rPr>
        <w:t xml:space="preserve">) ñìîòðÿò, êàê íà ìåðòâîãî. "È äåòè Èçðàèëÿ ñòîíàëè". Îò÷åãî? Îòòîãî, ÷òî ñâåäóùèå â èåðîãëèôàõ åãèïòÿíå ñêàçàëè öàðþ: äëÿ òåáÿ íåò </w:t>
      </w:r>
      <w:r>
        <w:rPr>
          <w:b/>
          <w:bCs w:val="false"/>
          <w:i w:val="false"/>
          <w:iCs w:val="false"/>
          <w:caps w:val="false"/>
          <w:smallCaps w:val="false"/>
          <w:strike w:val="false"/>
          <w:dstrike w:val="false"/>
          <w:outline w:val="false"/>
          <w:vanish w:val="false"/>
          <w:color w:val="000000"/>
          <w:sz w:val="24"/>
          <w:szCs w:val="24"/>
        </w:rPr>
        <w:t xml:space="preserve">{55} </w:t>
      </w:r>
      <w:r>
        <w:rPr>
          <w:b w:val="false"/>
          <w:bCs w:val="false"/>
          <w:i w:val="false"/>
          <w:iCs w:val="false"/>
          <w:caps w:val="false"/>
          <w:smallCaps w:val="false"/>
          <w:strike w:val="false"/>
          <w:dstrike w:val="false"/>
          <w:outline w:val="false"/>
          <w:vanish w:val="false"/>
          <w:color w:val="000000"/>
          <w:sz w:val="24"/>
          <w:szCs w:val="24"/>
        </w:rPr>
        <w:t>äðóãîãî ñðåäñòâà ñïàñåíèÿ, êðîìå ñëåäóþùåãî: ïóñòü óáèâàþò êàæäûé âå÷åð 150 è êàæäîå óòðî 150 ìàëåíüêèõ èçðàèëüòÿí</w:t>
        <w:softHyphen/>
        <w:t>ñêèõ äåòåé, è òû åæåäíåâíî êóïàéñÿ â èõ êðîâè. Êîãäà èçðàèëüòÿíå óçíàëè îá îæèäàþùåé èõ òÿæåëîé ñóäüáå, îíè íà÷àëè ïëàêàòü è ñòîíàòü". Ñðàâ. ñ ýòèì âàðèàíò, òàê íàçûâàåìûé Pseudo-Jonathan: "Öàðü Åãèïòà çàáîëåë ïðîêàçîé. Òîãäà îí ïðèêàçàë óáèòü ïåðâîðîæäåííûõ äåòåé èçðàèëüñêèõ, ÷òîáû èñêóïàòüñÿ â èõ êðîâè".</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î ñêàçàíèÿì, Êîíñòàíòèí Âåëèêèé, åùå áóäó÷è ÿçû÷</w:t>
        <w:softHyphen/>
        <w:t>íèêîì, áûë ïîðàæåí ïðîêàçîé â íàêàçàíèå çà ïðåñëåäîâàíèÿ õðèñòèàí. Íè òóçåìíûå âðà÷è, íè ïåðñèäñêèå ó÷åíûå íå ìîãëè íè÷åãî ñäåëàòü ñî ñòðàøíîþ áîëåçíüþ. Òîãäà æðåö Þïèòåðà Êàïèòîëèéñêîãî îáúÿâèë, ÷òî öàðü äîëæåí èñêóïàòüñÿ â äå</w:t>
        <w:softHyphen/>
        <w:t>òñêîé êðîâè. Ñîáðàëè äåòåé, íî ïëà÷ ìàòåðåé ðàñòðîãàë öàðÿ, è îí îáúÿâèë, ÷òî ëó÷øå ïóñòü ñòðàäàåò îí îäèí, ÷åì ïðè÷èíÿòü ñòðàäàíèÿ ñòîëüêèì ëþäÿì. Ïîëó÷èâ âî ñíå îòêðîâå</w:t>
        <w:softHyphen/>
        <w:t>íèå îòïðàâèòüñÿ ê ïàïå Ñèëüâåñòðó, îí îáðàòèëñÿ â õðèñòè</w:t>
        <w:softHyphen/>
        <w:t>àíñòâî è ïîñëå êðåùåíèÿ âûçäîðîâåë. — Òàê ñîîáùàåò îá ýòîì Ñèìåîí Ìåòàôðàñò â æèçíåîïèñàíèè Ñèëüâåñòðà; òàêæå Ìèõàèë Ãëèêà, Íèêèôîð Êàëëèñò è Reali di Francia, ãë. 1. ×òî ýòîò ñîâåò äàí áûë ÿçû÷åñêèìè æðåöàìè, ðàññêàçûâàåò àð</w:t>
        <w:softHyphen/>
        <w:t>ìÿíñêèé ïèñàòåëü Ìîèñåé Õîðåíñêèé (†487). Ñîîáùåíèå æå Ãåîðãèÿ Êåäðåíà, ÷òî âàííó èç äåòñêîé êðîâè ïîñîâåòîâàëè åâðåéñêèå âðà÷è, îñíîâàíî íà òåíäåíöèîçíîì èçâðàùåíèè äðåâíåéøåãî ïðåäàíèÿ.</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Pentamerone III, 9. Âåëèêèé òóðîê (ò. å. âîëøåáíèê, âåëèêàí, âåëèêèé âðàã) áîëåÿ ïðîêàçîé è ìîæåò ïîëó÷èòü èñöåëåíèå, òîëüêî èñêóïàâøèñü â êðîâè âåëèêîãî êíÿçÿ". </w:t>
      </w:r>
    </w:p>
    <w:p>
      <w:pPr>
        <w:pStyle w:val="Normal"/>
        <w:bidi w:val="0"/>
        <w:jc w:val="both"/>
        <w:rPr/>
      </w:pPr>
      <w:r>
        <w:rPr>
          <w:b w:val="false"/>
          <w:bCs w:val="false"/>
          <w:i w:val="false"/>
          <w:iCs w:val="false"/>
          <w:caps w:val="false"/>
          <w:smallCaps w:val="false"/>
          <w:strike w:val="false"/>
          <w:dstrike w:val="false"/>
          <w:outline w:val="false"/>
          <w:vanish w:val="false"/>
          <w:color w:val="000000"/>
        </w:rPr>
        <w:t>Îí ïðèêàçûâàåò ïîéìàòü òàêîãî, îäíàêî êíÿçþ óäàåòñÿ ñïàñòèñü áåãñòâîì (Ãðèìì, 178 è cë.). — Histoire de sainct greaal (Paris, 1523, Pol. 225). Ãàëààä, Ïåðñåôàëü è Áîîðò åçäèëè âìåñòå, è ñ íèìè ñåñòðà Ïåðñåâàëÿ; îíè ïîäúåçæàþò ê çàìêó... è ñëûøàò, ÷òî âëàäåëèöà åãî óæå äâà ãîäà áîëüíà ïðîêàçîé è íè îäèí âðà÷ íå çíàåò ñðåäñòâà ïðîòèâ ýòîé áîëåçíè. Íàêîíåö, îäèí ìóäðåö ñêàçàë: íåîáõîäèì êóáîê, ïîëíûé êðîâüþ äåâóøêè; åñëè áîëüíóþ ïîìàæóò ýòîé êðîâüþ, òî îíà ñêîðî âûçäîðîâååò. (Ãðèìì, 180) — "Histoire de Giglan de Galles et Geoffroy de Mayence ãë. 19. Âåëèêàí áîëåí ïðîêàçîé è, ÷òîá èçëå÷èòüñÿ, õî÷åò âûêóïàòüñÿ â äåòñêîé êðîâè. Åãî ñëóãà ïîõèòèë óæå âîñåìü äåòåé, çàêîëîë èõ è ñîáðàë êðîâü â ñîñóä, òåïåðü ïîõèòèë äåâÿòîãî" (Ãðèìì, 181).</w:t>
      </w:r>
    </w:p>
    <w:p>
      <w:pPr>
        <w:pStyle w:val="Normal"/>
        <w:bidi w:val="0"/>
        <w:jc w:val="both"/>
        <w:rPr/>
      </w:pPr>
      <w:r>
        <w:rPr>
          <w:b w:val="false"/>
          <w:bCs w:val="false"/>
          <w:i w:val="false"/>
          <w:iCs w:val="false"/>
          <w:caps w:val="false"/>
          <w:smallCaps w:val="false"/>
          <w:strike w:val="false"/>
          <w:dstrike w:val="false"/>
          <w:outline w:val="false"/>
          <w:vanish w:val="false"/>
          <w:color w:val="000000"/>
        </w:rPr>
        <w:tab/>
        <w:t xml:space="preserve">Ñëåäóåò çàòåì óïîìÿíóòü î òðîãàòåëüíîì, èçâåñòíîì â íåñêîëüêèõ, </w:t>
      </w:r>
      <w:r>
        <w:rPr>
          <w:b/>
          <w:bCs w:val="false"/>
          <w:i w:val="false"/>
          <w:iCs w:val="false"/>
          <w:caps w:val="false"/>
          <w:smallCaps w:val="false"/>
          <w:strike w:val="false"/>
          <w:dstrike w:val="false"/>
          <w:outline w:val="false"/>
          <w:vanish w:val="false"/>
          <w:color w:val="000000"/>
          <w:sz w:val="24"/>
          <w:szCs w:val="24"/>
        </w:rPr>
        <w:t xml:space="preserve">{56} </w:t>
      </w:r>
      <w:r>
        <w:rPr>
          <w:b w:val="false"/>
          <w:bCs w:val="false"/>
          <w:i w:val="false"/>
          <w:iCs w:val="false"/>
          <w:caps w:val="false"/>
          <w:smallCaps w:val="false"/>
          <w:strike w:val="false"/>
          <w:dstrike w:val="false"/>
          <w:outline w:val="false"/>
          <w:vanish w:val="false"/>
          <w:color w:val="000000"/>
        </w:rPr>
        <w:t>îäíàêî íå èìåþùèõ äëÿ íàøåé öåëè ñóùåñòâåííîãî çíà÷åíèÿ, âàðèàíòàõ ñêàçàíèé îá Àìèõóñå è Àìåëèóñå  (Â ðàññêàçå "Die sieben weisen Meister", ïåðåïå÷àòàííîì K.Simrock'îì â "Die deutschen Volksbücher" Bd. ÕII (Ôðàíêôóðò im M., 1865) ñëåäóåò îáðàòèñü âíèìàíèå îñîáåííî íà ñòð. 237. «Òîãäà îí (èìïåðàòîð Ëþäîâèê) îòïðàâèëñÿ ê ñåáå â êîìíàòó, ãäå ëåæàëè åãî ïÿòåðî äåòåé, óáèë âñåõ ïÿòåðûõ ñðàçó, âçÿë ñîñóä è íàïîëíèë åãî äåòñêîþ êðîâüþ. Ïîòîì îí ïîøåë ê êîðîëþ Àëåêñàíäðó è îìûë åãî åþ âñåãî. È êîãäà êîðîëü Àë. áûë îìûò êðîâüþ, îí âäðóã ñòàë ñâåæèì è ñîâñåì çäîðîâûì").(Ëþäâèã è Àëåêñàíäð, Ýíãåëüãàðä è Çèãåëüòðóò, Îëèâåð è Àðòóñ, áðàòüÿ ßêîâ; ñì. Ãðèìì, 187—197, Cassel, 182—186). Îäèí èç äðóçåé çàáîëåâàåò ïðîêàçîé. Êîãäà äðóãîé óçíàåò, ÷òî ñïàñòè äðóãà ìîæíî òîëüêî äåòñêîé êðîâüþ, îí óáèâàåò ñâîèõ ñîáñòâåííûõ äåòåé è ïðèíîñèò äðóãó èõ êðîâü. Òîò âûçäîðàâëèâàåò, à Áîã íàãðàæäàåò âåðíîñòü, âîçâðàùàÿ äåòÿì æèçíü. Ñðàâ. ñ ýòèì ñêàçêó "Der treue Johannes" (â ñîáðàíèè áð. Ãðèìì, ¹ 6).</w:t>
      </w:r>
    </w:p>
    <w:p>
      <w:pPr>
        <w:pStyle w:val="Style7"/>
        <w:bidi w:val="0"/>
        <w:rPr/>
      </w:pPr>
      <w:r>
        <w:rPr/>
        <w:tab/>
        <w:t>Ìû íå èçëàãàåì çäåñü ñêàçêè "Áåäíûé Ãåíðèõ" øâàáñêîãî ïîýòà Ãàðòìàíà ôîí Àóå, ïðåäïîëàãàÿ åå óæå èçâåñòíîé íà</w:t>
        <w:softHyphen/>
        <w:t>øèì ÷èòàòåëÿì.</w:t>
      </w:r>
    </w:p>
    <w:p>
      <w:pPr>
        <w:pStyle w:val="Normal"/>
        <w:bidi w:val="0"/>
        <w:rPr/>
      </w:pPr>
      <w:r>
        <w:rPr>
          <w:b w:val="false"/>
          <w:bCs w:val="false"/>
          <w:i w:val="false"/>
          <w:iCs w:val="false"/>
          <w:caps w:val="false"/>
          <w:smallCaps w:val="false"/>
          <w:strike w:val="false"/>
          <w:dstrike w:val="false"/>
          <w:outline w:val="false"/>
          <w:vanish w:val="false"/>
          <w:color w:val="000000"/>
          <w:sz w:val="24"/>
          <w:szCs w:val="24"/>
        </w:rPr>
        <w:tab/>
      </w:r>
      <w:r>
        <w:rPr>
          <w:b w:val="false"/>
          <w:bCs w:val="false"/>
          <w:i w:val="false"/>
          <w:iCs w:val="false"/>
          <w:caps w:val="false"/>
          <w:smallCaps w:val="false"/>
          <w:strike w:val="false"/>
          <w:dstrike w:val="false"/>
          <w:outline w:val="false"/>
          <w:vanish w:val="false"/>
          <w:color w:val="000000"/>
        </w:rPr>
        <w:t>Ê ýòîìó æå âðåìåíè îòíîñèòñÿ è ðàññêàç Hirlanda. Êîðîëü Ðè÷àðä àíãëèéñêèé (1189—1199) áûë áîëåí ïðîêàçîé è òàê êàê åìó íå ìîã ïîìî÷ü íè îäèí âðà÷, òî îí âåëåë ïîçâàòü èçâåñòíîãî ñâîèì èñêóññòâîì åâðåÿ. Íî õîòÿ ýòîò ïîñëåäíèé èçîùðèë âñå ñâîå èñêóññòâî, áîëüíîìó ñòàíîâèëîñü âñå õóæå. Íàêîíåö, âðà÷ ñêàçàë: ÿ çíàþ åùå îäíî ìîãóùåñòâåííîå ñðåäñòâî, åñëè òîëüêî Âàøå Âåëè÷åñòâî îòâàæèòñÿ åãî óïîòðåáèòü... Çíàéòå, ÷òî Âû áóäåòå ñíîâà âïîëíå çäîðîâû, åñëè Âû ñìîæåòå ðåøèòüñÿ âûêóïàòüñÿ â êðîâè íîâîðîæäåííîãî ðåáåíêà; êëÿíóñü Âàøåìó Âåëè÷åñòâó ìîåþ âåðîþ, ÷òî íè÷òî â ìèðå íå ïîäåéñòâóåò òàê íà ÿçâû, ïðèñòàâøèå ê Âàøåìó òåëó, êàê êðîâü íîâîðîæäåííîãî ðåáåíêà. Íî òàê êàê ýòî ñðåäñòâî òîëüêî íàðóæíîå, òî íàäî åãî ïîääåðæàòü äðóãèì, êîòîðîå óíè÷òîæèëî áû è âíóòðåííèé çàðîäûø áîëåçíè. Íàäî ïðèáàâèòü ê ýòîìó ñåðäöå ðåáåíêà, êîòîðîå Âàøå Âåëè÷åñòâî äîëæíû ñúåñòü è ïðîãëîòèòü òåïëûì è ñûðûì, òàêèì, êàêèì îíî âûíóòî èç òåëà".</w:t>
      </w:r>
      <w:r>
        <w:rPr>
          <w:b w:val="false"/>
          <w:bCs w:val="false"/>
          <w:i w:val="false"/>
          <w:iCs w:val="false"/>
          <w:caps w:val="false"/>
          <w:smallCaps w:val="false"/>
          <w:strike w:val="false"/>
          <w:dstrike w:val="false"/>
          <w:outline w:val="false"/>
          <w:vanish w:val="false"/>
          <w:color w:val="000000"/>
          <w:sz w:val="24"/>
          <w:szCs w:val="24"/>
        </w:rPr>
        <w:t xml:space="preserve"> (Simrock Volksbücher, Õ, 31 è ä.) (</w:t>
      </w:r>
      <w:r>
        <w:rPr>
          <w:b w:val="false"/>
          <w:bCs w:val="false"/>
          <w:i w:val="false"/>
          <w:iCs w:val="false"/>
          <w:caps w:val="false"/>
          <w:smallCaps w:val="false"/>
          <w:strike w:val="false"/>
          <w:dstrike w:val="false"/>
          <w:outline w:val="false"/>
          <w:vanish w:val="false"/>
          <w:color w:val="000000"/>
        </w:rPr>
        <w:t xml:space="preserve">Â îñíîâå ýòîãî ðàññêàçà íåò íèêàêèõ ôàêòè÷åñêèõ äàííûõ. Ðè÷àðä íèêîãäà íå ñòðàäàë ïðîêàçîé; îí óìåð îò ïîëó÷åííîé èì ðàíû. Òàêèì îáðàçîì, è åâðåé-âðà÷ è åãî ñîâåò ñî÷èíåíû. Ñðàâ. â 15 ãë. ðàññêàç î ñìåðòè ïàïû Èííîêåíòèÿ VIII.                                     </w:t>
      </w:r>
    </w:p>
    <w:p>
      <w:pPr>
        <w:pStyle w:val="Normal"/>
        <w:bidi w:val="0"/>
        <w:jc w:val="both"/>
        <w:rPr/>
      </w:pPr>
      <w:r>
        <w:rPr>
          <w:b w:val="false"/>
          <w:bCs w:val="false"/>
          <w:i w:val="false"/>
          <w:iCs w:val="false"/>
          <w:caps w:val="false"/>
          <w:smallCaps w:val="false"/>
          <w:strike w:val="false"/>
          <w:dstrike w:val="false"/>
          <w:outline w:val="false"/>
          <w:vanish w:val="false"/>
          <w:color w:val="000000"/>
        </w:rPr>
        <w:t>Ñêàçàíèå î ïðîèñõîæäåíèè Øàíãàóåðñêèõ öåëåáíûõ âîä ó Ëèíäåíáåðãà ãîâîðÿò, ÷òî îäèí çàáîëåâøèé ïðîêàçîé áåñïóòíûé ÷åëîâåê çàõîòåë èñêóïàòüñÿ â êðîâè äâåíàäöàòè äåòåé, ÷òîáû âûëå÷èòüñÿ, íî êîãäà îí  óáèë óæå îäèííàäöàòü, òî áûë ñàì óáèò áðàòîì äâåíàäöàòîé, óæå ñâÿçàííîé. .E.L. Rochholtz, Schweizersagen aus dem Aargau (Apãay, 1856), 22 è ñë.)</w:t>
      </w:r>
      <w:r>
        <w:rPr>
          <w:b w:val="false"/>
          <w:bCs w:val="false"/>
          <w:i w:val="false"/>
          <w:iCs w:val="false"/>
          <w:caps w:val="false"/>
          <w:smallCaps w:val="false"/>
          <w:strike w:val="false"/>
          <w:dstrike w:val="false"/>
          <w:outline w:val="false"/>
          <w:vanish w:val="false"/>
          <w:color w:val="000000"/>
          <w:sz w:val="24"/>
          <w:szCs w:val="24"/>
        </w:rPr>
        <w:t>.</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Valerius Anshelm (ñ 1520 ã. ãîðîäñêîé âðà÷ â Áåðíå) ðàñ</w:t>
        <w:softHyphen/>
        <w:t xml:space="preserve">ñêàçûâàåò î Ëþäîâèêå XI, êîðîëå Ôðàíöèè (1461—l483), â ñâîåé "Berner Chronik" I (Áåðí, 1825), 320: "Êîãäà îí ñèëüíî </w:t>
      </w:r>
      <w:r>
        <w:rPr>
          <w:b/>
          <w:bCs w:val="false"/>
          <w:i w:val="false"/>
          <w:iCs w:val="false"/>
          <w:caps w:val="false"/>
          <w:smallCaps w:val="false"/>
          <w:strike w:val="false"/>
          <w:dstrike w:val="false"/>
          <w:outline w:val="false"/>
          <w:vanish w:val="false"/>
          <w:color w:val="000000"/>
          <w:sz w:val="24"/>
          <w:szCs w:val="24"/>
        </w:rPr>
        <w:t xml:space="preserve">{57} </w:t>
      </w:r>
      <w:r>
        <w:rPr>
          <w:b w:val="false"/>
          <w:bCs w:val="false"/>
          <w:i w:val="false"/>
          <w:iCs w:val="false"/>
          <w:caps w:val="false"/>
          <w:smallCaps w:val="false"/>
          <w:strike w:val="false"/>
          <w:dstrike w:val="false"/>
          <w:outline w:val="false"/>
          <w:vanish w:val="false"/>
          <w:color w:val="000000"/>
          <w:sz w:val="24"/>
          <w:szCs w:val="24"/>
        </w:rPr>
        <w:t>çàáîëåë, òî èñïûòàë âñåâîçìîæíûå ñðåäñòâà, â ÷àñòíîñòè, ïî ïðèõîòè óïîòðåáèë ìíîãî äåòñêîé êðîâè".</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G. Daniel â èñòîðèè Ôðàíöèè (IX, 1755, 413) ïèøåò: "Îí ïðèáåãàë êî âñåì åñòåñòâåííûì è ñâåðõúåñòåñòâåííûì ñðåä</w:t>
        <w:softHyphen/>
        <w:t>ñòâàì è ÷òîáû èñöåëèòü åãî, ãîâîðèò îäèí ñîâðåìåííûé èñ</w:t>
        <w:softHyphen/>
        <w:t>òîðèê, óïîòðåáëÿëèñü óæàñíûå è ÷óäåñíûå ëåêàðñòâà. Äðóãîé ðàññêàçûâàåò, â ÷àñòíîñòè, ÷òî åìó äàâàëè ïèòü êðîâü îò íåñêîëüêèõ äåòåé, â íàäåæäå, ÷òî ýòî ïèòüå ñìîæåò èñïðàâèòü åãî èñïîð÷åííóþ êðîâü è âîññòàíîâèòü åãî ïðåæíþþ ñèëó“</w:t>
      </w:r>
      <w:r>
        <w:rPr>
          <w:b w:val="false"/>
          <w:bCs w:val="false"/>
          <w:i w:val="false"/>
          <w:iCs w:val="false"/>
          <w:caps w:val="false"/>
          <w:smallCaps w:val="false"/>
          <w:strike w:val="false"/>
          <w:dstrike w:val="false"/>
          <w:outline w:val="false"/>
          <w:vanish w:val="false"/>
          <w:color w:val="000000"/>
        </w:rPr>
        <w:t xml:space="preserve"> (Il avoit recours a tous les remèdes naturels et surnaturels; et pour le guérir, dit un Historien contemporain, furent faites de terribles et merveilleuses médecines. Un autre dit plus en particulier qu'on luy fit boire du sang, qu'on avoit tire a plusieurs enfants, dans L'espérance que cette potion pourroi corriger l'acrete du sien et rétablir son aucienne vigueur.).</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àê èñòî÷íèê óêàçàí — "Gaguin", êîòîðûé ïèñàë â 1498 ã.).</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Ïðèâåäåì åùå äâà ñâèäåòåëüñòâà, ÷òîáû ïîêàçàòü, êàê îòíîñèëàñü ê ýòîìó âîïðîñó âðà÷åáíàÿ íàóêà.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Èçâåñòíûé âðà÷ Òåîôðàñò Ïàðàöåëüñèé èç Ãîãåíãåéìà (1493—1541) óêàçûâàåò ñðåäñòâî ïðîòèâ ïðîêàçû: dosis sanguinis humani, semel in mense in secunda die post oppositionem. Åùå öþðèõñêèé ïðî</w:t>
        <w:softHyphen/>
        <w:t>ôåññîð è ãîðîäñêîé âðà÷ Joh. von Muralt íàçíà÷àåò â Hippocrates Helveticus (Basel, 1692, 645) ïðîòèâ çëîêà÷åñòâåí</w:t>
        <w:softHyphen/>
        <w:t>íûõ ïàðøåé ÷åëîâå÷åñêóþ êðîâü.</w:t>
      </w:r>
    </w:p>
    <w:p>
      <w:pPr>
        <w:pStyle w:val="Normal"/>
        <w:numPr>
          <w:ilvl w:val="0"/>
          <w:numId w:val="0"/>
        </w:numPr>
        <w:bidi w:val="0"/>
        <w:ind w:firstLine="7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58}</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40"/>
          <w:szCs w:val="40"/>
        </w:rPr>
      </w:pPr>
      <w:r>
        <w:rPr>
          <w:b w:val="false"/>
          <w:bCs w:val="false"/>
          <w:i w:val="false"/>
          <w:iCs w:val="false"/>
          <w:caps w:val="false"/>
          <w:smallCaps w:val="false"/>
          <w:strike w:val="false"/>
          <w:dstrike w:val="false"/>
          <w:outline w:val="false"/>
          <w:vanish w:val="false"/>
          <w:color w:val="000000"/>
          <w:sz w:val="40"/>
          <w:szCs w:val="40"/>
        </w:rPr>
        <w:t>6. Óïîòðåáëåíèå ñîáñòâåííîé êðîâè</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Òàêæå îáû÷íî â íàðîäíîé ìåäèöèíå è óïîòðåáëåíèå ñîá</w:t>
        <w:softHyphen/>
        <w:t>ñòâåííîé êðîâè, ò.å. êðîâè òîãî, íà êîãî íàäî âîçäåéñòâîâàòü. Êðîâü îáûêíîâåííî èëè (À) ïðèíèìàåòñÿ âíóòðü, èëè (Â) îñîáåííûì îáðàçîì âûïóñêàåòñÿ, ðåæå (Ñ) ïðèìåíÿåòñÿ êàê íàðóæíîå ñðåäñòâî.</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t>À.</w:t>
      </w:r>
      <w:r>
        <w:rPr>
          <w:b w:val="false"/>
          <w:bCs w:val="false"/>
          <w:i w:val="false"/>
          <w:iCs w:val="false"/>
          <w:caps w:val="false"/>
          <w:smallCaps w:val="false"/>
          <w:strike w:val="false"/>
          <w:dstrike w:val="false"/>
          <w:outline w:val="false"/>
          <w:vanish w:val="false"/>
          <w:color w:val="000000"/>
          <w:sz w:val="24"/>
          <w:szCs w:val="24"/>
        </w:rPr>
        <w:t xml:space="preserve"> Ñîáñòâåííàÿ êðîâü óïîòðåáëÿåòñÿ êàê ñðåäñòâî ïðîòèâ êðîâîòå÷åíèé. Ïðè ñèëüíûõ ìàòî÷íûõ êðîâîòå÷åíèÿõ "ðîäèëü</w:t>
        <w:softHyphen/>
        <w:t>íèöå äàþò âûïèòü ñ âîäîþ îäíó èëè íåñêîëüêî ëîæåê ñîá</w:t>
        <w:softHyphen/>
        <w:t>ñòâåííîé êðîâè" Lammert, Bayern, 167. — "Íàëîâè â ìàå èëè ìåæäó äâóìÿ ïðàçäíèêàìè Áîãîðîäèöû áîëüøèõ çåëåíûõ ëÿ</w:t>
        <w:softHyphen/>
        <w:t>ãóøåê, âûñóøè è ðàñòîëêè èõ è äàâàé ñ êðàñíûì âèíîì, íå</w:t>
        <w:softHyphen/>
        <w:t>áîëüøèì êîëè÷åñòâîì ãðàíàòîâîé êîðêè è ÷åëîâå÷åñêîé êðî</w:t>
        <w:softHyphen/>
        <w:t>âè; ýòîò íàïèòîê ïðåêðàùàåò âñÿêîå êðîâîòå÷åíèå (Øâàáèÿ)", Lammert, 194. — È Höfler (Âåðõíÿÿ Áàâàðèÿ, 210) óïîìèíàåò î "ïèòüå ñîáñòâåííîé êðîâè, âûïóùåííîé ïðè êðîâîïóñêàíèè", êàê îá îáû÷íîì ñðåäñòâå.</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Êðîâü êàê ñðåäñòâî ïðîòèâ âîäÿíêè. "Áîëüíîé âîäÿí</w:t>
        <w:softHyphen/>
        <w:t>êîé äîëæåí ïóñòèòü ñåáå êðîâü èç ïðàâîé ðóêè, ñëèòü êðîâü â îïîðîæíåííîå ÿéöî, çàðûòü åãî â íàâîç, ÷òîáû îíî ñãíèëî". (Buck, Øâàáèÿ, 44). — Êàê ñðåäñòâî ïðîòèâ èøèàñà êðîâü óïîòðåáëÿåòñÿ «â Íþðíáåðãå, ãäå áîëüíîå ìåñòî ðàñöàðàïû</w:t>
        <w:softHyphen/>
        <w:t>âàþò äî êðîâè, à çàòåì êëî÷îê âàòû, ïðîïèòàííîé ýòîé êðîâüþ, çàòûêàþò â äåðåâî» (Lammert, 270). — Êòî îäåðæèì ïàäó÷åé, ïóñòü âåëèò ïóñòèòü ñåáå êðîâü. Åå íàäî ñëèòü â äûðó, ïðî</w:t>
        <w:softHyphen/>
        <w:t>äåëàííóþ â äåðåâå. Ïîòîì äûðó íàäî çàòêíóòü âûíóòûì ðàíü</w:t>
        <w:softHyphen/>
        <w:t xml:space="preserve">øå êóñêîì äåðåâà (Lammert, 272). — Êàê ñðåäñòâî ïðîòèâ ëèõîðàäêè. Åñëè âñëåäñòâèå ñèëüíîãî æàðà ïðè ëèõîðàäêå áîëüíîìó ïóñêàþò êðîâü, òî ñëåäóåò ñëåãêà íàìî÷èòü ýòîé êðîâüþ ïëàòî÷åê è, íå óâëàæíÿÿ åãî íè÷åì èíûì, ïîëîæèòü â ïðîõëàäíîå ìåñòî — â ïîãðåá èëè â êîëîäåçü; òîãäà æàð </w:t>
      </w:r>
      <w:r>
        <w:rPr>
          <w:b/>
          <w:bCs w:val="false"/>
          <w:i w:val="false"/>
          <w:iCs w:val="false"/>
          <w:caps w:val="false"/>
          <w:smallCaps w:val="false"/>
          <w:strike w:val="false"/>
          <w:dstrike w:val="false"/>
          <w:outline w:val="false"/>
          <w:vanish w:val="false"/>
          <w:color w:val="000000"/>
          <w:sz w:val="24"/>
          <w:szCs w:val="24"/>
        </w:rPr>
        <w:t xml:space="preserve">{59} </w:t>
      </w:r>
      <w:r>
        <w:rPr>
          <w:b w:val="false"/>
          <w:bCs w:val="false"/>
          <w:i w:val="false"/>
          <w:iCs w:val="false"/>
          <w:caps w:val="false"/>
          <w:smallCaps w:val="false"/>
          <w:strike w:val="false"/>
          <w:dstrike w:val="false"/>
          <w:outline w:val="false"/>
          <w:vanish w:val="false"/>
          <w:color w:val="000000"/>
          <w:sz w:val="24"/>
          <w:szCs w:val="24"/>
        </w:rPr>
        <w:t>ñêîðî ïðîéäåò (Íèæíÿÿ Ôðàíêîíèÿ)" (Lammert, 198). — Äî ñîëíå÷íîãî âîñõîäà áîëüíîé ïîäõîäèò ê äåðåâöó, äåëàåò ñåáå öàðàïèíó íà ëåâîì ìèçèíöå, îáìàçûâàåò êðîâüþ äåðåâöî è ãîâîðèò: "Óõîäè, ëèõîðàäêà; óõîäè â äåðåâî è ò.ä." (v. Wlislocki. Zigeuner, 82).</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Óïîòðåáëÿåòñÿ êðîâü è êàê ñðåäñòâî ïðîòèâ âåñíóøåê. "Â ïÿòíèöó óòðîì äî ñîëíå÷íîãî âîñõîäà, ïîéäè â ëåñ, âû</w:t>
        <w:softHyphen/>
        <w:t>äîëáè äûðó â äåðåâå, íàëåé íåìíîãî êðîâè èç áîëüíîãî ìåñòà íà ùåïû, ïîëîæè èõ îïÿòü â äûðó è çàäåëàé åå õîðîøåíüêî (Íèæíÿÿ Ôðàíêîíèÿ)" (Lammert, 179). — Êàê ñðåäñòâî ïðîòèâ çëîêà÷åñòâåííûõ ñûïåé: òðàíñèëüâàíñêèå öûãàíå âûïóñêàþò äî ñîëíå÷íîãî âîñõîäà íåñêîëüêî êàïåëü êðîâè èç ëåâîãî áåçûìÿííîãî ïàëüöà â òåêó÷óþ âîäó; åñëè âîäÿíîé ïðîãëîòèò ýòó êðîâü, òî áîëåçíü äîëæíà ïðîéòè (Wlislocki, 82).</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ñåâåðíîé Ëèòâå ïðîòèâ çóáíîé áîëè ïðèìåíÿþò ñëå</w:t>
        <w:softHyphen/>
        <w:t>äóþùåå ñðåäñòâî: "Èç ðàñòóùåãî äåðåâà âûðåçàþò ùåïêó è ïðîáóðàâëèâàþò äûðó â äåðåâå; ïîòîì ùåïêîé ÷èñòÿò çóáû è äåñíû (îáûêíîâåííî ýòî äåëàåò êòî-íèáóäü äðóãîé), ïîêà ïîé</w:t>
        <w:softHyphen/>
        <w:t>äåò êðîâü, ïîòîì âòûêàþò ùåïêó â ñäåëàííîå â äåðåâå îò</w:t>
        <w:softHyphen/>
        <w:t>âåðñòèå è çàæèãàþò åå. Ñòðàäàþùèé çóáíîé áîëüþ ïîâîðà</w:t>
        <w:softHyphen/>
        <w:t xml:space="preserve">÷èâàåòñÿ ê äåðåâó ñïèíîé è óõîäèò; òîëüêî äåðåâà îí óæå íå äîëæåí íèêîãäà áîëüøå âèäåòü. — Ïî Ïèçàíñêîìó (Wöchentliche Königsbergische Frag- und Anzeigungs- Nachrichten, 1756, ¹ 22) ýòèì äåðåâîì äîëæíà áûòü áóçèíà.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Îòíîñèòåëüíî áóçèíû cpaâ.:"Urds-Brunnen I (1881—1882), Íåft 9, S. 16.)</w:t>
      </w:r>
      <w:r>
        <w:rPr>
          <w:b w:val="false"/>
          <w:bCs w:val="false"/>
          <w:i w:val="false"/>
          <w:iCs w:val="false"/>
          <w:caps w:val="false"/>
          <w:smallCaps w:val="false"/>
          <w:strike w:val="false"/>
          <w:dstrike w:val="false"/>
          <w:outline w:val="false"/>
          <w:vanish w:val="false"/>
          <w:color w:val="000000"/>
          <w:sz w:val="24"/>
          <w:szCs w:val="24"/>
        </w:rPr>
        <w:t>. Âûðåçàííîé ùåïêîé "òû</w:t>
        <w:softHyphen/>
        <w:t>êàþò" â äåñíû, ïîêà ïîéäåò êðîâü; ïîòîì åå "âòûêàþò â ïðåæ</w:t>
        <w:softHyphen/>
        <w:t>íåå ìåñòî è îñòàâëÿþò, ÷òîáû îíà îïÿòü ïðèðîñëà. (Frischbier, 102). — Åñëè ó êîãî-íèáóäü áîëÿò çóáû, ïóñòü îí íà óùåðáå ëóíû âîçüìåò ãâîçäü, ïîêîâûðÿåò èì çóáå, ïîêà ïîéäåò êðîâü; ïîòîì ïóñòü âîáüåò ãâîçäü ìîë÷à â äóá ñ ñåâåðíîé ñòîðîïû, ÷òîáû ñîëíöå íèêîãäà íå ñâåòèëî íà íåãî; è ïîêà áóäåò ñòîÿòü äåðåâî, äî òåõ ïîð ó íåãî íå áóäåò çóáíîé áîëè". (Ad. Kulm, Märkische Sagen und Märchen, Áåðëèí, 1843, ïðèëîæåíèå, ñòð. 384).</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Â Áèøîôñãåéìå, â îêðóãå Ìîëüãåéìå, áåðóò íîâûé ãâîçäü è âáèâàþò, ïðåäâàðèòåëüíî îáìàçàâ êðîâüþ, "â òàêîå ìåñòî, êóäà íå çàãëÿäûâàåò íè ñîëíöå, íè ëóíà". (Jahrbuch für </w:t>
      </w:r>
      <w:r>
        <w:rPr>
          <w:b/>
          <w:bCs w:val="false"/>
          <w:i w:val="false"/>
          <w:iCs w:val="false"/>
          <w:caps w:val="false"/>
          <w:smallCaps w:val="false"/>
          <w:strike w:val="false"/>
          <w:dstrike w:val="false"/>
          <w:outline w:val="false"/>
          <w:vanish w:val="false"/>
          <w:color w:val="000000"/>
          <w:sz w:val="24"/>
          <w:szCs w:val="24"/>
        </w:rPr>
        <w:t xml:space="preserve">{60} </w:t>
      </w:r>
      <w:r>
        <w:rPr>
          <w:b w:val="false"/>
          <w:bCs w:val="false"/>
          <w:i w:val="false"/>
          <w:iCs w:val="false"/>
          <w:caps w:val="false"/>
          <w:smallCaps w:val="false"/>
          <w:strike w:val="false"/>
          <w:dstrike w:val="false"/>
          <w:outline w:val="false"/>
          <w:vanish w:val="false"/>
          <w:color w:val="000000"/>
          <w:sz w:val="24"/>
          <w:szCs w:val="24"/>
        </w:rPr>
        <w:t>Geschichte, Sprache u. Literatur  Elsass-Lothringen. s. VIII. (Strassburg, 1892, 13).</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îòèâ êðîâîòå÷åíèÿ õîðîøèì ñðåäñòâîì ñëóæèò "ñî</w:t>
        <w:softHyphen/>
        <w:t>ææåíèå ïîëîòíÿíîé òðÿïêè, íà êîòîðóþ óïàëè 3 êàïëè êðîâè áîëüíîãî" (Hofler, 210).</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îòèâ ëîìîòû â ÷ëåíàõ è ðåâìàòèçìà âåíãåðñêèå öûãàíå íàäðåçûâàþò ñåáå ëåâóþ ðóêó è íàòèðàþò áîëüíîå ìåñòî êðîâüþ, à ïîòîì çåðíàìè ÿãîä øèïîâíèêà (Wlislocki, 82).</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òîáû ñäåëàòü íîâîáðà÷íûõ áåçäåòíûìè, âûðåæü èç ðó</w:t>
        <w:softHyphen/>
        <w:t>áàøêè íåâåñòû òðÿïî÷êó, çàïÿòíàííóþ êðîâüþ åå ìåñÿ÷íûõ. Êîãäà æå ìîëîäóþ ïàðó âåí÷àþò â öåðêâè, òî çàòêíè òðÿïî÷êó â âèñÿ÷èé çàìîê è çàïðè åãî â òî âðåìÿ, êîãäà ïàñòîð ñêàæåò àìèíü. À çàòåì áðîñü çàìîê â êîëîäåö èëè â èíîå êàêîå ìåñòî, ãäå íèêòî íå ñìîæåò åãî íàéòè. Ïîêà çàìîê íåîòïåðòûì áóäåò ëåæàòü íà ñâîåì ìåñòå, äî òåõ ïîð ñóïðóãè îñòàíóòñÿ áåçäåòíûìè. (Hinterpommern)", Jahn, Pommern, ¹ 546. Ïîäî</w:t>
        <w:softHyphen/>
        <w:t>áíûå æå ñâåäåíèÿ ñîîáùàåò ¹ 521 èç Ëèïå íà Óçåäîìå (</w:t>
      </w:r>
      <w:r>
        <w:rPr>
          <w:b w:val="false"/>
          <w:bCs w:val="false"/>
          <w:i w:val="false"/>
          <w:iCs w:val="false"/>
          <w:caps w:val="false"/>
          <w:smallCaps w:val="false"/>
          <w:strike w:val="false"/>
          <w:dstrike w:val="false"/>
          <w:outline w:val="false"/>
          <w:vanish w:val="false"/>
          <w:color w:val="000000"/>
        </w:rPr>
        <w:t>Kuhn (Mark-Sagen, Anhang, s. 358) ñîîáùàåò î êîëäîâñòâå äëÿ òîé æå öåëè, íî áåç óïîòðåáëåíèÿ êðîâè. "Èíîãäà ìåæäó ïðèñóòñòâóþùèìè íàõîäÿòñÿ çàâèñòëèâûå âðàãè æåíèõà, êîòîðûå âî âðåìÿ áëàãîñëîâåíèÿ òðèæäû çàïèðàþò è îòïèðàþò çàìîê. ÷òîáû íîâîáðà÷íûå áûëè áåçäåòíû". Â ïàëåñòèíñêîì Òàëìóäå, Sanhådrin VII ë. 25-d. ìîðå èçâåðãàåò, ïî ïðèêàçàíèþ ðàááè Èîøóà, áðîøåííûé â íåãî çàêîëäîâàííûé óçåë.)</w:t>
      </w:r>
      <w:r>
        <w:rPr>
          <w:b w:val="false"/>
          <w:bCs w:val="false"/>
          <w:i w:val="false"/>
          <w:iCs w:val="false"/>
          <w:caps w:val="false"/>
          <w:smallCaps w:val="false"/>
          <w:strike w:val="false"/>
          <w:dstrike w:val="false"/>
          <w:outline w:val="false"/>
          <w:vanish w:val="false"/>
          <w:color w:val="000000"/>
          <w:sz w:val="24"/>
          <w:szCs w:val="24"/>
        </w:rPr>
        <w: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Ñ. </w:t>
      </w:r>
      <w:r>
        <w:rPr>
          <w:b w:val="false"/>
          <w:bCs w:val="false"/>
          <w:i w:val="false"/>
          <w:iCs w:val="false"/>
          <w:caps w:val="false"/>
          <w:smallCaps w:val="false"/>
          <w:strike w:val="false"/>
          <w:dstrike w:val="false"/>
          <w:outline w:val="false"/>
          <w:vanish w:val="false"/>
          <w:color w:val="000000"/>
          <w:sz w:val="24"/>
          <w:szCs w:val="24"/>
        </w:rPr>
        <w:t>Ïðîòèâ êðîâîòå÷åíèÿ. Qazwini (I, 366) ñîîáùàåò: "Åñëè ó êîãî-íèáóäü èäåò êðîâü íîñîì, òî îí êðîâüþ ïèøåò ñâîå èìÿ íà òðÿïêå è êëàäåò åå ïåðåä ñâîèìè ãëàçàìè; òîãäà êðîâü îñòàíàâëèâàåòñÿ".</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Köln. Zeitung" (15 èþëÿ, 1892 ã., ¹ 567) ïèñàëè èç Êðåéöáóðãà â Øëåçâèãå: "Âäîâà Ñêðîêà èç Ãóçåíàó ïðèîáðåëà ñëàâó âåäóíüè îñîáûì ñïîñîáîì ëå÷åíèÿ äåòåé îò ñóõîòêè. Ïåðåä ñóäîì îíà ïîêàçàëà, ÷òî íàíîñèò áîëüíûì äåòÿì ðàíû çà îáîèìè óøàìè òàê, ÷òîáû ñèëüíî ïîòåêëà êðîâü. Çàòåì îíà ïîãðóæàåò ñðåäíèé ïàëåö ëåâîé ðóêè â êðîâü, äåëàåò áîëüíîìó ðåáåíêó ïîä ëîæå÷êîé òðè êðåñòà è ãîâîðèò ïðè ýòîì íåñêîëüêî ñëîâ, ñîîáùèòü êîòîðûõ îíà íå ìîæåò. Ïî ïîêàçàíèþ ñâèäåòåëåé ïåðåä ñóäîì øîôôåíîâ â Ëàíäåáåðãå, â Øëåçâèãå, ïîñëå òàêîãî "ëå÷åíèÿ" óìåðëî òðîå äåòåé, — îäíè èç íèõ íà âòîðîé æå äåíü, — âåðîÿòíî, îò çàðàæåíèÿ êðîâè. "Âåäóíüÿ" ã-æà Ñêðîêà îòäåëàëàñü 14 äíÿìè òþðüìû".</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61}</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7. Êðîâü êàçíåííûõ; âåðåâêà ïîâåøåííîãî</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À.</w:t>
      </w:r>
      <w:r>
        <w:rPr>
          <w:b w:val="false"/>
          <w:bCs w:val="false"/>
          <w:i w:val="false"/>
          <w:iCs w:val="false"/>
          <w:caps w:val="false"/>
          <w:smallCaps w:val="false"/>
          <w:strike w:val="false"/>
          <w:dstrike w:val="false"/>
          <w:outline w:val="false"/>
          <w:vanish w:val="false"/>
          <w:color w:val="000000"/>
          <w:sz w:val="24"/>
          <w:szCs w:val="24"/>
        </w:rPr>
        <w:t xml:space="preserve"> Åùå áîëåå ñèëüíî äåéñòâóþùåé, ÷åì ìåíñòðóàëüíàÿ êðîâü, ñ÷èòàåòñÿ êðîâü óìåðøèõ íàñèëüñòâåííîé ñìåðòüþ, îñîáåííî êàçíåííûõ. Èìåþùèì òàèíñòâåííóþ ñèëó ñ÷èòàåòñÿ âîîáùå âñå, ÷òî èìååò êàñàòåëüñòâî ê òàêèì ëèöàì. Ïëèíèé, íàïð., (¹ 9 XXVIII, 1,</w:t>
      </w:r>
      <w:r>
        <w:rPr>
          <w:b w:val="false"/>
          <w:bCs w:val="false"/>
          <w:i w:val="false"/>
          <w:iCs w:val="false"/>
          <w:caps w:val="false"/>
          <w:smallCaps w:val="false"/>
          <w:strike w:val="false"/>
          <w:dstrike w:val="false"/>
          <w:outline w:val="false"/>
          <w:vanish w:val="false"/>
          <w:color w:val="000000"/>
          <w:position w:val="-4"/>
          <w:sz w:val="16"/>
          <w:szCs w:val="16"/>
        </w:rPr>
        <w:t>2</w:t>
      </w:r>
      <w:r>
        <w:rPr>
          <w:b w:val="false"/>
          <w:bCs w:val="false"/>
          <w:i w:val="false"/>
          <w:iCs w:val="false"/>
          <w:caps w:val="false"/>
          <w:smallCaps w:val="false"/>
          <w:strike w:val="false"/>
          <w:dstrike w:val="false"/>
          <w:outline w:val="false"/>
          <w:vanish w:val="false"/>
          <w:color w:val="000000"/>
          <w:sz w:val="24"/>
          <w:szCs w:val="24"/>
        </w:rPr>
        <w:t>) ãîâîðèò: "Åùå ñåé÷àñ ñóùåñòâóþò ñî÷èíåíèÿ Äåìîêðèòà, ñîãëàñíî êîòîðûì â îäíèõ ñëó÷àÿõ áî</w:t>
        <w:softHyphen/>
        <w:t>ëåå ïîìîãàåò êîñòü îò ãîëîâû ïðåñòóïíèêà, â äðóãèõ êîñòü äðóãà èëè ãîñòÿ... Àíòåé èç ÷åðåïà ïîâåøåííîãî äåëàë ïè</w:t>
        <w:softHyphen/>
        <w:t>ëþëè ïðîòèâ óêóñîâ áåøåíîé ñîáàêè".</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Êðîâü êàçíåííûõ ïðåñòóïíèêîâ, âûïèòàÿ òåïëîé, ïîìî</w:t>
        <w:softHyphen/>
        <w:t>ãàåò ñòðàäàþùèì ïàäó÷åþ áîëåçíüþ" (Bück, Schwaben, 44). Î òîì æå ñâèäåòåëüñòâóåò Lammert, Bayern, 271. — G.F. Most â "Die sympathetischen Mittel und Kurmethoden" (Ðîñòîê, 1842, ñòð. 150) ðàññêàçûâàåò, ÷òî íåêòî, ÷òîáû âûëå÷èòüñÿ îò ñâîåé áîëåçíè, âûïèë òåïëîé åùå êðîâè êàçíåííîãî, íî óïàë ìåð</w:t>
        <w:softHyphen/>
        <w:t xml:space="preserve">òâûì, ïðîáåæàâ ñòî øàãîâ. — Strackerjan (I, 83 è ñë.) ñîîáùàåò: "Åñëè âûïèòü êðîâü êàçíåííîãî, òî ýòî ïîìîãàåò ïðîòèâ ýïèëåïñèè è (Ovelgönne) ëèõîðàäêè. Ïî âîçìîæíîñòè åå íàäî ïèòü òåïëîé, à çàòåì áåãàòü ñòîëüêî, ñêîëüêî ìîæåøü (Wildeshausen)". — Î ïîäîáíûõ æå ñóåâåðèÿõ äëÿ Äàíèè è Øâåöèè ñì. ó Feilberg'a (Urquell III, 4).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çâåñòíûé ñî÷èíèòåëü ñêàçîê, Àíäåðñåí, îïèñûâàåò â ñâîåé àâòîáèîãðàôèè êàçíü, êîòîðóþ îí âèäåë â 1823 ã. â Ñêåëüñêåðå: "ß âèäåë áåäíîãî áîëüíîãî, êîòîðîãî ñóåâåðíûå ðîäèòåëè çàñòàâèëè âûïèòü êó</w:t>
        <w:softHyphen/>
        <w:t>áîê ñ êðîâüþ êàçíåííîãî, ñ÷èòàÿ ýòî õîðîøèì ñðåäñòâîì ïðî</w:t>
        <w:softHyphen/>
        <w:t>òèâ ýïèëåïñèè; ïîñëå ýòîãî îíè áðîñèëèñü ñî âñåõ íîã áåæàòü ñ íèì, ïîêà îí íå óïàë". Òàêæå ïî ïîâåðüþ, êîòîðîãî äåðæàòñÿ òðàíñèëüâàíñêèå ñàêñû, êðîâü ïîâåøåííîãî ïîìîãàåò ïðè ïà</w:t>
        <w:softHyphen/>
        <w:t>äó÷åé (ñì. Urquell, 1893, 99).</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 xml:space="preserve">"6 íþíÿ 1755 ã. íåêòî Çåéáèõ, â ïüÿíîì âèäå... óáèâøèé ÷åëîâåêà, áûë îáåçãëàâëåí â Äðåçäåíå... Ïåðåä êàçíüþ äâà </w:t>
      </w:r>
      <w:r>
        <w:rPr>
          <w:b/>
          <w:bCs w:val="false"/>
          <w:i w:val="false"/>
          <w:iCs w:val="false"/>
          <w:caps w:val="false"/>
          <w:smallCaps w:val="false"/>
          <w:strike w:val="false"/>
          <w:dstrike w:val="false"/>
          <w:outline w:val="false"/>
          <w:vanish w:val="false"/>
          <w:color w:val="000000"/>
          <w:sz w:val="24"/>
          <w:szCs w:val="24"/>
        </w:rPr>
        <w:t xml:space="preserve">{62} </w:t>
      </w:r>
      <w:r>
        <w:rPr>
          <w:b w:val="false"/>
          <w:bCs w:val="false"/>
          <w:i w:val="false"/>
          <w:iCs w:val="false"/>
          <w:caps w:val="false"/>
          <w:smallCaps w:val="false"/>
          <w:strike w:val="false"/>
          <w:dstrike w:val="false"/>
          <w:outline w:val="false"/>
          <w:vanish w:val="false"/>
          <w:color w:val="000000"/>
          <w:sz w:val="24"/>
          <w:szCs w:val="24"/>
        </w:rPr>
        <w:t>ñòàðøèõ ïîäìàñòåðüÿ ïîðòíîâñêîãî öåõà â Äðåçäåíå îáðàòè</w:t>
        <w:softHyphen/>
        <w:t>ëèñü ê ïðåìüåð-ìèíèñòðó, ãðàôó Ãåíð. ôîí-Áðþëü, ñ ïðîñü</w:t>
        <w:softHyphen/>
        <w:t>áîþ ïîçâîëèòü èõ òîâàðèùó Éîã. Âèäåìàííó, ñòðàäàþùåìó ýïèëåïñèåé, âûïèòü... äëÿ èñöåëåíèÿ... êðîâü êàçíåííîãî. Ïðî</w:t>
        <w:softHyphen/>
        <w:t>òîêîë ñâèäåòåëüñòâóåò, ÷òî Áðþëü óäîâëåòâîðèë èõ ïðîñüáó, è Âèäåìàíí âûïèë êðîâü îáåçãëàâëåííîãî, à çàòåì óáåæàë". Th. Distel (Neues Archiv für Sächsische Geschichte u. Alterthumskunde IX. Äðåçäåí, 1888, ñòð.160) ñ ïîëíûì îñíîâà</w:t>
        <w:softHyphen/>
        <w:t>íèåì ïðèáàâëÿåò ê ýòîìó ðàññêàçó: "Çàìå÷àòåëüíî òî, ÷òî äàæå âûñøèå âëàñòè óäîâëåòâîðèëè ïðîñüáó ïèòü ÷åëîâå÷å</w:t>
        <w:softHyphen/>
        <w:t>ñêóþ êðîâü, óêðåïëÿÿ, òàêèì îáðàçîì, ýòî ãðóáîå ñóåâåðèå". Ñâåäåíèÿ î òîì æå ñóåâåðèè ìû íàõîäèì â "Breslauer Sammlung, 1721, èþíü; Winterquartal, 1721, s. 654—657, class. IV, art 17; ñðàâ. òàêæå Îêòÿáðü, 1720, class. IV, art 9". Åñòü òàêæå ññûëêè íà ñòàòüþ "Ýïèëåïñèÿ" â óíèâåðñàëüíîì ëåê</w:t>
        <w:softHyphen/>
        <w:t>ñèêîíå Zedler'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Êàðë Ëåìàí (Chronik der freien Bergstadt Schneeberg III, ñòð. 299; Øíååáåðã, 1840) ðàññêàçûâàåò î êàçíè óáèéöû Êàðëà Ãåí. Ôðèäðèõà, ñîâåðøåííîé 15 äåê. 1823 ã. â Öâèêàó (ñðàâ. äàëüøå ãë. 12). Â çàêëþ÷åíèå îí ãîâîðèò: "È ñîáñòâåííûìè ãëàçàìè ìû âèäåëè, êàê ïîëíûé ñîñóä êðîâè êàçíåííîãî áûë âûïèò íåñêîëüêèìè ëèöàìè, ãëàâíûì îáðàçîì, äåòüìè, è êàê çàòåì èõ óäàðàìè êíóòà çàñòàâëÿëè áåæàòü èçî âñåõ ñèë ÷åðåç ïîëå".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îãäà 16 àïð. 1844 ã., â Òîííèíãå áûë êàçíåí óáèéöà Êàðñòåí Ãåíðèõ Ãèíç, òî ñòðàäàâøèé ýïèëåïñèåé ñûí êðåñòü</w:t>
        <w:softHyphen/>
        <w:t>ÿíèíà Ï. Êåòåëÿ èç Ãèíñáþòòåëÿ âûïèë êðîâè ïðåñòóïíèêà ñ ïîçâîëåíèÿ ïðèáûâøåãî èç Îëüäåíáóðãà ïàëà÷à (Ñîîáùåíèå H. Carstens-Dahrenwurth) (</w:t>
      </w:r>
      <w:r>
        <w:rPr>
          <w:b w:val="false"/>
          <w:bCs w:val="false"/>
          <w:i w:val="false"/>
          <w:iCs w:val="false"/>
          <w:caps w:val="false"/>
          <w:smallCaps w:val="false"/>
          <w:strike w:val="false"/>
          <w:dstrike w:val="false"/>
          <w:outline w:val="false"/>
          <w:vanish w:val="false"/>
          <w:color w:val="000000"/>
        </w:rPr>
        <w:t>H. Volksmann (Urquell, 1893, 279) òàêæå ñîîáùàåò î òîì, ÷òî â Øëåçâèã-Ãîëüøòèíèè êðîâü êàçíåííîãî ñ÷èòàåòñÿ öåëåáíûì ñðåäñòâîì.)</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ß áûë ó÷åíèêîì çíàìåíèòîãî ïðîô. Ãåðìàíà â Ãåòòèíãåíå. Ïî åãî ïîðó÷åíèþ ÿ ïðèñóòñò</w:t>
        <w:softHyphen/>
        <w:t xml:space="preserve">âîâàë â íà÷àëå ÿíâàðÿ 1859 ã. â Ãåòòèíãåíå ïðè ïóáëè÷íîé êàçíè îäíîé îòðàâèòåëüíèöû. Êàçíü áûëà ñîâåðøåíà ìå÷îì. Êîãäà ãîëîâà áûëà îòäåëåíà îò òóëîâèùà è êðîâàâûé ôîíòàí áðûçíóë ïî÷òè íà 1,5 ô. ââåðõ, òîëïà ïðîðâàëà îáðàçîâàííîå ãàííîâåðñêèìè ñòðåëêàìè êàðå, áðîñèëàñü ê ýøàôîòó è ñòàðàëàñü ïîäõâàòèòü êðîâü êàçíåííîé, îáìàêèâàÿ â íåå áåëûå ïëàòêè. Ýòî ïðîèçâîäèëî óæàñíîå âïå÷àòëåíèå. Íà ìîè </w:t>
      </w:r>
      <w:r>
        <w:rPr>
          <w:b/>
          <w:bCs w:val="false"/>
          <w:i w:val="false"/>
          <w:iCs w:val="false"/>
          <w:caps w:val="false"/>
          <w:smallCaps w:val="false"/>
          <w:strike w:val="false"/>
          <w:dstrike w:val="false"/>
          <w:outline w:val="false"/>
          <w:vanish w:val="false"/>
          <w:color w:val="000000"/>
          <w:sz w:val="24"/>
          <w:szCs w:val="24"/>
        </w:rPr>
        <w:t xml:space="preserve">{63} </w:t>
      </w:r>
      <w:r>
        <w:rPr>
          <w:b w:val="false"/>
          <w:bCs w:val="false"/>
          <w:i w:val="false"/>
          <w:iCs w:val="false"/>
          <w:caps w:val="false"/>
          <w:smallCaps w:val="false"/>
          <w:strike w:val="false"/>
          <w:dstrike w:val="false"/>
          <w:outline w:val="false"/>
          <w:vanish w:val="false"/>
          <w:color w:val="000000"/>
          <w:sz w:val="24"/>
          <w:szCs w:val="24"/>
        </w:rPr>
        <w:t>íåîáäóìàííûå âîïðîñû ìíå îòâåòèëè, ÷òî ýòà êðîâü ïðèìåíÿåòñÿ äëÿ ëå÷åíèÿ ïàäó÷åé" (Ñîîáùåíèå ïðîêóðîðà Âîéòàø Ìàðèåíâåðäåð, àâãóñò 1892). — "Îáèòàòåëüíèöà áîãàäåëüíè â Ausserrhod ñòðàäàëà ýïèëåïñèåé è ïîëó÷èëà îò íà÷àëüñòâà ó÷ðåæäåíèÿ ïîçâîëåíèå ïîéòè â äåíü êàçíè (îäíîãî ìÿñíèêà) â Òðîãåí (â Àïïåíöåëëå) è èñïðîáîâàòü óæàñíîå ñðåäñòâî. Íóæíî áûëî âûïèòü òðè ãëîòêà òåïëîé êðîâè, ïðèçûâàÿ èìåíà ñâ. Òðîèöû. Æåíùèíà óæå ñòîÿëà íà ýøàôîòå, êîãäà ïðèïàäîê áîëåçíè ïîìåøàë èñïîëíåíèþ åå ïëàíà" (Aargauer Nachrichten vom 26 Juli 1862. Rochholz I, 40).</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Îòíîñèòåëüíî Ïîìåðàíèè (</w:t>
      </w:r>
      <w:r>
        <w:rPr>
          <w:b w:val="false"/>
          <w:bCs w:val="false"/>
          <w:i w:val="false"/>
          <w:iCs w:val="false"/>
          <w:caps w:val="false"/>
          <w:smallCaps w:val="false"/>
          <w:strike w:val="false"/>
          <w:dstrike w:val="false"/>
          <w:outline w:val="false"/>
          <w:vanish w:val="false"/>
          <w:color w:val="000000"/>
        </w:rPr>
        <w:t>Î çíà÷åíèè êðîâè ïðåñòóïíèêîâ Î-Êíîîð ñîáðàë åùå äàííûå äëÿ Ïîìåðàíèè â "Blätter für Pommersche Volkskunde" I (Stettin 1893) 62—64.)</w:t>
      </w:r>
      <w:r>
        <w:rPr>
          <w:b w:val="false"/>
          <w:bCs w:val="false"/>
          <w:i w:val="false"/>
          <w:iCs w:val="false"/>
          <w:caps w:val="false"/>
          <w:smallCaps w:val="false"/>
          <w:strike w:val="false"/>
          <w:dstrike w:val="false"/>
          <w:outline w:val="false"/>
          <w:vanish w:val="false"/>
          <w:color w:val="000000"/>
          <w:sz w:val="24"/>
          <w:szCs w:val="24"/>
        </w:rPr>
        <w:t xml:space="preserve"> U. Jahn, ¹ 522, ñîîáùàåò: "Ïî</w:t>
        <w:softHyphen/>
        <w:t>ëåçíîå äåéñòâèå êðîâè ïðåñòóïíèêîâ: êîãäà êàçíÿò ïðåñòóïíèêà, íàäî ïðîïèòàòü òðÿïêó åãî êðîâüþ. Áóëî÷íèêè è ïèâîâàðû äîëæíû îêóíàòü òàêóþ òðÿïêó â òåñòî è ïèâî, êóïöû è òðàêòèðùèêè â íà÷àòûå áî÷êè ñ âîäêîé — òîãäà ñèëüíî âîç</w:t>
        <w:softHyphen/>
        <w:t>ðàñòåò ÷èñëî èõ êëèåíòîâ; âëàäåëüöû ëîøàäåé äîëæíû íàòåðåòü åþ ñâîèõ ëîøàäåé, òîãäà îíè ñòàíóò ãëàäêèìè è áëå</w:t>
        <w:softHyphen/>
        <w:t>ñòÿùèìè. Îäíàêî, êðîâü ïðåñòóïíèêà èìååò ñèëó òîëüêî äî òðåòüåãî êîëåíà (îáùåðàñïðîñòðàíåííîå ïîâåðüå)". — Âîò â îáùèõ ÷åðòàõ ñîäåðæàíèå èçâåñòíîãî â Øòîëüïå ñêàçàíèÿ "Der Sündenfinger": "Îäèí êóïåö â Øòîëüïå ñïðÿòàë â áî÷êå ñî ñïèðòîì ïàëåö êàçíåííîãî. Âñëåäñòâèå ýòîãî ó íåãî áûëà ìàññà ïîêóïàòåëåé, è åãî äåëî ïðîöâåòàëî. Ñëóãà äîíåñ íà ñâîåãî õîçÿèíà. Åãî ñòðîãî íàêàçàëè è îòíÿëè ïàëåö. Ïîñëå òîãî, êàê êóïåö îòáûë ñâîå íàêàçàíèå, åìó óæå áîëüøå íå âåçëî; ïîêóïàòåëåé íå áûëî " (Urds-Brunnen VI 1888—1889, 76 ñòð. è cë.).</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Îòíîñèòåëüíî Ïðóññèè ó Frischbier'a ìû ÷èòàåì (ñòð. 24):</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ñåìüÿõ ïàëà÷åé õðàíÿò, êàê âîëøåáíîå ñðåäñòâî, êðîâü ïðåñòóïíèêà". Ñòð. 106: "Ïàëåö ïðåñòóïíèêà èëè åãî êðîâü ïðèíîñèò ñ÷àñòüå â äîì è â äåëî (Äåíãîôøòåäò). Åñëè ïî</w:t>
        <w:softHyphen/>
        <w:t xml:space="preserve">ëîæèòü òàêîé ïàëåö â êîíþøíþ, òî ýòî ïîëåçíî äëÿ ëîøàäåé (Ýðìëàíä). — Êàê âèäíî èç îò÷åòà î ïðîöåññå êîëäóíèé â Êåíèöå â 1623 ã. (Preussische Provinzial-Blätter II, 133 è cë.), èñòî÷íèêîì ñ÷àñòüÿ ñ÷èòàëèñü íå òîëüêî ïàëüöû è äðóãèå ÷ëåíû ïîâåøåííûõ ïðåñòóïíèêîâ, ïî òàêæå è öåïè è ãâîçäè </w:t>
      </w:r>
      <w:r>
        <w:rPr>
          <w:b/>
          <w:bCs w:val="false"/>
          <w:i w:val="false"/>
          <w:iCs w:val="false"/>
          <w:caps w:val="false"/>
          <w:smallCaps w:val="false"/>
          <w:strike w:val="false"/>
          <w:dstrike w:val="false"/>
          <w:outline w:val="false"/>
          <w:vanish w:val="false"/>
          <w:color w:val="000000"/>
          <w:sz w:val="24"/>
          <w:szCs w:val="24"/>
        </w:rPr>
        <w:t xml:space="preserve">{64} </w:t>
      </w:r>
      <w:r>
        <w:rPr>
          <w:b w:val="false"/>
          <w:bCs w:val="false"/>
          <w:i w:val="false"/>
          <w:iCs w:val="false"/>
          <w:caps w:val="false"/>
          <w:smallCaps w:val="false"/>
          <w:strike w:val="false"/>
          <w:dstrike w:val="false"/>
          <w:outline w:val="false"/>
          <w:vanish w:val="false"/>
          <w:color w:val="000000"/>
          <w:sz w:val="24"/>
          <w:szCs w:val="24"/>
        </w:rPr>
        <w:t>îò âèñåëèöû, ñïîñîáñòâóþùèå ïèâîâàðåíèþ è ïðîäàæå ïèâà, ïîìîãàþùèå ðåìåñëåííèêó, äåëàþùèå ëîøàäåé íåóòîìèìûìè è ò.ä.". Ñðàâ. òàêæå Tettau u. Temme, 265. — Mannhardt íà ñòð. 49 ãîâîðèò: "Íåêîòîðûå (ïàëà÷è è æèâîäåðû) ñîõðàíÿþò, êàê âîëøåáíîå ñðåäñòâî, êðîâü ïðåñòóïíèêà".</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Toppen ñîîáùàåò (ñòð. 107) î ìàçóðàõ: "Êðîâü êàçíåííûõ ïðèíîñèò ñ÷àñòüå, è ÷òîáû äîáûòü åå, ÷àñòî åçäÿò çà íåñêîëü</w:t>
        <w:softHyphen/>
        <w:t>êî ìèëü (Neidenburg). Èáî êàê ïðè êàçíÿõ ñòåêàåòñÿ ìàññà ëþäåé (ïî êðàéíåé ìåðå, òàê áûëî ïðè ïðåæíèõ ïóáëè÷íûõ êàçíÿõ), òàê ñòåêàþòñÿ ïîêóïàòåëè ê ñîáðàâøèì êðîâü êàç</w:t>
        <w:softHyphen/>
        <w:t>íåííûõ (Willenberg)".</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îñëå êàçíè Àíäðåÿ Ãîôåðà â 1810 ã. íåñêîëüêî ñîë</w:t>
        <w:softHyphen/>
        <w:t>äàò, — ìåæäó íèìè è áóäóùèé äèðåêòîð âåíñêèõ òþðåì â 50-õ ãîäàõ, Ìþëëåð, — ñãîâîðèëèñü äîñòàòü ÷àñòü åãî òåëà, òàê êàê îíè ñìîòðåëè íà ýòî êàê íà àìóëåò. Íî èõ ïîéìàëè è íàêàçàëè. (Ñîîáùåíèå ïðîô. Ò. Wolf â Âåíå)</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Voss. Zeitung" îò 26 àâã. 1892 ã., ¹ 397 ñîîáùàåòñÿ:</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Øàíõàé, 15 èþëÿ (Ostas. Lloyd). Â Ôóëüãàó â íà÷àëå ìåñÿöà áûë êàçíåí ìîðñêîé ðàçáîéíèê. Ïîñëå òîãî êàê ó ïðåñòóïíèêà áûëà îòðóáëåíà ãîëîâà, ïàëà÷ ñâîèì ìå÷îì âñêðûë òåëî êàç</w:t>
        <w:softHyphen/>
        <w:t>íåííîãî, âûðâàë èç íåãî ïå÷åíü è ðàçäåëèë åå ïî êóñêàì ìåæäó ñâîèìè ïîìîùíèêàìè. Ïå÷åíü ëèö, îòïðàâëåííûõ íà òîò ñâåò ìå÷îì ïàëà÷à, ñ÷èòàåòñÿ ðàäèêàëüíûì ëåêàðñòâîì îò ðàçëè÷íûõ áîëåçíåé, ìåæäó ïðî÷èì îò ÷àõîòêè".</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Îñîáåííî âûñîêî öåíèòñÿ âåðåâêà ïîâåøåííîãî è ñà</w:t>
        <w:softHyphen/>
        <w:t>ìîóáèéöû. Ïëèíèé (¹ 9 XXVII 4,</w:t>
      </w:r>
      <w:r>
        <w:rPr>
          <w:b w:val="false"/>
          <w:bCs w:val="false"/>
          <w:i w:val="false"/>
          <w:iCs w:val="false"/>
          <w:caps w:val="false"/>
          <w:smallCaps w:val="false"/>
          <w:strike w:val="false"/>
          <w:dstrike w:val="false"/>
          <w:outline w:val="false"/>
          <w:vanish w:val="false"/>
          <w:color w:val="000000"/>
          <w:position w:val="-4"/>
          <w:sz w:val="16"/>
          <w:szCs w:val="16"/>
        </w:rPr>
        <w:t>12</w:t>
      </w:r>
      <w:r>
        <w:rPr>
          <w:b w:val="false"/>
          <w:bCs w:val="false"/>
          <w:i w:val="false"/>
          <w:iCs w:val="false"/>
          <w:caps w:val="false"/>
          <w:smallCaps w:val="false"/>
          <w:strike w:val="false"/>
          <w:dstrike w:val="false"/>
          <w:outline w:val="false"/>
          <w:vanish w:val="false"/>
          <w:color w:val="000000"/>
          <w:sz w:val="24"/>
          <w:szCs w:val="24"/>
        </w:rPr>
        <w:t xml:space="preserve">) óïîìèíàåò î ïîâåðüå, ÷òî âåðåâêà ïîâåøåííîãî, îáâèòàÿ âîêðóã ãîëîâû, îáëåã÷àåò ãîëîâíûå áîëè.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Ëåìêå (Ostpreussen I, 57) ãîâîðèò: "Ñ÷èòàþò, ÷òî ïðèíîñÿò ñ÷àñòüå òàéíî ïðèñâîåííûå âåùè èç èìóùåñòâà òîëüêî ÷òî óìåðøåãî. Îñîáåííóþ öåííîñòü èìååò âåðåâêà ñàìîóáèéöû è êðîâü êàçíåííîãî". È äàëüøå — (I, 115): "Êîãäà â Ãåðñâàëüäå ïîâåñèëñÿ W., òî ñòàë íåîáûêíîâåííî óäà÷ëèâ òîò, î êîòîðîì ãîâîðèëè, ÷òî îí ïðèñâîèë ñåáå åãî âåðåâêó. Òå æå, â ÷üåì äîìå îí ïîâåñèëñÿ, íî ó êîòîðûõ âåðåâêà áûëà îòíÿòà, âïàëè â íóæäó".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 xml:space="preserve">Î Ïîëüøå ðàññêàçûâàåò Schiffer (Urquell, 1892, 200): "Êòî õî÷åò èìåòü õîðîøî îòêîðìëåííûé ñêîò è æåëàåò, ÷òîáû ñêîò ñúåäàë âåñü êîðì â ÿñëÿõ, òîò äîëæåí ÿñëè íàòåðåòü ïðîñòûíåþ îò ïîâåøåííîãî. Äëÿ äåéñòâèòåëüíîñòè íåêîòîðûõ çàêëèíàíèé íåîáõîäèìû êóñêè </w:t>
      </w:r>
      <w:r>
        <w:rPr>
          <w:b/>
          <w:bCs w:val="false"/>
          <w:i w:val="false"/>
          <w:iCs w:val="false"/>
          <w:caps w:val="false"/>
          <w:smallCaps w:val="false"/>
          <w:strike w:val="false"/>
          <w:dstrike w:val="false"/>
          <w:outline w:val="false"/>
          <w:vanish w:val="false"/>
          <w:color w:val="000000"/>
          <w:sz w:val="24"/>
          <w:szCs w:val="24"/>
        </w:rPr>
        <w:t xml:space="preserve">{65} </w:t>
      </w:r>
      <w:r>
        <w:rPr>
          <w:b w:val="false"/>
          <w:bCs w:val="false"/>
          <w:i w:val="false"/>
          <w:iCs w:val="false"/>
          <w:caps w:val="false"/>
          <w:smallCaps w:val="false"/>
          <w:strike w:val="false"/>
          <w:dstrike w:val="false"/>
          <w:outline w:val="false"/>
          <w:vanish w:val="false"/>
          <w:color w:val="000000"/>
          <w:sz w:val="24"/>
          <w:szCs w:val="24"/>
        </w:rPr>
        <w:t>îäåæäû ïîâåøåííîãî". — Íà ñòð. 201: "Óäçèåëëà ðàññêàçûâàåò îá îäíîì êðåñòüÿíèíå, êîòîðûé çàêîïàë â ñàäó âåðåâêó ïî</w:t>
        <w:softHyphen/>
        <w:t>âåøåííîãî, ÷òîáû ïðîòåêàþùàÿ ìèìî ðåêà íå ïîäìûâàëà áå</w:t>
        <w:softHyphen/>
        <w:t>ðåãà, à îòñòóïèëà áû äàëüøå ê ïîëþ. Âñåãäà âåçåò òîìó, êòî íîñèò ïðè ñåáå êóñîê øíóðêà, íà êîòîðîì êòî-íèáóäü ïîâå</w:t>
        <w:softHyphen/>
        <w:t>ñèëñÿ. Åñëè êàáàò÷èê õî÷åò èìåòü õîðîøèé ñáûò âîäêè, òî ïóñòü ïîëîæèò â âèííóþ áî÷êó íèòêó èç îäåæäû ïîâåøåííîãî. Ëóêàøåâè÷ ñîîáùàåò, ÷òî â 1559 ã. â Ïîçíàíè íåêàÿ Anna Maciejowa Sieczczyna áûëà íàêàçàíà êíóòîì è èçãíàíà èç ãî</w:t>
        <w:softHyphen/>
        <w:t>ðîäà çà êîëäîâñòâî, ìåæäó ïðî÷èì çà òî, ÷òî îíà ïðîâîæàëà îäíó êàáàò÷èöó ê âèñåëèöå, ÷òîáû äîáûòü âåðåâêó, íà êîòîðîé íåçàäîëãî äî òîãî áûë ïîâåøåí ïðåñòóïíèê. Ïðèòÿãàòåëüíóþ ñèëó âèííîé áî÷êè êðåñòüÿíå îáúÿñíÿþò òåì, ÷òî õîçÿèí ïî</w:t>
        <w:softHyphen/>
        <w:t>ëîæèë â "íåå âåðåâêó ïîâåøåííîãî".</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sz w:val="24"/>
          <w:szCs w:val="24"/>
        </w:rPr>
        <w:t>Òÿæåëîáîëüíûì ìîæíî íàäîëãî ïðîäëèòü æèçíü, åñëè ïîëîæèòü èì â êðîâàòü êóñîê âåðåâêè ïîâåøåííîãî. Ìîé äå</w:t>
        <w:softHyphen/>
        <w:t>äóøêà ðàññêàçûâàë... îá îäíîé âäîâå, æèçíü êîòîðîé ïîääåð</w:t>
        <w:softHyphen/>
        <w:t>æèâàëè òàêèì îáðàçîì îêîëî ãîäà... Êîãäà âåðåâêó âûíóëè èç ïîñòåëè, ÷òîáû îáëåã÷èòü æåíùèíå ìó÷åíèÿ, òî îíà óìåðëà â òîò æå äåíü". (Siebenbürger Sachsen, H. v. Wlislocke, Urquell, 1893, 100).</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Èçâåñòíàÿ ñóáðåòêà Æîçåôèíà Ãàëüìåéåð (íå åâðåéñêîãî ïðîèñõîæäåíèÿ) âî âðåìÿ ñâîåãî ïóòåøåñòâèÿ ê ñâÿòûì ìåñ</w:t>
        <w:softHyphen/>
        <w:t>òàì èìåëà ïðè ñåáå ìåçóçó</w:t>
      </w:r>
      <w:r>
        <w:rPr>
          <w:b w:val="false"/>
          <w:bCs w:val="false"/>
          <w:i w:val="false"/>
          <w:iCs w:val="false"/>
          <w:caps w:val="false"/>
          <w:smallCaps w:val="false"/>
          <w:strike w:val="false"/>
          <w:dstrike w:val="false"/>
          <w:outline w:val="false"/>
          <w:vanish w:val="false"/>
          <w:color w:val="000000"/>
          <w:position w:val="12"/>
          <w:sz w:val="16"/>
          <w:szCs w:val="16"/>
        </w:rPr>
        <w:t xml:space="preserve"> </w:t>
      </w: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Ìåçóçà — ýòî íåáîëüøîé ìåòàëëè÷åñêèé ôóòëÿð ñ êóñêîì ïåðãàìåíòà, íà êîòîðîì íàïèñàíû ñëîâà èç Áèáëèè (Âòîðîç. 6,4—9 è 11,13—21); åå ïðèáèâàþò ê äâåðíîé ïðèòîëîêå åâðåéñêèõ æèëèù.)</w:t>
      </w:r>
      <w:r>
        <w:rPr>
          <w:b w:val="false"/>
          <w:bCs w:val="false"/>
          <w:i w:val="false"/>
          <w:iCs w:val="false"/>
          <w:caps w:val="false"/>
          <w:smallCaps w:val="false"/>
          <w:strike w:val="false"/>
          <w:dstrike w:val="false"/>
          <w:outline w:val="false"/>
          <w:vanish w:val="false"/>
          <w:color w:val="000000"/>
          <w:sz w:val="24"/>
          <w:szCs w:val="24"/>
        </w:rPr>
        <w:t xml:space="preserve"> è êóñîê âåðåâêè ïîâåøåííîãî. Îá ýòîì ñîîáùàåò ïð. Ã. Âîëüô èç Âåíû ïî ðàññêàçàì ìíîãèõ åå çíàêîìûõ.</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t>Ñ.</w:t>
      </w:r>
      <w:r>
        <w:rPr>
          <w:b w:val="false"/>
          <w:bCs w:val="false"/>
          <w:i w:val="false"/>
          <w:iCs w:val="false"/>
          <w:caps w:val="false"/>
          <w:smallCaps w:val="false"/>
          <w:strike w:val="false"/>
          <w:dstrike w:val="false"/>
          <w:outline w:val="false"/>
          <w:vanish w:val="false"/>
          <w:color w:val="000000"/>
          <w:sz w:val="24"/>
          <w:szCs w:val="24"/>
        </w:rPr>
        <w:t xml:space="preserve"> Âìåñòî âåðåâêè ÷àñòî óïîìèíàåòñÿ ãâîçäü îò êðåñòà, îò âèñåëèöû èëè îò ïîãðåáàëüíûõ íîñèëîê. Ïëèíèé, íàïð., ãîâîðèò (¹ 9 XXVIII, 4,</w:t>
      </w:r>
      <w:r>
        <w:rPr>
          <w:b w:val="false"/>
          <w:bCs w:val="false"/>
          <w:i w:val="false"/>
          <w:iCs w:val="false"/>
          <w:caps w:val="false"/>
          <w:smallCaps w:val="false"/>
          <w:strike w:val="false"/>
          <w:dstrike w:val="false"/>
          <w:outline w:val="false"/>
          <w:vanish w:val="false"/>
          <w:color w:val="000000"/>
          <w:position w:val="-4"/>
          <w:sz w:val="16"/>
          <w:szCs w:val="16"/>
        </w:rPr>
        <w:t>9</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Ïðè ëèõîðàäêå, ïåðåìåæàþùåéñÿ ÷åðåç äâà äíÿ, íåêîòîðûå âåøàþò ñåáå íà øåþ çàâåðíóòûé â øåðñòü êóñîê ãâîçäÿ îò êðåñòà èëè âçÿòóþ ñ êðåñòà æå âå</w:t>
        <w:softHyphen/>
        <w:t>ðåâêó: êîãäà áîëüíîé èçáàâëÿåòñÿ îò ëèõîðàäêè, îíè ïðÿ÷óò ýòî â ïåùåðó, êóäà íå ïðîíèêàþò ñîëíå÷íûå ëó÷è". Ñðàâ. ïðåä. ñòð. 46 B.18 è íèæå ãë. 15, Â. 4.</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66}</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8. Òðóïû è ÷àñòè òðóïîâ</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t xml:space="preserve">A.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trackerjan (I, 70) ñîâåðøåííî ñïðàâåäëèâî çàìå÷àåò:</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ðè ïðèìåíåíèè ñèìïàòè÷åñêèõ ñðåäñòâ äëÿ ëå÷åíèÿ áîëåç</w:t>
        <w:softHyphen/>
        <w:t>íåé çàäà÷à îáû÷íî äâîÿêàÿ —óñòàíîâèòü íóæíóþ ñâÿçü ìåæäó áîëåçíüþ è êàêèì-ëèáî äðóãèì ïðåäìåòîì è çàòåì êàêèì-íè</w:t>
        <w:softHyphen/>
        <w:t>áóäü îáðàçîì óñòðàíèòü èëè ñîâñåì óíè÷òîæèòü ýòîò ïðåä</w:t>
        <w:softHyphen/>
        <w:t xml:space="preserve">ìåò". È äàëüøå (I, 78): "Íåò íè÷åãî áîëåå îáðå÷åííîãî òëåíèþ, ðàçëîæåíèþ, ÷åì ÷åëîâå÷åñêèé òðóï; ïîýòîìó åäâà ëè åñòü áîëåå íàäåæíîå ñðåäñòâî óíè÷òîæèòü íåìî÷ü, êàê ïðèâåñòè åå â ñîïðèêîñíîâåíèå ñ òðóïîì.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ïóõîëè, ñûïè, íàðîñòû, âåñ</w:t>
        <w:softHyphen/>
        <w:t>íóøêè, ëîìîòà è ò.ï. èçëå÷èâàþòñÿ, åñëè ïîãëàäèòü áîëüíóþ ÷àñòü òåëà ðóêîþ (èìåííî ëåâîé) òðóïà. — Åñëè ïîëîæèòü â ãðîá êàêóþ-íèáóäü ÷àñòü áîëüíîãî ÷ëåíà — íàïð., ñòðóï îò ðàíû, ñìî÷åííóþ êðîâüþ èëè ãíîåì áîëüíîãî òðÿïêó, ïðî</w:t>
        <w:softHyphen/>
        <w:t>ïèòàííóþ ïîòîì îäåæäó, êóñî÷åê äåðåâà, ê êîòîðîìó ïðèêà</w:t>
        <w:softHyphen/>
        <w:t xml:space="preserve">ñàëàñü áîëüíàÿ ÷àñòü òåëà, òî áîëåçíü ïðîõîäèò".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ò âøåé ìîæíî èçáàâèòüñÿ, åñëè ïîëîæèòü â ãðîá ê ïîêîéíèêó íå</w:t>
        <w:softHyphen/>
        <w:t>ñêîëüêî øòóê â íåî÷èíåííîì ïåðå. (Äèòìàðøåí; Urquell, 1895, 217). — Urquell, 1898, 208 ñîîáùàåò åùå î ñëåäóþùåì ïîð</w:t>
        <w:softHyphen/>
        <w:t>òóãàëüñêîì ïîâåðüå: åñëè ó êîãî-íèáóäü åñòü ðàíà, ïóñòü îáîò</w:t>
        <w:softHyphen/>
        <w:t>ðåò åå ïëàòêîì, ïîëîæèò åãî ïîä ãîëîâó ìåðòâåöó è ñêàæåò ïðè ýòîì: "Âîçüìè ýòî ñ ñîáîþ íà òîò ñâåò".</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Ìûñëü î âåëè÷èè ñìåðòè âëèÿëà è â äðóãîì íàïðàâ</w:t>
        <w:softHyphen/>
        <w:t>ëåíèè, à èìåííî, ÷àñòî ïðèïèñûâàëè — äà è òåïåðü åùå ïðèïèñûâàþò — òðóïàì è ÷àñòÿì òðóïà íåïîñðåäñòâåííî öå</w:t>
        <w:softHyphen/>
        <w:t>ëåáíóþ è îõðàíèòåëüíóþ ñèëó. Rochholz ñîîáùàåò (I, 232):</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Øâåäû ïîëàãàëè, ÷òî ïëîäîðîäèå è ìèð ñòðàíû çàâèñÿò îò îáëàäàíèÿ òðóïîì Ôðåÿ; ïîýòîìó îí íå áûë ñîææåí ïî îáû</w:t>
        <w:softHyphen/>
        <w:t>÷àþ, íî ñõîðîíåí íåòðîíóòûì â õîëìå; òàêæå è êîðîëü Ãàëôäàí Ñâàðòè áûë ïîõîðîíåí â ÷åòûðåõ ìîãèëàõ, ÷òîáû äà</w:t>
        <w:softHyphen/>
        <w:t xml:space="preserve">ðîâàòü çåìëå ó÷åòâåðåííîå ïëîäîðîäèå, è åãî ðàçëè÷íûå </w:t>
      </w:r>
      <w:r>
        <w:rPr>
          <w:b/>
          <w:bCs w:val="false"/>
          <w:i w:val="false"/>
          <w:iCs w:val="false"/>
          <w:caps w:val="false"/>
          <w:smallCaps w:val="false"/>
          <w:strike w:val="false"/>
          <w:dstrike w:val="false"/>
          <w:outline w:val="false"/>
          <w:vanish w:val="false"/>
          <w:color w:val="000000"/>
          <w:sz w:val="24"/>
          <w:szCs w:val="24"/>
        </w:rPr>
        <w:t xml:space="preserve">{67} </w:t>
      </w:r>
      <w:r>
        <w:rPr>
          <w:b w:val="false"/>
          <w:bCs w:val="false"/>
          <w:i w:val="false"/>
          <w:iCs w:val="false"/>
          <w:caps w:val="false"/>
          <w:smallCaps w:val="false"/>
          <w:strike w:val="false"/>
          <w:dstrike w:val="false"/>
          <w:outline w:val="false"/>
          <w:vanish w:val="false"/>
          <w:color w:val="000000"/>
          <w:sz w:val="24"/>
          <w:szCs w:val="24"/>
        </w:rPr>
        <w:t xml:space="preserve">ìîãèëû ïîêàçûâàëèñü æåëàþùèì (Ãðèìì, "Kleine Schriften", II, 266)". "Ñåâåðíûé âèêèíã Èâàð, ñûí Ðàãíàðà Ëîäáðîêà, óìèðàÿ â Àíãëèè, íà ñìåðòíîì îäðå, ïðèêàçàë, ÷òîáû åãî ïîõîðîíèëè òàì, ãäå ãîñóäàðñòâî áîëüøå âñåãî ïîäâåðæåíî âðàæåñêèì íàïàäåíèÿì". Òî÷íî òàê æå èðëàíäñêèé êíÿçü Ýîõàí Áåëë "ïîõîðîíåí áûë ñî ñâîèì êðàñíûì ìåòàòåëüíûì êîïüåì â ðóêå ëèöîì â òó ñòîðîíó, îòêóäà ñòðàíå óãðîæàëî íàøåñòâèå âðàãà". (Feilberg, "Urquell", III, 118). Ñð. òàêæå F. Liebrecht, "Zur Volkskunde" (Heilbronn, 1879, 289 è ñë.), êîòîðûé öèòèðóåò åùå Jul. Braun'a, "Naturgeschichte der Sage" (München, 1864, I, 225, II, 407). — ß. Ãðèìì â "Geschichte der deutschen Sprache" </w:t>
      </w:r>
      <w:r>
        <w:rPr>
          <w:b w:val="false"/>
          <w:bCs w:val="false"/>
          <w:i/>
          <w:iCs w:val="false"/>
          <w:caps w:val="false"/>
          <w:smallCaps w:val="false"/>
          <w:strike w:val="false"/>
          <w:dstrike w:val="false"/>
          <w:outline w:val="false"/>
          <w:vanish w:val="false"/>
          <w:color w:val="000000"/>
        </w:rPr>
        <w:t xml:space="preserve">(èñòîðèÿ (ïðîèçõîæäåíèÿ) íåìåöêîãî ÿçûêà; ldn-knigi) </w:t>
      </w:r>
      <w:r>
        <w:rPr>
          <w:b w:val="false"/>
          <w:bCs w:val="false"/>
          <w:i w:val="false"/>
          <w:iCs w:val="false"/>
          <w:caps w:val="false"/>
          <w:smallCaps w:val="false"/>
          <w:strike w:val="false"/>
          <w:dstrike w:val="false"/>
          <w:outline w:val="false"/>
          <w:vanish w:val="false"/>
          <w:color w:val="000000"/>
          <w:sz w:val="24"/>
          <w:szCs w:val="24"/>
        </w:rPr>
        <w:t xml:space="preserve">, ñòð. 149, ãîâîðèò: "Êîñòè êàêîãî-íèáóäü Îðåñòà èëè Òåçåÿ èìåëè ñèëó çàùèùàòü âñþ ñòðàíó. Èç êîñòåé Ïåëîïñà Àáàðèñ, ãîâîðÿò, èçãîòîâèë ïàëëàäèóì è äàë åãî òðîÿíöàì (Julius Firmicus, Astronom p. 434; Clemens Alexandr., Ad gentes p. 30). Åãî ïëå÷åâàÿ êîñòü ïîêàçûâàëàñü, è åé ïðèïèñûâàëè öåëåáíóþ ñèëó: quorundam partes medicae sunt, sicuti diximus de Pyrrhi regis pollice, et Elide solebat ostendi Pelopis costa, quam eburneam affirmabant, (Ïëèíèé, XXVIII, 4, 4). Íî èç ýòîãî íå ðàçâèëîñü òàêîãî îáùåãî, âñåîáúåìëþùåãî êóëüòà, êàê ó õðèñòèàí".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å ñòðîèëè ïî÷òè íè îäíîé öåðêâè, â êîòîðîé íå ïîêîèëèñü áû îñòàíêè è ñòàðûå ÷àñòè îäåæäû; ýòè ñâÿòûå, àëòàðè êîòîðûõ ñòàëè íàðÿäó ñ àëòàðÿìè áîæåñòâà, ïðàçäíèêè êîòîðûõ íà</w:t>
        <w:softHyphen/>
        <w:t xml:space="preserve">ïîëíÿëè âåñü ãîä, íàäçèðàëè çà ïðàâîì è çà áîëåçíÿìè: ïîòîìó ÷òî âñå êëÿëèñü íà èõ ðàêàõ </w:t>
      </w:r>
      <w:r>
        <w:rPr>
          <w:b w:val="false"/>
          <w:bCs w:val="false"/>
          <w:i/>
          <w:iCs w:val="false"/>
          <w:caps w:val="false"/>
          <w:smallCaps w:val="false"/>
          <w:strike w:val="false"/>
          <w:dstrike w:val="false"/>
          <w:outline w:val="false"/>
          <w:vanish w:val="false"/>
          <w:color w:val="000000"/>
        </w:rPr>
        <w:t>(«ðàêà»- ãðîáíèöà, êîâ÷åã ñ ìîùàìè ñâ. óãîäíèêà; ldn-knigi)</w:t>
      </w:r>
      <w:r>
        <w:rPr>
          <w:b w:val="false"/>
          <w:bCs w:val="false"/>
          <w:i w:val="false"/>
          <w:iCs w:val="false"/>
          <w:caps w:val="false"/>
          <w:smallCaps w:val="false"/>
          <w:strike w:val="false"/>
          <w:dstrike w:val="false"/>
          <w:outline w:val="false"/>
          <w:vanish w:val="false"/>
          <w:color w:val="000000"/>
          <w:sz w:val="24"/>
          <w:szCs w:val="24"/>
        </w:rPr>
        <w:t>, âñå ñòðàæäóùèå êîëåíîïðåêëî</w:t>
        <w:softHyphen/>
        <w:t>íåííî èñêàëè èñöåëåíèÿ íà èõ ìîãèëàõ è ó èõ îñòàíêîâ". — Rochholz (I, 230): "Ãëàâà ñâ. Ìàêàðèÿ â ÷àñîâíå ñâ. Ìàðèè â Âþðöáóðãå åæåãîäíî (2 ÿíâàðÿ) âûñòàâëÿåòñÿ íà ïîêëîíåíèå âåðóþùèõ; ýòî ñ÷èòàåòñÿ ñðåäñòâîì ïðîòèâ ãîëîâíîé áîëè" (Bavaria, IV, 220; Ìþíõåí, 1866).</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b/>
        <w:t>Ñ.</w:t>
      </w:r>
      <w:r>
        <w:rPr>
          <w:b w:val="false"/>
          <w:bCs w:val="false"/>
          <w:i w:val="false"/>
          <w:iCs w:val="false"/>
          <w:caps w:val="false"/>
          <w:smallCaps w:val="false"/>
          <w:strike w:val="false"/>
          <w:dstrike w:val="false"/>
          <w:outline w:val="false"/>
          <w:vanish w:val="false"/>
          <w:color w:val="000000"/>
          <w:sz w:val="24"/>
          <w:szCs w:val="24"/>
        </w:rPr>
        <w:t xml:space="preserve"> Ïèòüå èç ÷åðåïà. ß. Ãðèìì â "Geschichte der deutschen Sprache" (ñòð. 144) ïèøåò: "Â Òðèðå ó ìîíàõîâ áûë îáäåëàííûé â ñåðåáðî ÷åðåï ñâ. Òåîäóëüôà è èç íåãî îíè äàâàëè ïèòü ñòðàäàþùèì ëèõîðàäêîé (Acta Sanctorum, ìàé, I, 99-à). Ëåî ôîí Ðîçìèòàëü â 1465 ãîäó ïðèåõàë â Neuss: "Òàì óâèäåëè ìû, ñîîáùàåò îí, â öåðêâè äðàãîöåííûé ãðîá, â íåì ïîêîèòñÿ ëþáèìûé ñâÿòîé, Êâèðèí, è ìû âèäåëè åãî ÷åðåï; èç íåãî íàì äàâàëè ïèòü". Àâòîð, îïèñûâàþùèé îäíî ñòðàíñòâîâàíèå ïî ñâÿòûì ìåñòàì, ïðåäïðèíÿòîå â 570—580 ã. ïîñëå Ð. X. </w:t>
      </w:r>
      <w:r>
        <w:rPr>
          <w:b/>
          <w:bCs w:val="false"/>
          <w:i w:val="false"/>
          <w:iCs w:val="false"/>
          <w:caps w:val="false"/>
          <w:smallCaps w:val="false"/>
          <w:strike w:val="false"/>
          <w:dstrike w:val="false"/>
          <w:outline w:val="false"/>
          <w:vanish w:val="false"/>
          <w:color w:val="000000"/>
          <w:sz w:val="24"/>
          <w:szCs w:val="24"/>
        </w:rPr>
        <w:t xml:space="preserve">{68} </w:t>
      </w:r>
      <w:r>
        <w:rPr>
          <w:b w:val="false"/>
          <w:bCs w:val="false"/>
          <w:i w:val="false"/>
          <w:iCs w:val="false"/>
          <w:caps w:val="false"/>
          <w:smallCaps w:val="false"/>
          <w:strike w:val="false"/>
          <w:dstrike w:val="false"/>
          <w:outline w:val="false"/>
          <w:vanish w:val="false"/>
          <w:color w:val="000000"/>
          <w:sz w:val="24"/>
          <w:szCs w:val="24"/>
        </w:rPr>
        <w:t>(Antonini Placentini Itinerarium, cap. 22, Be. 1889, èçä. Gildemeister'a), îïèñàâ ñèîíñêóþ öåðêîâü â Èåðóñàëèìå, ïðî</w:t>
        <w:softHyphen/>
        <w:t>äîëæàåò: "Òàì åñòü æåíñêèé ìîíàñòûðü, è â íåì ÿ âèäåë óêðàøåííûé äðàãîöåííûìè êàìíÿìè ÷åëîâå÷åñêèé ÷åðåï, çàêëþ÷åííûé â çîëîòîé ôóòëÿð; ìîíàõèíè ãîâîðÿò, ÷òî îí ïðè</w:t>
        <w:softHyphen/>
        <w:t>íàäëåæèò ìó÷åíèöå Ôåîäîñèè. Ìíîãèå ïüþò èç íåãî âîäó, ðàäè áëàãîñëîâåíèÿ (pro benedictione), è ÿ ïèë òàêæå". Rochholz (I, 230) ñîîáùàåò: "Ìîíàñòûðü áåíåäèêòèíöåâ â ÷åñòü ñâ. Ãóìïåðòà â Àíñáàõå óïîìèíàåòñÿ â èñòî÷íèêàõ ñ 750, à â 787 ã. Êàðë Âåëèêèé äàðîâàë åìó ðàçëè÷íûå âîëüíîñòè; ìî</w:t>
        <w:softHyphen/>
        <w:t xml:space="preserve">íàõè äàâàëè æèâóùèì âîêðóã âåíäñêèì ÿçû÷íèêàì ïèòü èç ÷óäîòâîðíîãî ÷åðåïà ñâÿòîãî; ïîýòîìó ìîíàñòûðü ñòàë ìåñòîì áîãîìîëèé è äàë ïåðâûé òîë÷îê ê âîçíèêíîâåíèþ áóäóùåãî ãîðîäà".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Êîãäà âûêîïàíî áûëî òåëî ñâ. Àííû èç Êëèíãíàó, òî îäíà áîëüíàÿ ìîíàõèíÿ ïèëà èç åå ÷åðåïà (Murer, Helvetia Sacra 334b). "Ïîêà ñîõðàíÿåòñÿ â Åáåðñáåðãå â Âåðõíåé Áà</w:t>
        <w:softHyphen/>
        <w:t>âàðèè îáäåëàííûé â ñåðåáðî ÷åðåï ñâ. Ñåâàñòüÿíà è ïîêà èç íåãî áóäåò ïèòü îñâÿùåííîå âèíî ïðèõîäÿùèé òóäà íà áîãî</w:t>
        <w:softHyphen/>
        <w:t xml:space="preserve">ìîëüå íàðîä, íèêîãäà ÷óìà íå îñìåëèòñÿ ïîÿâèòüñÿ â ýòîé ìåñòíîñòè" (×åòâåðòàÿ òîðæåñòâåííàÿ ïðîïîâåäü ïî ñëó÷àþ ñòîëåòíåãî þáèëåÿ áðàòñòâà ñâ. Ñåâàñòüÿíà â Àéõàõå. Augsburg, 1757, 101). Òàêæå â ìîíàñòûðÿõ ñâ. Íàíòâåéíà ó Íàíäåñáóõà, ñâ. Âèòàëèÿ â Ëó íà Èííå, ñâ. Ìàðèíà â Ðîòòå íà Èííå, ñâ. Àëüòî â Àëüòìþíñòåðå ïèòü èç ÷åðåïà ñâÿòîãî, êàê èç ÷àøè, ñîñòàâëÿåò ÷àñòü êóëüòà (Ì. Íöfler, "Wald- und Baumkult in Beziehung zur Volksmedizin Oberbayerns" </w:t>
      </w:r>
      <w:r>
        <w:rPr>
          <w:b w:val="false"/>
          <w:bCs w:val="false"/>
          <w:i/>
          <w:iCs w:val="false"/>
          <w:caps w:val="false"/>
          <w:smallCaps w:val="false"/>
          <w:strike w:val="false"/>
          <w:dstrike w:val="false"/>
          <w:outline w:val="false"/>
          <w:vanish w:val="false"/>
          <w:color w:val="000000"/>
        </w:rPr>
        <w:t xml:space="preserve">(ñâÿçü ìåæäó  êóëüòîì (ïîêëîíåíèÿ) ëåñà è äåðåâüåâ è íàðîäíîé ìåäèöèíû â âåðõíåé Áàâàðèè; ldn-knigi) </w:t>
      </w:r>
      <w:r>
        <w:rPr>
          <w:b w:val="false"/>
          <w:bCs w:val="false"/>
          <w:i w:val="false"/>
          <w:iCs w:val="false"/>
          <w:caps w:val="false"/>
          <w:smallCaps w:val="false"/>
          <w:strike w:val="false"/>
          <w:dstrike w:val="false"/>
          <w:outline w:val="false"/>
          <w:vanish w:val="false"/>
          <w:color w:val="000000"/>
          <w:sz w:val="24"/>
          <w:szCs w:val="24"/>
        </w:rPr>
        <w:t xml:space="preserve">, München 1894, 13, 46, 79, 87; ñð. åùå Archiv für Anthropologie Correspondenzblatt XIII (1882, ñòð. 46).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åðåï èëè äðóãèå ðåëèêâèè ñâ. Âàëåíòèíà (ïà</w:t>
        <w:softHyphen/>
        <w:t>ìÿòü ïðàçäíóåòñÿ 7 ÿíâàðÿ) ñ÷èòàþòñÿ ñðåäñòâîì ïðîòèâ ýïè</w:t>
        <w:softHyphen/>
        <w:t xml:space="preserve">ëåïñèè. — Î ïî÷èòàíèè ÷åðåïà ñì. òàêæå Ò.À. Wilken. "Het Animisme bij de Volken van den Indischen Archipel.", Leiden, 1885, ãë.4, è â "Bijdragen tot de taal, — land — en volkenkunde van Nederlandsch Indie", 1889, 89—130.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Íå ðàç óêàçûâàëîñü íà ïîâåðüå, áóäòî ãîëóáè, êîòîðûì äàäóò ïèòü èç ÷åðåïà ìåðòâåöà, âñåãäà âîçâðàùàþòñÿ â ñâîþ ãîëóáÿòíþ. (Rochholz, íàïð., â "Schweizersagen", II, 160). — ×òîáû çàñòàâèòü âîðà âåðíóòü óêðàäåííîå, â Áàíçåíãåéìå, îêîëî Ìþëüãàóçåíà, êëà</w:t>
        <w:softHyphen/>
        <w:t xml:space="preserve">äóò íà áóçèíîâûé êóñò ÷åðåï ïðåñòóïíèêà è êàìåíü, èëè æå äëÿ ýòîãî óïîòðåáëÿþò òðè ãâîçäÿ ñ ïîãðåáàëüíûõ íîñèëîê, íàìàçàííûõ ñàëîì ïðåñòóïíèêà; â îáîèõ ñëó÷àÿõ ïðîèçíîñÿò </w:t>
      </w:r>
      <w:r>
        <w:rPr>
          <w:b/>
          <w:bCs w:val="false"/>
          <w:i w:val="false"/>
          <w:iCs w:val="false"/>
          <w:caps w:val="false"/>
          <w:smallCaps w:val="false"/>
          <w:strike w:val="false"/>
          <w:dstrike w:val="false"/>
          <w:outline w:val="false"/>
          <w:vanish w:val="false"/>
          <w:color w:val="000000"/>
          <w:sz w:val="24"/>
          <w:szCs w:val="24"/>
        </w:rPr>
        <w:t xml:space="preserve">{69} </w:t>
      </w:r>
      <w:r>
        <w:rPr>
          <w:b w:val="false"/>
          <w:bCs w:val="false"/>
          <w:i w:val="false"/>
          <w:iCs w:val="false"/>
          <w:caps w:val="false"/>
          <w:smallCaps w:val="false"/>
          <w:strike w:val="false"/>
          <w:dstrike w:val="false"/>
          <w:outline w:val="false"/>
          <w:vanish w:val="false"/>
          <w:color w:val="000000"/>
          <w:sz w:val="24"/>
          <w:szCs w:val="24"/>
        </w:rPr>
        <w:t>îïðåäåëåííûå çàêëèíàíèÿ (Ñì. Jahrbuch für Geschichte, Sprache u. Literatur Elsase-Lothringens VIII (1892, 22). Î ïî÷èòàíèè ÷å</w:t>
        <w:softHyphen/>
        <w:t>ðåïîâ ãîâîðèò è W.Powell â "Unter den Kannibalen von Neu-Britanien" (íåìåöêèé ïeðåâ. P.M. Schröter'a, Leipz., 1884, 144).</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D. </w:t>
      </w:r>
      <w:r>
        <w:rPr>
          <w:b w:val="false"/>
          <w:bCs w:val="false"/>
          <w:i w:val="false"/>
          <w:iCs w:val="false"/>
          <w:caps w:val="false"/>
          <w:smallCaps w:val="false"/>
          <w:strike w:val="false"/>
          <w:dstrike w:val="false"/>
          <w:outline w:val="false"/>
          <w:vanish w:val="false"/>
          <w:color w:val="000000"/>
          <w:sz w:val="24"/>
          <w:szCs w:val="24"/>
        </w:rPr>
        <w:t>×óäîäåéñòâåííûå ñâîéñòâà ïðèïèñûâàëèñü è ðóêàì ìåðòâåöà. Ïëèíèé (¹ 9 XXVIII, 4,</w:t>
      </w:r>
      <w:r>
        <w:rPr>
          <w:b w:val="false"/>
          <w:bCs w:val="false"/>
          <w:i w:val="false"/>
          <w:iCs w:val="false"/>
          <w:caps w:val="false"/>
          <w:smallCaps w:val="false"/>
          <w:strike w:val="false"/>
          <w:dstrike w:val="false"/>
          <w:outline w:val="false"/>
          <w:vanish w:val="false"/>
          <w:color w:val="000000"/>
          <w:position w:val="-4"/>
          <w:sz w:val="16"/>
          <w:szCs w:val="16"/>
        </w:rPr>
        <w:t>11</w:t>
      </w:r>
      <w:r>
        <w:rPr>
          <w:b w:val="false"/>
          <w:bCs w:val="false"/>
          <w:i w:val="false"/>
          <w:iCs w:val="false"/>
          <w:caps w:val="false"/>
          <w:smallCaps w:val="false"/>
          <w:strike w:val="false"/>
          <w:dstrike w:val="false"/>
          <w:outline w:val="false"/>
          <w:vanish w:val="false"/>
          <w:color w:val="000000"/>
          <w:sz w:val="24"/>
          <w:szCs w:val="24"/>
        </w:rPr>
        <w:t>) ãîâîðèò: "Åñëè ïðîâåñòè ðóêîé ðàíî óìåðøåãî, òî, ãîâîðÿò, ýòî èñöåëÿåò çîáû, çàóøíûå æåëåçû è ãîðëî; íåêîòîðûå æå óòâåðæäàþò, ÷òî òåõ æå ðå</w:t>
        <w:softHyphen/>
        <w:t>çóëüòàòîâ ìîæíî äîñòèãíóòü è ñ ïîìîùüþ âñÿêîãî ìåðòâåöà, ëèøü áû îí áûë òîãî æå ïîëà è ïðèêîñíîâåíèå ñîâåðøàëîñü òûëüíîé ÷àñòüþ ëåâîé ðóêè". — Ãðèìì, "Der arme Heinrich", 177: "Êàðïàíòüå (v. miselli) ïðèâîäèò îäíî ìåñòî èç ðóêîïèñè 1408 ã., â êîòîðîì ãîâîðèòñÿ, ÷òî ïðîêàæåííîãî ïîìàçàëè ðóêîé ìåðòâîðîæäåííîãî (à ñòàëî áûòü áåçãðåøíîãî) ðåáåíêà, â êîòîðóþ âëîæèëè íåìíîãî ìàçè; ïîñëå ýòîãî áîëüíîé âû</w:t>
        <w:softHyphen/>
        <w:t>çäîðîâåë. Â Àâñòðèè è òåïåðü åùå ñóùåñòâóåò íàðîäíîå ïî</w:t>
        <w:softHyphen/>
        <w:t>âåðüå, ÷òî âîçëîæåíèåì ìåðòâîé ðóêè ìîæíî èñöåëÿòü çëî</w:t>
        <w:softHyphen/>
        <w:t xml:space="preserve">êà÷åñòâåííûå îïóõîëè". — Hausz-Apothec 48: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Äðóãèå, çàñëó</w:t>
        <w:softHyphen/>
        <w:t>æèâàþùèå äîâåðèÿ ëþäè, ñîîáùàþò, ÷òî åñëè ïîòåðåòü ðóêîþ ìåðòâåöà çîá èëè äðóãèå îïóõîëè, òî òàêîâûå, ïî ìåðå òîãî, êàê ãíèåò òðóï, óìåíüøàþòñÿ è ïîíåìíîãó ïðîïàäàþò, õîòÿ ñêîðåå ëåòîì, çèìîé ìåäëåííåå. Åñëè ìåðòâîé ðóêîé ïîòåðåòü îïóõîëü íà ðóêå, òî îíà ïðîïàäàåò". — Strackerjan (I, 71 äëÿ Îëüäåíáóðãà): Ãëàäÿò "áîëüíîé ÷ëåí ìåðòâîé ðóêîé... ×òî çàòåì... ñëó÷èòñÿ ñ ìåðòâîé ðóêîé, áóäåò è ñ áîëåçíüþ". — Â Ïîìåðàíèè âîñïîìèíàíèå îá ýòîì ñóåâåðèè ñîõðàíèëîñü â ìíîãî÷èñëåííûõ çàãîâîðàõ è áëàãîñëîâåíèÿõ, â êîòîðûõ óïî</w:t>
        <w:softHyphen/>
        <w:t>ìèíàåòñÿ "õîëîäíàÿ ðóêà ìåðòâåöà"; à èìåííî â çàãîâîðàõ ïðîòèâ ïîæàðà (U. Jahn ¹ 118—120, 140—143), ïðîòèâ âîäû è îãíÿ (¹ 132), ïðîòèâ çàñòîÿ ìîëîêà â ãðóäè èëè âûìåíè (¹ 228), ïðîòèâ îñîáîé âíóòðåííåé áîëåçíè êîðîâ, ìî÷à êî</w:t>
        <w:softHyphen/>
        <w:t>òîðûõ îêðàøèâàåòñÿ â êðàñíûé öâåò (¹ 336), ïðîòèâ áîðîäàâîê (¹ 387). — Frischbier (103) (äëÿ Ïðóññèè) ãîâîðèò:</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Âåçäå ñóùåñòâóåò îáû÷àé ïðè çóáíîé áîëè ïðèäàâëèâàòü äå</w:t>
        <w:softHyphen/>
        <w:t>ñíó èëè áîëüíîé çóá ïàëüöåì ïîêîéíèêà. Ëó÷øå âñåãî äåé</w:t>
        <w:softHyphen/>
        <w:t>ñòâóåò óêàçàòåëüíûé ïàëåö ïðàâîé ðóêè. Òî æå ñðåäñòâî ïðè</w:t>
        <w:softHyphen/>
        <w:t>ìåíÿþò ïðîòèâ ðîäèìûõ ïÿòåí, ëèøàåâ è ò.ï.". Ëåìêå (Ostpreussen I, 47) ïèøåò: "Ðåêîìåíäóåòñÿ ïîëîæèòü ðóêó ìåðòâåöà íà ðî</w:t>
        <w:softHyphen/>
        <w:t xml:space="preserve">äèìîå ïÿòíî; íî ïðè ýòîì íå íàäî çàáûâàòü ñêàçàòü: "Âî èìÿ </w:t>
      </w:r>
      <w:r>
        <w:rPr>
          <w:b/>
          <w:bCs w:val="false"/>
          <w:i w:val="false"/>
          <w:iCs w:val="false"/>
          <w:caps w:val="false"/>
          <w:smallCaps w:val="false"/>
          <w:strike w:val="false"/>
          <w:dstrike w:val="false"/>
          <w:outline w:val="false"/>
          <w:vanish w:val="false"/>
          <w:color w:val="000000"/>
          <w:sz w:val="24"/>
          <w:szCs w:val="24"/>
        </w:rPr>
        <w:t xml:space="preserve">{70} </w:t>
      </w:r>
      <w:r>
        <w:rPr>
          <w:b w:val="false"/>
          <w:bCs w:val="false"/>
          <w:i w:val="false"/>
          <w:iCs w:val="false"/>
          <w:caps w:val="false"/>
          <w:smallCaps w:val="false"/>
          <w:strike w:val="false"/>
          <w:dstrike w:val="false"/>
          <w:outline w:val="false"/>
          <w:vanish w:val="false"/>
          <w:color w:val="000000"/>
          <w:sz w:val="24"/>
          <w:szCs w:val="24"/>
        </w:rPr>
        <w:t>Îòöà è Ñûíà è Ñâ. Äóõà!". Òàì æå ñòð. 55: "Çàòåì ñòðàäàþùåìó çóáíîé áîëüþ ðåêîìåíäóåòñÿ ïîòåðåòü äåñíó ïàëüöåì ïîêîé</w:t>
        <w:softHyphen/>
        <w:t>íèêà. Ìîåé äî÷åðè â Ãåðñâàëüäå òîò÷àñ ïîëåã÷àëî, êîãäà îíà ïîøëà ê ñâîåìó ìåðòâîìó êðåñòíîìó è ïîòåðëà åãî ïàëüöåì ñåáå äåñíó".— Â Urquell 1890 ã., íà ñòð. 137, ìû ÷èòàåì:</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Ñàìîå âåðíîå ñðåäñòâî îò çóáíîé áîëè — ýòî òðè ðàçà íàæàòü íà çóá ïàëüöåì ïîêîéíèêà, ïðè ÷åì íàäî ñêàçàòü: "Òåáå, ìåð</w:t>
        <w:softHyphen/>
        <w:t xml:space="preserve">òâåöó, ÿ æàëóþñü íà ìîå ãîðå, âîçüìè ó ìåíÿ ìîþ çóáíóþ áîëü, âîçüìè åå ñ ñîáîþ â ãðîá. Âî èìÿ Îòöà è ò.ä. Àìèíü (çàïèñàíî â îêðåñòíîñòÿõ Èíñòåðáóðãà)". — Toppen (54 è cë.) ñîîáùàåò î ìàçóðàõ: "Íåêîòîðûå íàðîñòû íà ÷åëîâå÷åñêîì òåëå ìîæíî èçëå÷èòü ñëåäóþùèì îáðàçîì: </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 Íàäî ïîéòè â äîì, ãäå åñòü ïîêîéíèê, âçÿòü, íå ãîâîðÿ íè ñëîâà, ðóêó ìåðòâåöà è íàäàâèòü òðè ðàçà ìåðòâûì ïàëüöåì íà íàðîñò": — 107: "Çóáíóþ áîëü ëå÷àò òåì, ÷òî íàäàâëèâàþò óêàçàòåëüíûì ïàëüöåì ìåðòâåöà íà áîëüíîé çóá (Konigsberger Hartung'sche Zeitung, 1866, ¹ 9)". — "Ðîäèìûå ïÿòíà, âåñíóøêè, êîñòÿíûå íàðîñòû èñ÷åçàþò ïîñëå òîãî, êàê äî íèõ äîòðîíóòñÿ ðóêîé ìåðòâåöà" (Natangen, Urquell 1892, 247). — Fossel (134) (äëÿ Øòèðèè): "Ðîäèìûå ïÿòíà âûëå÷èâàþòñÿ ïðèêîñíîâåíèåì ðó</w:t>
        <w:softHyphen/>
        <w:t>êè ìåðòâåöà, îñîáåííî îò ðóêè äåòñêîãî òðóïà". Òàì æå, ñòð. 140: Äëÿ óíè÷òîæåíèÿ áîðîäàâîê "âåçäå ïðèáåãàþò ê ïðèêîñ</w:t>
        <w:softHyphen/>
        <w:t>íîâåíèþ ìåðòâîé ðóêè". — Â Äèòìàðøåíå ìåðòâîé ðóêîé ëå÷àò ðàíû îò îæîãîâ è êàðáóíêóëà (ñì. Urds-Brunnen V, 1886—1887, 127). "Ëèøàè ñâîäÿò, ïðîâîäÿ ïî íèì ìåðòâîé ðóêîé", Çååøòàä â Øëåçâèã-Ãîëüøòèíèè (Urquell, 1893, 278). — Òî æå ñîîáùàåòñÿ î òðàíñèëüâàíñêèõ ñàêñàõ (Henndorf): "Îïóõîëü èëè áîðîäàâêà ñõîäÿò, åñëè èõ ïîãëà</w:t>
        <w:softHyphen/>
        <w:t>äèòü ðóêîé ìåðòâåöà" (Urquell, 1893, 70). — ×òîáû óíè÷òîæèòü çîá, íàäî òðè ðàçà ïðîâåñòè ïî íåìó ðóêîé ìåðòâåöà è ñêàçàòü ïðè ýòîì: êàê ñìîðùèëàñü ýòà ðóêà, òàê ïóñòü ñîêðàòèòñÿ è çîá (Áîñíèÿ. Urquell, 1892, 303). — Ïî ðóññêîìó íàðîäíîìó ïîâåðüþ, ðóêà ìåðòâåöà çàùèùàåò îò ïóëè (Ëåâåíøòèì, ñòð.113).</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E.</w:t>
      </w:r>
      <w:r>
        <w:rPr>
          <w:b w:val="false"/>
          <w:bCs w:val="false"/>
          <w:i w:val="false"/>
          <w:iCs w:val="false"/>
          <w:caps w:val="false"/>
          <w:smallCaps w:val="false"/>
          <w:strike w:val="false"/>
          <w:dstrike w:val="false"/>
          <w:outline w:val="false"/>
          <w:vanish w:val="false"/>
          <w:color w:val="000000"/>
          <w:sz w:val="24"/>
          <w:szCs w:val="24"/>
        </w:rPr>
        <w:t xml:space="preserve"> Fossel (172 Øòèðèÿ) ãîâîðèò: "Ñòðàííûì îòðàæåíèåì âåðû â òðóï, êàê ëå÷åáíîå ñðåäñòâî ÿâëÿåòñÿ ðàñïðîñòðàíåí</w:t>
        <w:softHyphen/>
        <w:t>íîå ïî âñåé ñòðàíå ñóåâåðèå: íàðîä âåðèò, ÷òî áðàòüÿ ìèëî</w:t>
        <w:softHyphen/>
        <w:t xml:space="preserve">ñåðäèÿ â Ãðàöå </w:t>
      </w:r>
      <w:r>
        <w:rPr>
          <w:b w:val="false"/>
          <w:bCs w:val="false"/>
          <w:i/>
          <w:iCs w:val="false"/>
          <w:caps w:val="false"/>
          <w:smallCaps w:val="false"/>
          <w:strike w:val="false"/>
          <w:dstrike w:val="false"/>
          <w:outline w:val="false"/>
          <w:vanish w:val="false"/>
          <w:color w:val="000000"/>
        </w:rPr>
        <w:t>(Àâñòðèÿ)</w:t>
      </w:r>
      <w:r>
        <w:rPr>
          <w:b w:val="false"/>
          <w:bCs w:val="false"/>
          <w:i w:val="false"/>
          <w:iCs w:val="false"/>
          <w:caps w:val="false"/>
          <w:smallCaps w:val="false"/>
          <w:strike w:val="false"/>
          <w:dstrike w:val="false"/>
          <w:outline w:val="false"/>
          <w:vanish w:val="false"/>
          <w:color w:val="000000"/>
          <w:sz w:val="24"/>
          <w:szCs w:val="24"/>
        </w:rPr>
        <w:t xml:space="preserve"> èìåþò áóäòî áû ïðèâèëåãèþ åæåãîäíî èñ</w:t>
        <w:softHyphen/>
        <w:t>ïîëüçîâàòü îäíó ÷åëîâå÷åñêóþ æèçíü äëÿ ëå÷åáíûõ öåëåé.</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71}</w:t>
        <w:tab/>
      </w:r>
      <w:r>
        <w:rPr>
          <w:b w:val="false"/>
          <w:bCs w:val="false"/>
          <w:i w:val="false"/>
          <w:iCs w:val="false"/>
          <w:caps w:val="false"/>
          <w:smallCaps w:val="false"/>
          <w:strike w:val="false"/>
          <w:dstrike w:val="false"/>
          <w:outline w:val="false"/>
          <w:vanish w:val="false"/>
          <w:color w:val="000000"/>
          <w:sz w:val="24"/>
          <w:szCs w:val="24"/>
        </w:rPr>
        <w:t>Äëÿ ýòîãî îíè çàäåðæèâàþò ìîëîäîãî ÷åëîâåêà, ïðèøåäøåãî â ìîíàøåñêèé ãîñïèòàëü, ÷òîáû, íàïð., âûäåðíóòü çóá èëè âñëåäñòâèå êàêîãî-íèáóäü äðóãîãî ëåãêîãî çàáîëåâàíèÿ; åãî âåøàþò çà íîãè è ùåêî÷óò äî ñìåðòè! Ïî÷òåííûå áðàòüÿ ðàçâàðèâàþò çàòåì òåëî â êàøó, êîòîðóþ, òàê æå, êàê ñàëî è ïåðåææåííûå êîñòè, óïîòðåáëÿþò â ñâîåé àïòåêå. Íà Ïàñõó èç ãîñïèòàëÿ, ãîâîðÿò, åæåãîäíî áåññëåäíî èñ÷åçàåò, òàêèì îáðàçîì, ïî îäíîìó ïàðíþ".</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F.</w:t>
      </w:r>
      <w:r>
        <w:rPr>
          <w:b w:val="false"/>
          <w:bCs w:val="false"/>
          <w:i w:val="false"/>
          <w:iCs w:val="false"/>
          <w:caps w:val="false"/>
          <w:smallCaps w:val="false"/>
          <w:strike w:val="false"/>
          <w:dstrike w:val="false"/>
          <w:outline w:val="false"/>
          <w:vanish w:val="false"/>
          <w:color w:val="000000"/>
          <w:sz w:val="24"/>
          <w:szCs w:val="24"/>
        </w:rPr>
        <w:t xml:space="preserve"> Ýòèì æå ïîâåðüåì îáúÿñíÿþòñÿ è ïðîèñõîäèâøèå òàê ÷àñòî çà ïîñëåäíèå òðèäöàòü ëåò â Êèòàå áåñïîðÿäêè, íà</w:t>
        <w:softHyphen/>
        <w:t>ïðàâëåííûå ïðîòèâ åâðîïåéöåâ, îñîáåííî ïðîòèâ ðèìñêî-êà</w:t>
        <w:softHyphen/>
        <w:t>òîëè÷åñêèõ ìèññèîíåðñêèõ ó÷ðåæäåíèé (áîëüíèö, âîñïèòà</w:t>
        <w:softHyphen/>
        <w:t>òåëüíûõ äîìîâ, ó÷åáíî-âîñïèòàòåëüíûõ çàâåäåíèé è ò.ï.). ß çíàþ íåïîñðåäñòâåííî îò ëèö, äîëãî æèâøèõ â Êèòàå, ÷òî áåñïîðÿäêè íà÷èíàþòñÿ âñåãäà ñ òîãî, ÷òî "ó÷åíûìè" ðàñïðî</w:t>
        <w:softHyphen/>
        <w:t>ñòðàíÿþòñÿ âîççâàíèÿ, â êîòîðûõ ãîâîðèòñÿ: "Äîëîé èíîçåì</w:t>
        <w:softHyphen/>
        <w:t>öåâ! Óáèâàéòå ìèññèîíåðîâ! Îíè êðàäóò èëè ïîêóïàþò íàøèõ äåòåé è óáèâàþò èõ, ÷òîáû èç ãëàç, ñåðäöà è äðóãèõ ÷àñòåé òåëà ïðèãîòîâëÿòü ëåêàðñòâà è âîëøåáíûå ñíàäîáüÿ". — Áà</w:t>
        <w:softHyphen/>
        <w:t>ðîí Ãþáíåð ðàññêàçûâàåò â ñâîåé "Promenade autour du monde" II, Paris, 1873, ñòð. 385—455, íà îñíîâàíèè âïîëíå äîñòîâåðíûõ èñòî÷íèêîâ, î ïðîèñøåäøåé 21 èþíÿ 1870 ã. â Òèåíöçèíå ðåçíå. Ìû ïðèâåäåì çäåñü íåñêîëüêî ñòðîê èç åãî âî ìíîãèõ îòíîøåíèÿõ ïîó÷èòåëüíîãî ïîâåñòâîâàíèÿ.</w:t>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 xml:space="preserve">(ñëåäóþùàÿ ÷àñòü òåêñòà áûëà äàíà â íåì. èçäàíèè òîëüêî íà ôðàíö., ðóññêèé òåêñò ïåðåâîäà â èçäàíèè 1911 ã.; ldn-knigi)  </w:t>
      </w:r>
    </w:p>
    <w:p>
      <w:pPr>
        <w:pStyle w:val="Normal"/>
        <w:bidi w:val="0"/>
        <w:jc w:val="both"/>
        <w:rPr/>
      </w:pPr>
      <w:r>
        <w:rPr>
          <w:b w:val="false"/>
          <w:bCs w:val="false"/>
          <w:i/>
          <w:iCs w:val="false"/>
          <w:caps w:val="false"/>
          <w:smallCaps w:val="false"/>
          <w:strike w:val="false"/>
          <w:dstrike w:val="false"/>
          <w:outline w:val="false"/>
          <w:vanish w:val="false"/>
          <w:color w:val="000000"/>
        </w:rPr>
        <w:t>(Ñòð.</w:t>
      </w:r>
      <w:r>
        <w:rPr>
          <w:b w:val="false"/>
          <w:bCs w:val="false"/>
          <w:i w:val="false"/>
          <w:iCs w:val="false"/>
          <w:caps w:val="false"/>
          <w:smallCaps w:val="false"/>
          <w:strike w:val="false"/>
          <w:dstrike w:val="false"/>
          <w:outline w:val="false"/>
          <w:vanish w:val="false"/>
          <w:color w:val="000000"/>
        </w:rPr>
        <w:t xml:space="preserve"> 392): Â ñåðåäèíå ìàÿ... áûëè ïóùåíû âîëíîâàâøèå íàðîä ñëóõè: ãîâîðèëè, ÷òî èñ÷åçëè äåòè. Îíè áóäòî áû óêðàäåíû áûëè ëþäüìè, ñîñòîÿùèìè íà æàëîâàíüè ó ìèññèîíåðîâ. Ñåñòðû óáèëè èõ. Îíè âûðâàëè ó íèõ ãëàçà è ñåðäöå, ÷òîáû ïðèãîòîâèòü èç íèõ ïðèâîðîòíûå çåëüÿ è ëåêàðñòâà. Ïîäîáíàÿ áåññìûñëèöà ãîâîðèëàñü óæå íå â ïåðâûé ðàç. — (Ñòð. 393): ×èñëî îáâèíåíèé ðîñëî. Öèòèðîâàëèñü ôàêòû è â íèõ âåðèëè... Ñëó÷àéíîñòü ñûãðàëà íà ðóêó âèíîâíèêàì ýòèõ óæàñíûõ ñëóõîâ. Íà÷àëàñü ýïèäåìèÿ â ñèðîòñêîì ïðèþòå ñåñòåð. Óìåðëî íåñêîëüêî äåòåé.. Ñòð. 397 (èþíü): Äâà èíîãîðîäíèõ êèòàéöà ñ ìåòêàìè çà ñïèíîé âåëè çà ðóêó äâóõ ìàëåíüêèõ äåòåé... Èõ îñòàíîâèëè. Â ìåøêàõ ó íèõ íàøëè ìåêñèêàíñêèå äîëëàðû è íåñêîëüêî ïàêåòîâ ñ ëåêàð</w:t>
        <w:softHyphen/>
        <w:t>ñòâàìè. Ïîä ïûòêàìè îíè ïîêàçàëè, ÷òî äåéñòâèòåëüíî îêîëäîâûâàëè äåòåé ýòèìè ñíàäîáüÿìè, à äîëëàðû áûëè èì äàíû ñåñòðàìè êàê ïëàòà çà ïðåñòóï</w:t>
        <w:softHyphen/>
        <w:t xml:space="preserve">ëåíèå. Îáà, óëè÷àþùèå ñîáñòâåííûì ñîçíàíèåì â ïðåñòóïëåíèè, ñîâåðøåííûì áóäòî ïî íàóùåíèþ ñåñòåð, áûëè îñóæäåíû íà ñìåðòü è êàçíåíû. Ýòî çíà÷èëî êîñâåííûì îáðàçîì îñóäèòü ñåñòåð è ïðèãîâîðèòü ê ñìåðòè </w:t>
      </w:r>
      <w:r>
        <w:rPr>
          <w:b/>
          <w:bCs w:val="false"/>
          <w:i w:val="false"/>
          <w:iCs w:val="false"/>
          <w:caps w:val="false"/>
          <w:smallCaps w:val="false"/>
          <w:strike w:val="false"/>
          <w:dstrike w:val="false"/>
          <w:outline w:val="false"/>
          <w:vanish w:val="false"/>
          <w:color w:val="000000"/>
        </w:rPr>
        <w:t xml:space="preserve">{72} </w:t>
      </w:r>
      <w:r>
        <w:rPr>
          <w:b w:val="false"/>
          <w:bCs w:val="false"/>
          <w:i w:val="false"/>
          <w:iCs w:val="false"/>
          <w:caps w:val="false"/>
          <w:smallCaps w:val="false"/>
          <w:strike w:val="false"/>
          <w:dstrike w:val="false"/>
          <w:outline w:val="false"/>
          <w:vanish w:val="false"/>
          <w:color w:val="000000"/>
        </w:rPr>
        <w:t xml:space="preserve">åâðîïåéöåâ. (Ñòð. 399): Áûëî âûðûòî è èññëåäîâàíî íåñêîëüêî òðóïîâ; ó íåêîòîðûõ íå áûëî ãëàç. Ýòîò åñòåñòâåííûé ðåçóëüòàò ðàçëîæåíèÿ áûë èñòîëêîâàí êàê äîñòàòî÷íîå äîêàçàòåëüñòâî âèíîâíîñòè ñåñòåð è ìèññèîíåðîâ.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Íà ñòð. 400—403 ïðèâîäÿòñÿ ëæèâûå ïîêàçàíèÿ Âó-ëàí-÷åíà îòíîñèòåëüíî âîëøåáíûõ ñíàäîáèé, êîòîðûìè ìèññèîíåðû çàâëåêàþò ê ñåáå ëþäåé; ïîñëå ðåçíè îí îòêàçàëñÿ îò ýòèõ ïîêàçàíèé (Ñòð. 437): 21 èþíÿ ïðîèçîøëà ðåçíÿ; îäíà æåíùèíà áûëà áðîøåíà â ðåêó è âûòàùåíà îáðàòíî, ïîñëå îáåùàíèÿ äàòü ïîêàçàíèÿ ïðîòèâ ñåñòåð (óæå óáèòûõ) è çàÿâèòü, ÷òî áûëà îêîëäîâàíà èìè (ñòð. 426 è cë.).</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Èçâåñòíî, ÷òî è â 1891 ã. (è ïîñëå) â Êèòàå áåñïîðÿäêè ïðîòèâ åâðîïåéöåâ, îñîáåííî ïðîòèâ ìèññèîíåðîâ, ïðîèñõî</w:t>
        <w:softHyphen/>
        <w:t>äèëè ïî òàêîìó æå ïîâîäó.</w:t>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 xml:space="preserve">(ñëåäóþùàÿ ÷àñòü òåêñòà áûëà äàíà â íåì. èçäàíèè òîëüêî íà ôðàíö., ðóññêèé òåêñò ïåðåâîäà â èçäàíèè 1911 ã.; ldn-knigi)  </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Â êîíöå 1891 ã. íà Ìàäàãàñêàðå íà÷àëè îáâèíÿòü èíîñòðàíöåâ, îñîáåííî ôðàíöóçîâ, â òîì, ÷òî îíè åäÿò ÷åëîâå÷åñêèå ñåðäöà è äëÿ ýòîé öåëè ïîêóïàþò è óáèâàþò äåòåé. Ïî ýòîìó ïîâîäó ìàäàãàñêàðñêîå ïðàâèòåëüñòâî âûïóñòèëî äåêëàðàöèþ, â êîòîðîé, ìåæäó ïðî÷èì, ãîâîðèëîñü: "1. Íè îäèí èíîñòðàíåö — íè àíãëè÷àíèí, íè ôðàíöóç — è íå äóìàåò ïîêóïàòü ÷åëîâå</w:t>
        <w:softHyphen/>
        <w:t>÷åñêèå ñåðäöà. Åñëè çëîíàìåðåííûå ëþäè ðàñïóñêàþò òàêèå ñëóõè è ãîâîðÿò, ÷òî èíîñòðàíöû ïîêóïàþò ÷åëîâå÷åñêèå ñåðäöà, õâàòàéòå èõ, ñâÿçûâàéòå è ïðèâîçèòå â Òàíàíàðèâó, íà ñóä. 2. Åñëè ðàñïðîñòðàíÿþòñÿ êàêèå áû òî íè áûëî ñëóõè, òî âàøà îáÿçàííîñòü, íà÷àëüíèêè, ñîáðàòü íàðîä, ïðåäóïðåäèòü åãî è äîêàçàòü åìó ëîæíîñòü ñëóõîâ, êîòîðûå ðàñïóñêàòü ðåøèòåëüíî çàïðå</w:t>
        <w:softHyphen/>
        <w:t>ùàåòñÿ â êîðîëåâñòâå; ïðîïàãàíäèðîâàòü èõ — ïðåñòóïëåíèå". (Ñì. ïàðèæñêóþ ãàçåòó Le Temps, îò 1 ôåâðàëÿ è 25 ìàðòà 1892 ã.).</w:t>
      </w:r>
    </w:p>
    <w:p>
      <w:pPr>
        <w:pStyle w:val="BodyText3"/>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BodyText3"/>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9. Êðîâü æèâîòíûõ</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À. </w:t>
      </w:r>
      <w:r>
        <w:rPr>
          <w:b w:val="false"/>
          <w:bCs w:val="false"/>
          <w:i w:val="false"/>
          <w:iCs w:val="false"/>
          <w:caps w:val="false"/>
          <w:smallCaps w:val="false"/>
          <w:strike w:val="false"/>
          <w:dstrike w:val="false"/>
          <w:outline w:val="false"/>
          <w:vanish w:val="false"/>
          <w:color w:val="000000"/>
          <w:sz w:val="24"/>
          <w:szCs w:val="24"/>
        </w:rPr>
        <w:t>Âåðîâàíèå â îæèâëÿþùåå äåéñòâèå êðîâè æèâîòíûõ ìû âñòðå÷àåì óæå â ãëóáîêîé äðåâíîñòè. Íàïîìíèì îá èçâå</w:t>
        <w:softHyphen/>
        <w:t>ñòíîì ïðîðèöàëèùå, ãäå áóäóùåå ïðåä</w:t>
        <w:softHyphen/>
        <w:t>ñêàçûâàëîñü òåíÿìè óìåðøèõ, óïîìèíàåìîì â XI êíèãå Îäèñ</w:t>
        <w:softHyphen/>
        <w:t>ñåè. Îá óïîòðåáëåíèè êðîâè æèâîòíûõ â Åãèïòå ìû ãîâîðèëè íà ñòð. 21—22.</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Äëÿ ñðåäíèõ âåêîâ ìàòåðèàë ïî ýòîìó âîïðîñó äàñò ó÷åíûé äîìèíèêàíåö Vincentius èç Beauvais (ðîä. â 1194) â ñâîåì "Speculum naturale" XXIII, 66. — Â áîëüøîì åñòåñòâåí</w:t>
        <w:softHyphen/>
        <w:t>íî-èñòîðè÷åñêîì è ìåäèöèíñêîì òðóäå Ibn Baitar'a â ãëàâå "Êðîâü" (èçä. Bulak l, 96, ïåðåâîä íà ôðàíö. Leclerc, â Notices et Extraits XXV, 1881) äàñòñÿ ñïèñîê 93 ðàçëè÷íûõ ñîðòîâ êðîâè æèâîòíûõ, ìîãóùèõ ñëóæèòü êàê Materia medica; ÷åëî</w:t>
        <w:softHyphen/>
        <w:t>âå÷åñêîé êðîâè òàì íå óïîìèíàåòñÿ. — Qazwini â "Êîñìîãðà</w:t>
        <w:softHyphen/>
        <w:t>ôèè" (I, 293) ãîâîðèò: "Åñëè òû õî÷åøü, ÷òîáû íà âèíîãðàäíóþ ëîçó íå íàïàäàëè ÷åðâè, òî îòðåæü åå ïîáåã íîæîì, ñìàçàííûì ìåäâåæüåé èëè ëÿãóøà÷üåé êðîâüþ" (Dr. G. Jacob ÷èòàåò dabb — ÿùåðèöà, à íå dubb — ìåäâåäü).</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Daumer (II, 194) ãîâîðèò: "Åùå â ïîñëåäíåé ÷åòâåðòè ïðîøëîãî ñòîëåòèÿ â íåêîòîðûõ ÷àñòÿõ Ãåðìàíèè ãîñïîäñò</w:t>
        <w:softHyphen/>
        <w:t>âîâàë îáû÷àé â äåíü ñâ. Èàêîâà (25 èþëÿ) ñáðàñûâàòü ïðè çâóêàõ ìóçûêè ñ êîëîêîëüíè èëè ðàòóøè êîçëà ñ çîëî÷åíûìè ðîãàìè è ðàçóêðàøåííîãî ëåíòàìè; âíèçó èç íåãî âûïóñêàëè êðîâü, êîòîðàÿ â âûñóøåííîì âèäå ñ÷èòàëàñü î÷åíü äåéñòâè</w:t>
        <w:softHyphen/>
        <w:t>òåëüíûì ñðåäñòâîì ïðîòèâ ìíîãèõ áîëåçíåé (</w:t>
      </w:r>
      <w:r>
        <w:rPr>
          <w:b w:val="false"/>
          <w:bCs w:val="false"/>
          <w:i w:val="false"/>
          <w:iCs w:val="false"/>
          <w:caps w:val="false"/>
          <w:smallCaps w:val="false"/>
          <w:strike w:val="false"/>
          <w:dstrike w:val="false"/>
          <w:outline w:val="false"/>
          <w:vanish w:val="false"/>
          <w:color w:val="000000"/>
        </w:rPr>
        <w:t>Kosche. "Charakter, Sitten und Religion aller bekannten Volker", IV (Ëåéïöèã, 1791), ñòð. 481, à çà íèì Sommer. "Sagen, Märchen è Gebräuche aus Sachsen und Thüringen" (Halle, 1846) 1,179.)</w:t>
      </w:r>
      <w:r>
        <w:rPr>
          <w:b w:val="false"/>
          <w:bCs w:val="false"/>
          <w:i w:val="false"/>
          <w:iCs w:val="false"/>
          <w:caps w:val="false"/>
          <w:smallCaps w:val="false"/>
          <w:strike w:val="false"/>
          <w:dstrike w:val="false"/>
          <w:outline w:val="false"/>
          <w:vanish w:val="false"/>
          <w:color w:val="000000"/>
          <w:sz w:val="24"/>
          <w:szCs w:val="24"/>
        </w:rPr>
        <w:t xml:space="preserve">. Ñõîäíûé ñ ýòèì </w:t>
      </w:r>
      <w:r>
        <w:rPr>
          <w:b/>
          <w:bCs w:val="false"/>
          <w:i w:val="false"/>
          <w:iCs w:val="false"/>
          <w:caps w:val="false"/>
          <w:smallCaps w:val="false"/>
          <w:strike w:val="false"/>
          <w:dstrike w:val="false"/>
          <w:outline w:val="false"/>
          <w:vanish w:val="false"/>
          <w:color w:val="000000"/>
          <w:sz w:val="24"/>
          <w:szCs w:val="24"/>
        </w:rPr>
        <w:t xml:space="preserve">{74} </w:t>
      </w:r>
      <w:r>
        <w:rPr>
          <w:b w:val="false"/>
          <w:bCs w:val="false"/>
          <w:i w:val="false"/>
          <w:iCs w:val="false"/>
          <w:caps w:val="false"/>
          <w:smallCaps w:val="false"/>
          <w:strike w:val="false"/>
          <w:dstrike w:val="false"/>
          <w:outline w:val="false"/>
          <w:vanish w:val="false"/>
          <w:color w:val="000000"/>
          <w:sz w:val="24"/>
          <w:szCs w:val="24"/>
        </w:rPr>
        <w:t>îáû÷àé ñóùåñòâîâàë è â Èïåðíå, ãäå â ñðåäó íà âòîðîé íåäåëå ïîñòà ñáðàñûâàëè êîøåê ñ áàøíè; îòñþäà ýòîò äåíü çäåñü äî ñèõ ïîð íîñèò íàçâàíèå Katzenmittwoch (êîøà÷üÿ ñðåäà) èëè Katzentag (êîøà÷èé äåíü) (</w:t>
      </w:r>
      <w:r>
        <w:rPr>
          <w:b w:val="false"/>
          <w:bCs w:val="false"/>
          <w:i w:val="false"/>
          <w:iCs w:val="false"/>
          <w:caps w:val="false"/>
          <w:smallCaps w:val="false"/>
          <w:strike w:val="false"/>
          <w:dstrike w:val="false"/>
          <w:outline w:val="false"/>
          <w:vanish w:val="false"/>
          <w:color w:val="000000"/>
        </w:rPr>
        <w:t>Coremans. L'année de l'ancienne Belgique 53; Sommer I, 180. Schröder, Arzneischatz, î êîòîðîì óïîìÿíóòî âûøå.)</w:t>
      </w:r>
      <w:r>
        <w:rPr>
          <w:b w:val="false"/>
          <w:bCs w:val="false"/>
          <w:i w:val="false"/>
          <w:iCs w:val="false"/>
          <w:caps w:val="false"/>
          <w:smallCaps w:val="false"/>
          <w:strike w:val="false"/>
          <w:dstrike w:val="false"/>
          <w:outline w:val="false"/>
          <w:vanish w:val="false"/>
          <w:color w:val="000000"/>
          <w:sz w:val="24"/>
          <w:szCs w:val="24"/>
        </w:rPr>
        <w: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Ñ. </w:t>
      </w:r>
      <w:r>
        <w:rPr>
          <w:b w:val="false"/>
          <w:bCs w:val="false"/>
          <w:i w:val="false"/>
          <w:iCs w:val="false"/>
          <w:caps w:val="false"/>
          <w:smallCaps w:val="false"/>
          <w:strike w:val="false"/>
          <w:dstrike w:val="false"/>
          <w:outline w:val="false"/>
          <w:vanish w:val="false"/>
          <w:color w:val="000000"/>
          <w:sz w:val="24"/>
          <w:szCs w:val="24"/>
        </w:rPr>
        <w:t>Ñëåäû è ïåðåæèòêè ýòèõ âåðîâàíèé ìû âñòðå÷àåì è â íîâåéøåå âðåìÿ. Äàííûå î Øâàáèè (èñïîëüçîâàë Lammert 264, 221, 226) ïðèâîäèò Buck. (44 è cë.): "Êðîâü êîøêè ïîìî</w:t>
        <w:softHyphen/>
        <w:t>ãàåò ïðè ëèõîðàäêå. Íàäî íàäðåçàòü óõî ó ÷åðíîé êîøêè, ñìî÷èòü òðåìÿ êàïëÿìè åå êðîâè õëåá è çàòåì ñúåñòü åãî (Birlinger, Volksthümliches aus Schwaben Ôðåéáóðã, 1861, I, 488). Áû÷à÷üÿ êðîâü — ñèëüíîå ñðåäñòâî. Åñëè íàëèòü êðîâè íà áîëüíóþ, íî ñíàðóæè íåïîâðåæäåííóþ ÷àñòü òåëà, òî áîëü ïðîõîäèò. Êòî âûêóïàåòñÿ â òåïëîé êðîâè, ñäåëàåòñÿ î÷åíü êðàñèâûì. Çàÿ÷üÿ êðîâü ïîìîãàåò ïðè ðîæå. Íî íóæíî çà</w:t>
        <w:softHyphen/>
        <w:t>ñòðåëèòü çàéöà â âåëèêóþ ïÿòíèöó äî âîñõîäà ñîëíöà, òîò÷àñ åãî âñêðûòü è åãî êðîâüþ íàìî÷èòü íåáåëåíîå ïîëîòíî (2 ëîêòÿ), ÷òîáû îíî áûëî ñîâñåì ìîêðîå, è îáåðíóòü èì âîñ</w:t>
        <w:softHyphen/>
        <w:t>ïàëåííóþ ÷àñòü òåëà. Ïîñëå ýòîãî ïîëîòíî ìîæíî óïîòðåá</w:t>
        <w:softHyphen/>
        <w:t>ëÿòü åùå íåñêîëüêî ðàç. — Êðîâü îñëèöû âîçâðàùàåò ñïî</w:t>
        <w:softHyphen/>
        <w:t>ñîáíîñòü ãîâîðèòü, óòåðÿííóþ ïîñëå óäàðà: íàäî äëÿ òîãî âçÿòü òðè êàïëè êðîâè èç åå óõà íà "Vögele" âîñüìóþ ÷àñòü âþðòåìáåðãñêîãî ïîëóøòîôà çåìëÿíè÷íîãî íàñòîÿ è ïèòü äâà äíÿ ïîäðÿä ýòó ñìåñü. Åñëè æå ðàíèòü îñëà çà óõîì, êðîâüþ åãî íàìî÷èòü ïëàòîê, çàòåì ïëàòîê îòìî÷èòü â êîëîäåçíîé âîäå è ýòó âîäó âûïèòü, òî ÷åëîâåê ñòàíîâèòñÿ õðàáðûì; ïðîõîäèò òàêæå îò ýòîãî ñòðàõ ïåðåä ïðèâèäåíèÿìè. — Åñëè ïîìàçàòü ãëàçà êðîâüþ ëåòó÷åé ìûøè, òî íî÷üþ áóäåøü âè</w:t>
        <w:softHyphen/>
        <w:t>äåòü òàê æå õîðîøî, êàê äíåì... Âûñóøåííàÿ ãîëóáèíàÿ êðîâü, âòÿíóòàÿ â íîñ, ïðåäîõðàíÿåò îò êðîâîòå÷åíèé èç íîñà". Îò</w:t>
        <w:softHyphen/>
        <w:t>íîñèòåëüíî Áàâàðèè Lammert ñîîáùàåò åùå ñëåäóþùèå ïîä</w:t>
        <w:softHyphen/>
        <w:t>ðîáíîñòè. Â Ïôàëüöå ïðè áîëåçíè ãëàç (Augenblattern) âïó</w:t>
        <w:softHyphen/>
        <w:t>ñêàþò ñâåæóþ êîçëèíóþ èëè âîðîáüèíóþ êðîâü (228), ïðè æåëòóõå è ò.ï. ïüþò êîçüþ êðîâü â âèíå (249). — "Â Øâàáèè ïîëàãàþò, ÷òî êðîâü ëàñêè ïîìîãàåò ñòðàäàþùèì çîáîì. Äëÿ ëå÷åíèÿ òîé æå áîëåçíè îáåðòûâàþò øåþ ïîâÿçêîé, ñìî÷åí</w:t>
        <w:softHyphen/>
        <w:t>íîé â òåïëîé êðîâè çåìëåðîéêè" (239).</w:t>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75}</w:t>
        <w:tab/>
      </w:r>
      <w:r>
        <w:rPr>
          <w:b w:val="false"/>
          <w:bCs w:val="false"/>
          <w:i w:val="false"/>
          <w:iCs w:val="false"/>
          <w:caps w:val="false"/>
          <w:smallCaps w:val="false"/>
          <w:strike w:val="false"/>
          <w:dstrike w:val="false"/>
          <w:outline w:val="false"/>
          <w:vanish w:val="false"/>
          <w:color w:val="000000"/>
          <w:sz w:val="24"/>
          <w:szCs w:val="24"/>
        </w:rPr>
        <w:t xml:space="preserve">Â Ïîìåðàíèè ñóùåñòâóåò ñëåäóþùåå ïîâåðüå: "Åñëè òû ëèøèëñÿ ìóæñêîé ñèëû, åñëè òåáÿ îêîëäîâàëà æåíùèíà, òàê ÷òî òû íå ìîæåøü èìåòü ñíîøåíèÿ íè ñ îäíîé äðóãîé, òî âîçüìè êðîâü êîçëà è âûìàæè åþ ñåáå ÿäðà, è òîãäà òû îïÿòü îáðåòåøü ñèëó" (Jahn, ¹ 604, ïî î÷åíü ðàñïðîñòðàíåííîé â Ïîìåðàíèè êíèãå Albertus Magnus, "Geheimnisse", </w:t>
      </w:r>
      <w:r>
        <w:rPr>
          <w:b w:val="false"/>
          <w:bCs w:val="false"/>
          <w:i/>
          <w:iCs w:val="false"/>
          <w:caps w:val="false"/>
          <w:smallCaps w:val="false"/>
          <w:strike w:val="false"/>
          <w:dstrike w:val="false"/>
          <w:outline w:val="false"/>
          <w:vanish w:val="false"/>
          <w:color w:val="000000"/>
        </w:rPr>
        <w:t xml:space="preserve">(ñåêðåòû; ldn-knigi) </w:t>
      </w:r>
      <w:r>
        <w:rPr>
          <w:b w:val="false"/>
          <w:bCs w:val="false"/>
          <w:i w:val="false"/>
          <w:iCs w:val="false"/>
          <w:caps w:val="false"/>
          <w:smallCaps w:val="false"/>
          <w:strike w:val="false"/>
          <w:dstrike w:val="false"/>
          <w:outline w:val="false"/>
          <w:vanish w:val="false"/>
          <w:color w:val="000000"/>
          <w:sz w:val="24"/>
          <w:szCs w:val="24"/>
        </w:rPr>
        <w:t>ñð. âûøå, ñòð. 3). "×òîá ëþäè ëþáèëè òåáÿ, íîñè ïðè ñåáå êðîâü ëåòó÷åé ìûøè (Ñâèíåìþíäå)". (Jahn ¹ 612 ïî A. Kuhn u. W. Schwarz "Norddeutsche Sagen, Märchen u. Gebräuche", L. 1848, ¹ 448).</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Îòíîñèòåëüíî Ïðóññèè Frischbier (22) ñîîáùàåò: "Â ëè</w:t>
        <w:softHyphen/>
        <w:t xml:space="preserve">òîâñêîì êðàå òàêèì (çàõâàëåííûì, ñòðàäàþùèì îò äóðíîãî ãëàçà) äåòÿì äàþò òðè êàïëè êðîâè, âçÿòûå èç ëåâîãî óõà ÷åðíîé îâöû èëè ÿãíåíêà".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Íà ñòð. 73: "Â Ñàìëàíöå ïðîòèâ ñóäîðîã äàþò òðè êàïëè êðîâè ìîëîäîé, â ïåðâûé ðàç îïî</w:t>
        <w:softHyphen/>
        <w:t xml:space="preserve">ðîñèâøåéñÿ ñâèíüè, è äàþò èõ âî èìÿ Îòöà è Ñûíà è ò.ä.".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Íà ñòð. 94: "Åñëè òîëüêî ÷òî îòðåçàííîé, åùå êðîâîòî÷àùåé ãîëîâîé ùóêè òðè ðàçà ïðèêîñíóòüñÿ ê áîðîäàâêå è çàêîïàòü çàòåì ãîëîâó ïîä âîäîñòî÷íîé òðóáîé, òî áîðîäàâêà èñ÷åçíåò, êîãäà ñãíèåò ãîëîâà (Äåíãîôøòýä)".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Lemke èç Âîñòî÷íîé Ïðóññèè ñîîáùàåò (II, 278): "Ïðîòèâ âñåâîçìîæíûõ ñóäîðîã — íî íå ýïèëåïòè÷åñêèõ — ðåêîìåíäóåòñÿ ïèòüå, êîòîðîå ñî</w:t>
        <w:softHyphen/>
        <w:t>ñòîèò èç âåíãåðñêîãî âèíà è (ñûðîé) çàÿ÷üåé êðîâè. (Çàÿ÷üÿ êðîâü ïîäîëãó ñîáèðàåòñÿ è ñîõðàíÿåòñÿ äëÿ ýòîé öåëè)".</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76}</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2"/>
        <w:bidi w:val="0"/>
        <w:rPr/>
      </w:pPr>
      <w:r>
        <w:rPr/>
        <w:t>10. Îòáðîñû è âûäåëåíèÿ ÷åëîâå÷åñêîãî è æèâîòíîãî îðãàíèçìà</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Îòáðîñû è âûäåëåíèÿ ÷åëîâå÷åñêîãî è æèâîòíîãî îðãà</w:t>
        <w:softHyphen/>
        <w:t>íèçìà íàõîäÿò ñåáå ñàìîå ðàçíîîáðàçíîå ïðèìåíåíèå. ×òî êàñàåòñÿ âûäåëåíèé ñîáñòâåííîãî îðãàíèçìà, òî, êàê è ñîá</w:t>
        <w:softHyphen/>
        <w:t>ñòâåííóþ êðîâü, èõ îáûêíîâåííî íå óïîòðåáëÿþò êàê ëåêàð</w:t>
        <w:softHyphen/>
        <w:t>ñòâî; âçÿòûå æå îò òåëà äðóãîãî ÷åëîâåêà, îíè ñëóæàò îáûê</w:t>
        <w:softHyphen/>
        <w:t>íîâåííî äëÿ êîëäîâñòâà (âîðîâñêèõ íàãîâîðîâ è ò.ï.). Ìíîãî÷èñëåííûå ïðèìåðû ýòîìó ìû íàéäåì â ïåðå÷èñëåííûõ íà 2—5 ñòð. êíèãàõ. Çäåñü îòìåòèì òîëüêî "Areolae Johannes'a de Sancto Amando", åïèñêîïà Òóðíeéñêîãî, îòíîñÿùèåñÿ ê íà</w:t>
        <w:softHyphen/>
        <w:t>÷àëó XIII ñòîëåòèÿ (èçä. von I.L. Pagel'a, Áåðëèí, 1893), áûâøèå â ñðåäíèå âåêà èçëþáëåííûì ñáîðíèêîì ëå÷åáíûõ ñðåäñòâ. Â ýòîé êíèãå ìû íàéäåì íåìàëî óêàçàíèé íà ñïåöèôè÷åñêîå äåéñòâèå ðàçíîãî ðîäà stercora.</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77}</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2"/>
        <w:bidi w:val="0"/>
        <w:rPr/>
      </w:pPr>
      <w:r>
        <w:rPr/>
        <w:t>11. Ñóåâåðíûé âçãëÿä íà êðîâü êàê ïðè÷èíà ïðåñòóïëåíèé</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Ýòî ñóåâåðèå ÷àñòî âåëî ê ïðåñòóïëåíèÿì. ×òîáû äîêà</w:t>
        <w:softHyphen/>
        <w:t xml:space="preserve">çàòü ýòî, ÿ ñîáðàë çäåñü áîëüøîå êîëè÷åñòâî ôàêòîâ. Îíè äîëæíû ïîêàçàòü âëàñòÿì, äóõîâíûì ëèöàì è ó÷èòåëÿì, </w:t>
      </w:r>
      <w:r>
        <w:rPr>
          <w:b w:val="false"/>
          <w:bCs w:val="false"/>
          <w:i/>
          <w:iCs w:val="false"/>
          <w:caps w:val="false"/>
          <w:smallCaps w:val="false"/>
          <w:strike w:val="false"/>
          <w:dstrike w:val="false"/>
          <w:outline w:val="false"/>
          <w:vanish w:val="false"/>
          <w:color w:val="000000"/>
          <w:sz w:val="24"/>
          <w:szCs w:val="24"/>
        </w:rPr>
        <w:t>÷òî</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iCs w:val="false"/>
          <w:caps w:val="false"/>
          <w:smallCaps w:val="false"/>
          <w:strike w:val="false"/>
          <w:dstrike w:val="false"/>
          <w:outline w:val="false"/>
          <w:vanish w:val="false"/>
          <w:color w:val="000000"/>
          <w:sz w:val="24"/>
          <w:szCs w:val="24"/>
        </w:rPr>
        <w:t>âåðà â êðîâü íå îñòàâàëàñü òåîðåòè÷åñêèì, áåçðàçëè÷íûì äëÿ æèçíè çàáëóæäåíèåì è ÷òî îòíîñèòü åå íóæíî íå òîëüêî ê ïðîøëîìó.</w:t>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ïîòðåáëÿåòñÿ êðîâü, äîáûâàåìàÿ ïðåñòóïëåíèåì, äëÿ ëå÷åíèÿ èëè äëÿ êîëäîâñòâà.</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À.</w:t>
      </w:r>
      <w:r>
        <w:rPr>
          <w:b w:val="false"/>
          <w:bCs w:val="false"/>
          <w:i w:val="false"/>
          <w:iCs w:val="false"/>
          <w:caps w:val="false"/>
          <w:smallCaps w:val="false"/>
          <w:strike w:val="false"/>
          <w:dstrike w:val="false"/>
          <w:outline w:val="false"/>
          <w:vanish w:val="false"/>
          <w:color w:val="000000"/>
          <w:sz w:val="24"/>
          <w:szCs w:val="24"/>
        </w:rPr>
        <w:t xml:space="preserve"> Ïîä âëèÿíèåì ýòîãî ñóåâåðèÿ íåðåäêî ñîâåðøàëèñü óáèéñòâà. Ìèõàèë Âàãåíåð â "Beiträge zur philosophischen Anthropologie, Psychologie etc. ", II (Âåíà, 1796), çàìåòèâ íà ñòð. 268, ÷òî ñòðåìëåíèå ê êðàñîòå áûëî èñòî÷íèêîì íåâåðîÿòíûõ æåñòîêîñòåé, ïðîäîëæàåò: "Â âûñøåé ñòåïåíè èíòåðåñíóþ â ýòîì îòíîøåíèè èñòîðèþ îäíîé âåíãåðñêîé äàìû ìû íàõîäèì ó íåêîòîðûõ âåíãåðñêèõ ïèñàòåëåé, íàïð., ó Ladislaus Thurotz, Istwanfy è äð. ß ðàññêàæó îòíîñÿùèåñÿ ñþäà îáñòîÿòåëüñòâà, îò÷àñòè ïîëüçóÿñü ñòàòüÿìè âûøåóêàçàííûõ èñòîðèêîâ, ãëàâ</w:t>
        <w:softHyphen/>
        <w:t>íûì æå îáðàçîì ïî èìåþùèìñÿ äàííûì ñóäåáíîãî ðàçáèðà</w:t>
        <w:softHyphen/>
        <w:t>òåëüñòâà.</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Åëèçàâåòà (Áàòîðè) (</w:t>
      </w:r>
      <w:r>
        <w:rPr>
          <w:b w:val="false"/>
          <w:bCs w:val="false"/>
          <w:i w:val="false"/>
          <w:iCs w:val="false"/>
          <w:caps w:val="false"/>
          <w:smallCaps w:val="false"/>
          <w:strike w:val="false"/>
          <w:dstrike w:val="false"/>
          <w:outline w:val="false"/>
          <w:vanish w:val="false"/>
          <w:color w:val="000000"/>
        </w:rPr>
        <w:t>Wagener âûïóñêàåò èìÿ, ÿ âîññòàíàâëèâàþ åãî ïî Måéåðîâñêîìy "Konversations-Lexikon" II, 668: "Åë. Á. (óìåðëà â 1614 ã.) æåíà âåíãåðñêîãî ãðàôà Íàäàñäè èçâåñòíà ñâîåé áåñïðèìåðíîé æåñòîêîñòüþ, ñ êîòîðîé îíà çàìàíèâàëà â çàìîê è óáèâàëà ìîëîäûõ äåâóøåê; èì âûïóñêàëè êðîâü, â êîòîðîé îíà êóïàëàñü; ýòî åé íóæíî áûëî äëÿ êðàñîòû êîæè... Ïàëàòèí Ãåîðã Òóðçî â 1610 ã. íàêðûë ãðàôèíþ íà ìåñòå ïðåñòóïëåíèÿ. Ñëåäñòâèå âûÿñíèëî, ÷òî 650 äåâóøåê ñòàëè æåðòâîé åå êðîâîæàäíîñòè. Ñëóãà, åå ñîó÷àñòíèê, áûë îáåçãëàâëåí, äâå ñëó</w:t>
        <w:softHyphen/>
        <w:t>æàíêè ñîææåíû çàæèâî. Ãðàôèíÿ áûëà ïðèñóæäåíà ê ïîæèçíåííîìó çàêëþ÷å</w:t>
        <w:softHyphen/>
        <w:t>íèþ".)</w:t>
      </w:r>
      <w:r>
        <w:rPr>
          <w:b w:val="false"/>
          <w:bCs w:val="false"/>
          <w:i w:val="false"/>
          <w:iCs w:val="false"/>
          <w:caps w:val="false"/>
          <w:smallCaps w:val="false"/>
          <w:strike w:val="false"/>
          <w:dstrike w:val="false"/>
          <w:outline w:val="false"/>
          <w:vanish w:val="false"/>
          <w:color w:val="000000"/>
          <w:sz w:val="24"/>
          <w:szCs w:val="24"/>
        </w:rPr>
        <w:t xml:space="preserve">, ÷òîáû íðàâèòüñÿ ñâîåìó ñóïðóãó, íåîáû÷àéíî íàðÿæàëàñü è ïîëäíÿ ïðîâîäèëà çà ñâîèì </w:t>
      </w:r>
      <w:r>
        <w:rPr>
          <w:b/>
          <w:bCs w:val="false"/>
          <w:i w:val="false"/>
          <w:iCs w:val="false"/>
          <w:caps w:val="false"/>
          <w:smallCaps w:val="false"/>
          <w:strike w:val="false"/>
          <w:dstrike w:val="false"/>
          <w:outline w:val="false"/>
          <w:vanish w:val="false"/>
          <w:color w:val="000000"/>
          <w:sz w:val="24"/>
          <w:szCs w:val="24"/>
        </w:rPr>
        <w:t xml:space="preserve">{78} </w:t>
      </w:r>
      <w:r>
        <w:rPr>
          <w:b w:val="false"/>
          <w:bCs w:val="false"/>
          <w:i w:val="false"/>
          <w:iCs w:val="false"/>
          <w:caps w:val="false"/>
          <w:smallCaps w:val="false"/>
          <w:strike w:val="false"/>
          <w:dstrike w:val="false"/>
          <w:outline w:val="false"/>
          <w:vanish w:val="false"/>
          <w:color w:val="000000"/>
          <w:sz w:val="24"/>
          <w:szCs w:val="24"/>
        </w:rPr>
        <w:t>òóàëåòîì. "Îäíàæäû, — ðàññêàçûâàåò Thurotz, — îäíà èç êàìåðèñòîê, ïðè÷åñûâàÿ ãîëîâó ñâîåé ãîñïîæè, â ÷åì-òî ïðîâèíèëàñü è çà ñâîþ îøèáêó ïîëó÷èëà òàêóþ ñèëüíóþ ïîùå÷èíó, ÷òî êðîâü áðûçíóëà â ëèöî ïîâåëèòåëüíèöû. Êîãäà ãðàôèíÿ âû</w:t>
        <w:softHyphen/>
        <w:t xml:space="preserve">òåðëà êðîâü ñî ñâîåãî ëèöà, åé ïîêàçàëîñü, ÷òî êîæà íà ýòîì ìåñòå ñòàëà ãîðàçäî êðàñèâåå, áåëåå è òîíüøå. Îíà òîò÷àñ ðåøèëà ìûòü ëèöî, äà è âñå òåëî, â ÷åëîâå÷åñêîé êðîâè, ÷òîáû óâåëè÷èòü ñâîþ êðàñîòó è ïðèâëåêàòåëüíîñòü.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 ñâîåì óæàñíîì ïðåäïðèÿòèè îíà ñîîáùèëà äâóì ñòàðóõàì, êîòîðûå åå âïîëíå îäîáðèëè è îáåùàëè ïîìîãàòü åé â ýòîì æåñòîêîì äåëå. Â ýòó êðîâîæàäíóþ êîìïàíèþ áûë âêëþ÷åí è íåêèé Ôèöêî, âîñïèòàííèê ãðàôèíè. Ýòîò íåãîäÿé óáèâàë íåñ÷àñò</w:t>
        <w:softHyphen/>
        <w:t>íûõ æåðòâ, à ñòàðóõè ñîáèðàëè êðîâü â êîðûòî, â êîòîðîì îáû÷íî â ÷åòûðå ÷àñà óòðà êóïàëàñü èõ ãîñïîæà. Ïîñëå âàííû îíà âñåãäà êàçàëàñü ñåáå ïîõîðîøåâøåé. Ïîýòîìó îíà ïðî</w:t>
        <w:softHyphen/>
        <w:t>äîëæàëà ñâîå óæàñíîå çàíÿòèå è ïîñëå ñìåðòè ìóæà, óìåð</w:t>
        <w:softHyphen/>
        <w:t>øåãî â 1604 ãîäó, ÷òîáû ïðèâëåêàòü íîâûõ ïîêëîííèêîâ è ëþáîâíèêîâ. Íåñ÷àñòíûõ äåâóøåê, êîòîðûõ ñòàðóõè çàâëåêàëè â äîì Åëèçàâåòû ïîä ïðåäëîãîì íàéìà, òåì èëè äðóãèì ñïî</w:t>
        <w:softHyphen/>
        <w:t xml:space="preserve">ñîáîì çàìàíèâàëè â ïîãðåá.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Çäåñü èõ õâàòàëè è áèëè äî òåõ ïîð, ïîêà òåëî íå âñïóõàëî. Åëèçàâåòà ÷àñòî ìó÷èëà íåñ÷à</w:t>
        <w:softHyphen/>
        <w:t>ñòíûõ ñàìà, íåðåäêî îíà ìåíÿëà ïðîïèòàííîå êðîâüþ ïëàòüå è ñíîâà ïðèíèìàëàñü çà æåñòîêîå äåëî. Âñïóõøåå òåëî íå</w:t>
        <w:softHyphen/>
        <w:t xml:space="preserve">ñ÷àñòíîé äåâóøêè çàòåì âñêðûâàëîñü áðèòâîé.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åðåäêî ÷ó</w:t>
        <w:softHyphen/>
        <w:t xml:space="preserve">äîâèùíàÿ æåíùèíà ïðèêàçûâàëà ñíà÷àëà æå÷ü äåâóøåê, à ïîòîì ñíèìàòü ñ íèõ êîæó; áîëüøèíñòâî æå çàáèâàëîñü äî ñìåðòè.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Òåõ èç ñâîèõ ïîñîáíèêîâ, êîòîðûå íå õîòåëè åé ïî</w:t>
        <w:softHyphen/>
        <w:t>ìîãàòü ïðè èçáèåíèÿõ, îíà áèëà ñàìèõ; íàîáîðîò, îíà áîãàòî íàãðàæäàëà òåõ æåíùèí, êîòîðûå ïðèâîäèëè åé äåâóøåê è îêàçûâàëèñü äåÿòåëüíûìè ïîìîùíèöàìè ïðè ñîâåðøàåìûõ åþ æåñòîêîñòÿõ. Îíà çàíèìàëàñü è êîëäîâñòâîì è èìåëà ñîáñò</w:t>
        <w:softHyphen/>
        <w:t>âåííîå âîëøåáíîå çåðêàëî â âèäå êðåíäåëÿ, ïåðåä êîòîðûì ÷àñàìè ìîëèëàñü. Â êîíöå êîíöîâ, åå æåñòîêîñòü äîøëà äî òîãî, ÷òî îíà ùèïàëà è êîëîëà èãîëêàìè ñâîèõ ñëóã, íàïð., äåâóøåê, åõàâøèõ ñ íåþ â ýêèïàæå. Îäíó èõ ñâîèõ ñëóæàíîê îíà ïðèêàçàëà ðàçäåòü è âûìàçàòü ìåäîì, ÷òîáû åå çàåëè ìóõè. Êîãäà îíà çàáîëåëà è íå ìîãëà ïðåäàâàòüñÿ ñâîèì îáû÷</w:t>
        <w:softHyphen/>
        <w:t xml:space="preserve">íûì æåñòîêîñòÿì, îíà âåëåëà îäíîìó ëèöó ïîäîéòè ê ñâîåé êðîâàòè è íà÷àëà åãî êóñàòü, êàê äèêèé çâåðü. Îïèñàííûì âûøå ñïîñîáîì îíà óìåðòâèëà äî 650 äåâóøåê ÷àñòüþ â ×åèòå, </w:t>
      </w:r>
      <w:r>
        <w:rPr>
          <w:b/>
          <w:bCs w:val="false"/>
          <w:i w:val="false"/>
          <w:iCs w:val="false"/>
          <w:caps w:val="false"/>
          <w:smallCaps w:val="false"/>
          <w:strike w:val="false"/>
          <w:dstrike w:val="false"/>
          <w:outline w:val="false"/>
          <w:vanish w:val="false"/>
          <w:color w:val="000000"/>
          <w:sz w:val="24"/>
          <w:szCs w:val="24"/>
        </w:rPr>
        <w:t xml:space="preserve">{79} </w:t>
      </w:r>
      <w:r>
        <w:rPr>
          <w:b w:val="false"/>
          <w:bCs w:val="false"/>
          <w:i w:val="false"/>
          <w:iCs w:val="false"/>
          <w:caps w:val="false"/>
          <w:smallCaps w:val="false"/>
          <w:strike w:val="false"/>
          <w:dstrike w:val="false"/>
          <w:outline w:val="false"/>
          <w:vanish w:val="false"/>
          <w:color w:val="000000"/>
          <w:sz w:val="24"/>
          <w:szCs w:val="24"/>
        </w:rPr>
        <w:t>Íåóòðàóíñêîãî îêðóãà, ãäå ó íåå áûë ñïåöèàëüíî ïðèñïîñîáëåííûé äëÿ ýòîãî ïîãðåá, ÷àñòüþ â äðóãèõ ìåñòàõ, ïîòîìó ÷òî óáèéñòâà è ïðîëèòèå êðîâè ñäåëàëèñü äëÿ íåå ïîòðåá</w:t>
        <w:softHyphen/>
        <w:t xml:space="preserve">íîñòüþ.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àêîíåö, ñòàëî êàçàòüñÿ ïîäîçðèòåëüíûì, ÷òî èñ÷å</w:t>
        <w:softHyphen/>
        <w:t>çàëî ñòîëüêî äåâóøåê èç îêðåñòíûõ ìåñòíîñòåé, ïîïàäàÿ â  çàìîê, êóäà èõ ïðèãëàøàëè äëÿ óñëóæåíèÿ èëè äëÿ ïðîäîë</w:t>
        <w:softHyphen/>
        <w:t>æåíèÿ îáðàçîâàíèÿ; ðîäèòåëè íà ñâîè ðàññïðîñû íèêîãäà íå ïîëó÷àëè óäîâëåòâîðèòåëüíûõ îòâåòîâ; îò íèõ îòäåëûâàëèñü äâóñìûñëåííûìè îòãîâîðêàìè. Íàêîíåö, ïîäêóïèâ äâîðíþ, óäàëîñü óñòàíîâèòü, ÷òî ïðîïàâøèå äåâóøêè âõîäèëè çäîðî</w:t>
        <w:softHyphen/>
        <w:t>âûìè â ïîãðåá, íî îòòóäà óæå íèêîãäà íå âîçâðàùàëèñü. Îá ýòîì äåëå äîíåñëè è äâîðó è òîãäàøíåìó ïàëàòèíó Òóðöî. Ïàëàòèí âåëåë çàõâàòèòü çàìîê, ïðîèçâåñòè ñàìîå òùàòåëüíîå ðàññëåäîâàíèå, êîòîðîå è ðàñêðûëî óæàñíûå óáèéñòâà. ×óäî</w:t>
        <w:softHyphen/>
        <w:t>âèùå çà ñâîè çëîäåÿíèÿ áûëî ïðèãîâîðåíî ê âå÷íîìó çàêëþ</w:t>
        <w:softHyphen/>
        <w:t xml:space="preserve">÷åíèþ, à åå ñîó÷àñòíèêè êàçíåíû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w:t>
      </w:r>
      <w:r>
        <w:rPr>
          <w:b w:val="false"/>
          <w:bCs w:val="false"/>
          <w:i w:val="false"/>
          <w:iCs w:val="false"/>
          <w:caps w:val="false"/>
          <w:smallCaps w:val="false"/>
          <w:strike w:val="false"/>
          <w:dstrike w:val="false"/>
          <w:outline w:val="false"/>
          <w:vanish w:val="false"/>
          <w:color w:val="000000"/>
        </w:rPr>
        <w:t>Îäèí âåíñêèé ëåòó÷èé ëèñòîê, î êîòîðîì ñîîáùàåò Ãðèìì â "Armer Heinrich" (ñòð. 181), âåðîÿòíî, ãîâîðèò î òîì æå ñîáûòèè, õîòÿ òàì ÷èñëî çàìó÷åííûõ äåâóøåê óêàçàíî òîëüêî 29 è, ïî åãî ñâåäåíèÿì, "ïðåêðàñíàÿ è çíàòíàÿ âåíãåðñêàÿ äàìà" áûëà çàæèâî ñîææåíà ñî ñâîåé ñòàðóõîé-ñîó÷àñòíèöåé.)</w:t>
      </w:r>
      <w:r>
        <w:rPr>
          <w:b w:val="false"/>
          <w:bCs w:val="false"/>
          <w:i w:val="false"/>
          <w:iCs w:val="false"/>
          <w:caps w:val="false"/>
          <w:smallCaps w:val="false"/>
          <w:strike w:val="false"/>
          <w:dstrike w:val="false"/>
          <w:outline w:val="false"/>
          <w:vanish w:val="false"/>
          <w:color w:val="000000"/>
          <w:sz w:val="24"/>
          <w:szCs w:val="24"/>
        </w:rPr>
        <w:t>.</w:t>
      </w:r>
    </w:p>
    <w:p>
      <w:pPr>
        <w:pStyle w:val="Normal"/>
        <w:bidi w:val="0"/>
        <w:ind w:firstLine="720"/>
        <w:rPr/>
      </w:pPr>
      <w:r>
        <w:rPr>
          <w:b w:val="false"/>
          <w:bCs w:val="false"/>
          <w:i w:val="false"/>
          <w:iCs w:val="false"/>
          <w:caps w:val="false"/>
          <w:smallCaps w:val="false"/>
          <w:strike w:val="false"/>
          <w:dstrike w:val="false"/>
          <w:outline w:val="false"/>
          <w:vanish w:val="false"/>
          <w:color w:val="000000"/>
        </w:rPr>
        <w:tab/>
        <w:t>Èç êíèãè Daumer'a Geheimnisse (II, 266) èíòåðåñíî ïðèâåñòè ñëåäóþùóþ âûäåðæêó: "Ñþäà æå ìîæíî îòíåñòè... òàêæå èçâåñòíûé ðàññêàç E. T. Hoffmann'a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1822), â îñíîâå êîòîðîãî, íàñêîëüêî ÿ çíàþ, ëåæèò ñëó÷àé èç ñóäåáíîé ïðàêòèêè, äîñòîâåðíîñòü êîòîðîãî ïîäòâåðæäàåòñÿ äîêóìåíòàëüíî. Â Íåàïîëå æèâåò ñòàðèê-äîêòîð, èìåâøèé îò íåñêîëüêèõ æåí äåòåé, êîòîðûõ îí ñ îñîáåííûìè ïðèãîòîâëåíèÿìè è îñîáåííîþ òîðæåñòâåííîñòüþ áåçæàëîñòíî óáèâàë, âñêðûâàÿ ãðóäü è âûíèìàÿ ñåðäöå, èç êðîâè êîòîðîãî ïðèãîòîâëÿåò âåëèêîëåïíûå, èñöåëÿþùèå âñå áîëåçíè êàïëè". Çàèìñòâîâàíî èç Nachtstücke, Hoffmann'a 1817 (Âe) —"Ignaz Donner" I, 47, è ñëåä.</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Ó Íóðãàëèÿ Àõìåòîâà èç äåð. Ñòàðûé Ñàëìàí, Êàçàíñêîé ãóá., ïîñëå óäàðà îòíÿëàñü ïðàâàÿ ðóêà è ñòàëà ïîñòîÿííî äðîæàòü ãîëîâà. Òàê êàê îí ñëûøàë, ÷òî âûçäîðîâååò, åñëè ñúåñò ÷åëîâå÷åñêîå ñåðäöå, òî ñ ïîìîùüþ îòöà îí óáèë øå</w:t>
        <w:softHyphen/>
        <w:t>ñòèëåòíþþ äåâî÷êó, âûðåçàë åå ñåðäöå è ñúåë åãî (Ëåâåíøòèì, 145).</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Rochholz (I, 39) ñîîáùàåò: "...Â 1861 ã. áûë êàçíåí íåêèé Áåëëåíîò èç Áåðíñêîé Þðû çà óáèéñòâî æåíùèíû, èçâåñòíîé ïîä íàçâàíèåì äîêòîðøè, òàê êàê îíà ïðîäàâàëà  </w:t>
      </w:r>
      <w:r>
        <w:rPr>
          <w:b/>
          <w:bCs w:val="false"/>
          <w:i w:val="false"/>
          <w:iCs w:val="false"/>
          <w:caps w:val="false"/>
          <w:smallCaps w:val="false"/>
          <w:strike w:val="false"/>
          <w:dstrike w:val="false"/>
          <w:outline w:val="false"/>
          <w:vanish w:val="false"/>
          <w:color w:val="000000"/>
          <w:sz w:val="24"/>
          <w:szCs w:val="24"/>
        </w:rPr>
        <w:t xml:space="preserve">{80} </w:t>
      </w:r>
      <w:r>
        <w:rPr>
          <w:b w:val="false"/>
          <w:bCs w:val="false"/>
          <w:i w:val="false"/>
          <w:iCs w:val="false"/>
          <w:caps w:val="false"/>
          <w:smallCaps w:val="false"/>
          <w:strike w:val="false"/>
          <w:dstrike w:val="false"/>
          <w:outline w:val="false"/>
          <w:vanish w:val="false"/>
          <w:color w:val="000000"/>
          <w:sz w:val="24"/>
          <w:szCs w:val="24"/>
        </w:rPr>
        <w:t>ëåêàðñòâåííûå òðàâû ñâîåãî ñáîðà; íà äîïðîñå îí ñîçíàëñÿ, ÷òî óáèë åå, ÷òîáû âûïèòü åå êðîâè è òàêèì îáðàçîì âûëå÷èòüñÿ îò áîëåçíè (ýïèëåïñèè), êîòîðîé ñòðàäàë". (Aargauer Zeitung, 19 ìàÿ, 1861 ã.)</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Â.</w:t>
      </w:r>
      <w:r>
        <w:rPr>
          <w:b w:val="false"/>
          <w:bCs w:val="false"/>
          <w:i w:val="false"/>
          <w:iCs w:val="false"/>
          <w:caps w:val="false"/>
          <w:smallCaps w:val="false"/>
          <w:strike w:val="false"/>
          <w:dstrike w:val="false"/>
          <w:outline w:val="false"/>
          <w:vanish w:val="false"/>
          <w:color w:val="000000"/>
          <w:sz w:val="24"/>
          <w:szCs w:val="24"/>
        </w:rPr>
        <w:t xml:space="preserve"> Îñêâåðíåíèå ìîãèë. "15 ôåâðàëÿ 1890 ã. ïåðåä ñóäîì â Ãàãåíå, â Âåñòôàëèè ïðåäñòàë 70-ëåòíèé ðàáîòíèê À.Ñ(àíäåð) èç Âåíãåðíà, ïî îáâèíåíèþ â ïîõèùåíèè òðóïîâ è îñê</w:t>
        <w:softHyphen/>
        <w:t xml:space="preserve">âåðíåíèè ìîãèë.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âèíÿåìûé óæå ðàç, â 1876 ã., áûë ïðèãî</w:t>
        <w:softHyphen/>
        <w:t>âîðåí çà ïîäîáíîå æå äåÿíèå ê 10 ãîäàì òþðüìû; ïî íîâîìó çàêîíó ìàêñèìàëüíîå íàêàçàíèå çà òàêîå ïðåñòóïëåíèå — 2 ãîäà òþðåìíîãî çàêëþ÷åíèÿ. Îáâèíÿåìûé ïðèçíàåò ñåáÿ âè</w:t>
        <w:softHyphen/>
        <w:t>íîâíûì. Â íî÷ü íà 6 äåêàáðÿ ïðîøëîãî ãîäà îí îòïðàâèëñÿ íà êëàäáèùå Âåíãåðíñêîé îáùèíû, îñìîòðåë ñâåæèå ìîãèëû, ðàçðûë ëåæàâøèì òóò æå çàñòóïîì äåòñêóþ ìîãèëó, âçÿë èç íåå ãðîáèê ïîä ìûøêó è ïîøåë ñ íèì ê ñåáå äîìîé. Òàì îí ñïðÿòàë ãðîá â ñåíå íà ÷åðäàêå è íà äðóãîé äåíü, îòêðûâ êëåùàìè ãðîá, âûðåçàë èç áåäðà òðóïà êóñîê ìÿñà, êîòîðûé è ïîëîæèë íà ñâîþ ðàíó, äàâíî ìó÷èâøóþ åãî. Ïðè÷èíîé ïðåñòóïëåíèÿ îáâèíÿåìîãî, êàê â ïåðâûé, òàê è âî âòîðîé ðàç, ÿâëÿåòñÿ, òàêèì îáðàçîì, óæàñíîå ñóåâåðèå. Ñàíäåð óò</w:t>
        <w:softHyphen/>
        <w:t>âåðæäàåò, ÷òî ýòî ñðåäñòâî ìíîãî ëåò òîìó íàçàä ñîîáùèë åìó îäèí ñòàðûé âðà÷. Îí âîîáðàæàåò äàæå, — ïî êðàéíåé ìåðå, îí óòâåðæäàë ýòî â ñåãîäíÿøíåì çàñåäàíèè, — ÷òî ñðåäñòâî ïîìîãëî. Õîçÿèí îáâèíÿåìîãî ñëó÷àéíî çàìåòèë ãðîáèê ïîä ñåíîì íà ÷åðäàêå, è òàêèì îáðàçîì äåëî âñïëû</w:t>
        <w:softHyphen/>
        <w:t>ëî íà ñâåò Áîæèé... Îáâèíÿåìûé áûë ïðèñóæäåí ê 2 ãîäàì òþðåìíîãî çàêëþ÷åíèÿ". ("Hagener Zeitung", 18 ôåâ. 1890 ã., ¹ 41).</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1865 ãîäó îäèí êðåñòüÿíèí â Âîñòî÷íîé Ïðóññèè íà</w:t>
        <w:softHyphen/>
        <w:t>äîðâàëñÿ, íåñÿ íà êëàäáèùå ãðîá ñ òðóïîì çíàêîìîé åìó ñòàðóõè. Ãàäàëêà, ê êîòîðîé îáðàòèëèñü çà ñîâåòîì, îáúÿâèëà, ÷òî åäèíñòâåííîå ñðåäñòâî ïîïðàâèòüñÿ — ýòî ñæå÷ü êóñîê ãðîáà è ðóáàøêè óìåðøåé è çàòåì ïðîãëîòèòü ýòó çîëó. Åãî æåíó âìåñòå ñ ïîäðóãîé çàõâàòèë ñòîðîæ, êîãäà îíè íî÷üþ ïûòàëèñü äîñòàòü èç ìîãèëû óêàçàííûå ãàäàëêîé êóñêè (Mannhardt, 18).</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àïðåëå 1871 ã. öåðêîâíûé ñòîðîæ Ïåòð Âîðîæåíöîâ èç äåðåâíè Áîáèíñêîå, Âÿòñêîãî óåçäà â Ðîññèè, âçÿë èç ñâå</w:t>
        <w:softHyphen/>
        <w:t xml:space="preserve">æåé ìîãèëû ïå÷åíü è êðîâü ìàëåíüêîãî ðåáåíêà, êàê </w:t>
      </w:r>
      <w:r>
        <w:rPr>
          <w:b/>
          <w:bCs w:val="false"/>
          <w:i w:val="false"/>
          <w:iCs w:val="false"/>
          <w:caps w:val="false"/>
          <w:smallCaps w:val="false"/>
          <w:strike w:val="false"/>
          <w:dstrike w:val="false"/>
          <w:outline w:val="false"/>
          <w:vanish w:val="false"/>
          <w:color w:val="000000"/>
          <w:sz w:val="24"/>
          <w:szCs w:val="24"/>
        </w:rPr>
        <w:t xml:space="preserve">{81} </w:t>
      </w:r>
      <w:r>
        <w:rPr>
          <w:b w:val="false"/>
          <w:bCs w:val="false"/>
          <w:i w:val="false"/>
          <w:iCs w:val="false"/>
          <w:caps w:val="false"/>
          <w:smallCaps w:val="false"/>
          <w:strike w:val="false"/>
          <w:dstrike w:val="false"/>
          <w:outline w:val="false"/>
          <w:vanish w:val="false"/>
          <w:color w:val="000000"/>
          <w:sz w:val="24"/>
          <w:szCs w:val="24"/>
        </w:rPr>
        <w:t>ëåêàðñòâî ïðîòèâ ñâîåé áîëåçíè. Êðîâü îí âûïèë, ñìåøàâ åå ñ âèíîì. (Ëåâåíøòèì, 109 è ñë.).</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1862 ã. â ìåñòå÷êå ßíîâ, Ðàäîìñêîé ãóá., ÷åòûðå ïàñòóõà ðàçðûëè äâå ìîãèëû, îòðåçàëè îò òðóïîâ êóñêè ìÿñà. ñâàðèëè åãî è ýòèì îòâàðîì îêðîïèëè îâåö. Ïðåäïîëàãà</w:t>
        <w:softHyphen/>
        <w:t>ëîñü, ÷òî ýòèì ñðåäñòâîì îâöû áóäóò ïðåäîõðàíåíû îò çàðàçû. (Ëåâåíøòèì, 110).</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1890 ã. â Ðæåñöîâå (Ãàëèöèÿ) "êîëäóí", Âàâð÷åê Ìàðóò, áûë ïðèãîâîðåí ñóäîì ê 5 ìåñÿöàì ñòðîãîãî òþðåìíîãî çà</w:t>
        <w:softHyphen/>
        <w:t>êëþ÷åíèÿ çà òî, ÷òî ïîõèòèë ñ åâðåéñêîãî êëàäáèùà â Ðîöâàäîâå (Ãàëèöèÿ) äâà äåòñêèõ òðóïà; èìè îí õîòåë âûêóðèòü òèô èç îäíîé êðåñòüÿíñêîé èçáû. Îáâèíÿåìûé îáúÿñíèë, ÷òî ñóùå</w:t>
        <w:softHyphen/>
        <w:t>ñòâóåò äâà ðîäà òèôà: îäèí "êàòîëè÷åñêèé", êîòîðûé ìîæíî îäîëåòü ÷òåíèåì "Îò÷å íàø", è äðóãîé, — "åâðåéñêèé", êî</w:t>
        <w:softHyphen/>
        <w:t>òîðûé ïîääàåòñÿ òîëüêî åâðåéñêèì êîñòÿì. Çà ïîäîáíûé æå ïðîñòóïîê â 1881 ã. óæå áûë îñóæäåí íåêèé M. (Urquell, 1891, 179 è ñë.). — Î ïîäîáíîì æå ïðåñòóïëåíèè, ñîâåðøåííîì â Ðàçíèîìå â ÿíâ. 1892 ã., ñìîòðè Urquell, 1892 ã. ñòð. 126 è ñë.</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Êåëüöàõ (Ðîññèÿ) íåäàâíî áûëè ïðèñóæäåíû ê øåñ</w:t>
        <w:softHyphen/>
        <w:t>òèìåñÿ÷íîìó òþðåìíîìó çàêëþ÷åíèþ äâà êðåñòüÿíèíà, îáà ïðàâîñëàâíûå, çà òî, ÷òî âûêðàëè èç ìîãèë äâà åâðåéñêèõ òðóïà, ÷òîáû óïîòðåáèòü èõ íà ëå÷åíèå ðàçëè÷íûõ áîëåçíåé" (Oestreich. Wochenschrift, 1886, 452).</w:t>
      </w:r>
    </w:p>
    <w:p>
      <w:pPr>
        <w:pStyle w:val="Normal"/>
        <w:bidi w:val="0"/>
        <w:jc w:val="both"/>
        <w:rPr/>
      </w:pPr>
      <w:r>
        <w:rPr>
          <w:b w:val="false"/>
          <w:bCs w:val="false"/>
          <w:i/>
          <w:iCs w:val="false"/>
          <w:caps w:val="false"/>
          <w:smallCaps w:val="false"/>
          <w:strike w:val="false"/>
          <w:dstrike w:val="false"/>
          <w:outline w:val="false"/>
          <w:vanish w:val="false"/>
          <w:color w:val="000000"/>
        </w:rPr>
        <w:t>(ýòó ãàçåòó èçäàâàë,  ðåä. ñ 1884 ã. ä</w:t>
      </w:r>
      <w:r>
        <w:rPr>
          <w:b w:val="false"/>
          <w:bCs w:val="false"/>
          <w:i/>
          <w:iCs w:val="false"/>
          <w:caps w:val="false"/>
          <w:smallCaps w:val="false"/>
          <w:strike w:val="false"/>
          <w:dstrike w:val="false"/>
          <w:outline w:val="false"/>
          <w:vanish w:val="false"/>
        </w:rPr>
        <w:t>îê. È. Ñàìóèë  Áëîõ (1850 – 1923), ñì. î íåì íà íàøåé ñòð.</w:t>
      </w:r>
      <w:r>
        <w:rPr>
          <w:b w:val="false"/>
          <w:bCs w:val="false"/>
          <w:i/>
          <w:iCs w:val="false"/>
          <w:caps w:val="false"/>
          <w:smallCaps w:val="false"/>
          <w:strike w:val="false"/>
          <w:dstrike w:val="false"/>
          <w:outline w:val="false"/>
          <w:vanish w:val="false"/>
          <w:color w:val="000000"/>
        </w:rPr>
        <w:t>; ldn-knigi)</w:t>
      </w:r>
      <w:r>
        <w:rPr>
          <w:b w:val="false"/>
          <w:bCs w:val="false"/>
          <w:i/>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W. Mannhardt ïèøåò (Preussen, ñòð. 19 è cë.): "Î÷åíü øèðîêî ðàñïðîñòðàíåíî óáåæäåíèå, ÷òî åñëè óñòàíîâèòü ñâÿçü ìåæäó æèâûì ÷åëîâåêîì è ÷àñòÿìè òðóïà, òî ÷åëîâåê è òî æå âðåìÿ è ïîñòîëüêó æå ñîõíåò è ãèáíåò, ïîñêîëüêó ãíèåò ìåðòâåö. Äîñòèãíóòü òàêîé ñâÿçè ìîæíî äâóìÿ ïóòÿìè: èëè íóæíî ïîâåñèòü â äûìîâîé òðóáå â æèëèùå òîãî, êîãî æåëàþò ïîâðåäèòü, êàêóþ-íèáóäü ÷àñòü òåëà ìåðòâåöà, èëè æå, íàî</w:t>
        <w:softHyphen/>
        <w:t>áîðîò, ïîëîæèòü ÷àñòü îäåæäû ïîñëåäíåãî èëè âîîáùå êà</w:t>
        <w:softHyphen/>
        <w:t xml:space="preserve">êóþ-íèáóäü âåùü åãî â ãðîá ê ìåðòâåöó (ñðàâ. âûøå ãë. 8, À). Îáà ñðåäñòâà âìåñòå ïîäåéñòâóþò âåðíåå, äóìàëà âäîâà ñàäîâíèêà, Àëáåðòèíà Ìàåâñêàÿ, ïðèíÿâ ðåøåíèå â ìàå 1875 ã. îòîìñòèòü... ñâîåìó ïðåæíåìó ëþáîâíèêó, îòöó ñâîåãî âíåáðà÷íîãî ðåáåíêà, ñõîðîíåííîãî çà òðè ìåñÿöà ïåðåä òåì.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 xml:space="preserve">Âñêîðå ïîñëå æàíäàðìó áûëî ñîîáùåíî, ÷òî èçóðîäîâàí òðóï ðåáåíêà Ìàåâñêîé. Êîãäà, ïî ðàñïîðÿæåíèþ ïðîêóðîðà, òðóï áûë âûðûò, òî îí îêàçàëñÿ äåéñòâèòåëüíî èçóðîäîâàííûì: </w:t>
      </w:r>
      <w:r>
        <w:rPr>
          <w:b/>
          <w:bCs w:val="false"/>
          <w:i w:val="false"/>
          <w:iCs w:val="false"/>
          <w:caps w:val="false"/>
          <w:smallCaps w:val="false"/>
          <w:strike w:val="false"/>
          <w:dstrike w:val="false"/>
          <w:outline w:val="false"/>
          <w:vanish w:val="false"/>
          <w:color w:val="000000"/>
          <w:sz w:val="24"/>
          <w:szCs w:val="24"/>
        </w:rPr>
        <w:t xml:space="preserve">{82} </w:t>
      </w:r>
      <w:r>
        <w:rPr>
          <w:b w:val="false"/>
          <w:bCs w:val="false"/>
          <w:i w:val="false"/>
          <w:iCs w:val="false"/>
          <w:caps w:val="false"/>
          <w:smallCaps w:val="false"/>
          <w:strike w:val="false"/>
          <w:dstrike w:val="false"/>
          <w:outline w:val="false"/>
          <w:vanish w:val="false"/>
          <w:color w:val="000000"/>
          <w:sz w:val="24"/>
          <w:szCs w:val="24"/>
        </w:rPr>
        <w:t>ïîëîâûå îðãàíû è âñå ïàëüöû ëåâîé ðóêè áûëè âûðâàíû è îáðóáîê ðóêè è ëèöî ïîñûïàíû ïîðîõîì... Âûÿñíèëîñü, ÷òî ìàòü âçÿëà óêàçàííûå ÷àñòè òåëà, ÷òîáû ïîâåñèòü èõ â òðóáó äîìà, ãäå æèë åå áûâøèé ëþáîâíèê; îíà äóìàëà, ÷òî îò ýòîãî åãî ðóêà, êîòîðîé îí ïîäòâåðäèë ñâîþ ëîæíóþ êëÿòâó, è èñòî÷íèê åãî ìóæñêîé ñèëû âûñîõíóò è ïîãèáíóò; êðîìå òîãî, îêàçàëîñü, ÷òî íàñûïàííûé â ãðîá ïîðîõ áûë âçÿò ó íåãî æå è äîëæåí áûë ñïîñîáñòâîâàòü òîìó, ÷òîáû îí ñàì ñîõ è èç</w:t>
        <w:softHyphen/>
        <w:t>âîäèëñÿ, ïî ìåðå òîãî, êàê áóäåò ãíèòü è ðàçëàãàòüñÿ òðóï, è èñ÷åçàòü ïîðîõ".</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ìàå 1865 ã. îáùåñòâåííûé ïàñòóõ Êàçèìèð Ê. èç Ðàåâ</w:t>
        <w:softHyphen/>
        <w:t>ñêîãî óåçäà Âàðøàâñêîé ãóá. âûðåçàë ñ ïîìîùüþ äâóõ òîâà</w:t>
        <w:softHyphen/>
        <w:t>ðèùåé ïå÷åíü èç òðóïà îäíîé æåíùèíû, ÷òîáû çàðûòü åå â òàêîì ìåñòå, ãäå äîëæíî áûëî ïðîõîäèòü ñòàäî — âñå ýòî â íàäåæäå, ÷òî âñå êðåñòüÿíñêèå îâöû îò ýòîãî îêîëåþò. Îí òàêæå ïûòàëñÿ äîáûòü çóá îò ìåðòâåöà, ÷òîáû ðàçìîëîòü åãî è âñûïàòü â íþõàòåëüíûé òàáàê ñâîåãî òåñòÿ; íî â îòêðûòîì èì ãðîáå ëåæàëà æåíùèíà, — è åå çóá íå ãîäèëñÿ, ïîòîìó ÷òî îí õîòåë îòðàâèòü ìóæ÷èíó (Ëåâåíøòèì, 111).</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Ñ. </w:t>
      </w:r>
      <w:r>
        <w:rPr>
          <w:b w:val="false"/>
          <w:bCs w:val="false"/>
          <w:i w:val="false"/>
          <w:iCs w:val="false"/>
          <w:caps w:val="false"/>
          <w:smallCaps w:val="false"/>
          <w:strike w:val="false"/>
          <w:dstrike w:val="false"/>
          <w:outline w:val="false"/>
          <w:vanish w:val="false"/>
          <w:color w:val="000000"/>
          <w:sz w:val="24"/>
          <w:szCs w:val="24"/>
        </w:rPr>
        <w:t>Îáåñ÷åùåíèå äåâóøåê. Íåðåäêèå, ê ñîæàëåíèþ, ñëó</w:t>
        <w:softHyphen/>
        <w:t>÷àè èçíàñèëîâàíèÿ íåñîâåðøåííîëåòíèõ äåâóøåê íå ÿâëÿþòñÿ îáûêíîâåííûìè ïðåñòóïëåíèÿìè ïðîòèâ íðàâñòâåííîñòè, íî íàõîäÿò ñâîå îáúÿñíåíèå â òîì çàáëóæäåíèè, ÷òî äëÿ èñöå</w:t>
        <w:softHyphen/>
        <w:t>ëåíèÿ ïîëîâûõ áîëåçíåé ìóæ÷èíû íóæíî ñîâîêóïëåíèå ñ äåâ</w:t>
        <w:softHyphen/>
        <w:t xml:space="preserve">ñòâåííèöåé (ïåðåæèòîê æåðòâîïðèíîøåíèé. Ñì. ñòð. 17 è ñë.). Cp. Wuttke, § 532. — A. Vogel â ñâîåì Lehrbuch der Kinderkrankheiten </w:t>
      </w:r>
      <w:r>
        <w:rPr>
          <w:b w:val="false"/>
          <w:bCs w:val="false"/>
          <w:i/>
          <w:iCs w:val="false"/>
          <w:caps w:val="false"/>
          <w:smallCaps w:val="false"/>
          <w:strike w:val="false"/>
          <w:dstrike w:val="false"/>
          <w:outline w:val="false"/>
          <w:vanish w:val="false"/>
          <w:color w:val="000000"/>
        </w:rPr>
        <w:t xml:space="preserve">(«Ó÷åáíèê ïî äåòñêèì áîëåçíÿì»; ldn-knigi) </w:t>
      </w:r>
      <w:r>
        <w:rPr>
          <w:b w:val="false"/>
          <w:bCs w:val="false"/>
          <w:i w:val="false"/>
          <w:iCs w:val="false"/>
          <w:caps w:val="false"/>
          <w:smallCaps w:val="false"/>
          <w:strike w:val="false"/>
          <w:dstrike w:val="false"/>
          <w:outline w:val="false"/>
          <w:vanish w:val="false"/>
          <w:color w:val="000000"/>
          <w:sz w:val="24"/>
          <w:szCs w:val="24"/>
        </w:rPr>
        <w:t>(Stuttgart, 1876 ñòð. 426) ãîâîðèò: "Ñóùåñòâóåò íåñ÷àñòíîå ñó</w:t>
        <w:softHyphen/>
        <w:t xml:space="preserve">åâåðèå â íàðîäå, ÷òî òðèïïåð ìóæñêîãî ÷ëåíà èñ÷åçàåò, åñëè îí ïðèäåò â ñîïðèêîñíîâåíèå ñ äåâñòâåííîé ïëåâîé; íà îñíîâàíèè ýòîãî ïîâåðüÿ ñîâåðøàëîñü íåìàëî ïðåñòóïëåíèé ïðîòèâ íðàâñòâåííîñòè". Ó Henoch'a â "Vorlesungen über Kinderkrankheiten (Áåðëèí, 1881, ñòð. 548) ÷èòàåì: "Â ìîåì ðàñïîðÿæåíèè öåëûé ðÿä ñîîáùåíèé îá îáåñ÷åùåíèè 4 — 10-ëåòíèõ äåòåé, ïàâøèõ æåðòâîþ ãðóáîñòè, áåçíðàâñòâåííîñòè èëè èçâåñòíîãî ñóåâåðèÿ". Casper-Liman â "Handbuch der gerichtlichen Medizin“ </w:t>
      </w:r>
      <w:r>
        <w:rPr>
          <w:b w:val="false"/>
          <w:bCs w:val="false"/>
          <w:i/>
          <w:iCs w:val="false"/>
          <w:caps w:val="false"/>
          <w:smallCaps w:val="false"/>
          <w:strike w:val="false"/>
          <w:dstrike w:val="false"/>
          <w:outline w:val="false"/>
          <w:vanish w:val="false"/>
          <w:color w:val="000000"/>
        </w:rPr>
        <w:t xml:space="preserve">(«Ó÷åáíèê ñóäåáíîé ìåäèöèíû»; ldn-knigi) </w:t>
      </w:r>
      <w:r>
        <w:rPr>
          <w:b w:val="false"/>
          <w:bCs w:val="false"/>
          <w:i w:val="false"/>
          <w:iCs w:val="false"/>
          <w:caps w:val="false"/>
          <w:smallCaps w:val="false"/>
          <w:strike w:val="false"/>
          <w:dstrike w:val="false"/>
          <w:outline w:val="false"/>
          <w:vanish w:val="false"/>
          <w:color w:val="000000"/>
          <w:sz w:val="24"/>
          <w:szCs w:val="24"/>
        </w:rPr>
        <w:t xml:space="preserve"> (Áåðëèí, 1889, 122 è cë.) ñîîáùàåò: </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Èç</w:t>
        <w:softHyphen/>
        <w:t>âåñòíî, ÷òî â ïðîñòîíàðîäüå, è íå òîëüêî ó íàñ, ãîñïîäñòâóåò áåññìûñëåííûé è îòâðàòèòåëüíûé ïðåäðàññóäîê, áóäòî âåíå</w:t>
        <w:softHyphen/>
        <w:t xml:space="preserve">ðè÷åñêèå áîëåçíè âåðíåå è ñêîðåå âñåãî èçëå÷èâàþòñÿ </w:t>
      </w:r>
      <w:r>
        <w:rPr>
          <w:b/>
          <w:bCs w:val="false"/>
          <w:i w:val="false"/>
          <w:iCs w:val="false"/>
          <w:caps w:val="false"/>
          <w:smallCaps w:val="false"/>
          <w:strike w:val="false"/>
          <w:dstrike w:val="false"/>
          <w:outline w:val="false"/>
          <w:vanish w:val="false"/>
          <w:color w:val="000000"/>
          <w:sz w:val="24"/>
          <w:szCs w:val="24"/>
        </w:rPr>
        <w:t xml:space="preserve">{83} </w:t>
      </w:r>
      <w:r>
        <w:rPr>
          <w:b w:val="false"/>
          <w:bCs w:val="false"/>
          <w:i w:val="false"/>
          <w:iCs w:val="false"/>
          <w:caps w:val="false"/>
          <w:smallCaps w:val="false"/>
          <w:strike w:val="false"/>
          <w:dstrike w:val="false"/>
          <w:outline w:val="false"/>
          <w:vanish w:val="false"/>
          <w:color w:val="000000"/>
          <w:sz w:val="24"/>
          <w:szCs w:val="24"/>
        </w:rPr>
        <w:t>ñîâîêóïëåíèåì ñ ÷èñòîé äåâóøêîé, èëè — ÷òî îáåùàåò åùå áîëåå âåðíûå ðåçóëüòàòû — ñ ðåáåíêîì". Îá îäíîì òàêîì ñëó÷àå ñîîáùàåò Hirt â I. L. Friedrich's Blätter für gerichtliche Anthropologie V (1854), 4. Mannhart (10) ðàññêàçûâàåò îá îñóæ</w:t>
        <w:softHyphen/>
        <w:t>äåííîì â 1862 ã. ïàðíå â Áåðëèíå çà èçíàñèëîâàíèå ïî òàêèì æå ìîòèâàì 8-ëåòíeé äåâî÷êè. — 27 èþëÿ 1881 ã. â Ðåëëèíããàóçåíå â Ýññåíñêîì îêðóãå áûëà èçíàñèëîâàíà è óáèòà îäèí</w:t>
        <w:softHyphen/>
        <w:t>íàäöàòèëåòíÿÿ Õðèñòèíà Ãåììåëüìàí. Ïðåñòóïíèê, ê ñîæàëå</w:t>
        <w:softHyphen/>
        <w:t xml:space="preserve">íèþ, íå îáíàðóæåí. Íî íà îñíîâàíèè ñëåäñòâåííîãî ìàòåðèàëà ìîæíî ïðåäïîëîæèòü, ÷òî íåñ÷àñòíûé ðåáåíîê "ïàë æåðòâîþ ýòîãî óæàñíîãî ñóåâåðèÿ". (Ñì. "Das Tribunal, Zeitschrift fur prakt. Strafrechtspflege I, Ãàìáóðã, 1885, ñòð. 621—623).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Ïî ñâèäåòåëüñòâó Polak'a ïåðñèäñêèå ñîëäàòû ïîëüçóþòñÿ äëÿ òîé æå öåëè ëîøàäüìè (Wiener Medizinische Wochenschrift, 1861, s. 629; ó Ëåâåíøòèìà íà ñòð. 147).</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D.</w:t>
      </w:r>
      <w:r>
        <w:rPr>
          <w:b w:val="false"/>
          <w:bCs w:val="false"/>
          <w:i w:val="false"/>
          <w:iCs w:val="false"/>
          <w:caps w:val="false"/>
          <w:smallCaps w:val="false"/>
          <w:strike w:val="false"/>
          <w:dstrike w:val="false"/>
          <w:outline w:val="false"/>
          <w:vanish w:val="false"/>
          <w:color w:val="000000"/>
          <w:sz w:val="24"/>
          <w:szCs w:val="24"/>
        </w:rPr>
        <w:t xml:space="preserve"> Ê ýòîìó æå ðàçðÿäó ôàêòîâ ìîæíî îòíåñòè è ïîâåðüå î âàìïèðàõ, îñîáåííî ðàñïðîñòðàíåííîå â Ïðóññèè (</w:t>
      </w:r>
      <w:r>
        <w:rPr>
          <w:b w:val="false"/>
          <w:bCs w:val="false"/>
          <w:i w:val="false"/>
          <w:iCs w:val="false"/>
          <w:caps w:val="false"/>
          <w:smallCaps w:val="false"/>
          <w:strike w:val="false"/>
          <w:dstrike w:val="false"/>
          <w:outline w:val="false"/>
          <w:vanish w:val="false"/>
          <w:color w:val="000000"/>
        </w:rPr>
        <w:t>Î âàìïèðå ìîæíî íàéòè ñâåäåíèÿ ó W. Hertz'a â "Der Wehrwolf. Beitrag zur Sagengeschichte (Øòóòãàðò, 1868; 122—128); çàòeì ó Ñ. Gander, Urquell, 1892, ñòð. 288—290 (ïî: Joh. Pilichius, Drey predigten zum Eingang des neuen Jahrs. Wittenberg, 1585).)</w:t>
      </w:r>
      <w:r>
        <w:rPr>
          <w:b w:val="false"/>
          <w:bCs w:val="false"/>
          <w:i w:val="false"/>
          <w:iCs w:val="false"/>
          <w:caps w:val="false"/>
          <w:smallCaps w:val="false"/>
          <w:strike w:val="false"/>
          <w:dstrike w:val="false"/>
          <w:outline w:val="false"/>
          <w:vanish w:val="false"/>
          <w:color w:val="000000"/>
          <w:sz w:val="24"/>
          <w:szCs w:val="24"/>
        </w:rPr>
        <w:t>. Mannhardt ãîâîðèò (ñòð. 13): "Çàáîëåâøèõ îò óêóñà âàìïèðà (åãî íàçûâàþò òàêæå Blutsauger — êðîâîñîñ, Nachtzehrer — íî÷íîé ïîæèðà</w:t>
        <w:softHyphen/>
        <w:t>òåëü) ëå÷àò òåì, ÷òî èì â ïèòüå ïîäìåøèâàþò êðîâü îòðå</w:t>
        <w:softHyphen/>
        <w:t>çàííîé ãîëîâû (ò.å. çäåñü êðîâüþ íàðîä íàçûâàåò ñóêðîâèöó — ïðîäóêò ðàçëîæåíèÿ)". Ó íåãî æå íà ñòð. 17 è ñë.: "Òîëüêî íåñêîëüêî ìåñÿöåâ òîìó íàçàä â Ãåéäåìþëå â îêðóãå Øëîãàó èçóðîäîâàí òðóï íåäàâíî óìåðøåãî ðåáåíêà è êóñî÷åê ìÿñà îò òðóïà äàí áîëüíîìó ðåáåíêó êàê ëåêàðñòâî ïðîòèâ óêóñà âàìïèðà". Ñðàâíè Tettau è Temme (275—277) — îñîáåííî ñëó</w:t>
        <w:softHyphen/>
        <w:t>÷àé, èìåâøèé ìåñòî â ñåðåäèíå XVIII ñòîë. â îäíîé ñåìüå â ßêîáñäîðôå, â Çàïàäíîé Ïðóññèè.</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Â Ðîññèè íå ðåäêî îñêâåðíåíèå ìîãèë, ïîòîìó ÷òî íàðîä äóìàåò, ÷òî ìåðòâåö áðîäèò ïî çåìëå, ñîñåò ó ëþäåé êðîâü, âûçûâàåò ýïèäåìè÷åñêèå áîëåçíè èëè æå ïðè÷èíÿåò áåçäîæäèå, âûäàèâàÿ îáëàêà (Ëåâåíøòèì, 95—103). — Íà ãðå÷åñêîì îñòðîâå Àíäðîñå (èç Öèêëàäñêèõ îñòð.) ó îäíîãî êðåñòüÿíèíà áûëà îïóõîëü íà ëèöå; ïðèïèñûâàÿ ñâîþ áîëåçíü äåéñòâèþ </w:t>
      </w:r>
      <w:r>
        <w:rPr>
          <w:b/>
          <w:bCs w:val="false"/>
          <w:i w:val="false"/>
          <w:iCs w:val="false"/>
          <w:caps w:val="false"/>
          <w:smallCaps w:val="false"/>
          <w:strike w:val="false"/>
          <w:dstrike w:val="false"/>
          <w:outline w:val="false"/>
          <w:vanish w:val="false"/>
          <w:color w:val="000000"/>
          <w:sz w:val="24"/>
          <w:szCs w:val="24"/>
        </w:rPr>
        <w:t xml:space="preserve">{84} </w:t>
      </w:r>
      <w:r>
        <w:rPr>
          <w:b w:val="false"/>
          <w:bCs w:val="false"/>
          <w:i w:val="false"/>
          <w:iCs w:val="false"/>
          <w:caps w:val="false"/>
          <w:smallCaps w:val="false"/>
          <w:strike w:val="false"/>
          <w:dstrike w:val="false"/>
          <w:outline w:val="false"/>
          <w:vanish w:val="false"/>
          <w:color w:val="000000"/>
          <w:sz w:val="24"/>
          <w:szCs w:val="24"/>
        </w:rPr>
        <w:t>óìåðøåãî âðàãà, îí ðàçðûë åãî ìîãèëó, ïðîíçèë ñåðäöå òðóïà è èñêàëå÷èë íîãè. Îäèí çíàâøèé î ïðåñòóïëåíèè ñòàðèê âñþ</w:t>
        <w:softHyphen/>
        <w:t>äó ðàññêàçûâàë îá ýòîì è õîòåë äîíåñòè òàêæå íà÷àëüñòâó, íî îòêàçàëñÿ îò ñâîåãî íàìåðåíèÿ, êîãäà óçíàë, ÷òî åãî ñîá</w:t>
        <w:softHyphen/>
        <w:t>ñòâåííûé ñûí ñîâåðøèë ïîäîáíîå æå. Îí îñêâåðíèë òðóï ñâîåé ìàòåðè, ðàçðóáèë åãî íà êóñêè è ðàçáðîñàë èõ, ÷òîáû âûëå÷èòü ðîäèëüíóþ ãîðÿ÷êó ó ñâîåé æåíû. (Freisinnige Zeitung Berlin, 1893, ¹ 86, ïî Köln. Ztg.).</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E. </w:t>
      </w:r>
      <w:r>
        <w:rPr>
          <w:b w:val="false"/>
          <w:bCs w:val="false"/>
          <w:i w:val="false"/>
          <w:iCs w:val="false"/>
          <w:caps w:val="false"/>
          <w:smallCaps w:val="false"/>
          <w:strike w:val="false"/>
          <w:dstrike w:val="false"/>
          <w:outline w:val="false"/>
          <w:vanish w:val="false"/>
          <w:color w:val="000000"/>
          <w:sz w:val="24"/>
          <w:szCs w:val="24"/>
        </w:rPr>
        <w:t>Âåäüìû. Mannhardt (Preussen 59 è ñë.) ñîîáùàåò:</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Îáûêíîâåííî äàæå íå ïðîèçâîäÿò èñïûòàíèÿ âåäüìû (ïîãðó</w:t>
        <w:softHyphen/>
        <w:t>æåíèåì åå â âîäó — "Schwemme", ïðè ïîìîùè îêóðèâàíèÿ "ïîìåòîì äüÿâîëà"), à õâàòàþò òî ëèöî, êîòîðîå âîçáóäèëî ïðîòèâ ñåáÿ ïîäîçðåíèå â êîëäîâñòâå, è áüþò äî òåõ ïîð, ïîêà íå äîáüþòñÿ îáåùàíèÿ óíè÷òîæèòü êîëäîâñòâî èëè æå ïîêà íå ïîòå÷åò êðîâü; ïîëó÷åííóþ êðîâü äàþò áîëüíîìó âûïèòü èëè óìûâàþò åãî åþ... Â íàøèõ êàññóáñêèõ äåðåâíÿõ ýòî ñëó÷àåòñÿ, òàê ñêàçàòü, åæåäíåâíî, íî òîëüêî èçðåäêà òàêèå ñëó÷àè äîõîäÿò äî ñóäà èëè äî ñâåäåíèÿ ãàçåò. È âñå-òàêè ìû çíàåì òàêèõ ôàêòîâ äîñòàòî÷íî... Òàê, íàïð., â 1874 ã. îäèí ñåëüñêèé ó÷èòåëü â Ñòðàñáóðãñêîì îêðóãå âìåñòå ñ æåíîþ äî òåõ ïîð áèëè êëåùàìè åå òåòêó, ïîêà íå ïîòåêëà êðîâü, êîòîðîé îíè îêðîïèëè ðåáåíêà, ïî èõ ìíåíèþ, "èñïîð÷åííîãî" èõ æåðòâîþ". Ó íåãî æå íà ñòð. 57 ìû ÷èòàåì: "Îäèí êðåñòüÿíèí â ßøãþòòå ñëîìàë ñåáå ãîëåíü. Åìó íå áûëî îêàçàíî íèêàêîé ðàçóìíîé ïîìîùè... è îí çàáîëåë åùå òèôîì. Ïîñåùàâøèå åãî ñîñåäè âíóøèëè åìó, ÷òî åãî èñïîðòèëà îäíà æåíùèíà, êîòîðàÿ ïîñàäèëà åìó íà øåþ ñâîåãî äâàäöàòü ïÿ</w:t>
        <w:softHyphen/>
        <w:t>òîãî ÷åðòà ïî èìåíè Ïåòð. Êîëäóíüþ, ìîëîäóþ 26-ëåòíþþ æåíùèíó, æèâøóþ íàïðîòèâ è ñîñòîÿâøóþ â ðîäñòâå ñ áîë</w:t>
        <w:softHyphen/>
        <w:t>íûì, ïðèãëàøàþò â äîì áîëüíîãî è òóò ïðèñóòñòâóþùèå ïðåä</w:t>
        <w:softHyphen/>
        <w:t xml:space="preserve">ëàãàþò åé äàòü ñâîåé êðîâè "ïîð÷åííîìó", ïîòîìó ÷òî òîãäà ÷åðò Ïåòð óéäåò îò íåãî...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Äâîå èç ïðèñóòñòâóþùèõ óäàðàìè êóëàêà â íîñ ïûòàþòñÿ ïîëó÷èòü ñïàñèòåëüíóþ êðîâü èç åå íîñà, íî ýòî èì íå óäàåòñÿ... Òîãäà îäèí èç íèõ èäåò íà äâîð, îáìàçûâàåò ñåáå ðóêè â íàâîçå, ñîâåðøàÿ ïðè ýòîì òðèæäû êðåñòíîå çíàìåíèå. Óäàðàìè â íîñ îñâÿùåííûìè êóëàêàìè òåïåðü óäàåòñÿ äîáèòüñÿ æåëàííîãî ðåçóëüòàòà. Òîãäà êîë</w:t>
        <w:softHyphen/>
        <w:t xml:space="preserve">äóíüþ çàñòàâëÿþò òàê íàêëîíèòüñÿ íàä ïîñòåëüþ ïîð÷åííîãî, ÷òîáû êðîâü òåêëà åìó â ðàçèíóòûé ðîò. Ïî-âèäèìîìó, ÷åðò, </w:t>
      </w:r>
      <w:r>
        <w:rPr>
          <w:b/>
          <w:bCs w:val="false"/>
          <w:i w:val="false"/>
          <w:iCs w:val="false"/>
          <w:caps w:val="false"/>
          <w:smallCaps w:val="false"/>
          <w:strike w:val="false"/>
          <w:dstrike w:val="false"/>
          <w:outline w:val="false"/>
          <w:vanish w:val="false"/>
          <w:color w:val="000000"/>
          <w:sz w:val="24"/>
          <w:szCs w:val="24"/>
        </w:rPr>
        <w:t xml:space="preserve">{85} </w:t>
      </w:r>
      <w:r>
        <w:rPr>
          <w:b w:val="false"/>
          <w:bCs w:val="false"/>
          <w:i w:val="false"/>
          <w:iCs w:val="false"/>
          <w:caps w:val="false"/>
          <w:smallCaps w:val="false"/>
          <w:strike w:val="false"/>
          <w:dstrike w:val="false"/>
          <w:outline w:val="false"/>
          <w:vanish w:val="false"/>
          <w:color w:val="000000"/>
          <w:sz w:val="24"/>
          <w:szCs w:val="24"/>
        </w:rPr>
        <w:t>äåéñòâèòåëüíî, ïîääàëñÿ äåéñòâèþ ëåêàðñòâà, ïîòîìó ÷òî ïîð÷åííûé ñêîðî ñìîã ñêàçàòü: "Nu wart mi beeter!" ("Íó, òåïåðü ìíå ëó÷øå", íà ìåñòíîì íàðå÷èè). Âñå åùå òåêøàÿ êðîâü áûëà ñîáðàíà â ÷àøêó íà ñëó÷àé âîçìîæíîãî âîçâðàòà áîëåçíè. Îáà èìïðîâèçèðîâàííûå ýñêóëàïà áûëè 16 îêò. 1868 ã. ïðèãîâîðåíû îêðóæíûì ñóäîì â Áåðåíòå ê òðåì ìå</w:t>
        <w:softHyphen/>
        <w:t>ñÿöàì òþðüìû".</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Íèäåðãóòòå (Êàññóáèÿ) âíåçàïíî çàáîëåëà æåíà çåì</w:t>
        <w:softHyphen/>
        <w:t>ëåâëàäåëüöà Ã. Ñîñåäè... ïðèøëè, íàêîíåö, ê âûâîäó, ÷òî íå âñå òóò îáñòîèò áëàãîïîëó÷íî è ÷òî íàâåðíîå äåëî çäåñü íå îáîøëîñü áåç êîëäîâñòâà. Âñêîðå íàøëè è êîçëà îòïóùåíèÿ â ëèöå çåìëåâëàäåëüöà Ê., ðîäñòâåííèêà çàáîëåâøåé. Íè÷åãî íå ïîäîçðåâàÿ, ïîäîøåë îí ê ïîñòåëè áîëüíîé; íî òóò íà íåãî íàáðîñèëèñü âñå òåòóøêè è äÿäþøêè ñ ðåøèòåëüíûì òðåáîâàíèåì êðàñíîé, òåïëîé êðîâè; ïîòîìó ÷òî â ñâîåì âðà</w:t>
        <w:softHyphen/>
        <w:t>÷åáíîì ðâåíèè ìèëåéøèå êàññóáû ïðèçíàëè êðîâü êîëäóíà åäèíñòâåííûì äåéñòâèòåëüíûì ñðåäñòâîì. ×òîáû èçáåæàòü àêòèâíîãî âîçäåéñòâèÿ ýòèõ ôàíàòèêîâ, Ê. ðàíèë ñåáÿ â ìè</w:t>
        <w:softHyphen/>
        <w:t xml:space="preserve">çèíåö. Íî... îäíà îïûòíàÿ îñîáà çàÿâèëà, ÷òî íóæíà êðîâü èç ñðåäíåãî ïàëüöà è íåñ÷àñòíàÿ æåðòâà ýòîãî ñóåâåðèÿ äîëæíà áûëà íàäðåçàòü ñåáå è ñðåäíèé ïàëåö". (Berliner Tageblatt, 11 íîÿáðÿ 1891 ã.,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¹ 572, êîððåñïîíäåíöèÿ ó÷èòåëÿ Banselow'a èç Åëüáèíãà. Ïîçæå — Urquell III, ñòð. 46).</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1867 ã. â Øòèðèè, íî ñîîáùåíèþ Joh. Scherr'a (Deutsche Kultur und Sittengeschichte, 1879, 585 è cë.) ïðîèçîøëî ñëåäó</w:t>
        <w:softHyphen/>
        <w:t>þùåå: "Ó ñûíà îäíîãî êðåñòüÿíèíà áîëåëè íîãè. Âìåñòî òîãî, ÷òîáû ïîçâàòü âðà÷à, îòåö îáðàòèëñÿ çà ñîâåòîì ê ãàäàëêå. Øòèðèéñêàÿ ãàäàëêà îáúÿâèëà, ÷òî ìàëûé îêîëäîâàí è íå âûçäîðîâååò, ïîêà êîëäóíüÿ, èìÿ è ìåñòîæèòåëüñòâî êîòîðîé áûëî íàçâàíî, íå óêàæåò íåîáõîäèìûõ ëåêàðñòâ. Êðåñòüÿíèí îòïðàâèëñÿ ê "êîëäóíüå" è íàñèëüíî çàñòàâèë áåäíÿãó äàòü åìó ðåöåïò íàïèòêà, êîòîðûé, îäíàêî, íå âûëå÷èë áîëüíîé íîãè. Òîãäà êðåñòüÿíèí îòïðàâèëñÿ ê ãàäàëêå, êîòîðàÿ ïîñî</w:t>
        <w:softHyphen/>
        <w:t>âåòîâàëà åìó ïðèìåíèòü ñëåäóþùóþ íàñèëüñòâåííóþ ìåðó: íàäî ñâÿçàòü âåäüìó ïî ðóêàì è ïî íîãàì, âûðâàòü çàòåì ó íåå êëîê âîëîñ, ñìî÷èòü èõ â êðîâè èç ãëóáîêîé êðåñòîîá</w:t>
        <w:softHyphen/>
        <w:t>ðàçíîé ðàíû íà ïðàâîé ïÿòêå è, ñìåøàâ âñå ýòî ñ ýêñêðåìåí</w:t>
        <w:softHyphen/>
        <w:t>òàìè æåðòâû, óïîòðåáëÿòü êàê ñðåäñòâî äëÿ îêóðèâàíèÿ áîëü</w:t>
        <w:softHyphen/>
        <w:t xml:space="preserve">íîé íîãè. Êàê ñêàçàíî, òàê è áûëî ñäåëàíî — ñåðüåçíî è </w:t>
      </w:r>
      <w:r>
        <w:rPr>
          <w:b/>
          <w:bCs w:val="false"/>
          <w:i w:val="false"/>
          <w:iCs w:val="false"/>
          <w:caps w:val="false"/>
          <w:smallCaps w:val="false"/>
          <w:strike w:val="false"/>
          <w:dstrike w:val="false"/>
          <w:outline w:val="false"/>
          <w:vanish w:val="false"/>
          <w:color w:val="000000"/>
          <w:sz w:val="24"/>
          <w:szCs w:val="24"/>
        </w:rPr>
        <w:t xml:space="preserve">{86} </w:t>
      </w:r>
      <w:r>
        <w:rPr>
          <w:b w:val="false"/>
          <w:bCs w:val="false"/>
          <w:i w:val="false"/>
          <w:iCs w:val="false"/>
          <w:caps w:val="false"/>
          <w:smallCaps w:val="false"/>
          <w:strike w:val="false"/>
          <w:dstrike w:val="false"/>
          <w:outline w:val="false"/>
          <w:vanish w:val="false"/>
          <w:color w:val="000000"/>
          <w:sz w:val="24"/>
          <w:szCs w:val="24"/>
        </w:rPr>
        <w:t>òî÷íî; òîëüêî èç ýêñêðåìåíòîâ ìó÷èòåëþ ïðèøëîñü óäîâîëü</w:t>
        <w:softHyphen/>
        <w:t>ñòâîâàòüñÿ îñòàòêàìè, êîòîðûå íàøëèñü â ãîðøêå, ïîòîìó ÷òî íåñ÷àñòíàÿ íå ñìîãëà òóò æå èñïîëíèòü åãî òðåáîâàíèå. Ñëó</w:t>
        <w:softHyphen/>
        <w:t>÷àþ áûëî óãîäíî, ÷òîáû áîëüíîé ïîïðàâèëñÿ ïîñëå îêóðèâà</w:t>
        <w:softHyphen/>
        <w:t>íèÿ. Íà ñóäåáíîì ðàçáèðàòåëüñòâå, ïî æàëîáå æåíùèíû, èñ</w:t>
        <w:softHyphen/>
        <w:t>êàëå÷åííîé íàíåñåííîé åé ðàíîé, îáâèíÿåìûé (ïîòîì îñóæ</w:t>
        <w:softHyphen/>
        <w:t>äåííûé) òåì ñèëüíåå íàñòàèâàë íà ñâîåé ïðàâîòå, ÷òî èñöåëåíèå äåéñòâèòåëüíî íàñòóïèëî".</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Ðàíåíáóðãñêîì óåçäå çàáîëåëà æåíà ñòàðîñòû è îáú</w:t>
        <w:softHyphen/>
        <w:t>ÿâèëà, ÷òî åå èñïîðòèëà åå ñòàðàÿ òåòêà. Êðåñòüÿíå ïðèòà</w:t>
        <w:softHyphen/>
        <w:t>ùèëè ñòàðóõó ê áîëüíîé, óäàðîì êîëà ñáèëè ñå ñ íîã, íàä</w:t>
        <w:softHyphen/>
        <w:t xml:space="preserve">ðåçàëè ïàëüöû è ñîáðàëè êðîâü â ñîñóä (Ëåâåíøòèì, 58 ïî ðóññêîìó æóðíàëó "Ñåâåðíûé Âåñòíèê" çà 1892 ã.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¹ 9).</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Òþáèíãåíå â íà÷àëå îêòÿáðÿ 1896 ã. Ãåîðã Øïåéäåëü áûë îñóæäåí çà êëÿòâîïðåñòóïëåíèå. Íà ñëåäñòâèè âûÿñíè</w:t>
        <w:softHyphen/>
        <w:t>ëîñü, ÷òî ïî ïðîñüáå îäíîãî êðåñòüÿíèíà îí ñîâåðøèë âîë</w:t>
        <w:softHyphen/>
        <w:t>øåáñòâî, ÷òîáû èçâåñòè îäíó êîëäóíüþ. Îí âåëåë êðåñòüÿ</w:t>
        <w:softHyphen/>
        <w:t>íèíó âûêîïàòü èç ñâåæåé ìîãèëû ãðîáîâûå äîñêè; íà íèõ Øíåéäåëü íàëåïèë ôèãóðêó èç ãëèíû è ïîòîì îáúÿâèë ìó</w:t>
        <w:softHyphen/>
        <w:t>æèêó, ÷òî òåïåðü åìó íå÷åãî áîÿòüñÿ âåäüìû". (Ëåâåíøòèì 73 è ñë. ïî Voss Zeitung 10 okt. 1896 ã., ¹ 478).</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F.</w:t>
      </w:r>
      <w:r>
        <w:rPr>
          <w:b w:val="false"/>
          <w:bCs w:val="false"/>
          <w:i w:val="false"/>
          <w:iCs w:val="false"/>
          <w:caps w:val="false"/>
          <w:smallCaps w:val="false"/>
          <w:strike w:val="false"/>
          <w:dstrike w:val="false"/>
          <w:outline w:val="false"/>
          <w:vanish w:val="false"/>
          <w:color w:val="000000"/>
          <w:sz w:val="24"/>
          <w:szCs w:val="24"/>
        </w:rPr>
        <w:t xml:space="preserve"> Êëàäîèñêàòåëüñòâî. Ñîâåðøåííîå â Ãàìáóðãå 1783 ã. ïðåñòóïëåíèå îïèñûâàåòñÿ â äâóõ ïðåäñòàâëåííûõ â ìîå ðàñ</w:t>
        <w:softHyphen/>
        <w:t>ïîðÿæåíèå Êóïå÷åñêîé áèáëèîòåêîé áðîøþðàõ: "Richtige Auszüge aus den Akten der Inquisition Namens Borchers, gewesenen Bürgers in Hamburg, Anna Catharina Neumanns, seiner Stieftochter, und Anna Luders, Borchers Dienstin, wegen Ermordung eines Juden-Burschen in Hamburg. Frankfurt, 1785" (45) (</w:t>
      </w:r>
      <w:r>
        <w:rPr>
          <w:b w:val="false"/>
          <w:bCs w:val="false"/>
          <w:i w:val="false"/>
          <w:iCs w:val="false"/>
          <w:caps w:val="false"/>
          <w:smallCaps w:val="false"/>
          <w:strike w:val="false"/>
          <w:dstrike w:val="false"/>
          <w:outline w:val="false"/>
          <w:vanish w:val="false"/>
          <w:color w:val="000000"/>
        </w:rPr>
        <w:t xml:space="preserve">"Äîñòîâåðíûå âûäåðæêè èç àêòîâ ñëåäñòâèÿ </w:t>
      </w:r>
      <w:r>
        <w:rPr>
          <w:b w:val="false"/>
          <w:bCs w:val="false"/>
          <w:i/>
          <w:iCs w:val="false"/>
          <w:caps w:val="false"/>
          <w:smallCaps w:val="false"/>
          <w:strike w:val="false"/>
          <w:dstrike w:val="false"/>
          <w:outline w:val="false"/>
          <w:vanish w:val="false"/>
          <w:color w:val="000000"/>
        </w:rPr>
        <w:t>(èíêâèçèöèè)</w:t>
      </w:r>
      <w:r>
        <w:rPr>
          <w:b w:val="false"/>
          <w:bCs w:val="false"/>
          <w:i w:val="false"/>
          <w:iCs w:val="false"/>
          <w:caps w:val="false"/>
          <w:smallCaps w:val="false"/>
          <w:strike w:val="false"/>
          <w:dstrike w:val="false"/>
          <w:outline w:val="false"/>
          <w:vanish w:val="false"/>
          <w:color w:val="000000"/>
        </w:rPr>
        <w:t xml:space="preserve"> î íåêîåì Áîðõåðñå, áûâøåì ãàì</w:t>
        <w:softHyphen/>
        <w:t>áóðãñêîì ãðàæäàíèíå, Àííå-Êàòåðèíå Íeéìàíí, åãî ïàä÷åðèöå, è Àííå Ëþäåðñ, ñëóæàíêå Áîðõåðñà, ïî ïîâîäó óáèéñòâà åâðåéñêîãî ïàðíÿ â Ãàìáóðãå. Ôðàíê</w:t>
        <w:softHyphen/>
        <w:t>ôóðò, 1735".)</w:t>
      </w:r>
      <w:r>
        <w:rPr>
          <w:b w:val="false"/>
          <w:bCs w:val="false"/>
          <w:i w:val="false"/>
          <w:iCs w:val="false"/>
          <w:caps w:val="false"/>
          <w:smallCaps w:val="false"/>
          <w:strike w:val="false"/>
          <w:dstrike w:val="false"/>
          <w:outline w:val="false"/>
          <w:vanish w:val="false"/>
          <w:color w:val="000000"/>
          <w:sz w:val="24"/>
          <w:szCs w:val="24"/>
        </w:rPr>
        <w:t xml:space="preserve"> è íåñêîëüêî ñòðàíèö, ïîìå÷åííûõ öèôðàìè 187—192, èç íåáîëüøîãî æóðíàëà ìàëîãî ôîðìàòà (in quarto), èçäàííîãî âíå Ãàìáóðãà â 1785, íàçâàíèå êîòîðîãî ÿ, ê ñîæàëåíèþ, íå ìîã âûÿñíèòü. Ïî ýòèì èñòî÷íèêàì äåëî ïðîèñõîäèëî ñëåäóþùèì îáðàçîì.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Øàéêà ìîøåííèêîâ, ñîñòîÿâøàÿ èç àëüòîíñêîãî åâ</w:t>
        <w:softHyphen/>
        <w:t xml:space="preserve">ðåÿ Ìåéåðà Çþäãåéìà; íåêîåãî Ôðåéäåíòåéëÿ, îäíîãëàçîãî </w:t>
      </w:r>
      <w:r>
        <w:rPr>
          <w:b/>
          <w:bCs w:val="false"/>
          <w:i w:val="false"/>
          <w:iCs w:val="false"/>
          <w:caps w:val="false"/>
          <w:smallCaps w:val="false"/>
          <w:strike w:val="false"/>
          <w:dstrike w:val="false"/>
          <w:outline w:val="false"/>
          <w:vanish w:val="false"/>
          <w:color w:val="000000"/>
          <w:sz w:val="24"/>
          <w:szCs w:val="24"/>
        </w:rPr>
        <w:t xml:space="preserve">{87} </w:t>
      </w:r>
      <w:r>
        <w:rPr>
          <w:b w:val="false"/>
          <w:bCs w:val="false"/>
          <w:i w:val="false"/>
          <w:iCs w:val="false"/>
          <w:caps w:val="false"/>
          <w:smallCaps w:val="false"/>
          <w:strike w:val="false"/>
          <w:dstrike w:val="false"/>
          <w:outline w:val="false"/>
          <w:vanish w:val="false"/>
          <w:color w:val="000000"/>
          <w:sz w:val="24"/>
          <w:szCs w:val="24"/>
        </w:rPr>
        <w:t>ìàëîãî, êîòîðîãî çâàëè ïàòåðîì Ôëþããå, è íåêîåãî Ìîíôîðòà èëè Ìóçóïåðòà, îðóäèåì êîòîðîìó ñëóæèëà îäóðà÷åííàÿ èìè 65-ëåòíÿÿ Ëþäåðñ, âûìàíèëà ó íåîáðàçîâàííîé è âçáàëìîø</w:t>
        <w:softHyphen/>
        <w:t>íîé òðèäöàòèïÿòèëåòíåé Íåéìàíí çíà÷èòåëüíûå ñóììû ïîä ïðåäëîãîì, ÷òî äåíüãè íóæíû íà ðîçûñêè çàêîïàííîãî â Îòòåíçåíå êëàäà ãðàôà Øàóìáóðãà. Íåñêîëüêî ðàç Íåéìàíí ïå</w:t>
        <w:softHyphen/>
        <w:t>ðåäàâàëà äåíüãè íåïîñðåäñòâåííî; çàòåì îíà íàõîäèëà ó ñåáÿ â êâàðòèðå òàèíñòâåííûì ïóòåì ïîïàäàâøèå òóäà çàïèñêè, â êîòîðûõ òðåáîâàëîñü, ÷òîáû îíà ê òî÷íî íàçíà÷åííîìó ÷àñó ïðèãîòîâèëà â êîìíàòå îïðåäåëåííûå, ñóììû äåíåã, èíîãäà òàêæå êóøàíüÿ; âñå çàãîòîâëåííîå åþ èñ÷åçàëî ñàìûì çàãà</w:t>
        <w:softHyphen/>
        <w:t xml:space="preserve">äî÷íûì îáðàçîì.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îãäà îíà ðàç èç ëþáîïûòñòâà çàõîòåëà ïîä</w:t>
        <w:softHyphen/>
        <w:t>êàðàóëèòü ñâîèõ òàèíñòâåííûõ ïîñåòèòåëåé, òî ïîëó÷èëà òà</w:t>
        <w:softHyphen/>
        <w:t>êóþ ïîùå÷èíó, ÷òî óïàëà áåç ñîçíàíèÿ. Íåñêîëüêî ðàç â çà</w:t>
        <w:softHyphen/>
        <w:t>ïèñêàõ âûñòàâëÿëîñü òðåáîâàíèå: "÷òîáû â æåðòâó êëàäó áûëà ïðèíåñåíà äåâóøêà — åâðåéñêàÿ èëè åùå ëó÷øå êàòîëè÷å</w:t>
        <w:softHyphen/>
        <w:t>ñêàÿ; ïîòîìó ÷òî, åñëè ýòî íå áóäåò ñäåëàíî, 15 ÷åëîâåê ïîãèáíóò íà ýòîì äåëå, à ñòàðàÿ Ëþäåðñ è ìàñòåð (Áîðõåðñ) áóäóò ðàçíåñåíû â êóñêè". Ïîïûòêà óáèòü êàòîëè÷åñêóþ äå</w:t>
        <w:softHyphen/>
        <w:t xml:space="preserve">âóøêó Ìàðèþ Èîãàííó Ñàðäàõ (óê. âûøå Auszüge, ñòð. 32) íå óäàëàñü.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Òîãäà ïîÿâèëàñü íîâàÿ çàïèñêà, ñ óêàçàíèåì, "÷òî êëàäà íåëüçÿ äîáûòü èíà÷å, êàê êðîâüþ, ïîòîìó ÷òî îí çàïå</w:t>
        <w:softHyphen/>
        <w:t>÷àòàí êðîâüþ. Òàêæå íåîáõîäèìî óáèòü ìîëîäîãî åâðåÿ, ïðè êîòîðîì áûëî áû öåííûõ âåùåé íà 83 ìàðêè, è ýòè 83 ìàðêè íàäî ïðèíåñòè â æåðòâó" (òàì æå, 37, 41). Âñëåäñòâèå ýòîãî Èîãàíí Þðãåí Áopxåpc, êîòîðîìó íåçàäîëãî ïåðåä ýòèì áûëî ñîîáùåíî î çàðûòîì ñîêðîâèùå, çàäóøèë 13 îêò. 1783 ã. âìå</w:t>
        <w:softHyphen/>
        <w:t>ñòå ñî ñâîåé ïàä÷åðèöåé è Ëþäåðñå ìîëîäîãî åâðåÿ, ðàçíîñ</w:t>
        <w:softHyphen/>
        <w:t>÷èêà Ðåííåðà, êîòîðîãî Ëþäåðñ çàçâàëà ê Áîðõåðñó. Èç 110 ìàðîê, ïîëó÷åííûõ ïîä çàëîã âåùåé óáèòîãî, 83 ìàðêè, ïî ðàñïîðÿæåíèþ, ïåðåäàííîìó çàïèñêîé, áûëè ïîëîæåíû íà êðûëüöî ïåðåä êâàðòèðîé è èñ÷åçëè, êàê è ïðåæíèå ïðèíî</w:t>
        <w:softHyphen/>
        <w:t>øåíèÿ. Íåñêîëüêî äíåé ïîñëå óáèéñòâà íîâàÿ çàïèñêà ïîòðå</w:t>
        <w:softHyphen/>
        <w:t xml:space="preserve">áîâàëà, âî-ïåðâûõ, ïëàòüå óáèòîãî åâðåÿ, à âî-âòîðûõ, ÷òîáû íàãðóäíèê (òàê íàçûâàåìîå ìàëîå ìîëèòâåííîå ïîêðûâàëî, èëè ìàëûé òàëëåñ), êîòîðûé åâðåè íîñÿò ïðÿìî íà òåëå, áûë ñîææåí â âèäå æåðòâû". (Òàì æå, ñòð. 34). È ýòî ïðèêàçàíèå áûëî èñïîëíåíî. Ñåé÷àñ æå ïîñëå ñâîåãî àðåñòà Áîðõåðñ ïåðåðåçàë ñåáå ãîðëî è óìåð; îáå æå æåíùèíû, èç êîòîðûõ </w:t>
      </w:r>
      <w:r>
        <w:rPr>
          <w:b/>
          <w:bCs w:val="false"/>
          <w:i w:val="false"/>
          <w:iCs w:val="false"/>
          <w:caps w:val="false"/>
          <w:smallCaps w:val="false"/>
          <w:strike w:val="false"/>
          <w:dstrike w:val="false"/>
          <w:outline w:val="false"/>
          <w:vanish w:val="false"/>
          <w:color w:val="000000"/>
          <w:sz w:val="24"/>
          <w:szCs w:val="24"/>
        </w:rPr>
        <w:t xml:space="preserve">{88} </w:t>
      </w:r>
      <w:r>
        <w:rPr>
          <w:b w:val="false"/>
          <w:bCs w:val="false"/>
          <w:i w:val="false"/>
          <w:iCs w:val="false"/>
          <w:caps w:val="false"/>
          <w:smallCaps w:val="false"/>
          <w:strike w:val="false"/>
          <w:dstrike w:val="false"/>
          <w:outline w:val="false"/>
          <w:vanish w:val="false"/>
          <w:color w:val="000000"/>
          <w:sz w:val="24"/>
          <w:szCs w:val="24"/>
        </w:rPr>
        <w:t>Ëþäåðñ, íåñîìíåííî, ïðèíàäëåæàëà ãëàâíàÿ ðîëü, áûëè êî</w:t>
        <w:softHyphen/>
        <w:t xml:space="preserve">ëåñîâàíû ñâåðõó âíèç è èõ ãîëîâû âûñòàâëåíû íà êîëüÿõ.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Äëÿ íåãîäÿåâ, êîíå÷íî, âàæíû áûëè òîëüêî äåíüãè è öåííûå âåùè. Ïîäãîâîðèòü ñâîè æåðòâû ê óáèéñòâó òîëüêî ðàäè ãðà</w:t>
        <w:softHyphen/>
        <w:t>áåæà èì âðÿä ëè óäàëîñü áû. Ïîýòîìó îíè ïîñòðîèëè ñâîè ïëàíû íà óæå èñïûòàííîé ñëàáîñòè Íåéìàíí ê ñóåâåðèÿì. Íåéìàíí áûëà ïðîòåñòàíòêîé, ïîýòîìó êðîâü åâðåÿ îíà ìîãëà ñ÷èòàòü îñîáåííîþ æèäêîñòüþ, à òåì áîëåå êðîâü êàòîëèêà, êîòîðûõ â Ãàìáóðãå òîãäà áûëî î÷åíü ìàëî (ñðàâ. ãë. 20).</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Óòðîì 14 àïðåëÿ 1892 ãîäà íåäàëåêî îò êðåïîñòíîãî âàëà Ñåìåíäðèè íà Äóíàå áûë íàéäåí òðóï àðòèëëåðèéñêî</w:t>
        <w:softHyphen/>
        <w:t>ãî óíòåð-îôèöåðà Èëüè Êîíñòàíòèíîâè÷à. Îí ëåæàë ñîâåð</w:t>
        <w:softHyphen/>
        <w:t>øåííî îáíàæåííûé íà îäåÿëå, ñ âûðåçàííîé ãëîòêîé, ñ âû</w:t>
        <w:softHyphen/>
        <w:t>ðâàííûì èç ãðóäè ñåðäöåì. Âñêîðå óáèéöà ñàì çàÿâèë î ñåáå âëàñòÿì; îí îêàçàëñÿ àðòèëëåðèñòîì, Âàñèëèåì Ðàäóëîâè÷åì, ïðèÿòåëåì óáèòîãî. Îí ïîêàçàë, ÷òî Èëüÿ ïðèøåë ê íåìó íî÷üþ è ðàññêàçàë, ÷òî óæå ïÿòü íî÷åé åìó ñíèòñÿ, ÷òî â îïðåäåëåííîì ìåñòå çà êðåïîñòíîé ñòåíîé çàðûò áîëü</w:t>
        <w:softHyphen/>
        <w:t xml:space="preserve">øîé êëàä, íî, ÷òîáû äîáûòü åãî, îí äîëæåí ïîæåðòâîâàòü íà êîðîòêèé ñðîê ñâîåé æèçíüþ. Èëüÿ ïîïðîñèë åãî ïîéòè âìåñòå ñ íèì, âçÿë ñ ñîáîé îäåÿëî è, êîãäà îíè ïðèøëè â íàçíà÷åííîå ìåñòî, îí ïîïðîñèë ñâîåãî ïðèÿòåëÿ óáèòü åãî óäàðîì íîæà, âûðåçàòü åìó ãëîòêó, âûíóòü ñåðäöå èç ãðóäè è çàòåì îêðîïèòü êðîâüþ ýòèõ ÷àñòåé òåëà ìåñòî, êîòîðîå îí åìó óêàæåò; çàòåì Âàñèëèé äîëæåí ïîñïåøíî ðàñêîïàòü ýòî ìåñòî è òàì îí íàéäåò æåëåçíóþ ïàëî÷êó è áóòûëêó âîäêè — ïàëî÷êîé îí äîëæåí äâàæäû ïðîâåñòè ïî ìåðòâîìó òåëó, âñòàâèòü âíîâü ãëîòêó è ñåðäöå è ðàíåííûå ìåñòà ïîëèòü âîäêîé; òîãäà îí, Èëüÿ, îïÿòü îæèâåò è áóäåò èìåòü âëàñòü äîñòàòü êëàä, êîòîðûé ñäåëàåò èõ áîãàòåéøèìè ëþäüìè íà çåìëå.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Îòäàâ ýòè ðàñïîðÿæåíèÿ, Èëüÿ ðàçäåëñÿ è ëåã íà îäåÿëî. Ïîñëå íåêîòîðîãî êîëåáàíèÿ Âàñèëèé óáèë Èëüþ óäàðîì íîæà â ãîðëî, ïðè÷åì òîò íå çàùèùàëñÿ, à òîëüêî ñêðåæåòàë îò áîëè çóáàìè. Çàòåì Âàñèëèé ñ òðóäîì âûðåçàë ãîðëî è ñåðäöå Èëüè; óáèéöà êîïàë äî ðàññâåòà, íî íè ïàëî÷êè, íè áóòûëêè íå íàøëîñü. Êîãäà îí îò÷àÿëñÿ äîáèòüñÿ ðåçóëüòàòîâ, îí âñòàâèë óáèòîìó ãîðëî è ñåðäöå È òàéêîì, íèêåì íå çàìå÷åííûé, âåðíóëñÿ â êàçàðìû. Ñëåä</w:t>
        <w:softHyphen/>
        <w:t xml:space="preserve">ñòâèå âûÿñíèëî, ÷òî Âàñèëèé ãîâîðèë ïðàâäó. </w:t>
      </w:r>
      <w:r>
        <w:rPr>
          <w:b/>
          <w:bCs w:val="false"/>
          <w:i w:val="false"/>
          <w:iCs w:val="false"/>
          <w:caps w:val="false"/>
          <w:smallCaps w:val="false"/>
          <w:strike w:val="false"/>
          <w:dstrike w:val="false"/>
          <w:outline w:val="false"/>
          <w:vanish w:val="false"/>
          <w:color w:val="000000"/>
          <w:sz w:val="24"/>
          <w:szCs w:val="24"/>
        </w:rPr>
        <w:t xml:space="preserve">{89}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ëüÿ ðàññêàçûâàë íåñêîëüêèì òîâàðèùàì î ñâîåì ñíå è î íàìåðåíèè äîñòàòü êëàä, ïðèíåñÿ ñåáÿ â æåðòâó, à íà òðóïå íå áûëî íàéäåíî íèêàêèõ ñëåäîâ ñîïðîòèâëåíèÿ (Vossische Zeitung, ñòð. 24, 1892ã., ¹ 191).</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Æåðòâà Èëüè ÿâëÿëàñü êàê áû èñêóïèòåëüíîé è î÷èñòè</w:t>
        <w:softHyphen/>
        <w:t xml:space="preserve">òåëüíîé æåðòâîé äóõó çåìëè, õðàíèòåëþ êëàäîâ.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Ñðàâ. èçäàíèå - Milan Vesnic "Praznoverice i zlocini s nazocitim pogledom na praznovericu o zakopanom blagu" Áåëãðàä, 1894 (62). B Urquell çà 1895 ã. (ñòð. 137—140) ïî äàííûì òîãî æå àâòîðà îïèñûâàþòñÿ åùå äâà ïðåñòóïëåíèÿ, ñîâåðøåííûõ â Ñåðáèè, ïðè÷èíîé êîòîðûõ ïîñëóæèëî òî æå ñóåâåðèå.</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0}</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2"/>
        <w:bidi w:val="0"/>
        <w:rPr/>
      </w:pPr>
      <w:r>
        <w:rPr/>
        <w:t>12. Ñóåâåðíîå óïîòðåáëåíèå êðîâè ïðåñòóïíèêàìè è åãî ïîñëåäñòâèÿ</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À.</w:t>
      </w:r>
      <w:r>
        <w:rPr>
          <w:b w:val="false"/>
          <w:bCs w:val="false"/>
          <w:i w:val="false"/>
          <w:iCs w:val="false"/>
          <w:caps w:val="false"/>
          <w:smallCaps w:val="false"/>
          <w:strike w:val="false"/>
          <w:dstrike w:val="false"/>
          <w:outline w:val="false"/>
          <w:vanish w:val="false"/>
          <w:color w:val="000000"/>
          <w:sz w:val="24"/>
          <w:szCs w:val="24"/>
        </w:rPr>
        <w:t xml:space="preserve"> Î ïîâåðèÿõ â Ïîìåðàíèè, Jahn (¹ 524) ñîîáùàåò: "Âîò êàê ïðèãîòîâëÿþò âîðîâñêèå ñâå÷è: âîçüìè âíóòðåííîñòè íå</w:t>
        <w:softHyphen/>
        <w:t>ðîæäåííûõ äåòåé è âûëåé èç íèõ ñâå÷è. Èõ ìîæíî ïîòóøèòü òîëüêî ìîëîêîì, è ïîêà îíè ãîðÿò, íèêòî â äîìå íå ìîæåò ïðîñíóòüñÿ (Ìååçîâ, ðåãåíâàëüäñêèé îêðóã)". — 526: "Åñëè âîð äîñòàíåò æèð áåðåìåííîé æåíùèíû, âûëüåò èç íåãî ñâå÷ó è çàææåò åå, òî îí ñïîêîéíî ìîæåò âîðîâàòü, ãäå õî÷åò. Íèêòî åãî íå óâèäèò, íè îäèí ñïÿùèé íå ñìîæåò ïðîñíóòüñÿ (Êîíîâ, Êàììèíñêèé îêðóã)". — 576: "Åñëè âîð âûñóøèò ðåáåíêà, âçÿ</w:t>
        <w:softHyphen/>
        <w:t>òîãî èç óòðîáû ìàòåðè, ïîëîæèò åãî â äåðåâÿííûé ÿùè÷åê è áóäåò íîñèòü ïðè ñåáå, òî îí áóäåò íè äëÿ êîãî íå âèäèì: ïîýòîìó îí ñìîæåò êðàñòü ñêîëüêî åãî äóøå óãîäíî (Êîíîâ, Êàììèíñêèé îêðóã)". — Ñðàâ. E. M. Arndt "Märchen und Jugenderinnerungen" II (Áåðëèí, 1843), 348 è ñë. — â íà÷àëå ðàññêàçà "Der Rabenstein".</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Î ïîâåðüÿõ Îëüäåíáóðãà, Strackerjan (I, 100) ñîîáùàåò:</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àëåö íå ÿâèâøåãîñÿ åùå íà ñâåò ðåáåíêà ñëóæèò âîðàì, ÷òîáû óñûïèòü æèòåëåé äîìà, â êîòîðûé îíè çàáðàëèñü; åãî ïðîñòî êëàäóò íà ñòîë (Áåõòà). Â Âàðäåíáóðãå ãîâîðÿò, ÷òî ðàçáîéíèêè è óáèéöû âçðåçàþò áåðåìåííûì æåíùèíàì æèâîò è äåëàþò ñâå÷è èç ïàëüöåâ íåðîæäåííîãî ðåáåíêà. Êîãäà ýòè ñâå÷è çàææåíû, òî, ïîêà îíè ãîðÿò, íè îäèí ñïÿùèé íå ìîæåò ïðîñíóòüñÿ. Ïîòóøèòü ýòè ñâå÷è ìîæíî òîëüêî îïóñòèâ èõ â ìîëîêî".</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Î ñóåâåðèÿõ â Áàâàðèè Lammert (84) ïèøåò: "Ñîãëàñíî ïîâåðüþ, èìåþùåìó áîëüøîå ðàñïðîñòðàíåíèå â Ïôàëüöå, ïàëåö óìåðøåãî íåêðåùåííûì ðåáåíêà äåëàåò ÷åëîâåêà íå</w:t>
        <w:softHyphen/>
        <w:t xml:space="preserve">âèäèìûì. Âñëåäñòâèå ýòîãî ïîâåðüÿ åùå 40—50 ëåò òîìó íàçàä â Ùïåéåðå ïðèõîäèëîñü îõðàíÿòü êëàäáèùå (Bavaria </w:t>
      </w:r>
      <w:r>
        <w:rPr>
          <w:b/>
          <w:bCs w:val="false"/>
          <w:i w:val="false"/>
          <w:iCs w:val="false"/>
          <w:caps w:val="false"/>
          <w:smallCaps w:val="false"/>
          <w:strike w:val="false"/>
          <w:dstrike w:val="false"/>
          <w:outline w:val="false"/>
          <w:vanish w:val="false"/>
          <w:color w:val="000000"/>
          <w:sz w:val="24"/>
          <w:szCs w:val="24"/>
        </w:rPr>
        <w:t xml:space="preserve">{91} </w:t>
      </w:r>
      <w:r>
        <w:rPr>
          <w:b w:val="false"/>
          <w:bCs w:val="false"/>
          <w:i w:val="false"/>
          <w:iCs w:val="false"/>
          <w:caps w:val="false"/>
          <w:smallCaps w:val="false"/>
          <w:strike w:val="false"/>
          <w:dstrike w:val="false"/>
          <w:outline w:val="false"/>
          <w:vanish w:val="false"/>
          <w:color w:val="000000"/>
          <w:sz w:val="24"/>
          <w:szCs w:val="24"/>
        </w:rPr>
        <w:t>Landes- und Volkskunde des Königreichs Bayern IV, 2, [Reinpfalz], München, 1867, 347). Ïîäîáíîå æå íåáåçîïàñíîå â îáùåñòâåííîì ñìûñëå ñóåâåðèå ãîñïîäñòâóåò è â ñðåäíåé Ôðàíêîíèè ñðåäè âîðîâ: êðîâü, äîáûòàÿ òðåìÿ äåðåâÿííûìè ïåëåíàìè èç ïîëîâûõ îðãàíîâ íåâèííîãî ìàëü÷èêà, äåëàåò, åñëè åå íîñèòü ïðè ñåáå, âîðîâ íåâèäèìûìè".</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Ñîãëàñíî âñòðå÷àþùåìóñÿ â Èñëàíäèè è Þòëàíäèè íà</w:t>
        <w:softHyphen/>
        <w:t>ðîäíîìó ïîâåðüþ ìîæíî ïðèãîòîâèòü íåïîòóõàþùèå ëàìïû èç ÷åëîâå÷åñêîãî æèðà èëè èç ïàëüöà êàçíåííîãî (ñì. Feilberg, "Ur-Quell", III, 60 è cë.). Feilberg íà ñòð. 89 è cë. ñîîáùàåò, ÷òî "â Äàíèè è Íîðâåãèè è ïî ñåé ÷àñ åùå æèâî ïðåäñòàâ</w:t>
        <w:softHyphen/>
        <w:t>ëåíèå, ÷òî ñåðäöå íåðîæäåííîãî ðåáåíêà èìååò âîëøåáíóþ ñèëó". È â Øâåöèè áûëî èçâåñòíî ýòî «÷óäîäåéñòâåííîå» ñðåäñòâî. Îá ýòîì ñì. ó Harsdorffer'a, "Der grosse Schauplatz jämmerlicher Mordstgeschichten", Ôðàíêôóðò, 1693, ¹ 182.</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Ëeìêå î Ïðóññèè (èìåííî Âîñòî÷íîé) ãîâîðèò (I, 114):</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Ñâå÷à èç ÷åëîâå÷åñêîãî ñàëà ïîëåçíà âîðàì. Ìíîãèå óáèâàþò ÷åëîâåêà òîëüêî çàòåì, ÷òîáû èç åãî ñàëà ñäåëàòü ñâå÷ó; òàê, ïî êðàéíåé ìåðå, ãîâîðÿò âñå. Åñòü ëè â ýòèõ ñëóõàõ äîëÿ ïðàâäû, ÿ íå çíàþ. Òàêàÿ ñâå÷à — ñàìîå ëó÷øåå, ÷åãî ìîæåò ñåáå ïîæåëàòü âîð. Çàæåãøè, åå íàäî ïîäåðæàòü ïîä ïîäî</w:t>
        <w:softHyphen/>
        <w:t>øâîé è ïîä íîñîì ñïÿùåãî ÷åëîâåêà; òîãäà ñïÿùèå íå ïðî</w:t>
        <w:softHyphen/>
        <w:t xml:space="preserve">ñíóòñÿ, ïîêà íå óéäóò âîðû. Òàêóþ ñâå÷ó íåëüçÿ ïîòóøèòü íè âîäîé, íè âîäêîé, íè çàòîïòàòü íîãàìè; åå ìîæåò ïîãàñèòü òîëüêî ìîëîêî". </w:t>
        <w:tab/>
        <w:t>Töppen (ñòð. 57) ãîâîðèò: "Ñâå÷à èç ÷åëîâå</w:t>
        <w:softHyphen/>
        <w:t>÷åñêîãî ñàëà ñâîèì ñâåòîì ïîãðóæàåò âñå â ãëóáîêèé ñîí. Ïîýòîìó îíà îñîáåííî öåííà äëÿ âîðîâ (Ãèëüãåíáóðã)".</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Schiffer â "Ur-Quell" (III, 148) ðàññêàçûâàåò, ÷òî â Ïîëüøå, îñîáåííî â Óêðàèíå, ñóùåñòâóåò ñëåäóþùåå ïîâåðüå: "Ïåðâàÿ ïîïàâøàÿñÿ æèëà èç òðóïà, âûñóøåííàÿ è çàææåííàÿ, äåëàåò âîðà íåâèäèìûì. Ñâå÷à èç òðóïíîãî æèðà èìååò ñèëó íå äà</w:t>
        <w:softHyphen/>
        <w:t>âàòü ïðîñûïàòüñÿ ñïÿùèì; çíà÷èò, ñ íåþ âîð ìîæåò ñïîêîéíî âîðîâàòü. Çàñíóâøèé ÷åëîâåê, íà êîòîðîãî ïàäàåò ñâåò òàêîé ñâå÷è, ïîãðóæàåòñÿ â êðåïêèé, íåïðåîäîëèìûé ñîí. Ðóêà òðóïà ïÿòèëåòíåãî ðåáåíêà îòêðûâàåò âñå çàìêè".</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Ìàëîðîññèè âåðÿò, ÷òî ñâå÷à èç ÷åëîâå÷åñêîãî ñàëà ïðèâîäèò â îáìîðî÷íîå ñîñòîÿíèå âñÿêîãî, êðîìå òîãî, êòî åå äåðæèò. Ñ òàêîé ñâå÷îé â ðóêàõ âîðàì íå÷åãî áîÿòüñÿ, ÷òî èõ íàêðîþò ("Ur-Quell", 1894, 163).</w:t>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92}</w:t>
        <w:tab/>
      </w:r>
      <w:r>
        <w:rPr>
          <w:b w:val="false"/>
          <w:bCs w:val="false"/>
          <w:i w:val="false"/>
          <w:iCs w:val="false"/>
          <w:caps w:val="false"/>
          <w:smallCaps w:val="false"/>
          <w:strike w:val="false"/>
          <w:dstrike w:val="false"/>
          <w:outline w:val="false"/>
          <w:vanish w:val="false"/>
          <w:color w:val="000000"/>
          <w:sz w:val="24"/>
          <w:szCs w:val="24"/>
        </w:rPr>
        <w:t xml:space="preserve">Â Ðîññèè âîðû ïðèïèñûâàþò óñûïëÿþùåå äåéñòâèå è ìåðòâîé ðóêå. Ëåâåíøòèì (ñòð. 116) ãîâîðèò: "ïîãîâîðêà, ÷òî ëþäè ñïàëè, êàê áóäòî âîêðóã íèõ îáâåëè ìåðòâîé ðóêîé, ñëîæèëàñü íå áåç ïðè÷èíû".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í ïðèâîäèò (ñòð. 120) ñëåäóþ</w:t>
        <w:softHyphen/>
        <w:t>ùåå ìåñòî èç íàðîäíîé ðóññêîé ïåñíè, êîòîðîå äåéñòâèòåëüíî çâó÷èò êàê ïåðåæèòîê êàííèáàëüñòâà: "Èç ðóê, èç íîã ÿ èñïåêó ïèðîã, èç áóéíîé ãîëîâû ñêóþ ÿ ÷àøó, èç ãëàç ÿ âûëüþ êóáêè, èç êðîâè ïåííîå ñâàðþ ÿ ïèâî, èç ñàëà æ èç åãî ÿ ñâå÷è âûëüþ".</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H. v. Wlislocki ãîâîðèò î öûãàíàõ (ñòð. 94): "òðÿïêà, íà êîòîðîé ñîõðàíèëîñü íåñêîëüêî êàïåëü êðîâè ïîâåøåííîãî, îõðàíÿåò âîðà îò ïîèìêè. ×àñòè òåëà è òðÿïêè îò ïëàòüÿ ïîâåøåííîãî èìåþò òó æå ñèëó. Êòî âûïüåò êðîâè ïîâåøåí</w:t>
        <w:softHyphen/>
        <w:t>íîãî, òîò ñàìîé òåìíîé íî÷üþ òàê æå ñâîáîäíî ìîæåò õîäèòü, êàê è áåëûì äíåì. Êîãäà â Ãåðìàíøòàòå â 1885 ã. áûë ïîâåøåí ðàçáîéíèê Ìàðëèí, òî öûãàí Ðîñêà Ëàéîñ âçÿë ñåáå íåìíîãî åãî êðîâè è âûïèë åå, ñìåøàâ ñ êðåïêèì îòâàðîì êîíîïëÿíîãî ñåìåíè. Ïîä äûõàíèåì òîãî, êòî ñúåñò ìèçèíåö ëåâîé ðóêè ìåðòâîðîæäåííîãî ðåáåíêà, ñïÿùèå íå ïðîñûïàþòñÿ è îò ñà</w:t>
        <w:softHyphen/>
        <w:t xml:space="preserve">ìîãî ñèëüíîãî øóìà. Ïîýòîìó ñåðáñêèå è òóðåöêèå áðîäÿ÷èå öûãàíå ïðîêàëûâàþò ìèçèíåö òàêèõ äåòåé ãâîçäåì, ÷òîáû êòî-íèáóäü, âûêîïàâ òðóï, íå ñúåë åãî.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îðû, îáëàäàþùèå ñâå÷îé èç æèðà áåëîé ñîáàêè è êðîâè ìåðòâîðîæäåííûõ áëèçíåöîâ, äåëàþòñÿ íè äëÿ êîãî íå âèäèìûìè. Êòî ñúåñò òàêèì æå îáðàçîì ñîñòàâëåííóþ ìàçü, òîò áóäåò âèäåòü â íî÷ü ïîä Èâàíîâ äåíü è ïîä Íîâûé ãîä âñå ñêðûòûå êëàäû. Öûãàíå èç þæíîé Âåíãðèè íàòèðàþò òàêîé ìàçüþ ñåáå ïîäîøâû, ÷òî</w:t>
        <w:softHyphen/>
        <w:t>áû ñäåëàòü íåñëûøíûìè ñâîè øàãè ïðè êðàæàõ. Â íîÿáðå 1890 ã. îäèí öûãàí çàïëàòèë êðåñòüÿíêå Ëèíå Âàðãå â Âåðåñìàðêå ïî ÷åòûðå êðåéöåðà çà êàæäóþ äàííóþ åìó êàïëþ êðîâè åå ìåðòâîðîæäåííûõ áëèçíåöîâ.</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Äàëüíåéøèå ñâåäåíèÿ î ðàñïðîñòðàíåíèè âåðû â âîë</w:t>
        <w:softHyphen/>
        <w:t>øåáíóþ ñèëó ïàëüöåâ íåðîæäåííûõ èëè óìåðøèõ èñêðåùåí</w:t>
        <w:softHyphen/>
        <w:t xml:space="preserve">íûìè äåòåé ìû íàõîäèì ó ñëåäóþùèõ àâòîðîâ. Ãðèìì â "Deutsche Mythologie" íà ñòð. 1027 öèòèðóåò: Schamberg, "De jure digitorum", ñòð. 61; Prätorius, Vom Diebsdaumen", 1677; "Coutume de Bordeaux", § 46. R. Köhler â íèæåíàçâàííîì òðóäå öèòèðóåò: Philo (Bartholomäus Anhorn), "Magiologia, Augustae Raurac". 1675, 768; H. L. Fischer, "Buch vom </w:t>
      </w:r>
      <w:r>
        <w:rPr>
          <w:b/>
          <w:bCs w:val="false"/>
          <w:i w:val="false"/>
          <w:iCs w:val="false"/>
          <w:caps w:val="false"/>
          <w:smallCaps w:val="false"/>
          <w:strike w:val="false"/>
          <w:dstrike w:val="false"/>
          <w:outline w:val="false"/>
          <w:vanish w:val="false"/>
          <w:color w:val="000000"/>
          <w:sz w:val="24"/>
          <w:szCs w:val="24"/>
        </w:rPr>
        <w:t xml:space="preserve">{93} </w:t>
      </w:r>
      <w:r>
        <w:rPr>
          <w:b w:val="false"/>
          <w:bCs w:val="false"/>
          <w:i w:val="false"/>
          <w:iCs w:val="false"/>
          <w:caps w:val="false"/>
          <w:smallCaps w:val="false"/>
          <w:strike w:val="false"/>
          <w:dstrike w:val="false"/>
          <w:outline w:val="false"/>
          <w:vanish w:val="false"/>
          <w:color w:val="000000"/>
          <w:sz w:val="24"/>
          <w:szCs w:val="24"/>
        </w:rPr>
        <w:t xml:space="preserve">Aberglauben I" (Ëåéïöèã, 1791, 155); F. Wolf. "Proben portugiesischer und catalonischer Volksromanzen". Âåíà, 1856, 146; Rochholz. "Alemannisches Kinderlied und Kinderspiel aus der Schweiz". Ëåéïöèã, 1857, 344.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Ñþäà æå îòíîñèòñÿ äàëåå "Das Lied von der verkauften Müllerin" ("ïåñíü î ïðîäàííîé ìåëüíè÷èõå"), î êîòîðîé òðàêòóåò òùà</w:t>
        <w:softHyphen/>
        <w:t xml:space="preserve">òåëüíî ñîñòàâëåííàÿ ñòàòüÿ ïîä òåì æå çàãëàâèåì R.Köhler'a â "Zeitschrift für deutsche Mythologie und Sittenkunde" IV (Ãåòòèíãåí, 1859, ñòð. 180—185). Äîïîëíåíèÿ äàåò L. Parisius â "Deutsche Volkslieder... in der Altmark und im Magdeburgischen", I. Heft (Ìàãäåáóðã, 1879), ñòð. 45—49.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 Íèæíåé Ñàêñîíèè ýòó ïåñíü çàïèñàë H. Sohnrey (cì.Urdhs-Brunnen, I, 1881—82, Heft I, 16 ñë.); âàðèàíò ýòîé ïåñíè â Äèòìàðøåíå — Heft 3, 16. Â Îëüäåíáóðãå ýòî æå ñêàçàíèå íàøåë L. Strackcrjan (1867, II, 127) â ïðîçàè÷åñêîé ôîðìå; èç íåãî âïîëíå ÿñíî ñóùåñòâî</w:t>
        <w:softHyphen/>
        <w:t>âàíèå çäåñü ýòîãî ïîâåðüÿ: "Áîëüøå 50-òè ëåò òîìó íàçàä îäèí àðåíäàòîð, â Øâåãå, ïðèõîäå Äèíêëàíã, ïðîäàë çà 400 ðóá. ñâîþ áåðåìåííóþ æåíó îäíîìó åâðåþ èç Âåõòû, êîòîðûé õîòåë óïîòðåáèòü ïëîä äëÿ êîëäîâñòâà. Äåòè ïîäñëóøàëè ýòî è ðàññêàçàëè ìàòåðè, à îíà ñîîáùèëà ýòî ñâîèì òðåì áðàòüÿì. Â òó íî÷ü, êîãäà åâðåé ïðèøåë çà æåíùèíîé, îíè îñíîâà</w:t>
        <w:softHyphen/>
        <w:t xml:space="preserve">òåëüíî îòêîëîòèëè åãî, à ìóæ ïîïàë â òþðüìó".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ðåêòîð K. Strackerjan â Îëüäåíáóðãå îòâåòèë ìíå 1 ìàÿ 1889 ã. íà ìîé âîïðîñ îá èñòî÷íèêàõ ýòîãî ñîîáùåíèÿ, ëèøåííîãî, êàê ìíå êàçàëîñü, èñòîðè÷åñêîãî õàðàêòåðà: "Â îñòàâëåííûõ ìîèì áðà</w:t>
        <w:softHyphen/>
        <w:t>òîì òðóäàõ ÿ íå íàõîæó íèêàêèõ äîïîëíåíèé ê ýòîìó... ß ñìîòðþ íà ýòî ñêàçàíèå òàê. Ïÿòüäåñÿò ëåò — ïðîèçâîëüíûé ñðîê, äîñòàòî÷íî äîëãèé, ÷òîáû çàðàíåå óñòðàíèòü âñÿêóþ âîçìîæíîñòü êðèòèêè ñëóøàòåëåé, íî â òî æå âðåìÿ íå òàêîé óæ äàâíèé, ÷òîáû ðàññêàçàííûå ñîáûòèÿ âûõîäèëè èç êðóãà ïåðåæèòîãî ñîâðåìåííèêàìè (äåäàìè è ò.ï.), è ïîòîìó íå âîçáóæäàëè äîñòàòî÷íîãî èíòåðåñà. Â òåõ ìåñòàõ â ïðåæíèå ãîäû åâðååâ ïî÷òè íèãäå íå áûëî, êðîìå Âåõòû... ×òîáû ñäå</w:t>
        <w:softHyphen/>
        <w:t>ëàòü, òàêèì îáðàçîì, ðàññêàç áîëåå âåðîÿòíûì äëÿ ñëóøàòå</w:t>
        <w:softHyphen/>
        <w:t>ëåé, ïîêóïàòåëü äîëæåí áûë áûòü åâðååì èç Âåõòû. Ïîýòè</w:t>
        <w:softHyphen/>
        <w:t>÷åñêàÿ ñïðàâåäëèâîñòü òðåáîâàëà, ÷òîáû åâðåé ïîïàë â òþðü</w:t>
        <w:softHyphen/>
        <w:t>ìó. Îêðóæíàÿ òþðüìà íàõîäèòñÿ â Âåõòå; ïîýòîìó âïîëíå ïîíÿòíî, ÷òî ïî ñêàçàíèþ è ìóæ ïîïàë òîæå "â Âåõòó", êàê ïîïðîñòó ãîâîðèë íàðîä â ýòèõ ñëó÷àÿõ. Åñëè áû îñíîâîé ïðåäàíèÿ, õîòÿ áû â ñóùåñòâåííûõ ÷åðòàõ, áûëî äåéñòâèòåëü</w:t>
        <w:softHyphen/>
        <w:t xml:space="preserve">íîå ïðîèñøåñòâèå, òî ÿ, êàê è íåêîòîðûå çíàêîìûå ìíå </w:t>
      </w:r>
      <w:r>
        <w:rPr>
          <w:b/>
          <w:bCs w:val="false"/>
          <w:i w:val="false"/>
          <w:iCs w:val="false"/>
          <w:caps w:val="false"/>
          <w:smallCaps w:val="false"/>
          <w:strike w:val="false"/>
          <w:dstrike w:val="false"/>
          <w:outline w:val="false"/>
          <w:vanish w:val="false"/>
          <w:color w:val="000000"/>
          <w:sz w:val="24"/>
          <w:szCs w:val="24"/>
        </w:rPr>
        <w:t xml:space="preserve">{94} </w:t>
      </w:r>
      <w:r>
        <w:rPr>
          <w:b w:val="false"/>
          <w:bCs w:val="false"/>
          <w:i w:val="false"/>
          <w:iCs w:val="false"/>
          <w:caps w:val="false"/>
          <w:smallCaps w:val="false"/>
          <w:strike w:val="false"/>
          <w:dstrike w:val="false"/>
          <w:outline w:val="false"/>
          <w:vanish w:val="false"/>
          <w:color w:val="000000"/>
          <w:sz w:val="24"/>
          <w:szCs w:val="24"/>
        </w:rPr>
        <w:t>þðèñòû, äîëæåí áûë áû çíàòü î íåì åñëè è íå ïî íåïîñðåäñò</w:t>
        <w:softHyphen/>
        <w:t>âåííûì âîñïîìèíàíèÿì, òî ïî ðàññêàçàì... äëÿ ýòîãî ìû äîñòàòî÷íî ñòàðû... ß ñ÷èòàþ ýòî ïðåäàíèå çàíåñåííûì èçâíå... Ðîçûñêè â àðõèâàõ ñóäà áûëè áû íàïðàñíû, ïîòîìó ÷òî âå</w:t>
        <w:softHyphen/>
        <w:t>äîìñòâåííûå îòíîøåíèÿ â íàøèõ ìåñòàõ çà ïîñëåäíèå øåñ</w:t>
        <w:softHyphen/>
        <w:t>òüäåñÿò-ñåìüäåñÿò ëåò íàñòîëüêî èçìåíèëèñü, ÷òî íå ñîõðà</w:t>
        <w:softHyphen/>
        <w:t>íèëîñü íèêàêèõ àêòîâ, åñëè áû îíè äàæå ñóùåñòâîâàëè ïðåæ</w:t>
        <w:softHyphen/>
        <w:t>äå".</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pPr>
      <w:r>
        <w:rPr>
          <w:b/>
          <w:bCs w:val="false"/>
          <w:i w:val="false"/>
          <w:iCs w:val="false"/>
          <w:caps w:val="false"/>
          <w:smallCaps w:val="false"/>
          <w:strike w:val="false"/>
          <w:dstrike w:val="false"/>
          <w:outline w:val="false"/>
          <w:vanish w:val="false"/>
          <w:color w:val="000000"/>
          <w:sz w:val="24"/>
          <w:szCs w:val="24"/>
        </w:rPr>
        <w:tab/>
        <w:t>B.</w:t>
      </w:r>
      <w:r>
        <w:rPr>
          <w:b w:val="false"/>
          <w:bCs w:val="false"/>
          <w:i w:val="false"/>
          <w:iCs w:val="false"/>
          <w:caps w:val="false"/>
          <w:smallCaps w:val="false"/>
          <w:strike w:val="false"/>
          <w:dstrike w:val="false"/>
          <w:outline w:val="false"/>
          <w:vanish w:val="false"/>
          <w:color w:val="000000"/>
          <w:sz w:val="24"/>
          <w:szCs w:val="24"/>
        </w:rPr>
        <w:t xml:space="preserve"> Montanus â "Die deutschen Volksfeste, Volksbräuche und deutscher Volksglaube", Èçåðëîí, 1858, íà ñòð. 130 è ñë. ãîâîðèò:</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Ïî-âèäèìîìó, ýòî ñòðàííîå ñóåâåðèå îòíîñèòåëüíî ñâå÷åíèÿ ÷ëåíàìè òåëà ðåáåíêà íàõîäèòñÿ â ñâÿçè ñ íàðîäíûìè ïî</w:t>
        <w:softHyphen/>
        <w:t>âåðüÿìè î áëóæäàþùèõ îãíÿõ. Â ñâîèõ íî÷íûõ ïîõîæäåíèÿõ âîðû, ïî ïîâåðüþ, äîáèâàëèñü íåîáû÷àéíûõ óñïåõîâ ïðè ïî</w:t>
        <w:softHyphen/>
        <w:t>ìîùè ñåðäöà íîâîðîæäåííîãî èëè íåâèííîãî ðåáåíêà èëè åãî êðîâè, èëè æå ïîñðåäñòâîì âûðåçàííûõ èç ìàòåðèíñêîé óòðîáû äåòåé. Ýòî ñóåâåðèå áûëî ïðè÷èíîé íåñêîëüêèõ óáèéñòâ íåâèííûõ äåòåé èëè æåíùèí, ãîòîâÿùèõñÿ ñòàòü ìà</w:t>
        <w:softHyphen/>
        <w:t>òåðÿìè. — Ñëåäóþùèå ôàêòû (</w:t>
      </w:r>
      <w:r>
        <w:rPr>
          <w:b w:val="false"/>
          <w:bCs w:val="false"/>
          <w:i w:val="false"/>
          <w:iCs w:val="false"/>
          <w:caps w:val="false"/>
          <w:smallCaps w:val="false"/>
          <w:strike w:val="false"/>
          <w:dstrike w:val="false"/>
          <w:outline w:val="false"/>
          <w:vanish w:val="false"/>
          <w:color w:val="000000"/>
        </w:rPr>
        <w:t>Àâòîð, V. Zuccalmaglio (M. — ýòî ïñåâäîíèì), óæå äàâíî óìåð; ïîýòîìó ÿ íå ìîã óñòàíîâèòü, êàêèìè èñòî÷íèêàìè îí ïîëüçîâàëñÿ.)</w:t>
      </w:r>
      <w:r>
        <w:rPr>
          <w:b w:val="false"/>
          <w:bCs w:val="false"/>
          <w:i w:val="false"/>
          <w:iCs w:val="false"/>
          <w:caps w:val="false"/>
          <w:smallCaps w:val="false"/>
          <w:strike w:val="false"/>
          <w:dstrike w:val="false"/>
          <w:outline w:val="false"/>
          <w:vanish w:val="false"/>
          <w:color w:val="000000"/>
          <w:sz w:val="24"/>
          <w:szCs w:val="24"/>
        </w:rPr>
        <w:t xml:space="preserve">, âûáðàííûå èç ñëåäñòâåííûõ àêòîâ, ìîãóò ñëóæèòü äëÿ îñâåùåíèÿ è îáúÿñíåíèÿ ñóåâåðèÿ, äî ñèõ ïîð åùå æèâóùåãî â íàðîäå...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îãäà ïîñëå òðèäöàòèëåòíåé âîéíû ëþäè îäè÷àëè, íà Íèæíåì Ðåéíå áðîäèëî ìíîãî âîðîâñêèõ øàåê. 7 îêòÿáðÿ 1645 ã. Ãåíðèõ Åðêåëåíö, áåäíûé êðåñòüÿíèí, æåíàòûé ìåíüøå ãîäà, øåë èç ñâîåãî îäèíîêî ñòîÿâøåãî æèëüÿ â Àíãåðìóíä, ÷òîáû êóïèòü òàì ìàñëà è åùå êîå-êàêèå ìåëî÷è. Â ëåñó íà íåãî íàïàëè äâà ðàçáîéíèêà. "ß áåäåí, — ñêàçàë îí, — ìîÿ æåíà ñêîðî ðîäèò, è ÿ äîëæåí êóïèòü äëÿ íåå ñàìîå íåîáõîäèìîå". Ðàçáîéíèêè... ñêàçàëè:</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Òû ïîëó÷èøü îáðàòíî ñâîè äåíüãè è åùå 100 ãóëüäåíîâ, íî çà ýòî òû äîëæåí ïðèâåñòè íàì ñâîþ æåíó..." Ïîñëå íåêîòî</w:t>
        <w:softHyphen/>
        <w:t>ðîãî êîëåáàíèÿ îäè÷àëûé êðåñòüÿíèí ñîãëàøàåòñÿ íà ñäåëêó. Îí ðàññêàçûâàåò æåíå, ÷òî îí ïðîäàë ñâîé äîìèøêî çà 100 ãóëüäåíîâ è, êîãäà îíà íà÷èíàåò óïðåêàòü åãî çà ýòî, çàìà</w:t>
        <w:softHyphen/>
        <w:t xml:space="preserve">íèâàåò åå â ëåñ ïîä ïðåäëîãîì, ÷òî îí òàì îòêàæåòñÿ îò ïðîäàæè. Æåíùèíå äåëàåòñÿ ñòðàøíî, íî îíà èäåò ñ íèì, òàéíî ïîïðîñèâ ñâîåãî áðàòà ñëåäîâàòü çà íåé. "Åðêåëåíö ñ </w:t>
      </w:r>
      <w:r>
        <w:rPr>
          <w:b/>
          <w:bCs w:val="false"/>
          <w:i w:val="false"/>
          <w:iCs w:val="false"/>
          <w:caps w:val="false"/>
          <w:smallCaps w:val="false"/>
          <w:strike w:val="false"/>
          <w:dstrike w:val="false"/>
          <w:outline w:val="false"/>
          <w:vanish w:val="false"/>
          <w:color w:val="000000"/>
          <w:sz w:val="24"/>
          <w:szCs w:val="24"/>
        </w:rPr>
        <w:t xml:space="preserve">{95} </w:t>
      </w:r>
      <w:r>
        <w:rPr>
          <w:b w:val="false"/>
          <w:bCs w:val="false"/>
          <w:i w:val="false"/>
          <w:iCs w:val="false"/>
          <w:caps w:val="false"/>
          <w:smallCaps w:val="false"/>
          <w:strike w:val="false"/>
          <w:dstrike w:val="false"/>
          <w:outline w:val="false"/>
          <w:vanish w:val="false"/>
          <w:color w:val="000000"/>
          <w:sz w:val="24"/>
          <w:szCs w:val="24"/>
        </w:rPr>
        <w:t>îäíèì ðàçáîéíèêîì ïîäõîäèò ê íåé, à äðóãîé ñòîèò, ïðèñëî</w:t>
        <w:softHyphen/>
        <w:t>íèâøèñü ê äåðåâó. Ðàçáîéíèê ïîäàåò òÿæåëûé êîøåëåê; åå ìóæ õâàòàåò åãî è îòáåãàåò ñ íèì â ñòîðîíó, à íåñ÷àñòíóþ æåðòâó óâëåêàþò ñèëüíûå ðóêè ðàçáîéíèêà. Îíà êðè÷èò, îíà âûðûâàåòñÿ, íî âñÿêîå ñîïðîòèâëåíèå òùåòíî. Åå ïðèâÿçûâàþò ê äåðåâó, ïðåäâàðèòåëüíî çàòêíóâ ðîò, ðàçäåâàþò åå, è ñòàð</w:t>
        <w:softHyphen/>
        <w:t xml:space="preserve">øèé ðàçáîéíèê âûòàñêèâàåò áîëüøîé îñòðûé íîæ, ÷òîáû âñêðûòü åé æèâîò. — Âäðóã ðàçäàåòñÿ âûñòðåë, è îäèí èç ðàçáîéíèêîâ, êîòîðîìó ïóëÿ ïîïàëà ïðÿìî â ñåðäöå, ïàäàåò, îáëèâàÿñü êðîâüþ". Äðóãîãî ðàçáîéíèêà áðàò æåíùèíû âàëèò íà çåìëþ, ñâÿçûâàåò è îòâîäèò â Ëèãñðìóíä.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 ñóäåáíîìó ïðèãîâîðó 12 îêòÿáðÿ ðàçáîéíèêó ñïåðâà ðâàëè òåëî ðàñêà</w:t>
        <w:softHyphen/>
        <w:t>ëåííûìè ùèïöàìè, à ïîòîì çàæèâî êîëåñîâàëè ñíèçó ââåðõ ïåðåä Ðèòèíãåðñêèìè âîðîòàìè â Äþññåëüäîðôå. Åðêåëåíöà ïîâåñèëè. Ðàçáîéíèê áûë ïðèñóæäåí ê òàêîìó òÿæåëîìó íà</w:t>
        <w:softHyphen/>
        <w:t>êàçàíèþ, ïîòîìó ÷òî îí ñîçíàëñÿ, ÷òî îíè ñ òîâàðèùåì, êðîìå äðóãèõ ïðåñòóïëåíèé, âûðåçàëè èç óòðîáû ìàòåðè äâóõ ìëà</w:t>
        <w:softHyphen/>
        <w:t>äåíöåâ è âûðâàëè ó íèõ ñåðäå÷êè. Åñëè áû èì óäàëîñü äîáûòü åùå òðåòüå ñåðäå÷êî, òî îíè âëàäåëè áû òàêèì âîëøåáíûì ñðåäñòâîì, êîòîðîìó íèêòî íå ìîã áû ïðîòèâîñòîÿòü; îíè ìîãëè áû ïî æåëàíèþ òîãäà äåëàòüñÿ íåâèäèìûìè è ñîâåð</w:t>
        <w:softHyphen/>
        <w:t>øàòü äðóãèå äüÿâîëüñêèå ïðåñòóïëåíèÿ".</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Lammert íà ñòð. 84 ïèøåò: "Óæå íîâîå âðåìÿ äàñò íàì óæàñíûé ïðèìåð âåðû â ìàãè÷åñêóþ ñèëó íåðîäèâøèõñÿ åùå äåòåé. Â ñåðåäèíå ïðîøëîãî ñòîëåòèÿ â Áàíðîéòå áûë êàçíåí ñåäåëüùèê, êîòîðûé áûë óâåðåí, ÷òî ÷åëîâåê ñìîæåò ëåòàòü, åñëè îí ñúåñò äåâÿòü ýêçåìïëÿðîâ ñåðäöà íåðîäèâøèõñÿ äå</w:t>
        <w:softHyphen/>
        <w:t>òåé. Äëÿ ýòîé öåëè îí óñïåë óáèòü âîñåìü áåðåìåííûõ æåí</w:t>
        <w:softHyphen/>
        <w:t>ùèí, âûðåçàòü è ñúåñòü åùå òðåïåùóùèå, òåïëûå ñåðäöà" (Måissner, Skizz. XIII, 107). Òàê æå ïå÷àëüíû è ñîîáùåíèÿ èç Íþðíáåðãà. (</w:t>
      </w:r>
      <w:r>
        <w:rPr>
          <w:b w:val="false"/>
          <w:bCs w:val="false"/>
          <w:i w:val="false"/>
          <w:iCs w:val="false"/>
          <w:caps w:val="false"/>
          <w:smallCaps w:val="false"/>
          <w:strike w:val="false"/>
          <w:dstrike w:val="false"/>
          <w:outline w:val="false"/>
          <w:vanish w:val="false"/>
          <w:color w:val="000000"/>
        </w:rPr>
        <w:t>Íþðíáåðãñêèé ïàëà÷ Ìåéñòåð Ôðàíê êîëåñîâàë â 1577 ãîäó â Áàìáåðãå óáèéöó, êîòîðûé çàðåçàë òðåõ áåðåìåííûõ æåíùèí; â 1601 ãîäó îí êàçíèë èçâåðãà, óáèâøåãî äâàäöàòü ÷åëîâåê, ìåæäó íèìè íåñêîëüêî áåðåìåííûõ æåí</w:t>
        <w:softHyphen/>
        <w:t>ùèí, "êîòîðûõ îí ïîòîì âñêðûâàë, îòðåçàë äåòÿì ðó÷êè è äåëàë èç íèõ âîðîâñêèå ñâå÷êè". Ñð. ñ ýòèì "Meystår Franken. Nachrichters allhier in Nürnberg all sein Richten am Leben, sowohl seine Låibsstraffån, so er vårricht, alles hierin ordentlich beschrieben, aus seinem selbst eigenen Buch abgeschrieben worden. Genau nach dem Manuscript abgedruckt und herausgegeben von J.M.F, v. Endtår", Nürnberg, 1801).)</w:t>
      </w:r>
      <w:r>
        <w:rPr>
          <w:b w:val="false"/>
          <w:bCs w:val="false"/>
          <w:i w:val="false"/>
          <w:iCs w:val="false"/>
          <w:caps w:val="false"/>
          <w:smallCaps w:val="false"/>
          <w:strike w:val="false"/>
          <w:dstrike w:val="false"/>
          <w:outline w:val="false"/>
          <w:vanish w:val="false"/>
          <w:color w:val="000000"/>
          <w:sz w:val="24"/>
          <w:szCs w:val="24"/>
        </w:rPr>
        <w:t xml:space="preserve"> îò 1577 è 1601 ãã.".</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Ó Tettau è Temme (ñòð. 266) ñîîáùàåòñÿ: "Ó âîðîâ è </w:t>
      </w:r>
      <w:r>
        <w:rPr>
          <w:b/>
          <w:bCs w:val="false"/>
          <w:i w:val="false"/>
          <w:iCs w:val="false"/>
          <w:caps w:val="false"/>
          <w:smallCaps w:val="false"/>
          <w:strike w:val="false"/>
          <w:dstrike w:val="false"/>
          <w:outline w:val="false"/>
          <w:vanish w:val="false"/>
          <w:color w:val="000000"/>
          <w:sz w:val="24"/>
          <w:szCs w:val="24"/>
        </w:rPr>
        <w:t xml:space="preserve">{96} </w:t>
      </w:r>
      <w:r>
        <w:rPr>
          <w:b w:val="false"/>
          <w:bCs w:val="false"/>
          <w:i w:val="false"/>
          <w:iCs w:val="false"/>
          <w:caps w:val="false"/>
          <w:smallCaps w:val="false"/>
          <w:strike w:val="false"/>
          <w:dstrike w:val="false"/>
          <w:outline w:val="false"/>
          <w:vanish w:val="false"/>
          <w:color w:val="000000"/>
          <w:sz w:val="24"/>
          <w:szCs w:val="24"/>
        </w:rPr>
        <w:t>ðàçáîéíèêîâ ïðåäîõðàíèòåëüíûì ñðåäñòâîì ñ÷èòàëèñü ñåðäöà íåðîäèâøèõñÿ åùå äåòåé, ñûðûå, òîëüêî ÷òî âûðåçàííûå èç óòðîáû ìàòåðè è òåëà ðåáåíêà; èõ ðàçðåçàëè íà ñòîëüêî êó</w:t>
        <w:softHyphen/>
        <w:t>ñêîâ, ñêîëüêî áûëî ó÷àñòíèêîâ, è êàæäûé èç íèõ ñúåäàë ïî êóñêó. Êòî òàêèì îáðàçîì îòâåäàë 9 ýêçåìïëÿðîâ ñåðäöà, òîò ìîã áûòü óâåðåííûì, ÷òî åãî íå ïîéìàþò, êàêîå áû âîðîâñòâî èëè äðóãîå ïðåñòóïëåíèå îí íè ñîâåðøèë, à åñëè, âñëåäñòâèå êàêîé-íèáóäü ñëó÷àéíîñòè, îí è ïîïàë áû â ðóêè ñâîèõ ïðî</w:t>
        <w:softHyphen/>
        <w:t>òèâíèêîâ, òî ìîã ñäåëàòüñÿ íåâèäèìûì è, òàêèì îáðàçîì, ñíîâà ñïàñòèñü. Íî äåòè äîëæíû áûëè áûòü ìóæñêîãî ïîëà, äåâî÷êè íå ãîäèëèñü äëÿ ýòîãî. Â ñåðåäèíå XVII ñòîëåòèÿ âåñü Ýðìåëàíä äåðæàëà â ñòðàõå øàéêà àòàìàíà, — êîðîëÿ Äàíèèëà, êàê åãî çâàëè ñâîè, è Êèðà-äüÿâîëà èç àäà, êàê åãî ïðîçâàëè â íàðîäå. Êîãäà ðàçáîéíèêè áûëè, íàêîíåö, ïåðå</w:t>
        <w:softHyphen/>
        <w:t>ëîâëåíû, îíè ñîçíàëèñü, ÷òî óæå óáèëè äëÿ ýòîé öåëè 14 áåðåìåííûõ æåíùèí, íî òîëüêî â ìåíüøèíñòâå íàõîäèëè äå</w:t>
        <w:softHyphen/>
        <w:t>òåé ìóæñêîãî ïîëà". Íà ñòð. 267 ìû ÷èòàåì: "Ñóùåñòâîâàëè íå òîëüêî ñðåäñòâà, ñïàñàâøèå îò çåìíîãî ïðàâîñóäèÿ, íî è òàêèå, êîòîðûå óñïîêàèâàëè ñîâåñòü. Åñëè êòî-íèáóäü óáèâàë äðóãîãî, òî îí äîëæåí áûë òîëüêî îòðåçàòü êóñîê ìÿñà ñâîåé æåðòâû, ïîäæàðèòü è ñúåñòü; òîãäà îí óæå íèêîãäà íå âñïî</w:t>
        <w:softHyphen/>
        <w:t>ìèíàë î ñâîåì ïðåñòóïëåíèè".</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Ãîëüâåãå çà Âèëèñãîôîì ó Çèîõòåëüíà ñòîèò ñðåäè ãóñòîãî êóñòàðíèêà êðåñò ñ íàäïèñüþ: "14 ìàðòà 1791 ã. çäåñü îò ðàçáîéíè÷üåé ðóêè ïîãèáëà æåñòîêîé ñìåðòüþ Àííà-Ìàð</w:t>
        <w:softHyphen/>
        <w:t>ãàðèòà Òåðïîðòåí â âîçðàñòå îò 9 äî 10 ëåò". R. Freudenberg â ñâîåé êíèãå "Söitelsch Plott" (çþõòåëüíñêîå ìåñòíîå íàðå÷èå), Viersen, 1888 ã., äåëàåò ñëåäóþùåå ïðèìå÷àíèå ê ñòèõîòâî</w:t>
        <w:softHyphen/>
        <w:t>ðåíèþ "Et Krüz an den Hoalwäg": "Êðåñò íàïîìèíàåò îá óáèé</w:t>
        <w:softHyphen/>
        <w:t>ñòâå îäíîé ìàëåíüêîé äåâî÷êè èç Çþõòåëüíà, ñîâåðøåííîì â êîíöå ïðîøëîãî ñòîëåòèÿ. Óáèéöà ñîâåðøèë ñâîå ïðåñòóï</w:t>
        <w:softHyphen/>
        <w:t>ëåíèå ïîòîìó, ÷òî åìó ñêàçàëè, ÷òî âñÿêèé, ó êîãî åñòü ñåðäöå íåâèííîãî ðåáåíêà, ìîæåò áåçíàêàçàííî êðàñòü. Âñêîðå ïî</w:t>
        <w:softHyphen/>
        <w:t xml:space="preserve">ñëå òîãî, êàê íàøëè òðóï, ïðåñòóïíèêà èçîáëè÷èëè, îòðóáèëè åìó ãîëîâó â Þëèõå, à åãî òðóï ïîäâåðãëè êîëåñîâàíèþ".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Ñëåäóþùèå ïîäðîáíîñòè ÿ çàèìñòâóþ èç "Krefelder Zeitung", 1892ã., ¹ 197, êîòîðàÿ ñîîáùàåò èõ íà îñíîâàíèè âîñïîìè</w:t>
        <w:softHyphen/>
        <w:t xml:space="preserve">íàíèé ñòàðåéøèõ ìåñòíûõ æèòåëåé: "Ãîâîðÿò, ÷òî ðåáåíêà âèäåëè â ëåñó ñ íåçíàêîìûì åâðååì, è òàê êàê áûëî âûðåçàíî </w:t>
      </w:r>
      <w:r>
        <w:rPr>
          <w:b/>
          <w:bCs w:val="false"/>
          <w:i w:val="false"/>
          <w:iCs w:val="false"/>
          <w:caps w:val="false"/>
          <w:smallCaps w:val="false"/>
          <w:strike w:val="false"/>
          <w:dstrike w:val="false"/>
          <w:outline w:val="false"/>
          <w:vanish w:val="false"/>
          <w:color w:val="000000"/>
          <w:sz w:val="24"/>
          <w:szCs w:val="24"/>
        </w:rPr>
        <w:t xml:space="preserve">{97} </w:t>
      </w:r>
      <w:r>
        <w:rPr>
          <w:b w:val="false"/>
          <w:bCs w:val="false"/>
          <w:i w:val="false"/>
          <w:iCs w:val="false"/>
          <w:caps w:val="false"/>
          <w:smallCaps w:val="false"/>
          <w:strike w:val="false"/>
          <w:dstrike w:val="false"/>
          <w:outline w:val="false"/>
          <w:vanish w:val="false"/>
          <w:color w:val="000000"/>
          <w:sz w:val="24"/>
          <w:szCs w:val="24"/>
        </w:rPr>
        <w:t>ñåðäöå, òî ðåøèëè, ÷òî ýòî ðèòóàëüíîå óáèéñòâî... Òðè ìåñÿöà ïðåñëåäîâàëè åâðååâ âî âñåõ îêðåñòíûõ ìåñòíîñòÿõ, ïîêà íà</w:t>
        <w:softHyphen/>
        <w:t>øëè íàñòîÿùåãî âèíîâíèêà. Îäèí èç äåòåé óáèéöû ñòàë íî</w:t>
        <w:softHyphen/>
        <w:t>ñèòü øïèëüêó è êîëå÷êî óáèòîé äåâî÷êè. Òàêèì îáðàçîì, âûÿñíèëîñü, ÷òî óáèéöà êàìåíùèê, ðàáîòàâøèé ïîäåííî îáûê</w:t>
        <w:softHyphen/>
        <w:t>íîâåííî â Àíðàòå, íî äîâîëüíî ÷àñòî ðàáîòàë òàêæå è çäåñü â Çþõòåëüíå... Îí ñîçíàëñÿ, ÷òî ñîâåðøèë óáèéñòâî ïî ñîá</w:t>
        <w:softHyphen/>
        <w:t>ñòâåííîìó ïî÷èíó, ïîòîìó ÷òî äóìàë, ÷òî åñëè ó íåãî áóäåò ñåðäöå íåâèííîãî ðåáåíêà, òî îí ñìîæåò áåçíàêàçàííî âîðî</w:t>
        <w:softHyphen/>
        <w:t>âàòü".</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Â êíèãå A. F. Thiele "Die jüdischen Gauner in Deutschland" ("Åâðåè-ìîøåííèêè â Ãåðìàíèè", Áåðëèí, 1848, ñòð. 7) ìû ÷èòàåì: "Êðàñàâåö Êàðë çàñòàâëÿë âñåõ ïðèíàäëåæàùèõ ê åãî øàéêå æåíùèí è âñåõ ñâîèõ ëþáîâíèö êëÿñòüñÿ êíÿçåì òüìû è âñåì çëûì, ÷òî îíè áóäóò äîáðîâîëüíî îòäàâàòü ñâîé ïëîä äëÿ ýòîé óæàñíîé öåëè (äëÿ ïðèãîòîâëåíèÿ âîðîâñêèõ ñâå</w:t>
        <w:softHyphen/>
        <w:t>÷åé), åñëè ýòîãî ïîòðåáóåò îí èëè äðóãîé ïðåäâîäèòåëü èõ øàéêè. Ïëîä òîãäà èçãîíÿëñÿ äî ñðîêà è æàðèëñÿ!" (</w:t>
      </w:r>
      <w:r>
        <w:rPr>
          <w:b w:val="false"/>
          <w:bCs w:val="false"/>
          <w:i w:val="false"/>
          <w:iCs w:val="false"/>
          <w:caps w:val="false"/>
          <w:smallCaps w:val="false"/>
          <w:strike w:val="false"/>
          <w:dstrike w:val="false"/>
          <w:outline w:val="false"/>
          <w:vanish w:val="false"/>
          <w:color w:val="000000"/>
        </w:rPr>
        <w:t>Çäåñü ó Thiele ñëåä. ïðèìå÷àíèå: "Îá ýòèõ è ïîäîáíûõ ôàêòàõ ñîìíèòåëüíûå âûâîäû ñäåëàëà èìåþùàÿ ïëîõîå èìÿ  Luise Delitz, ñâîäíÿ â Ãîðñòå".)</w:t>
      </w:r>
      <w:r>
        <w:rPr>
          <w:b w:val="false"/>
          <w:bCs w:val="false"/>
          <w:i w:val="false"/>
          <w:iCs w:val="false"/>
          <w:caps w:val="false"/>
          <w:smallCaps w:val="false"/>
          <w:strike w:val="false"/>
          <w:dstrike w:val="false"/>
          <w:outline w:val="false"/>
          <w:vanish w:val="false"/>
          <w:color w:val="000000"/>
          <w:sz w:val="24"/>
          <w:szCs w:val="24"/>
        </w:rPr>
        <w:t>. Êàçíåí</w:t>
        <w:softHyphen/>
        <w:t>íûé â 1810 ã. â Ìàãäåáóðãå Òåîäîð Óíãåð (ýòî íàñòîÿùåå èìÿ êðàñàâöà Êàðëà) íå áûë åâðååì; è íåò íèêàêèõ äîêàçàòåëüñòâ òîãî, ÷òîáû ñðåäè åâðååâ, ïðèíèìàâøèõ ó÷àñòèå â ðàçáîéíè</w:t>
        <w:softHyphen/>
        <w:t>÷åñòâå òîãî âðåìåíè, ñóùåñòâîâàëî ñóåâåðèå, î êîòîðîì ñåé</w:t>
        <w:softHyphen/>
        <w:t>÷àñ èäåò ðå÷ü.</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Â "Chronik der Stadt Schneeberg" (III, ñòð. 299) Lehmann îòìå÷àåò 15 äåê. 1823 ã.: "Ìû äîëæíû åùå íàïîìíèòü îá óæàñíîì îáû÷àå, ñóùåñòâîâàíèþ êîòîðîãî â XIX ñòîëåòèè òðóäíî ïîâåðèòü. Ìåñòî, íà êîòîðîì áûë êàçíåí Ôðèäðèõ, ëåæèò ñîâñåì áëèçêî ó äîðîãè, âåäóùåé èç Öâèêêàó â Âåðäàó. Óæå íà äðóãîå óòðî ó òðóïà îêàçàëèñü îòðåçàííûìè îáà áîëü</w:t>
        <w:softHyphen/>
        <w:t>øèõ ïàëüöà, è ñíÿòà ÷àñòü îäåæäû ïðåñòóïíèêà. Â òå÷åíèå íåäåëè ëåæàë òðóï íà êîëåñå, ëèøåííûé âñåõ ïàëüöåâ íà ðóêàõ è íà íîãàõ, ñîâåðøåííî îáíàæåííûé; ýòî áûë òàêîé íåñëûõàííûé ñêàíäàë, ÷òî íà÷àëüñòâî ñî÷ëî ñåáÿ âûíóæäåí</w:t>
        <w:softHyphen/>
        <w:t xml:space="preserve">íûì ðàñïîðÿäèòüñÿ íåìåäëåííî ïîõîðîíèòü òðóï. Çà÷åì æå íóæíî áûëî ãðàáèòü è óðîäîâàòü òðóï? ×òîáû ñ ïîìîùüþ </w:t>
      </w:r>
      <w:r>
        <w:rPr>
          <w:b/>
          <w:bCs w:val="false"/>
          <w:i w:val="false"/>
          <w:iCs w:val="false"/>
          <w:caps w:val="false"/>
          <w:smallCaps w:val="false"/>
          <w:strike w:val="false"/>
          <w:dstrike w:val="false"/>
          <w:outline w:val="false"/>
          <w:vanish w:val="false"/>
          <w:color w:val="000000"/>
          <w:sz w:val="24"/>
          <w:szCs w:val="24"/>
        </w:rPr>
        <w:t xml:space="preserve">{98} </w:t>
      </w:r>
      <w:r>
        <w:rPr>
          <w:b w:val="false"/>
          <w:bCs w:val="false"/>
          <w:i w:val="false"/>
          <w:iCs w:val="false"/>
          <w:caps w:val="false"/>
          <w:smallCaps w:val="false"/>
          <w:strike w:val="false"/>
          <w:dstrike w:val="false"/>
          <w:outline w:val="false"/>
          <w:vanish w:val="false"/>
          <w:color w:val="000000"/>
          <w:sz w:val="24"/>
          <w:szCs w:val="24"/>
        </w:rPr>
        <w:t>îòäåëüíûõ ÷àñòåé òðóïà è åãî îäåæäû èìåòü âîçìîæíîñòü áåçíàêàçàííî âîðîâàòü è ãðàáèòü" (çàòåì ñëåäóåò ðàññêàç, ïðè</w:t>
        <w:softHyphen/>
        <w:t>âåäåííûé âûøå).</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12 äåêàáðÿ 1815 ã. íà ëîáíîì ìåñòå â Ãåéäå, â Íîðäåð-äèòêàðøñêîì îêðóãå, áûë êàçíåí Êëàóñ Äàó çà òî, ÷òî óáèë òðîèõ äåòåé è ñúåë èõ ñåðäöà. Îí äóìàë, ÷òî, ñúåâ ñåðäöà ñåìè äåòåé, ñäåëàåòñÿ íåâèäèìûì" (</w:t>
      </w:r>
      <w:r>
        <w:rPr>
          <w:b w:val="false"/>
          <w:bCs w:val="false"/>
          <w:i w:val="false"/>
          <w:iCs w:val="false"/>
          <w:caps w:val="false"/>
          <w:smallCaps w:val="false"/>
          <w:strike w:val="false"/>
          <w:dstrike w:val="false"/>
          <w:outline w:val="false"/>
          <w:vanish w:val="false"/>
          <w:color w:val="000000"/>
        </w:rPr>
        <w:t>"Ðå÷ü ïîñëå êàçíè óáèéöû Êëàóñà Äàó 12 äåê. 1815 ã., ñêàçàííàÿ íàðîäó íà ëîáíîì ìåñòå Êàðëîì Øåòñëèãîì, ïåðâûì ïðîïîâåäíèêîì â Ãåéäå". (Ãåéäå, 1816). Ïîýò Êëàóñ Ãðîò, ðîäîì èç Ãåéäå, â ñâîåì Quickborn (Hans Schänder beim Rugånbarg) ïèøåò î Äàó:</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pPr>
      <w:r>
        <w:rPr>
          <w:b w:val="false"/>
          <w:bCs w:val="false"/>
          <w:i w:val="false"/>
          <w:iCs w:val="false"/>
          <w:caps w:val="false"/>
          <w:smallCaps w:val="false"/>
          <w:strike w:val="false"/>
          <w:dstrike w:val="false"/>
          <w:outline w:val="false"/>
          <w:vanish w:val="false"/>
          <w:color w:val="000000"/>
        </w:rPr>
        <w:tab/>
        <w:tab/>
        <w:tab/>
        <w:t xml:space="preserve">Íå Wehr sin Tid’en argen Sünner </w:t>
      </w:r>
    </w:p>
    <w:p>
      <w:pPr>
        <w:pStyle w:val="Normal"/>
        <w:bidi w:val="0"/>
        <w:jc w:val="both"/>
        <w:rPr/>
      </w:pPr>
      <w:r>
        <w:rPr>
          <w:b w:val="false"/>
          <w:bCs w:val="false"/>
          <w:i w:val="false"/>
          <w:iCs w:val="false"/>
          <w:caps w:val="false"/>
          <w:smallCaps w:val="false"/>
          <w:strike w:val="false"/>
          <w:dstrike w:val="false"/>
          <w:outline w:val="false"/>
          <w:vanish w:val="false"/>
          <w:color w:val="000000"/>
        </w:rPr>
        <w:tab/>
        <w:tab/>
        <w:tab/>
        <w:t xml:space="preserve">Mit säben Íàrten — as he swahn — </w:t>
      </w:r>
    </w:p>
    <w:p>
      <w:pPr>
        <w:pStyle w:val="Normal"/>
        <w:bidi w:val="0"/>
        <w:jc w:val="both"/>
        <w:rPr/>
      </w:pPr>
      <w:r>
        <w:rPr>
          <w:b w:val="false"/>
          <w:bCs w:val="false"/>
          <w:i w:val="false"/>
          <w:iCs w:val="false"/>
          <w:caps w:val="false"/>
          <w:smallCaps w:val="false"/>
          <w:strike w:val="false"/>
          <w:dstrike w:val="false"/>
          <w:outline w:val="false"/>
          <w:vanish w:val="false"/>
          <w:color w:val="000000"/>
        </w:rPr>
        <w:tab/>
        <w:tab/>
        <w:tab/>
        <w:t xml:space="preserve">He Drüszel drei unschülli Kinner, </w:t>
      </w:r>
    </w:p>
    <w:p>
      <w:pPr>
        <w:pStyle w:val="Normal"/>
        <w:bidi w:val="0"/>
        <w:jc w:val="both"/>
        <w:rPr/>
      </w:pPr>
      <w:r>
        <w:rPr>
          <w:b w:val="false"/>
          <w:bCs w:val="false"/>
          <w:i w:val="false"/>
          <w:iCs w:val="false"/>
          <w:caps w:val="false"/>
          <w:smallCaps w:val="false"/>
          <w:strike w:val="false"/>
          <w:dstrike w:val="false"/>
          <w:outline w:val="false"/>
          <w:vanish w:val="false"/>
          <w:color w:val="000000"/>
        </w:rPr>
        <w:tab/>
        <w:tab/>
        <w:tab/>
        <w:t>Kunn he bi Dag unsichtbar gahn.)</w:t>
      </w:r>
      <w:r>
        <w:rPr>
          <w:b w:val="false"/>
          <w:bCs w:val="false"/>
          <w:i w:val="false"/>
          <w:iCs w:val="false"/>
          <w:caps w:val="false"/>
          <w:smallCaps w:val="false"/>
          <w:strike w:val="false"/>
          <w:dstrike w:val="false"/>
          <w:outline w:val="false"/>
          <w:vanish w:val="false"/>
          <w:color w:val="000000"/>
          <w:sz w:val="24"/>
          <w:szCs w:val="24"/>
        </w:rPr>
        <w: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Mannhart, ñòð. 21, ïèøåò: "Â íî÷ü ïîä íîâûé ãîä 1864 ã. â Ýëëåðâàëüäå áëèç Ýëüáèãà áûëà óáèòà Åëèçàâåòà Öåðíèêåëü... Èç åå æèâîòà áûë âûðåçàí êóñîê ìÿñà 9 äþéìîâ øèðèíû è òàêîé æå äëèíû. Äîëãî íå íàõîäèëîñü íèêàêîãî ñëåäà ïðåñòóïíèêà, ïîêà âå÷åðîì 16 ôåâðàëÿ 1865 ã. íå áûë àðåñòîâàí ðàáî÷èé Ãîòôðèä Äàëëèàí èç Íåéêèðõà ïðè ïî</w:t>
        <w:softHyphen/>
        <w:t>ïûòêå ñîâåðøèòü êðàæó; ïðè íåì íàøëè ñòðàííóþ ñâå÷ó, ñîñòîÿâøóþ èç äîâîëüíî æèðíîé ìàññû, ñ ôèòèëåì â ñåðåäèíå è çàêëþ÷åííîé â æåñòÿíóþ òðóáêó. Ïðè äîïðîñå ðàçáîéíèê âî âñåì îòêðîâåííî ñîçíàëñÿ. 31 äåêàáðÿ îí çàäóìàë òîëüêî âîðîâñòâî; íî ãðîìêèå êðèêè Öåðíèêåëü î ïîìîùè çàñòàâèëè åãî ïðèãëóøèòü åå óäàðàìè äóáèíêè... Ïîñëå òîãî, êàê îí âñå óëîæèë, îí âûðåçàë èç òðóïà êóñîê ìÿñà, êîòîðûé äîìà ïîä</w:t>
        <w:softHyphen/>
        <w:t xml:space="preserve">æàðèë. Èç âûòîïëåííîãî ÷åëîâå÷åñêîãî æèðà, ñ ïðèáàâëåíèåì ãîâÿæüåãî ñàëà, îí ñäåëàë âîðîâñêóþ ñâå÷ó; îñòàâøèåñÿ æå âûæàðêè îí ñúåë. 23 èþíÿ 1865 ã. ñóä ïðèñÿæíûõ â Ýëüáèíãå ïðèãîâîðèë åãî ê ñìåðòè.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Òîëêíóëî Äàëëèàíà íà ïðåñòóï</w:t>
        <w:softHyphen/>
        <w:t>ëåíèå èçâåñòíîå åìó ïî ðàññêàçàì ïîâåðüå, ÷òî ïðèãîòîâëåí</w:t>
        <w:softHyphen/>
        <w:t>íàÿ èç æèðà óáèòîãî ñâå÷à èëè ëàìïî÷êà íå ãàñíåò íè îò êàêîãî ñêâîçíÿêà; åå ìîæíî ïîãàñèòü òîëüêî ìîëîêîì; êòî èìååò åå ïðè ñåáå, äåëàåòñÿ íåâèäèìûì, òîãäà êàê âñå æèâîå êðóãîì ïîãðóæàåòñÿ â ãëóáîêèé ñîí. Òàêèì îáðàçîì, îíà îõðàíÿåò âîðà âî âðåìÿ åãî ðàáîòû. À åñëè óáèéöà âûðåæåò êóñîê ìÿñà èç òåëà ñâîåé æåðòâû, èçæàðèò è ñúåñò åãî, òî ñîâåñòü åãî áóäåò ñïîêîéíà, è îí íèêîãäà íå áóäåò âñïîìèíàòü î ñâîåì çëîäåÿíèè".</w:t>
      </w:r>
    </w:p>
    <w:p>
      <w:pPr>
        <w:pStyle w:val="Normal"/>
        <w:bidi w:val="0"/>
        <w:ind w:firstLine="720"/>
        <w:rPr/>
      </w:pPr>
      <w:r>
        <w:rPr>
          <w:b/>
          <w:bCs w:val="false"/>
          <w:i w:val="false"/>
          <w:iCs w:val="false"/>
          <w:caps w:val="false"/>
          <w:smallCaps w:val="false"/>
          <w:strike w:val="false"/>
          <w:dstrike w:val="false"/>
          <w:outline w:val="false"/>
          <w:vanish w:val="false"/>
          <w:color w:val="000000"/>
          <w:sz w:val="24"/>
          <w:szCs w:val="24"/>
        </w:rPr>
        <w:t>{99}</w:t>
        <w:tab/>
      </w:r>
      <w:r>
        <w:rPr>
          <w:b w:val="false"/>
          <w:bCs w:val="false"/>
          <w:i w:val="false"/>
          <w:iCs w:val="false"/>
          <w:caps w:val="false"/>
          <w:smallCaps w:val="false"/>
          <w:strike w:val="false"/>
          <w:dstrike w:val="false"/>
          <w:outline w:val="false"/>
          <w:vanish w:val="false"/>
          <w:color w:val="000000"/>
          <w:sz w:val="24"/>
          <w:szCs w:val="24"/>
        </w:rPr>
        <w:t xml:space="preserve">B "Verhandlungen der Berliner anthropologischen Gesellschaft", U. Jahn, 7 anp. 1888 ã., íà ñòð. 135, ñîîáùàåò ñëåäóþùåå ïî äåëó îá óáèéñòâå, êîòîðîå ñîâåðøèë ðàáî÷èé Áëèôåðíèõò èç Çàãè, ïðåäñòàâøèé ïðåä ñóäîì ïðèñÿæíûõ âåñíîþ 1888 ã. â Îëüäåíáóðãå: "Ïî ïîêàçàíèþ äâóõ ñâèäåòåëåé Áëèôåðíèõò áûë óáåæäåí, ÷òî òîò, êòî ïîåñò ìÿñà íåâèííîé äåâóøêè, ìîæåò äåëàòü âñå, ÷òî óãîäíî, è íèêòî íå ñìîæåò ïðèâëå÷ü åãî ê îòâåòñòâåííîñòè.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í óáèë äâóõ äåâî÷åê øåñòè è ñåìè ëåò; ó îäíîãî èç òðóïîâ áûëî ñîâåðøåííî ïåðåðåçàíî ãîðëî, âñêðûò æèâîò, òàê ÷òî âûâàëèëèñü êèøêè, ëåãêèå è ïå÷åíü. Áîëüøîé êóñîê ìÿñà áûë âûðåçàí èç ñåäàëèùíîé îáëàñòè, è åãî íèãäå íåëüçÿ áûëî íàéòè, — îêàçàëîñü, ÷òî èçóâåð ñúåë åãî".</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Íà êëàäáèùå â Ìîîñáàõå, â Áàâàðñêîì ëåñó, â ìàðòå 1895 ã. áàòðàê Çèð èç Ãåéìàäåíà âûêîïàë òðóï íåäàâíî óìåðøåãî ðåáåíêà, âûêîëîë åìó ãëàç è âçÿë ñåáå åãî ñàâàí. Îí äóìàë, ÷òî, èìåÿ ïðè ñåáå ãëàç, îí ñìîæåò ñäåëàòüñÿ íåâèäèìûì è òîãäà áóäåò áåç îïàñåíèÿ ïðåäàâàòüñÿ ñâîåé ñòðàñòè ê âîðîâ</w:t>
        <w:softHyphen/>
        <w:t>ñòâó ("Ur-Quell", 1895, 200).</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Íî÷üþ 27 ôåâðàëÿ 1873 ã. òðè ðóññêèõ ñîëäàòà â äåð. Æåëåçíÿêè, Ãðîäíåíñêîãî óåçäà, ðàçðûëè ìîãèëó íåçàäîëãî ïåðåä òåì ñêîí÷àâøåãîñÿ òîâàðèùà è âûíóëè âíóòðåííîñòè, òàê êàê ñëûõàëè, ÷òî ïðè ñâåòå ïðèãîòîâëåííîé èç ÷åëîâå</w:t>
        <w:softHyphen/>
        <w:t>÷åñêîãî ñàëà ñâå÷è ìîæíî áåçîïàñíî âîðîâàòü. — Â 1884 ã. â Ïåðåÿñëàâëå, Ïîëòàâñêîé ãóá., áûëè çàõâà÷åíû òðîå ìîëîäûõ ëþäåé ïðè ïîïûòêå âñêðûòü ãðîá îäíîãî òîëñòîãî ÷åëî</w:t>
        <w:softHyphen/>
        <w:t>âåêà; åãî æèð îíè õîòåëè óïîòðåáèòü íà ïðèãîòîâëåíèå âî</w:t>
        <w:softHyphen/>
        <w:t>ðîâñêèõ ñâå÷åé (Ëåâåíøòèì, 114).</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Â 1872 ã. òðè êîíîêðàäà â Êàíåâñêîì óåçäå, Êèåâñêîé ãóá., âçÿëè èç ìîãèëû îäíîé äåâî÷êè ðóêó è âîñêîâîé êðåñòèê. Îíè ïîëàãàëè, ÷òî äîñòàòî÷íî ïîëîæèòü ìåðòâóþ ðóêó íà îêíî è çàæå÷ü ñâå÷ó èç âîñêîâîãî êðåñòèêà, ÷òîáû âñå îáè</w:t>
        <w:softHyphen/>
        <w:t>òàòåëè äîìà ïîãðóçèëèñü â ãëóáîêèé ñîí (Ëåâåíøòèì, 115).</w:t>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Ðóññêèå ïðåñòóïíèêè íå îòñòóïàëè è ïåðåä óáèéñòâàìè, ëèøü áû äîáûòü âîðîâñêèå ñâå÷è. Íà ñòð. 117-120 Ëåâåí</w:t>
        <w:softHyphen/>
        <w:t>øòèì ïðèâîäèò ÷åòûðå òàêèõ ñëó÷àÿ. Â àïðåëå 1869 ã. Êè</w:t>
        <w:softHyphen/>
        <w:t>ðèëë Äæóñ óáèë â Âóéêîâè÷åñêîì ëåñó, Âëàäèìèð-Âîëûí</w:t>
        <w:softHyphen/>
        <w:t xml:space="preserve">ñêîãî óåçäà, ìàëü÷èêà è ñîäðàë ó íåãî êîæó ñ æèâîòà; íî øåëåñò ëèñòüåâ òðåâîæèë åãî, è îí óáåæàë èç ëåñà. — Â </w:t>
      </w:r>
      <w:r>
        <w:rPr>
          <w:b/>
          <w:bCs w:val="false"/>
          <w:i w:val="false"/>
          <w:iCs w:val="false"/>
          <w:caps w:val="false"/>
          <w:smallCaps w:val="false"/>
          <w:strike w:val="false"/>
          <w:dstrike w:val="false"/>
          <w:outline w:val="false"/>
          <w:vanish w:val="false"/>
          <w:color w:val="000000"/>
          <w:sz w:val="24"/>
          <w:szCs w:val="24"/>
        </w:rPr>
        <w:t xml:space="preserve">{100} </w:t>
      </w:r>
      <w:r>
        <w:rPr>
          <w:b w:val="false"/>
          <w:bCs w:val="false"/>
          <w:i w:val="false"/>
          <w:iCs w:val="false"/>
          <w:caps w:val="false"/>
          <w:smallCaps w:val="false"/>
          <w:strike w:val="false"/>
          <w:dstrike w:val="false"/>
          <w:outline w:val="false"/>
          <w:vanish w:val="false"/>
          <w:color w:val="000000"/>
          <w:sz w:val="24"/>
          <w:szCs w:val="24"/>
        </w:rPr>
        <w:t>1881 ã. äâà ïàðíÿ 18—19 ëåò óáèëè äëÿ òîé æå öåëè êðåñòü</w:t>
        <w:softHyphen/>
        <w:t>ÿíèíà â ×åìáàðñêîì óåçäå, Ïåíçåíñêîé ãóá. — Â 1887 ã. Åôèì Çåìëÿíèí â Áåëãîðîäñêîì óåçäå, Êóðñêîé ãóá., çàäóøèë äå</w:t>
        <w:softHyphen/>
        <w:t>âóøêó â ëåñó è ïðèãîòîâèë èç åå æèðà ñâå÷ó; äî òîãî îí è äâîå åãî òîâàðèùåé òðè ðàçà ïîêóøàëèñü íà òàêîå æå ïðåñòóïëåíèå, íî íåóäà÷íî. Óáèéöà áûë îáíàðóæåí òîëüêî ñåìü ìåñÿöåâ ñïóñòÿ; ïî ïîäîçðåíèþ â âîðîâñòâå ó íåãî áûë ñäåëàí îáûñê, è íàéäåí óçåë ñ âàðåíûì ìÿñîì; ïëàòîê, â êîòîðîì îíî áûëî çàâåðíóòî, ïðèíàäëåæàë óáèòîé äåâóøêå. — Â 1896 ã. äâîå êðåñòüÿí Êîðîòîÿêñêîãî óåçäà, Âîðîíåæñêîé ãóá., óáè</w:t>
        <w:softHyphen/>
        <w:t>ëè äâåíàäöàòèëåòíåãî ìàëü÷èêà, ÷òîáû âûëèòü ñâå÷ó èç åãî æèðà.</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Style7"/>
        <w:bidi w:val="0"/>
        <w:rPr/>
      </w:pPr>
      <w:r>
        <w:rPr/>
        <w:tab/>
        <w:t>Íåñêîëüêî ñìÿã÷åííóþ ôîðìó ýòîãî ñóåâåðèÿ ìû íàõî</w:t>
        <w:softHyphen/>
        <w:t>äèì â Íèæåãîðîäñêîé ãóáåðíèè: êòî õî÷åò ñäåëàòüñÿ êîëäó</w:t>
        <w:softHyphen/>
        <w:t>íîì, òîò äîëæåí îòðåçàòü ïàëåö îò ëåâîé íîãè çàìóæíåé æåíùèíû. Òàê ïîñòóïèë â íà÷àëå 80-õ ãîäîâ æèòåëü äåðåâíè Ôî</w:t>
        <w:softHyphen/>
        <w:t>êèí (Ëåâåíøòèì, 126).</w:t>
      </w:r>
    </w:p>
    <w:p>
      <w:pPr>
        <w:sectPr>
          <w:type w:val="nextPage"/>
          <w:pgSz w:w="11906" w:h="16820"/>
          <w:pgMar w:left="2835" w:right="1418" w:gutter="0" w:header="0" w:top="1440" w:footer="0" w:bottom="720"/>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1}</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13. Ñóåâåðèå ó ñóìàñøåäøèõ.</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36"/>
          <w:szCs w:val="36"/>
        </w:rPr>
      </w:pPr>
      <w:r>
        <w:rPr>
          <w:b w:val="false"/>
          <w:bCs w:val="false"/>
          <w:i w:val="false"/>
          <w:iCs w:val="false"/>
          <w:caps w:val="false"/>
          <w:smallCaps w:val="false"/>
          <w:strike w:val="false"/>
          <w:dstrike w:val="false"/>
          <w:outline w:val="false"/>
          <w:vanish w:val="false"/>
          <w:color w:val="000000"/>
          <w:sz w:val="36"/>
          <w:szCs w:val="36"/>
        </w:rPr>
        <w:t>Ïðåñòóïëåíèÿ ïîä âëèÿíèåì ðåëèãèîçíîãî ïîìåøàòåëüñòâ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àñòî î÷åíü òðóäíî, à èíîãäà è íåâîçìîæíî óñòàíîâèòü ãðàíèöó ìåæäó ñóåâåðèåì è ïîìåøàòåëüñòâîì, òåì áîëåå, ÷òî è òî è äðóãîå ìû âñòðå÷àåì èíîãäà îäíîâðåìåííî ó îäíîãî è òîãî æå ëèöà. Íî, â îáùåì, ìîæíî ñêàçàòü, ÷òî ó îòäåëüíûõ ëèö ñóåâåðíûå ïðåäñòàâëåíèÿ âîçíèêàþò ïîä âëèÿíèåì âîñ</w:t>
        <w:softHyphen/>
        <w:t>ïèòàíèÿ, îêðóæàþùåé ñðåäû, ÷òåíèÿ è òîëüêî èçðåäêà ÿâëÿ</w:t>
        <w:softHyphen/>
        <w:t>þòñÿ óæå âûâîäàìè èç äåéñòâèòåëüíî ñëó÷èâøåãîñÿ; ïðè÷è</w:t>
        <w:softHyphen/>
        <w:t>íîé æå áåçóìèÿ, íàïðîòèâ, áûâàåò èëè íàñëåäñòâåííîå ïðåä</w:t>
        <w:softHyphen/>
        <w:t xml:space="preserve">ðàñïîëîæåíèå, èëè ñèëüíîå ïîòðÿñåíèå òåëà èëè äóøè (òåëåñíûå ïîòðÿñåíèÿ — ïàäåíèå,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àíåíèå, íåâîçäåðæàííàÿ æèçíü; äóøåâíûå — ñëåäóþùèå îäíî çà äðóãèì íåñ÷àñòèÿ). Æèâîå ðåëèãèîçíîå ÷óâñòâî, áåç âñÿêîé íå÷èñòîé ïðèìåñè, âûÿâëÿåò íàì ÷åëîâåêà êàê îáðàç è ïîäîáèå Áîæèå; íî, ñ äðóãîé ñòîðîíû — à ýòà ñòîðîíà äëÿ íàñ çäåñü òîëüêî è âàæíà, — êîãäà ê íåìó ïðèìåøèâàåòñÿ ñóåâåðèå èëè ïîìå</w:t>
        <w:softHyphen/>
        <w:t>øàòåëüñòâî, îíî ìîæåò âûçâàòü óæàñàþùèå ïîñòóïêè.</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Íå ãîâîðÿ ïîêà î "äåëå Áåðíøòåéíà", î êîòîðîì ðå÷ü âïåðåäè, â ãë. 15, ÿ ïðèâåäó çäåñü íåñêîëüêî ôàêòîâ, êîòîðûå ìîæíî îõàðàêòåðèçîâàòü ÷àñòüþ êàê "ñóåâåðèå ó ïîìåøàííûõ", ÷àñòüþ — êàê "ðåëèãèîçíîå ïîìåøàòåëüñòâî".</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r>
      <w:r>
        <w:rPr>
          <w:b/>
          <w:bCs w:val="false"/>
          <w:i w:val="false"/>
          <w:iCs w:val="false"/>
          <w:caps w:val="false"/>
          <w:smallCaps w:val="false"/>
          <w:strike w:val="false"/>
          <w:dstrike w:val="false"/>
          <w:outline w:val="false"/>
          <w:vanish w:val="false"/>
          <w:color w:val="000000"/>
          <w:sz w:val="24"/>
          <w:szCs w:val="24"/>
        </w:rPr>
        <w:t>A.</w:t>
      </w:r>
      <w:r>
        <w:rPr>
          <w:b w:val="false"/>
          <w:bCs w:val="false"/>
          <w:i w:val="false"/>
          <w:iCs w:val="false"/>
          <w:caps w:val="false"/>
          <w:smallCaps w:val="false"/>
          <w:strike w:val="false"/>
          <w:dstrike w:val="false"/>
          <w:outline w:val="false"/>
          <w:vanish w:val="false"/>
          <w:color w:val="000000"/>
          <w:sz w:val="24"/>
          <w:szCs w:val="24"/>
        </w:rPr>
        <w:t xml:space="preserve"> "Îäèí ïðèêàç÷èê, 27 ëåò, ñòðàäàâøèé ìàíèåé ïðåñëå</w:t>
        <w:softHyphen/>
        <w:t>äîâàíèÿ, áûë ïîìåùåí â áîëüíèöó äëÿ äóøåâíîáîëüíûõ â Êàäèëüÿêå, ãäå îí óñïîêîèëñÿ è íà÷àë ðàáîòàòü. Îäíàæäû îí, âñòðåòèâ â òåìíîì êîðèäîðå ñëàáîãî, áîëüíîãî ñòàðèêà, ðàñêðîèë åìó æåëåçíîé ïàëêîé ÷åðåï, âûíóë ìîçã, ÷àñòü åãî ñúåë òîò÷àñ æå, à îñòàòîê ñïðÿòàë â ñâîåé êîìíàòå. Íà ðàññïðîñû ñîçíàëñÿ, ÷òî ýòî ñäåëàë îí, è çàÿâèë, ÷òî íå îòêà</w:t>
        <w:softHyphen/>
        <w:t xml:space="preserve">çûâàåòñÿ îò ñâîåãî íàìåðåíèÿ ñúåñòü îñòàëüíîå. Çàòåì ïÿòü </w:t>
      </w:r>
      <w:r>
        <w:rPr>
          <w:b/>
          <w:bCs w:val="false"/>
          <w:i w:val="false"/>
          <w:iCs w:val="false"/>
          <w:caps w:val="false"/>
          <w:smallCaps w:val="false"/>
          <w:strike w:val="false"/>
          <w:dstrike w:val="false"/>
          <w:outline w:val="false"/>
          <w:vanish w:val="false"/>
          <w:color w:val="000000"/>
          <w:sz w:val="24"/>
          <w:szCs w:val="24"/>
        </w:rPr>
        <w:t xml:space="preserve">{102} </w:t>
      </w:r>
      <w:r>
        <w:rPr>
          <w:b w:val="false"/>
          <w:bCs w:val="false"/>
          <w:i w:val="false"/>
          <w:iCs w:val="false"/>
          <w:caps w:val="false"/>
          <w:smallCaps w:val="false"/>
          <w:strike w:val="false"/>
          <w:dstrike w:val="false"/>
          <w:outline w:val="false"/>
          <w:vanish w:val="false"/>
          <w:color w:val="000000"/>
          <w:sz w:val="24"/>
          <w:szCs w:val="24"/>
        </w:rPr>
        <w:t>ëåò îí ïðîæèë ñïîêîéíî; íî ïîòîì, íàõîäÿñü îäíàæäû âìåñòå ñ âðà÷àìè â àíàòîìè÷åñêîì òåàòðå ó÷ðåæäåíèÿ è âîñïîëüçî</w:t>
        <w:softHyphen/>
        <w:t>âàâøèñü ìîìåíòîì, êîãäà çà íèì íå íàáëþäàëè, îí ñõâàòèë îäèí èç ïðåïàðàòîâ ìîçãà è ñòàë ñ æàäíîñòüþ ïîæèðàòü åãî. Åãî ñíîâà ïåðåâåëè â îòäåëåíèå "áóéíûõ" è ÷àñòî åãî çàñòàâàëè çà òåì, ÷òî îí ïîåäàë ìîçã ïòèö, êîòîðûõ ëîâèë íà äâîðå. Ìàíèÿ ïðåñëå</w:t>
        <w:softHyphen/>
        <w:t>äîâàíèÿ ïåðåøëà ó íåãî â äðóãóþ ìàíèþ. Ïîíÿâ, ÷òî îí äóøåâíîáîëüíîé, îí ðåøèë, ÷òî ìîæíî âûëå÷èòüñÿ è îáíî</w:t>
        <w:softHyphen/>
        <w:t xml:space="preserve">âèòü ñâîé ìîçã, ñúåäàÿ ìîçã äðóãèõ" (Ëîìáðîçî, "Luomo de liquente", </w:t>
      </w:r>
      <w:r>
        <w:rPr>
          <w:b w:val="false"/>
          <w:bCs w:val="false"/>
          <w:i/>
          <w:iCs w:val="false"/>
          <w:caps w:val="false"/>
          <w:smallCaps w:val="false"/>
          <w:strike w:val="false"/>
          <w:dstrike w:val="false"/>
          <w:outline w:val="false"/>
          <w:vanish w:val="false"/>
          <w:color w:val="000000"/>
        </w:rPr>
        <w:t>(Ïðåñòóïíèê)</w:t>
      </w:r>
      <w:r>
        <w:rPr>
          <w:b w:val="false"/>
          <w:bCs w:val="false"/>
          <w:i w:val="false"/>
          <w:iCs w:val="false"/>
          <w:caps w:val="false"/>
          <w:smallCaps w:val="false"/>
          <w:strike w:val="false"/>
          <w:dstrike w:val="false"/>
          <w:outline w:val="false"/>
          <w:vanish w:val="false"/>
          <w:color w:val="000000"/>
          <w:sz w:val="24"/>
          <w:szCs w:val="24"/>
        </w:rPr>
        <w:t xml:space="preserve"> íåìåöêèé ïåðåâîä Fränkel’ÿ II, Ãàìáóðã, 1890, 154).</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bCs w:val="false"/>
          <w:i w:val="false"/>
          <w:iCs w:val="false"/>
          <w:caps w:val="false"/>
          <w:smallCaps w:val="false"/>
          <w:strike w:val="false"/>
          <w:dstrike w:val="false"/>
          <w:outline w:val="false"/>
          <w:vanish w:val="false"/>
          <w:color w:val="000000"/>
          <w:sz w:val="24"/>
          <w:szCs w:val="24"/>
        </w:rPr>
        <w:tab/>
        <w:t xml:space="preserve">Â. </w:t>
      </w:r>
      <w:r>
        <w:rPr>
          <w:b w:val="false"/>
          <w:bCs w:val="false"/>
          <w:i w:val="false"/>
          <w:iCs w:val="false"/>
          <w:caps w:val="false"/>
          <w:smallCaps w:val="false"/>
          <w:strike w:val="false"/>
          <w:dstrike w:val="false"/>
          <w:outline w:val="false"/>
          <w:vanish w:val="false"/>
          <w:color w:val="000000"/>
          <w:sz w:val="24"/>
          <w:szCs w:val="24"/>
        </w:rPr>
        <w:t>Ðîäèâøàÿñÿ â 1794 ãîäó äî÷ü êðåñòüÿíèíà èç Âèëüäöñáóõà, Ìàðãàðèòà Ïåòåð, ñ äåòñòâà ñêëîííàÿ ê áîëåçíåííî-ðåëèãèîçíîé ìå÷òàòåëüíîñòè, îêîí÷àòåëüíî áûëà ñáèòà ñ òîë</w:t>
        <w:softHyphen/>
        <w:t>êó ìèñòèêîì ßêîâîì Ãàíöåì; è 13 ìàðòà 1823 ã. îíà âìåñòå ñî âñåé ñâîåé ñåìüåé òàê óñåðäíî ñðàæàëàñü òîïîðàìè, ëî</w:t>
        <w:softHyphen/>
        <w:t>ìàìè, êîñàìè ñ ñàòàíîé, ÷òî â íåñêîëüêèõ ìåñòàõ ïðîâàëèëñÿ ïîë. 15 ìàðòà îíà îáúÿâèëà: "÷òîáû ïîáåäèë Õðèñòîñ, à ñàòàíà áûë îêîí÷àòåëüíî ïîáåæäåí, äîëæíà áûòü ïðîëèòà êðîâü!". Çàòåì îíà ñõâàòèëà æåëåçíûé êîë, ñèëîé ïðèâëåêëà ê ñåáå ñâîåãî áðàòà Êàñïàðà è ñî ñëîâàìè: "âîò âèäèøü, Êàñïàð, çëîé âðàã õî÷åò òâîåé äóøè" íàíåñëà åìó íåñêîëüêî óäàðîâ â ãðóäü è â ãîëîâó, òàê ÷òî ïîëèëàñü êðîâü. Êàñïàðà óâîäèò îòåö; óäàëÿåòñÿ è åùå êîå-êòî. Îñòàâøèìñÿ îíà ñêàçàëà: "äîëæíà áûòü ïðîëèòà êðîâü. ß âèæó äóõ ìîåé ìàòåðè, êîòîðàÿ ïðè</w:t>
        <w:softHyphen/>
        <w:t>êàçûâàåò ìíå îòäàòü æèçíü çà Õðèñòà. À âû õîòèòå ëè ïðè</w:t>
        <w:softHyphen/>
        <w:t>íåñòè ñâîþ æèçíü â æåðòâó çà Õðèñòà?". "Äà", — îòâåòèëè âñå. Åå ñåñòðà, Åëèçàâåòà, êðè÷èò: "ÿ ñ ðàäîñòüþ óìðó äëÿ ñïàñåíèÿ äóøè ìîåãî îòöà è ìîåãî áðàòà. Óáåéòå ìåíÿ, óáåéòå ìåíÿ!" è áüåò ñåáÿ ïî ãîëîâå äåðåâÿííîé êîëîòóøêîé. Ìàðãàðèòà êîëîòèò æåëåçíûì ìîëîòêîì ñâîþ ñåñòðó, ðàíèò øó</w:t>
        <w:softHyphen/>
        <w:t>ðèíà Èîãàííà Ìîçåðà è ïðèÿòåëüíèöó Óðñóëó Êþíäèã è ïðè</w:t>
        <w:softHyphen/>
        <w:t>êàçûâàåò ïðèñóòñòâóþùèì äîáèòü Åëèçàâåòó. Åëèçàâåòà óìè</w:t>
        <w:softHyphen/>
        <w:t xml:space="preserve">ðàåò áåç åäèíîãî ñòîíà ñî ñëîâàìè: "ß îòäàþ ñâîþ æèçíü çà Õðèñòà!". </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Çàòåì Ìàðãàðèòà ãîâîðèò: "äîëæíà áûòü ïðîëèòà åùå êðîâü. Â ìîåì ëèöå Õðèñòîñ ïîðó÷èëñÿ ñâîåìó Îòöó çà ìíîãî òûñÿ÷ äóø. ß äîëæíà óìåðåòü. Âû äîëæíû ìåíÿ ðàñ</w:t>
        <w:softHyphen/>
        <w:t>ïÿòü". Ìîëîòêîì îíà óäàðèëà ñåáå â ëåâûé âèñîê, òàê ÷òî ïîòåêëà êðîâü. Èîãàíí è Óðñóëà íàíîñÿò åé åùå óäàðû, äå</w:t>
        <w:softHyphen/>
        <w:t xml:space="preserve">ëàþò áðèòâîé êðåñòîîáðàçíûé íàäðåç íà øåå è íà ëáó. "Òåïåðü </w:t>
      </w:r>
      <w:r>
        <w:rPr>
          <w:b/>
          <w:bCs w:val="false"/>
          <w:i w:val="false"/>
          <w:iCs w:val="false"/>
          <w:caps w:val="false"/>
          <w:smallCaps w:val="false"/>
          <w:strike w:val="false"/>
          <w:dstrike w:val="false"/>
          <w:outline w:val="false"/>
          <w:vanish w:val="false"/>
          <w:color w:val="000000"/>
          <w:sz w:val="24"/>
          <w:szCs w:val="24"/>
        </w:rPr>
        <w:t xml:space="preserve">{103} </w:t>
      </w:r>
      <w:r>
        <w:rPr>
          <w:b w:val="false"/>
          <w:bCs w:val="false"/>
          <w:i w:val="false"/>
          <w:iCs w:val="false"/>
          <w:caps w:val="false"/>
          <w:smallCaps w:val="false"/>
          <w:strike w:val="false"/>
          <w:dstrike w:val="false"/>
          <w:outline w:val="false"/>
          <w:vanish w:val="false"/>
          <w:color w:val="000000"/>
          <w:sz w:val="24"/>
          <w:szCs w:val="24"/>
        </w:rPr>
        <w:t>ÿ õî÷ó, ÷òîáû âû ïðèãâîçäèëè ìåíÿ êî êðåñòó, è òû, Óðñóëà, äîëæíà ýòî ñäåëàòü. Ïîäè òû, Öåçè (ñåñòðà Ñóçàííà), è ïðè</w:t>
        <w:softHyphen/>
        <w:t>íåñè ãâîçäåé, à âû ïîêà ïðèãîòîâüòå êðåñò". Ðóêè è íîãè æåðòâû ïðèãâîæäàþòñÿ ê êðåñòó. Ñèëû îïÿòü èçìåíÿþò ðàñïèíàþùåé. "Äàëüøå, äàëüøå! Ïóñòü Ãîñïîäü óêðåïèò òâîè ðóêè! ß âîñêðåøó Åëèçàâåòó è ñàìà íà òðåòèé äåíü âîñêðåñíó". Ñíîâà ðàçäàþòñÿ óäàðû ìîëîòêà: â îáå ãðóäè æåðòâû âêîëà</w:t>
        <w:softHyphen/>
        <w:t xml:space="preserve">÷èâàþòñÿ ãâîçäè, òàêæå â ëåâûé ëîêîòü, çàòåì Ñóçàííà ïðèêîëà÷èâàåò è ïðàâûé.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ß íå ÷óâñòâóþ íèêàêîé áîëè. Áóäüòå òîëüêî âû ñèëüíû, ÷òîáû ïîáåäèë Õðèñòîñ". Òâåðäûì ãîëîñîì ïðèêàçûâàåò îíà ïðîáèòü åé ãâîçäü èëè âîíçèòü íîæ ÷åðåç ãîëîâó â ñåðäöå. Â äèêîì îò÷àÿíèè áðîñàþòñÿ íà íåå Óðñóëà è Êîíðàä Ìîçåð è ðàçáèâàþò åé — ïåðâàÿ ìîëîòêîì, âòîðîé äîëîòîì — ãîëîâó. Â âîñêðåñåíüå, 23 ìàðòà, ïðèâåðæåíöû Ìàðãàðèòû ïðèøëè íà áîãîìîëüå â Âèëüäèñáóõ. Îäèí ñîñêðåá êðîâü ñ ïîñòåëè, âûëîìàë êóñî÷åê øòóêàòóðêè, çàïÿòíàííûé êðîâüþ, èç ñòåíû êîìíàòû è ñòàðàòåëüíî çàâåðíóë ýòè ðåëèê</w:t>
        <w:softHyphen/>
        <w:t>âèè (J. Scherr. "Die Gekreuzigte oder das Passionspiel von Wildisbuch". Ñ. Ãàëëåí, 1860, 219. Âîñïðîèçâåäåíî òî÷íî ïî ñîõðàíèâøèìñÿ â Öþðèõå äîêóìåíòàì. Ê ñîæàëåíèþ, àâòîð ìíîãî ïîâðåäèë ñâîåé êíèãå áîãîõóëüíûìè íàïàäêàìè íà Áèá</w:t>
        <w:softHyphen/>
        <w:t>ëèþ, îñîáåííî íà Âåòõèé Çàâåò, è íà õðèñòèàíñêóþ ðåëèãèþ).</w:t>
      </w:r>
    </w:p>
    <w:p>
      <w:pPr>
        <w:pStyle w:val="Normal"/>
        <w:bidi w:val="0"/>
        <w:ind w:firstLine="720"/>
        <w:rPr/>
      </w:pPr>
      <w:r>
        <w:rPr>
          <w:b w:val="false"/>
          <w:bCs w:val="false"/>
          <w:i w:val="false"/>
          <w:iCs w:val="false"/>
          <w:caps w:val="false"/>
          <w:smallCaps w:val="false"/>
          <w:strike w:val="false"/>
          <w:dstrike w:val="false"/>
          <w:outline w:val="false"/>
          <w:vanish w:val="false"/>
          <w:color w:val="000000"/>
          <w:sz w:val="24"/>
          <w:szCs w:val="24"/>
        </w:rPr>
        <w:tab/>
        <w:t>(</w:t>
      </w:r>
      <w:r>
        <w:rPr>
          <w:b w:val="false"/>
          <w:bCs w:val="false"/>
          <w:i w:val="false"/>
          <w:iCs w:val="false"/>
          <w:caps w:val="false"/>
          <w:smallCaps w:val="false"/>
          <w:strike w:val="false"/>
          <w:dstrike w:val="false"/>
          <w:outline w:val="false"/>
          <w:vanish w:val="false"/>
          <w:color w:val="000000"/>
        </w:rPr>
        <w:t>Scher óòâåðæäàåò ñî ñìåëîñòüþ, íàïîìèíàþùåþ Daumer'a è Rohling'a:</w:t>
      </w:r>
    </w:p>
    <w:p>
      <w:pPr>
        <w:pStyle w:val="Normal"/>
        <w:bidi w:val="0"/>
        <w:jc w:val="both"/>
        <w:rPr/>
      </w:pPr>
      <w:r>
        <w:rPr>
          <w:b w:val="false"/>
          <w:bCs w:val="false"/>
          <w:i w:val="false"/>
          <w:iCs w:val="false"/>
          <w:caps w:val="false"/>
          <w:smallCaps w:val="false"/>
          <w:strike w:val="false"/>
          <w:dstrike w:val="false"/>
          <w:outline w:val="false"/>
          <w:vanish w:val="false"/>
          <w:color w:val="000000"/>
        </w:rPr>
        <w:tab/>
        <w:t xml:space="preserve">"È â íàøè äíè ìû âèäåëè, êàê íàáîæíûé ïèåòèñò, ñîðåâíóÿ Àâðààìó è Èåôàþ, ïðèíåñ â æåðòâó Èåãîâå (El-Schaddai) ñâîèõ ïÿòåðûõ äåòåé; òàê ïîñòóïèë Ãåîðã Ãèëëåð â Îáåðãåòòèíãåíå â Øâàáèè, â ìàðòå 1844 ã.". Ïðîô. Eb. Nestle, òåïåðü íàõîäÿùèéñÿ â Ìàóëüáðîííå, ïðî÷èòàë, ïî ìîåé ïðîñüáå, ãàçåòíûå îò÷åòû îá ýòîì äåëå è ïèøåò ìíå: "Î ðåëèãèîçíûõ ìîòèâàõ íåò è ðå÷è, íè â ïåðâîíà÷àëüíûõ ïðåäïîëîæåíèÿõ, íè â ìíåíèÿõ ìåäèöèíñêîãî ôàêóëüòåòà, íè â ñóäåáíîì ñëåäñòâèè. — "Schwäbischer Merkur" 1844 ã., 10 ìàðòà ïèøåò: "Áåäíîñòü è ïüÿíñòâî, ãîâîðÿò, áûëè ïðè÷èíàìè ýòîãî". Îò 11 ìàðòà: "âåðîÿòíî, ýòî ïðîèçîøëî â îò÷àÿíèè, èç-çà ðàññòðîéñòâà äåíåæíûõ äåë". 11 íîÿáðÿ: "ïåðåäàí â Òþáèíãåí äëÿ âðà÷åáíîãî íàáëþäåíèÿ". Â 1845 ã. íàïå÷àòàí îò÷åò — 19 èþíÿ áîëåå êðàòêèé, 23 èþíÿ áîëåå ïîëíûé (6 ñòîëáöîâ) î ñóäå. Ïðîêóðîð òðåáîâàë êàçíè çà óáèéñòâî. Çàùèòíèê íàñòàèâàë, ÷òî óáèéñòâî ñîâåðøåíî â ñîñòîÿíèè àôôåêòà; ñìÿã÷àþùèì îáñòîÿòåëüñòâîì ñëóæèò âðåìåííîå ïîìåøàòåëüñòâî. Ñóä ïðèãîâîðèë îáâèíÿåìîãî ê 18 ãîäàì êàòîðæíûõ ðàáîò çà óáèéñòâî. Ïðè ìîòèâèðîâêå ïðèãîâîðà ìíåíèÿ ñóäåé ðàçäåëèëèñü; ÷àñòü ïðèçíàëà óáèéñòâî, ÷àñòü — áîëüøèíñòâî — â ñîñòîÿíèè </w:t>
      </w:r>
      <w:r>
        <w:rPr>
          <w:b/>
          <w:bCs w:val="false"/>
          <w:i w:val="false"/>
          <w:iCs w:val="false"/>
          <w:caps w:val="false"/>
          <w:smallCaps w:val="false"/>
          <w:strike w:val="false"/>
          <w:dstrike w:val="false"/>
          <w:outline w:val="false"/>
          <w:vanish w:val="false"/>
          <w:color w:val="000000"/>
        </w:rPr>
        <w:t xml:space="preserve">{104} </w:t>
      </w:r>
      <w:r>
        <w:rPr>
          <w:b w:val="false"/>
          <w:bCs w:val="false"/>
          <w:i w:val="false"/>
          <w:iCs w:val="false"/>
          <w:caps w:val="false"/>
          <w:smallCaps w:val="false"/>
          <w:strike w:val="false"/>
          <w:dstrike w:val="false"/>
          <w:outline w:val="false"/>
          <w:vanish w:val="false"/>
          <w:color w:val="000000"/>
        </w:rPr>
        <w:t>íåïîëíîé âìåíÿåìîñòè (ó óáèéöû áîëüøå íå áûëî ñðåäñòâ: ê óæèíó îí âåëåë ïðèíåñòè âîäêè è áóëîê, è êîãäà äåòè, ïîä âëèÿíèåì âèíà, óñíóëè, îí âîñïîëüçîâàëñÿ ýòèì, ÷òîáû ñìåðòüþ èçáàâèòü èõ îò çåìíûõ ãîðåñòåé. Ó íåãî íå õâàòèëî ðåøèìîñòè ïîêîí÷èòü ñ ñîáîþ). Â "Merkur" ÿ íå íàøåë íèêàêèõ óêàçàíèé, ÷òîáû îí áûë ïèåòèñòîì".)</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Ñâÿòûå ìóæè" â Õåìíèöå, â Ñàêñîíèè, îáùåñòâî êîòîðûõ áûëî ó÷ðåæäåíî ðåëèãèîçíî íàñòðîåííûì ñàïîæíèêîì Ôîéãòîì (äåëî ïðîèñõîäèëî â 1865 ã.), áûëè íàñòîëüêî æåñòîêî-áëàãî÷åñòèâû, ÷òî îíè óãîâîðèëè äâóõ ìàòåðåé èç ñâîåé ñåêòû óáèòü ñâîèõ áîëüíûõ äåòåé, ïîòîìó ÷òî îíè áûëè "îäåðæèìû äüÿâîëîì" (J. Scherr, "Deutsche Kultur-und Sittengeschichte", Ëåéïöèã, 1879, 585).</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Äâå ñåñòðû â Áðèàíñîíå, îäíà 45-òè, äðóãàÿ 47 ëåò, áûëè áîãàòû, è ó íèõ íå áûëî äðóãîãî äåëà, êðîìå ïîñåùåíèÿ öåðêâè. Îäíàæäû óòðîì ñòàðøàÿ ñåñòðà îáúÿâèëà ìëàäøåé, ÷òî Áîã ÿâèëñÿ åé âî ñíå è ïîòðåáîâàë, ÷òîáû â çíàê ñâîåé ëþáâè ê íåìó, îíà ïðèíåñëà ñåáÿ â æåðòâó. Ñåñòðà íàõîäèò ýòî ñîâåðøåííî ïðàâèëüíûì, ñîãëàøàåòñÿ ïðèíåñòè ñåáÿ â æåðòâó Áîãó, äàñò ñåáå îòðåçàòü áðèòâîé ðóêè è íîãè è óìè</w:t>
        <w:softHyphen/>
        <w:t>ðàåò, âîñêëèöàÿ: "Èèñóñ, Ìàðèÿ!". Ñåñòðà ñîáèðàåò åå êðîâü êàê ðåëèêâèþ, çàáîòëèâî óáèðàåò è óêðàøàåò òåëî óáèòîé, ïîòîì èäåò ê íîòàðèóñó, êîòîðîìó ðàññêàçûâàåò î ñâîåì ñíå, îá óáèéñòâà ñåñòðû è ñîñòàâëÿåò çàâåùàíèå, ïî êîòîðîìó âñå åå öåííûå áóìàãè äîëæíû áûòü ñîææåíû" (Ëîìáðîçî II, 146 ñòð.).</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Íåêèé Êóðçèí, î÷åíü ðåëèãèîçíûé ÷åëîâåê... óáèë ñâî</w:t>
        <w:softHyphen/>
        <w:t>åãî ñåìèëåòíåãî ìàëü÷èêà â óâåðåííîñòè, ÷òî ïðèíîñèò óãîä</w:t>
        <w:softHyphen/>
        <w:t>íóþ Áîãó æåðòâó... "Ìûñëü, ÷òî âåñü ðîä ëþäñêîé äîëæåí ïîãèáíóòü, òàê ìó÷èëà ìåíÿ, ÷òî ÿ íå ìîã ñïàòü. ß âñòàë, çàæåã ëàìïàäó ïåðåä èêîíîé Õðèñòà è ñòàë ìîëèòü Áîãà ñïà</w:t>
        <w:softHyphen/>
        <w:t>ñòè ìåíÿ è ìîþ ñåìüþ. Òîãäà ìíîþ îâëàäåëà ìûñëü ñïàñòè ìîåãî ñàìîãî êðàñèâîãî è ëó÷øåãî ñûíà îò âå÷íîãî ïðîêëÿ</w:t>
        <w:softHyphen/>
        <w:t>òèÿ". Òàê ðàññêàçûâàåò îí î ñâîåì ïðåñòóïëåíèè. Çàêëþ÷åí</w:t>
        <w:softHyphen/>
        <w:t>íûé â òþðüìó (ïîñëå òîãî, êàê îí óáèë ðåáåíêà), îí îòêàçàëñÿ îò ïèùè è óìåð ãîëîäíîþ ñìåðòüþ (Ëîìáðîçî II, 152 è ñë.).</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both"/>
        <w:rPr/>
      </w:pPr>
      <w:r>
        <w:rPr>
          <w:b w:val="false"/>
          <w:bCs w:val="false"/>
          <w:i w:val="false"/>
          <w:iCs w:val="false"/>
          <w:caps w:val="false"/>
          <w:smallCaps w:val="false"/>
          <w:strike w:val="false"/>
          <w:dstrike w:val="false"/>
          <w:outline w:val="false"/>
          <w:vanish w:val="false"/>
          <w:color w:val="000000"/>
          <w:sz w:val="24"/>
          <w:szCs w:val="24"/>
        </w:rPr>
        <w:tab/>
        <w:t xml:space="preserve">Ìû íå ìîæåì îñòàíàâëèâàòüñÿ çäåñü íà ïðåñòóïëåíèÿõ, ñîâåðøåííûõ â êîíöå ñðåäíèõ âåêîâ è ïîçæå — äî êîíöà XVII ñòîëåòèÿ, ñâÿçàííûõ ñ àëõèìèåé, ìàãèåé, äüÿâîëüùèíîé </w:t>
      </w:r>
      <w:r>
        <w:rPr>
          <w:b/>
          <w:bCs w:val="false"/>
          <w:i w:val="false"/>
          <w:iCs w:val="false"/>
          <w:caps w:val="false"/>
          <w:smallCaps w:val="false"/>
          <w:strike w:val="false"/>
          <w:dstrike w:val="false"/>
          <w:outline w:val="false"/>
          <w:vanish w:val="false"/>
          <w:color w:val="000000"/>
          <w:sz w:val="24"/>
          <w:szCs w:val="24"/>
        </w:rPr>
        <w:t xml:space="preserve">{105} </w:t>
      </w:r>
      <w:r>
        <w:rPr>
          <w:b w:val="false"/>
          <w:bCs w:val="false"/>
          <w:i w:val="false"/>
          <w:iCs w:val="false"/>
          <w:caps w:val="false"/>
          <w:smallCaps w:val="false"/>
          <w:strike w:val="false"/>
          <w:dstrike w:val="false"/>
          <w:outline w:val="false"/>
          <w:vanish w:val="false"/>
          <w:color w:val="000000"/>
          <w:sz w:val="24"/>
          <w:szCs w:val="24"/>
        </w:rPr>
        <w:t xml:space="preserve">("÷åðíûå ìåññû") è âñåâîçìîæíûìè âèäàìè êîëäîâñòâà. </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ðè</w:t>
        <w:softHyphen/>
        <w:t>âåäåì òîëüêî îäèí ïðèìåð: Æèëü äå Ðý, ìàðøàë Ôðàíöèè, ñîâðåìåííèê è îäíî âðåìÿ ñïóòíèê Æàííû ä'Àðê, óìåðòâèë â öåëÿõ êîëäîâñòâà äî 200 äåòåé çà âðåìÿ îò 1432 äî 1440 ãîäà.</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pPr>
      <w:r>
        <w:rPr>
          <w:b w:val="false"/>
          <w:bCs w:val="false"/>
          <w:i/>
          <w:iCs w:val="false"/>
          <w:caps w:val="false"/>
          <w:smallCaps w:val="false"/>
          <w:strike w:val="false"/>
          <w:dstrike w:val="false"/>
          <w:outline w:val="false"/>
          <w:vanish w:val="false"/>
          <w:color w:val="000000"/>
          <w:sz w:val="24"/>
          <w:szCs w:val="24"/>
        </w:rPr>
        <w:t>êîíåö ãëàâû 13, äàëüøå - ñì. ldn-knigi.lib.ru  (ldn-knigi.narod.ru)</w:t>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72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sectPr>
      <w:type w:val="nextPage"/>
      <w:pgSz w:w="11906" w:h="16820"/>
      <w:pgMar w:left="2835" w:right="141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1"/>
      <w:numFmt w:val="none"/>
      <w:suff w:val="nothing"/>
      <w:lvlText w:val=""/>
      <w:lvlJc w:val="left"/>
      <w:pPr>
        <w:tabs>
          <w:tab w:val="num" w:pos="0"/>
        </w:tabs>
        <w:ind w:left="0" w:hanging="0"/>
      </w:pPr>
    </w:lvl>
    <w:lvl w:ilvl="1">
      <w:start w:val="1"/>
      <w:pStyle w:val="FR2"/>
      <w:numFmt w:val="none"/>
      <w:suff w:val="nothing"/>
      <w:lvlText w:val=""/>
      <w:lvlJc w:val="left"/>
      <w:pPr>
        <w:tabs>
          <w:tab w:val="num" w:pos="0"/>
        </w:tabs>
        <w:ind w:left="0" w:hanging="0"/>
      </w:pPr>
    </w:lvl>
    <w:lvl w:ilvl="2">
      <w:start w:val="1"/>
      <w:pStyle w:val="Style7"/>
      <w:numFmt w:val="none"/>
      <w:suff w:val="nothing"/>
      <w:lvlText w:val=""/>
      <w:lvlJc w:val="left"/>
      <w:pPr>
        <w:tabs>
          <w:tab w:val="num" w:pos="0"/>
        </w:tabs>
        <w:ind w:left="0" w:hanging="0"/>
      </w:pPr>
    </w:lvl>
    <w:lvl w:ilvl="3">
      <w:start w:val="1"/>
      <w:pStyle w:val="BodyText2"/>
      <w:numFmt w:val="none"/>
      <w:suff w:val="nothing"/>
      <w:lvlText w:val=""/>
      <w:lvlJc w:val="left"/>
      <w:pPr>
        <w:tabs>
          <w:tab w:val="num" w:pos="0"/>
        </w:tabs>
        <w:ind w:left="0" w:hanging="0"/>
      </w:pPr>
    </w:lvl>
    <w:lvl w:ilvl="4">
      <w:start w:val="1"/>
      <w:pStyle w:val="NormalWeb"/>
      <w:numFmt w:val="none"/>
      <w:suff w:val="nothing"/>
      <w:lvlText w:val=""/>
      <w:lvlJc w:val="left"/>
      <w:pPr>
        <w:tabs>
          <w:tab w:val="num" w:pos="0"/>
        </w:tabs>
        <w:ind w:left="0" w:hanging="0"/>
      </w:pPr>
    </w:lvl>
    <w:lvl w:ilvl="5">
      <w:start w:val="1"/>
      <w:pStyle w:val="BodyText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extBody"/>
    <w:qFormat/>
    <w:pPr>
      <w:keepNext w:val="true"/>
      <w:numPr>
        <w:ilvl w:val="1"/>
        <w:numId w:val="1"/>
      </w:numPr>
      <w:jc w:val="center"/>
      <w:outlineLvl w:val="1"/>
    </w:pPr>
    <w:rPr>
      <w:b w:val="false"/>
      <w:bCs w:val="false"/>
      <w:i/>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keepNext w:val="true"/>
      <w:numPr>
        <w:ilvl w:val="2"/>
        <w:numId w:val="1"/>
      </w:numPr>
      <w:jc w:val="center"/>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keepNext w:val="true"/>
      <w:numPr>
        <w:ilvl w:val="3"/>
        <w:numId w:val="1"/>
      </w:numPr>
      <w:jc w:val="right"/>
      <w:outlineLvl w:val="3"/>
    </w:pPr>
    <w:rPr>
      <w:b w:val="false"/>
      <w:bCs w:val="false"/>
      <w:i w:val="false"/>
      <w:iCs w:val="false"/>
      <w:caps w:val="false"/>
      <w:smallCaps w:val="false"/>
      <w:strike w:val="false"/>
      <w:dstrike w:val="false"/>
      <w:outline w:val="false"/>
      <w:vanish w:val="false"/>
      <w:color w:val="000000"/>
      <w:sz w:val="24"/>
      <w:szCs w:val="24"/>
    </w:rPr>
  </w:style>
  <w:style w:type="paragraph" w:styleId="Heading5">
    <w:name w:val="Heading 5"/>
    <w:basedOn w:val="Heading"/>
    <w:next w:val="TextBody"/>
    <w:qFormat/>
    <w:pPr>
      <w:keepNext w:val="true"/>
      <w:numPr>
        <w:ilvl w:val="4"/>
        <w:numId w:val="1"/>
      </w:numPr>
      <w:jc w:val="right"/>
      <w:outlineLvl w:val="4"/>
    </w:pPr>
    <w:rPr>
      <w:b w:val="false"/>
      <w:bCs w:val="false"/>
      <w:i/>
      <w:iCs w:val="false"/>
      <w:caps w:val="false"/>
      <w:smallCaps w:val="false"/>
      <w:strike w:val="false"/>
      <w:dstrike w:val="false"/>
      <w:outline w:val="false"/>
      <w:vanish w:val="false"/>
      <w:color w:val="000000"/>
      <w:sz w:val="24"/>
      <w:szCs w:val="24"/>
    </w:rPr>
  </w:style>
  <w:style w:type="paragraph" w:styleId="Heading6">
    <w:name w:val="Heading 6"/>
    <w:basedOn w:val="Heading"/>
    <w:next w:val="TextBody"/>
    <w:qFormat/>
    <w:pPr>
      <w:keepNext w:val="true"/>
      <w:numPr>
        <w:ilvl w:val="5"/>
        <w:numId w:val="1"/>
      </w:numPr>
      <w:spacing w:before="240" w:after="240"/>
      <w:jc w:val="cente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keepNext w:val="true"/>
      <w:numPr>
        <w:ilvl w:val="6"/>
        <w:numId w:val="1"/>
      </w:numPr>
      <w:jc w:val="center"/>
      <w:outlineLvl w:val="6"/>
    </w:pPr>
    <w:rPr>
      <w:b w:val="false"/>
      <w:bCs w:val="false"/>
      <w:i w:val="false"/>
      <w:iCs w:val="false"/>
      <w:caps w:val="false"/>
      <w:smallCaps w:val="false"/>
      <w:strike w:val="false"/>
      <w:dstrike w:val="false"/>
      <w:outline w:val="false"/>
      <w:vanish w:val="false"/>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1">
    <w:name w:val="FR1"/>
    <w:qFormat/>
    <w:pPr>
      <w:widowControl w:val="false"/>
      <w:numPr>
        <w:ilvl w:val="0"/>
        <w:numId w:val="1"/>
      </w:numPr>
      <w:bidi w:val="0"/>
      <w:spacing w:before="2100" w:after="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FR2">
    <w:name w:val="FR2"/>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Style7">
    <w:name w:val="Îñíîâíîé òåêñò"/>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BodyText2">
    <w:name w:val="Body Text 2"/>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NormalWeb">
    <w:name w:val="Normal (Web)"/>
    <w:qFormat/>
    <w:pPr>
      <w:widowControl w:val="false"/>
      <w:numPr>
        <w:ilvl w:val="4"/>
        <w:numId w:val="1"/>
      </w:numPr>
      <w:bidi w:val="0"/>
      <w:spacing w:before="100" w:after="10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