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Ю. Ф. Борунков, И. Н. Яблоков, М. П. Новиков, и д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24"/>
        </w:rPr>
      </w:pPr>
      <w:r>
        <w:rPr>
          <w:rFonts w:cs="Times New Roman" w:ascii="Times New Roman" w:hAnsi="Times New Roman"/>
          <w:b/>
          <w:sz w:val="56"/>
          <w:szCs w:val="24"/>
        </w:rPr>
        <w:t>Основы религиовед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Учебни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редакцией И. Н. Яблок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 86.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7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целевая программа книгоиздания Росс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о Государственным комите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сшему образован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ы: кафедра философии религии Ростовского государствен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а (зав. кафедрой д-р филос. наук проф. Н. С. Капустин); д-р фило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 проф. Н. С. Семенкин (Республиканский институт повыш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и работников образования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  религиоведения Учеб./ Ю. Ф. Борунков, И. Н. Яблоков, |М. П. Новиков|, и др.; Под ред. И. Н. Яблокова.- М.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. шк.,  1994.- 368 с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 5-06-002849-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ике представлены различные теории религии, разработанные в миров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оведении. При изложении истории религии дается описание как националь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религий - даосизма, индуизма, иудаизма и др., так и мировых - буддизм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ства, ислама. Особое внимание уделяется основным направлен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озной философии и теологии - буддийской, христианской, мусульманско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конфессиональной. Свобода мысли, совести, религии и убеждений интерп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тируется в соответствии с международными правовыми документами, законода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ными актами в нашей стране, обеспечивающими права человека в этой облас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удентов и преподавателей вуз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BN 5-06-002849-6           (c)Коллектив авторов, 199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лигиоведения ................................</w:t>
        <w:tab/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первы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ТЕОРИИ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Определение религии   ..........................</w:t>
        <w:tab/>
        <w:t>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Типы определений    ............................</w:t>
        <w:tab/>
        <w:t>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ущностные характеристики религии   .................</w:t>
        <w:tab/>
        <w:t>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. Детерминация религии   .........................</w:t>
        <w:tab/>
        <w:t>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оциумные основы   ............................</w:t>
        <w:tab/>
        <w:t>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Психологические факторы ........................</w:t>
        <w:tab/>
        <w:t>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Гносеологические предпосылки .....................</w:t>
        <w:tab/>
        <w:t>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 а в а Ш.Элементы и структура религии .....................</w:t>
        <w:tab/>
        <w:t>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Религиозное сознание ...........................</w:t>
        <w:tab/>
        <w:t>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Религиозная деятельность   ........................</w:t>
        <w:tab/>
        <w:t>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Религиозные отношения   .........................</w:t>
        <w:tab/>
        <w:t>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Религиозные организации   ........................</w:t>
        <w:tab/>
        <w:t>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V. Религия в системе культуры   ......................</w:t>
        <w:tab/>
        <w:t>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. Функции и роль религии  ........................</w:t>
        <w:tab/>
        <w:t>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 второ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VI. Происхождение религии   .......................</w:t>
        <w:tab/>
        <w:t>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II. Национальные религии ........................</w:t>
        <w:tab/>
        <w:t>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Индуизм   ..................................</w:t>
        <w:tab/>
        <w:t>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Джайнизм   .................................</w:t>
        <w:tab/>
        <w:t>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 Сикхизм..................................</w:t>
        <w:tab/>
        <w:t>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Парсизм    ................... ..............</w:t>
        <w:tab/>
        <w:t>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Конфуцианство   ..............................</w:t>
        <w:tab/>
        <w:t>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Даосизм    ..................................</w:t>
        <w:tab/>
        <w:t>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Синто  ....................................</w:t>
        <w:tab/>
        <w:t>1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 Иудаизм    ..................................</w:t>
        <w:tab/>
        <w:t>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III. Буддизм .................................          1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X. Христианство    ..............................</w:t>
        <w:tab/>
        <w:t>1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Возникновение христианства   ......................</w:t>
        <w:tab/>
        <w:t>1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Православие ................................</w:t>
        <w:tab/>
        <w:t>1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Католицизм   ................................</w:t>
        <w:tab/>
        <w:t>1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Протестантизм ...............................</w:t>
        <w:tab/>
        <w:t>1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. Ислам   ..................................         1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XI. Современные нетрадиционные культы ...                    1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трет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ЛИГИОЗНОЙ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XII. Буддийская философия    .......................</w:t>
        <w:tab/>
        <w:t>1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Философия хинаяны   ...........................</w:t>
        <w:tab/>
        <w:t>1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Философия махаяны   ...........................</w:t>
        <w:tab/>
        <w:t>1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Ш. Православная философия  .....................          1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Академическая философия    .......................</w:t>
        <w:tab/>
        <w:t>1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Метафизика всеединства .........................</w:t>
        <w:tab/>
        <w:t>1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Новое религиозное сознание .......................</w:t>
        <w:tab/>
        <w:t>1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V. Католическая философия   ......................</w:t>
        <w:tab/>
        <w:t>2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Неотомизм   .................................</w:t>
        <w:tab/>
        <w:t>2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Неоавгустинизм  ..............................</w:t>
        <w:tab/>
        <w:t>2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Тейярдизм   .................................</w:t>
        <w:tab/>
        <w:t>2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. Протестантская философия и теология  ...............</w:t>
        <w:tab/>
        <w:t>2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. Мусульманская философия и теология   ..............</w:t>
        <w:tab/>
        <w:t>2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I. Надконфессиональная синкретическая религиозная философия</w:t>
        <w:tab/>
        <w:t>2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Теософия ..................................</w:t>
        <w:tab/>
        <w:t>2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Антропософия  ...............................</w:t>
        <w:tab/>
        <w:t>2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Агни Йога    .................................</w:t>
        <w:tab/>
        <w:t>2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четверты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ОМЫСЛИЕ В ИСТОРИИ ДУХОВНОЙ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II. Свободомыслие как явление духовной культуры   ........</w:t>
        <w:tab/>
        <w:t>2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X. Свободомыслие в древнем мире    ..................</w:t>
        <w:tab/>
        <w:t>2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. Свободомыслие в эпоху феодализма   ................</w:t>
        <w:tab/>
        <w:t>2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вободомыслие в средние века    .....................</w:t>
        <w:tab/>
        <w:t>2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вободомыслие Возрождения   ......................</w:t>
        <w:tab/>
        <w:t>2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. Свободомыслие в новое и новейшее время  .............</w:t>
        <w:tab/>
        <w:t>2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вободомыслие в новое время в Европе и Америке   ..........</w:t>
        <w:tab/>
        <w:t>2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вободомыслие в России в XVII - XX веках   .............</w:t>
        <w:tab/>
        <w:t>2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Свободомыслие за рубежом в XX веке    .................</w:t>
        <w:tab/>
        <w:t>2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яты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РЕЛИГИОЗНЫХ И НЕРЕЛИГИОЗНЫХ МИРОВОЗЗРЕН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ЕЛОВЕКЕ, ОБЩЕСТВЕ,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I. Мировоззрение и его типы   .....................</w:t>
        <w:tab/>
        <w:t>2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II. Человек в религиозном и нерелигиозном мировоззрениях   . .</w:t>
        <w:tab/>
        <w:t>2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V. Мировоззренческое значение естествознания   .........</w:t>
        <w:tab/>
        <w:t>3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. Мировоззренческое значение обществознания ...               31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XXVI. Нравственное значение религиозного и нерелигиозного мировоззрений   .....................................        3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II. Эстетические проблемы в религиозном и нерелигиоз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х .....................................       3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  шест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А СО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III. Формирование и развитие представлений о свободе совести</w:t>
        <w:tab/>
        <w:t>3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X. Свобода совести в истории Отечества    ..............</w:t>
        <w:tab/>
        <w:t>34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ИСЛО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"Основы религиоведения" издается в нашей стране в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. Его содержание соответствует программе курса религи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ших учебных заведениях. Книга написана на основе фунда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ных исследований, проведенных в последние годы; авт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ись отразить достижения, полученные в отечественной 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ежной нау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религиоведение содержит огромный объем теоре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и эмпирической информации, поэтому авторы приняли 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ые ограничения, которые реализовывались при отб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х данных. Строение книги, последовательность из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не вполне соответствуют сложившимся в религиове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м. При изложении основ теории религии дается синтез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го, социологического, психологического рассмотрения объе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к истории религии включает описание основных вех э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существующих религий, преимущественное внимание уде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ым религ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признано целесообразным предложить вниманию студен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и нефилософских специальностей, анализ основн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й религиозной философии, складывающейся и развивающе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ировых религий - буддийской, христианской, мусуль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- и их конфессий, а также надконфессиональной синкре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- теософии, антропософии, Агни Й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лись без внимания и традиции свободомыслия в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культуры. Раскрыто содержание диалога религиозных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мировоззрений о человеке, мире, обществе, как он ск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вался исторически и развертывается ныне. Прослежен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развития представлений о свободе совести, в 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и в истории Отечества. Показаны состояние и эволю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 в нашей стране в современных услов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дготовлен кафедрой философии религии и религи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философского факультета МГУ им. М. В. Ломоносова совмес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ными исторического отделения Института стран Азии и Афр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ГУ им. М. В. Ломоносова, других подразделений университ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яда вузов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: предисловие, "Предмет религиоведения", г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I, III, IV, V - д-р филос., наук И. Н. Яблоков; в гл. I § 1 (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х К. Г. Юнга и Э.Фромма) - канд. филос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. Рязанова; гл. VI - канд. филос. наук А. Н. Красников; в г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§ 1 - канд. ист. наук Б. А. Иванов, канд. ист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. Лихачева, М. Г. Мокринский, канд. ист. наук А. Л. Сафрон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 - М. Г. Мокринский, § 3 - А. В, Лихачева, § 4 - Б. А. Ива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, 6 - д-р ист. наук 3. Г, Лапина, § 7 - д-р ист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. Навлицкая, § 8 - канд. ист. наук А. В. Крылов; гл. VI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. Иванов, А. В. Лихачева, А. Л. Сафронова, д-р ист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. Бектемирова, Б. Китинов; в гл. IX § 1, 2 -д-р фи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 [Н. П. Новиков], § 3 - д-р филос. наук И. Я. Канте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филос. наук Ф. Г. Овсиенко, § 4 - д-р филос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И. Никонов; гл. X - д-р филос. наук А. И. Абдусамедов, д-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. наук Р. Г. Балтанов, канд. ист, наук Ф. М. Ацамба, кан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. наук С. А. Кириллина; гл. XI - канд. филос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Н. Семенова; гл. XII - канд. ист. наук А. Н. Игнатович; г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-[М П. Новиков;] в гл. XIV § 1 - Ф. Г. Овсиенко, § 2 - д-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. наук А. А. Радугин, § 3 - Ф. Г. Овсиенко, А. А. Радугин; г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 - К. И. Никонов; гл. XVI - Ф. М. Ацамба, С. А. Кириллина; г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-канд. филос. наук В. А. Трефилов; гл. XVIII, XIX, XX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-р филос. наук 3; А. Тажуризина; в гл. XXI § 1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 Тажуризина, канд. филос. наук А. С. Попов, § 2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 Тажуризина, канд. филос. наук Н. К, Дмитриева, А. С. Поп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 - канд. филос. наук 3. П. Трофимова; гл. XXII - д-р фи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 Ю. Ф. Борунков; гл. XXIII- К. И. Никонов; гл. XXIV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Ф. Борунков, д-р филос. наук С. В. Девятова, канд. филос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Винокуров; гл. XXV - Ю. Ф. Борунков; гл. XXV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опов; гл. XXVII -д-р филос. наук В. С. Глаголев; гл. XX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д. филос. наук В. Н. Савельев, 3. А. Тажуризина; гл. X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 Н. Савельев, канд, филос. наук С. М. Орлов, канд. филос. на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Ярцева, 3. А. Тажуриз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ЛИГИ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человека к познанию Вселенной, общества, самого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, отдельных явлений и процессов в окружающем мире неиссякае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но. Огромен массив накопленной научной информации, вели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траслей естественных и гуманитарных наук, а процесс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продолжается. Невозможно охватить весь объем накоп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м знаний. Но, осваивая основные принципы, полож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 факты соответствующей науки, человек входит в ее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 для себя в нем ориентиры, чтобы затем воспользов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ым в своей практической жизни, в собственных дух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иях. Есть знания, которые необходимы специалисту для успе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еятельности в своей области. Но есть и такие понятия, ид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, факты, освоение которых важно для становления каждог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как личности, для формирования его духовной культуры.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ям, содержащим такого рода знания, относится религиове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едмета Религиоведение как комплексная относ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стоятельная отрасль знания склады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 начиная с XIX в., хотя соответствующие знания накапли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еков. Оно конституировалось на стыке общей и соци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, истории философии, социологии, антропологии, 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, лингвистики, всеобщей истории, этнологии, археолог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наук. Религиоведение изучает закономерности возникнов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 функционирования религии, ее строение и различные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нты, ее многообразные  феномены, как они представали в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взаимосвязь и взаимодействие религии и других обла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. Главным в нем является философское содержание, что об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ено по крайней мере двумя обстоятельствами. Во-первых, тем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место в нем занимает разработка наиболее универс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 и теорий объекта. Поэтому религиоведение выполняет ме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ическую функцию по отношению к конкретным наукам - л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уроведению, фольклористике, языкознанию, правовед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графии, искусствоведению и др., когда они обращаются к анали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со своей частной точки з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исследование религии неизбежно обращается к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-мировоззренческим вопросам о человеке, мире, обществе.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и этих вопросов религиоведение опирается на наслед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й мысли, на историю естественных и общественных на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на достижения современной научно-технической револю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учное объяснение религии. Успехи человековедения, медиц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и, педагогики, истории, физики, химии, кибернет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и, космологии, экологии и других наук служат ос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ответствующих мировоззренческих пробл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.</w:t>
        <w:tab/>
        <w:t>Религоведение сегодня включает ряд разде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реди которых являются философ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, психология, феноменология, история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религии - совокупность философских поня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, концепций, дающих философское объяснение объекта. Э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многообразны, интерпретация религии в них осущест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углом зрения какого-то субординирующего принципа -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зма, экзистенциализма, феноменологии,  герменевтики, пра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ма, позитивизма, лингвистической философии, психоанали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 религии изучает общественную детерминирова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общественные закономерности ее возникновения, развит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, ее элементы и структуру, место, функции и р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ой системе, влияние религии на другие элементы э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специфику обратного воздействия данной общ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на религ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религии исследует психологические закономер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, развития и функционирования религиозных я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, групповой и индивидуальной психологии (потреб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й, чувств, настроений, традиций и т. д.), содержание, структу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этих явлений, их место и роль в религиозном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ксе и влияние на нерелигиозные сферы жизнедеятельност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, групп, лич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ология религии соотносит представления, идеи, ц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практически взаимодействующих, находящихся в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кации индивидов с точки зрения реализующихся значе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 и с учетом этого дает систематическое описание я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классифицирует их на основе сопоставления и срав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елигии обрисовывает движущийся во времени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о всем его многообразии, воспроизводит прошлое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 в конкретности их форм, накапливает и сохраняет ин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ю о многочисленных существовавших и существующих религ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раскрывает глубинные сущностные свойства рели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я, психология, феноменология, история позволяют увиде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а предстает в разных ипостасях и на разных уровнях, как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 различных религиозных феноменах*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перечисленными выделяют раздел, включающий 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бодомыслии в отношении религии, В этом разделе раскрыв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вободомыслия, закономерности его развития, функц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и в жизни личности, исследуются его различные проя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особии не представляется возможным строго развести материал по вс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м разделам. Поэтому в ходе теоретического анализа религии (гл. I -V) 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философского, социологического, психологического, феноменологическ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рассмот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ются его история, типы и этапы развития, представл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 разные эпохи на концептуальном уровне и в народном созн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уке, морали, искусстве, политике, философии,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понятий</w:t>
        <w:tab/>
        <w:t xml:space="preserve"> В религиоведении выделяется ряд групп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минов</w:t>
        <w:tab/>
        <w:t>понятий и термин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ем используютсяобщефилософские и социально-философ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и - "бытие", "сознание", "познание", "отражение", "символ", "истина", "заблуждение", "фантазия", "общество", "материальное и духовное производство", "культура", "отчуждение"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2. Большое место занимают понятия и термины, пришедшие из логики, этики, эстетики: "знак", "значение", "смысл", "совесть", "ответственность", "милосердие", "сострадание", "красота"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 общенаучных понятий, таких, как: "система", "структура", "функция", "роль", "закон" и др. Они применяются в области различных наук (в том числе и нашей) и требуют выявления соответствующих типов связей при анализе любого объе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кольку учение о религии взаимодействует с конкретными науками, оно заимствует из них и частнонаучные понятия, такие, как "эпоха", "право", "иллюзия", "вера", "чувство", "настроение", "страдание", "общение", "язык", "жизнь", "смерть". Как общенаучные, так и частнонаучные категории наполн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 конкретным содерж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олее узкую понятийную и терминологическую подсистему составляют специальные религиоведческие понятия - "религия", "теология", "религиозный культ", "церковь", "конфессия", "храм", "молитва", "теизм", "деизм", "пантеизм", "атеизм", "скептицизм". Особое место занимают понятия и термины "Бог", "ангел", "ад", "рай", "бодхисаттва", "провидение", "карма" и т. п., которые в науке имеют иное значение, чем в религии, хотя необходимо постоянно иметь в виду их религиозные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конец, есть класс понятий, отражающих процессы изм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: "развитие и эволюция" религии, "сакрализация", "се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ризация", "церквообразование", "расцерковывание", "сектообразование", "детеологизация", "демифологизация", "модернизац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      Являясь        комплексной        дисципл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е использует большое ч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х методов познания. Как и в любой науке, в ней пр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ются общефилософский, социально-философский, спец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аучные и частнонаучные, теоретические и эмпирические метод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ика, системный метод, анализ, синтез, абстрагирование, об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, экстраполяция, моделирование, аналогия, гипотеза, индукц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кция, наблюдение, эксперимент и пр. В соответствующих раздел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названных, используются свои методы. Так, в соци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дают плодотворные результаты методы установления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фактов: изучение документов, опросы разного рода - интерв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и пр., методы первичной обработки полученных д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: группировка, ранжирование, составление статистических табл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 Психология религии использует анализ биографий, проекти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, личностные опросники, методы исследования установо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озиций личности, социометрию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ях религии разработаны   такие   подходы,  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т многие частные приемы. Они с успехом применяю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многих десятилетий, дают плодотворные результаты и тепе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зальный анализ имеет в виду изучение причинно-след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отношений, выявление причин возникновения и э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явлений религии. Согласно принципам этого анали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вопросом которого является "почему?", религия н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нята лишь из самой себя, она не суть causa sui (прич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себя). Именно причинное объяснение прежде всего помо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ведение различных религиозных и нерелигиозных ф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-то действительных отношений в жизнедеятельности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зм, исходя из единства исторического и логичес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в качестве инструмента познания логику истории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понять современное состояние объекта как нечто став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месте с тем дает руководство к правильному осмыслению собы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ктов прошлого. Историзм может выступать в несколь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видностях. Генетический подход имеет в ви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ение последующих этапов развития из начальной фазы. В 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процедуры важное значение имеет отыскание промежут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ьев в цепи эволюции. С другой стороны, чем дальше в глуб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 направляет свой поиск исследователь, тем меньше в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и фактического материала. В этом случае истор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ет в форме актуализма: поскольку современное состоя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явления есть итог развития, изучение этого состо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оздать теоретическую модель, которая может пом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явление в его предшествующих фазах, 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альных. Сравнительно-историческое ис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сопоставляет разные этапы развития одной и той же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ые моменты времени, разные религии, существ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, но находящиеся на разных этапах развития. Больш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меет сравнение сопоставимых образов разных рели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Будды и Христа). На базе сравнительного анали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лась специальная область исследования - сравнит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ческий метод представляет собой совокупность процеду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ленения и группировки изучаемых объектов по каким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м. В результате типологизации получаются статист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группы признаков - типы, которые задают мод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ческой общности для определенных объектов, явл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ость признаков какого-то объекта позволяет относить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ответствующему типу. Различия признаков объектов внутри ти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ят случайный характер, эти различия незначительны по с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ю с различиями свойств объектов разных типов. С помощ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зации получены характеристики исторических тип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, типов свободомысл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ологический метод включает совокупность прие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я значений и смыслов в духовном взаимодействии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 мотивы, представления, идеи, цели практически действ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 индивидов и тем самым достигает понимания смысловой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ведения, помогает обнаружить формальные структуры об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факторы общественных отношений. Исполь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в феноменологического анализа способствовало выдел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разделов религиоведения - феноменологии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-функциональный анализ имеет дело с объек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ми собой системы, и направлен на раскрытие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я и функционирования. Результатом является вы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ов, которые соотносятся с другими элементами и с систе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выяснение воздейственности этих элементов. Такая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может быть проделана и над каждым выдел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ом, который, в свою очередь, представляет собой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подсистему"). С этой точки зрения религия предстает в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ы, включающей некоторые элементы и выполня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функ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учений о религии есть религиозные (конфессиональные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лигиозные (неконфессиональные). К религиозным относятся 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, которые представлены теологами, а также друг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ями, которые хотя и не являются богословами, но стоя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ях религиозного мировоззрения. В этом случае изучение объек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вязано с религиозными интересами. Не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я базируются на иных исходных мировоззренческих принцип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конфессиональных исследователей, в основе поним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должна лежать религиозная вера, познание сущности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лишь для верующей души. Чтобы познание было успеш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 "орган религии", "способность чувствова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личный религиозный опыт исследователя в проце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наблюдения становится объектом внутреннего созерцания, в 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может быть получен уникальный материал, име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для развития религиоведческого познания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амонаблюдения требуют теоретической интерпре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лигиозный исследователь, используя методы современной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них уже шла речь), имеет возможность успешно познава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еномены религии, и ее сущность. Отсутствие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восполняется фундаментальной и ответственной религиовед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образованностью и компетентностью. Верно, что при по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ого религиозного опыта может оказаться недей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хая" формально-логическая рациональность. Но есть и иные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сти, познавательное значение имеют и чувства ("в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е"). Высокопрофессиональный религиовед владеет и та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постижения объе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зложения</w:t>
        <w:tab/>
        <w:tab/>
        <w:t>При раскрытии содержания, в расположении теоретического материала и фактов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ке и методике религиоведения реализуются некоторыепринципы. Охарактеризуем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й принцип - строгая объективность, конкретно-исто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рассмотрение предмета. Не приняты абстрактные стереоти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торым "темная" и "светлая" краски заранее предна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тся для живописания явлений религии или свободомысл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ются научно обоснованные положения, прочно установ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; используются результаты, полученные в мировом религи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и, философии. Подбор и расстановка теоретического и фак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материала осуществляются с намерением как можно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воспроизвести историю, чтобы в ней искусственн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ись пустоты и "белые" пят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принцип - рассмотрение религии,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, свободомыслия в контексте развития духовн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е занимается исследованием своеобразных ее обла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истории и современности, а значит, в своем аспекте реш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культурологических проблем. Выявляются особенности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еномена культуры, свойства религиозно-культурных обра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й, специфика религиозной философии, своеобразие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й свободомыслия в духовной жизни общества и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принцип - анализ мировоззренческих вопросов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м зрения проблем бытия человека, его сущности и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цели и смысла жизни, смерти и бессмертия, иначе гов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рассмотрения ряда вопросов философской антроп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понимание мировоззрения в широком смысле сло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образуют наиболее обобщенные знания на мир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м и" отдельные явления в нем, на человека и человеч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х в мире, на общество и его отдельные сферы, на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; оно синтезирует экономические, социально-полит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, нравственные, художественные, религиозные, философ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взгляды. Мировоззрение включает картину прир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ующую достижения естествознания, картину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ирующую данные обществознания, картину человека, об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ющую содержание человековедения. Главное измерение ре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их проблем проходит по линии "человек - природ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еловек - общество и история", "человек - человек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принцип - изложение вопросов на языке толеран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терпимости, диалога религиозных и нерелигиозных мировоз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й о человеке, обществе, мире. Мировоззрения - религиоз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лигиозные - имеют ряд слоев: 1) совокупность исхо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щих представлений, понятий, идей, образующих "фун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" и "каркас" мироосознания, мирообъяснения, отношения к ми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снение основ бытия отдельных областей природы,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- космоса, биосферы, экосистемы, экономики, полит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 морали, искусства, психики, сознания и пр.; 3)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деи, описывающие те или иные события, явления в приро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, человеке; 4) общечеловеческие элементы (объекти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е знания, нравственные представления, выражающие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ые условия всякого человеческого совместного существ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значимые художественные ценности и пр.) и особ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е только некоторым культурам компоненты. Исход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ы религиозных и нерелигиозных мировоззрений различ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 в этих мировоззрениях и принципы объяснения процес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ытий в природе, обществе, человеке. Но эконом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е, экологические, нравственные, эсте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идеи, ценности могут совпадать, а общечеловечески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обозначим следующую принципиальную позицию: своб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и интерпретируется с учетом истории становления д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мирового опыта (в том числе и в нашей стране) обесп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человека в этой области. Осмысление свободы совести велос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на разных уровнях и в разных аспектах - общефилософ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ологическом, этическом и эстетическом, политологическ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ческом, логико-познавательном и пр. В государственно-пра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 документах - конституциях, законах, постановлениях - исполь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юридическое понимание свободы совести, формулир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обеспечивающие право на такую свободу. И это впол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. Но правовое понимание и правовые нормы не долж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торваны от историко-культурного контекста, должны приним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имание более широкое осмысление феномена свободы совест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ом случае государственно-правовые документы не будут служ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ым основанием обеспечения равного права на такую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с разными мировоззрениями, убеждениями и образом мыс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дидактика и методика изложения сообразован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 о свободе мысли, совести, религии и убеждени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правовых документах, таких, как: "Всеобщая дек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я прав человека" ООН от 10 декабря 1948 г., "Международ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т о гражданских и политических правах" от 16 декабря 1966 г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ительный акт Совещания по безопасности и сотрудничест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вропе" от 1 августа 1975 г., "Парижская хартия для 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ы" от 21 ноября 1990 г., а также с соответству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 Конституции России и Закона России "О своб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исповеданий" от 25 октября 199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курса Преподавание и освоение религи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ят свой вклад в гуманитаризацию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я, овладение достижениями мировой и отечественной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самоопределение студенческой молодежи в мировозз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позициях, духовных интересах и ценностях. Курс при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участие в профессиональной подготовке студен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ящихся к научной деятельности в области фундамент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й, к работе в педагогической, правовой области, в сф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, здравоохранения, культуры, искусства, журналис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редованно он оказывает помощь в профессиональной подготов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ов других специаль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сших учебных заведениях преподается немало обществов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дисциплин - история, философия, культурология, эконом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ология, социология, правоведение, психология, искусство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 Религиоведение конкретизирует гуманитарные знания студен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анализу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урсе не только раскрываются некоторые теоре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но и дается информация о совокупности интерес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в, без знания которых трудно понять многие события в прош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тоящем - в экономической, политической истории, в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, искусства, литературы, морали, в современной обществ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жизни и т. д. Тем самым вносится вклад в восста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и развитие исторической памя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человек имел возможность делать свой мировоззрен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, перед ним должны предстать различные варианты ре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е обращается к рассмотрению мировоззрен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в специфическом аспекте и предлагает соответств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. Осваивая эту дисциплину, студент приобрет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едения мировоззренческого диалога, овладевает искус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других людей, чей образ мысли является иным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ему избежать догматизма и авторитаризма, с одной ст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тивизма и нигилизма - с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е своими средствами способствует 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. Формируя понятие свободы совести, давая ин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ю о правовых нормах по этому вопросу, оно способ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ю гражданских качеств личности, дает ориентацию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социально-политических процессах, выявляет обще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е в политике различных партий и общественных движ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ом вопросе. Знание программных документов и прак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деятельности этих партий и движений в аспекте отнош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и свободе совести способствует росту политическ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 значимость курса для утверждения гуманистических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 современного мира, обеспечения гражданского согласия, г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зации межчеловеческих отношении, в том числе представ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религиозных и нерелигиозных мировоззрений. Усво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х положений и фактов подсказывает направления по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сохранения цивилизации и выживания человечества в яде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, выработки нового отношения к природе в условиях нараста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ы экологического кризиса. Излагаемые в курсе идеи зовут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ю в благотворительной деятельности и милосердию, к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ю бессовестности и вседозволенности, жестокости и насил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нию прав личности, к совместным действиям в социаль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и общества, в его нравственном возрожд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аздел  перв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"ОСНОВЫ ТЕОРИИ РЕЛИГИ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Типы опреде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ведении разработан ряд концепций религии: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(конфессиональные), философские, социолог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, психологические, этнологические и др., разли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ся по главному объяснительному принципу. Они взаимосвяз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ют друг на друга, заимствуют друг у друга определенные ид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уя их в соответствии с  собственными исходными посыл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 оказываются едиными в выделении конкретных свойств объ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ческие</w:t>
        <w:tab/>
        <w:t>Теологические (конфессиональные) интер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фессиональные)</w:t>
        <w:tab/>
        <w:t>тации стремятся понять религию "изнутр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</w:t>
        <w:tab/>
        <w:t>на основе соответствующего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. Объяснения варьируются, но общим в них является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о религии как связи человека с Богом, с Абсолютом, с какой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й, с Нуминозным, с Трансценденцией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, как объясняют религию Христианские исследова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х идеи несут на себе печать принадлежности к конфесс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цизму, протестантизму, православию, в главном они соглас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: религия есть "величина sui generis (особого рода)", п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ся как результат взаимосвязи между Богом и человеком. Одна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период становления религиоведения как науки обнаруж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одхода к определению религии: с точки зрения крайнего с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атурализма и с позиций исторической школы в теологии.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м супранатурализма разрабатывавшееся в христианской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 понятие "сверхъестественное" было применено к определ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Термин "религия" применяется для обозначения воззр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ого на вере в то, что сверхъестественные силы существ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отношения с ними возмо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анатурализм исходил из "сверхъестественной откровенност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и возможности его постижения лишь через Откров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ожившееся на этой основе представление о религии как "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мом первичном феномене" приходило в противоречие с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зависимости эволюции христианства от развития общества. Связ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с различными общественными отношениями была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нута обстоятельному анализу представителями исторической ш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 в теологии. Протестантский теолог, историк и социолог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Трёльч (1865 - 1923), выступивший как систематизатор идей э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, применил к анализу религии (христианства) "истор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рассмотрения". Он считает религиозное состояние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иорным переживанием и в то же время ставит вопрос, как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ся идея самостоятельности и необусловленности религиозной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 с фактом влияния на духовные силы человека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стоятельств - экономических, государственых,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ных и других отношений. Э. Трёльч приходит к выводу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представляет собой одновременно и субъективное 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гу, и объективную историческую реальность. Становление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сти человека на абсолютные цели происходит в контек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частных и релятивных, но приобщение индивидуу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лектива к мировому Божественному Разуму служит основой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ятельности и необусловленности христианской 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 конфессиональном религиоведении развив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тенденции в понимании религии и ее соотношения с обществом- разделяющая и соединяющая. Представители первой исходят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я религии и общества как "самостоятельных величин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ачественно отличных друг от друга сфер, признают транс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тность (лат. transcendens - выходящий за пределы) сущност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религии. Сущность религии, выражающаяся в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ческом учении, в богослужении и т. д., несоциальна, "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ирна" и "надмирна". Это - "вечные истины", "вневрем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", "надысторическое зерно" и пр. Социальной сторо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т лишь явления религии, видимые структуры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реждения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ий теолог и философ Р. Отто (1869 - 1937) полаг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елигия - это "переживание святого", ее предметом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инозное (лат. numen - божественная воля, власть, сила боже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исходящая от Божества. Святое, нуминозное вызывает д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е чувство. С одной стороны, оно есть mysterium tremendu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ат. - тайное страшащее)-то, что вызывает благочестивый ст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пет, нечто "совершенно другое" по отношению к человеку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чувствует присутствие существа, которое принципи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яется ему, и эта чуждость возбуждает чувства исп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и, трепета, "совершенной зависимости", "чувство твари"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святое, нуминозное предстает как mysteriu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cinans (лат. - тайное ослепляющее, увлекающее, восхищающее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захватывает, очаровывает, одушевляет человека, не отпускает 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его в своем обаянии. Переживание святого, нуминозного зад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априорно (до опыта), он до некоторой степени предра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н к тому, чтобы испытать это переживание. Понятие свя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Р. Отто основой создания всеобщей категориальной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с помощью которой может быть объяснена всякая религ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й богослов и философ П. А. Флоренский "(1882 - 193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образом определяет религию: ".. .если онтологически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жизнь нас в Боге и Бога в нас, то феноменалистически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истема таких действий и переживании, которые обеспечивают ду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.Другими словами, спасение в том наиболее широ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м смысле слова есть равновесие душевной жизни".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шний мир не оставлен религией, однако настоящее место ее -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асает нас от нас, спасает наш внутренний мир от таящего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хаоса. Она "поражает гадов" великого и пространного моря под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льной жизни, улаживает душу. А водворяя мир в душе, умиротвор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ое общество, и всю прир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соединения религии и общества полагают, что н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е принципы реализуются "в мире", происходит "пере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е" верований и символов в мирскую сферу, а потому она не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безрелигиозной. Противоположность "религиозное - светск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ет свой смысл, "светское насквозь религиозное". Идея транс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тности сохраняется, но в переосмысленном виде: религия по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 содержанию трансцендентна, но" это такая трансцендент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в то же время имманентна (лат. immanens - пребыва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) "миру", "обществу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. Бергер (р. 1929), американский социолог и евангел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, совместно с немецким исследователем Т. Лукманом (р. 192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 религию с позиции феноменологической соци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феноменологической социологии религии. Их внимание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оточено на изучении дотеоретического "обыденного знания", с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м люди имеют дело в повседневной жизни, Интерсубъекти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е сознание производит "общественную конструк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", в результате чего создается "жизненный мир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или иначе Номос (греч. nomos - обычай, порядок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о необходима человеку, поскольку она конституирует смыс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 самым обеспечивает ему возможность ориентации в мире.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ность в смыслополагании особенно остро ощущается в проб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ческих ситуациях, складывающихся на грани культу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енности. Наблюдения смерти другого и связанные с эт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я в воображении собственной смерти, опыт полусозн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, грезы, экстаз, неудовлетворенность миром, как он дается в 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невном восприятии, и т. д. вызывают дестабилизацию, ощу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оса, страдание и страх. Стабилизация Космоса (греч. kosmos -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ая, мир как упорядоченное целое) не может основываться на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чивых случайностях повседневной жизни. Действите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обеспечивает религия. "Религия, - пишет П. Бергер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мелое предприятие человека создать священный Космос. Инач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религия есть космизация священным способом. Священным 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м нуминозную, возбуждающую страх могущественность, к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 человек переживает иначе,  чем самого себя, и все же - как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 связанную, и верит, что она господствует в определенных объ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 опыта"2. Священное отлично от повседнев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"жизненного мира человека" религия играет осно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щую роль, поскольку ей как смыслополагающей инстан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ы все другие способы придания смысла. Являясь основ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ающим измерением "конструкции действительности", она вы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ет легитимирующую (лат. legitimus - законный, узаконенны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ю по отношению ко всем областям этой действительности, об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вает и объясняет мир в его упорядоченности. Ориентирующ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религии особенно важна в пограничных ситуациях, которые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 под вопрос повседневный мир. Она структурирует их, устанавл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 связь их с "нормальной" ситуацией, противостоит хаосу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ует наполненный смыслом Номос. Религия осущест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оянном религиозном действии, которое совершается в контек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вязи, тем самым священный религиозный Космос не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но приближается к повседневному миру, обеспечивая ему пр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екуляризованного общества необходимо сделать "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ое открытие трансценденции", и искать ее надо прежде всег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областях человеческой жизни, где преодолевается случай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ся порядок и стабильность. Для иллюстрации дей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ценденции П. Бергер рисует следующую картину. Ребенок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пается ночью, он дезориентирован и плачет, зовет мать; при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и успокаивает дитя: "Все в порядке". Это событие .повседнев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, его толкование не нуждается в религиозном измерении. "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то, - пишет П. Бергер, - что это так обычно, ставит отню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ычный вопрос - вопрос, который непосредственно вводи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измерение: не обманывает ли мать ребенка?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понимание наличного бытия содержит в себе истину,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сердечный ответ может быть "нет". Если, напротив, "ест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" есть единственная действительность, то мать лжет. Она, прав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ет из любви и постольку опять же, возможно, и не лжет.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радикально проанализировать ее в любви в момент произ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я слов, выясняется, что то, что она говорит, - это ложь. Почем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утешение, которое она дает, проходит через нее и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, через случайность персон и ситуаций, а содержит утвер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о действительности как таковой"3. Родители выступают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детей как "строители мира" и как "охранители мира", они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ы сформировать мир, находящийся в состоянии порядка, а этот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обеспечить ребенку защиту. Они питают "изначальное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е", без которого ребенок не может развив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олагает П. Бергер, в повседневном бытии име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рение религиозного", обнаруживается приватная религиоз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о необходимая для человека. Эта поселенная в приватном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стве религиозность может даже и не считаться таковой, но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 "индивидуальный религиозный опыт повседневности",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которого формируется "индуктивная вер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автор П. Бергера по ряду произведений Т. Лукман иссле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ы "жизненного мира" и социальную реальность как фено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мира. Центральное понятие его концепции религии - "тран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дирование",   трактуемое  как   выход  за   пределы  био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человека, как процесс конструирования "смыслового уни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". Трансцендирование представляет собой аспект всякой жиз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 человека,   ,но   наиболее   отчетливо   проявляется 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сти.    Т. Лукман    констатирует    упадок    в    соврем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"церковно ориентированной религии" и утверждает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время сохраняется и растет внецерковная религиозность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"специфическую" и "неспецифическую" формы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идимую"  и "невидимую" религию,  к первой относит церк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елигиозности, вторую считает всеобщей социальной фор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   придает    смысл - всеобщий    и    индивидуальный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м  образцам,   задаваемым  обществом.   Она  пред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способ, которым "закрепляются вышестоящие и трансценд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ые смысловые связи" . Она есть продуктивная сила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трансцендированию, посредством которой истор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еся и символически заданное мировоззрение приним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м и перерабатывается во внутреннюю субъективную фор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является необходимым компонентом становления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значение состоит в придании смысла и полагании ценност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.   Ныне  религиозность  перестала  быть  свой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 церкви,    "рассыпалась"   по   всему   обществу.    В   семь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х, политических группах, группах общения и т. д. склад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тся приватизированные механизмы придания смысла. Как раз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и находит выражение "невидимая религ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</w:t>
        <w:tab/>
        <w:t>Философские и социологические трактов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ологические  </w:t>
        <w:tab/>
        <w:t>религии       многообразны,       рознятся    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</w:t>
        <w:tab/>
        <w:t>зависимости от исходных принципов и ме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. Философия на протяжении своей многовековой истории дел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смысления и религию. Социология, выделившись в отрас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также уделяет пристальное внимание этому феноме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е мыслители К. Маркс (1818 - 1883) и Ф. Энгельс (18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95) базировали характеристику религии на диалектико-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стическом понимании природы, общества, человека. Они 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, что у религии нет "собственной" (вне всеобщей) истории, "о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 мира сего" сущности и "особого" содержания. Религия разв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в контексте истории общества; в зависимости от движения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ого производства, системы общественны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и эволюция религии: "...религия как таковая не име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ущности, ни царства. В религии люди превращают с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ий мир в некую лишь мыслимую, представляемую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противостоящую им как нечто чуждое"5. Под углом зрения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мы "базис - надстройка" К. Маркс различает четыре относи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части системы общества: производительные си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отношения (экономическая структура, базис),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институты, учреждения (юридическая, политическая н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ка), формы общественного сознания (юрид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, религиозные, художественные). Способ произво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жизни обусловливает социальный, политический 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ый процес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К. Маркс объясняет религию под углом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идеального, которая разрабатывалась в контексте анали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а, стоимости, цены, капитала и т. д. Идеальное является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ом и формой духовного процесса, представляет собой не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-психологическое образование, а имеет общественно-истор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 Воспроизводя материальные отношения, идеальное в то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плетено в ткань любой человеческой деятельности и об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"живет" в исторически сложившихся формах духовной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множеству "чувственно-сверхчувственных" предметов, "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й", в теле которых представлено нечто другое, нежели они с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мир выражен в исторически сложившемся и истор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щемся общественном (коллективном) сознании людей. В нем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ы "общественно значимые, следовательно, объекти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е формы", значения, появившиеся в результате общ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развития, символы, в которых "функциональное бытие" вещи (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нтация чего-то другого, отличного от нее) поглощает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териальное бытие"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ое отлично от осязаемо-телесных предметов, в которых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о; это объективная действительность особого 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димая, неосязаемая, чувственно невоспринимаемая. Анализир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К. Маркс раскрывает механизм образования фетишизма.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ам труда, когда они производятся как товары, присущ фетишиз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лько продукт делается товаром, он превращается в "чу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сверхчувственную вещь". Общественные свойства вещей, товар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дуктов труда кажутся присущими этим вещам от природы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они не имеют ничего общего с физической природой да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предмет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К. Маркса, "...религия есть самосознание и само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е человека, который или еще не обрел себя, или уже 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потерял. Но человек - не абстрактное, где-то вне мира ютящее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. Человек - это мир человека, государство, общество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это общество порождают религию, превратное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е, ибо сами они - превратный мир. Религия есть общая те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мира, его энциклопедический компендиум, его логик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ой форме, его спиритуалистический point d'honneur*,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тузиазм, его моральная санкция, его торжественное восполн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сеобщее основание для утешения и оправдания"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представляет собой общественный феномен,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 и существование которого обусловлено определенными склад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щимися в обществе отношениями - ограниченностью спосо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жизнедеятельности людей и вытекающими отсю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ми общественными отношениями. Ф. Энгельс пис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...всякая религия является не чем иным, как фантастическим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м в головах людей тех внешних сил, которые господствуют н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и в их повседневной жизни, - отражением, в котором зем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принимают форму неземных"8. В ходе истории объекты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 меняются. Вначале ими были прежде всего силы природы, в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ствии, наряду с силами природы, вступают в действие такж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силы, которые противостоят людям столь же чужд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 так же необъяснимо, господствуют над ними с та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кажущейся природной, необходимостью, как и силы природы. Ф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тические образы, в которых первоначально отражались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е силы природы, приобретают теперь также и общ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атрибуты и становятся представителями общественных сил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но вся совокупность природных и общественных атрибу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а богов переносится на одного всемогущего Бога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шь отражением абстрактного человека. Возникает мо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зм - ко всему приспособляющаяся форма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Энгельс не принимает однолинейный экономически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изм. По его мнению, как только историческое явление вызв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зни, оно тоже воздействует на другие общественные явления.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, правовое, философское, религиозное, художеств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новано на экономическом, все они также оказы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друг на друга и на экономический баз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философ и социолог, один из основателей соци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М. Вебер (1864 - 1920), обращая внимание на сложность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дуры определения религии, писал: "Дефиниция того, что "есть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опрос ч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, не может находиться в начале рассмотрения, в крайнем 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 она может стоять в конце как следующая из него" 9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Вебер принимает разделение наук на науки о природе (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) и науки о культуре (социальные). Естественные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генерализирующий (обобщающий) метод, формулир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законы и на их основе каузально объясняют природ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. В социальных науках применяется индивидуализиру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, поскольку интерес исследователя направлен на индивиду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жизни и он имеет дело с изучением духовных процес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о культуре стремятся понять социальные явления в их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ом значении; это значение не может быть выведено и объясн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общих законов, а предполагает соотнесение явлени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 с идеями ц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Вебер признает право анализа культурной действительности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м зрения ее экономической обусловленности и даже опасаетс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оценки значимости экономической интерпретации. Но, п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, экономическое объяснение носит ничуть не более исчерп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щий характер, чем выведение капитализма из тех или иных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й религиозного сознания1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ом познания социальной действительности явля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. Веберу, идеальные типы. Они конструируются познающим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ом в соответствии с определенной точкой зрения, на основе 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культурного интереса. Этот мысленный образ не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м исторической реальности, а создается посред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его "усиления" определенных элементов действи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деальном типе фиксируются не родовые признаки, а своеобраз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культуры. В реальной действительности такой мысл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в его понятийной чистоте нигде эмпирически не обнаружив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ый тип предназначен для измерения систематической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стики индивидуальных, т. е. значимых в своей единичности,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. Соотнесение и сопоставление эмпирической данности с идеа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м помогают осознать ее практическое Культурное 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етода конструирования при анализе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позволяет создать соответствующие идеальные типы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ристианская вера", "церковь", "секта", "христианство средних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", "христианство", "религ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социологии М. Вебер считает не любой вид внутрен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или внешнего отношения индивидов, а социальное действ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звана дать истолковывающее понимание и посредством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узальное объяснение такого действия. Действие индивида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, если имеет смысл, субъективно осмысленно соотнос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йствиями других людей, ориентировано на ожидание опред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оведения других и в соответствии с этим сопровождается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ивной оценкой шанса на успех собственных действ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М. Вебера, предпосылку религии образует пробл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а, которая возникает из переживания "иррациональности мир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еской жизни, В экстремальном виде эта иррациона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смерти, страдании, гибели, нравственной испорч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ебер характеризует религию как способ придания смысла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действию: в качестве явления культуры задает и поддерж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 соответствующие смыслы, тем самым вносит "рациональность"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мира и в повседневную эт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концентрирует значения, на ее основе переживание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 в мироосознание, в котором вещам придается определ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. Мир становится ареной действия демонов, душ, богов, с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ъестественных сил. Неоднородные элементы действительности сп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тся в систематизированный космос. Данные эмпирического опы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ются более или менее рациональным способом в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о мире, которое квалифицирует происходящие событи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значимые или бессмысленные. Особое значение в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меют отдаленные цели, и прежде всего цель всех ц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ирующая другие, более частные, цели. Эту цель предла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агающая нравственно-религиозная идея спасения, возда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ды, невзгоды и несчастья, пережитые человеком в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интерпретация мира является средством овла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м, освоения многочисленных смыслов окружающей дейст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Вероучение обеспечивает религиозное смыслоозначение повс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ой жизни людей. Религия задает иерархически постро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норм, в соответствии с которой одни действия разреш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запрещены, и тем самым определяет моральные позиции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миру. Религиозность является побудительной си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ом определенного рода социального действия, направленного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иром. Религия воспитывает у своих последователей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рационализации окружающей действи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религии для М. Вебера главным является "об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ение тех созданных посредством религиозных верова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 религиозной жизни психологических стимулов, которые у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ли направление поведению и удерживали индивидуум в нем"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елигиозных стимулов анализируется в контексте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развитие капитализма в Западной Европе.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циональным" типом хозяйствования считается капиталист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, которой присущ "дух капитализма". "Дух капитализм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ся как "этически окрашенная жизненная максима", возбу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ая стремление к богатству и обусловливающая "рационализацию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дохода. М. Вебер находит источники развития капитал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енностях протестантизма. Он полагает, что исходным пун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уха капитализма" явилась идея призвания, что решающую рол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тверждении сыграл аскетический протестантизм в кальвинис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. Неутомимый "труд по призванию", "самоотречение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руда по призванию" (аскеза), систематический самоконтр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е кальвинистами, соответствовали потребност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стического хозяйства. То обстоятельство, что кальвинизм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тривал "труд по призванию" как средство "религиозной гигиены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"знак милости божией", сделало его носителем "д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ма". "Рационализация" в ходе Реформации христи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-выступает, таким образом, решающим фак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ционализации" системы "хозяйствования". Капитализм не мог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такого развития на Западе, если бы ему не предшество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"духа капитализма" под влиянием "хозяй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"-кальви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й социолог и философ Э. Дюркгейм (1858 - 191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а позициях позитивизма, в качестве фактической базы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л данные этнографии. Он руководствовался принцип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зма, согласно которому общество представляет собой особ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, включающую "социальные факты", не сводимые к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им, психологическим, физическим и другим фак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ые факты" объективны, существуют независимо от индив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еют принудительную силу по отношению к нему* Среди фак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морфологические, образующие "материальный субстрат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- плотность населения (частота контактов и интенси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 людей), пути сообщения, поселения и т. д., а также духов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ериальные факты - "коллективные представления", которы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и составляют коллективное или общее сознание. Э. Дю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ейм отвергает сведение социального к биологическому и 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му: необходимо объяснять "социальное социальным".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объяснения используется идея общественной солидар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представляет собой "социальный факт", и нужно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ить, из каких элементов она состоит, какие причины ее произв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она выполняет. По мнению Э. Дюркгейма, идея с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ъестественного, Бога присуща лишь некоторым религиям, и уж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она чужда первобытным народам. Эта идея появляется 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ределенной стадии развития, а потому неприменима для об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елигии. Он различал "священную" и "профанную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. Священное производится обществом, наделено особым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ным авторитетом и властью. Ему приписываются два свойства: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ность, отделенность от всего прочего и способность быть объе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и уважения; оно - источник принуждения, запрета и од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 предмет поклонения. Сферу "профанного" образует повс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ая жизнь с частными интересами, обычными занят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оистическими наклонностями. С помощью разделения "священного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профанного" Э. Дюркгейм дал следующее определение рели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лигия представляет собой целостную систему верований и обря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щихся к священным вещам, т. е. вещам отделенным, запретны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истема таких верований и обрядов, которые объединяют в од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ую общину, называемую церковью, всех тех, кто признает э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вания и обряды"12. Религия есть особая форма выражения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сил, которые стоят выше индивидов и подчиняют их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едставляет собой "систему идей, при помощи которой инди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себе общество, членами которого они являются, и т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, но интимные связи, которые они с ним имеют"13. Религия 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оциальной реальности в мифологической форме, пы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социальные отношения на понятный язык. Э. Дюркгей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подчеркивал наличие в религии системы знаков и сим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, выражающих содержание социальной жизни. Коллективный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 жизнедеятельности, общество составляют ту объекти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ую реальность, которая является причиной, объект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елигиозных верований и ритуалов. Источником религии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ркгейм считает общественно-психологический процесс об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ую психологию, возникающую на базе внеэкономиче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водствен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ей стороны религия выполняет ряд функций, главными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являются создание и укрепление общественной солидар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посредством прежде всего культа конституирует общество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: подготавливает индивида к социальной жизни, тренирует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шание (дисциплинирующая функция), укрепляет соци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(сплачивающая функция), поддерживает традиции,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ценности (воспроизводящая, транслирующая функция),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ждает чувство удовлетворенности, социальный энтузиа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одушевляющая, эйфорическая функция). Религия выполняла и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яет также и познавательную функцию, хотя эта функция ст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ей по преимуществу науке. "Неверно, - писал Э. Дюр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йм, - что наука, с одной стороны, и мораль и религия, с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собой виды... антиномий, поскольку эти две формы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кой активности в действительности происходят из одного и 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источника"14. Но все же наука, так же как и другие област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деятельности, постепенно оттесняет традиционные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оследних все более сокращается по сравнению с обла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й жизни, развиваются нетрадиционные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анализа австралийской тотемной системы Э. Дюркгей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вывод о тождестве религиозного и социального. Он считал к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ивные представления и чувства, возникающие в проце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, религиозными представлениями и чувствами. "Священны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представляют собой символы общественного единства. У а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йских туземцев в качестве символа клана выступает тотем. И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е общество религиозно, даже если интеграция на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.в национальных и политических символах. Э. Дюркгей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 однотипными собрания христиан, ритуально отмечающих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из жизни Христа, или иудеев, празднующих исход из Егип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ение десяти заповедей, с собраниями граждан в память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-нрбудь национального со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Дюркгейм внес существенный вклад в разработку структур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го подхода; идеи этого подхода были развиты изв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этнологами и социальными антропологами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клифф-Брауном (1881 - 1955) и Б. Малиновским (1884 - 1942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американскими социологами Т. Парсонсом (1902- 1979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. Мертоном (р. 1910). Общество рассматривается как иерарх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система, состоящая из некоторого множества подсистем (эл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), в центре внимания находятся проблемы структурир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и, функционирования, интеграции, равновес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и, статусов, ролей, норм, образцов, ожиданий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дклифф-Браун исходил из общества как.целого и имел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ние обнаружить слаженную работу его частей. Соответ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л преимущественное внимание анализу структуры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ся выделить в институтах, разделенных временем и прост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, повторяющиеся образцы и связи. Функциональное ед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понимал как состояние, в котором все части соци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работают гармонично и внутренне согласованно, а ту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з них объяснял на основе вклада, который она вносит в 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целого и определенной структуры. С этих позиции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клифф-Браун говорит и о религии: "Мы исходим из гипотезы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функции религии не зависят от ее истинности или л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что религии, которые мы считали ошибочными или даже 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дными... могут быть частями социального механизма и что без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ожных" религий социальная эволюция и развитие совр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невозможны"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Малиновский в центр внимания поставил отыскание фун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(элемента) внутри социального целого и сформулировал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ат универсальной функциональности, согласно которому для 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 действия и института существует функция или функц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не содержат нефункциональных элементов. Он писал: "...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 типе цивилизации любой обычай, материальный объект, и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ования выполняют некоторую жизненную функцию, решают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задачу, представляют собой необходимую часть внутри 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его целого"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арсонс интересуется прежде всего структурами и процес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ми интеграцию общества, анализирует механизмы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ния социального порядка, институциональный аспект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действия. Он полагает, что социальная система как целое реш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задачи: адаптации к внешним условиям, целедостиж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, воспроизводства структуры и снятия напряжений.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ствующие подсистемы специализируются на выполнении 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й функции: функцию адаптации обеспечивает эконом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достижения - политика, интеграции - правовые институт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аи, воспроизводства структуры - верования, мораль, инстит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и (в том числе семья и учреждения образова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системы зависит от результатов деятельности подсис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ждая подсистема испытывает на себе послед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всех остальных. В сложных общественных систе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заимовлияние реализуется с помощью символических посред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Т. Парсонса, при обеспечении интеграции особую р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"система поддержания образцов", которая сочленяет норм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ктации с регулирующими их ценностями. В системе поддерж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 решающее значение имеет религия с ее акцентом на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"Сочленение норм и экспектации, - говорит Т. Парсонс, -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гулирующими" их ценностями может быть названо легитимиза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й системы. Здесь находится важнейшая точка сочл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истемы с системой культурной. В конечном сч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тимизация восходит к религиозным обоснованиям, но в слож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х, кроме религиозного, имеются и многие другие ниже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щие уровни узаконения"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. Мертон существенно пересмотрел постулат универс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сти и предложил "теорему": как одно явлени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ные функции, так и одна и та же функция может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яться различными явлениями. К тому же, по его мнению,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е явления могут оказаться "афункциональными"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исфункциональными". В соответствии с таким пониманием Р. 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он выдвинул идею функциональных эквивалентов, "альт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ив", "заменителей", т. е. таких институтов, которые могут вы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ть одну и ту же функцию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представителей структурного функционализма к чис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феноменов относит не только традиционные религии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ые системы ценностей, которые вытесняют религию и выполн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ие ей в прошлом функ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</w:t>
        <w:tab/>
        <w:t xml:space="preserve">                     Биологические концепции ищут осно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сихологические</w:t>
        <w:tab/>
        <w:t xml:space="preserve">                религии в биологических или биопсих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</w:t>
        <w:tab/>
        <w:t xml:space="preserve">             процессах человека. С этой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 религии  составляют  "религиозный инстинкт"; религиозное чувство, которое "примыкает к инстинкту со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ия индивидуума или группы" и выступает как "оружие в борь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"; "ген религиозности". Религия - это "психофизиолог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я функция организма"; представляет "кульминацию основной т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ции организма реагировать особым образом на те или и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в которые его ставит жизнь"; "как и сексуальность, ч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природы", пробуждающая "глубокие страстные чувств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бъяснения выводят религию из индивиду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рупповой психики. Наиболее распространены поиски осн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 эмоциональной сфере. В качестве эмоциональной "клеточк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лись самые разные чувства - зависимость и страх, почита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говение, любовь, переживание бесконечности, стыд,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чувства, чувство возвышенного и др. Были и такие теори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выводили религию из интеллектуальной или волевой сф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м, что чисто биологические объяснения не пользую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ении широким признанием. Чаще преувеличен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м факторам придается в ходе психологического анали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ниманием природы псих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основателей психологии религии - америка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-прагматист У.Джеймс (1842- 1910)-развивал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го направления в психологии на основе мотор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й концепции психики как формы активности орган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адаптации к среде. Он объяснял религию, исходя из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й психики: "Условимся под религией подразумевать 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, действий и опыта отдельной личности, поскольку их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ием устанавливается отношение к тому, что она почитает 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"19. Религия коренится в эмоциональной сфере психики индив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Джеймс писал: "...чувство есть глубочайший источник религии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и богословские построения являются только втори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стройкой, подобной переводу подлинника на чужой язык"20. 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ймс разработал понятие религиозного опыта, под котор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л субъективные религиозные феномены в различных фор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стические видения, экстатические состояния, экзальтиров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ерцания, галлюцинации и пр. Особое внимание он уделял анали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чувства и признавал вероятность того, что оно не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ает в себе такого элемента, который имел бы с психо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 специфическую природу: религиозная любовь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бщее всем людям чувство любви, обращенное на религио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; религиозный страх - это обычный трепет человеческого с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ца, но связанный с идеей божественной кары21,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выдвинутого прагматического критерия истинности 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ймс полагал, что истинность религии и веры в Бога происте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х "полезности", "выгодности": общей психологической функ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религий является переход от душевного страдания к постепен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ю от него. Религия обладает чудесной властью самы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мые страдания человеческой души превращать в самое глубо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е прочное счастье22. Изучая процессы религиозных обращ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х людей, психолог пришел к выводу, что такие обращения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т юношу или девушку к внутреннему росту, к более интенси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коллективной психологии интерпретировал религию ф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зский философ-позитивист, социолог и психолог Л. Леви-Брю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57-1939). Он полагал, что различным социально-историче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м общества соответствуют различные формы мышления, отлич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бытное мышление и мышление цивилизованных обществ.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образие первобытною мышления обусловливает характер соответ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ющих "коллективных представлений". Первобытное мыш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мистическим. Первобытный человек в каждый данный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 не только имеет образ объекта и считает его реальным,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ется на что-нибудь или боится чего-нибудь, поскольку ощу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действие, исходящее от объекта или воздействующее на н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йствие (влияние, сила, таинственная мощь) признается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ю и составляет один из элементов представления о предмете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бытное мышление является не только мистическим, но од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 и пралогическим,  нечувствительным к противоречиям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цаемым для опыта. Оно, вместо установления 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(включений и исключений), подчинено зако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ципации (сопричастия). Оно не "антилогично" и не "алогично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носится к противоречиям с безразличием и не стремится избег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, "безразлично к логической дисциплине". Партиципация состо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мышление всюду видит разнообразные формы перед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 путем переноса, соприкосновения, передачи на расстояние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ством заражения, осквернения, овладения. Сопричастность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ся и в другом аспекте. Реализуемая пралогическим мышл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ая сопричастность обеспечивает тесную общность между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ми, сопричастными друг другу. "Сущность сопричастности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т Л. Леви-Брюлъ, - заключается как раз в том, что всякая д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сть в ней стирается, сглаживается, что, вопреки принцип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я, субъект является и самим собой, и существом, котор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причастен"2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логическое и логическое, иррациональное и рациональное,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противоречия и закон партиципации сосуществуют. Но если в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бытном обществе преобладает пралогическое, то в дальнейш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расширение сектора логического мышления. Однак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...наша умственная деятельность является одновременно р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и иррациональной. Пралогический и логический элементы с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уют в нем (нашем обществе. - И. Я.) с логическим"2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бычаем и языком к коллективным представлениям 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-Брюль относил и верования. Коллективные представления 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т "основанием" религиозных институтов (и не только их) в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свойств: они носят императивный повелительный харак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 из поколения в поколение, навязываются отде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ям, пробуждая в них чувства уважения, страха, покло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воих объектов, не зависят в своем бытии от отде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; они не являются продуктом интеллектуальной обрабо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образ не отдифференцирован от чувств, слит с эмоцион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ыми элемен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вилизованных обществах мышление способно анализир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веры рационально-логически, но он дается и в коллекти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х: в современном молении в состоянии экст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слияние субъекта и объекта. "Достаточно, - при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Л.Леви-Брюль, - рассмотреть один объект, Бога, 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го рассматривает и исследует логическое мышление и как он 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лективных представлениях иного строя. Рациональная попы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ть Бога одновременно как будто и соединяет мыслящего субъек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ом, и отделяет от него. Необходимость подчиняться 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е противополагает себя партиципациям между человек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, не могущим быть представленным без противоречия. Та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познание Бога приводит к нулю. А между тем какая нуж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ациональном познании у верующего, чувствующего себя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ным со своим Богом? Разве сознание сопричастности своего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 с божественной сущностью.не дает ему такой уверенности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ю с которой логическая достоверность остается всегда чем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ым, холодным и дочти безразличным?"25 Л. Леви-Брюль дел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прогноз: логическое мышление никогда не сможет сделат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универсальным наследником пралогического мышления; всегда б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т сохраняться коллективные представления, которые выраж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 переживаемую и ощущаемую сопричастность, в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удет вскрыть ни логическую противоречивость, ни физ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2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ийский психолог, невропатолог и психиатр 3. Фрейд (1856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9) применил принципы основанного им психоанализа и к ис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анию религии. Он биологизировал и натурализировал психику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. По его мнению, основу психики индивида со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знательное - "Id" ("Оно"), которое является психическим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ем "первичных влечений" - природного биологического на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. Среди первичных имеются влечения к жизни - сексуаль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чения к самосохранению (Эрос), а также влечения к смерти, к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ению (Танатос). В сфере "Оно" доминируют сексуальные в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я, которые, в отличие от стремления к самосохранению, способ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вытеснению и сложной трансформации. Под влиянием окружаю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ющих индивиду систему табу, формируется "Ego" ("Я"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ый слой душевного аппарата - сознание, которое со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ет деятельность "Оно" с принципом реальности. В 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и формируется еще одна структура - "Super-Ego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Сверх-Я"), в ней интериоризуются моральные, этические тре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идеалы и запреты. Она воспроизводит в личности ту функц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выполнял родитель и воспитатель в первом периоде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а. Стремящиеся к осуществлению бессознательные вл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киваются на сопротивление сознания, происходит их вытесн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" оказывается под давлением "Оно", с одной стороны, и "Сверх-Я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ругой. Стремясь примирить эти тенденции, "Я" постоянно терп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у, а потому оказывается "льстецом, оппортунистом, лжецо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чувство страха и вины, а вытеснение влечений чрев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м   невроза.   3.Фрейд  считает   невроз   индивиду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стью, а религию - универсальным коллективным невроз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играет важную роль в культуре как средство защиты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индивидуального невроза. 3. Фрейд писал: "Послед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шедших  в доисторическое  время  процессов,  подобных 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ительным, потом еще долгое время преследуют культуру. Религ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можно было бы считать общечеловеческим навязчи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ом, который, подобно соответствующему детскому неврозу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тся в Эдиповом комплексе, в амбивалентном отношении к отцу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честивый верующий в высокой степени защищен от опас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х невротических заболеваний: усвоение универсального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за снимает с него задачу выработки своего персонального невроза"2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ипов комплекс   выражается   в   эмоциональной   привяза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 к матери и двойственном отношении к отцу. Испытывая в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к матери, мальчик одновременно ненавидит и любит от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биваленция "ненависть - любовь"), привязан к нему, но нево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его смерти. Религия коренится в Эдиповом комплексе сына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хотя бы в воображении убил своего отца, чтобы занять ме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матерью. "Психоанализ, - писал 3. Фрейд, - научил виде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интимную связь между отцовским комплексом и верой в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казал нам, что личный Бог психологически не что иное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зированный отец..."28. Происхождение религии 3. Фрейд свя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с беспомощностью человека перед противостоящими си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и внутренними инстинктивными силами: он видел в ней "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л представлений, порожденных потребностью сделать челове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беспомощность легче переносимой"29.  Религиозную веру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 иллюзией, поскольку к ее мотивировке примешано испол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; по своей психологической природе и религиозные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ся иллюзиями. Под влиянием рационального начала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ем расстанется с религией, обретет "чувство реальност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алитической психологии  К. Г. Юнга   (1875-1961),  шв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го   психолога   и   культуролога,   религиозные  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т как продукты "коллективного бессознательного", а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ее - как   "базовый   религиозный   феномен".   Он   считает,  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сненные содержания личного опыта индивида составляют 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ый   слой   бессознательного;   более   глубокий   и  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ый слой является врожденным и имеет не индивидуальн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общую природу.  "Коллективное бессознательное идентично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юдей и образует тем самым всеобщее основание душе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 каждого,   будучи  по  природе  сверхличным" 30  .   Содерж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бессознательного составляют архетипы:  "...говоря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х   коллективного   бессознательного,   мы   имеем   дело  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йшими, лучше сказать, изначальными типами, т. е. испо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у  наличными  всеобщими  образами" 31  .   Они  могут  открыв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ю   во   сне,   в   медиумическом   трансе   или   в   мистиче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ии. Другим выражением архетипов являются мифы, сказ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учения. Во  всех этих случаях сознание имеет дело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или менее "переработанными" архетипами, предстающими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систем симво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 К. Г. Юнг определяет как "тщательное наблюдение"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Р. Отто назвал "нуминозным". "Религия, - пишет К. Г. Юн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особой установкой человеческого ума... внимательное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ние, наблюдение за некими динамическими факторами, по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ми как "силы", духи,.,демоны, боги, законы, идеи, идеалы-и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названия, данные человеком подобным факторам, обнаруж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им в своем мире в качестве могущественных, опасных; либо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ых оказать такую помощь, что с ними нужно считаться; 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величественных, прекрасных, осмысленных, чтобы бла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ейно любить их и преклоняться перед ними... Можно сказать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лигия" - это понятие, обозначающее особую установку со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ого опытом нуминозного"3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в результате переработки изначальных априорных 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типов "вечные образы", содержащиеся в символических систем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привлекать, убеждать, очаровывать, потрясать. "Они, - 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ет К. Г. Юнг, - созданы из материала откровения и отображ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опыт божества. Они открывают человеку путь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ю божественного и одновременно предохраняют от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с ним соприкосновения. Благодаря тысячелетним усил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духа эти образы уложены во всеохватывающую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упорядочивающих мыслей. Они предстают в то же само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могущественного, обширного, издревле почитаемого институ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м является церковь"33. Психологию не занимает вопрос 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и или ложности идеи, она интересуется исключительно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наличия идеи, например непорочного зачатия. С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и эта идея истинна ровно настолько, насколько она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ет. К. Г. Юнг видит в религии коллективно вырабатываемую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защиты от невроза и делает вывод о психо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религии и обращения к ней человека в его стрем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ушевному здоро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уманистический психоанализ" немецко-американского фил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, социолога и психолога Э. Фромма (1900- 1980) переосмысл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у бессознательного, акцентируя внимание на противореч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существования, конфликтных ситуациях, вызва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ми факторами в обществе тотального отчу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елигии получает широкое толкование. Неправоме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ь религию только к тем системам, в центре которых наход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и сверхъестественные силы; кроме монотеистических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 и существует множество иных религий. И светские сист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, как современный авторитаризм, психологически необходи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ти к религиозным, "...под "религией", - пишет Э. Фромм, -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 любую систему взглядов и действий, которой придерж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какая-то группа людей и которая дает индивиду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и объект поклонения" 34 . Религиозность усматри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м служении идеалам, независимо от того, поклоняется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олам, богам и святым, или вождям, классу, нации и партии,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у, богатству и силе. Любой человек является религиозным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- неизбежно присущей всем историческим эпохам. 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новидностей религии Э. Фромм считает невроз. Он пер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вает формулу 3. Фрейда, который считал религию коллектив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ом, и трактует "невроз как личную форму религии 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ее, как регрессию к примитивным формам религии, находящим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фликте с официально признанными формами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" 35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Фромм различает авторитарную и гуманистическую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ой религию делает идея, согласно которой человек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оваться внешней силе, господствующей над ним. Главная доб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ль такой религии - послушание, а главный грех - непови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. По мнению Э. Фромма, "повиновение могущественно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один из способов, при помощи которог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ляется от чувства одиночества и собственной огранич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актом подчинения он утрачивает свою независимость и ц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ндивид, но обретает чувство безопасности и защищенности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ря внушающей страх и благоговение силе, частью которой он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становится"36. Гуманистическая религия, напротив, сосредоточ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ловеке и его способностях, ориентируя индивида на самосто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сть и веру в собственные силы, на реализацию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а; она утверждает ценность человеческой личности,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на счастье и свободу. Религиозное переживание в такого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есть переживание единства со всём сущим, основанное на 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м отношении к миру, осознанном при помощи мысли и люб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ая религия развивает способности любви к ближн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амому себе и чувство солидарности со всеми живыми сущест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человека в такой религии является достижение величай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, а не величайшего бессилия, добродетелью - самореализация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ор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Фромм считает, что религиозный опыт не обязательно связ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измом, и идею Бога рассматривает как символическую. Одна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жие, с его точки зрения, не означает безрелигиозности, и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ую концепцию психоанализа Э. Фромм провозглашает "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е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логический</w:t>
        <w:tab/>
        <w:t xml:space="preserve">         Этнологические теории строятся на ос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</w:t>
        <w:tab/>
        <w:t>использования этнографического материала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ъяснения религии чаще всего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ют идеи культурной (социальной) антропологии. Источник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матривается в некоей "человеческой природе", присущей индиви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разуемой комбинацией материальных и духовных потребно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же в определенном культурно-антропологическом комплек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этнограф Б. Малиновский известен и как "полевой"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,  и  как. систематизатор теоретических  подходов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гии,   развитых  с  точки  зрения  этнологии.   Разрабатывая  в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м аспекте идем социальной антропологии, он бер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 исходного понятие культуры. Она представляет собой слож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органическую совокупность институтов, "инструментальный а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т", посредством которого человек осваивает окружающий мир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яет свои потребности - первичные (самосохранения и со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ия вида) и вторичные (формируемые и развиваемые само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ой).  На поведение человека оказывают влияние врожд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  а   культура  поднимает   его   над   биологической   де-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ннированносгыо. Внутри целого элементы находятся в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зависимости, каждый элемент оказывается функцией друг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, изменения одного влекут за собой изменения других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рассматривается в качестве всеобщего феномена культуры. Б.Малиновский анализирует религию в ее соотношении с науко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ией  на  материалах бесписьменной культуры, главным образо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ей Тробриандовых островов. Наука является рациональным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ем действительности. Рациональное отношение к миру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 на всех ступенях культуры" На основе знаний изготовля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я охоты, конструировалось оружие, образовывались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совместной деятельности, организовывались сельскохозяй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 т. д. Наука представляет собой "рациональное обращени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кружающим миром в соответствии с имеющимися знание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й, она конституирует повседневный, "профанный"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 с этой областью имеется, сфера "сакрального", к которой относятся Магия определяется как "вера в возм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достижения успеха с помощью волшебных  формул и .ритуалов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меняется, в таких фазах деятельности, в которых недостаточ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средства достижения цели. Ситуация, в которой не х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рациональных способов достижения цели или они перестают 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ть", порождает в психологии человека остроаффекти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я (и в примитивных обществах, и в цивилизованных). По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у рациональное, направленное на достижение цели действи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человек, прибегает к квази-действию, В результате т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х акций происходит снижение эмоционального напряж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ся известное равновесие, до некоторой степени преодоле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фрустрации. Хотя эти акции не приводят к. достижению внеш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, они результативны  в аспекте восстановления внутреннего 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с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магии цели каждого действия точно определены и огран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и в  религии ритуал  организован иначе. Религия имеет дел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кретными фрустрациями повседневной жизни, а с фундамент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проблемами человеческого бытия. "По своей догма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, - говорит Б. Малиновский, - религия постоянно предла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 себя в качестве системы вероучительных положений, которая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ет место человека в универсуме, объясняет его происхожде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 цель. Обычному индивиду религия прагматически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а, для того чтобы преодолеть ошеломляющее, парализу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чувствие смерти, несчастье и судьбу"37. Религия никогда не ста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ней, поскольку указанные проблемы принципиально не у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линовский предлагает "гармонистическую модель"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мнению, различные культурные феномены взаимодополн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в гармоническом целом. Наука, магия и религия выполн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ую, но взаимодополняющую работу в решении общих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ых зада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ущностные характеристики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уществовали и существуют конкретные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лигии вообще" не было и нет. Но для объяснения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явлений в науке разрабатывалось соответству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. По отношению к религии формально-логическая дефини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указание рода и видового отличия неплодотворна. Выберем п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достигается единство, обеспечивается синтез характерист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сущности в разных аспектах. В самой общей форме можно сказ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есть сфера духовной жизни общества, группы, индивида,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 практически-духовного освоения мира и область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. В качестве таковой она представляет собой: 1)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сущности общества; 2) необходимо возникающий в процессе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я человека и общества аспект их жизнедеятельности; 3) спос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 и преодоления человеческого самоотчуждения; 4)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действительности; 5) общественную подсистему; 6) фено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. Раскроем эти характеристики (о религии как фено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см. гл. IV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</w:t>
        <w:tab/>
        <w:t>В религии обнаруживается сущность 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ных связей</w:t>
        <w:tab/>
        <w:t>ленного типа общественных систем, она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</w:t>
        <w:tab/>
        <w:t>от внутренние, глубинные, скрытые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го наблюдения уровн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реальности, следовательно, в религии есть нечто адекват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 общества. Но, просвечиваясь в религии как явлении,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ие связи общества все же могут представать в ней в превращ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, а значит, маскируются. Превращенность не есть результат чь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-либо произвола, злого умысла, сознательного обмана или заведо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й примитивности: это момент развертывания и об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ак. 536</w:t>
        <w:tab/>
        <w:t>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ения движения общества. Стало быть, религия многое "расс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" "о нем, важно только правильно расшифровать закодирова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информацию. Для этого недостаточно свести религиозный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им-то действительным отношениям - ведь полная редукци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а. Важно из данных отношений реальной жизни вывести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щие им религиозные фо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озникающий ас-</w:t>
        <w:tab/>
        <w:t>Религия -не случайное образов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т жизнедеятельности чело-</w:t>
        <w:tab/>
        <w:t>навязанное людям философами,жрец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а и общества</w:t>
        <w:tab/>
        <w:tab/>
        <w:t>обманщиками, тиранами, как полаг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мыслители прошлого   (это мнение иногда высказывается и теперь). Она является необходимым продуктом общества на определенных этапах развития. Не подтверждается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и и тезис о ней как о самодовлеющем начале - метаобществен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мирном и сверхисторическом. Она необходимо возникает и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ет в обществе, включена в контекст всемирной истории 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ена изменениям в соответствии с общественными переме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любая другая сфера духовной жизни, религия зависим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го производства. Для того чтобы размышлять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вопросам, заниматься религиозной деятельностью,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функционировать религиозные учреждения, необходимы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ствующие материальные предпосылки. Именно матери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создает прибавочный продукт, который использу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области, в том числе и религии. Но материальные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конечном счете, лишь опосредованно детерминируют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, существование и воспроизводство религии. Непосредств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нее оказывают различные области духовной сферы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, государство, мораль, искусство, философия, наука. В то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на не является пассивным, "страдательным" продуктом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: она живет "своей" жизнью, обладает способностью самовос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изводства, продуцирует идеи, понятия, нормы, ценности, а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материальные предметы. В творческой деятельности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духовный процесс первичен по отношению и к его идеа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, и к материальным воплощениям. Религия оказы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влияние как на экономику, так и на различные област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сф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овом религиоведении наиболее широко представлена т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согласно которой появление и существование религии свя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прежде всего с отношениями несвободы, зависим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и, господства - подчинения, иначе говоря, с той 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 человеческого существования, которая недоступна управл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ю, целенаправленному регулированию. Высказываетс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позиция: религия коренится в свободе человека, в его стр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и к высшему, к Абсолюту. Первая точка зрения предста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едпочтительной. Заметим при этом, что имеются в виду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несвободы, зависимости, обусловившие генезис религии, 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те, которые в дальнейшей истории детерминируют ее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и развитие. В уже ставшей религиозной системе, "внутри" 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конечно, может переживать и переживает защищен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сковывающих обстоятельств, выход за преде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и. Религия может давать ощущение свободы и прил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. Но состояние защищенности, переживание выхода за преде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и, ощущение свободы и прилива сил возникают как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"другое", производное от действительно существующи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 несвободы, а стремление к высшему, Абсолюту по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является, что.наличное бытие человека временно, огранич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, эфемерно. Приведем суждение К. Войтылы (р. 1920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Римско-Католической церкви папы Иоанна Павла II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кой форме выразил обусловленность религии, в час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характере связи "человек - Бог", отноше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"в самой структуре действительности". Он пишет: "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от Него (Бога - И. Я.) зависит, но зависимость эта глубо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а в самой структуре действительности, и надо приложить каки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усилия, чтобы ее открыть и установить"3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уществования</w:t>
        <w:tab/>
        <w:t>Отчуждение - это превращение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одоления</w:t>
        <w:tab/>
        <w:t>деятельности и ее продуктов, отноше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</w:t>
        <w:tab/>
        <w:t>институтов в силы, господствующие н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тчуждения</w:t>
        <w:tab/>
        <w:t>людьми. Главными моментами действите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отчуждения являются: а) отчуждение продукта труд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я; б) отчуждение труда; в) отчуждение государства,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ющего общий интерес, от отдельных и групповых интересов, б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ратизация; г) отчуждение человека от природы, экокризис; д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редование отношений людей отношениями вещей, депер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зация связей; е) аномия, отчуждение от ценностей, норм, ро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дезорганизация, конфликты; ж) отчуждение человек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изоляция и атомизация; з) внутреннее самоотчу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- утрата "Я", апатия, неосмыслен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и находят выражение указанные моменты отч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й жизни. Не она "ответственна" за развертывание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 отчуждения в различных областях общественной жизни, а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, эти отношения обусловливают различные виды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мира в отчужденных формах, в том числе и религию.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зорванность, самопротиворечивость мира соответствующим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м представлены в религии. В ней воспроизводится превра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 сил человека в чуждые ему силы, совершается о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вание, перестановка, перемещение действительных отнош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нятие одного за другое", происходит удвоение мира. "Друго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ый от действительного, мир населяется самостоятельными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ми, одаренными собственной жизн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*</w:t>
        <w:tab/>
        <w:t>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персонажи и представления об их взаимосвязях, 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нтируя действительное отчуждение человека в экономиче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, государственной, правовой, нравственной и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ях, сами объективируются, проявляются в действит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х между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воение мира в религии не сводится только к воспроизвед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отчуждения. Воспроизводя их, она в тоже время выступ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пособа их преодоления. Потребность в освобождени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чуждых сил ищет удовлетворения в идеях и ритуал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я, покаяния, оправдания, спасения, преодоления отч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га, обретения потерянного рая, утешения и пр. Религия смяг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действительного отчуждения посредством перерас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общественного продукта в пользу наименее защищенных сло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благотворительности и милосердия, объединения разоб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индивидов в общине, развития межличностного обще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группе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</w:t>
        <w:tab/>
        <w:t>Отражение является свойством и обществ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 целом, и его различных сфер, реализу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актуальной общественн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так и в застывших ее результатах. Религия запечатлева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 в самой себе свойства природы, общества,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лигия есть отражение, если в ней происходит отра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, то она содержит соответствующую информацию 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мом. Получая информацию извне, она активно ее перераб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вает и пользуется ею для самоорганизации и ориентации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игнальное отражение предполагает исполь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й в качестве орудия обратного влияния. С другой ст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ражение избирательно, осуществляется с учетом соб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религии, она "предвосхищает", предваряет результ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другими областями жизнедеятельности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и отражаются многообразные явления действи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она отражает те ее стороны, которые обусловливают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у и зависимость людей. Но это отражение не исчерпывает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отражательного процесса в религии. Она принима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ет информацию о разнообразных природных и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х связях, о человеке, в ней находят отражение как госпо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ющие над людьми внешние силы, так и те отношения, в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ся свобода человека и возможности управления природ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нными процессами. Она отражает всю действительность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 призму отражения несвободы и зависимости. Результаты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 запечатлеваются в сознании, в средствах действия и сам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х, нормах и структурных схемах, организацио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трицах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как подсистема</w:t>
        <w:tab/>
        <w:t xml:space="preserve"> По отношению к обществу в целом религия предстает как общественная подсистема. 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я сфера духовной жизни представляет собой сложное образов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м осуществляется деятельность, имеются элементы, склад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структура. Любая система и ее подсистемы не могут быть с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ы к какому-либо одному элементу и не могут рассматриваться 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этих элементов, а их взаимосвязь осуществляется преж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процессе функционирования. В религии выделяют со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, отношения, институты, организации. В свою очер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указанных сторон характеризуется рядом призна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подсистемой общества, религия занимает в нем различ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щееся в ходе истории место и выполняет, сообразно с конкр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исторической ситуацией, определенные функции. История по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, что религия занимала в обществе следующие поло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лигиозное сознание доминирует, пронизывает обществе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е и индивидуальное сознание. Религиозные общности сов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 с этническими. Религиозная деятельность составляет непр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звено общей социальной деятельности. Религиозные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лагаются" на другие социальные связи. Институты соединяют в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религиозную и светск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тское сознание существует наряду с религиозным.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влияние религии, но может быть и свободным от н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деятельность хотя и вменяется в обязанность, но по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о выделяется из общей цепи деятельности и привязывается к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м условиям места и времени. Проявляется тенденция сня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циальных связей печати религиозных отношений.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продолжает претендовать на совпадение с этнической общ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, однако идет процесс их дифференциации. Нередко провозг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ется тождество религиозной и государственной принадлеж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лигиозное сознание занимает второстепенное место в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м сознании. Доминируют системы других идей.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и отношения являются частным видом деятельност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. Религиозные группы отличны от этнических общ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овпадают с государственными. Духовная и светская вл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разным институ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типах общества, на разных этапах истории, в 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х и регионах позиции религии, функции и поле их дей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 и личность</w:t>
        <w:tab/>
        <w:t>В ранних формах религии отдельный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и</w:t>
        <w:tab/>
        <w:t>не выделял себя из религиозной группы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л как индивид, как единичный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ь   рода   или   племени,   которые   являлись   носител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религиозных комплексов. Отдельный человек смог стать ли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 в религии (как и в других сферах бытия) лишь на определ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е исторического процесса обособления и отличения себя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и. В развитых религиозных системах личность может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ать в различных типах - "святой", "юродивый", "оглашенны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скет", "отшельник" и т. д., а в обыденной жизни - "верующи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анатик", "колеблющийся", "личность с превалирующей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ей" или "подчиненной" и др. Без религиозной личност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уществовать и развитая религиозная система.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- это человек в совокупности его индивидуальных каче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определенное место занимают и религиозные свойства,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ый стать субъектом религиозной деятельности. Такой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е качество "религиозность", которое образуют в сознании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щие представления, идеи, вера, потребности, чувства, 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и - посещение храма, молитва, участие в богослужении,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ение    религиозных    обрядов,     празднование   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ов, пост и т. д. Религиозность центрируется в отнош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г - человек",   "человек - Бог"  или,   в  зависимости  от ти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, в чем-то ином. Религиозные качества интериоризуются (л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ior - внутренний), "овнутрвляются" в процессе социализ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я индивидом социального опыта в условиях религиозной с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, в результате чего складывается религиозная духовность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сть характеризует личность с точки зрения меры освоения е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культуры, в том числе и религиозной. Духовность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 собой постижение и приобщение к ценностям, самосозна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ознание, возвышение интеллекта и чувствований, поиск смы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и существования, нахождение идеала, слушание и слышание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а совести,  творчество.  Эти процессы могут  быть связан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верой или же с иными мировоззренческими ориенти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  вера,    совокупность   религиозных    предста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й, надежд, ожиданий, приобщение к религиозной куль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, религиозно-психологические процессы, в ходе которых соверш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рсис, образуют религиозную духовность личности, а содерж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духовности зависит от религиозной принадлеж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АЦИЯ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етерминант</w:t>
        <w:tab/>
        <w:t>При объяснении религии важно ответить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прос, под влиянием каких факторов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, существует и воспроизводится. Рассмотрим систему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нт в разных аспектах, прежде всего выделим виды связе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системе. Причинные отношения порождают религию,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явления и процессы в качестве следствий, кауз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являются главным генетическим фактором. Существенн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связи: религия - не только следствие причин, дей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ших в прошлом и действующих в данный момент времени,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звития общества в целом, его различных сфер, результ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я. В числе детерминирующих религию факторов име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уктурные связи - строения, внутренней организации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дсистем, сфер, самой религии, "склонные" к устойчивости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янству,  инвариантности. Большое влияние на религию оказы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тношения. В обществах определенных типов р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й выполняет религия, потребность в выполнении этих функ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ее воспроизводству. Можно говорить о наличии в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ксе детерминант религии и связей обусловливания, которые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ляют    среду,    обстановку    ее    порождения,    возникнов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, функционирования, связей вероятности, случай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различными видами связей можно выделить социум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е,   антропологические,   психологические,   гнос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детерминанты, их обычно метафорически называют "к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и религии".   Они   представляют   собой   комплекс   факто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щих необходимость и возможность появления и суще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Социумные связаны с жизнедеятельностью общества как ц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, находятся "на стороне" отношений вне сознания. Опреде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и в конечном счете являются материальные отношения--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водетерминанты", но их влияние опосредовано. На религию о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ют "вторичное  воздействие" различные области духовной сф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тика, государство, мораль, искусство, философия, наука.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 религии составляет совокупность общественных отношений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цирующих    объективное    бессилие    людей    перед   внешн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и. На базе социумных действуют социокульту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логические, психологические, гносеологические детерминан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ультуры это такие явления, как деформация системы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, наступление бездуховности, сдвиг приоритетов в сторо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иентизма, техницизма, вещизма, коммерциализация, широкое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ие шаблонной масс-культуры, тупики искусства и па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ов, гипертрофирование гедонистических склонностей, порн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зшщя, Антропологические корни образуют те стороны жизни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как индивида и как "совокупного человека", в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хрупкость бытия, ограниченность существовани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, эпидемии, алкоголизм, наркомания, генная мутация, у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, смерть, снижение до критического уровня генофонда этноса, г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цид,   угроза   перерождения   "Homo   Sapiens"   и   исчезнов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 и пр. Психологические предпосылки религии существ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й и общественной психологии, в тех психо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ах, в которых переживается ограниченность и завис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людей. Наконец, религия имеет и гносеологическую почву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деятельност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оциумные осн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</w:t>
        <w:tab/>
        <w:t>Социумные основы образует совокупность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ных факторов</w:t>
        <w:tab/>
        <w:t>териальных        (экономических,        тех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) и производных от них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овной сфере (политических, правовых, государственных,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и др.), тех объективных отношений, которые господств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юдьми в повседневной жизни, чужды им, продуцируют не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исимость людей от внешних условий. Основными сторонами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являются: стихийность природных и общественных проц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; развитие отчужденных форм собственности, внеэкономическо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е принуждение работника; неблагоприятные моменты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й существования в городе и деревне, разделение и отрыв инте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уального и физического труда, привязанность работника к 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угому; скованность принадлежностью к классу, сослов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ьдии, цеху, касте, этносу, в рамках которых индивид выступ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ак экземпляр множества (совокупности); частичность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в в условиях ограничивающего разделения труда; влас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ые отношения, политический гнет государства; м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е конфликты, угнетение одного этноса другим; эксплуат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й метрополиями; войны; зависимость от природных стих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кризисных процес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 основе которых лежит материальное производ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ываются в двух аспектах - отношения людей к природе и 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ру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анты</w:t>
        <w:tab/>
        <w:t>Характер отношении людей к природе,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ях общества</w:t>
        <w:tab/>
        <w:t>ства и природы зависит от уровня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роды</w:t>
        <w:tab/>
        <w:t>производительных сил: от степени вооруж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средствами производства,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ями труда (инструментами, механизмами, машинами и пр.)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т уровня развития людей - участников общ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иже уровень развития производительных сил, тем в боль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природные силы господствуют над людьми и соответственно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нее действует этот аспект социумной основы. В ходе истори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ется рост производительных сил, особенно средств производ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ет уровень вооруженности орудиями труда, а по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ются возможности управления природными процес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степень зависимости повседневной жизни людей от при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ил. Принципиальный скачок в развитии средств производства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ается с переходом к индустриальному обществу. Но послед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ого прогресса противоречивы. Налицо факт,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ый для XX в., особенно его конца: с одной стороны, пробужд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зни такие промышленные и научные силы, о которых и не под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али ни в одну из предшествовавших эпох, истории человече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казалось бы, открывают перспективу благоденствия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 и отдельного человека; с другой - сам научно-техн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 как бы создает новые координаты зависимости, незащи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 рис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 наши дни уровень развития науки и техники не защи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ую жизнь людей от многих стихийных природных проц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, не исключает стихийных бедствий - смерчей, тайфунов, зем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сений, наводнений, засух, эпидемий и пр. Даже самые соверш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системы не гарантируют от неожиданных  и ката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фических сбоев. Сбои особенно опасны в таких отраслях, как я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энергетика, освоение космоса, химическая промышлен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угля, нефти и газа, генная инженерия и др. Трагед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с техникой ядерно-космического века, с теми могуч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, которые сами же люди вызвали к жизни, усиливают трев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сто противостоять опасности эпидемий. И если в прош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свирепствовали оспа, чума, холера, то ныне на человечеств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ет опасность СП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льшее беспокойство вызывает нарастающая опасность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го кризиса. С одной стороны, НТР способствует развит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ых сил, новых технологий, материалов, компьюте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робототехники, ее результаты повышают комфорт повседне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создают ранее неведомую культурную среду и т. д.; с дру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кое производство имеет "отходы", побочные последствия, загря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ющие окружающую среду, создающие ситуацию риска, несвоб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висимости, чреватые опасностями для самого существования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. Степень управления экологическими процессами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что невысока. Пренебрежение к реально существующим зако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й организации природы и человеческого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опасным последствиям. Уже не вызывает сомнения 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что человечество нанесло природе непоправимый ущер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в области отно-</w:t>
        <w:tab/>
        <w:t>Социумные детерминанты действуют в сф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 людей</w:t>
        <w:tab/>
        <w:t>не только   отношения людей к природе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</w:t>
        <w:tab/>
        <w:t>и их отношений друг к другу. 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вость общественного прогресса в этом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те связана с развитием отчужденных форм собственности,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ей, с ограничивающим разделением труда, разделением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и иные группы (сословия, гильдии, касты и пр.), с вла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и противостоянием государств, что вызывает социаль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, классовые, межсословные, межэтнические, межгруп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, межличностные и прочие конфлик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й прошедшей доныне истории отношения в обществе ск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вались, функционировали и изменялись в основном стихийно,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сти управления ими, хотя и расширялись, все же оста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ми. Общественные отношения, вследствие того что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ая деятельность людей осуществляется стихийно., выступал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х собственная объединенная сила, а как некая чуждая, вне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ая власть. Действие стихийных неконтролируемых и неу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мых сил, господствующих над людьми, идущих вразрез с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ми, составляло существенную черту общественного проце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религии в первобытном обществе была низкая степ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роизводительных сил и соответственная огранич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людей рамками материального производства, а зна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всех их отношений к природе и друг к другу. 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, родовая связанность подчиняла индивидов. При рабов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и, феодализме, капитализме, в "смешанных" обществах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о законам движения отчужденных форм собственности. 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владельческий и феодальный строй предполагает внеэконом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 работника. Рабовладельческий  основывался на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отношениях господства и подчинения. При феодализ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зависимость обнаруживается как в отношениях матер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, так и  в других сферах жизни; зависимы все - кре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ые и феодалы, вассалы и сюзерены, миряне и духовенство.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связей в эту эпоху характерны авторитарность и кор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вность. Капитализм воспроизводит отношения господ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ия в опосредованной форме. Юридически человек свобод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чинен экономическим регуляторам, законам движения кап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, который вносит свои "правила игры" в социальную, поли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 области. В "смешанных" обществах переплетаются родоп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ые, феодальные, капиталистические и иные отношения, вне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ое принуждение соединено с экономическим, традицио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ы существуют наряду с новационными, рост степеней своб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ется авторитарной, нередко военизированной системой у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и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все большего разделения труда работник формиру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ый индивид, прикованный к какому-то виду деятельности,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му статусу. Тем самым увеличивается ограниченность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, зависимость их от заданных обстоятельств жизнедеят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степень несвободы. С разделением труда на умственны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й духовное производство и потребление в оптимальных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закрепляются за немногими ценой тяжелого физического тр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а людей. Развиваются противоположность города и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, разделение промышленной и сельскохозяйственн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этапах истории спутником человечества были войны.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м подсчетам, за время существования нашей циви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более 14 500 войн, в которых погибло более 3,5 млрд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. Во время второй мировой войны, когда военные действия ве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40 государств, ее жертвами стали 50 - 55 млн., ч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ых - 34 - 35 млн., 20 - 25 млн. человек стали инвалидам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осле 1945 г., который  неверно называется "послевоенным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ано более 100 войн. Сейчас не исчезла опасность ядерного а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псиса, гибели цивилизации, всего челов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более 950 млн. людей не могут удовлетворить самые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рные потребности. Каждый год от голода в мире погибает око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млн. человек. Опасности современного мира оборачиваются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ми и прямыми последствиями для женщин, чем для мужч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нография углубляет мировой кризис, разрастается кризис дем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ческий: снижение рождаемости (на Западе и Севере) и дем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ческий взрыв (на Востоке и Юг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Психологические факт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факторы религии - это состояния, процессы,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измы общественной, групповой и индивидуальной психологи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создают возможность, благоприятную психологическую поч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изводства и усвоения религии. Эти факторы действуют на ба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ных в связи с гносеологическими. Различают обществ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и индивидуально-психологические детерминан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это условно: хотя феномены общественной и групп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и сверхиндивидуальны, они не могут протекать инач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ии индиви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</w:t>
        <w:tab/>
        <w:t xml:space="preserve">      Общественно - психологические    предпос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факторы</w:t>
        <w:tab/>
        <w:t>религии составляют феномены псих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   и    групп.    К    ним    относятся:кризисные состо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-психологической атмосферы, превратный характер об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ственное и групповое мнение, механизмы внушения, подража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го заражения, традиции, обычаи и п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ные состояния общественно-психологической атмосферы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 проявляться в настроениях разочарования в прошлом и настоящ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ного ожидания будущего, в отягощенности  истор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, расшатывании общественных и групповых идеалов, па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нравов, массовых и групповых страхах и стра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является персонифицированной формой общ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, одной из существенных потребностей людей. В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ия человека от человека происходит дисгармониз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, общение приобретает превратные формы, опосредуется ве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отношениями. Создается психологическая предрасполож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лигиозному общ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ую почву религии образуют неосознанные явления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и групповой психологии. Неосознанные аспекты имею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психологических механизмах сообщения, внушения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ания, взаимозаражения, в общественном и групповом мнении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ях и обыча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в ходе совместных действий порождает групповые 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явления. В психологии людей происходят изменения, п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ся коллективные представления и переживания, несвой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ам, когда они действуют вне группы. Коллективное дейст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ет явления синергии (достижение более высоких результатов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цилитации (облегчение работы), снижения психологической нап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ности, производит возбуждение жизненной энер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психологические феномены - коллективны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и переживания, групповые мнения, нормы и ц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- императивны по отношению к индивидууму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 навязываются ему помимо его воли и сознания,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 их возникновения лежат вне индивидуальной психологии и 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т на личность извне. В этих феноменах образ слит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моторными элементами и потому не является проду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й сознательно-интеллектуальной обработки. Обществ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оцессы выступают как нечто сверхиндивиду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е, как то, что дается индивиду "свыше", что выводит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ы обычной, повседнев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</w:t>
        <w:tab/>
        <w:tab/>
        <w:t xml:space="preserve">             Индивидуально-психологические    факт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</w:t>
        <w:tab/>
        <w:t xml:space="preserve">             действуют   в   психологии   индивида.  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</w:t>
        <w:tab/>
        <w:t xml:space="preserve">           переживание всесторонней зависимост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   людей,    заданность    механизмов психики и личностных свойств, личное страдание и горе (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лечимой болезни, смерти близкого человека и т. д.), страх смер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распад личности, чувства одиночества и заброш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индивидом безысходности кризисной ситуации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казался, склонность к поклонению авторитетам, к делегир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 и решимости, закостенелые стереотипы мыш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жизнь людей обусловливает многосторонню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их друг от друга. В распоряжении других находятся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ы удовлетворения потребностей данного лица. Без поддержк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желаемого социального статуса. Индивид нуждается в забо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х, в помощи с их стороны в делах, которые в одиноч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полнить не в состоянии. Потребность в утешении остро переж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в страдании, в горе, в болезни, в уродстве, в неудачах и по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ую почву религии создает устойчивое, постоянное 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страха перед разрушительными силами природы и общества. "Ст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л богов", - говорил древнеримский поэт Стаций (ок. 40 - ок. 96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является естественной реакцией на реальную опас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ом тревоги, но это тягостное, неприятное чувство, в срав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ими эмоциями оно наиболее угнетает человека. Сильный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янный, застойный страх обладает разрушительными силами: осл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 живую связь с действительностью, искажает ощуще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, возбуждает болезненную фантазию, сковывает мышл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ивает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бессилия, зависимости, которые в данных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одолимы, неустранимы, порождают психологический комплек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ий страх, отчаяние, и в то же время ожидание лучш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у на избавление от гнета чуждых сил. Невозмо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го освобождения приводит к поискам освоб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го. Появляются видения, пророчества, в которых на сме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калиптическим настроениям приходит торжественное восполн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место среди эмоций, питающих религиозность, за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смерти. Человеку присуще стремление к самосохран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родлить жизнь. Глубокое отвращение к небытию, боя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ния - процесса, который причиняет много физической бол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х страданий, тягостные чувства от смерти родных, близ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ей оказывают сильное, гнетущее влияние на психику индив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что он стремится освободиться от этих настроений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 знает, что умрет, и в качестве средства коррекции стра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может принять веру в бессмертие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й психологии, как и в общественной и групп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имеются непроизвольные, неосознанные явления. Форм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личности начинается с первых дней жизни и про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тно для человека. Когда человек становится самосозна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ю, он находит в себе мышление, чувства, волю уж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ом виде. Человек обнаруживает, что он не имеет в свое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чала, ни конца своей жизни, что он сознателен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знательно пришел к сознанию, что он имеет волю помимо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, и т. д. Структура психологии индивида, механизмы ее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ются под влиянием общества. Будучи сформирован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механизмы приобретают относительную самостоятельнос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действовать не только при отсутствии непосред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 с окружающими людьми, но и при неучастии вол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индивида, осуществляться непроизвольно и бессозна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неосознанного и непроизвольного в интуиции, озаре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видении. Неосознанный, непроизвольный процесс скрыт,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ыступает как нечно заданное, готов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Гносеологические предпос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граниченность</w:t>
        <w:tab/>
        <w:t xml:space="preserve">               Гносеологические детерминанты предст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раниченность познания</w:t>
        <w:tab/>
        <w:t xml:space="preserve"> ют собой те моменты познавательн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ти, которые делают возможным возникновение религиоз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, понятий, идей, миф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возможности превращаются в действительность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социумных факторов под воздействием психологическ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человека есть процесс перехода от незнания к зна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нее полного знания к более полному, движения через относ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истины и заблуждения к истине абсолютной, объективной. Одна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данном этапе есть непознанные сферы действи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ответственно отсутствуют знания об этих сферах (существует "та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"). Сами добытые знания относительны. Отражение не може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точным и адекватным. Знания, полученные об объектах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м этапе их развития, со временем устаревают. Прогр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вытесняет неверные взгляды, увеличивает объем ист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но в исторически развивающемся познании исти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соединены с заблужде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противоречие между характером человеческого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, которое по своей природе, призванию, возможностям не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ченно, и фактическим осуществлением его в каждый д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. Познание представляет собой деятельность человечества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олько как индивидуальное познание миллиардов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граниченное познание мира человечеством осуществляется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тдельных ограниченных и ограниченно познающих людей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знание всегда несет на себе печать огранич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ую гносеологическую почву религии создают от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друг от друга чувственной и рациональной ступени п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рыв их от практики. Эта почва имеется как на ступени чу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го познания - ощущения, восприятия, представления, так 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 абстрактного мышления - понятия, суждения, умозаклю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</w:t>
        <w:tab/>
        <w:t xml:space="preserve">  Ощущение и восприятие обеспечивают не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увственной ступени</w:t>
        <w:tab/>
        <w:t xml:space="preserve"> редственную связь сознания с внешн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м, контактность с вещью. В этой не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ственной связи, контактности - сила данных форм познания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же заключена их известная ограниченность. Ощуще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сосредоточены на данном свойстве и вещи, чувственное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цание "не слышит", "не осязает" иных свойств и вещей, кроме т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оздействуют на органы чувств в данный момент. Оно сх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вает единичное, конечное, ограниченное, преходящее, случай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оянии заметить многообразие и упорядоченность, со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и последовательность вещей и событий, но не может перей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явления к сущности, от единичного к общему, от конечного к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му, от следствия к причине, отличить post hoc (после этог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propter hoc (по причине этог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убъективного чувственного образа является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тнесенность к внешнему миру. Восприятие на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там, где он реально существует, - во внешнем мире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м пространстве и времени. В акте восприятия субъект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 образа вещи с самой вещью, для субъекта образ как бы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н на вещь1. В обычных условиях предмет и образ не расчлен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 ощущения и восприятия, неадекватно выражающие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представляют собой иллюзии. Как и адекватные обра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зии имеют свойство отнесенности к внешнему миру, с ними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 переживание "чувства реальности", "присутствия предмет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иллюзий чувственного созерцания, входивших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картину мира, являются "Движение Солнца во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", "Плоская Земля", "Куполообразный свод неба"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есть чувственный обобщенный образ предмет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, сохраняемый и воспроизводимый в сознании без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воздействия самих  предметов и явлений на органы чув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е приковано к данному свойству и вещи, связь его с ними о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ована, возникает без непосредственного контакта сознания с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ми и их свойствами. Для его появления достаточно лишь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ющего предмет. Находясь на границе живого созерц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ктного мышления, оно сохраняет предметную отнесенность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му ми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редставления тесно переплетена с деятельностью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жения. Воображение - это преобразующее отра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, в ходе которого создаются образы предметов и с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й, не воспринимавшихся человеком. В продуктах деятельности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жения общее, мысль воплощаются в конкретно-чув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. Исходный материал берется из чувственного опыта. На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воображение репродуцирует элементы будущего образа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и ситуации, но целостный образ появляется в результат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ивной работы фантазии. В ходе продуцирования могу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ы представления о таких связях, существах, превраще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которых нет в объективной действительности. А в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ости чувственного образа к внешнему миру имеется тенден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ния вне сознания указанных связей, существ, превращ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</w:t>
        <w:tab/>
        <w:t xml:space="preserve">              Мышление познает действительность глуб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циональной ступени </w:t>
        <w:tab/>
        <w:t xml:space="preserve">   чем ощущение, восприятие, представ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, развитие и функцион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я осуществляются посредством языка, результаты мысл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еятельности выражаются в словесной форме. Языковые зна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содержание, свободное от непосредственных чувственных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. Мышление движется от внешнего к внутреннему, от я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щности, от единичного к общему, от следствия к причине, от 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йости к необходимости и т. д. По сравнению с формами чу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ознания оно более опосредованно связано с внешним ми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больше возможностей для отлета от реальности, может в б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мере оторваться от действи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нних стадиях развития сознания мышление вплетено в тка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нных форм, логический аппарат развит слабо. Отсутствует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различения объективного и субъективного, образа и предм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индивида спито с коллективным сознанием, нет чет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ения человека от природы. Объем знаний об окружающем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ограничен. В этих условиях особенно важную роль в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е гносеологических предпосылок религии играли такие при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го освоения мира, как оборотничество ("все превращается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"), олицетворение (перенос представлений о человеке и общи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ых отношениях на природу), партиципация ("часть вместо ц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"), идентификация предмета с его изображением или имене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развития практики, общественных отношений, разд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умственная деятельность отделяется от непосредственной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ой, прогрессирует абстрактное мышление. Формируется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различения объективного и субъективного, образа и предм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ется переход от состояния, когда индивид не выделяет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да и природы, к ступени, на которой формируется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е самосознание. В этих условиях гносеологические предпос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идоизменяются, приобретают значение новые факт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 прежние факторы в преобразованном виде и огранич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воспроизводятся в определенных структурах обыденног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е обладает способностями абстрагирования, обобщ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онятий. Диалектическое мышление отраж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ую диалектику адекватно. Метафизический спос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, хотя и является исторически правомерным и даже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ым в некоторых областях познания, рано или поздно дости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предела, за которым становится односторонним, ограниче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гирование представляет собой отвлечение мысли от тех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в, свойств, связей, которые в определенном отношении не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. Абстракции ведут к познанию сути вещей, но они заключ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и известный отход от действительности, производят разры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х связей: целостные предметы и отношения в мыш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ют своими отдельными сторонами, фрагментами. Единое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тное, составляющее исходный пункт созерцания и предста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леняется, отражается в виде различных абстрактных определ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ическое мышление на этом не останавливается, оно затем и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бстрактного к конкретному, воспроизводит конкретно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многообразного. Конкретное в мышлении выступает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интеза, как результат. Метафизическое же рассудочное 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отрывает абстрактное от конкретного и тем самым искаж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ая способность мышления позволяет образовы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. В объективном мире единичное, особенное и всеобще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ся в единстве. Понятие же представляет собой мысль об об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щественных признаках. В связи с другими понятиями оно полу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вижения в рамках логического процесса, вне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связи с единичными вещами. Диалектическое мышление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в и отразив общие и существенные признаки предметов, постоя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интез единичного, особенного и общего. Если же об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истски, метафизически отрывается от единичного и особ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, если игнорируется диалектика формирования и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, то может возникнуть видимость предсуществования об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единичного. Поскольку общее есть лишь частичка единичного 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не может быть сведено к данному единичн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неосознаваемое стремление найти носителя общ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 мышление развивалось из чувственных форм,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в своей деятельности имеет тенденцию выразить мысл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содержание в чувственной сфере. Понятия, абстракции рассу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о связаны с представлением, а потому незаметно происходит 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е вне сознания их предметного содержания. Абстрактное, об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еобразовано в фантастическое существо, существу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единичным и отдельно от него. Происходит процесс г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рования (греч. hypostasis - сущность, субстанция) -прев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 отдельных свойств, сторон, отношений в самостоят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а и наделение их объективным существова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 СТРУКТУРА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и структура религии складываются и изменяются в 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. В первобытном обществе религия как относительно сам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е образование еще не выделилась. В дальнейшем, ст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самостоятельной областью духовной жизни, она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все более дифференцировалась, в ней выделялись элемен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лись связи этих элементов. Как было сказано, в став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х выделяются религиозное сознание, деятельность, отнош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ы и организ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Религиозное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у сознанию присущи чувственная наглядность, созд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воображением образы, соединение адекватного действи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с иллюзиями, вера, символичность, диалоги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ая эмоциональная насыщенность, функционирование с помощ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лексики (и других специальных знаков). Назв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свойственны не только религиозному сознанию. Чувственная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ность, образы фантазии, эмоциональность характерны для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, иллюзии возникают в морали, политике, социальных нау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ые понятия ж теории создаются в естествознании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, как указанные свойства связаны друг с друго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 сознании, какова их субординация в 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вера Интегративной чертой религиозного 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елигиозная вера. Не всякая в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ера религиозная. Последняя "живет" благодаря наличию особ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а в психологии человека. Вера - это особое психолог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веренности в достижении цели, наступлении события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ом поведении человека, в истинности идеи при усло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точной информации о достижимости поставленной цели,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м итоге события, о реализации на практике предвидим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, о результате проверки. В ней содержится ожидание 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ения желаемого. Данное  психологическое состояние возни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оятностной ситуации, когда существует возможность для успе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действия, его благоприятного исхода и Знание этой возмож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обытие совершилось или стало ясно, что оно невозможно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реализовано или обнаружено, что оно не будет о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но, если истинность или ложность идеи доказана, вера угасает. В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по поводу тех процессов, событий, идей, которые име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юдей существенно значимый смысл, и представляет собой спл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нитивного, эмоционального и волевого моментов. Поскольку в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в вероятностной ситуации, действие человека в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ствии с ней связано с риском. Несмотря на это, она выступает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фактом интеграции личности, группы, массы, стиму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мости и активности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вера - это вера: а) в объективное существование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, свойств, связей, превращений, которые являются проду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а гипостазирования; б) в возможность общения с кажущими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ми существами, воздействия на них и получения от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; в) в действительное совершение каких-то мифологических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й, в их повторяемость, в наступление ожидаемого мифолог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события, в причастность к ним; г) в истинность соответств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, взглядов, догматов, текстов и т. д.; д) в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ы - "отцов", "учителей", "святых", "пророков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аризматиков", "бодхисаттв", "архатов", церковных иерарх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елей куль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еры обусловливает символический аспек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сознания. Символ предполагает совершение созн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объективирования мыслимого содержания, направленност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ированный предмет (существо, свойство, связь), обозна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предмета. Предметы, действия, слова, тексты наде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и значениями и смыслами. Совокупность носителей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й и смыслов образует религиозно-символическую сре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и функционирования соответствующего с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рой связана диалогичность религиозного сознания. Вер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существование существ включает веру в общение с н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ое общение предполагает диалог. Диалог реализуется в бого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и, молитве, медитации, с помощью звучащей или внутрен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</w:t>
        <w:tab/>
        <w:t xml:space="preserve"> образность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моциона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знание выступает в чу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(образы созерцания, представления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х (понятие, суждение, умоз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чение) формах. Значимость последних существенно возрастае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туальном уровне, в целом же преобладают сенсорные обра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особенно большую роль играет представление. Источни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ого материала служат природа, общество, человек; соответ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религиозные существа, свойства, связи создаются по подоб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природы, общества, человека. Существенны в религиоз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и так называемые смыслообразы, которые являются перех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формой от представления к понятию. Содержание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наиболее часто находит выражение в таких литератур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ах, как притча, рассказ, миф, "изображается" в живописи, с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уре, привязывается к разного рода предметам, графическим нач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иям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образ непосредственно связан с переживаниями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ивает сильную эмоциональную насыщенность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. Важный компонент этого сознания составляют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. Религиозные чувства - это эмоциональное отношение ве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 к признаваемым объективными существам, свойствам, связ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крализованным вещам, персонам, местам, действиям, друг к дру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самим себе, а также к религиозно интерпретируемым отде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м в мире и к миру в целом. Не всякие переживания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религиозными, но лишь те, которые спаяны с религиоз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ми, идеями, мифами и в силу этого приобрели соот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ую направленность, смысл и значение. Возникнув,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становятся объектом потребности - тяготения к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ю, к религиозно-эмоциональному насыщ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лигиозными представлениями могут сплавляться и получ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ую направленность, значение и смысл самые ра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 человека - страх, любовь, восхищение, благоговение, рад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, ожидание, стенические и астенические, альтруистическ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оистические, практические и гностические, нравственные и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ические; в этом случае переживаются "страх Господень", "люб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гу", "чувство греховности, смирения, покорности", "радость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общения", "умиление иконой Богоматери", "сострадание к ближ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", "благоговение перед красотой и гармонией сотворенной природы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жидание чуда", "надежда на потустороннее воздаяние"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</w:t>
        <w:tab/>
        <w:t xml:space="preserve"> адеква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адеква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ом сознании адекватные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 соединены с неадекватными. Нет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й подходить к такому соедин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логически, с заведомо позитивной или негативной оценкой. 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ыли свободны от иллюзий, без заблуждений не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ий истины, они не "вина", а неизбежность (о сознательном об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недобрыми намерениями и фальсификациях речь в данном случа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дет!). В определенных исторических ситуациях и точках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го существования люди нуждаются в иллюз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омерно утверждать, что религиозное сознание является "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ютно ложным": в нем есть адекватное миру содержание. 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ком сопряжении Бога как существа творящего, всемо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, всеблагого, вездесущего и человека как тварного, немощ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овного, ограниченного воспроизводятся отношения несвобод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. Религиозные образы в качестве компонентов имеют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щие действительности данные чувственного опыта (аст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изм, зооморфизм, фитоморфизм, антропоморф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морфизм, социоморфизм). В религиозном мифе, притче вос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ся реальные явления и события аналогично тому, как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в искусстве, в художественных образах, в литератур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нии. К тому же названные элементы не исчерпывают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сознания религиозных систем. В определенных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развивались естественнонаучные, логические, истор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, антропологические и прочие знания. Взаимодейств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ими областями духовной жизни, религия включает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ие, политические, нравственные, художественные,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воззрения. Они бывали заблуждениями, но среди них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ие, которые давали достоверную информацию о человеке,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, выражали объективные тенденции развития. В религ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адекватное действительности духовное содержание. И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правомерно учитывать, что это содержание в религиозных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х, понятиях, идеях слито с образами воображения, в рез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е чего целостная картина может скрывать объективные связ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оположения", "посылки", "доктринальные аксиомы", "гла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" не получили обоснования с использованием методов нау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и в конечном счете являются предметом 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выражение</w:t>
        <w:tab/>
        <w:t xml:space="preserve"> Религиозное сознание суще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ует и воспроизводится посре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м религиозной лексики, а также других производных от ест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языка знаковых систем - предметов культа, символ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и пр. Религиозная лексика - это та часть словарного сост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го языка, с помощью которой выражаются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 смыслы. Имена религиозной лексики можно разделить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руппы: 1) означающие действительные предмет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изированными свойствами, например "икона", "крест", "храм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рдинал", "монастырь"; 2) означающие гипостазированные 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, свойства, связи, такие, как "Бог", "ангел", "душа", "чудо", "ад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языку религиозное сознание оказывается практичес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енным, становится групповым и общественным и, таким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м, существующим и для индивида" На ранних стадиях язык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л в звуковой форме, религиозное сознание выражалос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лось с помощью устной речи. Появление письма позвол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религиозные значения и смыслы также и в письм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, складывались сакральные тексты. Сила слова, действ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звучащей речи отразились в религии. Например, хорош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христианское учение о Логосе: "В начале было Слово, и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у Бога, и Слово было Бог... Все через Него начало быть, и б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ничто не начало быть, что начало быть" (Иоанн 1:1,3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ла вера, что само знание и произнесение имени оказы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на предмет, лицо, существо. С этим связано по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магии, а также словесных табу: у многих племен пол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большинстве случаев запрещалось произносить имена вож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емов, духов, богов. Такие табу отражены в Ветхом Завете - и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"Яхве" запрещено произносить, оно заменяется друг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читают и говорят "Адона" ("Мои боги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знание имеет два уровн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денный и концептуальный. Обыд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знание предстает в виде образов, предста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ов, установок, мистерий, иллюзий, настроений и чувств, в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й, чаяний, направленности воли, привычек и традиций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непосредственным отражением условий бытия людей.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не как нечто цельное, систематизированное, а в фраг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м виде - разрозненных представлений, взглядов или отд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ов таких представлений и взглядов. На этом уровне име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, эмоциональные и волевые элементы, одна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ую роль играют эмоции - чувства и настроения,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ие сознания облечено в наглядно-образные формы. Среди ком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тов обыденного сознания выделяются относительно устойчи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ивные и подвижные, динамичные; к первым можно отн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, обычаи, стереотипы, ко вторым - настроения. Следует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нуть также, что на этом уровне преобладают традиционные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 передачи представлений, образов мысли, чувств, иллюз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всегда непосредственно связана с индивидом, всегда выступ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знание на концептуальном уровне - концеп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зированное сознание - это специально разрабатываемая,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ируемая совокупность понятий, идей, принципов, рассуж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й, концепций. В ее состав входят: 1) более или менее у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ченное учение о Боге (богах), мире, природе, обществе, челове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разрабатываемое специалистами (вероучение,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я, богословие, символы веры и т. д.); 2) осуществляемая в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ствии с принципами религиозного мировоззрения интерпрет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, политики, права, морали, искусства, т. е. религиозно-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ие, религиозно-политические, религиозно-право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этические, религиозно-эстетические и прочие концеп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ология труда, политическая теология, церковное право,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богословие и т. д.); 3) религиозная философия, находящая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е богословия и философии (неотомизм, персонал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й экзистенциализм, христианская антропология,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физика всеединства и др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щий компонент - это вероучение, богословие,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я (греч. theos - бог, logos - учение). Богословие (теолог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ряда дисциплин, излагающих и обосновывающих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ы вероучения. Базируется теология на сакральных текстах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время разрабатывает правила их толк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Религиозная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</w:t>
        <w:tab/>
        <w:t>В религии развертывается соответствующ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. Последняя представляе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вижущий", "беспокойный" компонент. Следует различать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и религиозную деятельность религиозных индиви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, институтов и организаций. Нерелигиозная деятельность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ется во внерелигиозных областях: экономическая, производ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, профессиональная (в различных сферах разделения труда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, государственная, художественная, научная. Она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религиозно окрашена, в качестве одного из ее мотивов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религиозный мотив. Но по объективному содержанию,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у и результатам - это внерелигиозная дея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деятельность занимает своеобразное место в систе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деятельности. Существуют два основных в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деятельности: внекультовая и культовая. Внекульто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в духовной и практической сферах. Духовную в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ую деятельность образуют разработка религиозных 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интерпретация догматов теологии сочинение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ских произведений и т. д. Разновидностями практической вне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ой деятельности являются производство средств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, миссионерство, участие в работе соборов, преподавание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ских дисциплин в учебных заведениях (школах, университе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х   учебных заведениях), управленческая деятельност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ях и институтах, пропаганда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 через печать, радио, телевидение, религиозная пропаган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и в других контактных группах. Следует подчеркнуть, ч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во внекультовую деятельность в большей или мень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проникают и элементы куль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</w:t>
        <w:tab/>
        <w:t>Важнейшим видом религиозн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    культ      (лат.      cultus - ухо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). Его содержание определяется соответству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и представлениями, идеями, догматами. Религио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предстает в культе прежде всего в виде культового тек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торому относятся тексты Священного Писания, Священного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, молитв, псалмов, песнопений и др. Воспроизведение этих т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в во время отправления культа актуализирует в. со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религиозные образы и мифы. Рассматриваемый с 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содержания культ может быть охарактеризован как "д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ация религиозного мифа". В искусстве (например, в театре) 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художественного текста, каким бы точным и мастер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и было, не устраняет условность ситуации действия. А д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ация текста в религиозном культе связана с верой в дейст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совершение описанных в мифе, событий, в повторяемость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й, в присутствие мифологических персонажей, в пол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а от признаваемых объективными существ, в партиципацию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ю с н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культовой деятельности становятся различные объек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ы, осознаваемые в форме религиозных образов. В качеств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в культа в религиях разных типов, в разных религиозн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ях и конфессиях выступали материальные вещи, живот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леса, горы, реки, Солнце, Луна и пр. с полагаем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сознанием атрибутизированными свойствами и связ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ные процессы и явления могут представать в качеств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культа и в виде гипостазированных духовных существ-духов,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, единого всемогущего Бога. Разновидностями культа, в част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ритуальные пляски вокруг изображения животных -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в охоты, заклинание духов, камлания и пр. (на ранних стад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лигии); богослужение, религиозные обряды, пропов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, религиозные праздники, паломничества (в разви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м культа может быть религиозная группа или веру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. Мотивом участия в этой деятельности являются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ы: религиозная вера, религиозные чувства, потребности, стр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, чаяния. Вместе с. тем может действовать побуждение удовл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ить в культовой деятельности и нерелигиозные потребност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, потребность в общении и др. Религиозная группа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неоднородна: имеется небольшая труппа осуществляющих 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ление - священник, пастор, проповедник, мулла, раввин, жр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ман и пр. и большая часть лиц, которые действуют как соучаст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ители. Индивидуальная культовая деятельность доступна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щим со значительной степенью религиозной убежденности,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м знанием ритуальных текстов, видов и способов культ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едством культа причисляют молитвенный дом, религио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(архитектура, живопись, скульптура, музыка),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предметы (крест, свечи, жезл, церковная утварь,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ические облачения). Важнейшим средством является культо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. Попадая в культовое здание, человек входит в специф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у социального пространства, оказывается в ситуации, отличной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жизненных ситуаций. Благодаря этому внимание посет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ивается на предметах, действиях, образах, символах, 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х, произведениях религиозного искусства, имеющих религио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 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культовой деятельности определяются содерж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верований, а также зависят от средств культа. На ос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взглядов складываются определенные нор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я о том, что и как нужно делать. Эти предписания кас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лементарных культовых актов (крестное знамение, поклоны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опреклонение, падение ниц, склонение головы), так и более сл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(жертвоприношения, обряды, проповеди, молитвы, богослуж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способы деятельности имеют символическое 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представляет собой единство двух сторон - наличного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, действия, слова и значения: наличный предмет, действие,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значение, отличное от их непосредственного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, например, - это не просто предмет с перекрестными план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является символом, выражает определенное значение (воз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а, распятие Христа, его воскресение). Трехперстие во время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го знамения православных, представляя собой некоторую фигу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ную тремя сложенными пальцами, в то же время обозна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ание триединства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культовой деятельности является прежде всего уд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ворение религиозных потребностей, оживление религиозног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. В сознании верующих с помощью культовых действ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ятся религиозные образы, символы, мифы, возбужд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эмоции. Культ может стать фактором дина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х состояний верующих: совершается переход от с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ия подавленности (беспокойства, неудовлетворенности, внутрен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ванности, скорби, тоски) к состоянию облегчения (удовлетво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успокоенности, гармонии, радости, прилива сил). В культ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происходит реальное общение верующих друг с дру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является средством сплочения религиозной группы. Во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я культа удовлетворяются и эстетические потреб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а, обладающая художественными достоинствами, архитектур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нство храма, музыка, чтение молитв и псалмов - все это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лять эстетическое наслаж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Религиозные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зличными видами деятельности складыв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- внерелигиозные и религиозные. В ходе выполнения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ой, политической, государственной, просветительской и 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религиозные индивиды, группы, институты вступаю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этим видам активности связи. В этого рода связ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субъективно полагаемый религиозный смысл, однако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му содержанию они нерелигио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религиозных</w:t>
        <w:tab/>
        <w:tab/>
        <w:t>Религиозные отношения представляю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</w:t>
        <w:tab/>
        <w:tab/>
        <w:t>вид отношений в духовной сфере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кладываются в соответствии с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м, реализуются и существуют посредством религиозно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и. Их носителями могут быть индивиды, группы, институ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тношения имеют субъективный план, план с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полагает определенные отношения людей к гипостазиро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существам, свойствам, связям, а также верующих друг с д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отношения развертываются в плане сознания, однако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ся в действительных отношениях между людьми, например, м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мирянином и священнослужителем. Контакты верующих друг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м, хотя и имеют отнесенность к названным существам, свой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связям, представляют собой действительные взаимоотношения.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, религиозное сознание, отражая и выраж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.отношения, по их образу и подобию конституир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религиозных отношений. В соответствии с этими схемам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ются отношения гипостазированных существ друг с другом 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, людей с этими существами и между собой. Схемы моделир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господства-подчинения (по типу "Господь и раб Го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") , государственно-правовые структуры (Бог - "Царь небесны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- "владыка", папа - "монарх", "каноническое право"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удопроизводства ("суд" над Христом, Бог - "судья", греш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удимые", "Судный день"), семейные отношения ("Бог Отец", "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", "брат", "сестра"). Особое значение имеет воспроизведение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отношений, по существу, всем религиозным отношен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ется моральное 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   различные    способы    фиксации    и    опосред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тношений. В качестве посредников могут выступать: 1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неживой и живой природы - храм, икона, крест, распят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, "черный камень", корова, крокодил, голубь и т. д., - и т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тношения принимают предметную, вещную форму; 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 или группа лиц - служитель культа, глава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функционер общины, обладатель "дара" и др.; в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можно говорить о персонифицированном способе фикс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ых связей верующих; 3) образы Бога, духов, душ, Богомат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а, Будды, бодхисаттвы, Мухаммеда, святых и т. д.; это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зированная, образная форма опосредования (И сказал Иису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...где двое или трое собраны во имя Мое, там Я посреди них" - Мф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:20); 4) язык - отдельные слова и целые предложения, содержа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ления о том, с кем и как надо общаться; этот способ фикс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называется языковым. Предметы, вещи, персоны, обра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обладают символическими свойствами, являются знакам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выражают религиозные значения и смыслы, "прочитываются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ющими в связь индиви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тношений</w:t>
        <w:tab/>
        <w:tab/>
        <w:t xml:space="preserve"> Следует различать внекультовые и культовыерелигиозные отношения. Внекультовые ак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зируются посредством внекультовой религиозной деятельност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преимущественное значение приобретают действительные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между религиозными индивидами, организациями. 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ясь духовным производством, теологи вступают друг с дру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ые отношения обмена информацией; "богословских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ований". Педагогический процесс в духовных школах пред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ет наличие связей "учитель - ученик", "ректор - педагог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", определенных взаимоотношений между слушател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, миссионерство, религиозное воспитание в семье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ются посредством информационных отношений, механизмов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, сообщения, адаптации. В религиозной орган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ются связи координации (взаимодействия "по горизонтали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бординации (соподчинения "по вертикали"), действуют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твов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тношения формируются в процессе культов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Последняя акцентирует внимание на отношении к г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рованным существам, свойствам, связям. Эти отнош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тывающиеся в сфере сознания, обнаруживаются и во взаим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ях людей. Во время отправления культа складываются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харистического соединения, исповедальности, проповедн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овые и др. Православное венчание, например, включает жени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есту во взаимные отношения, предписываемые нормами церк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брака; крещение устанавливает связь "крестного сына (дочери)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крестными родителями (отцом и матерью)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ями религиозных отношений в зависимости от степ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религии могли быть этнос, семья, сословие, клас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группа, государство со своими подданными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указанных групп, т. е. такие социальные и поли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, представители которых относят себя также к од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у вероисповеданию. Особенно большую роль в сохранении и 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религиозных отношений играли социальные группы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вшиеся по религиозному признаку, - варна брахманов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индийском обществе, жрецы в рабовладельческих государств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ы, сословие духовенства в средневековых феодальных монарх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тношения могут иметь разный характер - соли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терпимости и нейтралитета, конкуренции, конфликта и бор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с сильной тенденцией религиозного фанатизма. Однако да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"мирном сосуществовании", как правило, имеется предста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восходстве данного объединения, конфессии, напра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Религиозные орган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упорядочивающих деятельность и отношения инстан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т институты и организации. Для "ориентации" во в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бластях создаются экономические институты (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нк святого духа" в Ватикане), политические партии (христиан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е и др.), профсоюзы женские, молодежные и про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троение</w:t>
        <w:tab/>
        <w:tab/>
        <w:t>Складываются учреждения и в религ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</w:t>
        <w:tab/>
        <w:t>внекультовые и культовые. К внекульто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м звенья управления внекультово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ью (церковный совет, ревизионная комиссия, отделы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я,   департаменты   прессы,   ректораты   духовных   учеб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й и пр.), а среди культовых упомянем причт, клир, диакон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скоп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бытном обществе религиозных организаций не было. 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одили религиозными церемониями первоначально старейшины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мени. Постепенно появлялись совершители культа: шаманы, 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и и др. Складывались религиозные группы - "тайные союзы"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падающие с этническими общностями. По мере дифференци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разделения труда постепенно образуется сословие жрец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с ним и религиозные организ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и определенного вероисповедания соста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общность. В рамках общности на основе различных ви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- культовой и внекультовой - выделяется целая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религиозных субгрупп. Существование и функцион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и как единого целого обеспечиваются организац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религиозной организации предписывается традици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аем, церковным правом или уставом, апостольскими правил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ми и т. д. Организационные принципы определяют ее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ные части, совокупность позиции и ролей, правила субордин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ординации деятельности индивидов и отдельных звень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злы деятельности и соответственно группы деят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нные обеспечить единство объединения. В зависимости от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й возникновения и существования религиозные орган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монархический (католицизм, православие), парламент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ский (англиканство), республиканско-демокра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львинизм, баптизм) и иной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со всеми своими организационными элементам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собой религиозное объединение. Первичной ячей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является религиозная община, над общинами надстра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комплекс звеньев вплоть до высшего звена - центра объеди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динении существует и целый ряд других составных элемен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специфические организационные связи, но в то ж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ных в общую структуру (например, духовенство, монашеств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составные части имеют собственную инфраструктуру.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ья становятся взаимосвязанными органами цел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ами контроля за деятельностью индивидов и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ов организации являются нормы религиозного права и мо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и и образцы, авторит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бъединений</w:t>
        <w:tab/>
        <w:t xml:space="preserve"> Набор организационных элементов,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заимосвязи, распределение позиций и ро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 и исполнительные органы, механизмы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 в разных религиях, конфессиях, в объединениях 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. На основе изучения христианства выделены типы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: церковь, секта, деноминация, установленная сек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ия и др. Наибольшее единодушие исследователей получ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трех первых тип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редставляет собой сравнительно широкое объедин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к которому определяется, как правило, не свобод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м индивида, а традицией. Отсюда признание возможности 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 человека стать членом церкви. Фактически отсутствует постоя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ого контролируемое членство, последователи анонимны.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церквах члены делятся на духовенство и мирян. Позиц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, степени и градации упорядочены по иерархическому и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арному принцип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а возникает как оппозиционное течение по отношению к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м религиозным направлениям. Для нее характерна претенз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сключительность своей роли, доктрины, идейных принципов,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, установок. С этим связаны настроения избранничества, а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 и тенденция к изоляционизму. Резко выражено стремл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му возрождению. Институт священства отсутствует, лиде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харизматическим. Подчеркивается равенство всех чле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ается принцип добровольности объединения, делается  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 на "обращении", предшествующем, членству. Историческая судь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 неодинакова. Одни из них через определенный промежуток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 прекращают свое существование. Другие с течением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тся в иные ти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оминация может развиваться из других типов объединений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ся с самого начала в качестве таковой. Ее идейные,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ые и организационные принципы формируются в оппозици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и секте и носят разноплановый характер. Сохраняя, акцен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бранности" членов, она признает возможность духовного воз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для всякого верующего. Изоляция от "мира" и замкнут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религиозной группы не считается обязательным призна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инной" религиозности. Хотя и выдвигается принцип постоя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ого контролируемого, членства, в соответствии с котор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ется активность прежде всего в религиозной деят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тенденция к соединению с "миром", последова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ются к активному участию в жизни общества. Деномин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а четкая организация как по горизонтали, так и по вертик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В СИСТЕМЕ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- и смысло-пола-</w:t>
        <w:tab/>
        <w:t xml:space="preserve"> Религия представляет собой одну из обла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е в культуре</w:t>
        <w:tab/>
        <w:tab/>
        <w:t xml:space="preserve"> духовной культуры (лат. culture - воздел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, воспитание, образование, почита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одотворно "работающего" в религиоведении прим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пределение культуры: "это совокупность способ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в осуществления разнопланового бытия человека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тся в ходе материальной и духовной деятельности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ы в ее продуктах, передаваемых и осваиваемых новыми по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ми. Культура характеризует как процесс деятельности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 углом зрения владения соответствующими способами, прием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оянного их воплощения), так и ее результаты. Она имеет в ви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свойства сознания и поведения в различных област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- в экономике, политике, морали и т. д., подразумевает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е стороны жизнедеятельности и индивида, и группы, 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созидание совершается в области как материального,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овного производства. И в той и в другой есть свои предме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и. Предметами-носителями культуры в сфере материально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и являются орудия и средства труда, искусственно созд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продукты питания, одежда, жилища, принадлежности быта,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связи и транспорта, а воплощениями духовного производства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ют язык в звуковой и письменной формах,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е знаковые системы (например, схемы, карты, "язык"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и), книги, газеты, произведения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ьтуре, в какой бы области она ни создавалась, матери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деальное взаимопроникают друг в друга: в материальн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реализуются знания, цели, идеи, планы людей, а идеальны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ы запечатлевают свойства и отношения материальных объек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й аспект культуры составляют механизмы регул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активности, включающие нормы, правила, треб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ы, образцы, инварианты действия и общения. Качеством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 наделены учреждения и институты - образования, воспит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,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функционирование культуры возможно лишь в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е объект-субъектных отношений. Сами по себе матер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вне знаковых отношений с общественным и индивидуа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м мертвы. Благодаря деятельности субъекта-индивида и гр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 обеспечиваются "свечение" и движение культуры. Чтобы дей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ть в созданном предшествующими поколениями мире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новых поколений должны овладеть умениями, на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, которые запечатлены в материальных предметах-носителях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е сменяющих друг друга поколений осуществляется взаи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процессов опредмечивания и распредмечивания. О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ивание представляет собой воплощение в объективных предме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х способностей, знаний, навыков, а распредмечивани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своение людьми способов и приемов деятельности, посред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произведены те или иные предметы - носители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едметы приобретают двойное бытие: с одной стороны, они о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независимой от человека реальностью, непосредственно-чу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й вещью, с другой - замещают, выражают какую-то и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, имеют значение, становятся чувственно-сверхчу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. Значение представляет собой идеальное образование, в ко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исталлизован опыт человечества, выражаются объективные связ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заимодействия. Будучи запечатленным в матер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ях, значение приобретает устойчивость, инвариантность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воем качестве входит в содержание духовной сферы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руппы. Несмотря на то, что значение фиксировано в конкрет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м носителе, оно представляет собой обобщение дейст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тносится к разряду объективно-общественных я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ходит и в духовный мир отдельного человека. Усваивая опыт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вующих поколений, индивид овладевает совокупностью зна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сь фактом индивидуального сознания, значение не тер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го содержания, однако наделяется личностным смыс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ормируется под влиянием той макро- и микросреды, в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происходят формирование и развитие личности* Данная ср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ирует индивиду общественные значения в конкретизирова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, через призму сложившегося в ней опыта освоения этих значений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становления личности у нее вырабатывается собственная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индивидуации значения. В ходе индивидуаций проис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еработка" значений. Они соотносятся с потребностями, интере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, сокровенными состояниями и переживаниями человека. Смыс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как освоенное личностью зна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лигии</w:t>
        <w:tab/>
        <w:t>Рассмотрим решение вопроса о соотнош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ы  религии</w:t>
        <w:tab/>
        <w:t>и культуры в христианской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понятие "культура" не является ба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, а религия истолковывается на основе христианского самоо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как связь между Богом и человеком (см. § 1 гл. I). Согл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им воззрениям, культура - философия, мораль, искус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- представляет собой исторический факт, продукт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человека: лишенная религиозного измерения, она не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й культурой. Христианство - это не культура, а религ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вера в Христа не есть просто ценность среди других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, которые содержат различные культуры. Но христианств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лично и не чуждо культуре, нуждается в том, чтобы выраз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ней; оно должно обновить культуру человека, пораженного 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. Существует "христианская квалификация культуры". По мн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а Павла II, культура представляет собой "привилегиров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евангелизации". Последняя, будучи автономной от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находить выражение в жизни народов и наций. Вопло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я в какой-либо культуре - "инкультурация" - соверш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бновление внутреннего мира человека. К высшему достоинст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инству духовности, которое находит выражение в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ном даре - даре любви, человек поднимается через cultur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i ("культура души"). Чтобы культура сложилась как подоб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человек должен участвовать в этом - вся его творческая 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, его знание мира и людей, способность сдерживать себя, ж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вать, быть солидарным и готовность содействовать общему благу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говорит: "...первым и самым важным является тот труд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ется в человеческом сердце, а то, каким образом он включ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роение собственного будущего, зависит от его понимания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его предназначения. Именно этой плоскости кас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й и существенный вклад Церкви в пользу истинно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"1. Подлинной культурой является христианская (католическ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которая возникает как результат веры, внутреннего душ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стимула, данного религ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е богословы базисом духовной культуры тоже счит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. Обратим внимание на идеи "единой философии культа",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нной П. А. Флоренским. По его мнению, религия стоит н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ми духовной культуры, культура возникает на основе рели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родилось как культовое, наука и философия явились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осмыслить религиозный взгляд на мир, а мораль и право ве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азировались на религиозных заповедях. Культ - "средоточн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льтуры, в узком смысле он - богослужение, богослужеб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, а в широком - феургия (греч. theurgea - богоделание). Ф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гия является "материнским лоном всех наук и искусств"2. В куль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ся имманентное и трансцендентное, дольнее и горнее,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ое и вечное, поэтому он образует основу, источник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- это то, "что от культа присно отщепляется, - как бы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ния культа, побеги его, боковые стебли его. Святыни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творчество человека; культурные ценности - это произв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культа, как бы отслояющаяся шелуха культа..."3. Вспомог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термины, понятия, формулы, являющиеся производными куль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сложнения и автономного развития превращаются в "с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философию, светскую науку, светскую литературу"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о-американский протестантский теолог и философ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лих (1886 - 1965) в своей "теологии культуры" исходит из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ия человека от Бога (Самого Бытия) в результате грехо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и открывания Богом (Самим Бытием) себя человеку в исто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 времени. Главное для П. Тиллиха - "определить спос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я христианства и секулярной культуры"5. Религия и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 противостоят друг другу и одновременно образуют един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лигия, - полагает П. Тиллих, - есть высшая забота...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убстанция, основа и глубина духовной жизни человека"6,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ет культуру и придает ей смысл. Религия есть субстанция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, а культура - форма религии. Субстанция и форма постоя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тся к синтезу и каждый раз разрушают достигнутый синт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заключает в себе отношение к Безусловному, иначе гов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опыт, хотя это отношение постоянно подвергается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ции. Вхождение Бога (Самого Бытия) во временную исто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ситуацию - Кайрос (греч. kairos - надлежащая мера, нор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ая пора) соединяет ее с "вечным значением" и придает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 культурный смысл. По степени вхождения Безусловного, ве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ное П. Тиллих выделяет три типа культуры: теоном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еч. theos - бог, nomos - обычай, порядок, закон), гетероном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еч. heteros - другой), автономную (греч. autos - сам). Теоно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ыражает религию не как нечто чуждое, а как собств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ую основу; в истории этот тип нереализуем и недостижим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м отчужденном существовании представлены гетерон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и автономный типы. Гетерономная культура - это крайне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арная система, которая подчинена религии, а автоно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 оскудение духовной жизни, для нее характерны антр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зм, гуманизм, но и в ней имеется измерение Безуслов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опыт, хотя бы в негативной форме - переживания п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ы и бессмысл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влении культуры началось со сферы матер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, и прежде всего обработки земли. Не случайно внач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лся термин "агрикультура" (лат. agricultura - уход за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), а впоследствии уже слово "культура" стало обозначать и го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уклад жизни. Лишь затем его начали использовать для назы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духовного поря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первой областью духовной жизни была мифолог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синкретически объединяла разные способы освоения мир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умения, нормы и образцы, верования и ритуалы, мимеси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, песню и пляску и др. В ходе дифференциации мифолог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комплекса постепенно вычленяются и относительно отде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феры духовной культуры - искусство, мор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, наука, религия и др. Вместе с другими областями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 религия производила и накапливала способы и приемы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ия бытия человека в области как материальной, так и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реализовывала их в продуктах, передавала от поко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олению. При всей сложности, неоднолинейности и неоднозна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взаимоотношений религии, искусства, морали, философии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и в истории они взаимно влияли друг на друга, образовы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 целостность - универсум духовной жизни. В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и выдвигались на первый план, получали наиболее инстенси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и развитие те или иные области культуры: искусств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в античности, религия - в средние века, философия -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- XIX вв., наука - в X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, став частью культурного универсума, внутри себя, в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х собственной области синтезирует определенные явления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, морали, философии, науки и тем самым как бы насле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мифологии. Эти традиции отчетливо воспроизводя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 мифе. А в те эпохи, которые являются для религии "зв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ым часом", она доминирует, охватывает почти всю область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. Такая ситуация, как было сказано, сложилась в средние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екуляризиции, при переходе от феодализм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му различные сферы духовной культуры: философия,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, мораль, наука - постепенно освобождались от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я. Приведем данные американского социолога, р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по происхождению, П. А. Сорокина о секуляризационных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ссах в Западной Европе. Если в средние века идеалист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составляла 100% содержания философских систем, 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 в. (1900- 1920-е годы) ее доля упала до 40,9%. Шло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ространение эмпиризма, материализма, критицизма и а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цизма, что служит, по мнению П. А. Сорокина, показателем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яризации философии. В XX в. (1900 - 1920) доля эмпиризма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философских системах составляла 53%, материализма - 23,3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3ак. 536</w:t>
        <w:tab/>
        <w:t>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птицизма - 21,9%7. Тематика и стиль в искусстве в средние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лись почти полностью религией, а затем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ослабевает. В живописи и скульптуре религиозное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составляло: до X в. - 81,9%, в X - XI - 94,7; в XII - XI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; в XIV - XV - 85; в XVI - 64,7; в XVII - 50,2; в XVIII - 24,1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IX - 10; в XX в. - 3,9%8. Постепенно происходила и се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ризация этических систем, выражением чего было появле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енной этики счастья (гедонизма, утилитаризма, эв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зма). Абсолютная (религиозная) этика и чувственная составля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в IV - XIV вв. 100 и 0%, в XV - 91,3 и 8,7; в X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6,5 и 43,5; в XVII -61,6 и 38,4; в XVIII - 63,7 и 36,3; в 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2 и 38; в XX в. (до 1920 г.) -57 и 43%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культура</w:t>
        <w:tab/>
        <w:t xml:space="preserve"> Религиозная культура представляе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, комплексное образование, все асп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елигии как общественной подсистемы находят выраж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ой области. Религиозная культура - это 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ся в религии способов и приемов осуществления бытия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, которые реализуются в религиозной деятельности и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ы в ее продуктах, несущих религиозные значения и смыс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 осваиваемых новыми поколениями. Деятельнос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м является куль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льтурных ценностей задается религиозным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м. Они организуются вокруг религиозного мировоззрения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ены соответствующими образами, представлениями, понят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ами, притчами, ориентируют сознание и поведение людей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стазированные существа, свойства, связи, превращения, удовл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яют разнообразные потребности человека. В качестве матер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ей верований выступают: устная речь, в которой излаг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ие, священная литература, ритуальные тексты, средства куль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дол, ступа, икона и пр.), произведения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ых системах шло накопление опыта разверты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, отлаживания организации, структурирования взаимо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, управления поведением людей. Организационная стор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культуры осуществляется в различных звеньях у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культовой деятельностью, в обеспечении теолого-теорет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и и образования, в проведении экономической, ком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й, благотворитель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лиянием религии складываются религиозные философия,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, искусство и т. д. Религиозная философия, исходя из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их предпосылок, использует понятийный аппара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теологии, богословия, решает онтологические, гносеолог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, социологические, антропологические и другие пробле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мораль - это развиваемая и проповедуемая религ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равственных представлений, норм, понятий, чувств, ц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й, наполняемых конкретным (иудаистическим, христианс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м и др.) содержанием. Религиозное искусство пред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область созидания, восприятия и трансляции худож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, в которых "живут" религиозные симв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две части религиозной культуры. Одну образ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компоненты, в которых вероучение выражается прямо и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- сакральные тексты, теология, различные элементы куль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. Другую составляют те явления из области философий, мо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, которые исторически вовлекаются в религиозно-дух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овую деятельность, в церковную жиз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культура не одинакова в разных религиях и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сиях и соответственно предстает как культура родоплем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, как индуистская, иудаистская, конфуцианская, синтоист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ая, христианская, исламская и прочая (в их многочис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ссиональных разновидностях) культу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культура, смотря по историческим обстоятельств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ей или меньшей мере оказывает влияние на светскую культу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а также на отдельные ее ч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РОЛЬ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выполняет ряд функций и играет определенную рол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. Понятия "функция" и "роль" связаны, но не тождествен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- это способы действия религии в обществе, роль - сумм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результат, последствия выполнения ею фун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елигии</w:t>
        <w:tab/>
        <w:tab/>
        <w:t>Выделяется  несколько функций рели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ровоззренческая, компенсаторная,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кативная, регулятивная, интегрирующе-дезинтегрирующая,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отранслирующая, легитимирующе-разлегитимирующ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ую функцию религия реализует благодаря, пр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всего, наличию в ней определенного типа взглядов на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природу. Религия включает миропонимание (объяс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в целом и отдельных явлений и процессов в нем), миросоз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ние (отражение мира в ощущении и восприятии), мирочувств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моциональное принятие или отвержение), мироотношение (оценк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. Религиозное мировоззрение задает "предельные" критерии, Аб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ы, с точки зрения которых осмысливаются мир, общество,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ся целеполагание и смыслополагание. Придание смы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ному бытию предоставляет возможность тому, кто верует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ться за пределы ограниченности, поддерживает надежду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"светлого будущего", на избавление от страданий,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ий, одиночества, морального па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выполняет компенсаторную функцию, восполн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, зависимость, бессилие людей - в плане как пер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ки сознания, так и изменения объективных условий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е угнетение преодолевается "свободой в духе", социально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превращается в "равенство" в греховности, в страдании;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ная благотворительность, милосердие, призрение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доходов смягчают бедствия обездоленных; разоб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и изоляция заменяются братством в общине; безличные, вещ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безразличных друг другу индивидов возмещаются ли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ым богообщением и общением в религиозной группе. Важное 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имеет психологический аспект компенсации - снятие стрес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шение, катарсис, медитация, духовное наслаждение, 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м случае, если психологический процесс приводится в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иллюз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обеспечивает общение, осуществляет коммуникати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ю. Общение складывается как в нерелигиозной, так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деятельности и отношениях, включает процессы об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, взаимодействия, восприятия человека челове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знание предписывает два плана общения: 1) ве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; 2) верующих с Богом, ангелами, душами умерших,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ми, которые выступают в качестве идеальных медиаторов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ников общения между людьми - в литургии, молитве, медит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йнозрении"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ая функция состоит в том, что с помощью опред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идей, ценностей, установок, стереотипов, мнений, традиций, о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в, институтов осуществляется управление деятельность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ми, сознанием и поведением индивидов, групп, общин.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но большое значение имеет система норм (религиозного права,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), образцов (многочисленных примеров для подражаний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(слежения за реализацией предписаний), поощрений 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ий ("воздаяний" действительных и обещаемых в посмертном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нии)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ующе-дезинтегрирующая функция в одном отношени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ет, а в другом - разъединяет индивидов, группы, институ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способствует сохранению, дезинтеграция - ослабл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и, устойчивости личности, отдельных социальных групп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общества в целом. Интегрирующая функция выпол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в тех пределах, в которых признается более или менее еди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ероисповедание. Если же в религиозном сознании и пове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обнаруживаются не согласующиеся друг с другом тенден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социальных группах и обществе имеются различные, да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тивостоящие друг другу конфессии, религия выполн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егрирующую функ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, являясь составной частью культуры, выполняет куль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анслирующую функцию. Она способствует развитию опред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ее слоев - письменности, книгопечатания, искус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хранение и развитие ценностей религиозной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ередачу накопленного наследия от поколения к по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тимирующе-разлегитимирующая функция означает уза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 некоторых общественных порядков, институтов (государ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, политических, правовых и др.), отношении, норм, образцов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х или, наоборот, .утверждение неправомерности каких-то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. Религия выдвигает высшее требование - максиму (лат. maxim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ший принцип), в соответствии с которой дается оценка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х явлений и формируется определенное отношение к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е придается обязательный и непреложны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анализа роли</w:t>
        <w:tab/>
        <w:t>Результат, последствия выполнения религ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</w:t>
        <w:tab/>
        <w:t>ее функций, значимость ее действий, т. е.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ль,  бывали  и  бывают  разными. 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уем  некоторые   принципы,   реализация  которых  помо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оль религии объективно, конкретно-исторически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условиях места и вр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ль религии нельзя считать исходной и определяющей,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казывает на экономические отношения и другие сферы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й жизни обратное влияние. Она санкционирует опреде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, деятельность, отношения, институты, придает им "ореол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ти" или объявляет "нечестивыми", "отпавшими", "погрязшими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е", "греховными", противоречащими "закону", "Слову Божию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фактор влияет на экономику, политику, государ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е отношения, семью, на область культуры через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ь верующих индивидов, групп, организаций в этих област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"наложение" религиозных отношений на другие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е отнош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влияния религии связана с ее местом в обществе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есто не является раз и навсегда данным, оно изменяется в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е процессов сакрализации (лат. sacer - священный) и се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ризации (позднелат. saecularis - мирской, светский). Сакрализ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 вовлечение в сферу религиозного санкционирования ф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и индивидуального сознания, деятельности, отнош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людей, институтов, рост влияния религии на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общественной и частной жизни. Секуляризация, напротив,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 к ослаблению влияния религии на общественное и индивиду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, к ограничению возможности религиозного санкцион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видов деятельности, поведения, отношений и институ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хождения" религиозных индивидов и организаций в различные в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сферы жизни. Указанные процессы неоднолиней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ы, неравномерны в обществах разных типов, на сме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 друг друга этапах их развития, в странах и регионах Евро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, Африки, Америки, в меняющихся социально-политическ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х ситуа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оеобразно воздействие религии на общество, его подсист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дивида и личность родоплеменных, народностно-национ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х, мировых религий, а также отдельных религиозн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й и конфессии. Как мы увидим далее (см. раздел "Ист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"), в их вероучении, культе, организации, этике име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черты, которые находят выражение в правилах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к миру, в повседневном поведении последователей в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ях общественной и личной жизни, накладывают печать на "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экономического", "человека политического", "человека мор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", "человека художественного". Неодинаковой была сист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и, а потому и направленность и эффективность хозяй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еятельности в иудаизме, христианстве, исламе, католициз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инизме, православии, старообрядчестве и других религиозн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ях. По-разному включались в межэтнические, м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отношения родоплеменные, народностно-национ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уизм, конфуцианство, сикхизм и др.), мировые религии (будд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, ислам), их направления и конфессии. Имеются зам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отличия в морали, в нравственных отношениях будд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а, мусульманина, синтоиста, даосиста, последова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племенной религии. По-своему развивалось искусство, его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нры, художественные образы в соприкосновении с теми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религ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уже было сказано, религия представляет собой систем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включающее ряд элементов и связей: сознание со сво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ами и уровнями, внекультовые и культовые деятельность и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, учреждения для ориентации во внерелигиозных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областях. Функционирование названных элементов и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 давало соответствующие им, их содержанию и направл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. Достоверные знания позволяли строить эффекти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действий, повышали творческий потенциал культуры, а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ения не способствовали преобразованию природы, общества и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в соответствии с объективными закономерностями разви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ли к неблагоприятным последствиям. Деятельность,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, учреждения консолидировали людей, но могли и разъедин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к появлению и разрастанию конфликтов. По линии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и отношений, обеспечения нужд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шло и вдет создание и накопление материальной 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культуры - освоение необжитых земель, совершенств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делия, животноводства, ремесел, развитие храмостроитель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сти, книгопечатания, сети школ, грамотности,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искусства. Но, с другой стороны, определенные слои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ргались, отталкивались - многие компоненты языческой куль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, скоморошество, смеховая культура, портретная живопись в ис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, духовные образования, попавшие в свое время в Инде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ных книг католицизма, ряд научных открытии, свобо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е. Следует, конечно, учитывать и то, что позиции и прак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 по многим вопросам развития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меня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жно принять во внимание соотношение общечеловеческ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го в религии. Ныне широко распространено мнение о тожд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и общечеловеческого. Представляется, что это мнение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 ряда фактов. В религиозных системах отражаются, во-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, такие отношения, которые общи всем обществам независим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ипа; во-вторых, отношения, свойственные данному типу обще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связи, складывающиеся в синкретических обществах; в-ч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ых, условия бытия разных этносов, классов, сословий, иных груп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ях представлены и самые различные культуры. Даже мир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 - три, не говоря уже о множестве народностно-н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, региональных и родоплеменных. В религиях переплет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причудливо, компоненты общечеловеческие, формацио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ые, этнические, партикулярные, глобальные и локальные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ситуациях могут актуализироваться, выступать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й план те или другие; религиозные лидеры, группы, мысли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далеко не одинаково выражать указанные тенденции. Все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 выражение и в социально-политических ориентациях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казывает, что в религиозных организациях были и есть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позиции: прогрессивная, консервативная, регрессивная. При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-то конкретная группа и ее представители не всегда жестко "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ы" за какой-то из них, могут менять ориентацию, перехо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дной к другой. В современных условиях значимость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х институтов, групп, партий, лидеров, в том числ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, определяется прежде всего тем, в какой мере она служ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ю гуманистических цен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аздел втор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ИСТОРИЯ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дходы</w:t>
        <w:tab/>
        <w:tab/>
        <w:t>Одна из концепций происхождения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роблемы</w:t>
        <w:tab/>
        <w:tab/>
        <w:t>была    выдвинута    представителями   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 религии</w:t>
        <w:tab/>
        <w:tab/>
        <w:t>логических и околоцерковных кругов и вош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ю изучения религии под назв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"прамонотеизма", или первобытного монотеизма. Впер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жатом виде она была сформулирована шотландским литера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еным Э. Лэнгом (1844 - 1912) в его книге "Становление религи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наиболее полной форме она была изложена католиче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ором В. Шмидтом (1868 - 1954), который посвятил обосн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концепции 12-томную работу "Происхождение идеи Бога". С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"прамонотеизма" сводится к тому, что за всем многообраз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х верований, в том числе верований отсталых наро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бнаружить остатки древнейшей веры в единого Бога-твор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она предшествовала всем формам религии, и лишь в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ствии к ней примешались загрязнившие ее элементы. Для под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ения этой теории В. Шмидт привлек огромный масс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графических фактов, давая им теологическую интерпретац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 же, которые не укладывались в его схему, оставлял вне п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. Эти факты показывали, что монотеизм является не исход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м религиозной эволюции, а этапом развития одной из вет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алогического древа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ыдвинута гипотеза о существовании "до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" в истории человечества. Сторонники этой гипотезы у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и, что у людей, живших на ранних этапах развития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религиозных верований, ибо их сознание было непосре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вплетено в практику и не могло создавать каких-либо аб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ций, в том числе религиозных. Многие этнографы, антрополог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ы на рубеже XIX - XX вв. приводили сведения о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и племен столь низких в своем культурном развитии, что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якобы полностью отсутствовали религиозные представле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. Но после тщательного изучения жизни этих племен, их о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в, языков, особенностей мышления исследователи неизменно об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ивали у них зачатки религиозных верований и культ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. Поэтому гипотеза о существовании "до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" так и осталась гипотез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процесс антропогенеза растянулся на 2 - 3 (а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т быть, и более) млн. лет и что большая часть человеческой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недостаточно изучена, современные религиове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птически относятся как к теории "прамонотеизма", так и к гипоте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ществовании "дорелигиозного периода". В настоящий момент м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уверенностью утверждать лишь то, что простейшие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верований существовали уже 40 тыс. лет назад. Им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ому времени относится появление человека разумного (Hom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iens), который достаточно резко отличался от своих предпола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ых предшественников физическим строением, физиологически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ми характеристиками, был способен к созд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 и определенного уровня абстра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ществовании религиозных верований в тот период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ует практика захоронения первобытных людей. Уста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о, что сапиентный человек хоронил своих близких в спец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иях, причем над покойниками предварительно соверш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ы их подготовки к последующей жизни. Их тела покры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ем охры, рядом с ними клали оружие, предметы домашнего об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украшения и т. п. Следовательно, первобытные люди уже им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том, что наряду с реальным миром существовал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, где обитали умерш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верования нашли отражение и в произвед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щерной живописи. Подавляющее большинство древних наск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ов - это сцены охоты, изображения людей и животных, ин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ряженных в звериные шкуры, а иногда - зооантропоморф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. Анализ этих рисунков позволил учёным сделать вывод о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ервобытный человек верил в существование особого рода связ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юдьми и животными, а также в возможность воздействи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животных с помощью некоторых магических прие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бытные верования</w:t>
        <w:tab/>
        <w:t>Одна из форм религиозных верований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ла название "фетишизм" от португ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слова fitico (магическая вещь), которое, в свою очередь,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м от латинского слова factitius (магически искусный).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была обнаружена португальскими моряками в Запа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е, а затем многочисленные аналоги фетишизма были выявл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районах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тишем мог стать любой предмет, почему-либо поразивший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жение человека: камень необычной формы, кусок дерева, зу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, искусно сделанная фигурка, ювелирное изделие. 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у приписывались не присущие ему свойства (способ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целять, предохранять от врагов, помогать на охоте и т.п.).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ращения к предмету человеку удавалось достичь успех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й деятельности, он считал, что в этом ему помог фети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влял его себе. Если же человека постигала какая-либо неуда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фетиш выбрасывался или заменялся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ервобытных людей с фетишами говорит о том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 всегда относились с должным почтением к выбранному 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у: за оказанную помощь его благодарили, за беспомо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ли. В этом плане интересен африканский обычай истяз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тишей, причем не только для их наказания, но и для поб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йствию. Например, прося о чем-нибудь фетиш, африкан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бивали в него железные гвозди, полагая, что после этого фети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запомнит обращенные к нему просьбы и обязательно выполн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ранней формой религиозных воззрений следует считать 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изм - веру в существование родственной связи между какой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й людей (племя, фратрия, род) и определенным видом жив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или растений. Название этой формы религиозных вер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от слова "ототеман", которое на языке североамерик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йцев племени оджибве означает "род его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тотемизма установлено, что его возникнов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есно связано с хозяйственной деятельностью первобытног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- собирательством и охотой. Животные и растения, давав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возможность существовать, становились объектом покло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этапах развития тотемизма такое поклонение не ис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о, а даже предполагало употребление тотемных животных и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й в пищу. Поэтому иногда свое отношение к тотему абориг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 выражали словами: "Это наше мясо". Однако такого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людьми и тотемами относится к глубокому прошл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ее существовании свидетельствуют лишь древние предания и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дшие до исследователей из глубины веков устойчивые языковые о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позднее в тотемизм были привнесены эле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, в первую очередь кровно-родственных, отношений. Чл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ой группы (кровные родственники) стали верить в то, что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и от предков, сочетавших в себе признаки людей и их тот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ело, с одной стороны, к усилению культа предков, а с дру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изменению отношения к тотему, в частности к появлению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ов (табу) на употребление тотема в пищу, за исключением т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в, когда поедание тотема носило ритуальный характер 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нало о древних нормах и прави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формой первобытных верований и связанной с н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была магия (греч. mageia - колдовство, чародейство) -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упность представлений и обрядов, в основе которых лежит в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можность влияния на людей, предметы и явления объекти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с помощью определенных действий. Истоки - этой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верований были наиболее полно описаны английским э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рафом Б. Малиновским в его работе "Магия, наука и религия". И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я жизнь туземцев тихоокеанских островов,  Б. Малино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ил очень любопытную закономерность. Оказалось, что тузем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магию в земледелии при посадке клубневых растений, у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й которых бывает изменчив, но магия не применяется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ивировании плодовых деревьев, дающих устойчивый, стаби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. В рыболовстве магические приёмы практикуются при про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 акул и других крупных и опасных рыб, при ловле же мелкой ры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я считается излишней. Постройка лодок всегда сопрово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ческими обрядами, при строительстве же домов магия не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ется. Это позволило Б. Малиновскому сделать вывод, что маг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возникают тогда, когда -человек не уверен в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х, когда он сталкивается с проблемами, решение которых завис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ько от самого человека, сколько от множества привходя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ов. Именно это и заставляет его полагаться на помощ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ых сил и совершать магические дей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убокой древности магические представления и обряды нос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ифференцированный характер, но в дальнейшем произошла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. Современные этнографы классифицируют магию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 и по  целям воздействия. По методам воздействия ма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ся на контактную (путем непосредственного соприкоснов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я магической силы с объектом, на который направл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), инициальную (магический акт направлен на объект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недосягаем для субъекта магической деятельности), пар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(опосредованное воздействие через остриженные волосы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ти, остатки пищи, которые тем или иным путем попадают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ю магической силы), имитативную (воздействие на подоб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). По целям воздействия магия делится на вредоносную,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ную, промысловую, лечебную, любовную и т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магическими приемами занимались специально подгот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ые люди - колдуны и шаманы, которые искренне верили в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щаться с духами, передавать им просьбы и надежды к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ива. Но главное состояло не в том, что они сами верили в сво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ые способности, а в том, что им верил коллектив и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лся к ним за помощью в самые критические моменты. Соот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этому колдуны и шаманы пользовались особым почет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м у первобытны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говоря о первобытных формах верований, нельзя не у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нуть об анимизме (от лат. anima - душа) - вере в существ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 и духов. Детальный анализ анимистических верований был 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м антропологом Э. Тайлором (1832 - 1917) в его рабо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вобытная культура". Согласно теории Э. Тайлора, эти ве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лись в двух направлениях. Первый ряд анимистических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й возник в ходе размышлений древнего человека над та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ми, как сон, видения, болезнь, смерть, а также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й  транса и галлюцинаций. Будучи не в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ъяснить эти сложные явления, "первобытный философ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ет понятие о душе, находящейся в теле человека и поки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его время от времени. В дальнейшем формируются более сл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представления: о существовании души после смерти тела,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и душ в новые тела, о загробном мире. Второй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стических верований возник из присущего первобытным люд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я к олицетворению и одухотворению окружа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. Древний человек рассматривал все явления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ы объективного мира как нечто подобное себе, наделяя их 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ями, волей, чувствами, мыслями. Отсюда возникает вер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уществующих духов грозных сил природы, растений, жив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, которая в ходе сложной эволюции трансформировала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еизм, а затем и в моноте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факте широкого распространения анимизма,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лор выдвинул формулу: "Анимизм есть минимум опред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". Эту формулу использовали в своих построениях мно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веды, однако в ходе обсуждения тайлоровской концеп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зма выявились и ее слабые стороны. Главным контраргумен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археологические и этнографические данные, которые свиде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ли, что религиозные верования первобытных людей (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емизм или  фетишизм) зачастую не включают в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стических представлений. Такие верования были названы "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стическими". Однако несомненным является т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стические верования входят составной и весьма сущ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во все религии мира. Вера в духов, нечистую силу, бессмерт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- все это модификации анимистических представлений пер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ной эпо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можно сказать и о других ранних формах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ваний. Так, сохранившаяся вплоть до наших дней вера в амул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исманы, священные реликвии является не чем иным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тком первобытного фетишизма. Отголоски тотемизма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ть в существующих во многих религиях пищевых запре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 существ в облике животных. Магические веров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ы легли в основу культовой практики религий. Значит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инадлежит магии в сфере бытовых суеверии: вера в пор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дания, загов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нних этапах развития человеческого общества первобы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елигиозных верований не существовали в чистом виде,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причудливым образом переплетались друг с другом.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 о том, какая из этих форм верований возникла рань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не очень корректным. Видимо, речь должна идти о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ксе религиозных верований. Композиция этого комплекса мо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есьма разнообразной. Например, у аборигенов Австралии наи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е предпочтительным был тотемизм с тщательно разработанной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табу. Среди многочисленных народов Сибири и Дальнего Вост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овала магия и тесно связанная с ней практика шама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народов Африки, то они отличались большей склон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етишиз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религии</w:t>
        <w:tab/>
        <w:tab/>
        <w:t>Комплекс рассмотренных первобытных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ерехода</w:t>
        <w:tab/>
        <w:tab/>
        <w:t>ваний стал ядром родоплеменных религ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лассовому обществу</w:t>
        <w:tab/>
        <w:tab/>
        <w:t>которые отличались большой пестротой,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ражали специфические для того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рода и племени условия обитания, социальные связи, особ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материальной культуры и т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доклассового общества характеризовался низким уров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роизводительных сил и относительно простыми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отношениями. Он растянулся на много тысячелетий, и в его р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х происходили существенные изменения как в общественной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 религиозных верованиях. На ранних этапах родового стр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 объектом  религиозного поклонения  была  природа.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географической среды и хозяйственной специ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ими свойствами наделялись различные стороны окру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  первобытных   людей   действительности.    Так,    племе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вшиеся собирательством и примитивным земледелием, пок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лись растениям и небесным светилам, охотничьи племена - ди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м. Но в родоплеменных религиях отражались не только си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и специфика хозяйственной деятельности, в них отраж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циальные отношения. Например, смена матриархата патриарха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никшая на основе этого новая организация общества привел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 изменениям в религиозном сознании. Женские д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 которых было повсеместным во времена матриархата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нно вытесняются духами мужского рода. Отправление культ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становится мужским занятием. В эпоху раннеродового стр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верования отражали и реальное равенство соплемен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существа, носили в основном безличный характер, и у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представлений об иерархии духов. В культовой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ли магические обряды и инсценировки, в которых уча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 все члены племени. Колдуны, шаманы, заклинатели духов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и жестко отделены от массы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щественным изменениям в характере религиозных вер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о разложение родоплеменных отношений и углубление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ифференциации внутри племен. Со временем в руках отд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ников начинают накапливаться материальные богатства, в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ие попадают рядовые соплеменники. Выделение вожд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их роли в жизни племени постепенно ведут к их с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ации, они становятся объектом религиозного почитания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х смерти, но и при жизни. Социальное расслоение внутри п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 и формирование племенной аристократии тоже нашли свое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в содержании религиозных представлений. Ранее аморф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ые духи наделяются именами, за ними закрепляются 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ые функции, возникает иерархия духов, которая во многих чер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 социальную иерархию. Полидемонизм - почит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а духов - вступает в свою завершающую стад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ну ему идет политеизм, превращающий наиболее поч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ых духов в божества. Над бестелесными душами и духами пред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ми гениями скал, источников и деревьев начинают возвыш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могучие божества, влияние которых не ограничивается м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, индивидуальными или племенными условиями. Хорошей ил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цией становления политеизма могут служить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кондов - дравидских племен, обитающих в гор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х Индии. Мир кондов населен огромным количеством ме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, они управляют природными явлениями и влияют на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ую жизнь. Над местными духами стоят души выдающихся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тали божествами - покровителями племен. Выше их сто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великих богов: бог дождя, богиня первых плодов, бог пло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я, бог охоты, бог войны, бог - судья умерших. Еще выше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в стоят бог солнца Бура Пенну и его жена, могучая богиня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 Пен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место в иерархиях чаще всего занимали боги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связаны с небом или небесными явлениями (Тянь - в Кита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 - в Египте, Индра и Шакра - в Индии). Но эти боги не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форменными существами, они были богами - зооморфитами,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оморфитами, социоморфи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а земли в политеистических системах ставились в один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есными богами. Так, в древнем природном культе Китая Тя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бо) и Ту (земля) были связаны между собой супружескими уз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итались как мировые родители. Гимны Вед упоминают о бог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Притгиви, а служители ведической религии обращались с м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о милости не только к Отцу-небу, но и к Матери-земле. В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еческой религии олицетворением земли была Гея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ила небо, море и горы и взяла себе в супруги Урана - бож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цетворяющее неб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в политеистических системах имели бог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тели, что было связано с истребительными войнами, характер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иода перехода от родоплеменных отношений к классо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у. В ходе этих войн происходило объединение пл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племенных союзов. Соответственно этому происход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религиозных представлений. Во главе политеист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она обычно оказывался бог племени-гегемона. Так по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отеизм - одна из разновидностей политеизма, заключающая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, признавая существование многих богов, та или и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людей считает своим непосредственным покровителей 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множества богов и поклоняется только ему. Отсюда ос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дин шаг до монот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ерехода от родоплеменного строя к классо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у произошли существенные изменения и в сфере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. Отношение к богам стало отличаться от отнош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ам умерших людей и безличным духам природы, скроенным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у духовной природы человека. Если на ранних этапах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го общества отношения с душами умерших и дух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как дальнейшее развитие повседневного об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между собой, то впоследствии эти отношения приобрет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бщения несоизмеримых по своему статусу суще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тся и характер жертвоприношений. Многочис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ы, в том числе человеческие, приносятся не только душ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стоящих в социальной иерархии людей, но в первую очер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м, причем эти жертвоприношения начинают строго рег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ироваться. Тонкости и нюансы жертвоприношений были извест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цам, которые постепенно отделяются от массы рядовых ве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зуют особое сословие, занимающее одно из самых выс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в социальной иерархии. Нередко жречество становится насл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профессией, что было связано с эзотерическим характе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ческого знания, передающегося из поколения в поко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ются постоянные святилища и храмы, которые станов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оточием религиозной жизни. Жертвоприношения,  доход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вых земель, а также материальная поддержка светско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т экономическое и политическое влияние жр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рассматриваемый период религия превращ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сительно самостоятельную сферу общественной жизни, откр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новая страница в истории религии, страница, повествующ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и функционировании религиозных систем государ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х нар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Инду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 - религиозная система, теснейшим образом связа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торией и специфической социальной структурой народов Юж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. Последователей индуизма насчитывается в мире более 7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, и проживают они почти исключительно в странах Юж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,  прежде  всего в  Индии  (ок.  83%   населения).  Больш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 индуисты и в королевстве Не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, эволюция,   Процесс синтеза нескольких этнокульт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      ных компонентов, в результате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богатая культура современной Индии, начался три тыся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назад; системообразующим фактором стала религия древ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ьев. Весьма аморфный комплекс религиозных представлений,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ных для периода становления классового общества (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мый обычно как ведическая религия), зафиксирован в Ведах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х гимнов, заклинаний, заговоров, молитв арьев.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ми чертами этого комплекса можно считать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о принадлежности последователей ведической религии к од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из трех сословий-варн ритуально полноценны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важдырожденных" арьев, идею об общении их с миром богов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ка - жреца-брахмана, совершающего по сложному риту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, описанному в Ведах, жертву бо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первого тысячелетия до н. э., по мере расслоения п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ого общества, становления государств, включения все новых э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 в процесс складывания индийской культуры, архаи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менная ограниченность, эзотеричность сложившейся на ос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ических представлений религиозно-философской системы,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емой исследователями как брахманизм (в силу исключит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роли в ритуале и социальной практике жреца-брахмана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и помехой для общественного развития. Не соответств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изм и структуре земледельческой соседской общины, 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основной хозяйственной и социальной ячейкой  инди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В этой общине в социально-хозяйственные и риту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вступали новые группы, не имевшие доступа к вед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 глубокий кризис, значительно трансформировавшись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 конкуренцию с буддизмом и джайнизмом, брахманизм, а т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- уже индуизм, смог наиболее полно удовлетворить обще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, прежде всего своей органической связью, даже слия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стовой системой. Унаследовав у ведической религии и развив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об иерархии ритуально неравных групп людей, о роли бр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а как посредника в общении людей с богами, сохранив Вед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священных текстов (но  снабдив их многочисленными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риями), индуизм тщательно проработал понятия перер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в мире (сансара) согласно закону воздаяния (карме), опре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мого прежде всего соблюдением норм поведения для данной груп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ы. Социальные отличия индуизм стал объяснять ритуальной чи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индивида, родившегося в соответствующей касте. Нарушение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взаимоотношения между кастами ритуально оскверняло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и влекло не только прижизненное наказание (например, ис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из касты ж лишение прав состояния), но и рождение в 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щий раз в крайне неблагоприятном виде: в низкой касте, 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а (в группе внекастовых "неприкасаемых" - изгоев обще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 образе живот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- индийской цивилизацией обширной пл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и, включение в систему общественного разделения труда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и весьма архаичных этносов в качестве каст делали н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вность индуизма, его роль поведенческого детерминатора тем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е эффективной, чем органичнее он включал в себя местные куль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рализм индуистской социальной практики сочеталс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ой сложностью и множественностью пантеона.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бъединяют индуистов понятие касты, авторитет брахмана, зна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 священные тексты, всеобщность закона воздаяния - кар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 коровы. Мифологическая пестрота упорядочена через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е о воплощениях богов - аватарах, их явлениях - маниф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ях. Обряды поклонения богам могут быть сам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ми, фактически ритуализованы (и подконтрольны бр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ам) многообразные социальные и даже физиологические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жизни. Очередное пребывание человека в этом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ся циклом обрядов - от зачатия до смерти. Ед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организации в индуизме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индуизм оформился в два основных направлени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уизм и шиваизм, причем оба испытали воздействие мощного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кса доарийских представлений, опиравшихся на тантрические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 которых идея и символика плодородия, роль женского нач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атичность культовой практики, значение кровавой жертвы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елики. Созвучные идеям позднего брахманизма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ктика тантризма повлияли на генезис таких явлений, как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-йогин, отшельник-садх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уизме есть образ Тримурти - космического духовного на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, имеющего три ипостаси - Вишну, Шива, Брахма. В шиваиз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читаемым божеством стал Шива, главная функция к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- использовать накопленную подвижничеством энергию на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шение и воссоздание мира. Страшному, разрушительн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ющему ужас образу Шивы соответствует образ его супруги (т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- ипостаси, энергетически его дополняющей) - богини Кали (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ги, Парвати). Повелевая демонами, насылающими несчастья,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зни, катастрофы, Кали является объектом массового культа в б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части Индии, предметом почитания миллионов индий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в особенности. Наиболее распространенным и почитаем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ом единства Шивы и его женской половины является весь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ктное скульптурное изображение первопричины их энерге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могущества - их половых признаков: йонилингама и ардхан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направление индуизма - вишнуизм - выдвинуло на пер-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 план образ бога Вишну, осознаваемого в качестве хран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го порядка. Выполняя эту функцию, Вишну является в мир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воплощениях - аватарах. Основные и наиболее почита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е - Рама, герой индийского эпоса, праведный царь - побед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а; еще более известен Кришна, сложный по происхождени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е, но в общем бог-защитник. Популярность этой авата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у в новое и новейшее время объясняется не в последнюю очер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, интимным, эмоциональным, персонифицированным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ом его образа и культа. Именно кришнаизм наиболее ярко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ил идеи позднего индуизма - течения бхакти, и прежде всего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любви к богу, не нуждающейся в традиционном культе и отриц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роль касты. Этот своеобразный процесс реформации в Инд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ил сикх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член троицы (Тримурти) высших божеств индуизм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 - выступает как первопричина мира, но в культ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е заметной роли не игр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й жизни подавляющего большинства индийц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ируют либо аватары, проявления, манифестации Шивы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у, причем под местными названиями и в свободной форме, 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божества из их окружения, действующие лица бо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йшего мифологизированного эпоса Индии. В индийской семье ча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яются Матерям, осознаваемым как проявления богини К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еше - слоноголовому сыну Шивы, дарителю удачи и достатка,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ану - обезьяне-герою, помощнику Рамы в борьбе с демоном 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ок" йонилингаму Шивы, змеям-нагам - подземным божества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ителям небесных вод из свиты Вишну-Нарайана, свирепой 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и Шивы Бхайраву, карающему за проступки. Огром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аломничества к наиболее почитаемым храмам и к водам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ых р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</w:t>
        <w:tab/>
        <w:t>Условия формирования и развития инду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ских  воззрений </w:t>
        <w:tab/>
        <w:t>определили  своеобразие  его  философ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стемы. Яркая, сочная, богатая и много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ая, рассчитанная на все уровни индивидуальною сознания, э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система отличается своей плюралистично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й доя индуизма политеизм (не ограничивающийся п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ением основной триаде - Шиве, Брахме, Вишну) давал возм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выбора как самого объекта культа, так и формы его почит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конкретной цели обращения к божеству, за кажд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 были закреплены определенные функции, а такж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направления в индуизме, которого придержив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, будь то шиваизм, вишнуизм или их многочисленные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д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философии индуизм разработал проблему со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 частного, конечного и бесконечного, единства Космоса, Аб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а, относительности истины. Широта индуизма проявилась и в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ке понятия о Вселенной, и в разработке пространственно-вр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характеристик, имеющих единицей космического времени "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ы", равный 4320 млн. астрономических лет. Отсюда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о бренности и сиюминутности настоящего, определив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иетизм, умозрительность и созерцательность философских сис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ых на индуиз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место в философской концепции индуизма за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а о переселении душ (сансара) в соответствии с заслуга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ками в предшествующих рождениях (карма). Целью люб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стского культа является реализация связи с его объектом, исч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ние противопоставления индивидуальной души (атмана) мир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рахману). При высокоразвитом сознании индивида противопо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Пракрити (природы) Пуруше (вселенскому Человеку, обоб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духовному образу Вселенной) также должно исчезнуть, подоб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ению своего "я" конкретному объекту индуист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лигиозно-философскими представле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 разработал определенные нормы общественных устано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альной регламентацией поведения в зависимости от ме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а в социально-кастовой иерархии индийского общества, 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в зависимости от его возрастной принадлежности, выделив четы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 (ашрама) в жизни индуса: брахмачарья - ученичество, гри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ха - главенство в семье, ванапрастха - отшельничество, саньяс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еза и отрешение от зем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ция индуизма</w:t>
        <w:tab/>
        <w:t xml:space="preserve"> Одну из наиболее серьезных трансформа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дуизм претерпел в XIX - XX вв. В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не раз доказывавшая прежде свою уникальную гибкость и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противостоять любым попыткам ассимиляции религия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ла сильный стимул к развитию. Толчком послуж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культуры и религии британских завоевателей, нач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еся в стране под их влиянием быстрое развитие буржуазных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. В таких условиях и были предприняты первые попы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ции инду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течей реформации в Индии по праву считается выдающ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гальский мыслитель Рам Мохан Рой (1772-1833). Обладав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м кругозором и эрудицией, изучивший ряд языков (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, арабский, древнееврейский, латинский, санскрит), б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ский аристократ Рам Мохан Рой стал основателем первых в Инд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х газет и светских школ - колледжей, а также созд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28 г. религиозное общество "Брахмо самадж" - "Общество Бр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", единого Бога, которому должны были поклоняться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ы, но и мусульмане и христи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ятельности общества, как и в воззрениях Роя, проявилась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особенность всего процесса модернизации индуизма: в Инди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ю трудно либо вовсе невозможно разделить религиозную ре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ю и просветительство. И именно в работах Рам Мохан Р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тчетливо прослеживаются просветительские тенденц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е религиозных традиций, представления о разуме, здра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е как важнейшем критерии подхода к обычаям и вероуч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положен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след в реформации индуизма оставило созданно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5 г. Даянандой Сарасвати (1824-1883) религиозное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рья самадж". Близкое к "Обществу Брахмы" по реформатор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у, по монотеистическому толкованию Вед и стремлению избав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долопоклонства, кастовой системы, неравноправия женщин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наиболее одиозных установлений традиционного инду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рья самадж", однако, отказалось от сближения с другими религ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сив лозунг "Назад, к Ведам!". Обращение к древ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ой традиции стало одним из важнейших слагаемых широ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ности Общества (оно объединяло до 1,5 млн. индуистов, в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как численность "Брахмо самадж" не превышала 10 тыс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). Важно отметить, что индийское реформаторское движение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м бывшее скорее брожением интеллигенции города, не привлек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х масс, как в Европе, и с течением времеди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ции "навстречу массам" все более опиралось на индуист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ю, на постепенное восстановление наиболее важных че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а. Возвращаются положения ортодоксального индуизма, та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итеизм, хотя и в переосмысленном виде. Приспосабливаясь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м общественным требованиям, индуизм тем не менее по-пр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существует в массовом религаозном сознании в устоявших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ых фор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успешную попытку примирения реформаторских и ор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сальных взглядов предпринял жрец калькуттского храма Кали 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ишна Парамахамса (1836 - 1886), учивший, что кажд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й круг решения религиозных проблем и соответств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ульта составляют одну из стадий познания единого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мерти Рамакришны его последователями была созд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индийская неоиндуистская организация, получившая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ссия Рамакришны". Возглавивший миссию ближайший ученик 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ишны Свами Вивекананда (1863 - 1902) сделал следующий ша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учения, цель которого - охватить не только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и морально-этические учения, но и вообще все духо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 мире. Развивая мысль Рамакришны об истинности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ости всех религий, Вивекананда приступил к реаль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ю идеи духовного мессианства Индии. Утверждая, что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ведут к истине через моральное очищение, Вивекананда в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х в первую очередь руководствовался постулатом: "Евро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узнать от Индии, как покорять природу внутреннюю. Мы пре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ли в развитии одной фазы человечества, они - другой. Соеди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их - вот что необходимо". Миссия Рамакришны, основанная и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7 г. как всемирная  организация, распространяет сегодня иде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дантизма по всей Индии и в десятках стран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</w:t>
        <w:tab/>
        <w:t xml:space="preserve">      Активное включение индуизма в полит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итической жизни</w:t>
        <w:tab/>
        <w:t xml:space="preserve">             кую жизнь страны началось в XIX в. в общ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Индии</w:t>
        <w:tab/>
        <w:t xml:space="preserve">            контексте борьбы индийского народа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лонизаторов и протекало параллельно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м трансформации этой религии, вызванным коренными стр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ыми изменениями в жизни индийского общества, и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м и развитием капиталистических отнош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итике Индии 80-х годов XX в. "индуистский фактор"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ляется прежде всего сквозь призму индуистского коммунал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его апеллирование к традиции, использование 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 и ценностей индуизма для достижения политических це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дествление религиозной и этнической общности ("индиец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индуист, индус"). Отчетливо обнаруживается историческое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индуистской и мусульманской общин, охватывающих соот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ок. 83 и 11% населения страны. Взаимо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стской общины с конфессиональными меньшинствами (сикх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ами и пр.) не носят столь напряженного характера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оммуналистов неизменно приковано к электораль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ю представителей этих рели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независимости в Индии возникли две крупные ком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стские организации - Хинду Махасабха (практически пр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вшая свое существование после 1947 г.) и Раштрия Сваямсев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х (РСС), объединяющая сегодня десятки тысяч индусов и вы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ющая роль главного центра и поставщика кадров индуистских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алистов. Будучи запрещенной организацией, РСС теснейш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связана с рядом партий, открыто участвующих в поли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е. С начала 80-х годов выразителем политических устрем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С стала Бхаратия Джаната Парти, набравшая силу и популяр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летия и добившаяся феноменального успеха на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ах в парламент страны 1991 г. Особенностью 80-х годов стала р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я конфессионализация общественно-политического 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яющей части населения, о чем говорит в том числ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ый рост численности различного рода коммуналист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и группировок. В стране насчитывается более 5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стских коммуналистских объединений, в деятельности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активное участие несколько миллионов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Джайн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</w:t>
        <w:tab/>
        <w:t>Создателем новой веры считается кшатр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дхамана, живший в VI в. до н. э.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современного индийского штата Бихар. До тридцати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л жизнь мирянина: женился, имел дочь, но затем, раздарив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имущество, ушел из мира и многие годы странствовал. Через 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подвижник и аскет достиг "высшего знания" и стал Джиной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бедителем" (титул, присваиваемый наиболее почитаем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учителям). Еще три десятка лет Джина, он же Махав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великий герой"), в странствиях проповедовал новую веру, обрат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е множество учеников и, наконец, достиг "конечного освоб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", нирваны. Последователи учения Махавиры верят, что он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четвертым тиртханкаром (создателем пути), первый из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х - царь Ришабха - жил еще в те времена, когда люди не ум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, писать, готовить пищу. Именно Ришабха, научив их 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му другому, заложил также основы будущей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претензии на исключительную древность джайнизма н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фактического подтверждения. Религиозная джайнская лите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 относится к более позднему периоду, чем время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ителей. И первые датированные свидетельства о джай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писи царя Ашоки), и первый вариант писаного канона появ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III в. до н. э. Сама же религиозно-философская система джай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ась в середине I тысячелетия до н. э. В этот период "бр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в" в Индии  появилось множество неортодоксальных тече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, отрицавших авторитет Вед и покоящиеся на нем риту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нормы. На базе возникшего комплекса идей, радик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вших религиозно-философское содержание ведий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истской традиции, и складывалась религиозная сист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изма. Вместе с тем обрядовая сторона прежней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ритуалы были во многом восприняты новым уч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тексты джайнского канона, включающего 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, приписываются самому Махавире. Однако при попыт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на основе текстов, изустно передававшихся после его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скольких поколениях, варианта писаного канона произошел раск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ской общины на два направления. На вседжайнском собор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 Паталипутре этот канон получил признание "шветамбар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етых в белое). Последователи другой ориентации - "дигамбар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детых пространством) - сохранили большую приверженность исх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джайнизму. Считая утерянным древний истинный кан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шабхи, дигамбары имеют собственные священные тексты и отриц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ряд эпизодов и положений из канона шветамбаров. В та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ении проявилась важная особенность джайнизм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различных школ затронули главным образом воп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ности, условий жизни верующих и общины в целом, в то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основным вопросам вероучения сохранялось соглас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е, ритуалы,</w:t>
        <w:tab/>
        <w:tab/>
        <w:t>Стержнем вероучения джайнизма, приняв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исания </w:t>
        <w:tab/>
        <w:t xml:space="preserve">            го общую для индийских религий концеп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рмы и конечного освобождения - нирв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амосовершенствование души. Не признавая суще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-творца, джайны считают душу вечной субстанцией, а мир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ым. Преодолевая полученную как результат преж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й телесную оболочку, душа может, совершенствуясь, дости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едения, всесилия и вечного блаженства. Но достичь нирваны, пр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 цепь перерождений может лишь аскет, а не мирянин, и по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ых установлениях столь большое значение придается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ической практ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изм не знает противопоставления материальною и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. Душа присутствует в каждом растении, в любой вещи.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о всеобщей одушевленности природы определяют глав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жайнской этике принципа ахимсы - ненанесения вреда живым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м. С какой формой жизни ни столкнулся бы джайн, он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ться от умерщвления сам и удержать других. Поэтому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хота и рыболовство, но и земледелие и скотоводство,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с гибелью живых существ, - профессии, запретные для джай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ян. Наиболее ревностные из них пьют лишь процеженную в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с повязкой на рту и даже подметают перед собой дорогу,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 не проглотить или не раздавить какое-нибудь насеком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ы не только не употребляют в пищу мяса, но, стремясь н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липшего вреда и растениям, не едят клубней, корней и пло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х много семя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большинство древнеиндийских религиозных уч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изм видит основную свою задачу в разработке нор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й, способных помочь человеку в достижении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а, в поисках "пути освобождения". Путь этот Джина определ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ование "трем драгоценностям". Первая - "совершенное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е": видение мира в соответствии с учением Махавиры, убежд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в его абсолютной истинности. Вторая - "совершенное знание"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учения, сущности души и мира. Идти к этой цели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жно всю жизнь, а для начала необходимо приобрести огранич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знание с помощью наставника - гуру: познать самого себя,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своего "я", правильно понять свою цель (освобождение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ы). Третья - "совершенное поведение": преодоление жела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лигиозных правил. Этика джайнов жестко диктует 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невные нормы поведения. Все члены общины добровольно прини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на себя пять основных обетов: не причинять вреда живому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ть, не прелюбодействовать, не стяжать, быть искренним и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естивым. К основным нередко добавлялись и иные доброво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ты и ограни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жайны - и монахи, и миряне - члены одной общины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у освобождение от кармы считалось возможным лишь для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в-аскетов, и мирянам следовало в течение некоторого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монашеский образ жизни. Формально монахом мог стать лю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, но попасть в этот особый, высший слой в среде джайнов, ст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м для подражания мирян означало также полностью пор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ычной жизнью. Питаясь милостыней, монахи черед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мничества с кратковременным проживанием в монастырях.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 после трех лет послушничества обряд посвящения и приним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трогие обеты, монах навсегда вступал на полный лишений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, что джайнизм не создал собственной бытовой обр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и джайны-миряне прибегали в ряде случаев к услугам бр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ов. Кастовое деление в джайнской общине играло гораздо меньш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, чем у индуисгов. Однако значение кастовых институтов по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о возрастало, что обеспечивало джайнизму сравнительную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чивость в индусском общ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дившись в Бихаре, джайнизм нашел немало приверженцев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е (преимущественно дигамбары) и на западе (шветамбары) Инд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оставить конкуренцию буддизму и индуизму не смог. Упад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ской общины явственно обозначился с первых веков новой э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 Индии община, лишившаяся покровительства индуизиро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равителей, пережила массовое обращение своих членов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зм, потерю влияния и, наконец, в эпоху мусульманских за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ий практически полностью утратила прежние позиции. В торг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х севера богатые джайнские купцы сумели избежать гон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правлений мусульманских династий. Укрепляя свои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лияние в области финансов, торговли, ростовщичества, использ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ительство князей, джайны сумели составить основу складыв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ся в Раджпутане и Гуджарате торгово-ростовщической прослой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, продолжая заниматься в основном финансово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деятельностью, небольшая (менее 1% на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) джайнская община играет заметную роль в эконом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нд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Сикх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сикхизма берут свое начало в средневековой Индии 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 - начала XVI в. на северо-западе страны в районе пятиреч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пандж аб" - "пять рек"), представлявшем собой своеобразный буф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ыке двух цивилизаций и двух культур - индуистской и исл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. Сикхизм начал складываться в рамках индуизма, объединяя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кие торгово-ремесленные слои; он синтезировал в себе ряд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истских, так и мусульманских (в особенности присущих суфизм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. Основателем сикхизма считается гуру (учитель) Нанак (1469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8/9), последователи которого стали называть себя сикхам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и. После смерти Нанака проповедь его учения продолж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евять гуру, последним из которых был Говинд (1675- 170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ни считаются десятью воплощениями одного и того же гуру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овавшего единое у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ния</w:t>
        <w:tab/>
        <w:t>Сикхизм - монотеистическая религия, о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ге</w:t>
        <w:tab/>
        <w:t>гающая многобожие индуизма: один из эп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Бога у Нанака - "Эк" (Единств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, Один). Разрешение проблемы дуализма ("дубидха"), пр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ение ее - главная цель человека, стремящегося постичь Бога. И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истские боги Брахма, Вишну, Шива и мусульманский Аллах -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ливаются в Божестве. У Единственного нет собственного и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ак обращается к нему, используя и индуистские, и мусульма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: Хари (этот вишнуитский термин встречается наиболее часто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ал, Рам, Парамешвар, Аллах, Сахиб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определяется понятиями "ниргун" (лишенный качеств) и "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н" (наделенный качествами, имеющий качества). Главное его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е - ниргун: это абсолютная сущность, лишенная каких бы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было атрибутов. Но для того чтобы человек мог познать его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й воле превращается в сагуна (что никоим образом не связ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обретением антропоморфного облика, он всегда невидим и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через свои деяния) - ту свою ипостась, к которой обращ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в общении с Всевышним, в состоянии медитации, в п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площает в себе Создателя, Хранителя и Разрушителя (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етва, присущие Брахме, Вишну и Шиве), он всемогущ и всеведущ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созданный им, изменчив и невечен, а Бог вечен, он суще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, настоящем и будущем сам по себе, о его сущности говор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эпитеты, как "без начала", "существующий вне времени", "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ный", "бессмертный". Он вне цепи перерождений, вне смер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у него не существует видимых (изменчивых и недолгове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) воплощении - аватар (подобно аватарам богов индуистского п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на), он никогда не имеет видимой формы, его невозможно опис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не возможностей интеллекта, непознаваем, неописуем и нео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им ни с помощью произнесенного слова, ни с помощью напис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. В то же время он "Сат" (Реальность, Истина, Прав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Бога и соединение с ним возможно для каждог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, следующего путем любви, веры, преданности ему и раз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щего о его деяниях. Служение Богу ни в коей мере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умевает отход от мирских дел, отшельничество или аскет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наоборот, предполагает активную жизнь, полную труда, выпол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ы (долга) домохозяина. Неотступное следование этим принцип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привести в конечном итоге к прерыванию цепи рожде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иянию с божеством. Каждый может общаться с Богом напрям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сред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ом индуизму является стержневая идея сикхизма о равен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людей перед Богом, отрицание каст и кастовой системы. Пр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е и последующих гуру была введена особая форма богослу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ангат", подразумевавшая совместное присутствие сикхов -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 от касты - на проповеди гуру и совместное исполнение 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ов. Несколько позже появилась практика проведения совме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з, на которых присутствовали и передавали из рук в руки чаш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дой все члены общины - также независимо от касты и соц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сикхизма</w:t>
        <w:tab/>
        <w:tab/>
        <w:t>При пятом гуру - Арджуне (1581 - 1606)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ыла составлена священная книга сикх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игрантх ("Изначальная Книга"; она также носит название Гу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тх - "Книга Гуру", Грантхсахиб - "Книга-Господин"), в котор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и гимны пяти первых, а впоследствии и остальных гуру, наря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имнами Кабира (XV в.), Намдева (XV в.), Фарид-уд-д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джишакара (XIII в.), Джайядева (XIV в.) и других представ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бхакти и суфизма. Написанная на языке панджаби со в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 на других индийских языках, эта книга хранится в Золотом х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-главной сикхской святыне - в Амритс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торой половины XVI в. и особенно в XVII в. по м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изации общинной верхушки и роста влияния крупных зем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ев усиливалось противостояние панджабского крестьянства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очередь сикхов, и могольских правителей. На рубеже XVII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вв. оно вылилось в крупнейшее антимогольское движение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ем сикхизма в Панджабе. Расширение социальной ба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хизма (опорой движения были джаты - земледельцы, поддерж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городскими слоями) вынудило гуру Говинда ввести ряд измен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ние сикхизма и в организацию общины. В 1699 г. было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шено, что высшая духовная и светская власть переходит из р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у к хальсе (ордену "чистых") - собранию вооруж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ников. С этого времени и до наших дней у сикхов сохран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церемония посвящения в общинники, а также особый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с поведения - "пять к", в соответствии с которым сикх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ется не стричь волосы и бороду (кеш), носить короткие ш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ры (качха), волосы под тюрбаном закреплять гребнем (кангха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иметь при себе меч (кирпан) и железный браслет (кара).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сикхов стал добавляться воинский титул "сингх" - "лев".Тощ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линия живых гуру была прервана, книга Адигрантх канонизир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, она стала предметом поклонения в сикхских храмах - гурудва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XVIII в. сикхизм окончательно превратился в самосто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религиозную сист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вехой в истории Панджаба и сикхизма был период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ны XVIII в., когда после распада империи Великих Могол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отражения сикхами попыток афганского правителя Ахм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а Дуррани (ок. 1721 - 1773) включить эту часть Индии в сво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я была провозглашена независимость Панджаба (176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хизм становится государственно религией самостоятельного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а, возглавляемого сикхскими феода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тившийся в XVIII в. отход от ряда принципов ран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хизма (осуждения неприкасаемости, отмены обрядов самосож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 - "сати" и умерщвления новорожденных девочек в зажит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х, отказа от антропоморфных изображений божества и о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ия гуру, отказа от услуг брахманов и пр.) вызвал движение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е сикхизма, что выразилось в появлении ряда групп - ни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, намдхари. Идеи этих течений нашли свое продолжение 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в движении за реформацию сикхизма, отразившем н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конца XIX - начала XX .в. в жизни Панджаба (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сированного англичанами лишь в 1849 г.) - форм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стических отношений, становление буржуа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ма, развитие просветительства. Теперь возрождение 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сикхизма выражало интересы зарождающегося класса бурж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, которому импонировали (особенно в условиях колониализм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ые постулаты сикхизма о всеобщем равенстве перед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. В рамках реформации сикхизма и одновременно в ру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английской борьбы проходило и широкое движение начала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еформу управления гурудварами, направленное против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ов - настоятелей храмов, пользовавшихся благосклон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 и превратившихся в результате земельных пожал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х в крупных помещиков-землевладель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хский фактор</w:t>
        <w:tab/>
        <w:tab/>
        <w:t>По     мере     формирования     само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о-политической</w:t>
        <w:tab/>
        <w:t>сикхской буржуазии (а этот процесс в П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</w:t>
        <w:tab/>
        <w:t xml:space="preserve">          джабе начался позднее и шел медленнее, 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частях страны) появляются ее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-политические организации. В 1926 г. на политическую аре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жаба  выходит партия Акали Дал   ("Орден  Бессмертного"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ая по религиозному принципу. Она выступала за ра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мусульман, индусов и сикхов (активно противостояла, в ча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куриальной системе выборов, введенной Законом об управ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ей 1935 г.). Влияние ее заметно усилилось после раздела Инд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7 г. - после миграции мусульман в пакистанский Панджаб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ов и сикхов - в индийск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независимой Индии сикхский фактор играет важную р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дины 50-х годов растут националистические устремле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хских кругах. В 50 - 60-е годы развертывается движение за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 на этнолингвистической основе штата Пенджаб, где преоблад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панджабиязычное население. В 1966 г. такой штат был создан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часть индийских сикхов (около 80%) проживает именно 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исленность сикхской общины в 80-е годы составляла око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лн. человек, это третья по величине конфессиональная об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 (2% населения) после индусов и мусульман. С середины 60-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 регионалистские сикхские устремления приняли форму борь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обым образом понимаемую автономию в рамках единого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а, за создание сикхского государства Халистан. В 80-е г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явления сикхского фактора в политическ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 стал коммунал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Парс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следователи зороастризма - зороастрийц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хдины называются в Индии парсами, в Иране - гебрами.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ется в мире около 130 тыс., причем в Индии -80-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, в Иране- 12 - 50 тыс., в Пакистане - 5- 10 тыс., в анг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сонских странах - около 3 тыс., в Шри-Ланке - 0,5 тыс.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</w:t>
        <w:tab/>
        <w:t xml:space="preserve">            В основе зороастризма лежит комплекс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оастризма</w:t>
        <w:tab/>
        <w:t xml:space="preserve">           нейших     индо-иранских     предста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лизких  индо-арийским.  Древние  иран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ялись двум группам божеств: ахурам (более абстрактным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й степени олицетворявшим этические категории - с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ливость, порядок) и даэвам (теснее связанным с природой);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яли и сами силы природы, например воду в облике боги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двисуры Анахиты. Наиболее важными и персонифицирова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ми категориями уже в глубокой древности стали светлы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а Мазда, воплощавший мудрость, правду, и Митра - догов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, союз. Эти божества и понятия все прочнее ассоцииро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едлой, мирной жизнью. Издревле почитался огонь - и как ого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ага, и как посредник между людьми и богами в жертвопринош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животворящая сила солнца, и как всеочищающее пламя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ачество было особо важно, так как борьбе с ритуальным оск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м в этой религии, подчеркнуто противопоставлявшей поня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ой - чужой", "благой - вредоносный", "чистый - скверны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едлый - кочевой", "мирный - воинственный", придавалось особ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. В ритуале жрецы-атраваны употребляли, как и в Инд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яющий напиток ха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уюся в период Ахеменидов (VI - IV вв. до н. э.) религ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классового общества можно условно назвать маздеизм: в 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почитался Ахура-Мазда, осознававшийся как Бог-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, воплощение и носитель блага. Выступал он, однако, в окру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божеств, весьма недифференцированных по функциям и мес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ерархии. Наследственные жрецы-маги (магу) старательно зак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и сословный характер вероучения и культа мазд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ахеменидский период начало распространяться в И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пророка Заратуштры (в греческой передаче и в соврем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и - Зороастра), появившееся в Восточном Иране и при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ющих областях Средней Азии и определившее к I тысячелет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э. характер религиозных верований всего иранского на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Заратуштры скорее реальна, хотя нет прямых дока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ств его жизни и ясных сведений о месте и времени его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Можно полагать, что жил и проповедовал Заратуштра в пер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е I тысячелетия до н. э., не позже VII в., скорее - около 7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, в восточной части расселения иранских племен. Из гатов, со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вшихся до нашего времени гимнов-обращений Заратуштры к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ам, и сложившегося вокруг них комплекса тек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исовывается дуалистичная картина мира, насыщенного проти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янием между благими божественными ахурами и демонами-даэ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-творец, мудрый и справедливый Ахура-Мазда, возглавляет "се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 святых", наиболее почитаемые из которых, кроме него сам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а - Солнце и Анахита-Ардвисура - богиня плодородия. Де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, противостоящих ахурам, возглавляет главный носитель зл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хра-Ман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Ахура-Мазды и Анхра-Манью (в греческой передаче,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известной, - Ормузда и Аримана) изначальна, беском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иссна, и каждый человек должен занять свою личную пози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, выбрать порядок-"арта" ("аша"), добро, труд, правду,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ту, воду, огонь - или ложь-"друг", тьму, зло, хаос, разруш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ь Заратуштры обращалась к личности и предполагала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ую волю и выбор человеком места в предельно остром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и сил добра и зла, когда поступки человека определял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у и в загробном, и в этом мире. Человек должен верить в благ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о, молиться ему, бороться с силами зла, от него требо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мысль, доброе слово, доброе деяние, а также чистота: р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ая, помыслов, бытовая и т. д. Добром считались в первую очер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ый труд (особенно земледельческий), благотвор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рождение и воспитание потом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щим для оформления 'зороастризма был период на рубе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эры, когда складывавшаяся религия синтезировала ритуал м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а, народные культы и идеи Заратуштры, взаимодействуя на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 с митраизмом, иудаизмом, ранним христианством, на восток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ддизмом махаяны. С возвышением Сасанидов (III в.) заверш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ьбе с манихейством и отчасти под его влиянием превра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оастризма в государственную религию. Везде воздвигались хра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тари огня различной степени важности: от наиглавнейшего Ата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рам (Огонь победы) до огня домашнего очага. Идеи осквер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ищения воплотились в сложную обрядность и были доведены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пасителе мира Саошьянте - очистителе мир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ны в конце его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здкому ритуалу соответствовал сложный комплекс 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текстов, обобщенно называемый Авеста. Письменно зафиксиров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не ранее III в., но частично восходит к передававшимся изус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ам II тысячелетия до н. э. Большая часть из 21 книги Аве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хранилась; в IV - VI вв. она редактировалась и кодифицир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ь, снабжалась комментариями - Зенд. Было широко распростра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звлечение, состоявшее из молитв, - так называемая Мал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арсизма</w:t>
        <w:tab/>
        <w:tab/>
        <w:t xml:space="preserve"> В VII в. сасанидскии Иран был завоеван а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ми-мусульманами, а с середины IX в.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ась политика насильственной исламизации населения. В начале 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сколько сот зороастрийцев высадились с разрешения мес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я-раджи на юге Гуджарата, на западном побережье Инд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леко от будущего города Бомбей. К XVII в. в крупных торг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Гуджарата (Сурат, а с середины XVII в. Бомбей) усили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ческая и ремесленная парсийская прослойка. Панчаят парсов Б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я богател, занимался благотворительностью и все больше станов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ным центром парсийской общины. В первой половине X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яющее большинство парсов Индии сосредоточились в город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вшись в массе своей в "средний класс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изация духовной жизни соответствовала тенденции прев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 парсов в касту индийского общества. Парсы не только быст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и на язык гуджарати, но и заимствовали индийскую од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оме священного шнура-кушти на талии, рубахи - судра, обя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го головного платка у женщин и элементов ритуального оде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рецов). Резко усилилась тенденция к эндогамии, практическ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м стал прием в общину. Приблизились к индуистским бра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нормы и обряды, выросла роль астролога. Сложные очистит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монии - барашном - напоминали индуистск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жнем религиозной жизни парсов являются семь древ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ов и обязательная ежедневная пятеричная молитва, о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авторитетом Заратуштры. Разновидностью молитвы можно счит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е для парсов "взятие ваджа" - священные закли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нтры), которыми сопровождаются все важные дела и посту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ние включает повторение за жрецом определенных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стов, вознесение хвалы божествам, обряды жрецов у свящ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я в металлической чаше, скрытой в огороженном алта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м обрядом у парсов Индии, совершаемым жрец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е, является инициация. Главное в нем - надевание свящ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ура-кушти, а для мужчин и рубахи-суд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ли не древнейший комплекс представлений зороастризм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тоте и похоронном обряде. Нечисто все злое, лживое, мерт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и труп), грязное (отбросы, мусор), чужое. Нечиста кр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чит, и женщина в период месячных и родов. Соприкоснов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чистым требует ритуального очищения" Для этого разработ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ложные обряды: от простого омовения до большого риту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я - бара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перед осквернением и необходимость дорогостоя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я породили множество запретов: ограничения в совме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зах и купании, в приеме пищи из рук чужаков, в контакт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ом, нечистотами. Но наиболее разработано обрядовое избег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ов. Дабы не осквернять чистые стихии, зороастрийцы вырабо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похоронный обряд. Специальные могильщики - насассала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сторонятся все другие парсы, на четвертые сутки уносят тру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тодан - каменную башню без крыши и с уступами внутри. 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 закрепляют на площадке-дахме, а после того как его расклю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и кости очистятся от плоти, сбрасывают их во внутренний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ец этой "башни молчания". После поминок и периода траур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ния близкие покойного очищаются омовением и особ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ами. В наши дни, при запретах &lt;в Иране) или невозмож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селившихся парсов устроить традиционные похороны в д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, хоронят и в земле, точнее - в цемен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ца XIX в. в парсизме начались реформационные процес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оследние десятилетия быстрыми темпами уменьшается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сиональный характер их общ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Конфуциа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тво - это этико-философское учение, разработа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снователем Кун-цзы, Конфуцием (551 - 479 до н. э.), развит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следователями и вошедшее в религиозный комплекс Китая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, Японии и некоторых други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Конфуция</w:t>
        <w:tab/>
        <w:t>Конфуций заимствовал первобытные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: культ умерших предков, культ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итание древними китайцами своего верховного божества и 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арного первопредка - Шан-ди. Впоследствии он стал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ироваться с Небом как высшей божественной си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ей судьбу всего живого на Земле. Генетическая связь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источником мудрости и силы была закодирована и в самом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и страны - "Поднебесная", и в титуле ее правителя - "Сын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", сохранившемся до XX в. В китайской традиции Конфу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хранителем мудрости "золотого века" - древности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ся вернуть монархам утраченный престиж, улучшить нра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 и сделать его счастливым. При этом он исходил из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о том, что древние мудрецы создали институт государства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интересов каждого индив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й жил в эпоху крупных социальных и политических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сений: гибла власть чжоуского правителя - вана, наруш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льно-родовые нормы, разрушался сам институт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в против царившего хаоса, философ выдвинул идею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гармонии, опирался на авторитет мудрецов и правителей глубо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ости, пиетет перед которыми стал постоянно действую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ом духовной и общественной жизни Кит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Луньюе", где записаны его беседы с учениками, Конфуций из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 идеал совершенного человека (цзюнь цзы), рассматривая лич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оценную. Он создал программу совершенствовани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достижения духовно развитой личностью лада с Космос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ый муж - источник идеала нравственности для всего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. Ему одному присуще чувство гармонии и органический дар ж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ном ритме. Он являет единство внутренней работы сердц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го поведения. Мудрец действует природосообразно, посколь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приобщена правилам соблюдения "золотой середины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азначение - преобразовывать социум по законам гармонии, ц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щей в Космосе, упорядочивать и охранять все живое. Для Конфу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 пять "постоянств": ритуал, гуманность, долг-справедлив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доверие. В ритуале он видит средство, выступающе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а и уток" между Небом и Землей, позволяющее вписать кажд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, общество, государство в бесконечную иерархию жи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го сообщества. При этом правила семейной этики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ций перенес на сферу государства. В основу иерархии им были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ы принцип знания, совершенства, степень приобщения к культу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меры, заложенное во внутренней сути ритуала через внеш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ремонии и обряды, доносило ценности гармонического об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упном уровне до каждого, приобщая их к добродетел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я эти качества, мудрецы выстраивали иерархию в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, обеспечивали тем самым его жизнеспособность. Зад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у природный ритм вносил импульс развития в общество и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о. Трактовка нравственных качеств в ответах уч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всегда природосообразна, как бы наполнена ритмом и ад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а субъекту общения. Предусмотрительность и уступчивость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доверия к нравственности собеседника - заранее исключают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енность. Так, взаимность в общении правителя, и чинов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ая на долге-справедливости, предусматривает вер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овника, реагирующего на гуманность правителя, на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сходительную и добрую волю (по аналогии с отеческой любов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етям). В контексте конфуцианской этики положение нижестоя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воспринималось как унизительное: предполагалось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нормативность своего поведения он получит отклик, его уд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воряю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итик Конфуций осознавал ценность ритуала в деле 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ления страной. Приобщая подданых к соблюдению чувства м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м и малом, ритуал адаптировал человека к "внешней сред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стном и социальном уровне, способствовал профилактик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вавших коллизий. Ритуал способствовал сохранению разнообраз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уме, открывал личности перспективу совершенствования,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берегом жизни, помогал выжить в любых экстрем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, в частности сгармонизировать потребности населения в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ях ограниченных материальных и природных ресур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аждого к соблюдению меры обеспечивало сохран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моральных ценностей, не допуская, в частности,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тва и ущерба духовности. Устойчивость кита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а и государства, питавшаяся жизнеспособностью китай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, во многом была обязана ритуа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олюция конфуцианства </w:t>
        <w:tab/>
        <w:t>Идеи Конфуция по-своему перечиты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м новым поколением. Так,  Мэн-цз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372 - 289 до н. э.) заново осмыслил наиболее важный тезис уч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щности добродетельного правления. В древнем проекте иде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общества и землепользования (системе цзин тянь) он ви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к достижению человеком гармонии с природой и в межли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м общении, достижения лада между верхами и низами об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деальном государстве соблюдается баланс средств: власти получ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обходимое, а население при этом не страдает от неурожае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ильных поборов. В случае нарушения справедливости Мэн-ц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ивал на праве народа на восстание и передачу "повеления Неб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у, добродетельному избранн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беже новой эры в конфуцианстве обнаруживаются новые т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ции: к ритуалу как средству управления подданными из арсен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х политических оппонентов конфуцианцев - легистов приб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ся институт закона. При объединении этих некогда несовместим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 делается оговорка: ритуал следует применять премуще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 верхам общества, низами же можно управлять, 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ясь исключительно на закон и наказ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II в. до н. э. конфуцианец и государственный деятель Дун Чжу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 (120-104 до н.э.) придал конфуцианству характер государ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й идеологии. Он свел традиционное учение о двух началах "инь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ян" и пяти первоэлементах (вода, металл, дерево, почва, огонь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их все сущее, в единую систему, охватывающую 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ум, дал космологическую интерпретацию общественного и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енного устройства,  исходя из учения о незримой связи Не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 социу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, когда в Китае получает распространение будд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IV - V вв., происходит модификация конфуцианства за с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я элементов буддизма и даосизма. Была провед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Зак. 53в</w:t>
        <w:tab/>
        <w:t>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ция главных канонических текстов: новая их редакция и 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комментарии претендовали быть истиной в последней инстан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за новое толкование древних классиков в итоге выл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оконфуцианство. В XIII в. это учение получило название чжус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- по имени философа Чжу Си (1133 - 120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х веков новой эры взгляды Конфуция все более иска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, выхолащивается их первоначальный смыс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кая элита мыслит себя носителем абсолютного 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инкретические верования народа, тяготевшие прежде всего к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зму , рассматриваются как ересь и вульгарные суеверия. В контек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доксального конфуцианства, когда государство стало верхов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институтом, а система официальных культов приобрет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енный вид, водораздел между подданными и чиновным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ем все растет. Это способствует постепенному обожествл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я. Начало его культа восходит к императорскому ука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5 г. о возведении в каждом городе храма в честь древнего мудре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регулярных жертвоприношениях в его пам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основателя учения повлек за собой все большее обо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ние императора. Сын Неба считается высшим жрецом и соверш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 лишь потому, что венчает социальную пирамиду общества. В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а возводится в непреложный закон. Пышные, поража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е торжественные обряды поклонения Небу, исполнение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х - исключительная прерогатива императора, скрыта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енная жизнь императорского дворца за стенами Запретного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способствовали порождению раболепия и покорности подда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 и суеверный страх внушал и символ императорско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он, могущественное и всесильное мифическое живот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доксальное конфуцианство, отошедшее от идеалов своего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я, подвергалось критике, особенно в XX в. После 1949 г.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культурной революции учение Конфуция было полностью отб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о. Однако в настоящее время традиционные нормы и инстит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пространены в Китае, на Тайване и среди этн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цев. Родственники Конфуция в 67-м поколении польз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уваж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Даос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осизм возник в IV - III вв. до н. э. По преданию, тайны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открыл древний легендарный Желтый император (Хуан-д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тельности истоки даосизма восходят к шаманским -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м и учению древних магов, а его воззрения изложены в "Кан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ути и добродетели" ("Даодэцзине"), приписываемом легендар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мудрецу Лао-цзы, и в трактате "Чжуан-цзы", отражающем взгля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 Чжуан Чжоу (IV - III вв. до н. э.). Как целостная сист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осизм восходит к трудам "Лэ-цзы" (ок. IV - III BIB. до н. э.) и "Х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нань-цзы" (II в. до н.э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воззрения</w:t>
        <w:tab/>
        <w:t xml:space="preserve"> Главная категория даосизма, дао -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закон спонтанного бытия Космоса, 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, закон природы, начало, порождающее мир форм. Все суще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от дао, чтобы.затем, совершив кругооборот,  снова в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ся. Дао не только первопричина,  но и конечная цель, 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ение бытия. Постижение дао недоступно для органов чувств. Да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"изначальная пневма", проявляется лишь через силу дэ (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етель). Задача подвижника - познать дао, встать на путь "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сти", под которой имеется в виду "гармония мира" - слия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с прир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важным понятием даосизма выступает "недеяние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целенаправленной деятельности, идущей вразрез с ест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ным миропорядком. Следуя принципу недеяния, мудрый правител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ет Поднебесную, управляет государством, предотвра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у. Даосизм рассматривает все сущее во Вселенной как еди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е, стремится к гармонизации противореч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"Чжуан-цзы", жизнь и смерть лишь ступени всеобщей ме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зы. Человек-микрокосм, как и универсум, вечен: со смертью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тела дух растворяется в мировой "пневме". Бессмер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ся путем слияния с дао как источником жизни с помощ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созерцания, дыхательного и гимнастического тренин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й гигиены, алхимии и т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ельники-даосы уединялись на лоно природы и стрем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ься с нею для достижения гармонии. Достижение бессмертия 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мальном варианте долголетия предусматривало, во-пер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итание духа". Человек рассматривался даосами обиталищем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исленных духов, скоплением божественных сил. Этой системе-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х духов соответствовала иерархия небесная. Духи на небе в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добрых и плохих дел и определяли, срок жизни человека, при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 блюсти заповеди, быть добродетельным. Во-вторых, услов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летия является "питание тела" - соблюдение строжайшей ди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деально для даосских мудрецов - питаться собственной слюно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ыхать эфир росы) и дыхательная гимнастика, привлекающа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 животворящий эф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построения, древнего даосизма стали фундамен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учения даосов в средние века как части синкрет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"трех учений", наряду с конфуцианством и буддиз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ми представителями средневековой даосской мысли были Гэ Х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 в.), Ван Сюаньлань (VII в.), Ли Цюань (VIII в.), Тянь Цяо (Та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зиншэн) (X в.), Чжан Бодуань (XI в.). Конфуциански образова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ая элита проявляла интерес к философии даос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привлекал древний культ простоты и естественности: в сли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*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родой обреталась свобода творчества. Внимание к даосизму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но усилилось после падения династии Хань, когда конфуциан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фициальная религия, исчерпала свои возможности. Даос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л некоторые черты философии и культа буддизма в проце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и последнего к китайской почве: буддийские понятия и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концепции переходились в привычных для китайцев даос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х. Даосизм воздействовал на развитие неоконфуц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</w:t>
        <w:tab/>
        <w:t xml:space="preserve">          Даосизм оккультный, связанный с маги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ваний и институтов</w:t>
        <w:tab/>
        <w:t xml:space="preserve">     физиогномистикой, привлекал широки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одные массы и часто был объектом напад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властей, видевших в нем выразителя бунтар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галитаристских традиций. Даосские воззрения становились идей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й тайных обществ ("Путь Великого равенства", "Учение Бел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оса" и др.) и знаменем крестьянских выступлений (например, 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я "Желтых повязок" в 184 г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в учение о Западном рае, месте обитания богини Сиван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рожденной Матери, прародительницы всех людей, даосы об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али идею всеобщего равенства и социальной справедливости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ярность этих идей усиливалась и тем, что их сторонники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вателями, гадателями, предсказител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осская религия восприняла древние анимистические вер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Неба и культ святых мудрецов. Выйдя из недр народных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ний, даосизм средневековья был неразрывно связан со всеми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тами быта и духовной культуры китайцев. Даосы верили в ца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ов, где мучились души грешников, и населенные божествам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а, уготованные для праведников. В средние века учение о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и обернулось культом долголетия, а доктрина дао как источ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- культом многодетности, богатства и т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выражением синкретизма стал пантеон даосизма, в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вший в .иерархию божеств легендарных правителей, мифических г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ев и мудрецов, видных представителей конфуцианства,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х деятелей. Наибольшей популярностью пользо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рники справедливости и правого дела - восьмерка бессмер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ов, наделенных чертами людей и волшеб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II в. возникает институциализированное направление "Путь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ных наставников". Первый его глава - Чжан Даолин (I - II в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бы получил откровение от Лао-цзы и право быть его наместни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. Его титул "Небесного учителя" передается в роду Чжан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у, вплоть до настоящего времени. В IV в. возникали даос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"Высшей чистоты" и "Духовной драгоценности". Они уделя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внимание приемам медитативного созерц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IV - VI вв. многие положения даосского учения подверг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мотру и все более пользовались официальным признанием. Ст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ся обширная иерархически построенная организация.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н даосский канон. В V11 - VIII вв. возник институт  мо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ва ж монастыри. В VII в. на севере Китая появляется много ш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а из них - "Учение совершенной метины" - сохранилась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ие даосы пытались превратить свое учение в государств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. Они разработали по буддийскому образцу заповеди,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или список заслуг и проступков добропорядочных подданных.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е суровые кары полагались за государственную измену и бу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ский дом вел свое происхождение от официально обожествл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о-ц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осизм оказал сильное влияние на культуру, на традицио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нания. Занятия алхимией способствовали накоплению  бога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ого материала в области химии, в традиционной медиц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теории, так  и на практике: в иглотерапии, фармакологии.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ские сочинения сохранили рецепты лекарств, описание свойств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лов и минерал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 время даосизм популярен в КНР, на Тайване, в Сянг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и китайских эмигрантов. Религиозные синкретические групп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ющие и даосизм, подверглись в КНР разгрому в 1960-х год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начала 80-х активно восстанавливают  свое влияние почти 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но, и особенно на  периферии. Активно действующие  храмы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  китайского  пантеона обслуживают шаманы-медиу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опаты, предсказатели судьбы,  хироманты, физиогномисты.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ские храмы, монастыри и святые места посещают сотни тысяч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§7. Син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нто</w:t>
        <w:tab/>
        <w:t xml:space="preserve">  Синтоизм сложился в VI - VII вв. Терм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инто" ("путь богов") появился в средне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ье.  Мифологическая традиция, содержащаяся в первых япо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х памятниках, отразила сложный путь формирования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интоистских культов, в которую вошли божества племен Се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Кюсю, пришедших в Центральную Японию, и боги обитав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аборигенного на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боги были потеснены, верховным-божеством стала "с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ная" богиня Аматэрасу, "создавшая" японские остро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вшая на землю своего мужа Ниниги, положившего начало "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й" императорской династ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ое значение для древнего японца имели родовы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а- "удзигами" ("удзи" - род, "ками" - божество). В фун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дзигами" входило охранение рода, покровительство жизни и  ра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ой деятельности его членов. Помимо родовых божеств больш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мели божества - повелители природных стихий: землет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й, ураганов, дождя и снега, а также многочисленные ландшаф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а, которыми японец населял весь окружающий мир. Любая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, холм, лес, река, водопад имели своего ками - бога-охраните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действия которого, распространялась именно на этот район и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здесь превышала возможности главных божеств синтоист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панте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ьте богини Аматэрасу три "божественные" регалии - зер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, меч и яшмовые  подвески. Согласно мифологической тради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солнца передала их своему внуку Ниниги, отправляя его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с наставлением - освещать весь мир и править им, покоря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орных. Возникла также приспособленная к жизненной прак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вка регалий как символов важнейших добродетелей: зеркало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честности, яшмовые подвески - сострадания, меч - мудр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высшее воплощение этих качеств приписывалось личности им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ора. Главным синтоистским храмовым комплексом стало святили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э - Исэ дзингу (основано, по-видимому, в конце VII в.). Исэ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ингу считается, святилищем Аматэрасу, где отправляется ее куль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рховного божества и божества-прародителя императорского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, а через него и всех япон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кретизация</w:t>
        <w:tab/>
        <w:t>В конце V - начале VI в. в Центр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и усилилась, борьба между гла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 за влияние в общеплеменном объединении. Активизировалс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лся процесс перехода от раннеклассового общества к ран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му. Наибольшего обострения междоусобная борьба дости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имоотношениях родов Сога и коалиции военного клана Мононобэ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реческим - Накатоми. В стремлении к власти Сога использ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земную религию - буддизм. Первые упоминания в источниках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и буддизма относятся к началу VI в. В 538 г. посо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йского королевства Пэкче, прибывшее в Ямато, преподнесло цар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буддийских сутр и статую основателя буддизма Шакь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, однако сведения о буддизме были известны населению Ям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рань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распространялось и конфуцианство. Конфуцианские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  Неба нашли благодатную почву для восприятия их в среде ц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элиты и ее аристократического  окружения, культивирующих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земное", "божественное" происхождение. Стремлению к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ых кланов в полной мере соответствовала этическая програм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тва с ее четким иерархическим делением общества и ст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й фиксацией в нем места и обязанностей каждого. Особое в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ца привлекал в конфуцианской этике принцип сынов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тельности и сыновнего долга - для низших слоев этот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 реализовывался в культе предков, для высших столь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 - в беспрекословном и всеобъемлющем подчинени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"божественной" династии прав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кие идеи были широко использованы при конкрет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и на японской почве заимствованных с материка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енных институтов, но в борьбе за власть для Cora приор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л буддизм. После победы дома Сога в 587 г. начин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спространение буддизма, строятся многочис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е монастыри и храмы, им предоставляются земли, рабы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ются значительные средства из ка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ы и бодхисаттвы наделялись теми же магическими свойст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ками, к ним обращались с конкретными просьбами: исцел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лезней, послать богатый урожай, защитить от зла, быть охран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 какой-либо местности, деревни и т, д. В обширном панте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оизма к этому времени появилось деление богов на "небес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х", отражающее стремление царей Ямато укрепить с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престиж: "небесные" боги, проживающие в "Небесн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", объявлялись прародителями царского дома, "земные" -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и завоеванных, подчиненных родов. Будды и бодхисатт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 вошли в этот пантеон как новые боги. В то же время сф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разных слоев населения и природы принадлежала син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о, возникшее как религиозная практика земледель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ы, было отражением коллективных воззрений и просьб, будд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имел в виду отдельного человека, апеллировал непосредственно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. Местные верования и буддизм поделили между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ую практику японца: светлые радостные события - рож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брак - остались в ведении родовых богов, возглавляем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лнечной" богиней Аматэрасу; смерть, трактуемая синто как ск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, взял под защиту буддизм, представив концепцию "возрождени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пасения в раю Будды".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степенно происходило слияние двух религий - синкрет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понской терминологии "рёбусинто" - "путь буддизма и синто".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важное значение имела правительственная деятельность, о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щая официальную поддержку местным культам. В кодексе зако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йхорё" (701) отмечалось создание специального ведо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ингикан (Управление по делам небесных  и  земных божеств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оторого входила синтоистская обрядность во время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религиозных торжеств и контроль за деятельностью круп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вятилищ. Другим способом поддержки взаи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вух религий были правительственные указы о местных 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ащитниках буддийских божеств. По указу Сётоку проис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синтоистского и буддийского ритуалов даже в такой гл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и сокровенной церемонии, как "вкушение плодов нового урожа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нее приглашаются буддийские монахи. Показательно и соо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громадной статуи будды Вайрочаны при строительстве хр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айдэи в Нара, когда перед началом работ испросили "совет" у А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эрасу. Местные синтоистские боги "подсказали" место на севере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, где было добыто недостающее для  отливки статуи золото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формой религиозного синкретизма являлась концеп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ндзи  суйдзяку", согласно которой божества синтоистского панте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рассматриваться как временное воплощение будд и бодхисат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лнечная богиня Аматэрасу стала воплощением буд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риллиантового света" Вайроч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энноизм</w:t>
        <w:tab/>
        <w:t>Этапом развития синто стало возникнов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"Исэ синто", главной целью к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 было укрепление культа императора. Одной из причин поя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концепции явилось усиление авторитета и влияние святилищ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Исэ дзингу, в период и после монгольского нашествия (12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81). Тогда небывало возрос культ "обитавшей" в Исэ "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ницы" императорского дома Аматэрасу, оказавшей помощ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потомкам -божественный ветер "камикадзе", дважды размет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т нападающих, отвратил угрозу. Развитие "Исэ синто" во в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е XVI в. привело к возникновению нового культа, допус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го обожествление какого-то лица при жизни, при этом основ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е принадлежность  к императорскому роду, а круп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общественные деяния. Это отражало общую ситуа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, сложившуюся еще в конце XII в., когда к власти приш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феодальное дворянство (самураи), фактически сделав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императорского дома номинальной, ограничив ее сферой куль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о. Феодальный диктатор Ода Нобунага (1533 - 1572), боровш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ъединение страны, объявил себя богом и потребовал покло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как ками. Обожествлен был ц его сподвижник диктатор Тоёто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дэёси (1536 - 1598). По завещанию сегуна (главы военно-феод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равления) Токугава Изясу надлежало построить неск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лищ и часовню для поклонения его дух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авления токугавской династии (1603 - 168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течения конфуцианства обогащали синто этическими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и, создавая широкую основу для активизации синто - конфуц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синкретизма. Складывались школы, ставившие задачу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м материале обосновать культ и институт император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. Опираясь на древние мифологические своды, эти школы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о и скрупулезно излагали идею достоверности проис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божественной династии японских императоров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и роль "тэнно" (императора) как источника и носи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циональной" самобытности. Возрождалась забытая мудрость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"Пути" - "мити" (кит. "дао") Японии, восстанавливался "син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ости" ("фукко синто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защиты императора, реставрации императорской в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идеологической основой оппозиционного движения за свер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ёгун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страны в середине XIX в. после двух с половиной ве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орничества и появление иностранцев, поток западной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ынувший в страну, углубили кризис феодального общества 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или положение большинства населения. Лозунг "сонно дзё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почитание императора, изгнание варваров"), выдвинутый уче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Мито в начале XIX в., прежде всего ее видным представител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дзава Сэйсисай (1781 - 1863), нашел отклик и поддержку в 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слоях, в том числе в оппозиционных кругах самурай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иностранное и антисёгунское движения сомкнулись под одним 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нгом. Многотысячные выступления против сёгуната были нач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мниками в синтоистские святилища осенью 1867 г. и стали пер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ом буржуазной революции Мэйдзи (1867-186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борьбы, приведшей к крушению системы сёгунат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аврации императорской власти, означало выбор нового пути -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зацию страны, трансформацию всей общественной жизни, в 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и сферы религиозного сознания. Однако для выполнения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ленных задач новым правительственным органам приход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ся с исторически сложившейся традиционной структу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общественного организма, в том числе и специф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бытной культуры. Оптимальным представлялся принцип "ва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сай" - "японский дух, европейские зна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рте 1868 г. был опубликован указ о возвращении к единст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религиозного ритуала и управления государственными де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динству религии и политики). Был восстановлен дзингикан - 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ление по делам небесных и земных богов; 660 год до н. э. - д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шествия на престол императора мифологического периода япо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Дзимму - объявлен началом летоисчисления от "осн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ой империи". Одновременно для повышения религиозн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го авторитета императорского дома стала восстанавливат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древняя синтоистская обрядность. Культ императора - тэнноиз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центром государственного синто, фактически заменившего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о богов одним "живым богом". Теоретическим обоснованием тэ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изма стал сложный комплекс понятий - "кокутай" (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ом переводе "национальная сущность", в дословно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ло государства"). Компоненты кокутай - это "божественн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японцев и их государства, непрерывность в веках им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орской династии, национальная самобытность, воплощающая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м характере японца с его моральными добродетелями, верно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стью и сыновней почтительностью. Идеологи тэнноизма,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я традиционную концепцию "гармоничного государств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ли укреплению националистических тенденций, а в коне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 счете - в готовящихся войнах - освящению милитаризма (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гандой "божественной миссии" - "хакко ити у" - "весь мир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крышей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комплекс государственного синто включал: династий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о, являвшийся достоянием императорской семьи; тэнноиз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императора; храмовый - в котором существенно почитани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японских, так и локальных богов; домашний - с камидано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атюрным аналогом храмового места священнодей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ражения Японии во второй мировой войне в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емократического подъема началось осуществление курса дем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зации страны. Предпринимались меры по искорен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таризма и тэнноизма. В 1946 г., в новогоднем обращении к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у, император Хирохито отрекся от божественного происхо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роведены прогрессивные реформы в системе образования, от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о "моральное воспитание" в школах, опиравшееся на культ им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ора. Конституция 1947 г. изменила статус императора, теперь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лся "символом государства и единства наци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оложение государственного синто не было кардин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о. Основным направлением политики возрождения тэнно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попытки восстановить синтоизм в статусе государ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В 1946 г. высшим синтоистским руководством была созд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я синтоистских святилищ - Дзиндзя хонтё, которая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ла сохранить единую централизованную систему упр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лищами. В Ассоциацию вошла значительная их часть - более 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. Это позволило добиться передачи в собственность святилищ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мых ими обширных земельных участков, которые ране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е случаев принадлежали государ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1952 г. обрядность императорского двора приобрела харак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х государственных церемоний. Были проведены как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енный акт синтоистские церемонии возведения Акихито (сы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ящего императора Хирохито) в сан наследника престола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а в 1959 г. Не менее важным этапом укрепления идеи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енного синто стало возрождение обараи - обряда вели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ия от скверны всей японской нации. Символическое учас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яде высшего религиозного лица государства подчерки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национальной религии и императорской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6 г. восстановлен отмененный конституцией 1947 г. праз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игэнсэцу" - день основания государства, который отмечается е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но 11 февраля. В школьные учебники была вновь включ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ая эра истории со сведениями о "божественном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и императорской династии и народа. Особое мес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и восстановить тэнноизм занимает храм Ясукуни, пост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ный в 1868 г. в Киото в честь воинов, павших за императора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буржуазной революции перенесенный в Токио. Святилищ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ось в ведении министерства армии и военно-морского фл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9 г. на основе Ассоциации синтоистских святилищ была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Синтоистская политическая лига - организация, которая в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после ликвидации государственного синто открыто став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ую задачу участия в управлении государством. В янва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 г. скончался император Хирохито. Система синто определяла 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й комплекс церемоний в ритуале престолонаслед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е "божественных регалий", государственной и император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, первый прием императором высокопоставленных должно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по решению правительства были проведены не только как сугу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церемонии, но и как государственный ак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 Иуда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"иудаизм" (на иврите "яаадут") происходит от наз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йского племенного объединения Иуды, считавшегося по библ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у повествованию самым многочисленным среди всех 12 еврей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 (Числа 1:27). Выходцем из рода Иуды был царь Давид (ко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 в. до н. э. - ок. 977 г. до н. э.), при котором Израильско-Иудей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в конце XI в. до н. э. достигло наивысшего могущества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о обусловило привилегированное положение иуде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в древнеевропейском государстве, а также тот факт, что терм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удей" стал часто использоваться как эквивалентный слову "евре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зком смысле под иудаизмом подразумевается религия, возник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беже II - I тысячелетий до н. э. среди еврейских племен. В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м смысле иудаизм - это комплекс правовых, мор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, философских, в том числе и религиозных, представл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вших на протяжении около четырех тысячелетий уклад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</w:t>
        <w:tab/>
        <w:t>Будучи продуктом религиозных тради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формирование Танах </w:t>
        <w:tab/>
        <w:t xml:space="preserve">    древних цивилизаций Ближнего Восток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опотамии, Египта и Ханаана, иуда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я на протяжении веков свою самобытность и оригиналь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икогда не был обособлен от внешних влияний.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янная необходимость адаптации в процессе исторического разви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вшаяся упразднением или модернизацией тех или и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 иудаизма, порождала многочисленные противоречивые 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ния при оценке основных его принципов. Так, теософская ш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би Симлая (III в. н. э.) полагала, что иудаизм насчитывает 6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ов. В средние века чрезвычайно популярным было 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вина из Египта М. Маймонида (1135 или 1138 - 1204), разра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шего 13 принципов веры еврейской религии. Наряду с этим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ли философские течения, утверждавшие, что в иудаиз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нет догматики. '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а ранней стадии своего становления иудаизм перешагнул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и духовной сферы и активно вторгся в общественно-поли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. Уже тоща его структура приняла достаточно разветвл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включила в себя по меньшей мере семь основных эл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: 1) учение о Боге, сущности вселенной и человеке; 2) концеп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избранности народа Израиля; 3) Священное Писание; 4) св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законов, охватывающих также область светского пра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религиозного ритуала; 6) систему религиозных институ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декс морально-нравственных отно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щенное Писание иудаистов (Сфарим) известно также в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врейской аббревиатуре как Танах; в него входят Тора (Учение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ятикнижие, авторство которого приписывается пророку Моисе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виим (Пророки) - 21 книга религиозно-политического и истори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ологического характера; Кэтувим (Писания) - 13 книг разно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го религиозного жанра. Самая древняя часть Ветхого За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ируется X в. до н. э. Работа по составлению канонизиров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арианта Танаха была завершена в III - II вв. до н.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доктрина иудаизма - вера в единого Бога1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ен, вечен, всемогущ, вездесущ и безграничен. Иудаизм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ует адекватность человеческого разума образу Бога, следств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 является вера в бессмертие человеческой души. В  соответст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рмами иудаизма верующий поддерживает связь с Богом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у" а божья воля открывается человеку через Та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удаизм поставил своей целью признание Бога всем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твом, он всегда осуждал и противостоял ассимиляции евре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ясь мировоззрением тех, кто ассоциировал себя с народом И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иля. Еще в 444 г. до н. э. иудаистское духовенство настояло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и обязательного закона, запрещавшего евреям вступать в 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с представителями других народов. Уже тогда этот запрет прив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делению иудеев от самаритян - так стали называть приверженц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, ассимилировавшихся в годы вавилонского пленения (586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8 до н.э.). Ортодоксальные равнины до сих пор не признают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ности брака евреев с неевреями. С одной стороны, очертив 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потенциальных сторонников представителями одного народ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в крайне жесткие требования для прозелитов, иудаизм не м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на широкое признание. За длительную историю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я еврейской религии лишь Химьяритское царство в Юж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вии в 517 - 525 гг. и Хазарский каганат в VIII в., население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х не было еврейским, провозгласили иудаизм своей государ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религией. С другой стороны, этническая замкнутость иуда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явилась важным фактором его жизнестойкости, посколь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росто призывал евреев к монотеизму, но и выделял их из вс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народов, определял евреев как Богом избранный народ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-мессию, призванный осуществить цивилизаторскую миссию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 с целью установления царства мира и справедлив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о во второй половине II тысячелетия до н. э. наря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цессом разложения родового строя у части еврейских племен 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у широко распространенной среди народов Древнего Востока к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онической мифологии приходит идея сотворения мира  еди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цом. Возможно, не мифические, а вполне реальные библей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и (Авраам, Исаак, Иаков) начали вести борьбу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еизмом, а к моменту вторжения еврейских племен в Ханаан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у них первых государственных институтов (II в. до н. э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мифологизированным язычеством и новой мо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стической верой явно склоняется в пользу последней. Пл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(завет) с Богом Яхве нашел свое выражение в "десяти заповедях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анных, согласно библейской традиции, пророку Моисею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айской горе. "Десять заповедей" обязывали евреев соблюдать вес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простые и доходчивые правовые и морально-этические нормы (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т у тебя других богов перед ликом Моим, не убивай, не кра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любодействуй, почитай отца твоего и мать твою и т.п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 Яхве не имел храмов, для него возводился ша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иния), где размещался ковчег завета, символизировавший зем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Бога. Лишь с образованием централизованного И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ильско-Иудейского государства при царе Давиде в 1004 г. до н.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чег завета был перенесен в Иерусалим, а в 945 г. до н. э. сы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а царем Соломоном (царь 965 - 928 до н. э.) были возвед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ий дворец и храм в честь Яхве. Храм обслуживался сослов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иков (коханим) и их помощников (левитов), которые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арской знатью составили господствующую верхушку утвердив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я в Ханаане рабовладельческого строя. После отделения в кон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в. до н. э. от Иудейского царства с культовым центром в Иерусали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ильского (северного) царства появляются новые места от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культа Яхве. Однако многобожие у евреев просуществовало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столетий, о чем свидетельствует указ царя Иосии (ок. 6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8 до н. э.) от 622 г. до н. э. об отмене культов всех других б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культа Ях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хвата в 586 г. до н. э. Иудеи (еще раньше Самарии) 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ми Навуходоносора (царь Вавилонии в 605 - 562 до н. э.) начи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рассеивание евреев по другим странам, где возникают еврей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и (диаспора). Самая крупная диаспора находилась в Вавило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результате соприкосновения евреев с зороастрийской культу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удаизм были привнесены вера в мифы об ангелах и сатане, в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ное царство, бессмертие души. В то же время в годы вавило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ения усилилось стремление к освобождению, и иудаизм стал и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мотивацией к восстановлению государственной самостоят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й форму движения к возврату на землю библейских пред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воссоздания иерусалимского храма. Во главе "собирания" е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 вокруг иерусалимской святыни находилось жреческое сословие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ом в V в. до н. э. иудейском теократическом государ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а была обязательным зако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нистическое влияние, особенно усилившееся после захв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стины в 322 г. до н. э. Александром Македонским (356 - 326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э.), привело к тому, что большая часть евреев, расселивших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х Восточного Средиземноморья, не знала иврита - языка Т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будило служителей культа иудейской религии перевести Та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еческий язык. Окончательный вариант перевода, по преда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существлен семьюдесятью учеными Египта и получил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уагинта. Полностью процесс канонизации Танаха в Иудее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споре был завершен около 100 г. н.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е Иудеи Римской империей сопровождалось разруш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палестинскик городов, в том числе и второго иерусалим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а (70 н. э.), массовыми гонениями на евреев. В этих усло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против римского господства принимает религиозные формы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иудаизме возникло несколько религиозно-политических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й, наиболее крупными из которых были фарисеи, саддуке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сеи, что явилось отражением расслоения еврейского общества Иу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личные имущественные и сословные категории. Освободите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евреев против Рима дала толчок распространению и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 среди других нар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муд</w:t>
        <w:tab/>
        <w:t xml:space="preserve">         Поражение евреев в Иудейской войне 66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3 гг. н. э., а также подавление антирим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я Бар-Кохбы в 135 г. обусловили массовую депортацию иуде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алестины и расширение географической зоны их расселения.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общественно-религиозным фактором диаспоры была синаг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шая не только молельным домом, но и местом проведения на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обраний, на которых решались важные политические и гр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ско-правовые вопросы. Примечательно, что в эти годы жре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ие утрачивает господствующее положение, и руководство си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ами и еврейскими общинами переходит к законоучителям Торы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винам. Институт раввината с самого начала не имел иерархии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вания раввина зависело от личных способно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Торы и умения ее истолковы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II - начале III в; самым авторитетным раввином 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ины Иегудой га-Наси (вторая половина II в. - начало III в.)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многочисленных комментариев таннаев (законоучителей)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е был составлен сборник правовых норм, получивший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на (Повторение). В Мишну вошли свод нормативных актов Гала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кон) и Агада (Предание) - собрание рассказов и притч, пояс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 фрагменты из Танаха и Галахи. В IV - V вв. аммораи (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тели) добавили к Мишне новые законодательные положения.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был назван "Гемара" (Завершение). Гемара вместе с Миш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Талмуд (Учение). Различают Талмуд иерусалимский,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ный в Палестине, и Талмуд вавилонский, созданный в ди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. Талмуд стал основой законодательства, судопроизвод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этическим кодексом для верующих евреев. Однако оч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большинство его предписаний перестало действовать либо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 их архаичности (например, закон о жертвоприношениях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 силу того, что они были вытеснены законодательными ак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стран, где жили евреи. Начиная со средних веков и вплоть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х дней большинство евреев соблюдают лишь один из разде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мудического права, касающийся религиозных праздников (Моэд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значительные из них: шаббат (суббота) - время отдыха 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а на любую деятельность; йом - киппур (день всепрощения)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й пост, символизирующий покаяние; песах (пасха)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, знаменующий начало весны; суккот и швуот - праздн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ые сбору урожая; симхат Тора (радость Торы) - праздн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по случаю завершения цикла чтения Торы в синагоге. Мно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и соблюдают также обряды инициации - обрезание мальчиков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ой день после рождения и церемонии бар-мицва и бат-миц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ящающие вступление в совершеннолетие мальчиков и девочек.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многочисленные и обременительные ограничения, ритуалы, пи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запреты и другие предписания Торы и Талмуда соблюдаются 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немногими ортодоксально настроенными верующими евре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</w:t>
        <w:tab/>
        <w:tab/>
        <w:t xml:space="preserve"> Сразу после канонизации Талмуд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е обозначились два основных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: 1) консервативное, отвергающее институт раввината, а за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ю и сам Талмуд, и прочие комментарии к Торе (к 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ю относятся, например, караимы), и 2) модернист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которого выдвинули свои варианты приспособ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 к конкретно-историческим условиям места и времени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ах Арабского Халифата в X - XIII вв. под влиянием ислам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платонической философии широкое хождение получили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ического толкования иудаизма [Саадия Гаон, (892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2), Моше Маймонид, Шломо ибн Габирол (1021 - ок. 1050), Иег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-Леви (ок. 1075 - 1141) и др.]. Наряду с рационалистической ш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й развивались мистические направления - Мэркава (Божья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ца) и Сфирот (магия ивритских чисел и букв). Попы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шифровать буквенную символику Торы в целях раскрытия исти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смысла божественного откровения нашла свое наиболее полное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ение в философии Каббалы и ашкеназийского хасидизм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й Европе в эпоху крестовых походов и разгу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визи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II - XIII вв. среди еврейских религиозных мыслителей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им мировоззрением становится система философских взг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 Каббалы, она быстро распространилась в странах Европы, особ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пании, а также среди евреев Палестины. Священная книга к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истов - "Зохар" ("Сияние"). Каббалисты исходили из того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е в завуалированной форме скрыты ответы на философские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ы о сотворении мироздания и человека; на протяжении столе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нимались постижением взаимосвязи и взаимоотношения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а, вели умозрительные поиски форм эманации б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риальном мире. Наряду с Каббалой, основанной на принцип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й логики, возникает Каббала практическая. Ее сторо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ли от реальностей жизни и в уединении предавались мис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у созерцанию. Каббалисты этого направления после интенсив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разработанных тренировок могли вводить себя в состоя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атического транса, которое в их представлении символизиро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человека к божественному откровению. Хотя сторо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го толкования Торы и каббалисты всегда уживались 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, мистицизм Каббалы зачастую осуждался и предавался а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ме. Так, на редкость привлекательные в XVII - XVIII вв. идеи к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иста Саббатая Цви (1625- 1676), объявившего себя месси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ли крайне неодобрительную реакцию со стороны больши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винов, а последователи Саббатая Цви были отлучены от общ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бала оказала влияние на возрождение хасидизма2 в XVI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вв., который в это время становится доминирующим течением •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йской общественной мысли, особенно в Восточной Европе. Согл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асидскому учению, каждый, кто соблюдает мицвот (запове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), при жизни способен стать цадиком - хранителем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тайн. Бааль Шем-Тов (рабби Бешт - ум. 1760) был первым, к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проповедовать среди простого еврейского люда доходчивым я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 идеи хасидизма с его эсхатологическими представлениями о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и каббалистической мистики и призывами к аскетиз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раввинат первоначально противился влиянию хасид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возглавил так называемое движение "митнагдим" ("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щие"), которое ставило своей целью отлучение хасидов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. Однако хасидские цадики приобрели столь высокий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 в широких народных массах, что оба течения скоро смир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 и сосуществуют вот уже около двух столе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дины XIX в. среди евреев Западной Европы и США на ф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х и духовных перемен, связанных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нсипацией и усилением ассимиляционных тенденций, заро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за упрощение или отмену наиболее архаичных предпис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. Разнообразные философские и религиозно-поли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вления этого движения получили собирательное названи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зм. Возникает также и консервативный иудаизм, предст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й собой промежуточное звено между ортодоксальны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стским направлениями в иудаизме. С конца прошлого -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а нынешнего столетия приобретает влияние сионизм - 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йской общественной мысли, представляющей собой политиза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. В основе сионизма лежит идея еврейского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сты не имеют единого координационного центра, однако с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ем Израиля это государство становится центром притяжения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их-иудаистов всех направлений и те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ориентации отдельных групп в иудаизме связа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личием различных этнических общин в еврейской среде. Начи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редних веков евреи селились в Палестине и жили автоном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ми в четырех городах: Иерусалиме, Хевроне, Тверии и Цфа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ейское население этого времени состояло в основном из сефар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цев из стран Ближнего Востока, Северной Африки и Б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ских стран, В позднее средневековье, новое ж особенно новей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блюдается устойчивый рост ашкеназийской общины - вых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в из Европы, Америки, Австралии и ЮАР. В период османского в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чества в Палестине (1517 - 1917) обе общины существовали за сч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уки (средства, собиравшиеся среди верующих диаспоры и пос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шие в Палестину для поддержания еврейских богомольцев на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земле). Сефардская община была признана турецкими власт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 как ашкеназы считались иностранными подданными, од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, как и сефарды, обладали своими раввинатскими суд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и школами, синагогами. С началом британского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иального управления в Палестине в 1921 г. был избран Верхо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винатский совет, возглавляемый двумя главными раввинами- а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азийским и сефардским. Традиция общинного двоевластия в 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м раввинате сохраняется до наших  дней. Отправление  культа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фардов, образ их жизни, многие обычаи и традиции, 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зык" несколько отличаются от ашкеназийских. Соб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но-религиозных традиций придерживаются йеменские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цкие евреи, общины самаритян и караи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удаизм так и не получил в Израиле законодательно о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нного статуса государственной религии, его инстит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уются из государственного бюджета. Верховный раввинат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онтролирует религиозные учреждения,  но  и активно втор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в светские области. Главной религиозно-политической парти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ей интересы раввината в парламенте (кнессете)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е, является Мафдал (национально-религиозная парт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и поселках Израиля действуют 200 религиозных сове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ацот датиот); 450 раввинов, находящихся на государственной слу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, ведают оформлением актов гражданского состояния, осущест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кашрутом (система религиозных правил хран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ж употребления пищи), ведут соответствующую рабо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мии. В десяти городах страны: действуют 24 раввинатских с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сильные позиции Верховный раввинат удержива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образования Израиля. Хотя религиозные школы (ешибот)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ют 17% от числа всех среднеобразовательных учебных за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 страны, четвертая часть учебного времени во всех израиль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х отводится на изучение религиозных дисципл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цированные кадры для религиозных институтов готовя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м в религиозном университете им. Бар-Илана, а такж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ах иудаистики в Еврейском университете Иерусали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- самая древняя мировая религия. Он возник в серед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тысячелетия до н. э. в Индии, но, пережив там расцвет, закреп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нании и практике народов других регионов: Южной, Юго-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й, Центральной Азии, Дальнего Востока. Сейчас последова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 в мире насчитывается около 700 млн.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буддизма</w:t>
        <w:tab/>
        <w:t>В середине VI в. до н. э. индийское общество переживало    социально-экономический и культурный кризис. Становление классовых отношений происход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полиэтничности и социально-духовного господства в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й Индии брахманизма. Эта религиозная система, восходив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еменным культам древних арьев и признававшая высшим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ом сборники древнейших гимнов и заклинаний - Веды, со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 высокоразвитую религиозно-философскую мысль и арха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нормативы, закреплявшие племенной принцип прин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ости к социальной группе, в первую очередь к сословию-вар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ствовали варны брахманов и кшатриев, восходившие - ре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оминально - к арьям. Их считали "дваждырожденными", но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и они были бессильны перед возникавшими отношениями соб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сти, рабской зависимости. Их теснили в традиционных сфе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: культовая практика племени и даже семьи все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алась в соседскую общину, неоднородную в социальном, этн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 и культурном отношении; племенная дружина вытеснялась 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, что влекло к снижению роли и статуса витязя-кшатр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ующей становилась верхушка смешанных аборигенных э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, территориальных образований, весьма арьянизированная, н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ая ортодоксами брахманизма в привилегированные брах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и кшатрийскую варны. Она оставалась социально и риту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женной, хотя и была опорой царской власти в возникавших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дались родовая организация, традиционные связи. Расп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изводственной ячейки - большой патриархальной семь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ход к земледельческой соседской общине подрывал власть п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 и требовал нового механизма социального регулиров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, новой системы обеспечения социальной стаби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изобиловала выброшенными или сознательно ушедшими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аскетами. Их активное противостояние существующему мир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ку вызывало симпатии, сочувствие, интерес к их идеям шир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 населения, что, в свою очередь, заставило внимательно приг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ваться к наиболее талантливым и популярным проповедникам 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 идей крепнущую новую эли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ной окраине индо-арийского культурного ареала, в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ях Гималаев, сложились конфедерации племен Шакья, Личчхав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джи - арьянизированных, но политически оппозиционных 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ичным элитам и центральным структурам, со слабым влия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ов, но усвоивших культурное наследие брахманизма. Им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среднем течении Ганга,чаще появлялись, активнее выступ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лекали больший интерес мудрецы, учителя, школы, пред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шие свое видение мира. Среди нескольких основных напра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влияние приобрел буддизм. •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егендарной фигурой основателя буддизма, кажется, скр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 существовавший персонаж. Предание гласит, что знат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племенного образования Шакья - царевич Свддхартха Гаут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рода Готама) после беспечной и счастливой молодости ост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л бренность и безысходность жизни, ужас перед бесконечной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ой перевоплощений души. Этическое истолкование священных т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в, а также интуитивные методы познания оставались в рам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го брахманского мышления и не удовлетворяли его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ку не давали возможности понять смысл человеческого быт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риться с идеей космического воздания - кармы, определя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у человека в чередовании его рождений. Пришедшее к Гаута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ение позволило ему стать Буддой ("буддха" - просветленны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Будде Шакьямуни ("мудрецу из племени шакьев") уд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 и убедительно выразить ожидания общества: жизнь есть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, от страдания можно спастись, есть путь спасения - этот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и описал Буд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Будда, а затем его ученики и последователи пользовались тщ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 разработанными  в священных текстах брахма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ым аппаратом и языком - санскритом. Их размышле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 вписывались в идейно-культурный фон брахманизма и в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и: принцип перерождения (сансары), идеи воздаяния (кармы),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, праведного пути (дхармы). Однако акцент перемещался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го к индивидуальному: человек мог вырваться из санса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усилием, осознав и сформулировав свой, лич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едный" путь, и, повлияв на судьбу, изменить воздая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можности воспринять учение Будды и избрать путь к с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ю все люди оказывались равны. Сословные, этнические и вооб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различия объяснялись и осознавались как вторич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от уровня, степени нравственной близости человек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, указанному Буддой, и соответственно могли быть измен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нравственного самоусовершенствования. Уже ближай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возможность на этом пути - повышение статуса будущего 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- была весьма привлекательна для широких масс, ранее лиш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 возможности воздействовать на свою судьбу из-за отк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ов признавать за "единождырожденными" права на участ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е. Главная же цель буддиста - выход из цепи перевоплощ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первоначального буддизма способствовали его распро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ю. В III в. до н.э. Ашока (ок. 268 -- ок. 231/232 до н.э.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 крупнейшего государства Индии, объявил себя покров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 буддийского монашества - сангхи и защитником этических н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 - дхармы и тем самым укрепил центральную вл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и в соперничестве с местными элитами. На проведенном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м государства III Соборе в Паталипутре начался процесс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низации учения. Утвердилось представление о "трех драгоц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х" буддизма: учителе - Будде, учении - дхарме, хранит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 - сангхе. Именно сангха признавалась таким институтом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указывает и облегчает путь к нирване, толкует учение. 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вой становится роль учителя, наставника, заступника, прошед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уть к нирване или большую его часть - архата или бодхисат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е безразличие раннего буддизма к обрядности облегч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испособление к местным условиям, освоение местных куль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деи</w:t>
        <w:tab/>
        <w:tab/>
        <w:t>Учение   буддизма   изложено   в   ряде  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ления буддизма</w:t>
        <w:tab/>
        <w:t xml:space="preserve">     нонических сборников, центральное ме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которых занимает палийский кан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ипитака" (или "Трипитака" - "Три корзины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ддизму, жизнь во всех ее проявлениях есть выра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комбинаций или "потоков" нематериальных частиц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. Сочетания дхарм определяют бытие того или иного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, растения, камня и т. д. После распадения соответству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 сочетания наступает, смерть, но дхармы не исчезают бессле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бразуют новую комбинацию; этим определяется переро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а в соответствии с законом кармы - воздаяния в завис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ведения в предыдущей жизни. Бесконечная цепь перерожд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нсара, или колесо жизни) может быть прервана, и к этому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аждый; прекращение перерождений, вызывающих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, означает достижение нирваны - состояния покоя, блаже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я с Буддой. Но достижение подобного сверхбытия воз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и ведении добродетель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учения составляют "четыре великие истины", которые, с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но традиции, открылись Сиддхартхе Гаутаме в момент его "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ния". Истины провозглашают, что 1) жизнь есть страдание, 2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всех страданий - желания, 3) страдания можно прекрат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избавления от желаний, "погашением" последних, а для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4) вести добродетельную жизнь по законам "прави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" и "правильного зна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ильное поведение" означает жизнь в соответствии со сле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и принципами: не убий и не причиняй никому вреда (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имсы), не укради, не лги, не прелюбодействуй, не употребляй д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ящих разум напитков. Для монашества к тому же основной лин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должен быть аскетизм, и поэтому буддийским монахам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щено присутствовать при развлечениях, спать на удобной пос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натираниями, благовониями, духами, владеть золотом 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м; а также есть после полудня. "Правильное знание" под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мевает самоуглубление и внутреннее созерцание - медита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ильное поведение" и "правильное знание" позволят челове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вырваться из бесконечной цепи перерождений, дости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, буддийскому канону, люди не одиноки на пути к позн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, на своем пути к просветлению. В этом им помогает Буд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не считается творцом мира; мир, по буддизму, существует с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бе), а также бодхисаттвы - существа, которым осталось сдел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шаг для достижения нирваны, но которые его не дел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, помогая людям обрести спас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й пантеон объединяет множество богов как инди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 (например, Брахма), так и пришедших из вер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ндийских народов, принявших будд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тенденции раннего буддизма, эволюционируя в ходе его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ия, оформились к началу нашей эры в два направ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зкий" путь спасения - хинаяна и "широкий" - махаяна. В хивая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к спасению пролегал через членство в сангхе, через монаш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; соответственно возрастала роль совершенствова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, коллективного знания; относительно простой была обряд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значим и сложен пантеон; идеалом праведника является арх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человек, добившийся освобождения от всего мирского путем ух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нашескую общину - сангху.  Крайний аскетизм отличает обря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ю сторону хинаяны. В махаяне допускалась возможность спас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янина, в особенности под руководством сострадательного бодхиса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ы; соответственно возрастала значимость молитвы, эмоциона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ой связи с высшими существами, обряда, усложня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III - I вв. до н.э. буддизм распространялся за предел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 в южном и юго-восточном направлениях в основном в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хинаяны, то с рубежа нашей эры начинается его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, северо-запад, а затем ж на северо-восток, причем в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яны. Этому способствовало объединение на несколько веков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ушанской державе Северной Индии, Средней и Центр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. Именно через Центральную Азию буддизм проник на Даль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, где обрел вторую жизнь. В самой Индии, выдержав кон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цию в соперничестве с типологически близкими учениями и ш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и, такими, например, как учение адживиков или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йнизма, буддизм начал быстро вытесняться индуизмом, прет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шим существенные изменения, многое заимствовавшим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, а главное - прочнее связанным с укрепившимся в Инд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овым строем. Буддизм исчез на века из Индии под ударами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Шнсшх завоевателей, целенаправленно разрушавших послед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ты буддийской учености - монастыри-университеты. Уцелев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и, спасая себя и драгоценные рукописи, бежали в Непал и Тиб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в Шри-Ланке</w:t>
        <w:tab/>
        <w:tab/>
        <w:t>Утверждение буддизма в Шри-Ланке в ка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ве  государственной  религии  и  соз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ой сангхи относится к III в, до н. э. В Шри-Ланке получ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е распространение учение тхеравадинов - хиная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I в. до н. э. ланкийскими монахами был записан на языке п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й канон "Трипитака" и комментарии к н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е века нашей эры на Ланку проникли и получили дово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спространение идеи различных махаянистских школ, 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; индуизма, которые буддизм тхеравады постепенно впитывал в с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представлениями и практикой добуддийских местных куль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лийских хроник и эпиграфики свидетельствуют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огосударствления буддизма, с одной стороны, и приобрет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м целого ряда теократических черт - с другой. Сангха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а из нескольких противостоящих друг другу групп. В XIII - 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. произошло объединение разрозненной буддийской общины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м руководством сангхараджи - главы сангхи, однако это кр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преобразование в религиозной жизни острова не погасило разн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ий между группировками буддийского монашества, приверж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, буддийским шк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сангха Шри-Ланки оставалась на протя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ий в глазах буддийского мира хранительницей учения тх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ады, и буддийские монахи Бирмы, Сиама и Камбоджи приезж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ров для изучения хранившихся там священных текстов и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я высшего обряда посвящения - упасампады, а возврат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 страны, основывали там буддийские общины по ланкий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у. Ланкийский буддизм фактически принимал кастов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общества. На рубеже XIX - XX вв. процесс дифф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циации буддийской общины по кастовому принципу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завершен: количество подгрупп сангхи достигло чи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 ланкийского общества. Буддийская сангха Шри-Ланки поны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трех основных направлений (Сиам-никая, Амарапу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я, Раманния-никая) и более чем 20 подгрупп. Численность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в превышает 20 ты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сангха непосредственно вовлека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ую борьбу, происходит дифференциация буддийского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ства, основанная на расхождениях идейно-политических позици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лично  партийной принадлежности. Отстаивая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легированного положения буддизма в стране и возводя его в ран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олитики, представители различных сил внут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хи по-разному понимают ее призвание. Одни утверждают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буддийской общины входят не поиски новых путей, а ре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я исторически проверенных и хорошо известных методов до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иального управления, другие рассматривают буддизм как неот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лемую часть концепции сингальского национализма, трет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торонниками "синкретических" ориентации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ри-Ланке существуют культурно-просветительские и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-политические организации буддистов вне структуры сангх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объединяют как мирян, так и монахов. Буддийская санг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-Ланки, мирская активность которой растет, представляе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ую силу, оказывающую заметное влияние на поли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 стране и формирование массового с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в Индокитае</w:t>
        <w:tab/>
        <w:t xml:space="preserve"> Буддизм является преобладающим веро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ем в странах Индокитайского полуо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, где сосредоточено свыше 94% буддистов Юго-Восточной Аз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крупные общины буддистов находятся в Таиланде, Вьетн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ьянме, Камбодже, Лаосе. Около 80% жителей Индокитайского по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 исповедуют буддизм. Во всех странах, кроме Вьетнама,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 буддизм толка тхеравады, во Вьетнаме - махая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проник в Юго-Восточную Азию в первые века н. э.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Индостана и длительное время сосуществовал с индуиз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я второстепенную роль. По мере распространения в ранних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ах Юго-Восточной Азии буддизм подвергался определ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м, приспосабливаясь, с одной стороны, к индийским куль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шнуизму и шиваизму), освящавшим царскую власть, с другой 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ы, к местным, в том числе анимистическим, верованиям. С 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 в. влияние индуизма падает, позиции буддизма постеп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ются. В XIII - XV вв. в буддизме стран Индокитайского по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а возобладало тхеравадское направление. Утверждение тхера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 знаменовало собой формирование моноэтнических государ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от индуизированных аристократических верований к масс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которая в большей степени отвечала запросам феод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днем средневековье и начале нового времени роль будд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о-политической жизни государств Юго-Восточной 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возрастала. В период колониальной зависимости в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не XIX - начале XX в. в странах Индокитайского полуост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использовался как символ единства нации в борьбе за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, для мобилизаци верующих на борьбу за национ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ретения независимости в условиях экономической и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ой отсталости стран этого региона и приверженности осн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ы населения религии буддизм сохранял важную роль и явля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государственной идеологии. Модернизиров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буддизма служили обоснованием различных социаль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концепций национального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ан Индокитайского полуострова характерны ориентации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щих на "накопление заслуг", а не на достижение нирваны (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ния), что во многом обусловило роль монастырей как цент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жизни на местах, особенно в сельских райо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монашества в этих странах (как в религиозной, так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ферах деятельности) чрезвычайно многообразны. Мо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и учитель религии, и человек, с помощью которого вер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пливают заслуга, и идеал для подражания в моральном пл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монахов, как правило, велика: один монах прих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на 150 - 200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е общины в этих странах имеют, как правило, чрез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о сложное иерархическое строение, сложившееся еще в феод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обществах, и административную структуру, копирующ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административный аппарат. Бюджет сангхи склады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из подношений и подарков населения, доходов с церковного и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, главным образом земли, и правительственных дота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0 - 80-е годы XX в. происходила активная адаптация будд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вым условиям: ускорению урбанизации, развитию светского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я, научно-техническому прогрессу. Эта адаптация косну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образом религиозной практики и социальной роли будд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ретных странах Юго-Восточной Азии эти изм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ли по-разному. В 80-е годы в религиозной ситуации ст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китайского полуострова наблюдались две тенденции. Первая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илась в некотором сужении сферы религиозной традиции и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тарном отношении к буддийской религии со стороны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проявилась в активизации ортодоксального и модернист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й в национальных  сангхах и расширении политическ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монаш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иланде 93% населения страны исповедуют буддизм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является государственной религией. Покровителе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ом буддийской церкви выступает тайский король. Правя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и Таиланда и руководство сангхи прилагают немало усилий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стабильности и прогресса буддийской религии, разраб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вают программы деятельности сангхи, направленные на ее э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ктивное вмешательство во многие сферы общественн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дравоохранение, сельское хозяйство, социальное благоустройств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хорошо развитая система религиозного образ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ая религия и мораль входят в программу обучения в свет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завед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бодже более 90% населения придерживаются будд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ретения независимости в 1953 г. буддизм является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религией и использовался при выработке националис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программы развития страны "кхмерского будди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ма". Сангха активно сотрудничала с правительством в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, здравоохранения, в социально-экономической сфере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-е годы заметно возросла политическая активность монашества.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е Пол Пота (1975 - 1979) сангха была упразднена,  монасты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; отправление культа запрещено. После образования НРК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9 г. был взят курс на возрождение буддизма, хотя на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гхи накладывались серьезные ограничения. В 1990 г. буддизм вн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ен государственной религ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осе буддизм исповедует около 90% населения. До 1975 г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лся государственном религией, король выступал покровител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гхи. После провозглашения ЛНДР в 1973 г. за буддий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сохранена возможность отправления культа в рам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лаосских граждан на свободу вероисповедания. Сангха акти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ает с правительством, с местными органами власти, помог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билизации населения на осуществление различных правитель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х программ социального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ъянме около 70% населения исповедуют буддизм.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осложнена нерешенностью национального вопроса. По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независимости в 50 - 60-е годы в Мьянме наблюд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так называемого "буддийского ренессанса", связанный с попы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правительства широко использовать в своей поли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м, мировоззренческую основу которого составлял будд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1 г. буддизм был провозглашен государственной религией. По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а к власти военных в 1962 г. политическая роль сантхи в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жизни страны была сведена к минимуму. Начиная с 80-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 вновь отмечается довольно тесное взаимодействие между сангх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ударством, которое выступило покровителем монашеской общ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яло на себя функции по пропаганде будд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аизм</w:t>
        <w:tab/>
        <w:t>Название   этого   особого   направления 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е, бытующее в европейских язы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от слова "лама" - названия монаха или жреца, осн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ы в этом тибетском варианте буддизма ваджраяны. Синтез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яны, ваджраяны и архаического добуддийского комплекса вер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ов пригималайского региона был инициирован проповедни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ндии и сложился в VII - XV вв. От махаяны унаследованы осн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, религиозно-философские тексты, превосходящие древ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йский канон, частично - пант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джраяна, или буддийский тантризм" - особое направл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вшееся в Индии в середине I тысячелетия н. э. и развивав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единства тела и Космоса, энергетического начала сущего. В 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распространена йогическая практика, подчеркивалась роль о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я, утверждалась достижимость нирваны с помощью меди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ик на этом пути (тантре) - наставник (гуру); пособие - э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ческие заклинания, тексты (мантры) или символы, обра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нтры); покровителем и охранителем последователя тантризма,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оморфном символом его созерцания выступают идамы (низ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божественных существ, часто местные божества, в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вшиеся в пантеон), легендарные проповедники буддизма и бодхиса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ы. Сложился культ воплощений - бодхисаттв.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первооснове энергетического начала повлияло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образа шакти - спутницы божества, его женской 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и. Чрезвычайно разросшийся пантеон, включивший и массу м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ых божеств, организовывался идеей об изначальном, первич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и-Будде, воплощающемся своими важнейшими качествами в троиц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ах Амитабхе, Вайрочане, Акшобхье. Добавление еще двух буд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ло пятерку покровителей Вселенной, имевших многочис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ьи" и свиты: спутницы-шакти, духовные сыновья-бодхисаттвы,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ы-охранители и антиподы благих качеств будд - демоны-вра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кьямуни осмысливался как будда современной космической эпо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а Майтрея - как будущий будда, своеобразный мессия. О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лись реальные деятели буддизма, особенно великий пропове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г Падмасамбхава (Гуру Римпоче - VIII в.). Сложилась слож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и иконография. Более всего почитались бодхисаттвы: А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йтенгоара, "сын" Амитабхи, особенно в образе защитника Пад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; Ваджрапани - великий маг; мудрец Манджушри. Чт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личные охранители - идамы, наставники - гуру,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авшие первооснователей школ и монастырей. На низовом ур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читались духи местности, предки, тотемы, воплощения жив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ящей с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ламаизма связана с политическими событиями в реги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ой историей народов, особенностями их хозяйственно-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ого типа. С VII в. ареалом распространения буддизма ваджрая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Тибет. Преодолевая сопротивление племенных элит и жрецов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ых культов, буддизм кардинально трансформировался, пр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ливался, испытывал влияние местной культуры. Его успе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собственно ламаизма связывают с именем Падмасамб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; благодаря ему и его ученикам к XI в. буддизм укоренился в Тиб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. Жречество возникавших святилищ-монастырей не соблюдало об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рачия и, сращиваясь с аристократией, превращалось в насле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е землевладельческое сословие. В разных местностях укреп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, так называемые "красношапочные" (нереформированные)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я, наиболее влиятельным из которых долго остав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ингмапа, основанная самим Падмасамбхавой и распространив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за пределы Тибета, особенно в Непале и Сикки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IV в. школа кадампа стала ареной реформаторск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связанной с именем Цзонхавы (1357 - 1419), которая прив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зникновению "желтошапочной" общины гелукпа, ставшей вск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в стране. Ее глава - воплощение Авалокитешвары Далай-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("лама-океан [мудрости ]" - монг. яз.), получивший этот титул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их правителей в 1578 г. и ставший в XVII в. духовны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м главой Тибета, Именно этот, более строгай (в частности,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рачием ламства) ортодоксальный вариант ламаизма преобладал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бете и распространился к северу от него: в Монголию, Бурят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мык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йонах распространения ламаизм монополизировал дух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внедрялся в социальную структуру. Центром политиче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ьной, культурной жизни стал монастырь с иерарх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м ламством (ученики, послушники, монахи, насто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и, воплощенцы - "живые боги"). Лама был не .столько  монах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рецом в общинном храме с обрядами календарно-произв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цикла, семейным жрецом, исполнявшим возрастные обря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, астрологом, прорицателем, лекарем, музыкантом, танц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лам  трудилось на землях монастыря, лишь верху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исполнением.обря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обряд был основной целью ламаизма, способом вырв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реды перерождений. Главным для верующего было  накоп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г через исполнение дхармы, почитание сангхи, вознесение моли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ищение от скверны греховных поступков, В монастыря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вались, демонстрировались и использовались в ритуале ра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е культовые принадлежности:  иконы-танка, реликвар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, ксилографированные канонические тек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джур и Танджур, изображения наиболее почитаемых божеств: бу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 Шакьямуни, бодхисаттв, Падмасамбхавы, лам-основателей. В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тляющи и другие культовые сооружения ламаизма: дереве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ы, часовни, молитвенные барабаны-цилиндры с тыся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иснутых молитв, вращаемые руками или водой, стены и отд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с выбитыми молитвами, флаги, чортены, происходящие от ст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квариев раннего буддизма, но по форме - храмы-башенки с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ярусными крышами-пшил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амаизма в Тибете, его реформа в XV - XVII вв. сдел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район "метрополией" по отношению к соседним странам, ср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ем монастырей - основателей различных течений. Столица Тиб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- Лхаса - была до 1959 г; резиденцией Далай-ламы. В том г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бетском районе КНР вспыхнуло восстание, имевшее н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религиозную окраску, закончившееся бегством Далай-ламы и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 тысяч тибетцев (из примерно миллиона) в Непал, Бутан, Инд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проживает сейчас глава ламаи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пале буддистами являются более ста тысяч неваров дол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манду, среда которых ваджраяна начала распространяться ещ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тысячелетии н. э. В долине были построены крупнейшие буддий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ы Бодхнатх и Сваямбхунатх. Однако симбиоз с кастовой стр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ой индуистского Непала и политическое давление ослаб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неваров. Впрочем, в высокогорных районах около ста тыся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 близких тибетцам непальцев исповедуют "красношапочный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аизм, прежде всего - ньингмапы, приспособившейся к мес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ям и отработавшей механизм поглощения местных куль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тане проживает более ста тысяч ламаистов, принадлежа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к течению карьюпа. Ведущую роль в распростра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 на волне переселений из Тибета с XII в. сыграл в XV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ь Ралунг в Южном Тибете. Была установлена теократия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у государства Далай-ламы, опиравшаяся на крупные мо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ри-крепости - дзонги. Всего, монастырей в Бутане, где в X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лась светская власть, более 200. Есть среди них такие гиган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шичхолинг Дзонг в Тхимпху с более чем тысячей монахов.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х пор дзонги - центры экономической, социальной и культу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у их стен проводятся ярмарки, вершится су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и районами распространения ламаизма являются Ладак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едние земли в Западных Гималаях и Сикким (с 1975 г. шт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Индия). В Сиккиме ламаизм ньингмапы распространя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с.XVI в., сейчас проживает около 70 тыс. ламаистов, сохран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60 монастырей с приходами, число лам более 3 тыс. В ги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ошх районах Индии и Непала с ламаистским населением оч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 позиции добуддийской религиозной системы, обобщенн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емой "бон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нь-буддизм</w:t>
        <w:tab/>
        <w:t>Буддизм махаяны проник в Китай в I в. 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и уже в период междоусобиц III - VI в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значительное распространение, и развитие. В это время бл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чных городов Лояна и Чанани действовало около 180 буддий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в и других религиозных центров. В VI - VII вв. происходит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 ведущего направления китайского буддизма - чань- на се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и южную ветви. Северная ветвь вскоре полностью заглохнет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й идеи автора "Сутры помоста Шестого патриарха" Хуэй-нэ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38 - 713) стали основой для последующего развития в ее китай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нь) и японском (дзен) вариантах. Согласно традиции, чань-будд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тай принес легендарный буддийский проповедник Бодхидхар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е свое он получил в работах патриархов Хунчженя (6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75), Хуэй-нэна, Мацзу (709 - 788)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в в качестве центральных категорий такие поня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ой философии, как шунья (пустота), нирвана, анатман (бук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не-Я") и др., основной упор в их постижении последователи  ча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ли не на логические и лингвистические, а на вневербальные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(метод "внезапного озарения" - "сатори"). Для этого, кроме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медитации ("чань", или "дхьяна"), активно использо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оксальные задачи (гун-ань), диалоги (вэнь-да), дыхатель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(разработанные, например, в искус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го единоборства), физическая работа и т. д. Просветления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ось, можно было достичь также анормальным ("недостойным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м: громким хохотом, резким окликом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специалисты считают чань ответом, реак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х направлений китайской общественной мысли на инте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уальный вызов индийского буддизма. В его учении факт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аются канонические буддийские ценности: так, согласно ч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ы, озарения можно достичь лишь тогда, когда человек жи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цели (у синь) и без направленной деятельности (у вэй). В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ении о непостижении истины в словах и знаках чанъ внеш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тся с даосизмом. И все же можно скорее говорить о вли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буддизма на даосизм и всю китайскую религиозно-филосо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традицию в целом, о ее ассимиляции в буддийской тради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наобо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Суй-Тан (VI - X вв.) была в Китае периодом наивыс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 буддизма. В VI в. император У-ди провозглашает будд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учением. Однако уже в IX в. целым ра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уддийских декретов было закрыто и ликвидировано около 46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стырей и храмов. Борьба трех основных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я: буддизма, даосизма и конфуцианства - продолжалась, и в 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уддизм был вновь объявлен государственной религией импери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м он выступая в качестве оппозиционного официалъ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анству 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нь-буддизм распространен в Корее, Вьетнаме, Японии, дово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распространяется в настоящее время в странах Запада,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но в своей японской разновидности - дз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</w:t>
        <w:tab/>
        <w:t xml:space="preserve">            На   территории   нашей   страны   будди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тране</w:t>
        <w:tab/>
        <w:t xml:space="preserve">              проживают   в   Бурятской,    Калмыцкой  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винской республиках, где распростран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аизм школы гелукла. Народами, населяющими эти реги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 был воспринят еще в средние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национального самосознания последних лет повлек за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традиционных ценностей, в первую очередь буддий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мых как этноспецифичные. Вновь совершаются 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истские и общебуддийские обряды, устраиваются празднества.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местностях открываются храмы и монастыри, играющие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ажную социальную роль. В школах обучают националь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бетскому письму и языку, знакомят с  историей буддизма, с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 тибетской медиц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казанных районов традиционного распростра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 все больше общин образуется в различных городах и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стях страны. Крупнейшей из них является Санкт-Петербург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будди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Возникновение христиа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исторические</w:t>
        <w:tab/>
        <w:t xml:space="preserve">      Христианство возникло в Палестине в I в. н.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озникновения</w:t>
        <w:tab/>
        <w:t xml:space="preserve">          о несомненной близости  первонач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пространения</w:t>
        <w:tab/>
        <w:t xml:space="preserve">       христианства   иудейской   общине   эссе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</w:t>
        <w:tab/>
        <w:t>свидетельствуют наиденные в 1947 г. сви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Мертвого моря. Общность мировоззренческих принципов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нов и первоначальных христиан прослеживается в мессианизм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и скорого пришествия Учителя праведности, в эсха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 представлениях, в истолковании идеи греховности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, в обрядности, в организации общин и отношени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быстрое распространение христианства в ма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йских провинциях Римской империи и самом Риме было обусл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о рядом социально-исторических факторов. Начавшийся криз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ых порядков порождал всеобщую неуверенность в завтраш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, чувство апатии и бесперспективности. Усилился антагонизм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жду рабами и свободными, но и между римскими гражда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данными провинций, между римской потомственной знать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тившимися всадниками. Как ясная и понятная форма соц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 против бесчеловечных общественных порядков, христиа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ревращалось в мощное идейное течение, остановить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ла уже никакая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религия, как и различные религиозные учения Восто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ла дать утешение обездоленным и в силу своего национ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не позволяла утверждать идею всеобщей справедлив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, спасения. Христианство прежде всего провозгласило ра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всех людей как грешников. Оно отвергло существующие раб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ельческие общественные порядки и тем самым породило над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бавление от гнета и порабощения отчаявшихся людей.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вало к переустройству мира, выразив тем самым реальные ин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ы бесправных и порабощенных. Оно, наконец, дало рабу утеш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у получения свободы простым и понятным способом -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божественной истины, которую принес на землю Христ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всегда искупить все человеческие грехи и по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ые предшественники      Христианская апологетика утверждает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</w:t>
        <w:tab/>
        <w:t xml:space="preserve">        отличие от всех остальных религий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не создано людьми, а дан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тву Богом в готовом и законченном виде. Однако сравните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елигиозных учений свидетельствует о том, что христиа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бодно от религиозных, философских, этических и иных влия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усвоило и переосмыслило предшествующие идейные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ции иудаизма, митраизма, древних восточных религий,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воззрения. Все это обогащало и цементировало нов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, превращало ее в мощную культурно-интеллектуальную сил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ую противопоставить себя всем национально-этническим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и превратиться в массовое наднациональное движение. Усво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м христианством предшествующего религиозно-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ого наследия отнюдь не превращало его в конгломерат разр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ных представлений, а способствовало принципиально но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ю получить всеобщее призн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заметное влияние на основы христианского веро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и неоплатонизм Филона Александрийского (ок. 25 до н. э. - 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н. э.) и нравственное учение римского стоика Сенеки (ок. 4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э. - 65 н. э.). Филон соединил понятие Логоса в библей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, трактуемое как творящее слово, постигаемое в откров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ллинистической традиции, рассматривающей Логос в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закона, направляющего движение Космоса. Логос у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- это священное Слово, позволяющее созерцать Сущее. Иного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Бога не существует, только через Логос - Слово. 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на о прирожденной греховности всех людей, о покаянии, о Сущ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воначале мира, об экстазе как средстве приближения к Бо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огосах, среди которых Сын Божий - высший Логос и другие лог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е ангелами,- послужило одной из идейных предпосылок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х представлений об иерархии духовных начал, оказал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ное влияние на формирование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учение христианства, в особенности о дости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и, близко к взглядам Луция Аннея Сенеки. Главны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го человека Сенека считал достижение свободы духа посред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божественной необходимости. Если же свобода не будет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ать из божественной необходимости, она окажется рабством.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овение судьбе порождает невозмутимость духа, совесть, нра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е нормы, общечеловеческие ценности. Утверждение обще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ких ценностей зависит не от государственных требований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цело от общительности. Под общительностью Сенека по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единства человеческой природы, взаимную любовь, вс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е сострадание, заботу каждого человека о других, ему подоб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социального положения. Сенека в качестве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императива признал "золотое правило морали", которое звуч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образом: "Обходись со стоящими ниже так, как ты хот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чтобы с тобою обходились стоящие выше"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ая формулировка содержится в Евангелии от Матфея: "И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, как хотите, чтобы с вами поступали люди, так поступай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с ними" (Мф. 7:12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у были созвучны установки Сенеки о скороте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манчивости чувственных удовольствий, забота о других люд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граничение в пользовании материальными благами, недопу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ула страстей, гибельных для общества и человека, скромнос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сть в повседневной жизни. Ему импонировали и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анные Сенекой принципы индивидуальной этики. Личное с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е предполагает строгую оценку собственной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совершенствование, обретение божественного милосерд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христианством различных элементов восточных куль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нистической философии не обедняло, а обогащало новую религ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она относительно быстро вошла в общий по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земноморск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о личности        Сколько существует христианство, с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я христианства    продолжаются споры о личности его осн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я. Рассказы об Иисусе Христе, опис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вангелиях от Матфея, Марка, Луки и Иоанна, а также в посл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яниях апостолов о Боге-сыне, явившемся в мир в образе со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ного человека, чтобы взять на себя грехи людей и спасти их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й жизни, вызывали немало сомнении. В конечном счете сп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исусе Христе привели к образованию двух основных школ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ой и историче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мифологической школы считают, что наука не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 достоверными данными о Иисусе Христе как истор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. Евангельские рассказы о нем, написанные много лет спус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исанных в них событий, не содержат реальной истор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. Кроме того, исторические источники начала I в. ничег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о столь неординарных событиях, как воскресение из мерт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удесах, свершенных Христом, о его проповедническ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ых аргументов в пользу своей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ая школа считала внепалестинское происхо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а также наличие аналогий со сказаниями о рож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ся, умирающих и воскресающих богах в других восточных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х, наличие в Евангелиях большого числа противореч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чтений, неточ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- историческая - школа считает Иисуса Христа ре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ю, проповедником новой религии, который сформулир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принципиальных идей, заложивших основу христианского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. Реальность Иисуса подтверждается реальностью целого ря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ьских персонажей, таких, как Иоанн Креститель, апостол 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, и других непосредственно связанных с Христом евангель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булой. В распоряжении науки сейчас имеется ряд источников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ждающих выводы исторической школы. Так, в течение дл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времени содержащийся в "Древностях" Иосифа Флавия (37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00) фрагмент об Иисусе Христе считался позднейшей инт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цией. Однако найденный в 1971 г. в Египте арабский текст "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", выполненный египетским епископом Агапием в X в., дает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полагать, что Флавием описан один из известных ему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ников по имени Иисус, хотя в описании Флавия и не говор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ршаемых Христом чудесах и его воскресение описывается н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а как один из многочисленных рассказов на эту т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и мифологической, и исторической школы вн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вклад в издание библейских текстов, а также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, относящихся к первым векам христианства. В послед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большинство религиоведов разделяют мнение представ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й ш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ие христианства</w:t>
        <w:tab/>
        <w:t>К середине I в. в христианстве отчетливо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ударственную религию</w:t>
        <w:tab/>
        <w:t xml:space="preserve"> явилось множество различных напра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ОЙ  империи</w:t>
        <w:tab/>
        <w:t xml:space="preserve">              которые вели горячие споры друг с другом 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внешними идейными конкурентами. 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ристианские общины не знали догматики и культа поздней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. Общины не имели специальных мест для пр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ний, не знали таинств, икон. Единственное, что было об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общин и всех группировок, - это вера в доброво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пительную жертву, принесенную раз и навсегда за грехи всех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 посредником между Богом и челове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роста христианского космополитизма и формир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догматических представлений усилился процесс отход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а и разрыва с ним. К концу I - началу II в., в особ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ражения еврейских восстаний против Рима и обособ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ейства, этот разрыв, очевидно, оформился оконча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клира относится ко II в. и связано с постепенным 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м социального состава раннехристианских общин. Если ранее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ли рабов и свободную бедноту, то во II в. в их составе у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ремесленники, торговцы, землевладельцы и даже ри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. Состоятельная часть христиан постепенно сосредоточива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руках управление имуществом и руководство богослужеб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ой. Должностные лица, вначале избираемые на определ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а затем пожизненно, образуют клир. Священники, диа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скопы, митрополиты вытесняют харизматиков (пророков) и сос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очивают в своих руках всю полноту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оциального состава общин определило и эволюцию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направленности. Наблюдается все больший отход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их демократических тенденций, все настойчивее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юзу с императорской вла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ская власть, в свою очередь, ощущала острую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сть дополнить мировую империю мировой религией. Попы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ть в таковую одну из национальных религий, в час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ую, успеха не имели. Нужна была новая религия, понятная вс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м империи. Былые гонения христианства римским государ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ак.536                                                                                                 1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IV в. сменились активной поддержкой новой религии. И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атор Константин (ок. 285 - 337) своим эдиктом от 324 г. полож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евращению христианства в государственную религ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ой империи. Через год, в 325 г., под его председательством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ся в г. Никее первый вселенский собор христианских церквей, сы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ший важную роль в утверждении христианского веро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грицерковная борьба</w:t>
        <w:tab/>
        <w:t xml:space="preserve"> Ни один из христианских догматов не п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тверждение</w:t>
        <w:tab/>
        <w:t xml:space="preserve"> лялся сразу в законченном виде, а после 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го вероучения</w:t>
        <w:tab/>
        <w:t xml:space="preserve"> как основный догматы были канонизиров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а дискуссии вокруг их содержания не пр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, так и после Никейского собора между различными гр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и велись острые христологические споры. Борьба сконцентрир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ь вокруг толкования трёх главных догматов: триединства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я и искуп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ейский собор осудил учение александрийского пресвитера А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6 - 336), утверждавшего, что Бог Сын не единосущен Богу Отц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 установил понимание догмата, в соответствии с которым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ак единство трех лиц (ипостасей), где сын, вечно 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йся от отца, единосущен отцу, есть истинный Бог и сам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ая лич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- Константинопольском (381)-вселенском соб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реданы проклятию не только ариане, но и другие многочис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ереси: евномиане, духоборы, савелиане, фотиниане, а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ариане и др. Евномиане, например, отказывались считать Хр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, они признавали его лишь высшим сотворенным сущест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пятого столетия особенно острый спор разгорелся во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а боговоплощения. Часть духовенства, возглавляемая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тинопольским патриархом Несторием (ум. ок. 450), отвер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еся представления о рождении Христа от Богород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, утверждали несториане, родила человека, а не Бога.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 наитию Святого Духа в него вселилось божество, и он с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ем спасения. Обоснованию и защите догмата боговоплощения 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 уделено основное внимание на третьем - Ефесском (431) -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ском соборе, утвердившем шесть правил по защите этого догм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- Халкидонском (451) - вселенском соборе гла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было уделено обоснованию догмата искупления и бого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щения. Возглавляемые константинопольским архимандри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тихием (V в.) монофизиты (одноестественники) учили, что в Иису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е естество поглощено божественным, и потому призна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только одну божественную природу. Собор утвердил догмат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щения, согласно которому Христос должен рассматриваться и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Бог, и как истинный человек; вечно рождаясь от Бога От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жеству, он родился от Девы Марии по человечеству, бож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ество соединились в нем как едином лице неслиян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 (против монофизитов), нераздельно и неразлучно (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ориан). Одновременно императором Маркианом были изданы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, жестоко карающие всех, кто отказывался признать этот догм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середине VI столетия решился спор о том, как изображ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суса Христа; 82-е правило пятого - Константинопольского II(55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ленского собора обязывало изображать Сына Божьего в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м облике, а не в виде агнца. При этом требовалось, чтоб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 изображении образ Христа подчеркивал перед взором ве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высоту своего смирения, покорности, страдания и спасите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орами сопровождалось утверждение христианского культа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х веках церковь в категорической форме запрещала какое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и было изображение святых. Церковный собор в Эльвире в нач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в. установил правило, согласно которому на стенах не должно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х предметов почитания и поклонения. В конце IV в. один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х писателей Евсевий (260-265 - 338-339) считал употре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икон идолопоклонством. Против поклонения иконам в V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 несториане и монофизиты. Были даны правитель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, запрещавшие употребление икон. Этот спор разреш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седьмом - Никейском II (787) - вселенском соборе. Собор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дил правило, в соответствии с которым считалось необходимым из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ение священных лиц и событий и поклонение 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ее длительным был процесс формирования христи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 и непосредственно связанных с ними обрядов. В конце V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ось таинство крещения, еще позже - евхаристии (при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). Затем в течение нескольких веков христианство постеп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ло миропомазание, елеоосвящение, брак, покаяние и сопутств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ую ему исповедь, священ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</w:t>
        <w:tab/>
        <w:t xml:space="preserve">  Христианство не представляло собой еди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ианских церквей </w:t>
        <w:tab/>
        <w:t>религиозного течения. Распространяясь по многочисленным      провинциям      Римской империи,  оно  приспосабливалось к  условиям  каждой  страны, 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мся социальным отношениям и местным традиц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децентрализации Римского государства было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 первых четырех автокефальных (самостоятельных) церкв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ской, Александрийской, Антиохийской,  Ие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имской. Вскоре от Антиохийской церкви отделилась Кипрская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Грузинская православная церк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ло не ограничивалось только разделением христианских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й. Отдельные из них отказывались признавать решения вселе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ов, и утвержденную ими догматику. В середине V в. армян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о не согласилось с осуждением монофизитов Халкидон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ом. Тем самым армянская церковь поставила себя в особое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*</w:t>
        <w:tab/>
        <w:t>1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, приняв догмат, противоречащий догматике ортодокс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амых крупных разделений христианства было по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основных направлении - православия и католицизма. Этот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 назревал в течение нескольких столетий. Он определялся особ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ями развития феодальных отношений в восточных и запа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ях Римской империи и конкурентной борьбой между н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Правосла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авославие представлено рядом автокеф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(самостоятельных) церквей: Константинопольская, Ал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дрийская, Антиохийская (Сирия, Ливан), Иерусалимская, Рус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инская, Сербская, Болгарская, Кипрская, Элладская (греческая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ая, Румынская, Чехословацкая, Американская и др., име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е православные церк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самостоятельности автономных церквей опреде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м с той автокефальной церковью, которая предоставила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ию. Главы автономных церквей избираются поместными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ами с последующим утверждением их патриархом автокеф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. Константинопольский патриарх считается вселенским, но 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оставлено право вмешиваться в деятельность других пра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ных церк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тивном отношении автокефальные церкви подраз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ся на экзархаты, епархии, викариатсгва, благочиния, прих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 ряда автокефальных церквей имеются миссии,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иния, подворья при других православных церкв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православных церквей общими являются вероуч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, каноническая дея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равославия Изучая историю религии, мы не можем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внимания на тот факт, что обра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религиозных организаций тесно связано с социальны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и структурами того региона, где они функциониро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е христианство существовало в условиях сильной цен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ации государственной власти в Византии, и церковь сразу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ась придатком государства, а главой ее фактически явля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. Западное христианство постепенно превратило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стремившуюся к господству во всех сферах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 сферу политики. На различиях восточного и запа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сказались и особенности развития духовн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ое христианство концентрировало свое внимание на он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, философских проблемах, западное - на юридически-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V в. Римская империя распалась на Восточную 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ную. Восточная была сильным единым государством, Западна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обленным конгломератом княжеств, вскоре завоеванных гер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ми. В VI в. Константинополь освободил Рим от варваров; послед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 в зависимость от византийских императоров. Константи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ий патриарх стал даже именовать себя вселенским, т. е. гл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точной, и западной церкви. Но римским папам удалось п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ть церковь в заметную экономическую силу (приобрет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илии, юга Италии), повысить ее политический прести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дины VII в. Византия подверглась атакам Араб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фата. Халифат захватил Антиохию, Александрию, Иерусал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ю, а славяне - Балканский полуостров. В этих условиях Ита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освобождаться от зависимости Византии. Ослабляли Визант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идеологические противоречия. В VIII в. ри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свобождается из-под опеки Византии, образуется Пап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. С этого периода власть пап возраст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Римом и Византией в IX в. возникли территор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. И та и другая церковь претендовала на Сицилию, Юж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ю. Обострению отношений способствовало принятие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Моравией. Моравия приняла христианство от Рима. Но за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сь избавиться от папского диктата, пригласила в 86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ую миссию из Константинополя - Кирилла и Мефод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гары отказались принимать христианство от Рима, в 865 г.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или византийские священники. Все это обостряло сопернич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 между Римом и Константинополем разрастался, несмот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, что Византии угрожали сельджуки, а Риму - новая си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н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ьским патриархом в середине XI в. был Миха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лларий (ум. 1058), до этого постриженный в монахи и сосл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инцию за дворцовые интриги, но выдвинувшийся при но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е Константине, который возвел его в патриархи,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лларий слабо разбирался в христианском вероучении. В 105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величением числа богослужений по западному образ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лларий распорядился закрыть римские церкви и монастыр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ополе. Спор шел по вопросам опресноков, "филиокв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ат. filioque - "и сына" - исхождение святого духа не тольк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Отца, но и от Бога Сына), безбрачия духовенства, пост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у и т. п. Римский папа Лев IX послал в Константиноп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атов во главе с кардиналом Гумбертом. Ни Керулларий, 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берт не искали примирения. Керулларий объявил лег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тиками. В свою очередь, легаты прокляли Константинополь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; 16 июля 1054 г. произошел окончательный разры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го, и восточного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христианства     Образование самостоятельных правосла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й Русью                 церквей началось в первые века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ния христианства. В III в. выделились Ал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дрийская   и   Антиохийская   церковь   (Сирия,   Ливан),   за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ская. В V в. ведущее положение приобретает Константи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ская церковь. В конце III в. восточное христианство приня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ения, в IV в. - Грузия, в IX в. - Моравия и Болгар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православия в Киевскую Русь началось с серед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в., но официально оно стало государственной религией в 988 г.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ие было такой религией, которая могла служить интересам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ения феодализма. Киевская Русь имела более тесные торг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ные связи с Византией, где господствовало православ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княжеской верхушке импонировало подчинение церкви с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власти, возможность совершать богослужение на родном язы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X в. Киевская Русь была сильным феодальным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ом с высоким уровнем развития ремесла и торговли,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ериальной культуры. Упрочению новой общественной сист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е с тем и централизованной великокняжеской власти не м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одоплеменной политеизм, он утратил способность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интегратором и регулятором. Все древнеславянские б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ены по племенным масштабам. Поэтому боги одних племен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 никакого значения для других племен. Нужна была объеди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ая идея единого Бога. Русь нуждалась в религии с единым, лиш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этнических различий Богом, свободным от родоплем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. Этим требованиям и соответствовал христианский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новой религии диктовалась и рядом междунаро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. Русь поддерживала постоянные контакты с Византией,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ной Европой, где уже господствовало христианство. Для упро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х контактов нужна была и общая идейная платформа: в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чи считались "варварами". Введение новой религии соответ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 потребностям общественного прогре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важной является роль Киевского князя Владимира I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лавича (ум. 1015). Он был выдающимся реформатором: пров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ую, религиозную, фискальную, военную и дру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. При принятии христианства он проявил по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й необходимости, волю для осуществления нелегкой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, твердость в преодолении сопроти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было принято православие? В "Повести временных лет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рассказ о "выборе веры". Представители различных рели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ли Владимиру свои вероучения: волжские болгары - исл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зары - иудаизм, папский легат - католицизм, греческий филосо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славие.   Предпочтение   было   отдано   православию,   т.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ой разновидности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нятия христианства, уже при сыне Владимира Яросла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м (ок. 978 - 1054), в Киеве была создана митрополия во гла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сланным греком митрополитом Леонтием. Ярослав заложил соб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. Софии, Киево-Печерский монастырь (1051, с 1598-лавра). Р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митрополия стала делиться на епархии во главе с епископ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основном греками. Церковь уже при Владимире стала получ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сятину" и скоро превратилась в крупного феодала. Появились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ыри, выполнявшие колонизационные, оборонительные, культу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ые и другие функ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XII в. церковь и князья начали борьбу за независимость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и. В XV в. Византия была накануне утраты самосто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589 г. по инициативе царя Федора Иоанновича (1557 - 1598)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 поместный собор с участием восточных патриархов, на ко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ли патриархом митрополита Иова (ум. 1607). С этого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стала обретать большую самостоя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церковная борьба</w:t>
        <w:tab/>
        <w:tab/>
        <w:t>Дальнейшее укрепление церк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VII -ХУШ вв.</w:t>
        <w:tab/>
        <w:tab/>
        <w:t>организации было предпринято в XV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патриархом Никоном (1605 -1681). Ис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я богослужебные книги и изменяя некоторые обряды  (трехперст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ное знамение вместо двухперстного и др.), Никон преслед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оказать ортодоксальность русской православной церкви и е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поримое преимущество перед всеми остальными христианскими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ми. Царь Алексей Михайлович (1629 - 1676) поддержал ре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, а поместные соборы 1655 и 1656 гг. одобрили их. Но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лизация церковного управления вызвала протест со стор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части бояр и купечества, низшего духовенства и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янства. Началось брожение внутри церкви, приведшее к раско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внутрицерковного конфликта лежали обще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я, которые в силу исторических условий того времени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ли религиозное выражение. Это придавало движению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ников широкое общественное звучание, проявлявшееся, особ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порах, как протест против существующего стр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я против нововведений Никона, старообрядцы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ли положение об их соответствии древнему христианству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ли нововведения "дьявольским наваждением", цар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нтихристом", Никона - "собакой". Тем самым и церковная, и с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власть объявлялись не божественным, а противозаконным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ем. Именно поэтому церковь и государство совмест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ями пытались подавить раскольническое движение. Против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ников использовались средства власти: тюрьмы и ссылки, ка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нения. Движение раскольников потрясло сами основы церк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ударственной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честолюбивого патриарха Никона утвердить приор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власти над светской потерпела неудачу. Поместный соб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67 г. осудил Никона и лишил его сана. Признав независим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 в решении духовных вопросов, собор тем не менее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ил необходимость подчинения церкви царской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скола образовалось две группы старообрядце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цы (имели священников) и беспоповцы (священников замен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щики). В свою очередь, эти группы делились на множество тол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гласий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XVIII в. социально-политические противоречия прив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зованию различных новых течений, среди которых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ыми были "духовные христиане" - молокане и духоборы.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не единственным источником божественной истины счи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ю. Церковная иерархия, монашество, иконы, мощи, святые 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ались. Человек спасается только личной верой. Церков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зм преследовали молокан, они выселялись на окраинные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направление духовных христиан, возникшее также в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не XVIII в. в среде государственных крестьян, - духоборы. 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молокане, отвергали монастыри и монашество, почитание и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ста, официальные православные обряды и таинства. Порвав с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ием, духоборы отказались брать в руки оружие, служит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и. Они осуждали эксплуатацию человека человеком, выступ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имущественного неравенства, насилия. Основным вероиспов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документом духоборы считали не Библию, а "Книгу жизн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Книга жизни" - это собрание псалмов, сочиненных самими ду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ами). Бог в "Книге жизни" толкуется как "вечное добро", Иису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- как человек с божественным разумом. Как и молокане,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боры ссылались на окраины России, преимущественно в Закавказ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раньше - во второй половине XVII в. - среди обр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 возникло течение христоверов, учивших, что Христос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иться в каждого верующего, отличавшихся крайним аскетиз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стицизмом. Они отрицали институт церкви, отказались от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й церковной обрядности. Главной формой богослуж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веров стали так называемые "радения", имевшие цел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единства со святым духом. Обычно "радения" сопров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ись плясками, песнопениями, пророчествами, экстазами.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веров отпочковалась небольшая группа наиболее фанат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их, которые в качестве главного средства нравственного со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ствования считали оскопление мужчин и женщ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ая реформа</w:t>
        <w:tab/>
        <w:t>Петр I (1672 - 1725) ликвидировал патри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ХVШв.</w:t>
        <w:tab/>
        <w:t>шество, а в 1721 г. учредил Святей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ующий синод во главе с об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ом, назначаемым императорским указом. Царь стал гл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. Синод присягал ему на верность. Все вопросы церковно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и решались обер-прокурором. Церкви вменялось выполн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государственных функций: руководство начальным образова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актов гражданского состояния, наблюдение за поли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надежностью подданных. Духовенство обязано было доносить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енных им действиях, "клонящихся ко вреду государств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лавная церковь </w:t>
        <w:tab/>
        <w:t xml:space="preserve">             После    падения    самодержавия   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ых</w:t>
        <w:tab/>
        <w:t xml:space="preserve">       предпринимает ряд мер по укреплению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исторических                  системы управления, С этой целью 15 авгу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х </w:t>
        <w:tab/>
        <w:t xml:space="preserve">     1917 г.  собрался Поместный собор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л патриаршество. 18 ноября 1917 г. патриархом был изб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митрополит Тихон (Белавин)  ( 1865-192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первых обращениях к духовенству и верующим Тих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л к укреплению веры, усилению нравственного воздей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ество, невмешательству в политические вопросы. Однако по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я Советским правительством декретов и постано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нфискации синодальной типографии, о расторжении брак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"Об отделении церкви от государства и школы от церкв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 обнародовал ряд документов, осуждающих правительс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решительно Тихон выступил против декрета ВЦИК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1922 г. об изъятии церковных ценностей для нуж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ющих. В своем обращении к духовенству и верующим от 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я 1922 г. он призвал оказывать сопротивление декрету. В ма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2 г. патриарх был привлечен к уголовной ответ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патриарху Тихону досталось нелегкое наследство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л, что дальнейшая конфронтация с государством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еще более тяжелым для церкви последств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православного духовенства, учитывая сложившуюся об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ку, потребовала изменения курса церкви, лояльного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ласти. Это внутрицерковное. движение, возглавляем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ом А.Введенским (1888 -1946), получило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новленчество". Обновленцы хотели приспособить политику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вым историческим условиям. В апреле - мае 1923 г. они соз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бор" отколовшихся от остальной церкви групп "Живая церковь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юз общин древлеапостольской церкви" и других, "лишил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а Тихона сана и высказались в поддержку советской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равославной церкви приняло решение об изме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позиции по отношению к государству. Патриарх Тихон в ию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3 г. обратился с заявлением к духовенству, в котором пис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погрешая против нашей веры и Церкви, не допуская ник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ок и компромиссов в области веры, в гражданском отнош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лжны быть искренними по отношению к Советской власт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 общее благо, осуждая всякую агитацию, явную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ую, против нового государственного строя"3. В июле 1927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блюститель патриаршего престола митрополит Сергий (1867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4) подписал декларацию, в которой призвал верующ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о активно поддерживать советскую вл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</w:t>
        <w:tab/>
        <w:t xml:space="preserve">                  Православная церковь утвержд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го вероучения                       христианство в отличие от всех ост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а</w:t>
        <w:tab/>
        <w:t xml:space="preserve">                 религий  представляет  собой божеств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вение, которое и</w:t>
        <w:tab/>
        <w:t xml:space="preserve">               составляет основу православной веры.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ется на совокупность догматов - неизменных истин, также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ся результатом божественного откровения. Основные из т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ов следующие: догмат троичности Бога, догмат боговопло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гмат искупления. Суть тринитарного догмата такова. Бог -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ичное существо, но и духовная сущность, он выступает в тр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х (ипостасях): Бог Отец, Бог Сын, Бог Дух Святой. Все три 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 единую Святую Троицу, нераздельную в своей сущ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ую в божественном достоин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Отец не рождается и не исходит от другого лица. Он, по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ю "Православного катехизиса", "есть Дух Вечный, Всебла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едущий, Всеправедный, Всемогущий, Вездесущий, Неизменяем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довольный, Всеблаженный"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из ничего созданы небо и земля, мир видимый и невидим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емли Бог сотворил первого человека Адама, а из его ребра -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ю женщину Еву. Назначение человека в акте творения состои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, чтобы он познавал, любил и прославлял Бога и посредством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л блаженство. Сотворив человека, Бог распространил на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промысел. Это означает, что Творец сохраняет людей, напр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а путь добра, пресекает зло, предотвращает нарушение дол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предопределил спасение людей через своего единородного сы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вторым лицом троицы, а в воплощении и вочеловеч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исуса Христа. Христос тоже истинный Бог. Он должен рас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ваться как существующий "прежде всех век", т. е. христиан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верить, что Сын Божий так же вечен, как и его От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ипостасью является Дух Святой. Он вместе с Отц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м породил духовную жизнь человека, внушил людям ст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, даровал благочестие и вдохновение, способность позн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и. Дух Святой в соответствии с восьмым членом символа в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Константинопольским собором в 381 г., исходит от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. Но он равен Отцу и  Сыну, является также истинным Б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иблейскому рассказу, Дух Святой сошел на апостолов в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ых языков на пятидесятый день после Христова воскрес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общаться верующим через усердную молитву и совер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е вероучение содержит также догматы о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и, назначении и конце мира, о человеке с его греховной прир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жией благодати. Все эти догматы церковь объявляет безусло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ми, авторитетными, непререкаемыми и неизменными. Он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развиваться или совершенствоваться и воспринимаются не с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разумом, сколько верой, сердцем. Но разум способствует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 церкви, раскрытию и пониманию этих ист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изложение, основных догматов христианства,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анных на двух первых вселенских соборах, называется сим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 веры. Каждый христианин обязан знать его наизусть. Толк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а веры составляет основу "Православного катехизис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православия является то, что оно с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ервых семи вселенских соборов не добавило ни одного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а к своему вероучению, в отличие от католицизма, и не отказ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т одного из них, как это имело место в протестантизме. Им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ославная церковь считает одной из главных своих засл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ующих о верности первоначальному христианству.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ие придает догматическое значение не только одному из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ших таинств - крещению, но и всем другим (причащ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янию, священству, миропомазанию, браку, елеосвящению) и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ным с ними обря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ы и символы составляют содержание всей богослужеб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 или культа. Нужно выполнять ряд ритуалов: произнос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ы, совершать крестное знамение, обнажение головы перед и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, коленопреклонение, выслушивать поучения, участвовать в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элементов православного культа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. Помимо самого торжественного из них, посвященного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сению Иисуса Христа, - Пасхи - православная церковь тор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отмечает двунадесятые и великие праздники, церков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памятные даты. В числе двунадесятых праздников от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тся Рождество Христово; Троица, или Пятидесятница, посвящ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заветному рассказу о сошествии на пятидесятый день после Пас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Духа на апостолов; Сретение Господне, основным сюже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стал евангельский рассказ о благословлении родившего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суса в Иерусалимском храме как Бога; Крещение Господне (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явление) - установлен в честь крещения в Иордане Иисуса Хр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ом Крестителем; Преображение Господне - посвящено е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ьскому рассказу о преображении Христа на горе в присутстви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ов; Вход Господень в Иерусалим (Вербное воскресение) -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которого лежит евангельский рассказ о посещении Христ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чениками Иерусалимского храма, откуда он изгнал менял и т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цев; Вознесение Господне - отмечается как вознесение Христ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на сороковой день после воскресения; Воздвижение Креста Г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 - посвящен найденному кресту, на котором был распят Христ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гофе; Рождество Пресвятой Богородицы, Введение во храм Пр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ой Богородицы, Благовещение и Успение Божией Матери - четы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надесятых праздника, посвященных матери Иисуса Хр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великих праздников православная церковь относит Об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е Господне, Рождество Иоанна Крестителя, апостолов Петр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а, Усекновение главы Иоанна Предтечи, Покров Божией Мат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</w:t>
        <w:tab/>
        <w:t xml:space="preserve">   В настоящее время большинство церк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й деятельности</w:t>
        <w:tab/>
        <w:t xml:space="preserve">    иерархов   и   рядовых   священнослуж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на позициях нового осмысления со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ых социльно-экономических и общественно-политических пр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, возникающих в процессе развития и изменения нашего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ют церковь на повышение нравственного потенциала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. За последние годы заметно возросла активность церквей, ду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ства, околоцерковного актива в различных сферах общ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культуры. Расширились международные связи, усил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ническая, миссионерская, благотворительная деятель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увеличилось число церквей и монастырей, духовных учеб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ений, воскресных школ, активизировалась издательская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. В числе переданных церкви сооружений такие крупней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ые памятники, как Данилов монастырь, часть Киево-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ской лавры, Оптина пустынь, часть Соловецкого комплек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гский монастырь и т. д. Ведется строительство новых церквей, р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рируются прежде закрытые сооружения. Церковь возобнов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сление к лику святых не только церковных, но и выдающих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деятелей, знаменитых представителей культуры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сти, канонизированы Дмитрий Донской, Андрей Рублев, Макс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, митрополит Макарий, Паисий Величковский, Ксения Петерб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кая, Игнатий Брянчанинов, Амвросий Оптинский, Феофан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ник, патриархи Иов и Тихон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поддержку оказывают церковным организациям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органы, общественные организации. За последние годы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м переданы из государственных музеев, в том числе из музе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ля, священные реликвии. Возвращаются иконы высокой худ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ценности, колокола, кни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центры активизируют свою деятельность по по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ю профессионального уровня духовенства, качественному об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ю подготовки священников в. духовных учебных заведе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й ориентации на рост моральных и духовных качеств. Прин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Устав, начата работа по проведению богослужебной рефо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Католиц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цизм является самым крупным направлением в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. Он преимущественно распространен в Западной, Юго-Запа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нтральной Европе (Испания, Франция, Италия, Португалия, Г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я, Австрия, Бельгия, Польша, Чехия, Словакия, Венгрия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е и США. Католицизм исповедует часть на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лтийских государств (в Литве, на юго-востоке Латвии), а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ых областей Украины и Белору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</w:t>
        <w:tab/>
        <w:t>Основой вероучения католицизма призн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я, культа</w:t>
        <w:tab/>
        <w:t>Священное Писание и Священное Пред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рковной организации</w:t>
        <w:tab/>
        <w:t>Католическая церковь рассматривает в ка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 канонических все книги, включенные в латинский перевод Библ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ульгата). Правом толкования текстов Библии наделяется только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енство. Священное предание образуют постановления 21 собора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суждения римских пап по церковным и мирским проблем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я Никео-Царьградскому символу веры, другим решениям пер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 соборов, католическая церковь создает свое понимание ряда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в. На Толедском соборе в 589 г. вносится добавление к симво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об исхождении Святого Духа не только от Бога Отца, но 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Сына (лат. filioque - "и сына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сении людей, обремененных первородным грехом, катол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вероучение особую роль отводит церкви. Она призвана пом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возместить утраченную способность к достижению ве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я. Эта миссия осуществляется с помощью сокровищницы свер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х дел, т. е. излишка добрых дел, совершенных Иисус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м, Богоматерью и святыми. Как наместник Христа на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распоряжается этой сокровищницей сверхдолжных дел, рас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я их среди тех, кто в них нуж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цизм признает семь таинств: причащение (евхаристия),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, покаяние, миропомазание, соборование, священство и бр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о крещения проводится путем обливания водой, в то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авославии только погружением в воду. Таинство миропо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я (конфирмация) совершается при достижении семи-восьмил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возра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общего для христианских течений признания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 рая и ада, католическая церковь сформулировала учение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лище - промежуточном месте, где очищаются души грешни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 через суровые испытания. Догмат о чистилище был прин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ентийским собором в 1439 г. и подтвержден в 1562 г. Тридент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толицизма характерно возвышенное почитание Богород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ы Марии. В 1854 г. был принят догмат о непорочном зачат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ы Марии, а в 1950 г. - догмат о телесном вознесении Богомат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торым Пресвятая Богородица Приснодева была вз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а небо "с душой и телом для славы небесной". В 1954 г. был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лен специальный праздник, посвященный "королеве небес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толицизме сохраняется культ ангелов, святых, икон, реликв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канонизация (причисление, к лику святых) и беатифик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ведение в ранг блаженных). Центром культовых и обрядовых р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ов является храм, украшаемый живописными и скульптур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ми на религиозные те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католической церкви, наместником Иисуса Христа, вер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правителем государства Ватикан является папа римский. Особ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римских пап обосновывается наследованием ими власти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Иисусом Христом апостолу Петру, по церковной трад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шим первым епископом Рима. Папа избирается пожизненно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ем (конклавом) кардиналов. Согласно догмату катол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принятому I Ватиканским собором в 1870 г., папа счи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грешимым в вопросах веры и нравственности. В 1978 г. пап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 польский кардинал Кароль  Войтыла, принявший имя Иоан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II. Международный центр римско-католической церкв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денция папы находится в Ватикане. Государство Ватикан (п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дь 44 га, около 1 тыс. подданных) имеет свой герб, флаг, гим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ардию, поддерживает дипломатические отношения с более чем 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ми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средство римской курии - центрального админ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ивного аппарата - папа руководит церковными и мир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действующими в  большинстве стран мира. Согл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е, проведенной в соответствии с апостольской конститу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astor bonus" ("Добрый пастырь"; 1988), римская курия вклю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екретариат, 9 конгрегации (курирующих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деятельности церкви), 12 советов, 3 трибунала и 3 к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рии. По решению II Ватиканского собора при папе действует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щательным голосом церковный синод, созываемый один раз в т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. В его состав входят патриархи и митрополиты восточных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ческих церквей, представители национальных епископских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енций, монашеских орденов, лица, персонально назначаем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толической церкви насчитывается свыше 400 тыс.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иков. К числу особых обязанностей  католического духове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соблюдение безбрачия (целиба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позиции в католической церкви принадлежат монашест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му в конгрегации и братства. В настояще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ется около 140 монашеских орденов, деятельностью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 ватиканская конгрегация по делам освященной жизни 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 апостольской жизни. Монашеские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уются на миссионерской деятельности и благотвор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Наиболее влиятельными монашескими орденами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н доминиканцев, францисканцев и особенно орден иезуитов.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ются также особые объединения священников и мирян. К сам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ому и могущественному из них принадлежит "Opus Dei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Божье дело"), насчитывающее 72 тыс. членов в 87 странах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следователи преподают в 475 университетах мира, заним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сты в правительственных учреждениях и средствах ин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и активного приспособления вероучительного комплек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, церковных структур к современному миру нашли свое 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в обновленческом движении (аджорнаменто). Эти пробл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лись на II Ватиканском соборе, сессии которого проходил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2 по 1965 год. После долгих дискуссий на нем были приняты 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по различным теологическим и социальным вопросам.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ная конституция по литургии включает многие положения,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ые на упрощение обрядов и богослужения, приспособление их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м условиям. Допускается сочетание латинского бого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 с местными обычаями, особенно в азиатских и африк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х. При отправлении обрядов используются местные разговор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и, национальная музыка. Указывается на необходимость со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ия священной традиции и современных форм культуры,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е хорового пения, полифонической музыки, народных мелод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Павел II провозгласил укрепление авторитета катол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я и культа одной из главных задач своего понтификата.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энциклик посвящен актуализации в современном  мире трех 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й Бога. Так, образ Бога Сына - основная тема энциклик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"Redemtor hominis" ("Искупитель человека"). В ней Иисус Христ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ется центром Космоса и истории, эталоном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ика "Dives in misericordia" ("Богатей в милосердии") по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а в основном первому лицу Святой Троицы - Богу Отцу,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которого раскрывается через милосердие и спасение,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веру, даруемые человеку. Третьей ипостаси - Свя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у - отводится особая роль в энциклике "Dominion et vivificantem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Господь и животворящий"). В ней утверждается, что при вс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х человеческой цивилизации, развитии науки и тех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оказался на грани катастрофы. Спастись от нее поможет Свя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, обращение к которому трактуется как поиск высшей духов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о, руководители орденов и светских катол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ищут новые формы пробуждения интереса к религии вс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ев населения, особенно молодежи. Расширяется сеть духовных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в, действующих главным образом при учебных заведениях, мо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рях. Наряду с проповедями и молебнами в таких цент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дискуссии по проблемам "отцов и детей", секса, выступ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е ансам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ся методики религиозного воспитания, учиты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 возрастные особенности различных груш молодежи. Боль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церковь связывает с обновлением катехизисов - книг,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щих (в форме вопросов и ответов) изложение основных полож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й веры и морали. К составлению катехизисов привле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авторитетные педагоги, психологи, лингвисты. В настояще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личных странах мира преподаванием катехизисов (катехизацие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 свыше 300 тыс. человек. В последние годы среди катехизат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ась доля церковных активистов-мирян, действующих в т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 контакте с приходскими священни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вариантами обновления вероучения, куль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х структур церкви, принятыми официальным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нциклика - послание папы римского, обращенное ко всем католика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ое вопросам веры, социально-политическим проблемам. Получает название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словам тек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ицизмом, широкое распространение получили радикальные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стские течения. Их представители выступают за более те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церкви и мира, которьй, по их мнению, может оказаться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ивным при условии глубокого преобразования организацио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католицизма. С такой программой обновления выступает шв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ий теолог Г. Кюнг (р. 1928). Путь преодоления кризиса Г. Кюн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в выработке нового понимания церкви (как народа божьего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го управления (как служения этому народу). Церковь -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реждение, а община верующих, братьев и сестер, живущих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е истинной религии. Г. Кюнг считает, что в отличие от иуда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зыческих культов христианин не нуждается в священнике как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нике входа в "святая святых, к самому Богу". Никакая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 права подавлять свободу верующих, подменять благость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ством человека над человеком. Г, Кюнг предлагает но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Бога, созвучное уровню миропонимания, достигнутого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ым естествознанием и философией. Эта модель богоп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 избавить теологию от догматизма и традиционализма,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ближению истин веры и науки. Выдвигаемые Г. Кю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 идеи радикального обновления вероучения и культовой прак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осуждены Ватиканом как несовместимые с основами катол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догматики. Решением ватиканской конгрегации по вопросам в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отстранен от преподавания на факультете теологии Тюбинг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университета (Герма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1966 г. после пятилетней предварительной работы, в Г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ии был опубликован почти 600-страничный новый катехиз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ктрина веры для взрослых". В голландском катехизисе отбрас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традиционная схема вопросов и ответов, а также сам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я. Авторы катехизиса представили многие католические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ы, трактуемме до сих пор как незыблемые, в виде нереш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онных проблем. Например, церковное учение о дьяволе и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ах интерпретируется таким образом, что у читателя возникает с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 в их существовании. Как дискуссионные проблемы тракт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огмат о первородном грехе, идея пресуществле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я Христа в евхаристии и т. д. Картину библейского рая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л в катехизисе выдержанный в научно-популярном тоне очер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и атеистических культур от древности до наших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а краткая характеристика индуизма, буддизма, исл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а. Отправной точкой в объяснении происхождения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ся не традиционный католический моногенизм, гласящий, что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едут свое начало от одной пары людей - Адама и Евы, а те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. Несмотря на кампанию, предпринятую традиционалис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авторов голландского катехизиса, новые катехизисы 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ться и в других стра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в католицизме сохраняют влияние консервативн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ные теологии и духовенство, выступающие против каких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ведений, осуждающие демократизацию культа, об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учения. Во Франции противники обновленческих проц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 группируются вокруг архиепископа М. Лефевра (р. 1905). В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ях он расценивает любые отступления от традиции как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атство, гибельное для народа. Сторонники француз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епископа требуют отмены решений II Ватиканского собора о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богослужений на национальных языках. Особенно резко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ют диалог с другими религиями, который будто бы при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питуляции католиков перед ерети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доктрина</w:t>
        <w:tab/>
        <w:t xml:space="preserve">              Социальное   учение   римско-катол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ой церкви                  церкви   представляет   собой   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ственно-политических, экономическ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 концепций. В современном виде социальное учение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цизма стало формироваться в конце XIX в., и процесс этот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ается. Специфической особенностью церковной соци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ы является не только ее философское, социологическо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е обоснование, но и обязательная теологическая аргу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я, ссылки на библейские тек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обновления социальной доктрины церкви были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темой дискуссий на II Ватиканском соборе. Результатом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й явилась пастырская конституция "Gaudium et spes" ("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ь и надежда"). Существенной установкой данного документа 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том, что церковь не связывает себя "с какой-либо фор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структуры или политической, экономической,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системой". Впоследствии эта установка была подтвержден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иках Павла VI (1897 - 1978) и Иоанна Павла II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место в социальной доктрине католицизма за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ризисного состояния современной цивилиз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рующейся на светской гуманистической, а не христианско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е. Пессимистическое видение мира лежит в основе больши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ик Иоанна Павла II, посвященных социально-поли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е. Источник всеобщего и всеохватывающего кризиса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вается прежде всего в ложном понимании сущности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рыве его бытия от Бога. Отсюда делается вывод о невозмож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"нового мира" без Бога или против Бога, поскольку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 конце концов обратится против человека. Все великие ид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времени, как светские формы науки и заменители религии,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 изжить себя. Оказавшись в духовном вакууме, род челове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еред угрозой гиб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доктрине католицизма обличаются многочис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кризиса цивилизации. Говорится о потребительском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е ее ценностных ориентации, распространении эгоизма, ра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я к страданию и горю других людей. Осуждаются такие я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гроза существованию окружающей среды, возрастание опас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ничтожения человечества. Выход из кризисного состо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ся в возвращении к христианским ценностям, циви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. Только религиозная вера, надежда на помощь Бога способ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ь подлинное достоинство человеческой личности, най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устранения в мире зла и несправедлив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ясь от установления своей монополии на решение "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дел", церковь подчеркивает сугубо религиозную природу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и. Она стремится к евангелизации мира, не вмешивая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е и экономические дела государств. В совр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 социальном учении католицизма церковь предстает как некая н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общность, призванная при помощи веры врачевать р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социального учения католицизма нашло свое 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в появлении так называемых "социальных теологии", в ч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ости "теологии земных реальностей". В рамках "теологии зем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ей" оформились отдельные теологические дисциплины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от традиционной теологии они концентрируют свое в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Боге, а на "божьих вещах", основной своей целью объя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религиозных аспектов во всех явлениях видимого мира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"теологии земных реальностей" выделены такие дисципл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"теология промышленного предприятия" и "теология свобо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". Первая из них рассматривает экономическую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в связи с творчеством Бога; вторая пытается устано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держание непроизводственной сферы деятельности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. Результатом дальнейшей дифференциации стало появл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- 80-х годах таких дисциплин, как "теология труда", "те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", "теология мира", "теология политики", "теология и э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й жизни", "теология освобождения". Отношение к н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ой курии весьма неоднозначно. Такие дисциплины, как "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я освобождения", особенно в ее радикальном латиноамерикан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е, резко осуждаются Ватиканом, другие - прежде всего "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я труда" и "теология мира" - получают его призна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 папских энцикли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пристальное внимание уделяется проблемам тр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социальный характер труда, в процессе которог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 себя и получает удовлетворение потребностей жизни 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вает ее. Вместе с тем в социальном учении католицизма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т религиозно-этические оценки трудовой деятельности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частия личности в божественном деле сотворения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ения церкви на социально-экономические проблемы со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 содержание энциклики Иоанна Павла II "Laborem exercens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Трудом своим", 1981). По мнению папы, труд и капитал - дв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мые стороны экономики и их никоим образом невоз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ять друг другу. Противоречия между трудом и кап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 не находят своего источника ни в структуре производ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а, ни в структуре экономики вообще, эти противоречия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ют лишь в человеческой мы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я преимущества частной собственности перед коллектив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учение католицизма в то же время признает неспособ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й экономики удовлетворить все потребности людей. Та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признания содержатся в экциклике Иоанна Павла II "Centesimu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s" ("Сто лет", 1991). По словам папы, хотя эксплуатация в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ном обществе перестала существовать в той форме, котор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л К. Маркс, однако отчуждения, порождаемые рыно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ой, не преодолены и существуют в различных формах. Пр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всего это проявляется в труде, когда игнорируются духовные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ности и ценится лишь сам процесс производства, игнориру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труженика. В связи с этим социальное учение церкви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ивает "цивилизованный" и "дикий" капитализм5. Первый из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одобрение церкви. Отвергая нравственно-религиозный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ль, "дикий" капитализм сводит труд человека и самого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стому товару. Поэтому церковь признает справедливой борь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такой экономической системы, хотя и с существенной ого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: выступления против "дикого" капитализма не должны сопров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ся противопоставлением ему в качестве модели выжи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ической системы, которая, в сущности, является государ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м капитализмом.  Причина всех заблуждений социал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ся прежде всего в ложности его исходных антропо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ок,        включающих        атеистическую        направленнос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ические учения рассматривают индивидуума всего лишь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у социального организма, как совокупность общ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. Отрицание трансцендентной природы человека лиш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ума его корней, осознания своего величия, превосхо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миром ве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ая церковь оказывает существенное влияни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ую жизнь многих стран мира. Католицизм распола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зветвленной системой самых различных институ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партий, профсоюзов, молодежных, же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. Для проведения в жизнь социального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уется деятельность мирян (светского апостолата). Ста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ревращения каждого верующего в активного проводника и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в политике, экономике, профессиональ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Протестант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</w:t>
        <w:tab/>
        <w:t>Протестантизм возник в результате Ре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и    (лат. reformatio - преобразов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) - движения в ряде европейских стран, направленного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церкви в духе евангельских идеалов и на устра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того, что в средневековом католицизме реформаторам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ось отходом от этих идеалов. В Англии XIV - XV вв. "лолларды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бедные священники" - проповедовали учение профессора Ок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кого университета Джона Виклифа (1320 - 1384), который треб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ия английской церкви в гражданских делах королю. Викли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л против поборов римских пап с Англии, отвергал матер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характер "пресуществления", усомнился в праве иерархии отп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ь грехи и выдавать индульгенции, настаивал на приорит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го Писания над церковным преданием. Идеи Виклифа о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 влияние на взгляды профессора Пражского университета Яна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(1369-1415), проповедовавшего отказ церкви от богатств 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и индульгенций. Сожжение Гуса на костре 6 июля 1415 г.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у Констанцского собора вызвало возмущение в Чех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Священного Писания над преданием и требование при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, мирян не только хлебом, но и вином стали идейными осно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го национального движения гуситов. Пять крестовых похо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елись против них с 1420 по 1431 г., потерпели пораж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Базельский собор заключил 30 ноября 1433 г. согла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меренными гуситами и разрешил мирянам в Чехии прича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оими ви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ситском движении появилось существенное для дальней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Реформации противоречие, отражавшее неодноро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базы этого движения. Дворянство и зажиточные горож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ись к секуляризации церковных владений. Требование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аться Священного Писания они истолковывали в духе сохра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того в догматике, обрядности и жизни, что прямо не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ло Библии. Эта умеренная реформаторская группировка получ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"чашники" ("калликстинцы"). Сторонники радик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и, социальной базой которой были крестьянство и город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нота, требовали безусловного следования Священному Писани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ы всего, что не подтверждалось его текстом. Они имено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боритами" - по названию города Табор, основанного ими на хол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проводились проповеди и который получил название 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ской ("Фаворской") горы. Табориты отвергли догматы о пре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ии, чистилище, учение о заступничестве святых, устран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 икон и мощей, роскошь в богослужении, выдвинули т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вание веротерпимости. Поражение таборитов в 1434 г. в би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объединенных сил католического дворянства и чашников, от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пой Пием II в 1462 г. соглашения с гуситами не останов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крестьян и горожан за преобразование церкви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ло кульминации в эпоху Реформации XVI - XVII в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индульгенциями послужила поводом к выступлению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цкого богослова М.Лютера (1483- 1546), профессора Виттенб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кого университета; 31 октября 1517 г. он прибил на двери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ттенберге 95 тезисов об отпущении грехов. В них Лютер выдв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нутреннего раскаяния, которым должна стать вся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а, и критиковал учение об индульгенциях, о чистилищ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литве за умерших и спасении заслугами святых. В последующ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ютер отверг папскую власть, особую благодать священства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тво в спасении, выдвинул требование упростить обр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подчинить церковь государ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отвечало интересам бюргерства и части дворянства,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ивших под водительством М. Лютера и его сподвижника Ф. Мал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на (1497 - 1560) умеренное направление немецкой Реформ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форматорское движение в Германии включились и крестьян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бейские слои, возглавленные Т. Мюнцером (1490-152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тое анабаптистами (от греч. anabaptizo - вновь погружаю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вшими вторичного крещения взрослых по вере, выступавш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бодную церковь, учение Мюнцера о "Царстве Божием на земл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ечтой об обществе без частной собственности. Центрами 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ции в Швейцарии стали города Цюрих и Женева, где 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ингли (1484 - 1531) и Ж. Кальвином (1509 - 1564) было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о радикальное преобразование церковного устройства. В ре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 были заинтересованы и некоторые государи, недово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ием в церкви земельных владений и богатств, выпла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денежных средств римским папам и их вмешательство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у. Группа немецких князей провела в своих владениях е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ческие реформы. В 1529 г. они заявили "протест" против отм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ейерским рейхстагом права решать вопрос о религии подда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ни добились в 1526 г. С этим событием связано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термина "протестантизм", который стали употреблять для об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ния совокупности вероисповеданий христианства, генет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Реформац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ероучения,</w:t>
        <w:tab/>
        <w:t>Реформаторы настаивали на личном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 и культа</w:t>
        <w:tab/>
        <w:t xml:space="preserve">                 шении человека и Бога. Они боролись за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 каждого христианина свободно чит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ю. В протестантизме Библия объявлена единств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вероучения, а предание отвергается либо использу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мере, в какой признается соответствующим Писанию. Согл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положникам протестантизма, первородный грех не только 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л природу человека, как учат православие и католицизм,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ком извратил ее. .Человек в грехопадении утратил саму спо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совершать добро. В силу этого человек не может спастись сво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гами. Спасение может прийти только как результат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вмешательства, "даром данной благодати". Важнейшим догма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а конфессий протестантизма является учение об о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и одной верой в искупительную жертву Христа. Иные спос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спасения (обряды, аскеза, богоугодные дела и т. п.) счит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енными. Что касается добрых дел, то они являются пло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к Богу, проистекающей из веры в евангелие Хр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онной структуре протестантских церквей выраз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овой общественной и культурной ситуации, новых дух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личности, освобождающейся от сословно-корпоративных п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отестантов объединяет отказ признать примат римского па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ным в протестантизме является принцип всеоб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ства. Всякий христианин, с точки зрения протестантов, в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я получает и посвящение, благодать равно дается всем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ым по вере. Все члены церкви могут играть активную рол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х, участвовать в выборных руководящих органах. Общ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ют или призывают специальных служителей - диако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витеров, проповедников, благовестников, пасторов, епископ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изм, выступающий за упрощение и удешевление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отверг молитву за умерших, поклонение Богородице и свят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ние мощей, икон и других реликвий. Чтение Библии, пропове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 основу богослужения. Большое значение имеют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и коллективная молитва, пение религиозных гим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ротестанты соблюдают наиболее важные праздники, уна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анные от католического церковного года, главным образом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с жизнью Иисуса Христа. Некоторые протестантские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т в свой календарь гражданские праздники, например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ения в С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еранство</w:t>
        <w:tab/>
        <w:t>Церкви, названные впоследствии лю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скими, или евангелическими, оформ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ых немецких княжествах. Лютеранство признает автор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ьского и Никео-Константинопольского символа веры, име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вероучительные книги - "Аугсбургское вероисповедание" (1530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хизисы М.Лютера, "Книгу согласия" (1580). В лютеранстве со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яется епископат, особое посвящение в духовный сан (ординация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гия, два таинства: крещение (младенцев) и причащение. Ещ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6 г. создана "Немецкая месса и последование богослужения"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 на немецкий язык молитвенник с ритуалом крещения. В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нских кирхах нет икон, но сохранены распятие, обла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а и алта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еранство влиятельно в ФРГ, Швеции, Дании, Норве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ляндии, США. В настоящее время к нему принадлежит около 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н. человек из общего числа в 408 млн. протеста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7 г. создан Всемирный лютеранский союз, который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вают около 50 млн.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инизм</w:t>
        <w:tab/>
        <w:t>Наиболее последовательное воплощение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тические требования нашл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инглианстве и кальвинизме, которые в середине XVI в. слили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царской реформатской церкви. В отличие от лютеранства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стве нет общеобязательного символа веры, единств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вероучения считается Библия. Число вероисповедных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ентов не ограничивается. Авторитетными для теологов и пр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ников остаются написанные Ж. Кальвином "Наставле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й вере" (1536 - 1559), в которых систематизируются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ютера и других реформаторов, "Церковные установления" (1541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еневский катехизис" (1545), а также "Шотландское вероисп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" (1560), "Вестминстерское исповедание веры" (1547)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ы отбросили почти все внешние атрибуты культа (ик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и, крест). Крещение и причащение рассматриваю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ческие обряды. Проповедь является центральным элемен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ния, которое включает также пение псалмов и моли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в кальвинистском вероучении имеет доктр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пределении, избранности, согласно которой Бог избрал од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чному блаженству, других - к погибели. Человек спасается п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, что избран к спасению и получает дар веры, рождается свыш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а о предопределении неоднократно смягч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инистскими теологами. Богословы крупных реформатских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й в настоящее время истолковывают предопределение как преду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 всеведущим Богом судьбы человека и как то, что на оправ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овлиять делами, его следует рассматривать как результат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ого учения вытекают характерные для кальви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"мирского призвания" и "мирского аскетизма". Ж. Кальв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, что человек в любое время и в любом месте находится на служ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вого Бога и несет строжайшую ответственность за предост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ые ему Богом дары - время, здоровье, собственность. Жизнь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а пониматься как исполнение долга и движение к ц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ой Богом. Признаком оправдания в кальвинизме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лько глубина чувства покаяния, как в лютеранстве, ск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и результаты усилий, способные свидетельствовать о дейст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ующем человеке избравшего его Бога. Кальвинист должен вер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спех в предпринимательстве может рассматриваться как св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ство возможной избра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ные на кальвинизме вероисповедания, были приняты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антами Франции (гугеноты), Нидерландов, в некоторых област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и, Венгрии и Чехии. Значительную роль игр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инистские идеи среди протестантов Англии, требовав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кального "очищения" (отсюда - пуритане) английской церк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ствующее положение они завоевали в Шотландии. Кальвини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ии и Англии выступили за ликвидацию епископата. Общ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витериан возглавляются выборными пресвитерами и пасто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ими консистории и пресвитериаты, а также рег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, провинциальными и национальными синодами или ассамб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и. Еще более радикальную церковную реформу осуществ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регационалисты, считающие местную общину (конгрегацию)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ятельной церковью, имеющей право на свое исповедание 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объединению, усилившееся в протестантизме с 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в., привело к образованию Всемирного альянса реформатских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ей, придерживающихся пресвитерианского строения (1875), и М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ародного конгрегационалистского совета (1891),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ется около 40 млн. пресвитериан и 3 млн. кон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ционалистов. Последователей кальвинизма особенно много в Шв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и, Голландии, Англии, Шотландии, ФРГ, США, Кан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канство</w:t>
        <w:tab/>
        <w:t>С началом Реформации в Германии извес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Лютера и протестант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быстро достигли Англии и нашли там весьма благоприят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у. Парламентским актом 1534 г. король Генрих VIII (1491 - 154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бъявлен главой церкви. В Англии закрывались монасты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лась секуляризация церковных владений, прекращ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святых, икон и статуй, реликвий. При короле Эдуарде VI (15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53) "Актом о единообразии" в 1549 г. была введена англика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гия, изложенная в "Книге общих молитв". Реформацио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не было прервано и кратковременной победой катол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 при Марии Тюдор (1553 - 1558), когда были казнены мно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ы. Правление Елизаветы (1559 - 1603) стало време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и англиканства, оформления его вероучитель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ургических особенностей. В 1571 г. был утвержден символ в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емые "39 статей". В этом документе сохраняется идея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ющей силе церкви, учение об иерархии, унаследованное от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цизма, но проводится реформационное учение о Свящ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ии как источнике вероучения, принцип спасения одной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й, признаются два таинства - крещение и причащение, отвер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транссубстанциация (пресуществление). Согласно англикан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ю, церемония ординации не означает, что этот ритуал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ет священнослужителю какую-то особую силу для совер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канской церкви (название употребляется с 1851 г.)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ы, тяготеющие более к реформационному, евангел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у, и общины, ориентированные на восстановление некоторых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 католического учения и ритуала (месса, почитание Де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и и святых). В мире насчитывается около 68 млн. англик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канские церкви существуют в Англии (государственная), Ш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ии, Ирландии, США, Канаде, Новой Зеландии и других стра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ходят в Англиканский союз церквей и имеют консультати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- Ламбетские конференции, созываемые архиепископом К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берийским с середины XIX в. Священнослужители англик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ей могут состоять в браке. В последнее время к священству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щены и женщ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керы</w:t>
        <w:tab/>
        <w:t xml:space="preserve">      В XVII в. возникло "Христианское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зей внутреннего света". Его основ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енник Дж. Фоке (1624 - 1691) провозгласил, что истина в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акте озарения "внутренним светом". За экста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достижения общения с Богом или вследствие того, что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ли необходимость пребывать в постоянном "трепете"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, последователи этого движения .получили название квакеров (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. quake - трястись). Богослужение у них состоит во внутрен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е с Богом и проповеди. Квакеров в мире насчитывается око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тыс. Их общины существуют в США, Англии, Канаде и не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странах, ими создан "Всемирный консультативный ком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е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зм</w:t>
        <w:tab/>
        <w:t xml:space="preserve">         Как    попытка    преодолеть    религиоз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дифферентизм в англиканстве XVI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движение методистов. Его основателями были братья Уэ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жон (1703 - 1791) и Чарльз (1707-1788). Название возв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ческому соблюдению христианских предписаний, которое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овали в созданном ими в студенческие годы в Оксфорде "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клубе", и к новым методам проповеднической деятельности. Дж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эсли утверждал, что все люди при рождении получают дар благода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ющий им ответить на призыв Божий и вступить на путь с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я. Методисты уделяли особое внимание миссионерской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 ее новым формам: проповеди под открытым небом, в рабо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х, тюрьмах и т. п. Отпочковавшись в 1795 г. от англик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они упростили вероучение, сократив 39 статей символа в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. Принцип спасения верой соединяется ими с учением о доб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х. В 1881 г. был создан Всемирный методистский совет. По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ателями методизма являются около 31 млн. человек. Методизм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 во многих странах, особенно в США, Великобрит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, Южной Корее. Методистские общины создаются в 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ониты</w:t>
        <w:tab/>
        <w:t xml:space="preserve">          Эта конфессия, исторически близкая а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птистам, получила в 1544 г. название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олландского проповедника Менно Симонса (1492 - 1559)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отстаивал принцип крещения взрослых по вере. Учение 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нитов, изложенное в "Декларации главных статей нашей об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й веры" (1632), провозглашает равенство всех чле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ы, непротивление злу насилием, вплоть до запрещения служ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ружием в руках, автономию общин. Из Голландии и Германии 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ниты расселились по многих странам, включая Россию. В мир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время насчитывается около 500 тыс. меннонитов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т в США, Канаде, Голландии, ФРГ и других странах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меннониты разделились на церковных и брат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изившихся с баптистами и крестящих посредством погру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м органом меннонитов является Всемирная конф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птисты</w:t>
        <w:tab/>
        <w:t>Баптистские общины возникли в начале 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., первым английским баптистом счи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Смит (1554 - 1612), в общинах было введено крещение взрос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ем. С этим связано и название конфессии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от греч. baptizo - погружать в воду, крестить. Бапти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ли религиозной свободы, веротерпимости, отделения церкв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 предоставления права проповеди всем членам общины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и баптизма особое значение придается личной вере и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ю. "Общие баптисты" испытали влияние голландского рефор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а XVI в. Якова Арминия, признававшего участие вол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сении, и придерживаются доктрины о спасении всех уверовав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а. "Частные баптисты" строго следуют кальвинист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ю о предопределении. Это течение в баптизме стало пре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 рассматривается баптистами как акт сознательного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 к вере, духовного возрождения. Кандидаты в члены общ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к нему лишь после испытательного срока и покаяни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енном собрании. Только принявшие водное крещение счит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правными членами общины. Крещение и хлебопрелом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ся как обряды, символизирующие веру в духовное еди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ристом. Баптизм требует от своих последователей акти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онерской деятельности. Общины возглавляются выбор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витерами, которым помогают диаконы и проповедн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первой половине XVII в. баптизм появляется в Севе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е. Развитие протестантизма в Новом Свете, где не было г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вующих религиозно-церковных традиций, стало важным фак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 укрепления новых конфессий, начинавших оттуда свою мисс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вропе и остальном мире. Значительную роль в этом процессе сы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 ревивалистские движения (религиозные возрождения), особ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емое "Великое пробуждение", начавшееся в 1720 г., во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 которого многие конгрегационалисты стали баптис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птизм стал одной из самых многочисленных конфесс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изма. Членами баптистских общин являются около 35 мл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а с детьми, молодежью и "друзьями" ("приближенными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и баптизма насчитывают свыше 75 млн. человек. С 19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исленность баптистов в мире увеличилась в пять раз. Баптист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существуют более чем в 122 странах. Наиболее круп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созданы в США. В 1905 г. на первом конгресс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е образован Всемирный союз бапти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половине XIX в. баптизм распространя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империи, первоначально на Украине, в Закавказь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лтике. В 70-х годах прошлого века в Петербурге по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ое к баптизму течение евангельских христиан. В 1905 г.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ом указа о веротерпимости были созданы Союз баптист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евангелистов. После Февральской революции 1917 г. оба сою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ли свою деятельность, и период с 1917 по 1927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последователями этого движения "золотым десятилетие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создавались сельскохозяйственные общины и кооперат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лась обширная духовная литература, издавались журналы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. Были созданы христианские молодежные организ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ие курсы для подготовки проповед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меной политики по отношению к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 большинство общин евангельских христиан ж бапт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закрыты в административном порядке (к  1932 г.). Но во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й Отечественной войны запретительные меры были ослабл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4 г. создан Союз евангельских христиан-баптистов СССР.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союзу в 1945 г. присоединилась часть пятидесятников, 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3 г. - братские меннониты. Во главе союза стоял избираем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ом Всесоюзный совет (ВСЕХБ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60 г., когда началась новая активизация администрати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ы с религией, выделилась группировка, которая была с 196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ена Советом церквей ЕХБ. Его руководители потреб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религиозное воспитание детей и молодежи, вели борьбу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а верующих, свободу проповеди и миссионер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торой половины 70-х годов" когда некоторые общины 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оваться в качестве независимых, постепенно сложились т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организации: Союз ЕХБ, Совет церквей ЕХБ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е церкви ЕХБ. С конца 80-х годов начался выход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а ЕХБ христиан веры евангельской (пятидесятников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ми своих объеди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вентисты</w:t>
        <w:tab/>
        <w:t xml:space="preserve">         В  начале  30-х  годов   XIX   в.   в  США 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птизма отделилось религиозное течение 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тистов (лат. adventus - пришествие). Проповедник У. Милл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82 - 1849) летом 1831 г. объявил, что вычислил дату в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ствия Христа - 21 марта 1843 г. В 1843 г. он выпустил кни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казательства Писания и истории о втором пришествии Христ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3 г., изложенные в обзоре докладов". Преемники Миллера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сь более не называть точных сроков второго пришеств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шись утверждением, что в 1844 г. Христос вступил в "свят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х" небесного храма и поэтому следует верить в близость его в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 прише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личных направлений адвентизма наиболее распростран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вентисты седьмого дня (АСД), создавшие централизова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. Ведущим деятелем этого движения стала Е. Уайт (18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15), провозгласившая "откровение" о праздновании субб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воскресенья и "санитарную реформу". Адвентисты не счит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бессмертной и учат, что умирает и воскресает вмест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м. Тем не менее они утверждают, что каждый человек "записан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га, который может его воскресить.Воскрешенные  правед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вечную жизнь сначала в тысячелетнем царстве Христ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, а потом на обновленной земле, тогда грешники буд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шены для того, чтобы после  Страшного Суда подвергну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атаной окончательному уничтож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реформа, которая, по мнению адвентистов, долж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тело человека к воскресению, означает запре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свинины, чая, кофе, табака, алкоголя, на исполь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а медика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ы АСД, насчитывающие в настоящее время около 5 мл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организованы в международном масштабе. Они возгл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Генеральной конференцией АСД (с 1863 г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эта конфессия появляется в 80-х годах XI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ализация АСД в 1905 г. дала ей возможность организацио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, активной проповеднической и благотворительной де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сти вплоть до 1929 г. Общины АСД вновь обрели лег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с 1944 - 1945 гг. С конца 70-х годов созд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е центры АСД (наиболее крупные - союзы АСД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ши и на Украине). В поселке Заокском Тульской области соз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административный центр с семинар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ники</w:t>
        <w:tab/>
        <w:t xml:space="preserve">   Протестантское движение, получившее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вание, возникло в США в конце XI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туда распространилось в другие страны. В основе этой конфесс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изложенный в новозаветной книге "Деяния апостолов" (2:1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рассказ о сошествии на апостолов Святого Духа на пятидеся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сле Пасхи. Последователи этого движения утверждаю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стинный христианин может получить видимые дары Свя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а: способность к пророчеству, исцелению больных, говорению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языках (глоссолалия) и т. п. Пятидесятники близки по сво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ю и обрядности к баптизму, но подчеркивают мис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Богом и "крещение Святым Духом". Они веря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ятившийся человек может стать органом сошедшего на него Свя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а. Пятидесятники разделены на несколько направлений.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объединения - "Церковь Бога", "Ассамблеи Бог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ъединенная пятидесятническая церковь" - распространены в С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тинской Америке. С 1947 г, существует Всемирная пятидесятн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конференция. Пятидесятники - одна из постоянно растущих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сий, насчитывающая свыше 51 млн. членов различных церкв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1 млн. сочувствующих, С 60-х годов учение об "освящени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"дарах Святого Духа" актуализировано в других протестантских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х "харизматическим движением", оказавшим влияние 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ков, особенно в Латинской Америке. Растет число послед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й этой конфессии и в 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и Иеговы</w:t>
        <w:tab/>
        <w:t xml:space="preserve">   В 1872 г. В США возникло "Международ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ство исследователей Библии". Его ру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и после первой мировой войны провозгласили, что "в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ствие Христа" уже совершилось в 1914 г., но незримо. В 19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ни объявили о создании "Общества свидетелей Иеговы". Веро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говизма значительно отличается от других конфессий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трицают Троицу и учат о единственном Боге - Иегове. Хр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говисты считают высшим сверхъестественным существом, сотво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Богом. После своего воплощения в человеческий образ и вос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ения Христос, объединяя 144 тысячи избранных - "свиде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говы", готовит на земле войну с восставшим против Бога Сата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говисты предрекают близкую решающую битву Иеговы против 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аны - "армагеддон", в результате которой дьявол и его сторо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нут, а иеговисты будут жить в новом мире - едином теокра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 государстве во главе с Христом. "Свидетелей Иеговы" насчит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около 3 млн. 600 тыс. человек. Их журналы "Стороже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ня",   "Пробудитесь!"  и другие издаются на  многих язы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и тиражами. Штаб-квартира этой организации, име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вления во многих странах мира, находится в Бруклине (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ье Нью-Йорка, США). Группы "свидетелей Иеговы" есть и в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 стр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ассмотренных конфессий есть и другие течения про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тизма, одни из которых существуют несколько столе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валъденсы, данкеры, моравские братья, гернгут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ии), другие сложились в XIX - XX вв. (мормоны, Новоа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ская церковь, Христианская наука). Некоторые исследовател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ют их "маргинальном протестантизмом", поскольку они вв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вероучения, несвойственные большинству христи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сс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в современном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цизме</w:t>
        <w:tab/>
        <w:t xml:space="preserve">  Всемирная миссионерская конференц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ондоне в 1910 г. положила начало э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е         меническому движению, преследующему ц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и протестантских церквей      - преодолеть догматические и канонические различия в христианстве и связать его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и проблемами современности. Состоявшаяся в 1948 г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стердаме Всемирная ассамблея церквей образовала руководя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экуменического движения - Всемирный совет церквей (ВСЦ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зиденцией в Женеве. Протестантские церкви занимают разл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е пози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ческо-лютеранские и реформатские теологи, как прави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ют возможность построения единой социальной доктрины,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ой на Библии. В то же время они подчеркивают ва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й нравственности для оценки общественных явлений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- начале XX в. был выдвинут лозунг "христиа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ма", началось движение "социального евангелия". Во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мировой войны многие протестанты поддержали сопроти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нтинацистскую "исповедническую церковь" в Германии, хот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римкнули к так называемым "немецким христианам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овавшим национал-социализм. После войны получает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ие концепция "ответственного общества", кри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и ко всем светским движениям и институтам. В 60-е г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ются либерально-модернистские и радикальные теории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ающие критике капиталистическое общество, разрабатывается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"теология революци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в русле экуменического движения была создана даже св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ческая книга - "Христологическое исповедание" (Амстерд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8), выделяющая общехристианские положения вероучения, асс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и Всемирного совета церквей продемонстрировали неспособ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уменистов разработать приемлемую для большинства социа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оисповедную програм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современном протестантизме - это не столько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я в вероучении и устройстве между разными конфесси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личия между тенденциями внутри одной и той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ссии. Как отмечают многие исследователи, либер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е реформаты, лютеране и методисты ближе друг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, чем к фундаменталистски настроенным членам соб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. С середины XX в. крупные конфессии протестантизм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канство, лютеранство, реформатство, конгрегационализм,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изм - испытывают сильное воздействие внешней обмирщ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. В них существенно сократилось число людей, регуля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щих участие в богослужении. Вместе с тем по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ки интенсивного изучения Библии и осмысления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новой эпохе, вера становится не просто уна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ой от прошлого поколения, но самостоятельно выстрада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интенсивно эти процессы идут в американ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изме, который обрел определенное своеобразие и дости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м плюрализме гораздо большего идейного единства, 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ий протестантизм, разделяемый грузом тео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. Следует отметить, что в США только англика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скопальная церковь является единой в масштабах страны, а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протестантские объединения существуют в виде самосто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деноминаций. Это связано и с тем, что их происхо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ит к протестантам из разных стран. Однако экумен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, развитие миссионерской деятельности привели к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честву многих деноминаций США и к созданию Национ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церквей Северной Америки, в который входит около 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оминаций. В американских протестантских общинах сформиров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склад религиозности, который многие исследователи и 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ие выделяют в особый тип протестантизма - "е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ческий". Вероучительные различия между ними отступаю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ний план и почти стираются, главным же становится лич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собственный религиозный опыт и стремление свер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жизнь с принципами Евангелия, вести активную миссионер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обого типа исследователями выделяется и "туземн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, насчитывающее к 1980 г. уже около 82 млн.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ое миссионерской деятельностью протестантов. К середине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олее динамичным становится развитие протестантизма в Афри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мерике, Океании, Азии. Характерным для этого проц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ост Африканских независимых церквей. Уже к 1968 г.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лось почти 6 тыс. с более чем 10 млн. последов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елигиоведы считают даже, что эти церкви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м крупным направлением христианства наряду с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цизмом, православием и протестантизмом. Во многих из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синкретизм, соединение христианских представле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и с этническими религиозными представлениями и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и, стремление воспринять христианство в африканских термин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ь библейское учение с собственным религиозным опы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чествами, исцелениями, защитой от злых дух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0 - 80-е годы в Европе и США снизилось чл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их церквей, придерживающихся либеральной ориент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пископальной, пресвитерианской). В то же время фундаментали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ческие деноминации и особенно общины, ориентирова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ый религиозный опыт возрождения и дары Святого Д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жде всего пятидесятники), значительно увеличили свою чис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и влияние. С конца 60-х годов развиваются, а в 70-е г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лидируются такие организации, как "Национальная ассоци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нгелистов". Используя в широком масштабе средства масс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в особенности телепроповедь, идеологи фунда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истов отстаивают буквальное понимание Библии, креацион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хатологию, учение о личной вере, возрождении, освящении, да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Духа, рождении свыше, свободу предприниматель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и, протестантскую этику личного успеха, ценности сем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нного порядка. Многие протестантские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бочены налаживанием экуменических контактов и сотрудни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шей стра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(в переводе с арабского "покорность", "предание себя Богу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дной из наиболее распространенных религий мира. 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кие общины имеются более чем в 120 странах и объединяют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млн. человек. В 35 странах мусульмане составляют больш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, а в 29 странах последователи ислама представляю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тельные меньшинства. В 28 странах ислам признан государ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или официальной религией. Среди них Египет, Кувейт, И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Марокко, Пакистан, Саудовская Аравия и др. Подавля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мусульман сосредоточено в Западной, Южной, Юго-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чной Азии и Северной Афр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слама</w:t>
        <w:tab/>
        <w:t xml:space="preserve"> Ислам возник в начале VII в. н.э.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вийском полуострове. Этот период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зуется постепенным крушением родоплеменного строя и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м классового общества. В ту пору через Западную Арав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иджаз) проходил караванный путь, что привело к появлению т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городов, как Таиф, Медина и Мекка. В последнем широ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лась торговля, ремесла, и он превратился в круп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центр. Однако Ирану удалось захватить Йемен и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ить свой контроль над транзитной торговлей, перекрыть пу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из Йемена через Хиджаз в Сирию, Палестину и Иран.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анный путь стал проходить только через Иран. Это, а такж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я соседних государств и племен приводят к эконом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дку и разорению многих арабских племен, увеличению чи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мущих, обострению внутри общества глубоких противоречий.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ности времени делали необходимым политическое объединение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енных племен и создание арабской государственности. Эту зада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о религиозно-политическое движение под знаменем исл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возникал не сразу, его появлению предшествовали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ифов - ранней формы арабского монот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лемя имело своих богов, но постепенно верования пл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мощных в политическом и экономическом отношении,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лись обязательными для менее развитых в экономическом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и родов и племен. Наиболее влиятельным было пл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йшитов, ему принадлежало древнее святилище Кааба (ар.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.), находящееся в Мекке, построенное задолго до появления исл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жной стене  этого кубообразного храма находится ниша с чер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ем (видимо, метеоритного происхождения). Одним из осн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ов паломников является почитание этого камня. В Каабе кр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го камня были размещены более 300 племенных богов,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читалась центром религиозного культа для многих пле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х вокруг Мекки. Племенного бога мекканских 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шитов - Аллаха (араб. "аль-Илах") сторонники ислама объяв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 и всемогущим, положив тем самым начало мо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стической религии арабов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ислама определенное влияние оказали иуда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, зороастризм, манихейство и обрядовые пережитки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арабских куль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мусульманской религии связано с деятель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а Мухаммеда (ок. 570 - 632), одного из активных мекканскй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иф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ммед происходил из племени курейшитов, рано осиротел,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ухом, затем женился на богатой вдове и стал купцом в Мек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610 г. он выступил с проповедаю монотеистической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ой им исламом. В своих выступлениях Мухаммед призы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овой вере, основанной на признании единого бога Аллаха, говор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ратстве верующих, необходимости соблюдать простые нормы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, об ограничении ростовщичества, оказании богатыми бла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тельной помощи неимущим. Однако идеи Мухаммеда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и широкой поддержки среди горожан, а мекканская зн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лась к ним враждебно. Не найдя поддержки в Мекке, Мухамм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 переговоры с племенами Аус и Хазрадж в Ясрибе (поздне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на, т.е. город пророка), где некоторые племена исповед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, и с их помощью в 622 г. с группой своих приверженц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джиров переселился в Медину, находившуюся в сложных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х с Меккой и не раз вступавшую с ней в вооруженную борь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события (ар. "Хиджра" - переселение) ведется мусуль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летоисчисление. В Медине Мухаммед стал главой объедин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е люди вступали не по кровному родству, а по религиоз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у. Предложенная Мухаммедом новая организация общины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отклик у мединских низов, увидевших в ней ту защиту 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ку, которые им обеспечивали когда-то родоплеменные отнош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инствующий характер новой общины, направленный понача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мекканцев, привлек на сторону Мухаммеда и часть меди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и. В результате была создана мусульманская община (умма), ч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которой признавали Мухаммеда своим пророком. Мусульма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 носила не только религиозный, но и политически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Мединой и Меккой в течение ряда лет шла ожесточ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, носившая ярко выраженную религиозную окраску. Лишь в 6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кканская знать вынуждена была принять новое учение, и Мек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лась в центр ислама. С этого момента мусульман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-теократическое государство получило название Араб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фат. Халифы, считавшиеся преемниками, заместителями Мух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а, а позднее и представителями Аллаха на земле, сосредоточ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руках всю полноту светской и духовной власти. Ислам быст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лся по всей территории Аравии и превратился в гос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ую религию арабского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слама за пределами Аравии связано с вед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ьных войн, что способствовало расширению гран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ф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VII - VIII вв. арабы, пользуясь слабостью Визант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и, подчинили своему господству народы Среднего и Ближ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а, часть Индии, Закавказья, Средней Азии и другие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ак.536                                                                                                 1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урцию ислам также проник и в страны Балканского полуо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е ислама</w:t>
        <w:tab/>
        <w:t xml:space="preserve">  Основные положения вероучения ис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ложены в главной "священной" книг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не. Мусульмане считают Коран (ар. "куран" - чтение) высш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иболее полным из существующих священных писаний. 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кое духовенство учит, что Аллах передавал Коран Мухаммеду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 ангела Джабраила отдельными откровениями, главным образом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ам, через видения. Первое видение получило название "Лайлат 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" (Ночь предопределения) и произошло в ночь с 26 на 27 ч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 рамазана. В эту ночь Аллах принимает решения о судьбе 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 мусульманина, учитывая его желания. Поэтому у ве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проводить эту ночь в мечети, читать Коран и просить Алла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своего жел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текст Корана (Сухуф) был собран после смерти Мух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а, затем при халифе Османе составлен текст (Мусхаф), объяв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каноническим. Этот текст относится к концу VII в. Ко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 на 114 сур (глав), имеющих различное количество ая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ихов) - от 286 до 3. Всего в Коране от 6204 до 6236 аятов (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м вариантам счета). Суры размещены не по содержанию 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ни их появления, а в порядке убывания длины, за ис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м первой суры, фатихи. Содержание Корана состоит из эс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огических проповедей, предписаний, регулир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ые, правовые, семейные отношения, в нем содержатся 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ые правила и поучения, заимствованные из иудейской и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мифологии, древнего арабского фолькл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включает следующие основные догматы, признание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тину и беспрекословное выполнение считается обязательны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усульм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Аллаха. Каждая сура Корана (кроме 9-й) начин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восхваления: "Во имя Аллаха, милостивого, милосердного..."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ил все существующее, Он является всемогущим, всеведущи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сущим, абсолютным владыкой мира, который управляет приро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ом. В Коране указывается, что благочестие перед Богом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ность. В противовес христианскому учению о б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 ислам утверждает, что Бог един. В исламе принцип мо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зма проведен более последовательно, чем в других религ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ангелов и демонов. В представлении мусульман это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ые существа, выполняющие волю Аллаха. К ним относ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браил, Микаил, Асрафил, Азраил. Мусульмане также верят в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ние ангелов смерти - Накира и Мункара, стража ра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двана, стража ада - Малика. Согласно исламскому вероуч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усульманин при жизни имеет двух ангелов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ют его добрые и злые (греховнее) дела, определяющие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обную жизнь в раю или 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святость Корана. Он считается словом божьим, 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м откровением, которое передавал Аллах в виде видений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еду в течение 22 лет, т. е. до конца его жизни. Поэтому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ском богословии принят догмат о несотворенности, ве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пророков и в посланничество Мухаммеда. В Ко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ся множество библейских персонажей от Адама до Иису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а. Приводятся имена пророков: Ибрахим (Авраам), Му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исей), Иса (Иисус), Нух (Ной) и др. Среди всех пророков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ние отдается "посланнику Аллаха", "печати пророков" Мух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рай и ад. Мусульманам, неукоснительно выполняю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лигиозные предписания и требования, ислам обещает вечное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тво в раю, а неверным и отклонившимся от принципов веро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чения в аду. Мусульмане представляли рай в виде чудесного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, где все в изобилии: прекрасная еда, чистая прохладная вода, 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олока, меда и вина, всевозможные наслаждения и т. д. В аду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ые пытки и м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божественное предопределение. Это один из важней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ов, согласно которому не существует ничего не зависящег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 Аллаха. Все в общественной и личной жизни происходит по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анию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а в бессмертие души, покидающей тело в момент смер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кресение из мертвых в день Страшного с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опирается на пять "столпов веры" (аркан ад-дин), у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щих на важнейшие обязанности мусульман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обязанность - исповедание веры, т. е. произнесение ша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 ("Нет божества кроме Аллаха, и Мухаммед - посланник Аллаха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х, понимание смысла этой формулы вероучения, искреннее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в ее исти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обязанность - ежедневная пятикратная молитва (перс, "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", ар. "салят"). Намаз сыграл важную роль в закреплении ис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нании людей - чем чаще мусульманин выполнял э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я, тем глубже становилась его религиозность. Нам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11 частей, порядок которых строго регламентирован.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м намазом мусульманин должен совершить ритуальное о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. Пятница (яум ал-джума) является днем коллективной мол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оводится в главных мечетях и сопровождается проповед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й ритуальной обязанностью мусульманина является соб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исламе есть и другие молитвы, которые читаются над умершим, во время хаджж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поста (перс. "ураза", ар. "саум") в месяц рамазан. Тридц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в году постящийся мусульманин с рассвета до наступления т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ы не имеет права ни пить, ни есть, ни курить. В исламе пред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рено освобождение от поста больных, глубоких стари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ых женщин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й обязанностью мусульманина является закят - обя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ая уплата налога, взимание которого предписано в Коране, а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бложения разработаны в шариате. Первоначальный закят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й милостыней во имя Аллаха, затем превратился в об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ность для очищения от грехов. Размеры закята (существует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е пожертвование - садака) - 1/40 часть годового дохода*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й обязанностью каждого мусульманина (если позво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и материальная возможность) является паломничеств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ку (хаджж), которое должно совершаться в 12-й месяц 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кого календаря. Хаджж состоит в посещении Мекки,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абы, главной святыни ислама, гробницы Мухаммеда в Медине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ругих священных мест Хиджаза и в выполнении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ат</w:t>
        <w:tab/>
        <w:t xml:space="preserve"> В шариате (ар. "шариа" - пря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ьный путь) сведены в единую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, регулирующие всю общественную и личную жизнь по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ей ислама, юридические, нравственные и культур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я, определяющие поведение верующих и считающиеся об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льными для всех мусуль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шариата и его составной части - мусульманского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 (фикх) являются Коран и Сунна (ар. - обычай, пример) - сбор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дисов, т. е. изречений и деяний Мухаммеда. Шариат начал о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яться в VIII в. и включил такие нормы, которые регулируют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енные, имущественные, семейно-брачные, граждан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ые и другие взаимоотношения мусуль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се действия мусульман разделялись на два вида -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ное (харом) и одобренное (мустахиб). К моменту окончате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шариата действия были разделены на пять категор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з - действия, выполнение которых считалось обязательным; су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 - выполнение желательно; мухоб - добровольные действия; м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х - нежелательные действия; харом - строго запрещенные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ариату устанавливаются пищевые нормы, запрещается иг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зыкальных инструментах, украшение дома художеств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ми и скульптурными изображениями человека и живо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 мусульманских странах существуют также хумс - налог от частной собственности, который составляет 1 /5 часть дохода, закят аль-фитра - налог в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ста уразы, джиза- налог от иновер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брак с иноверцем, если последний не примет ислам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. В настоящий момент из этих запретов многие утрачивают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ариату, основными мусульманскими праздниками (узакон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ва) являются праздник "ид аль-адха" - великий праздник ж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приношения (тюрк, "курбан-байрам") и "ид аль-фитра" - мал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разговения (тюрк, "ураза-байрам"). Отмечаются также м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 (день рождения Мухаммеда), мирадж (вознесение Мухаммед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) и пятница (день общественной молитвы). Кроме того, у кажд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 в регионе традиционного распространения ислама существ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ходят из поколения в поколение специфические обряды и р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, а также доисламские обряды и праздн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</w:t>
        <w:tab/>
        <w:tab/>
        <w:t>В результате внутренних  противоречи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ламе</w:t>
        <w:tab/>
        <w:t xml:space="preserve">          исламе по второй половине VII в. возник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и направления: хариджиты (араб, "хар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" - выступать, самая ранняя в исламе религиозно-полит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), сунниты и шииты (ар. "шиа" - приверженцы, парт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другому "Шиат-Али" - партия Ал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иджитские общины, действовавшие в разное время и в 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х Халифата в средние века, потеряли былую силу (азраки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адиты, суфиты и др.). В настоящее время существует од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иджитская община - ибадиты (в Омане и в некоторых райо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низм является самым крупным направлением в исламе, поч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% мусульман мира относятся к суннитам. В отличие от други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й, в суннизме не возникали особые, течения или секты. 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 новое время как религиозно-политическое движение появ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хаби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ислама на суннизм и шиизм произошло в результа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борьбы за престол халифата. Суннизм, который опира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на Коран и Сунну, был официальной религией Арабского Халиф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и суннизма признавали законность власти пер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 халифов, а шииты считали единственным законным гла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 четвертого халифа Али (ум. 661) -двоюродного брат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ятя Мухаммеда. Лозунгом шиитов был принцип наследственной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власти, т. е. предоставление трона халифов вначале Али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его смерти - его потомкам (так возникло учение об имамат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и шиизма имамиты признают 12 имамов из чи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х потомков Али. Согласно учению имамитов, в конце IX в. д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цатый по счету имам - Мухаммед бен аль-Хасан - таин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 ("ал-Ка'им" - скрытый). Шииты поклоняются этому имаму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ят, что перед Страшным Судом явится махди для устано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равенства и справедливости. Шииты, как и сунниты, при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святость Корана, а в Сунне признают лишь те хадисы, автор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являются четвертый халиф Али и его последователи.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шииты имеют собственные "священные писания" - ахбары, ку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хадисы, связанные с именем 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ми поклонения у шиитов кроме Мекки являются Недже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бела (Ирак), Кум и Мешхед (Иран). Наиболее влиятельным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ыми лицами у шиитов считаются крупные муллы (муджтахид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улл самые авторитетные и почитаемые ученые-теологи у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иваются звания аятолла ("божественное знамение"), а высшим 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 в шиитской ветви ислама считается "великий аятолл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отражение Аллаха"). В отличие от суннитского ислама у шии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спространен культ мучеников. Имеется праздник "ашур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известен и как "шахсей-вахсей". По учению шиитских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ловов, в этот день был убит сын халифа Али имам Хусай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ниты и шииты придерживаются различных юридических ш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ннизме приняты возникшие в VIII - XI вв.: ханифит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китская, шафиитская, ханбалитская. В мире более третьей ч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-суннитов являются приверженцами ханифитского тол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оживают в Афганистане, Индии, Пакистане, Китае, Тур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те, России. Сторонники маликитской школы преобладают в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й и Западной Африке, Судане. Влияние шафиитского толка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яется на население Сирии, Индонезии, частично в Афр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кистане. Ханбалитская школа получила распростран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вии. В шиизме влиянием пользуется юридическая школа д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итского тол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шииты живут в основном в Иране, Ира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ане, Йемене и Бахрейне, есть приверженцы шиизма в Афгани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, Пакистане, Индии, Сирии. Шиитами являются многие мусульм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ербайджана и некоторые мусульмане Таджикист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и современность</w:t>
        <w:tab/>
        <w:t xml:space="preserve">       Современное      западное.      исламо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ремится рассматривать исламские стр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диное целое, в основе которого лежит общность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широкого распространения и усиления влияния мусуль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религии на все сферы жизни этих стран они объясн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ой ислама как религиозной системы. Согласно концепц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а европейских и американских ученых, "мусульманское воз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", резкое усиление роли ислама в экономической, политиче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жизни восточных народов объясняется следу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лодость ислама. Мусульманская религия возникла знач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зже других религиозных систем и в отличие от них не исчерп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возможностей. Ислам находится в расцвете своих сил, иг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ую роль в современ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зненность и гибкость мусульманской религии. Жизнеспо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ислама, по мнению некоторых западных специалистов,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ся в том, что он выстоял, не сдал своих позиций, несмотря 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период колонизации восточных стран. Его гибкость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ется ими и с отсутствием централизованной организации ду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ства,   мешающей   оперативному  и  своевременному   реш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ревших пробл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тальность ислама. Под тотальностью ислама западные уче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широкий охват исламской религией всех сфер жизнеде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сти верующих. Это не только вера, но и экономическо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устройство, и управление, и семья, и быт. Шариат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ет как правовые, так и нравственные отношения. Все это в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упности приводит к тому, что ислам выступает как образ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цело определяющий мировоззрение и поведение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стота и доступность этой религии. Простота ислама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ся в его догматах и культе, которые менее сложны, чем в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х. Доступность мусульманской религии исследователи объя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ют тем, что ислам максимально учитывает местные условия, не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л себя колониальной политикой и т.д. По их мнению, в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причин ислам широко распространился в последнее врем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е и других мес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анатизм и воинственный характер ислама, его стремл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му господству. Именно этими свойствами мусульм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западные авторы пытаются объяснить борьбу восточн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 против колониализма за свое национальное освобож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дея "завершения пророчества". В трактовке мусульманских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ов эта идея означает, что пророк Мухаммед был последним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ником Бога на земле и принес человечеству окончательную ист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видетельствует об исключительности мусульман как избр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 и особом положении ислама сравнительно с другими религ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утентичность ислама личности мусульманина. Аутенти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западных исламоведов, - это полное выражение 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кой религии в личности верующего. Мусульмане всех стран оди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ы. Это люди, сформированные исламом, составляющие еди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- "умму". Поэтому мусульмане независимо от страны, в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й они проживают, тянутся друг к другу как братья по вере. Отсю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панисламистские. концепции, пропагандир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всех мусульман мира в единое государ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я современную ситуацию и процессы в исламе, сле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, что обретение мусульманскими народами независ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о перед ними принципиально новые проблемы, связанны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м путей социально-экономического и политического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ламском мире появились многочисленные концепции так н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мого "третьего пути". Апеллируя к традиции и практике 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ламской государственности, общественные деятели светско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ориентации выдвигают тезис об "исламском пути"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динственно приемлемом для стран распространения треть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религии. На его основе создаются разнообразные концеп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ламского государства", "исламской экономики", "ислам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ма" и т. д., которые в целом представляют собой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зацию политических и социально-экономических доктр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го ислама с учетом специфики конкретны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"исламского государства", получившие распро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 в конце 70-х годов, подразумевают воплощение в соврем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традиционной исламской модели политической орган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в рамках которой в разной степени сочетается светска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власть. Эти теории предполагают прак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государственно-правовых норм исл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исламской теории хозяйственного развития выраз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концепции "исламской экономики", провозглашающе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условия "нового экономического порядка" осущест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нных в Коране принципов социальной справедлив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интересов собственников и государства в це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роли государства как важного фактора в регулировании 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яйственной жизни. Теоретики "исламской экономики" считаю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ю социальной справедливости способствуют та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е нормы, как закят, садака (добровольная милостыня),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щение ростовщичества, осуждение чрезмерного накопитель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 эти идеи воплотились в создании исламских беспроцен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 и страховых компаний, в программах образования "мусульм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общего рынка", "исламской валютной зоны". Отдельные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 теории "исламской экономики" находят отраж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х Ирана, Ливии и други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и лозунги "исламского социализма", разрабатывавшие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активно в 50 - 70-е годы, являлись компонен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движении различной социальной направленности. "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ский социализм" предполагает синтез традиционных ислам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латов и демократических принципов Запада, основывает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и о том, что социалистические идеалы заложены в Кор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уществлялись на практике еще во времена пророка Мухамме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преем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религиозной активности в мусульман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 отражает преемственность идей панисламизма колон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 с движением "исламской солидарности". Концепция "исл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солидарности" как наиболее гибкая форма осуществления и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ого единства на религиозной основе обрела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воплощение в деятельности мусульманских междуна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организаций. Первая организация такого типа - "Всеми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й конгресс" - возникла в 1926 г. В настояще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м влиянием обладают сформированная в 1962 г. "Ли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ого мира" и наиболее представительное международ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на правительственном уровне - "Организация ислам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и" (основана в 1969 г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м является характерной чертой современного ислама.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правлениях ислама в догматике, социальной доктрине, куль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ате происходит "очищение" от различного рода архаичных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, чрезмерных ограничении и излишних запр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дернистам относятся сторонники эволюции ислама путем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, "обновления", переосмысления Корана и Сунны, предпис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ата и фикха. Модернисты выступают за примирение наук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смелое использование достижений науки и техники. Уси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стских тенденций наблюдается в. странах, ставших на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ельный путь развития, от них не отстают и многие мусульма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 в нашей стране. Современные модернисты преподносят Ко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дезь науки, квинтэссенцию мудрости и знания, утвержд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ем можно найти указания и на то, что было открыто нау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о, что предстоит открыть ей в дальнейшем. Модернисты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ают, что достижения в области науки и техники предста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проявление мудрости Аллаха и подтверждают истинность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зм - другая тенденция в современном исламе,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ам традиционализма (по-другому их называют ортодоксам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, как правило, приверженцы средневекового ортодокс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. Они упорно отстаивают неприкосновенность всех взгля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ов и догм в их первозданном виде, не признают нововведе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ют приспособление к духу вр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тенденцией в современном исламе является возрожд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о, или исламский фундаментализм. Сторонники этого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провозглашают в качестве цели восстановление в совр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мусульман институтов и норм раннего ислама и на этой ос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енства и справедливости. Они предлагают очистить ислам от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ших наслоений, восстановить его в первозданной чист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ые истоки фундаменталистского учения следует искат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хабизме, основателем которого является Мухаммед Ибн Абд 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хаб (1703- 1787). В основе его религиозной доктрины леж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 необходимости возврата к "Истинной вере" и признание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а исключительно Корана и Сунны. Большое внимание уде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очищению ислама от несвойственных Корану наслоений, сам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ым из которых считалось отступление от принципов еди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я. Ваххабиты непримиримо относились к идолопоклонст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изму, культу святых, объявили серьезным нарушением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мничество к мазарам (гробницам святых), но и само упоми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пророка, святого или ангела во время молитвы, запретили в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 о помощи, просить заступничества у кого-либо, кроме Алл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 греховным поклоняться пророку и строить мечети в тех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х, которые связаны с его жизнью. Эта доктрина еще при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я была использована феодальными правителями г. Недд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дейного знамени мощного движения, приведшего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ю арабов и образованию Саудовского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в нашей стране</w:t>
        <w:tab/>
        <w:t xml:space="preserve">   Районы традиционного распространения ис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 в нашей стране охватывают значите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ю - Среднюю Азию, Казахстан, Северный Кавказ, Пов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ье, Урал, часть центра. В нашей стране проживает более 47 мл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восточных народов. В регионах распространения ис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тесно переплелись религиозное и национальное, значительная ч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ующих людей исполняет религиозные требования, считая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 национальными традиц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ское духовенство стремится внести в религиозную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ю и культ необходимые изменения, "согласовать"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ы с требованиями сегодняшнего дня. В модернизации ис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тране наблюдаются две лин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аз от наиболее архаичных требований. Мусульманское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енство освобождает верующих от целого ряда обязанностей, у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нных исламом: от принесения обязательной жертвы в праз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бан-байрам, от соблюдения поста уразы людьми, для которых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ительно в силу ряда обстоятельств,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ближение ислама с наукой, акцент на общечеловеческих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ценностях. В настоящее время мусульманское духов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акцентирует внимание верующих на положительном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м значении ислама, утверждая, что мусульманская религия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ся за сохранение мира и дружбы между народами, за взаим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у людей, предупреждает человека от аморальных поступ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уются учение ислама о братстве всех мусульман, запре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ном воровства, употребления вина, прелюбодеяния и т. д. Анал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нической деятельности мусульманского духовенства за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е'годы показывает, что служители ислама подчеркивают мыс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елигия - единственное средство воспитания, сохранения луч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х качеств человека; В конце 80-х годов в регио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го распространения ислама в нашей стране появились 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ники фундаментал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ы благоприятные условия для 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 свободы совести и нормальной деятельности мусульм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. Новые реальности общественной, политической и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жизни общества оказали большое влияние и на ислам. Рас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мечетей, расширяется сеть мусульманских школ, медресе, а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й, институтов, увеличивается число изданий. Активизируется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ь мусульманских организаций в различных сфе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жизни, создаются исламские партии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НЕТРАДИЦИОННЫЕ КУЛЬ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радиционные культы", "религии Нового века", "вне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сиональные, неканонические верования", "альтернативные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", "молодежные религии" - так обозначают ряд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, получивших распространение в Европе и США в 60-70-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XX в. Эти годы характеризуются кризисом традицио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ихся форм религиозного сознания, и 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являвшегося существенным элементом западноевроп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и американской систем ценностей. Органически вписанны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структуры, традиционные религии оказались "ответ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" за социальные недуги. Разочарование в официальных ц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х потребительского, технократического общества, чув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а, бесцельность жизни - все это явилось социально-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фактором поиска новой системы ценностей, новой "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". Лидеры новых движений чутко реагировали на перепад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настроениях, резко обличали пороки "греховного"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ировали себя в качестве уникальных спасителей, глашатаев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ей мудрости и мор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ями "нетрадиционных культов" была преимущ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лодежь из среднего класса, образованная, материально обес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ная, но с нарушенными социальными связями. Кр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чаровавшихся участников различных форм социального проте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радиционные культы" становятся прибежищем для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тых из привычной жизненной колеи. В религиях "Нового век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манила твердая организация, жесткие нравственные и повед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е правила жизни, авторитаризм лидера, претендующего на р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го пасты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</w:t>
        <w:tab/>
        <w:t xml:space="preserve">        Новые "нетрадиционные культы" предст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ассификация</w:t>
        <w:tab/>
        <w:t xml:space="preserve">   ют специфический тип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радиционных культов"</w:t>
        <w:tab/>
        <w:t>организации. В них, как правило, отсутствует строго разработанная вероучительная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; структура этих организаций нередко иерархическая, с жест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измом   харизматического  лидера,   для   них  характер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зиционность к официальным ценностям и идеалам и к отста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 их церковным организациям, в них сильно развито "мы-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". Культ в этих новых общинах предпочтительно коллектив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"техника" психологического манипулирования, психо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ия, особенное внимание уделяется прозелитам, их адаптир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. Организации религий "Нового века" действуют как мощ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е корпорации, занимаются крупным бизнесом, име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ы во многих странах мира. Все многообразие культов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разделить на пять груп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оориенталистские культы: "Общество Сознания Кришны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ихоокеанский дзен-буддийский центр", "Миссия Божественного с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" Махарай Джи, "Трансцендентальная медитация"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ориенталистские культы ведут родословную с Востока, ча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модернизируя различные варианты индуизма, будд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индуистские и необуддистские учения предлагают мис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освобождения (мокша) - пробуждение в человеке имманен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го начала. Все существующее иллюзорно, за ним скры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ая божественная природа, которая гармонична и справедл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состоит в том, чтобы, используя различные способы медит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ься с этой подлинной природой. Процесс медитации (раз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, созерцание, внутреннее сосредоточение, отрешение от окру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природы) включает произнесение мантр - специальных 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очетаний звуков, которым придается мистический смысл.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ные особенности отходят на задний план, на передний выс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т следование истинному пути, личный опыт, конкретный автор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у, с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христианские объединения - это "Церковь Унификаци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ти Бога", "Церковь Тела Христова" и др. Для этих культов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ен синкретизм христианской идеологии с элементами вост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, акцентирование эсхатологии и мессианства, наделение ру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я статусом посланника Бога, сообщающего новое откров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нравственные предпис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йентологическое направление образуют "Церковь сайен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", "космические религии", например "Общество Аэтариус"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ующие связь Земли и высших космических сил, "косм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а". В этих культах различным физическим приборам припис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мистическое значение, утверждается возможность рег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аже измерения воздействия на физическую, биолог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неких неизвестных и таинственных высших реальност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ов. Мистически трактуются неисследованные явления псих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кружающей прир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вая магия, спиритизм. Наряду с сохранившими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и колдунами, шаманами, гадателями все больший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 получают новые магические учения и институты, соеди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 воззрения и практики восточных и западных, древн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х традиций, а также спонтанное творчество новых кол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 и гадателей. К таким течениям можно отнести, например, 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оса Кастанеды, основанное на мифологии мексиканских индей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распространение получили спиритические движения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вшиеся еще в прошлом веке в Европе и Северной Амери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ющие общение с душами умерш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"Сатанинские" группы. Сатанизм пришел из древнего Ир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веты содержатся в Синей книге. Сатанинские культы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вают зло и насилие, проповедуют общение с мистиче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зла - демонами, сатаной и  др. "Церковь Сатаны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овозглашает себя сознательным носителем зл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подом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ервыми четырьмя группами культов нет четких гра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весьма условно. Так, "Трансцендентальную медитацию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Махариши Махеша Йога можно отнести и к сайентологиче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м. "Церковь сайентологии" Хаббарда восприняла не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буддизма, в частности достижение состояния внутреннего пок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мятежности (нирвана). Неохристианские культы использ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тацию, заимствованную из восточных систем, магию. В то же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 неоориенталистские учения свой понятийный аппарат зачаст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пают из христианской и светской западной философии. В ц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интетические, синкретичные, эклектичные куль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 на себя внимание экстравагантность внешнего вид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ой практики последователей многих "религий XX века", в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й план выдвигается эмоционально-психологическая стор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 внимание на особенности "Церкви Унификации" Сен 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а (р. 1920), или "Ассоциации Святого Духа для 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го христианства", и "Международного общества 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шны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Церковь Унификации"</w:t>
        <w:tab/>
        <w:t xml:space="preserve">             Основана в 1954 г. Согласно учению М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ет единый Бог, отец всех нац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щий о себе в иудаизме, христианстве, исламе, буддизм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религиях мира. Теперь настало время осознать живого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границ традиционных религ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ая история складывается из трех периодов: "век Ветх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а", "век Нового Завета", "век Завершенного Завета". Кажд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у Бог сообщает "истину" в определенном объеме, учитывая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уровень людей, используя различных мессий и пророков. Ист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ая для первого и второго периодов, содержи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и. В 1960 г. начался последний период - "век Завершенног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а". Мун объявил свой труд "Божественный принцип" существ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м Откровения, а себя - подлинным мессией треть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, который борется с силами сатаны, несет послание ист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 и единения. Расизм, войны, бедность и всяческое зло в коне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 счете являются результатом грехов в человеческом сердце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социальной революции должна предшествовать духов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внутри каждого человека. Мун ставит задачу - объеди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 одну семью, отличающуюся высокой нравственностью, любов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стоящей ве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церковь во всем мире функционирует как "семья". В ней отс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т формальные каноны ж обряды, главное, по учению Муна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ие ее люди, заботящиеся о других людях. Муниты ж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уют религиозной общине деньги, имущество. Личность реализу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, где полностью осуществляются регуляция и ориент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й деятельности человека. В этом суть "нового рожде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 считает, что "обновление" человечества, практическое 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ение идеала единого мира под Богом требуют постро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нового мира, объединяющей все сферы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 Строительство инфраструктуры  охватывает бизнес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средств массовой информации, промышленности, науч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исследований, гуманитарных начинаний и искус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я "Божественности" является сильной мотивацией кр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бизнеса. Сам Мун основал газеты и журналы, кораблестро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компании, рыболовецкий флот, фармацевтические фир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 и т. д. "Церковь Унификации" представлена более че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 странах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ждународное общество</w:t>
        <w:tab/>
        <w:t xml:space="preserve"> Основатель этого общества - индийский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Кришны"</w:t>
        <w:tab/>
        <w:tab/>
        <w:t xml:space="preserve"> поведник Абхай Чарин Де (1896 - 1977),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ккон)</w:t>
        <w:tab/>
        <w:tab/>
        <w:t>лучивший ритуальное имя  Бхактиведа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ами Прабхупада, изложил свое уч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е "Бхагават-гита как она есть" и других рабо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нию Прабхунады, существует единственный абсолю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Бог - Кришна, который выступает в трех аспектах: Бхагав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, Параматма. Бхагаван - это аспект Бога как Вер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, обладающей непостижимыми качествами, всем богатст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ществом, славой, красотой. Брахман - имперсональный аспек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проникающая абсолютная истина, непостижимая, бескачеств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излучение трансцендентального тела Личности Бога. В Пармат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Верховная Душа, которая находится в сердце кажд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го существа наряду с индивидуальной душой - дживой. Бог веч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творим, имеет множество аспектов, обладает двумя вид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- высшей (духовной) и низшей (материальной), творя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и все живые существа. У Бога множество имен соответ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у его действий. Главное его имя - Кришна ("Всепривле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й"). Он изображается как прекрасный юноша с темной кож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боги (как ведической литературы, так и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систем) мыслятся как аватары (воплощения) Криш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лубоги. Например, Иисус Христос рассматривается как одна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арнаций Кришны. Кришна пребывает в своем жилище в тран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дентальном мире на планете Кришналока, где насла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ами (играми, удовольствиями). В то же время, благодаря сво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м, он находится в каждой точке мирозд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огласно кришнаизму, характеризуется дуализмом ду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ла. Индивидуальная душа (джива, атма) - частица Вер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(Параматма, Брахман). Полем деятельности для дживы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которое душа получает согласно своим желаниям. Злоупотреб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свободой, джива попадает в материальный мир, где нах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ластью трех гун (состояний, модусов, привязанностей) - не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а, страсти, благости. В материальном мире джива забывает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божественной сущности и отдается во власть кармы, т.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о-следственной связи. Обретая человеческую форму, дж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шанс освободиться от сансары, возвратиться назад к Богу.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дение дживы от материального мира возможно лишь на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в себе Сознания Криш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риальном мире существуют три уровня планет. Высший у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ь заселен полубогами, теми, чья джива находится в модусе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, добродетели. Сюда относятся кришнаиты, брахманы, уче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, коровы. Средний уровень - в том числе Земля - вклю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джива которых в модусе страсти. Страсть - это стремл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у, семье, дому. Человек здесь вынужден тяжко трудиться.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х низшего уровня находятся дживы в модусе невежества (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безумие), за что получают тела живот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й мир может стать духовным, сохраняя свои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ые характеристики. Духовное - это все, что связано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шной. Материальные ценности превращаются в духовные пу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их в служении Кришне, т. е. отдавая большую ч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а обществу Сознания Кришны. Освободиться от матер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полного страданий, развить в себе Сознание Кришны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, даже человек из касты неприкасаемых (чандал), если он б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 со всей преданностью служить Криш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шнаиты называют себя вайшнавами, т. е. преданными Богу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учение не религией, а ортопрактикой, наукой само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ития в себе Сознания Кришны) на основе бхакти-йоги. В бхакт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ге отношение с божеством окрашено в эротическую символику: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непрекращающееся стремление к Богу. Вечно юный, пр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ный физически Бог кришнаитов почитается ими как пуруша, му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начало. А сами вайшнавы, слуги Кришны, рассматривают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нское начало, пракри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льтовой практики кришнаитов - выработать установ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на мир глазами, "смазанными любовью к Кришне". Люб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ришне в наивысшей степени проявляется в достижении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экстаза через медитацию, коллективную и индивидуальну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медитация (джапа) и коллективная (киртан) -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воспевание мантр, сопровождающееся игрой на музык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х и ритмическими танцевальными движениями. Ис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чительная роль в культе принадлежит мантре ("очищение ума"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аре Кришна Харе Кришна Кришна Кришна Харе Харе Харе Р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е Рама Рама Рама Харе Харе". Это "воспевание святых имен Г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". В течение дня кришнаиты должны произнести мантру 1728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шнаиты живут в ашрамах (коммунах), которыми руководят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(учителя). Гуру не просто духовный учитель и мудрый авторит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человек, но представитель или даже воплощение Бога. Гу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в процессе познания Кришны через доведение трансценд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ного знания ученику (шитья). Гуру инициирует прозелитов (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а заочная инициация), берет на себя карму ученика, 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ную "защитную" мантру, с которой ученик может обрат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ришне в экстремальных ситуациях. Гуру помогает шишье пр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ать свой духовный мир, выработать особое блаженно-восторж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миросозерцание, в котором преданный Кришне старается виде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беспричинную милость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аздел трет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ОСНОВНЫЕ НАПРАВЛЕНИЯ РЕЛИГИОЗНОЙ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философия представляет собой 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посол и течений, конкурирующих друг с другом.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направления имеются в буддизме, христианстве, ислам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религиях. Религиозная философия дает свое решение он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, гносеологических, космологических, социальных и и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. Главным в ней является учение об отношении человек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 и Бога к человеку. Ее теоретическую базу образует теолог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овие, ее положения и выводы так или иначе согласуются с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ой, с основополагающими идеями Священного Писания, с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учением. Тем не менее между религиозной философией и теолог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оставить знак равенства, хотя разграничивающие их отлич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 и подвижны. Они различаются по составу, понятийному а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ту, приемам и способам рассуждения и аргументации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АЯ 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е, или, лучше сказать, теоретическое, обосн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буддизма, начало вырабатываться в период стано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религиозной системы. При всем разнообразии буддийских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 школ их можно разделить на два типа, радикально отли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ся в исходных посылках: хинаянистские и махаянистск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Философия хиная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роль в теоретическом обосновании хинаяны сыгр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дхармах, которое крупнейший русский буддолог Ф. И. Щ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ской (1866 - 1942) назвал "центральной концепцией буддизм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ы - некие непознаваемые (что-то подобное кантовской "вещ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") единичные сущности, и только они истинно реальны. Дха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ждаются и не исчезают, число их бесконечно. Каждая дха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определенным неизменяющимся набором признаков. Дхар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се единичное, могут находиться в должном или недолж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и, причем под первым понимается состояние абсолютного пок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окружающий его мир конституируются проявле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, не находящихся в состоянии покоя, "волнующихс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таких проявлений образуется только на кратчайший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уток времени, "мгновение", после чего возникает друг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из проявлений того же самого или несколько иного наб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. Следовательно, все происходящие и существующие во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ранстве "дела и вещи", если воспользоваться буддий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ей, не что иное, как бесконечно сменяющие друг д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проявлений дхар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анных онтологических посылок следует, что должное бы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 - абсолютный покой, "неволнение", что предполагает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каких-либо их сочетаний. Наличие же "дел и вещей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существование человека и окружающего мира, уже само по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видетельством "волнения" дхарм, т. е. их недолжного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днее отождествляется со страданием. Освобождением от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 является "успокоение" дхарм, что означает прекращение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я человека как такового, выход из круга перерож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покоение" дхарм, конституирующих то, что представляется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м, и есть обретение им нирваны. Нирвана - это "инобытие"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бытию человека, значит, сансара и нирвана никоим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м не совместимы. Существует путь обретения нирваны, т. е. "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ения" дхарм и перехода в "инобыт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базисным в философии хинаяны является учение о дхар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ревних философий был характерен поиск неких первоначал,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элементов бытия, и мысль буддийских философов шла в русле под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оисков. Однако следует подчеркнуть принципиальное разли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иях о первоэлементах во многих других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х (европейских античных, древнеиндийских) и в трактов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 приверженцами хинаяны. Дхармы никогда не толковались в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е материальных сущностей: все, что на уровне обыденного (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ленного) сознания воспринимается "имеющим плоть и форму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м деле является результатом активности дхарм (хотя заме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реде буддийских ученых существовала тенденция считать дх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ицами материи). Наиболее полно и развернуто учение о дх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изложено в компедиуме хинаянистской философии - тракта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бхидхармакоша" крупнейшего индийского буддийского философ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убавдху (V в.). Это сочинение изучали во всем ареале распро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ия буддизма - от Шри-Ланки до Япо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дхарм образуют бесконечный во времени и б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ный в пространстве поток бытия, композиции, воспринимаем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"дела и вещи". Они находятся во взаимосвязи друг с другом, подчи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ь закону всеобщей причинности (санскр. "пратитья-самутпада"). И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редством причинности Васубандху и другие хинаянист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 объясняли возникновение и существование "феноменального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, кажущегося обыденному сознанию чем-то цел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есчисленное количество дхарм Васубандху сводил к 75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дностям, которые, в свою очередь, группируются по различ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м. Прежде всего дхармы делятся на два вида: "подверж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ю" (санскр. "санскрита") и "не подверженные бытию" (санск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санскрита")1. По определению 0.0. Розенберга, дхармы, "под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ные бытию", связаны с четырьмя процессами - рождением,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нием, изменением и исчезновением, происходящими в кажд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е. Дхармы, "не подверженные бытию", не связаны с ука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процессами, они спокойны, не подвержены, по выраж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О. Розенберга, "быванию"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е живого существа и, следовательно, достижение нирв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ются в прекращении "волнения" дхарм, т. е. приведении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койное состояние, вследствие чего они не могут более созда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и, образующие личность. При успокоенности дхарм исчез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перерождений, в котором вращается человек, и тем самым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ается его существование. Среди дхарм различаются, как уже от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ось, "волнующиеся" и "неволнующиеся". К последним относ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оторые находятся в покое (т. е. "не подверженные бытию").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 присутствуют в общем потоке дхарм, но в комбинациях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не участвуют. В число "неволнующихся" входят такж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дхармы, "подверженные бытию", а именно те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носителями положительных, с точки зрения буддис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х состояний, и в первую очередь "религиозного прозрения"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остальных дхарм как раз и обусловливает бытие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рен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бинации проявлений дхарм принято в самом общем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на два вида - образующие "мир (или сферу) имеющих 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", т. е. живых существ, и "сферу-сосуд", т. е. окружающий жи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а мир, среду их обитания. Эти две "сферы" соста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ое единство, целое и имеют очень сложную структу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особый акцент делается на "мире имеющих чувство", поск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живое существо является первейшим и, можно сказать, един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объектом спас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роявлений того или иного комплекса дхар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й этих проявлений все "имеющие чувство" делят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группы: 1) "появившиеся из чрева"; 2) "появившиеся из яйца"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оявившиеся из мокроты"; 4) "появившиеся путем превращени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лнение" дхарм обусловливает пребывание каждого живого су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-либо из пяти "миров-состояний": 1) "адском"; 2) "голо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"; 3) "скотском"; 4) "человеческом"; 5) "божественно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этих состояниях могут пребывать (безусловно, в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ждениях) только "появившиеся путем превращений" (бож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и, демоны и т. д.). "Появившиеся из чрева" (люди, животные)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 находиться во втором, третьем и четвертом состоя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явившиеся из яйца" и "появившиеся из мокроты" (рыбы, пресм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ющиеся и т. п.) - в третьем и четвертом. Естественно, вставал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 о причинах попадания в тот или иной "мир", или, говоря друг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, чем обусловлены конфигурации проявлений дхар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ющиеся обыденным сознанием (которое также есть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соответствующего комплекса дхарм) как пребывание в том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м состоянии. Причины "блужданий по мирам" делятся на две гр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: "внутренне присущие" и "внешние". К первым относятся "деяни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торым - "заблужде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яния", что является эквивалентом кармы, классифицир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личным призна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производителей "деяния" раскладываются на т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: 1) "деяния тела" (любые физические действия); 2) "дея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а" (т. е. речь); 3) "деяния мысли". В свою очередь, каждое из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ся на десять хороших и десять плох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блуждения" делятся на два класса: "основные" и "побочны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ных заблуждений" десять: алчность, гнев, самодовольство, с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, болезни и различные неправильные с буддийской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. Имеется еще ряд более дробных классификаций "осн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ений", наиболее важной из которых является деление их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блуждения" относительно "принципа", т. е. основополагающег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 бытия живых существ, выраженного четырьмя "благород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ами", и относительно "деяний" (какие правильные и какие не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бочных заблуждений", которые возникают при проявлении "ос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", насчитывается 98, т. е. общее число тех и других 10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дчеркнуть, что теоретики хинаяны, и прежде всего 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андху, разработали детальнейшую классификацию дхарм с 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на них как на потенциальных продуцентов "дел и вещей"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ях представлен механизм образования комбинаций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дхарм, причины возникновения тех или иных комбинаций. Э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я хинаянистских философов обосновывали первые две "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ные истины": все есть страдание, имеются причины страд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из круга перерождений, т. е. "успокоение" дхарм, возмо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двух условий. Первое условие - обретение "выс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и" (санскр. "праджни"). Эта "мудрость" включает в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нание Закона", благодаря которому устраняются забл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четырех "благородных истин" на уровне ступени "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й", и знание видов "заблуждений", возникающих на двух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ях. Оба вида "знаний" раскладываются на четыре более ча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нания" - о преодолении заблуждений относительно каждой из "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ных истин". Особо выделяются так называемое "исчерпыва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" и "знание о нерождени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непременным условием достижения просветления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етов и медитация. Цель медитирования заключа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и психического состояния человека, так как на уровне о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ного сознания невозможно обрести "высшую мудрость" и, 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ьно, выйти из круга перерождений. В хинаяне выделяются сем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 медитации, наиболее эффективным из которых счи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истое сосредоточение", или сосредоточение на "неволнении": объ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медитирования является здесь "успокоенность" дхарм, т. е. нир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лигиозной практики, которую буддист должен 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ять в течение многих перерождений, он, наконец,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рхатом", святым, полностью освободившимся от всех без исклю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уждении" и, следовательно, от каких-либо "привязанностей"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миру. Во время жизни "архат" находится в "нирване с оста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", поскольку еще обладает физическим телом (оно как раз и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"остатком"). После смерти, т.е. распада физического тела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ет "нирвану без остатка" и ни в каком облике больше не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ся, поскольку дхармы, "волнение" которых обусловливал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ые предыдущие перерождения, полностью "успокоены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я о путях выхода из круга перерождений теорет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ют третью и четвертую "благородные истины" - о возм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прекращения страданий и о пути избавления от страд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Философия махая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янистское понимание спасения сопровождалось перео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м известных буддийских положений и разработкой но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махаянисты предложили концепцию Абсолюта, к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й трактовался как безатрибутный и рационально непознаваем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истинно реальный. Дхармы же, как и все единичные сущ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лись не имеющими "собственной природы", т. е. условно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теоретики махаяны по-иному, чем хинаянисты, т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ли Будду. В хинаяне Будда - человек, которому после пятис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шним перерождений было предначертано открыть живым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м, обитающим на земле, четыре "благородные истины". С 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махаяны, то, что люди воспринимали как Будду Шакьяму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роявление, эманация так называемого "тела Дхармы"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ериально, безгранично во времени и пространстве, всепро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и которое является исконной, сущностной ипостасью Будды.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ироваться учение сначала о двух, а потом о трех "телах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ы, важнейшее в буддизме махаяны. В конечном счете произош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дествление Абсолюта и Будды в "теле Дхармы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а также была отождествлена с Абсолютом. Таким образ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живший в реальном земном мире, уже находился в нирв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осознавая этого), т. е. нирвана мыслилась уже не как "успокоени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 и прекращение земного существования. Достижение нирв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иллюзорности мира феноменов (материальных 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ых), обретение независимости от "дел и вещей", источника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. Нирвана понимается уже как некое состояние псих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ста, поэтому в махаяне резко возрастает функциональная р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го фак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ая махаяна, основополагающие принципы которой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ны в трудах индийских философов, представлена дву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ями - мадхьямакой (шуньявадой) и виджнянавадой (йога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). Ведущим теоретиком (и по существу создателем) мадхьяма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рупнейший индийский буддийский философ Нагарджу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 - II вв.), виджнянавады - индийский буддийский философ Аса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 в.) и Васубандху (в поздний период своей деятельности). Гла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гарджуна и его последователи сосредоточили на важн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 махаянистском тезисе об условной (относительной) ре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в конечном счете иллюзорности) единичных сущностей. Видж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дины старались решить вопрос об источнике иллюзий относ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еальности какого бы то ни было явления в процессе возникнов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иллюз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хаяне буддийская философия достигла своего наивысшего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. Теоретики этого направления прилагали огромные усилия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истинности фундаментальных положений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й, что в немалой степени стимулировалось борьбой с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ями хинаяны, между школами в самой махаяне и, на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уддийскими религиозными и философскими системами и в са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, и (позднее) за ее преде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ным моментом в построении доктрин мадхьямаки 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смысление закона о всеобщей причинности, т. е. "пратитья-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пады". Логику рассуждений Нагарджуны по этому важнейш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у можно представить следующим образ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была подчеркнута неразрывная, органическая связ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определением и определяемым: все "дела и вещи" обяза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проявляются, имеют внешнее выражение, а любые опред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что-то характеризуют. Следовательно, нет сущности без атриб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и наоборот. Однако все "дела и вещи" могут быть названы,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ы только лишь относительно друг друга. Поэтому, говор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рджуна, "если не имеется "себя" (что можно трактовать как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, первый член бинома.- А.И.), то нет и "его" (т. е. второго чл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ома, объекта.- A.И.)" ("Мадхьямака-карикас"), т.е. - и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 важный момент - нечто выявляется при наличи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точки отсчета, которая, в свою очередь, устанавливается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тносительно другой точки отсчета, и так до бесконе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й точки отсчета не существует. Далее, поскольку за люб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ом должна стоять некая неотделимая от него сущность, то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яя так же относительна (как и атрибут), а не истинно реаль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любое единичное (отдельное, отграниченное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) можно назвать существующим лишь относительно друг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го. Пафос всех рассуждений Нагарджуны был направлен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важнейшего для мадхьямиков, а вслед за ними и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в других школ махаяны, положения о конечной нере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го, т. е. дхар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рджуна тщательно проанализировал возможность без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ьного определения категорий движения, покоя, субстанции,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, времени, изменения, причинности, "я", а также суще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ы в облике человека и показал, что невозможно назвать что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по себе, иначе: "ничто не является самостоятельно существ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, ибо все основано на бесконечной серии причин и следствий"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"веши не рождаются (не возникают) из самих себя (до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собственных тел.- А.И.); (они) обязательно ждут массы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е присущих и внешних причин",- говорит Нагарджуна. 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ьно, "вещи возникают  из (различных) причин и поэтому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(явственной природы. А если у них нет собственной прир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ак могут существовать эти вещи?" "Если бы вещи не возник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(различных) причин, у них была бы собственная природ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хьямака не ограничивалась только отрицанием истинной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единичного, в том числе дхарм. На самом деле за относите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й реальностью стоит истинная реальность (санскр. "татхат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овость). Из рассуждений Нагарджуны выходит, что исти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й признается "сущность, которая имеет собственную при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рождается причинами и не зависит от чего-либо другого". Та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логически следовал из доказательства условной реальности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ходится в причинной (и координационной) связи с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системе рассуждений появляется понятие Аб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а, представляющего собой нечто необусловленное и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 реальное. Естественно, что перед теоретиками мадхьяма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вопрос о возможности определения сущности Абсолюта и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шения его с феноменальным бытием. Для решения этих тру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 Нагарджуна вводит категорию "шунья" ("пустота", "пустое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унья" - чрезвычайно емкое понятие, и значение термина ча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можно установить только в общем контексте высказывания.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ством "шунья" характеризуются как единичные сущности (дх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), так и Абсолют, т.е., если исходить из буквального зна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они "пусты". Однако в философском плане "шунья" ни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значала пустоту в буквальном смысле слова или же небытие. Ад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е источникам понимание "шуньи", доминирующее в совр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ологии, в большой мере является заслугой Ф. И. Щербатск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случае "шунью" следует трактовать прежде всего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ущностных характеристик какого-либо феномена и со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ственно отсутствие истинной сущности и наличи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й. Во втором случае в "шунье" акцентируется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атрибутности, принципиальной невозможности дать опре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ему. В этом смысле Абсолют  пуст, "перед ним слова о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ваются"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счете Абсолют ("истинно реальное") признавался т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венным "шуньяте", "пустотности", в смысле недифференциро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внутренней непротиворечивости, с одной стороны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условленности, абсолютной целостности - с другой. Однако Аб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ное бытие ("истинная реальность") кажется феноменальным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оспринимать через, как говорили мадхьямики, "временные 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", и, наоборот, если "превзойти" последние, то откроется исти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бытия. Как замечает Т. Р. В. Мурти, различие в данном 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 "эпистемологическое, а не онтологическое"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актуальным для мадхьямиков являлся вопрос о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сти постижения Абсолюта. Единственным средством ви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инной реальности" признавалась "праджня", некая высшая му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ь, интуитивное знание. Интеллект в процессе познания оперир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ом категорий, логических конструкций, которые принципи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т быть средством получения адекватного знания ист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, поскольку делает ее "двойственной". Разделение це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мадхьямикам, присуще самой природе разума, который,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стороны, не способен постичь Абсолют, а с другой - выдает п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 своей деятельности, выраженные в каких-либо концепц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ими словами, определениях, которые относительны),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ую картину бытия. С этой точки зрения любые у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ния об Абсолюте (как, впрочем, и о "делах и вещах"), начи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мых общих - "существует" или "не существует", объявлялись л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. Надо сказать, что именно отсюда берет начало иррационал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, соответственно, мистицизм), столь характерный для буддизма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яны и подучивший законченное выражение в школах чань (дзэн)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махаянистских сутр (например, Аштасахасрика-сутр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ицитно выражена идея тождества "лраджни" как высшей му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и Будды с самим Буддой в "теле Дхармы". "Праджня" тракту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к приобретаемая живым существом способность к постиж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а, а как нечто исконно живому существу присущее и при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х условиях ему открывающееся. Таким образом, выстра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цепочка тождеств: "татхата" ("истинная реальность", Абсолю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праджня" ("высшая мудрость", интуитивное знание) - Будда (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ле Дхармы"). И все это, будучи лишенным каких-либо атрибу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уньята" ("пустотность"). Онтологизация Будды и "праджн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и к идентификации "тела Дхармы" (и, соответственно, "выс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и") с бытием вообще. С этой точки зрения кажущие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и раздельно существующими "дела и вещи"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ыми проявлениями "тела Дхармы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дествление Будды (в "теле Дхармы"), "праджни" и бытия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 определило новое понимание нирваны, ставшее об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для всех школ махаяны, и стимулировало разработку э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категории буддийского 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суждений мадхьямиков о лишь кажущемся различии "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щей" следовал принципиально важный вывод о тождеств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нно воспринимаемого мира, бытия всего единичного (т. е. с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ы) и нирваны. В свою очередь, поскольку все уровни бытия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Будды в "теле Дхармы". данная характеристика рас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яется и на нирвану. Следовательно, нирвана и Будда, отме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Щербатский, различные названия одного и того же 7. Зна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ходящееся на "сансарическом" уровне бытия несет в себе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(естество, природу, потенцию) Будды. Этот вывод имел фу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ентальное значение для разработки сотериологических доктрин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а других учений махаянистских шко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а, как и все другие уровни бытия, "пуста" ("шунья"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никакие сущностные характеристики ее невозможны.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хьямики не предлагали никаких положительных опреде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ы, а об ее "определенном знаке", т. е. виде, Будда, по сло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рджуны, проповедовал "ради людей", другими словами, да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ване "временные имен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хьямака допускала возможность спасения всех живых суще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текало из концепции о Будде-Абсолюте, но постижение т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ва сансары и нирваны и тем самым обретение последней счит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ым делом. Быстрота процесса спасения зависит от многих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в, и прежде всего от самого человека. Некоторые способны 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иться в одно мгновение, однако большинству прих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ь через несколько перерождений, прежде чем у них появ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ля просветления да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основания виджнянавады строятся в весьма стро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ой соподчиненности и начинаются с анализа феноме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бытия, которое представляется как поток дхарм. Виджнянавад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читывают сто их разновидностей, которые группируют по тем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м, что и философы хиная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хармы, относящиеся к сознанию, представлены в виджнянав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ю разновидностями (напомним, в хинаяне - одной) и образ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типа сознании. Прежде всего выделяется шесть видов дхарм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обусловливают осознавание слышанного, видимого, осязаем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емого, ощущаемого на вкус и представляемого ментальным ор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. Этот тип сознания называют "шестью сознаниям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ип - обобщающее, концептуализирующее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нскр. "манас"). Оно систематизирует результаты осознавания, по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мые первыми "шестью сознаниями", производит "различения 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щей", выделяет субъекты и объекты и в конечном счете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логических построений доказывает реальность "я".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тип сознания рассматривается как продуцент заблуж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тип - "сознание-хранилище" (санскр. "алая-виджняна"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находятся так называемые "семена" представлений: "семен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и порождают иллюзию существования "дел и вещей". Т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ка "алая-виджняны" в сочинениях индийских буддийских авт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личается последовательностью. Иногда она отождествляетс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ом ("татхатой"), иногда представляется в качестве катег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ального бытия - как нечто вбирающее в себя единичные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 Наконец, "алая-виджняна" толкуется как поток индивиду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сознания. Три типа сознания в самом общем виде опреде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: мысли - первый тип; разум (мышление) - второй тип; соб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знание - третий тип, т. е., по существу, строится иерарх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х функций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лая-виджняна" прежде всего хранилище "семян". "Семя" -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я сила, потенциальная возможность, причинный фактор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я, точнее говоря - проявления дхарм из "сознания-хранилищ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ена" обусловливают появление дхарм первых четырех ка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й, т. е. дхарм, "подверженных бытию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лая-виджняна" сама по себе бездеятельна, и "семена", х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щиеся в ней, находятся в спокойном состоянии. Для приведения "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н" в действие необходимы внешняя причина, стимул, некий дея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ль такого деятеля выполняет концептуализирующее сознание,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 второго типа, по классификации виджнянавадинов. Оно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посредником между "шестью сознаниями" и "алая-виджняной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бы извлекает "семена" из "хранилища". Обусловленные "се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" конфигурации дхарм через сознание - "манас" - восприни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"шестью сознаниями", и в результате обыкновенный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ет собственное "я" и воспринимает то, что на уровне обыд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представляется окружающим его миром со всеми проис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щими в нем событиями. По принципу обратной связи такого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ступает в сознание второго типа и оттуда в виде "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н" "выкуривается", если воспользоваться буддийским термином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лая-виджняну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ена" наделяются общими для всех них качествами: 1) мог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ся только на один момент, появление новых "семян"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длиться более одного момента; 2) "семена" про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тем, что получается в результате их проявления; 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"семени" синхронно с функционированием в данный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 соответствующего из "шести сознаний"; 4) "семена" имеют 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качественные характеристики, что и их проявления; 5) маниф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я "семени" происходит только в результате соответствую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ого действия; 6) каждое "семя" может производить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ему присущее и только для него характерное прояв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ена" подразделяются на изначально существующие и но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вшиеся в результате манифестаций; универсальные и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ые; "хорошие" и "плох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"семена" обладают одинаковыми качества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в "сознаниях-хранилищах" всех живых существ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ивают одинаковые в каждом случае проявления и соот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восприятия. Поэтому все люди более или менее одинак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ют горы, реки и т. п. Индивидуальные "семена", буду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 "алая-виджняне" только отдельного живого су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пределяют различия в восприятиях и оценках явл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алая-виджняне" хранятся как "хорошие", так и "плохи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ена", обусловливающие проявление или "подверженных бытию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"не подверженных бытию" дхарм (последние, как мы пом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ы для спасения). Ответственность за извлечение "семян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"алая-виджняны" несет сознание второго типа, которое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ого человека, по мнению виджнянавадинов, надел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и отрицательными качест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феноменальный мир продуцируется при помощи "семян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"алая-виджняны" и воспринимается "шестью сознаниями". Одна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ногообразие представлений, т. е. конфигураций дхарм, обусл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ых "семенами", сводилось в виджнянаваде к трем типам: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 конституировано всеми разновидностями дхарм. Аса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, что такая картина мира "лишена смысла", лож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жнянавадины подчеркивали полную иллюзорность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мого таким образом. 2. Феномены возникают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и друг с другом и во взаимозависимости друг от д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это мировосприятие хинаянистского типа - признается исти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единичных сущностей-дхарм и "механизм"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или иной картины, следовательно, ее иллюзорность. 3. Исти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бытии: постигается "недвойственность" всего сущ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"одинаковость" всех дхарм, т. е. бытие предста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в виде некой целостности, иллюзия наличия у дхарм (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го) истинной сущности преодолена. В конечном сч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что истинный вид дхарм - отсутствие каких-либо вид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 "только-сознан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олько-сознание" - это "истинная таковость" ("татхата"), т.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. В отличие от мадхьямиков, пишет Т. Р. В. Мур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жнянавадины нашли положительное определение Абсолюта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 его "только-сознанием" , а "пустым" (т. е. "лгунья"), -приче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м смысле слова, считали любые "разделения", наприм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ения субъекта объекту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ериологическая доктрина виджнянавады обосновывалась у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ными философскими положениями. Поскольку главную рол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куривании семян" из "алая-виджняны" и передачи, туда 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грает разум, то главной задачей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функции сознания второго типа, разума. Разум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извлекать из "алая-виджняны" "семян" и способств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ю туда новых. Поскольку сознание второго типа трак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сугубо отрицательно, то путь к просветлению проходит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 в конечном счете подавление деятельности "манас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 здесь наиболее ярко проявляется иррационализм виджня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ды. Дискриминация разума компенсируется выявлением "праджн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мудрости, разум заменяется неким знанием высшего поря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был разработан комплекс средств, при помощи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ось возможным выявление в себе "праджни" и дост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ление (и, следовательно, обретение нирваны) заключ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ижении (подчеркнем, интуитивном) Абсолюта (т. е. отсут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войственности", а также тождества сансары и нирваны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дествлении того, кто просветлен, с Буддой. Следует отмет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виджнянаваде исключительно большое значение придав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тированию, для чего широко применялись йогические при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еского тренин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асхождение между мадхьямакой и виджня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дой проявилось в трактовке виджнянавадинами возмож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спасения. Все живые существа были поделены на п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, и возможность выявления в себе "природы Будды" 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обретения нирваны признавалась только за дву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ми, чем фактически отрицалась всеобщность спас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яющее большинство буддийских школ, возникших в аре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буддизма, в основу своих учений полож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ы мадхьямаки, а Нагарджуну объявляли своим пер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ом. Представители некоторых из них (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х Тяньтай, Хуаянь, Чжэньянь и их японских аналог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и сложнейшие религиозно-философские системы. В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в школах амидаизма и дзэн-буддизма) акцент дел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ретных методах достижения просветления. Учение видж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ды за пределами Индии наследовала, по существу, единств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- китайская Фасян (ее японский аналог - Хоссо), уче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и которой в течение многих поколений углубляли и разви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оложения. Тем не менее виджнянаваде, несмотря на попы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их и японских теоретиков доказать обратное, отказывал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 называться махаянистским учением, т. е. признавали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ценным буддизмом, из-за того, что, согласно сотериолога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доктрине виджнянавады, далеко не все живые существа мог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сти нирвану. Буддисты на Дальнем Востоке и в Тибете во гла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 своих философских изысканий и теоретических выклад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и доказательства всеобщности спасения (законченное 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это получило в доктрине школы Чжэньянь - "стать Буд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теле", т. е. при жизни человека. Данная сотериолог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определяла и общее направление теоретизирова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х шкалах во многих странах Аз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философия впервые получила широкое развит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и в связи с борьбой за утверждение восточной разновид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и обоснование основных принципов веро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патристику, платоновско-аристотелевскую традици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ку ареопагитиков, ее видные представители Иоанн Дамаск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75 - 753), патриарх Фотий (ок. 820 - ок. 891) предприняли попы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раскрыть весь комплекс христианских представлений в соответст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аристотелевской логики с целью обосновать исти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реходящую ценность христианского вероучения. В обши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"Источник знания" Иоанн Дамаскин использовал 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своего времени. Считая источником всякого знания откров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дновременно разработал сложную систему доказатель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и христологических догматов. Задачей философии, с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, является приобщение человека к мудрости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один из важнейших атрибутов Бога. Философия помо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ть духовный и материальный мир, уяснить роль и значение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норм, христианских принципов семейной и общ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 Иоанн Дамаскин сформулировал основополагающие установ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ики, в том числе и представление о науке как служанк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ловия. В его сочинениях мистика переплетаетс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ическими посыл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ующие века в византийской философии усилив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ческие и иррациональные тенденции. В произведениях Григ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мы (1296 - 1359), Григория Синаита (60-е гг. XIII в. - 40-е г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 в.), Николая Квасилы (ок. 1320- 1371), названных исихас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еч. hecycha - покой, молчание, отрешенность), единственным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 познания божественной истины признается молитвенное соз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ние, аскетический подвиг, мистическое озар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философия Византии оказала огромное влияни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авославные церкви, в том числе и на русскую. На славя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были переведены основные сочинения исихастов. Особ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ельным оказалось учение Григория Паламы (1296 - 1359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вух модусах Бога. Бог как сущность абсолютно непознаваем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 определен через атрибуты "бытия", "сущност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роды", поскольку представляет собой сверхсущность. Но Бог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 себя в энергиях, которые доступны человеческому позн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озерцание. Любая интеллектуальная философия бессильн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и трансцендентности Бога и восприятия воплотившего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популярными в XIV - XVI вв. на Руси были про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каппадокийцев - Василия Великого (ок. 330 - 379), его б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я Нисского (ок. 335 - ок. 394) и его друга Григория Наз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(ок. 330 - ок. 390) и исихастов. Однако это не означ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ие воззрения были однородными. Крайн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ко-созерцательному направлению, разделяемому Сергием Ра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ским (1314- 1396), Нилом Сорским (ок. 1433 - 1508),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о рационально-схоластическое в лице Иосифа Волоцкого (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9- 1515), Зиновия Отенского ( ? - ок. 1568). Хотя р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схоластическая тенденция не приобрела в русском православи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ного влияния, тем не менее она не прошла бесследно и в разли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х на непродолжительное время выступала на передний пл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исихазм прочно вошел во все системы русской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й философии. Переориентация в конце XVII в. на запад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ую схоластику, на "христианский аристотелизм"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изический телеологизм X. Вольфа (1679 - 1754) не была ни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ременной, ни устойчивой. Вольфианский догма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, центрами распространения которого были Ки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янская и Московская Славяно-греко-латинская духовные а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и, теряет в середине XVIII в. свою популярность, и в церк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господствующее положение вновь приобрет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ий мистиц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Академическая 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XVIII - начале XIX в. формируется направление в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й философии, получившее название академ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. Ее общие принципы разрабатывались профессорами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 кафедр Московской духовной академии - Ф. А. Голубин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97- 1854), В. Д. Кудрявцевым-Платоновым (1828-1891),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ской духовной академии - А. И. Бровковичем ( ? - 1890), В. 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еловым (1863 - 1920), Петербургской духовной академии - 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Карийским (1840-1917), Ф. Ф. Сидонским (   ?  -1873), В. 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ым (1798- 1867), Киевской духовной академии - П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кевичем (1827-1874), С. С. Гогоцким (1813-1889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задачей православной философии ее представители счи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христианского мировоззрения посредством соглас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х догматических представлений с различными способ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божественной сущности. Но в отличие от богосло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, по их мнению, может помочь верующим усво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е принципы жизни на основе всестороннего обосн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зумности и полезности. Задачей православной философии сч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 также изучение особенностей самого религиозного миросоз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ния. Оно признавалось истинным только в том случае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лось не на эмпирические данные, приобретенные в процес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й деятельности, а на сверхопытное разумное знание о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, или, что то же самое, на идеальное знание. Это идеальное 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Кудрявцева-Платонова, представляет собой совпадение 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, чем должен быть предмет, с тем, что он есть или бывает. Ист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ся не в материальном мире, а в идее о мире. Бог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окружающей действительности, ее творцом и движущей си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истиной должно считаться только то, что совпадает с 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идеей, воплощенной в окружающей человека дейст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академической философии оценивают и процесс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, считают познание достоверным только в том случае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аряду с материальным и духовным миром включает мир с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ъестественный. Само познание разделяется на эмпириче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идеальное. Эмпирическое познание объявляется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но ограниченным, рациональное - недостаточным. Основ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идеальное познание, т. е. совокупность представлений о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й истине, добре, красоте, об абсолютном и всесоверш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, стоящем над миром. Оно достигается не эмпирическим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м путем, а верой. Представители академ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утверждают, что увлечение практической провер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х истин способно породить "материализацию научного знани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омнения среди верующих уче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нтологии центральное место отводится доказательствам бы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, божественного происхождения мира и человека. Многи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и академической философии считают вполне оправда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доказательства: космологическое, телеологиче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, онтологическое, нравственное. Но при этом он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ют, что каждое из перечисленных доказательств бытия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держивает проверки, если к нему подходить только с р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озиций. Когда же эти доказательства будут дополнены е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ьским представлением о Богочеловеке, верой в Иисуса Христа,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т бесспорными. Единство разума и веры в познании Бога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 В. Д. Кудрявцева-Платонова, способно утвердить в со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трансцендентальный мон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мира - вне мира, в Абсолютном существе, т. е. Боге. 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и этого единства заложены в акте творения. Поэтому при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библейской идеи должно стать безусловным для разума.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нец творения, в отличие от остальных явлении природы он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лен Богом в центр Вселенной, является ее целью, наделен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й душой. Бессмертная душа как отличительная особ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делает его, по мнению академиков, образом и подобием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, в свою очередь, служит доказательством реальности Бога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ку без него немыслимо бессмертие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ми академической философии уделялось больш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разработке проблем христианской морали и антроп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бстоятельно эта проблематика раскрыта в рабо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. Тареева и В. И. Несме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. Тареев (1867 - 1934) в своих работах: "Философия жизн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ы христианства", "Христианская философия" - выдвинул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е о религиозной философии как высшей форме нрав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о христианстве. Подобное учение, по его мнению, будучи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ой системой мышления,  является обоснованием ист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. Тареев настойчиво подчеркивал, что подлинно христиа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- часть философии жизни. На основе духовного опы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лкованного как познание и переживание религиозных ценнос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такое сознание, которое, с одной стороны, приближ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его к сокровищнице христианской истины, а с другой - огр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его от искажающих подлинное христианство учений. Опира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зрения Р.У. Эмерсона (1803- 1882), А.Шопенгауэра (1788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0), С. Кьеркегора (1813-1855), А.Бергсона (1859 - 1941),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ьтея (1833- 1911), М. М. Тареев предпринимает попытку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ать общие принципы такой философской системы, которая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ла достичь глубочайших корней мира ценностей, ц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я, непосредственно прикоснуться к тайнам зарождения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к рождающей силе Святого Духа, заглянуть в ту потаенн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тую в глубине сердца клеть, в которой впервые, в самом за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е, определяется духовное бла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. Тареев рисует теологизированную картину направл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истории. Он не ограничивается признанием б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 и провиденциальной цели в качестве определяющих факто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развития. В его историософии заметная роль отв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ественной необходимости, противостоящей творческому перво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у. Естественная необходимость и определяет, по его мн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историческом процессе трагических коллизии, "своб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и", аморализма, явлении и поступков, чуждых человеку. Нали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зла есть следствие естественной необходимости, "иноприр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у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М. М. Тареев, основную задачу христианской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л к нравственному совершенствованию В. И. Несмелов (1863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0). В своей диссертации "Догматическая система св. Григ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сского", а затем в основной работе "Наука о человеке" Несме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задачу определить, что такое человек, каково его реальное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в мире, в чем загадка его бытия, по каким принципам он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жизненные установки. Решение этих вопросов, п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, возможно только на почве христианского миросозерц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ежу которого составляет духовный опыт человека. Посредством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го опыта человек познает не окружающую действительность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себя, свою собственную сущность, являющуюся не чем и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разом и подобием Бога. На основе духовного опыта осозн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зумные основы жизни и идеальные цели жизни. Раскр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мыслить эту тайну жизни призвана христианская философия, 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религия есть жизнь по вере в Бога, то философия есть мыс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инной жизни по истинной вере в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проблемой нравственной философии В. И. Несме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христианская антропология. Ее исходным принцип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Несмелов считает соотношение действительной и иде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человека. Как реальное существо во всем своем многообр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дставляет собой простую вещь мира, всецело обуслов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законом природы. Субстанциальной личностью человек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тся только в силу своего идеального бытия. Именно здесь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себя независимым от окружающей действительности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образ Бога. Он представляет себя как свободную прич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ь всех своих произвольных действий, стремится утвердить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безусловной сущности. В этом дуализме личности В. 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елов видит причину ее внутренней противоречивости, борьб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, несовместимости моральных законов и моральной реа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иентация сознания неизбежно ведет к умозаключению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и двух миров: естественного и сверхъестественного.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ясь из природы в качестве независимой от ее сущности,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себя воплощением нравственного начала, свободной ли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, наделенной способностью к творчеству, разумностью, свобо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излияния, т. е. всем тем, что делает ее причастной к бесконеч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условному. На этом строится антропологическое доказ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Бога. Если личность является не просто зеркальным отраж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, а его изображением, то, следовательно, образ Божий представл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человека, непосредственно и во всем объеме раскрываю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божественных проявлений. Познавая самого себя, человек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осознает реальность такой же сущности вне человека. Заг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просматривается в самом акте его существования, а о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созерцания - в осознании им собственного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Метафизика всееди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принципы метафизики всеединства были сформулир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философом-мистиком, богословом и поэтом В. С. Соловье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53 - 1900) в работах "Критика отвлеченных начал", "Чтения о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еловечестве", "Оправдание добра", "Духовные основы жизни"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традиции академической философии, философско-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ческие воззрения Платона (427 - 347 до н. э.) и Августина (3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30), кантовскую антропологию и славянофильские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щественной солидарности, В. С. Соловьев предпринял попы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всеобъемлющее христианское мировоззрение на базе обнов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  принципом философской концепции В. С. Соловь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лось учение о всеединстве. В онтологаческом аспекте всеед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как трехипостасный Бог, определяющий начало вся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. Абсолютной формой всеединства становится вечная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идея, или София, содержащаяся в божественном Логосе. В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е универсального божественного элемента всеед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4К.538                                                                                         1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неотделимости творца и промыслителя от бессмер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человека. Всеединство - это единство творца и 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носеологическом аспекте всеединство выступает как ц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редставляющее собой неразрывную взаимосвязь эмпи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(научного), рационального (философского) и мистического (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цательно-религиозного). Цельное знание мыслится Соловьевым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а, включающая сущее, единое, все. В качестве такового оно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ает не из результатов познавательной деятельности человека, а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абсолютного начала в человеке, или, по-иному, в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ции, созерца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им началом действительности В. С. Соловьев счи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ъестественное царство божественной идеи, отражением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мир. Материальный мир не представляет законч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ой картины и развивается благодаря божественной воле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ирует от низших форм бытия к высшим. Минеральное ц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как начало творческого процесса является основанием р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го царства; в свою очередь, растительное царство служ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животного царства, затем природного и, наконец,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. Переход от низших к высшим формам бытия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. Соловьева - это целесообразное воссоединение утраченног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грехопадения единства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. С. Соловьева история мирового процесса предстает в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ческого эсхатологазма. Однако в отличие от ортодоксальных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ловов В. С. Соловьев пытался создать концепцию оптимис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хатологии, в соответствии с которой спасение человечества о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ивается его приобщением к идее богочеловека. Религиоз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освобождает сознание людей от внешней авторитар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общает их к осознанному усвоению христианских цен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христианских ценностей, и в первую очередь 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сферы истины, добра и красоты, составляет у В. С. Соловь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всеединство, постигаемое на основе цельного 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ное знание предполагает в качестве исходного принципа веру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е существование абсолютного начала. Абсолютное, как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, придает миру характер завершенной системы. Его су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 познана на основе суждений или выводов познаю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, а постигается посредством приобщения к всеединству. Ц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знание, по мнению В. С. Соловьева, не может быть получ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ими или рациональными средствами. Эмпирическое 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 раскрыть только внешнюю сторону явлений, рацион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амого мышления. Истина же, или сущее, не дана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у ни в опыте, ни в мышлении. Как абсолютная ценность, ист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ся в конечном счете мистическим путем. Что же кас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ческого и рационального познания, то они у В. С. Соловь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вспомогательную роль. Утверждение об истинном 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нтезе эмпирического, рационального и мистического п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снованием для общего вывода о безусловной необход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науки, философии и религии. Подобное единство, именуем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й теософией, позволяет рассматривать мир как заверш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, обусловленную всеединством или Богом. А это, в свою о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, способствует формированию целостного христианского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, сердцевиной которого должен стать догмат о богочеловеч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ой жизни принцип положительного всееди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ся в приобщении к идее богочеловечества. Природный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, т. е. не просветленный божественной истиной, противостоит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ю В. С. Соловьева, другим людям как чуждая и вражде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сила. В борьбе за существование он противопоставляет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, узурпируя тем самым принцип свободы и равенства и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шая политику социальных и национальных антагонизмов. 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 том случае всемирная история придет к торжеству мир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, правды и добродетели, если объединяющим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м началом станет воплощенный в человеке Бог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ившийся из центра вечности в центр исторического проце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общественное устройство предполагает, с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. Соловьева, единство вселенской церкви и монархического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а, слияние которых должно привести к образованию своб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крат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ческой концепции В. С. Соловьев исходит из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своей победой над нравственным и физическим з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раскрыл человеку единственно правильный путь усвоения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х моральных ценностей. Кроме неба нравственное совершен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ние человека поддерживают его природные чувства - сты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 и благоговение. Но эти природные чувства служат индиви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му проявлению высоких, нравственных принципов. Между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добро может выступать только в универсальном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и, т. е. не для отдельной личности, а для всего человечества.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лющее утверждение совершенного добра осущест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риобщения как личности, так и общества к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принципам, принесенным на землю Иисусом Хрис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. Соловьеву принадлежит значительная роль в опреде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 обновления православия, в разработке принципов э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зма, в пересмотре устаревших ортодоксально-традиционных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й христианства. Известно, что ведущие иерархи церкви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нодом запрещали В. С. Соловьеву выступать по церковным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м. Но он значительно глубже, чем иерархи и синодальные вла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л объективные тенденции в русском православии и намет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теологического обновления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метафизики всеединства - священник П. А. Ф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ский (1882-1937), философы С. Н. Трубецкой (1862-1905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Н. Трубецкой (1863 - 1920), С. Л. Франк (1877 - 1950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*</w:t>
        <w:tab/>
        <w:t>1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П. Карсавин (1882 - 1952) и др., опираясь на учение В. С. Соловь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, сформулировали новые варианты православной онтологии, г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ологии, социологии, эсхат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идным представителем метафизики всеединства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й священник, богослов, ученый и философ П. А. Ф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ский. Свои философские воззрения он изложил в ряде работ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в основной - "Столп и утверждение Истины". П.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енского интересует в основном мистика В. С. Соловьева. Дл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истина - это сверхрациональная целостность. Она как "жи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" не может быть познана на основе законов логики,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ых только омертвить ее, придать ей статическую неподвиж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истины становится возможным на основе разу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ции, тождественной религиозному переживанию, - это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от высшего к низшему, от целостности к бесконечной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сти. Истина непостижима, что же касается множества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ленных истин ("осколков истин"), то они для разу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ся противоречием, например, единосущности и трех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ности, свободы воли и предопределения. Истина оказ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номичной не как отражение антиномичности догмата, а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 антиномичности рассу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И. Кант, П. А. Флоренский считал антиномией не с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ознания, а представления человека о нем. Разум н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в себе точку опоры, ему недоступны глубины догмат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й. Поэтому разрешение подобных противоречий воз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а основе безусловного признания истинности догматов. П.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енский ограничивает познавательные возможности челове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а, с тем чтобы повысить авторитет веры. Только в том случа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т признано, что "Истина есть единая сущность в трех и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ях", т. е. что Бог и есть истина, станет возможным совмещ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ых суждений. В таком случае кажущаяся рассудочна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ость тринитарного догмата может быть преодолена и ниспро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та подвигом веры. Познание истины у П. А. Флоренског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м счете становится возможным только на основе ре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я в недра божественного триеди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философско-богословских конструкций П. А. Фло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состояло в том, что, в отличие от общепринятой системы об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ния вероучительных принципов с помощью тех или иных нау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, он главным образом известные научные положения подк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 и иллюстрировал религиозно-философскими и богослов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ками. Он широко использовал рационалистические доказ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для обоснования истинности богословских выводов. Антином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ка служат у П. А. Флоренского не только доказатель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 абсолютного трехипостасного Бога, но и средством о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сущности тварного бытия как божественного твор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логические воззрения П. А. Флоренского основывают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е божественной любви. Без этого может наступить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е и нравственное разрушение личности. Разрыв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юсом святости и выражение своей "самости" тождеством "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" ведут его к утрате богоподобия и превращению в дьяволоподоб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 разрушение личности П. А. Флоренский называет в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ю - отделением души от духа, в отличие от ест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, разделяющей душу и тело. Вне богоподобия человек лиш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й субстанциальной основы, утрачивает свои созидат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а, оказывается вне идеи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ной и влиятельной фигурой в русской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был С. Н. Булгаков (1871 - 1944). В работах "Два град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т невечерний" и других С. Н. Булгаков изложил сущность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их взглядов. Исходным в религиозном со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щущение божественного мира. Истины веры раскрыв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стическом переживании, воплощенном в словесных симво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онтологической проблемой религиозной философии С. 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кова в соответствии с апофатической традицией стало бо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е ничто. Из ничто сотворен мир. Акт творения - это прев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 небытия (укон) в бытие (мэон), или, иначе, самораздво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го. Ничто в отличие от библейского "ничего" становится 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ьным бытием, из которого божественным словом создаются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ные тела, растительный и животный мир. Основное на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ничто" - обосновать трансцендентность Бога посред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го утверждения того, чем Бог не явля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центральных проблем метафизики всеединства С. 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кова является учение о софийности мира. Учением о 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ся философский и богословский вопрос об отношении твор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оему творению, объясняется и оправдывается неадекватность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енного мира представлению о сущности божества. Понятие 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. Н. Булгакова означает и идеальную основу мира, и "небес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образ сотворенного человечества", это и душа мира, и его объеди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ая сила, и вечная женственность в Боге", и премудрость Бож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яние Софии и ничто -это сотворение мира. Благодаря бо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й премудрости, реализуемой в обществе, все разрозненно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ое приобретает целостность, богочеловечески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душа проявляется в сознании и воле каждого отдельног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и выступает в качестве синтезирующего начала всего мн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ия социаль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гаковская софиология в применении к историческому процес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в эсхатологизации общественного прогресса, включен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ую деятельность людей провиденциальной цели. 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ивает и характер общественного развития "как прови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ективная закономерность, как закон прогресса", она о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ивает реализацию христианского идеала. С. Н. Булгаков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, что только христианское мировоззрение позволит утвер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ые принципы производства и распределения, свобод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, лучшей социальной организации общества и подл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Новое религиозное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официального богословия и церкви, проявившийся в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не XIX в., особенно обострился на рубеже XIX и XX столет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ограждения религии от надвигающейся опас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ли наиболее дальновидные церковные и нецерк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и, предпринявшие еще одну попытку приспособ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ую православную доктрину к новым условиям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идными представителями религиозно-философ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я в церковных кругах были епископ Сергий (Страгород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Николаевич; 1867 - 1944), позже местоблюститель патриар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ола и патриарх, протоиерей С. А. Соллертинский, прот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витер И. Л. Янышев (1826 - 1910), архимандрит Антоний (18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36), Е. П. Аквилонов и др. В среде либеральной интеллиген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м исторического христианства и его философии заним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И. Шестов (1866-1938), И.О. Лосский (1870-1965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Бердяев (1874 - 1948), С. Н. Булгаков, Д. С. Мережко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65-1941), В. В. Розанов (1865-1919), Д. В. Философов (18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29), Н. М. Минский (1855- 1937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идных представителей "нового религиозного сознания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истского направления начала XX столетия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Бердяев. Нетрадиционная постановка онтологических, гнос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х, социально-этических проблем сделала его популярны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е многих философов, социологов, политологов, писател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ов. Н. А. Бердяев стал выразителем воззрений буржуа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ой интеллигенции, недовольной "политическим победон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вским клерикализмом", "откровенно охранительной функ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й церкви", объявлявшей самодержавие "чи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м правительством". Он разработал собственный вариа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го персонализма, включающего философ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, экономические, нравственные, эстетические возз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работах "Философия свободы", "Опыт эсхатологической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физики", "Экзистенциальная диалектика божественного и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го", "Самопознание" и других он изложил систему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х взглядов. Исходным принципом персоналистской кон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ции Н. А. Бердяева, ее основой является понятие универсаль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го бытия. Оно трансцендентно, не имеет простран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енных определений, не подчинено закону необходим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ь универсального бытия - божество. Оно обусловл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бытия, отсутствие в нем зла. В процессе грехопа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другое - вторичное бытие, в котором все стало врем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е. исчезающим и возникающим, умирающим и рождающимся;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пространственным и отчужденным. Вторичное бытие расп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тавные части, в том числе и материальный мир, лишенный 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й связи. Н. А. Бердяев допускает существование независимог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"ничто", использованного для сотворения мира. Эта точка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оценена отрицательно не только православными богословами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ронниками обновления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 природное бытие символическим отражением перво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Н. А. Бердяев тем самым отвергает библейский креацион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иденциализм. Бог у него не наделяет человека свободной во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властен над небытием. Иррациональная свобода существует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творения, как первичный хаос она несет в себе зло и страд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 смерти и бессмысленность бытия. Она представляет "вневр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свершение", делает невозможным осмысление мирового проце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мощность познавательного процесса, с точки зрения Н. А. Б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ева, можно преодолеть ориентацией познания не на "факты наук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"факт религиозного откровен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вух несводимых реальностей - первичной и втори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агает у Н. А. Бердяева различные формы их позна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ческую интуицию, посредством которой постигается идея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ективацию как средство постижения предметной, втори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. Мистическая, или первичная, интуиция рису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Бердяевым как нерационализированное познание сущего,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вающее "логос, смысл мира". Это органически целостное по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енное соборному разуму. Основными степенями вос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ине посредством мистической интуиции являются догматы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лестница к небу и Богу", "могучее орудие творческого пере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мира, творческого его развити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е учение Н. А, Бердяева также во многом отлично от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й ортодоксии. Признавая наличие абсолютного и ве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го закона, данного в Откровении, он одновременно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ее в мире зло соотносит не со свободой воли человека, а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ой свободой, коренящейся в первичном хаосе, пред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ем акту творения. Бог не творит ни добро, ни зло, и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есет за них ответственности. Бердяевский вариант теодиц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самым исключает ортодоксальное представление о божеств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огуществе. Исполнение морального долга Н. А. Бердяев соотнос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торым видом свободы - рациональной свободой. Наконец, тре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вободы, определяемый любовью к Богу, проявляется как б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ая жертва во имя искупления мира 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оей конструкцией свободы Н. А. Бердя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три ступени в развитии этических установок: этику зак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у искупления и этику творчества. По его мнению, этика зак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нная в Ветхом Завете, устанавливает различи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обром и злом, строгие правила и нормы, нетерпимость исх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цело из страха перед Богом. Эта этика должна быть дополн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ой искупления, в которой определяющим является подраж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му подвигу Христа. Однако подлинно христианской эт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, Бердяев считает этику творчества. В соответствии с ее тре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ми страх и наказание не играют никакой роли в испол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нравственного долга. Этика творчества предполагает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ую любовь человека к Богу, размышление о Боге, истине, крас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вятости, духовное преображение, влюбленность в выс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возвышение личности до богоподобного совершенства. Она об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ивает достижение человеком апокатастази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е и этические воззрения Н. А. Бердяева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 принципом его социально-политических теорий. В рабо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мысл истории", "Философия неравенства", "Новое средневековь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основывает неоправданность социальных революций, беспер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тивность изменения общественных условий жизни вне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творчества. По его мнению, К. Маркс превратил истор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"в окончательно лишенный души". Марксистское по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было оценено им как "стремление сочетать притязания 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ительского разума с мессианскими притязаниями". Между тем гл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задачей истории является приобщение к тайнам духовной жиз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человеческой судьбы, представляющей "совокуп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всех мировых сил". В конечном счете объектом истор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оказывается у него то, что фиксируется в категор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ческая память", "историческое предан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. А. Бердяева утрачивает смысл любое учение о характ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ивного развития общества, если из него исключ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воззрение и надежда. Он считает не утратившими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и мессианские и хилиастические идеи, поскольку и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а предполагает такую цель исторического процесса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манентна ему, т. е. лежит не внутри истории, не связана с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-либо эпохой, с каким-либо периодом прошлого, настоящего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го, но возвышается над временем. С этих позиций он оцен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арактер социальной революции, и сущность переустройства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жизни на социалистических началах. В "Философии не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ства" он выдвигает идею о революции как обмане и самообм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, поскольку "революция всегда враждебна духу свободы". 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юционное преобразование общества Н. А. Бердяев отождест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треблением святости, а ее последствия - с уничтожением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, науки и искусства. Он говорит об "апокалиптичности р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души", о склонности русского народа к нигилизму и пассив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касается революционного учения, то оно, по мнению Н.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яева, является результатом оторванности сознания человек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космического. Для Н. А. Бердяева социализм лишен т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го порыва, наполнен злобой и мстительностью". При этом он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ет "христианскому социализму": "Братство людей воз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о Христе и через Христа", а коллективизм возможен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соборном сознании церкви", поскольку корни человеческих бедств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еской нужды заложены в греховной природе человека и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АЯ 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толической философии можно выделить две тенденции: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ческий спиритуализм, персонализм, экзистенциализм своими к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и восходят к иррационализму и мистике древнегре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-идеалиста Платона и христианского теолога Авре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ина, а неотомизм, тейярдизм и суарезианизм -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ической традиции Аристотеля (384 - 322 до н. э.) и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кового схоласта Фомы Аквинского (1226 - 1274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Неотом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омизм (лат. nео - новый и thomismus - учение Фо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инского) - влиятельное течение в философии католицизма. По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а расцвета в XIII - XV вв. и последующей утраты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 в интеллектуальной жизни Западной Европы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зированный томизм возродился в силу ряда субъективных прич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XIX в. Он не отрицал значения частных наук, признавал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х границах роль эмпирического знания, использовал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остулаты рационализма, ставя их на службу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икой Льва XIII (1810 - 1903) "Aeterni patris" ("Отцу вечному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9) философия Фомы Аквинского (1225 или 1226 - 1274) была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шена вечной и единственно исти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после обнародования энциклики Ватиканом была созд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институтов, школ и специальных католических центров, зада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и ныне является изучение, развитие и популяризация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ы Аквинского. Этим занимаются старейший пап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ианский университет, основанный в 1552 г. создателем орд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зуитов Игнатием Лойолой (1491 - 1556), Институт святого Фо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вене (Бельгия), католические институты в Париже, Лионе, Лил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не, Академия Альберта Великого в Кельне и др. Только в Ри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окрестностях действует около 50 католических вузов и ис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ательских центров, в том числе 14 вузов, имеющих статус "пап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ов". Католические вузы и научные центры ежегодно из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сотни монографий и наименований журналов, истолковыва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аспекты современной цивилизации в духе неотом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щих в учении Фомы ключ к решению многих проблем конца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идные представители неотомизма - Ж. Маритен (1882 - 1973), 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сон (1884 - 1978), Г. Веттер (род. 1911), И. Бохенский (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2), Г.Манзер (1866-1949), И. де Фриз (1874 - 1959)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армо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и разу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еугольным камнем неотомизм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ие о гармонии веры и разума. В свое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я Фома Аквинский, оценивая предшеств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 попытки решения указанной дилеммы [иррационал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го апологета Тертуллиана (ок. 160 - после 220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 французского философа П.Абеляра (1079- 1142)]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к выводу об их неприемлемости и необходимости вырабо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концепции. Тертуллиан утверждал, что разум не в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чь истины, открывающейся в акте веры, и тем самым призна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ранимостъ противоречия между разумом и верой, а значит,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рационального доказательства бытия Бога. Для воззр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беляра, напротив, характерен рационализм - предварите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веры у него выступает разум ("понимаю, чтобы верить"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беляр подчеркивал преимущества разума перед слепой верой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ал сомнению истинность догматов и тем самым проводил идею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омии науки по отношению к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Фомой Аквинским и его последователями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веры и разума предполагает, что религиозная вера и 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различные пути постижения Бога, который открывается ест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м образом через познаваемый разумом сотворенный мир и с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ъестественным образом - через Откровение, божественное сло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еотомизму, существуют три формы постижения истины: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, философия и теология. Низшая из них наука; она фиксир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и устанавливает причинно-следственные связи между н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лишь выявление непосредственных ближайших причин, даль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наука не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- более высокая ступень рационального знания. Гл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ее задачей должно быть познание Бога как первопричины 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ной цели всех вещей. Неотомисты, устанавливая фун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, особо выделяют следующие два положения: философ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наукой о высших причинах, вместе с тем является уч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вой высшей причине и в этом плане смыкается с теологи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посредством своей аргументации и понятийного аппа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выполнять служебную роль по отношению к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знание ценно, согласно утверждению теологов, п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что оно позволяет более полно понять истины Откровения.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ством "света разума" неотомизм пытается обосновать та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ы, как существование Бош, бессмертие человеческой души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догматы, при постижении которых обнаруживается огранич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философии и тем более науки. Таковыми являются догматы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шющения, воскресения, троичности Бога, которые постиг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утем божественного Откровения. В этом смысле те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в одно и то же время и вершиной рационального 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го человеку, и нерациональным сверхразумным знанием, т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венным ве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томистами взаимоотношения науки и философ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теологии, с другой, тесно связано с их поним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еры и знания. Принцип гармонии веры и 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ся к следующему: истины веры не могут противоречить исти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а, ибо Бог является творцом и Откровения, и разума.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ть же себе Бог не мож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католическая философско-теологическая мысль обно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ую схему соотношения веры и знания за счет избир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использования теоретических достижений наук о природе и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тической философии. Основными элементами этого обно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обоснование положения о "новом" лице естество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шего в настоящее время ограниченность своих методов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природы, и наличие "пограничных вопросов" между теологи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ей и естествознанием. Усилия направлены на обосн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интеграции теоретических достижений науки в целост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мировоззр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бытии</w:t>
        <w:tab/>
        <w:t xml:space="preserve">            Основным разделом философии неотом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вляется онтология (учение о бытии).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основная категория - бытие - понимается неоднозна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неотомизм исходит из признания сверхъестественного и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ого (вторичного по отношению к первому) миров. Дать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бытия, согласно неотомизму, невозможно. Бытие для теол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"абсолютно первое понятие", о котором лишь можно сказ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о обладает существованием. С одной стороны, бытие в н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стской интерпретации предстает как абстракция общих свой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и нематериальных объектов, с другой - как Бог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онтология неотомизма выступает и как учение о свойств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природы, и как учение о бытии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стически понятое бытие состоит из потенции (она же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сть, или "чистое бытие") и акта (действительности). Потен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ет возможность изменения, становления чем-то определ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 как акт - реализация потенции. Акт бытия в мире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ется божественной первопричиной посредством иерархии причи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, формальной, действующей и целевой. Первые д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аходятся в самих вещах, последние - вне их. Материа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, как и вся материя, лишена качественной и колич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сти; формальная выступает как принцип обретения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ей конкретной определенности; действующая означает опред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субстанцию в виде материи и формы, вызывающую какое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, а затем и возникновение чего-то нового; целевая опреде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реализации действующей причины, она свидетельствует 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ности Божьего пл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, созданные Богом, рассматриваются как субстанции, о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х можно судить по их сущности и существованию. Все, кр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ш, состоит из сущности, т. е. из того, чем данное бытие явля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 существования, т. е. из того, что определяет существование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окружающего мира неотомисты объясняют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ю идеи гилеморфизма (греч. "гале" - материя и "морфе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) или спецификой соотношения материи и формы. Первая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- метафизически понятая возможность, вторая - дейст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. Материя - это неопределенная, бесформенная и пассивная,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я к самодвижению и самосуществованию потенция.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определенной субстанцией, превратиться из возможност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 и вообще существовать, материи требуется прич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аяся вне ее. В результате действия указанных выше четыр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форма конституирует содержание - субстанц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леморфическом истолковании все сотворенное Богом образ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емую иерархию бытия. Первые объекты, характери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ся материей и формой,- минералы. Над неорганическим ми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аются растения и животные, обладающие смертной душой,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и девять хоров "чистых духов" - ангелов. Человек, как и вся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, есть единство потенции и акта, материи и формы. Челове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ная душа - это форма, определяющая бытие, человека.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благородный элемент, нежели телесная организация, посколь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ит Б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соотносится бытие Бога с сотворенным им бытием?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неотомисты решают посредством признания аналогии Бог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. Они исходят из того, что Бог и созданный им мир облад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диной и не противоположной природой, они суть аналоги. В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по свойствам всякого бытия можно составить определенно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е о свойствах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раскрытие любой категории онтологии име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боснование бытия Бога, неотомисты, не останавливаясь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, считают важной частью своего учения специальные доказ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его существования. Они повторяют аргументы, выдвинутые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ой Аквинским: от наличия движения в мире к существованию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го перводвигателя; от причинной обусловленности вся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к наличию первопричины; от случайности вещей к призн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необходимого существа; от градации степеней соверше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 к наличию абсолютного совершенства; от целесообразност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к существованию сверхприродного разумного существ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этой целесообраз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ознания</w:t>
        <w:tab/>
        <w:t xml:space="preserve">       Последователи Фомы Аквинского утверж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ют, что именно их теория познания позво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овать философию неотомизма реализмом. Основанием для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ризнание ими существования независимой от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 и возможности ее познания, а также критика субъекти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стического понимания процесса п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объективной реальности действительно является исх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посылкой теории познания неотомизма, он признает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 в процессе познания, поскольку считается, что только опы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у человека вырабатываются элементарные понятия. Но опы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ет знания нематериальной сущности ве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знания неотомисты определяют как взаимо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и объекта. Субъектом выступает бессмертная душа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бъектом - сущность вещи: форма, идея. Таким образом,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ет не сами материальные объекты, а содержащиеся в них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ые сущности. Материя выпадает из неотомистской гнос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го, поскольку инертная и лишенная формы, а стало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саморазвитию материя не есть объект исследования,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ым условием процесса познания является освобождение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и (дематериализация формы). Процесс познания выглядит 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щим образом. В результате воздействия "внешних бытии" на ор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чувств человека у него возникают чувственные подобия ве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посредниками между человеком и вещами. Эти по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ьные формы не тождественны самим вещам, ибо, по терми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 Фомы Аквинского, "они не то, что мы видим", а то, "посред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мы видим". На основе данных форм у человека возникают обра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й, понятия, слова, являющиеся конечным результатом п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осредник особождает форму от материи, и сущность вещ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отомистском понимании становится доступной челове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у, разум может воспринимать нематериальную форму вещ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неотомистское познание - своего рода приобщ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уму Бог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оть до II Ватиканского собора (1962 - 1965) неотомизм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л как единственная философская основа не только теории бы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ории познания, но и социального учения официального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цизма. Однако уже на первых сессиях собора многие теологи от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и, что неотомизм стал тормозом на пути католицизм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ю. Церковь, доказывали они, поддерживая только н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зм, отрезает себе пути к использованию других, более дее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ых и современных философских сис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церковная критика неотомизма, как правило, ведетс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чищения его от всего анахроничного и обогащения элемен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философских систем. В результате тот неотомизм, который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ует ныне и признается официальной церковью, есть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ссимилирующий неотомизм", т. е. активно воспринимающ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абливающий к потребностям католицизма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изма, феноменологии, позитивизма и даже отд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марксизма. Отдельные элементы указанных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й можно обнаружить, в частности, в последних энцикли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ы Иоанна Павла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Неоавгустин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е место в католической философии наряду с неотомиз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ет неоавгустинизм. Многочисленные неоавгустинистские шк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"философия духа" Р. Ле Сенна; "философия действия" М. Блонд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61 - 1949); католический экзистенциализм Г. Марселя (1889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), персонализм Ж. Лакруа (1900-1986) и др.] объедин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к следующим принципам: признание достато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человеческого опыта для постижения окружающего ми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непосредственном отношении между Богом и человек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на первый план эмоционально-интуитивных средств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действительности; сосредоточение внимания на пробле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ознания</w:t>
        <w:tab/>
        <w:t xml:space="preserve">       В то время как неотомизм допус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циональные доказательства догм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неоавгустинизм исходит из того, что рациональные 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менты не достигают своей цели. Главный недостаток неотомис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огетики, по мнению неоавгустинистов, заключается в том, что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религию в виде отвлеченных истин, к которым прих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знания. Но вера, согласно их концепции, не по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чностный, неповторимый опыт приобщения к религии и встре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интуитивно-эмоциональные пути познания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к иррационалистическому учению о предмете и возмож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х науки и философии. Неоавгустинисты признают способность ра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познавать действительность, создавать научную картину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устанавливают жесткие границы применения разума и на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бъявляется низшей ступенью познания, ее предмет - мир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емых явлений, она не возвышается до постановки вопросов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 бытия. Эмпирическое наблюдение, абстрагирование и об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 приносят положительные результаты только в исследов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го мира, но непригодны для познания внутреннего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августинисты выступают за расширение рамок позн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в качестве адекватного способа постижения личности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мого экзистенциального (лат. existentia - существован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. Специфика познания в экзистенциальном опыте раскр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нятия "таинство", "вовлечение", "вер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познании мира, неоавгустинисты фактически имею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у интерпретацию в моральном плане личностного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подходом располагает только философия, она представляет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продукт индивидуального творчества мыслителя, посредством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го он выражает прежде всего свою личность, а не не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содержание, оцениваемое с помощью 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в. Каждая личность создает свою философию. Сколько ли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й, столько может быть и философских ист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проблемой философии неоавгустинисты счит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Бога и человека. Они утверждают, что погружение в нед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го "я" создает пропасть между личностью и миром,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тным существованием человека и бытием в целом. Чтобы избеж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дуализма, необходимо, по их мнению, объединяющее нач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может быть только Б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бытии</w:t>
        <w:tab/>
        <w:tab/>
        <w:t>Благодаря интуиции человек осознает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м с чем-то общеобязательным,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ящим его, и обнаруживает присутствие бытия. Это быти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ется всеми свойствами христианского Бога: вездесущно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стью, бестелесностью, индивидуальностью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отомисты в учении о бытии исходят из аналогии Бог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то неоавгусгинисты полагают, что более правильным будет об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ть отношения Бога и мира термином однородности, тожд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единосущности. Вводя понятие однородности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августинисты снимают границу между Богом и человеком и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пытаются доказать возможность их непосредственного об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основании неоавгустинистского миропоним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идея креационизма - сотворения живой и неживой природ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м творческом акте. Эту идею призван обосновать тезис о "быти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е" - некоем мистическом действии, направленном как на сам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так и на все остальное. Главной в трактовке акта является и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го, бесконечного творения. Бесконечный творческий ак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ся в двух формах: творении реальности и существовании. 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ность наделена всеми характеристиками метафиз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материи. Она пассивна и выступает как нечто дан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я тезис о производности реальности от "бытия-акта", нео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инисты пытаются по-новому обосновать библейскую версию о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ении мира Б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внимание неоавгустинисты уделяют человеку, его "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ю". Здесь они проводят общую для большинства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х учений концепцию о двойственной природе человека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этой концепцией существование понимается как д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е состояние, находящееся в зависимости от бытия и реа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 служит источником и целью существования. Но реальность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ет существованию с ним слиться. В то же время реальность о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ется необходимым компонентом в становлении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существовании служит переходным мостом от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к теории человека - антропологии. Главным в антроп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онятие участия, сопричастности, партицип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ципация рассматривается как внутреннее объединение, взаим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икновение человека и Бога на мистической основе. Это пон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точно передает отношения человека и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ципация имеет в своем основании творческий акт Бога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Бог посредством человека. Успех познания зависит от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ношения установит человек с Богом. Если человек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т себя Богу и ищет в индивидуальности основание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, то он обречен на поражение. Только в гармонии с Бо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збавится от своих недостатков, которые присущи ему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му суще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лософия действия"</w:t>
        <w:tab/>
        <w:tab/>
        <w:t xml:space="preserve"> Отличительной особенностью шк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лософии действия" М. Блонделя и его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вателей является использование представлений француз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 А. Бергсона о непосредственном опыте, с помощью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ается абсолютное, положений прагматизма о действи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новной форме его жизнедеятельности, отказ от рассмот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й (объективной) реальности и перенос внимания на чисто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ие, психологические процессы, со знания на ве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нделисты предприняли попытку создания стройной сист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ния и защиты религиозной веры. Возможность исполь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в апологетических целях заложена, по их мнению, в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ется ряд пограничных проблем, которые одновременно вх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у интересов философии и религии. Такими проблемами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проблемы человека, которые философия своими средст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не может и поэтому вынуждена вступать в диалог с религи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граничных вопросов блонделисты предлагают созд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науку - "философскую апологетику", которая призвана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атывать два пути приобщения к вере: внутренний - философ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шний - теологический. Философский метод должен предра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ть человека к восприятию религиозных догм, теологический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ь основные положения религии, сделать их внутренн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иям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нделъ стремится представить христианство как динамич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, способствующее включению человека в активное освоен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мира. "Быть - значит действовать", - утверждает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ействие человек вступает в контакт с внешним миром, пр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зует его, создавая материальную и духовную культуру. Гла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и - духовная деятельность, акт выбора, принятие ре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остаточного логического осмысления. Величие и красота дей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ются в том, что оно есть порыв, посредством которог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ется превзойти собственное несовершенство. Рассматри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ормы деятельности, Блондель пытается доказать, что 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я из них определяется трансцендентной силой. "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" подготавливает человека к усвоению истин Откровения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омент, когда человек поймет, что весь его духовный мир,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с другими людьми находятся в зависимости от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Богу, он осознает необходимость полного усвоения ис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й</w:t>
        <w:tab/>
        <w:t>Основатель католического экзистенциал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олический)</w:t>
        <w:tab/>
        <w:t>Г. Марсель. Он считает, что приобщ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изм</w:t>
        <w:tab/>
        <w:t>Богу возможно но только индивидуально,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й неповторимый опыт. Такая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ка приводит его к необходимости противопоставления вс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 социальным сторонам существования человека в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го мира субъективных чувств и переживании. Противопо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двух миров нашло отражение в гносеологии Г. Марселя в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зы "проблемы" и "таинства". К "проблеме" относится мир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и, все то, что лишено субъективности. "Таинство" определяется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селем как сфера, в которой стирается грань между субъект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 происходит непосредственное проникнов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. Тождество осуществляется в богопознании, а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 совершается в процессе непосредственного общения Бог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 Такое общение возможно только для человека, достиг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внутренней сосредоточенности, уравновешенности. Выс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щения человека и Бога у Г. Марселя - это любовь. Он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ее как "прорыв свободы", носящей божественны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любви открывает людям непосредственное присутствие аб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ного, создает единение Бога 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бежденный католик, Г. Марсель признает важным догмат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ющей роли церкви. Церковь, по его представлению, должна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ть как организующее начало, которое создает необходимы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ки для принятия людьми религиозных убеждений. Г. Марс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ует за тотальную евангелизацию всей общественной жизни, от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роль не только воспитателя в религиозном духе, но и ре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тора всех общественных отно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Тейярд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вершенно иных позиций, чем неотомизм и неоавгустин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 религиозно-философские проблемы П. Тейяр де Шарден (18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955), верный член ордена иезуитов и видный ученый - пале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ог, археолог, биолог. Учение П. Тейяра противостоит ортодокс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томистским представлениям о мире и человеке. За религио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комыслие П. Тейяр при жизни был лишен церковными власт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реподавания и публикации философско-тео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. Однако начиная с 60-х годов его взгляды широко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ются в модернистских концепциях самой различной ориен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-теодогическая</w:t>
        <w:tab/>
        <w:t>П. Тейяр де Шарден считал необходимым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ция природы </w:t>
        <w:tab/>
        <w:tab/>
        <w:t>ренным образом пересмотреть христиан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ропонимание, внести в него   элем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развития. Центральным методологическим принципом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го мышления он провозгласил эволюционизм. Принцип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и, по его словам, коренится в самой действительности и присущ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явлениям прир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согласно концепции П. Тейяра де Шардена, постоянн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ся в процессе изменения, развития от простого к сложному,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шего к высшему. Он отмечает также взаимосвязь колич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енных изменений и считает, что появление нового ка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бъяснить, если не ввести в естественную историю пон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ка как критической точки изменения состояний, через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й этап эволюции отрицает предшествующий. Эволю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в определенной точке, "точке Альфа". Основ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ми точками процесса развития мира - космогенеза -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ют у Тейяра следующие этапы: неорганическая при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преджизнь"), органическая материя ("жизнь"), духовный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мысль", "ноосфера") и Бог ("точка Омега"). Большое значение Тейя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ет третьему этапу эволюции, связанному со становление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м человечества. Человек есть звено в биологической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и" связанное с предшествующими этапами. Однако он за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исключительное место в мироздании, потому что на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 возникает высшая форма в развитии мира - мысль, со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йяру, до появления человека с его уникальной способ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ышлению все в мире было разобщено, и это разобщение постоя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лось. Человек же через свою деятельность постоянно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ет высший синтез всего существующего, создает новую сферу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уха. Именно эту сферу Тейяр по аналогии со стадиями г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имического развития Земли - барисферой, литосферой, биосфе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ет ноосферой - мыслящим пластом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основания концепции о превосходстве идеального нач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материальным, о духовно-личностной основе мироздания Тейя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т положение о всеобщей одушевленности материи. Для объя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 возможности происхождения всего сущего из единой субстан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допустить, что атомы, электроны, элементарные част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иметь некие "зачатки духа". Духовный слой бытия Тейяр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тривает как особую энергию, он называет ее "радиальной"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от механической "тангенциальной" энергии. Именно рад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энергия обусловливает развитие материи и влечет каждый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ый объект в направлении все более сложного, внутрен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ного состояния. Концепция Тейяра имеет финалист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. Развитие в мире имеет строгую направленность, за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ыми причинами следует обнаруживать глубинное, целево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о. В той сфере, где твердо установлен принцип детермин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йяр безоговорочно признает действие этого принципа: на уро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вой материи целевое начало активно не проявляет себя. В я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тивной форме цель выступает лишь на уровне человека.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сознательное существо, бытие, устремленное к Богу. Бог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ет в качестве конечной цели мирового развития: "радиа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", психизм, а с появлением человека сознание - ведут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ю к определенной трансцендентной ц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идеал</w:t>
        <w:tab/>
        <w:t xml:space="preserve">         Идеи П. Тейяра де Шардена оказы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начительное влияние на соврем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тическое учение католицизма, особенно на построение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 будущего человеческого общества. Согласно концепции Тейя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и нравственный прогресс в мире выражается в интег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"элементов мира" в едином целом. Применительно к челове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у обществу это должно означать всеобщую тотализаци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ю. Будущее должно выражаться в образовании древа д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вырастает из соединения разнообразных и пока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исключающих течений: христианства, буржуазной демократ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й мистики, коммунизма и фашизма. (Кстати, симпатии Т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 к фашизму объяснялись тем, что в нем он усматривал сред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и безработицы, организации сильной власти, но прежде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"тотализации"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изм Тейяра, предполагающий конвергенцию и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унификацию, означает снятие всех интеллекту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, национальных и языковых барьеров. Вначале возникн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е общечеловеческая культура, техника, наука, религия и мор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ечном итоге история человечества перерастает у Тейяра в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ологию- учение о конечных судьбах мира и человека, а с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бщества - в проект эволюции от низших социальных ф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сшим форма психизма, где человеческое сознание, духовная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 отделятся от своих материальных носителей и будут существ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как особая сфера реальности. Двигателем э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ее "кровью" выступает любовь. Человечество не найдет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формируется, пишет он, если акт соединения не будет од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 и актом взаимной любви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моризация" общества, т. е. проникновение любви в социа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, по Тейяру, состоит из нескольких фаз. Он выделяет люб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ую (интимные отношения), общественную (к ближнем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овь как принцип отношения человека к Богу. В конечной фа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по его мнению, всегда стремится к некоему идеальному 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ю, к точке Омега - Христу, являющемуся средоточием вся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и. Благодаря любви точка Омега становится синтезом л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общности. Следовательно, любовь - это фактор, позволя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яться человеку с человеком, а через ноосферу новое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е сообщество соединяется с точкой Омега без утраты соб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АЯ ФИЛОСОФИЯ И ТЕ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ютер, Ж. Кальвин.</w:t>
        <w:tab/>
        <w:t xml:space="preserve">          Протестантская ортодоксия была разработ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стантская ортодоксия </w:t>
        <w:tab/>
        <w:t xml:space="preserve">   М. Лютером, Ж. Кальвином и  др. Лю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ивопоставил умозрительной философ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и, направленной на познание сущности Бога и его атрибу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откровенную теологию, предметом которой является спас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ика. Реформаторы отказывались от рациональных доказатель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Бога во имя учения о божественном откров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учении о двойственности человеческого бытия М. Лю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Кальвин и другие реформаторы развили важную в христи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и теологии тему греха как отчуждения человека от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крывали личностные и социальные аспекты этого отчу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огласно известному тексту из послания апостола Пав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ет, что делает не то доброе, что хочет делать, но злое,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(Рим. 7:14 - 25). М.Лютер подчеркивал, что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а являет собой раздвоение на внутреннего и внеш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духовного и плотского. В отличие от средневек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ы о повреждении грехом природы человека М. Лютер уч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рех полностью извращает природу человека. Вместе с те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и реформаторов о человеке как непостижимо оправда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ике выражен жгучий интерес к человеческой индивиду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снованию ее ценности. Настаивая на оправдании одной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й в Иисуса Христа, подчеркивая личное преобразование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"рождение свыше", покаяние, обращение, освящение, рефор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 заменили внешние чудеса чудом преобразования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проистекало существенное усиление внимания в их 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лигиозному опы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тер проводил различие "царства Божия" и "царства мирского"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осуществлено оправдание и спасение человека, в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вследствие греха, но направлено против греха,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опорядка. Евангелие (благодать, вера) и закон (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) лежат, по М.Лютеру, как бы в разных плоскостях. Од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у верующий принадлежит как христианин, другому -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До второго пришествия Христа царство Божие имеет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образ, а Иисус - власть только в сердца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различается внутреннее настроение верующего и внеш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поведение. Христианин представляется М. Люте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и свободным в вере господином всех вещей, и раб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ным законам тварного мира. В трактате "О рабстве вол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Лютер отрицает у падшего человека стремление к добру.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лагодати, в вере обретает человек внутреннюю свободу и наде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 окончательном явлении Бога, в "свете славы" раз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опросов, неразрешимых в свете природного разу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кальвинистской теологии находится учение о Бог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й суверенной воле, источнике любых норм и установл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огласно Ж. Кальвину, предназначен быть "сосудом во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ей", но в результате первородного греха утрачивает об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ий, способность быть "зеркалом Божественной славы". Пред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еление к спасению или к гибели считается непостижимы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х людей, скрытым от них решением БОЖИИМ. Человек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подчиниться воле Бога. Эта самоотдача себя Бо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 в истинно верующем, а значит, избранном человеке ч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ановится абсолютно уверен в том, что предопределен к ве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его ничто не может похитить из рук Божиих.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поступать так, чтобы быть достойным вечного блаже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к нему предопределен. Мир рассматривается как сред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замыслов Бога и подлежит преобразованию в соответст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. Интенсивная профессиональная деятельность понима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обязанность, леность приравнивается к грех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сподвижников М. Лютера выделялся Ф. Меланхтон, к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й изложил протестантскую догматику в сочинении "Об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теологии" (1521). Вслед за Ф. Меланхтоном протестант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овы XVII в. занимались систематической разработкой теоло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аристотелевскую философию. Это привело к формир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ой схоластики. Против нее в конце XVII в. выступ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етизм (от лат. pietas - благочестие), призывавший к пробужд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новлению религиозного чувства. Пиетисты дали импульс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протестантского мистицизма. Авторитет истин веро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сновывали на религиозном опыте и в этом были близк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ческим движениям (моравским братьям, квакерам). Пиети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и начало евангелическим ревивалистским (возрожденчески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м. Но, отодвигая на задний план догматические и церк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они открывали дорогу и рационализму Просве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ая теология</w:t>
        <w:tab/>
        <w:t xml:space="preserve">     В эпоху Просвещения немецкий лютера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-начала ХХ в.</w:t>
        <w:tab/>
        <w:t xml:space="preserve">       теолог  И. Землер   (1725-1791)   вслед 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зой доказывал, что исторические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ы могут исследоваться независимо от теологии. Землер и его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ватели истолковывали  библейские  сказания  о  чудесах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ные повествования о естественных событиях, трактовали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у как созданную человеческим умом теоретическую систему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ю как памятник древней литературы. Теизму они против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ли деистическое понимание Бога как перводвигателя, филосо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абсолюта, не вмешивающегося в дела мира, религию пыт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с разумом. На протестантских теологов оказали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идеи И. Канта, который в "Критике чистого разума" (1781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, что положения традиционной теологии (о Боге, бессмерт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и загробной жизни) не могут быть рационально обоснов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Шлейермахер (1768-1834), немецкий философ и теолог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х "Речи о религии к образованным людям, ее презирающим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99), "Христианская вера" (1831) и других старался показать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дана человеку непосредственно как особая сфера, связа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убъективностью человека. Ф. Шлейермахер настаивал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Бога во всех вещах, на понимании Его в качестве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ей творческой силы бытия, его источника и основы, а лич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л как неповторимое отношение к Богу. В результате этого по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а к субъективному протестантская теология XIX в. получ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возможности приспособления к социальному контексту. Э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ела также к тому, что исследование внешнего мир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нем были предоставлены компетенции разума и на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реформаторы выступали против философии, в XIX в. она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овладевает теологией, что экзегетика и герменевтика, ист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хого и Нового Завета, даже изложение догматики строя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учений И. Канта, Фихте, Шеллинга, Гегеля.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стское протестантское богословие XIX в. получило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иберальной теологии", так как его общей чертой было усво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 либерализма (от лат. liberalis - свободный), принципа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омии субъекта, свободы разума, частной инициати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ь "Новой Тюбингенской школы" Ф. Баур (1792 - 186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формирование новозаветных текстов и христиа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я как результат борьбы тенденций иудеохристи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тринисты) и христиан из язычников (паулинисты). Учениками Ф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ура жизнь Иисуса сделана предметом.критического исслед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жизнь любого другого исторического персонажа, более того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лен вопрос о том, историчен ли сам Иисус или является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ификацией самосознания христианской общины. Д. Штраус (18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874) в книге "Жизнь Иисуса, критически переработанная" рас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ивал христианство как продукт истории человеческого духа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е, по его мнению, истина высказывается в форме миф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хийно складывающегося в сознании человека представления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очеловечивается космос. Историческое существование Иису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Штрауса, предстает в Новом Завете настолько закр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м мифами, что может рассматриваться как несущественное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. Это способствовало тому, что сторонники другого,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рующегося на младогегельянстве направления исслед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и объявили мифом само историческое существование Иисуса (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уэр, мифологическая школа). Либеральные теологи отверг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е учение о Троице, боговоплощении, божеств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а, его непорочном зачатии, чудесах, спасительном значени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на кресте, телесном воскресении, реальность чуда Пят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тницы, а также учение о сотворении Богом мира и человека, 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падении, первородном грехе. Они создали образ "либерального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го Иису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ая теология второй половины XIX - начала XX в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ая в этот период наибольшего влияния, занималась перестр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богословия на базе неокантианства. А. Ритчль (1822 - 1889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лковывает христианское учение о спасении в смысле соци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эволюции человека. Согласно Ритчлю, речь в 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идти о ценности веры в Бога или в божественность Иису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м и единственным смыслом любви к Богу, средоточ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является любовь к ближнему, реализующаяся конкре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в общественной жизни, в том числе и в профессион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 "Царство Божие" - это цель истории, высшее благо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е должно быть реализовано постепенно посредством нрав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й человечества. Эта концепция представляет собой перенос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ческую почву кантианского учения о царстве нравственной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ы. Ученик Ритчля А. Гарнак утверждал, что все развитие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ло собой воплощение нравственных христи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ая теология получила значительное распростран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, особенно в Чикагской теологической школе, последовател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й базировались на философских идеях прагматизма. С либер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теологией было связано движение "социального евангели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ейшим представителем которого был У. Раушенбуш (1861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8), разрабатывавший идею "христианского социализма". Либер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теология была не только попыткой разрешения трудностей,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христианство было поставлено развитием науки,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м к условиям индустриальных стран, к выходу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ую арену рабочего дви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Барт.</w:t>
        <w:tab/>
        <w:t xml:space="preserve">       В начале XX в. в протестантизме усил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ическая теология</w:t>
        <w:tab/>
        <w:t xml:space="preserve">      ортодоксальное     направление.     В     СШ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формился фундаментализм (от выпускав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я с 1912 г. издания "Основы"), который выступил против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зации   христианства   и   потребовал   принимать   в  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   вероучения   богодухновенность   канонических   кни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и. В 1919 г. была создана Всемирная христианская фунда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истская ассоциа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вой мировой войны в Европе, а затем и в США при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"теология кризиса", или "диалектическая теология"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ивает разрыв между откровением и естественным позна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экзистенциальную диалектику С. Кьеркегора, фиксиру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ю парадоксальные противоречия индивидуального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елем диалектической теологии был К. Барт (1886 - 1968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царский реформатский священник и богослов. Концепция К. Б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осуществляет на новом философском уровне возврат к протест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кой ортодоксии, поэтому диалектическая теология обознач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так же, как неоортодокс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1919 г. К. Барт опубликовал "Комментарий к посланию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лянам" (2-е изд., 1922), в котором резко критиковал либера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ю и настаивал на том, что откровение принципиально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сякой философии, естественной теологии и религии, являющ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продуктом стихийного мифотворчества и философ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я. Бог настолько запределен, что человек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чь его откровение только в диалоге, антиномиях и парадокс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оспроизводят непреодолимую границу между человек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 и кризис всех человеческих усилий". В "Церковной догматик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32 --1965) К. Барта центром теологии является христология, 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 Иисусе Христе постигается человеком бытие Бога и пред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- божественный выбор рода человеческого как партн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а любви и боговоплощения в Иисусе. Из идеи об абсолю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цендентности Бога следовал вывод о том, что ничто в мире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знано божественным, ни один социальный инстит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жение не могут приблизить мир к царству небесному.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бартианство не было призывом к пассивности. Христиане долж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 критическую и ответственную позицию, даваемую созн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все подлежит суду Божию.  Дистанция и оппозиция к гре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миру открывали возможность нравственной ответственност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е, критики тоталитаризма и экстрем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Бультман</w:t>
        <w:tab/>
        <w:t xml:space="preserve">      Рудольф Бультман (1884-1976), немец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емифологизации     теолог, принимая во внимание критику но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ианства.        </w:t>
        <w:tab/>
        <w:t xml:space="preserve">        заветных текстов, которая показала, что он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т       заимствованные       сказания различных народов и воспринимаются как фантастические пов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мифы, подчеркивает, что главная задача теологии состои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и глубинного смысла этих сказаний. В своих сочинениях "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 Завет и мифология" и других Р. Бультман развивает концеп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фологизации новозаветного благовестия. Он назвал теолог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нятийным изложением определенной Богом экзистенции человек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, полагал он, неизбежно приобретает герменев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ю и может говорить о Боге, только говоря одновременно 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е, а человека можно постичь только в свете его отнош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у. Подлинный смысл евангелия, согласно Р. Бультма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ен: он выявляет самопостижение человека в его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и к бытию. Бультман рассматривает библейские сказания н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о подлинных событиях, но как способ трансляции челове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ьного содержания и различает "миф" и "керигму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игма (от греч. "возвещение", "проповедь") - это су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го вероучения, слово Божие к человеку, которое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только верой и которое имеет непреходящее нормативное 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Тиллих</w:t>
        <w:tab/>
        <w:t>Стремление обновить теологию с помощ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ьной философии было свой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и П. Тиллиху (1886 - 1965), немецко-американскому теоло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илософу. П. Тиллих в своем трехтомном труде "Системат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" трактует богословские понятия как символы экзистен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онимания человека в его отношении с Богом и выдвигает мет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рреляции", которая должна перебросить мост от философии,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ующей вопросы, к теологии, дающей ответы. П. Тиллих разв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 понятие Бога как единства имманентного и трансцендент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ы" бытия, указывает, что "объектом теологии является т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высшей степени заботит". Эту "крайнюю озабоченность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imate concern (переводится также: "высший интерес", "последня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боченность", "безусловная забота") вызывает то, что опреде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 или небытие человека. Разработку "секулярной теологии",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денной как от старого теоцентризма, так и от чрезмерного ан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оцентризма, служит развиваемая Тиллихом концепция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отношения к религии. Культура мыслится Тиллихом как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Бога в мире и истории через человеческую деятель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елигия - как субстанция культуры. В теологии Тиллиха об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ивается в полной мере основное противоречие феноменолог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-антропологаческого способа обоснования религии: вера, отосла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седневность и секулярную культуру, постоянно балансируе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 неверия, и сомнение оказывается ее необходимым элемен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менно этот подход своим понятием Бога как "глубины" бы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еского существования, повлиял на радикальные формы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изации христиа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Бонхёффер.           </w:t>
        <w:tab/>
        <w:t xml:space="preserve">  В середине нашего века в протестантской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лярная теология    ологии развертываются дискуссии о се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яризации и о "смерти Бога", укреп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либерализм, который принимает радикальный характер и выс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т в виде ряда близких друг к другу разработок: "без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", "теологии смерти Бога", "секулярной теологи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итической теологии", "политической теологии", "феминистской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и", "теологии освобождения", "теологии революции", "декон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тивистской теологи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1 г. была опубликована книга Д. Бонхёффера (1906 - 1945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ова  казненного нацистами,  "Сопротивление и покор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и записки из тюрьмы"1, в которой содержится мысль о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мире, достигшем "совершеннолетия", неприемл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представления о существовании Бога как сверхъ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творца и управителя, что безрелигиозному миру нужна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щая теология. Традиционная религия была, согл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хёфферу, компенсацией человеческой слабости, а теперь люд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сь свою слабость преодолевать. Христианство поэтому с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стью становится безрелигиозным, основой нрав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людям, активности и ответственности в мире.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м этих идей Бонхёффера, а также Зультмана и Тилли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кальные теологи Г. Ваханян (род. 1927), У. Гамильтон (род. 1924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Альтицер (род. 1927) разрабатывали концепции "секулярной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" и "теологии смерти Бога". Они истолковали "смерть Бога"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ультурно-историческое событие, означающее утрату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Богу, бессмысленность традиционного теистического я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, и как полное воплощение Бога в истории, переход из транс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ции в антропологическую имманент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секулярной теологии отходят от экзистенциализм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ют его критике. Г. Кокс (род. 1931), американский теол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"Секулярный город" (1965) упрекает П. Тиллиха за т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пытается обосновать обусловленность религиоз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ьных вопросов самой структурой человеческого 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ния. Но дело в том, возражает Кокс, что таких вопросов вооб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никает у секулярного человека, который прибыл в город у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ле похорон религиозного мировоззрения" и "не видит смысл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уре". В методологическом аппарате "секулярной теологи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ко-аналитическая философия привлекается для анали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языка и обоснования того, что бессмысленны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м плане язык может служить для выражения жизн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ным явлением стала "феминистская теология"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ся такими протестантскими авторами, как Э. Моль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-Вендель, Л. Шотроф и др. Они выступают за равнопра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и требуют пересмотреть "андроцентристское" (ставяще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мужчину) понимание Бога и человека, свойственное "патри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ьной" теологии, привлечь в учение о Боге не только муж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женские символы, освободить христианство от "сексизма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торского и угнетательского отношения к женщине. Цен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ьным в Библии они считают учение об освобождени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х видов угнет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 процесса</w:t>
        <w:tab/>
        <w:t xml:space="preserve">  Во второй половине XX в. возникает "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гия процесса", которая основывает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А. Н. Уайтхеда (1861 - 1947). Известность получ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американских теологов Джон Кобба (род. 1925) и Шуберт Ог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(род. 1928), Они полагают, что действительность является проц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, а не субстанцией и это относится не только к миру, но и к Б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Бог проникает во все, что происходит в мире, но и в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ее в мире, оказывает воздействие на божеств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. Развивается "биополярная" концепция Бога. В его прир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первичный, трансцендентный, умопостигаемый аспек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 вторичный, данный в опыте. Как умопостигаемое осн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ира Бог есть вечный исток всего сущего, постоянно 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щий самого себя и всю действительность, а мироздание оказ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лом" Бога. Бог постепенно воплощает в своем вторичном аспек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вшиеся в мире ценности; необратимо утраченное в мир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охраняется в Боге. Концепция "биполярности" Бога предст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ной формой панент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теистическая</w:t>
        <w:tab/>
        <w:t xml:space="preserve">         Немецкий теолог Д. Зёлле (род. 1929)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конструктивистская         ложила концепцию "посттеистической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</w:t>
        <w:tab/>
        <w:tab/>
        <w:t xml:space="preserve">логии", которая включает элементы критики религии Л.Фейербахом (1804-1872), К.Марксом, Э. Фромм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этой теологии Зёлле считает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контекстуализацию, истолкование всех положений христиа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в свете освободительной практики, а также соврем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и и психологии. Д. Зёлле провозглашает полное сведени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го к человеческому, концепцию "нетеистического теизм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читает, что историческое и социальное понимание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ое истолкование человека и религии, включающее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у, направлены в конечном счете на устранение устарев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религиозного сознания ради поиска его подлинных и пер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тивных форм, нового религиозного опыта, который может быть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 с борьбой за гуманизм и освобож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конструктивистская" теология основывается на учении ф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зского философа Ж. Деррида (род. 1930), предложившего прео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ь метафизические и логоцентристские (опирающиеся на звуча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) напластования в культуре и отыскать посредством расчле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 ("деконструкции") глубинные истоки взаимодействи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ценденцией. Ряд американских теологов, объединивших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е 80-х годов (сборник "Деконструкция и теология", 1982)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фиксировали кризис традиционного богословия, но и заяв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"смерти" всякой теологии, основанной на метафизике,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и Бога как сверхъестественной реальности. По их мн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этой теологии исчерпан, понимаемый таким образом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мер", и осталось только "научиться танцевать танец смерт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е Бога"2 . С помощью столь радикальных метафор они выраж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поиска глубинных основ языка религии и те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 надежды.</w:t>
        <w:tab/>
        <w:t xml:space="preserve">       После 60-х  годов  нарастает скеп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хатологическая теология.    отношение к политизации и социолог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и. В протестантской философии и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и все чаще рассматривается эсхатологическая проблематика.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ю обновления эсхатологии богословы надеются преодолеть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лость традиционного учения, так и тенденцию секулярной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и понимать человека в качестве автономного существа.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виден в концепциях двух виднейших представителей "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", "эсхатологической теологии" - Ю. Молътмана (род. 1926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. Панненберга (род. 1928), которые трактуют откровение как в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щее активное действие Бога в истории, сохраняют принцип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вероучения, но пересматривают их традиционное об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, а в философско-теологическом и социальном аспектах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используют новейшие философские, социологические и 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теор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имела для эсхатологической 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лософия надежды" Э. Блоха (1885-1977). Теологическое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этого учения Э. Блоха предложил немецкий теол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Мольтман. В книге "Теология надежды" он утвержд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а на спасение оказывает сильнейшее влияние на воспри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реальности, с ней связана историчность человека. 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тман подчеркивает политический аспект эсхатологии,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ительную функцию надежды в истории, поэтому его те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и как разновидность политической теологии. Р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я, освободительное движение понимаются им как возмож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анифестации эсхатологической надежды. Ю. Мольтм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 сходстве между эсхатологической миссией христиан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ми движениями в истории. Правильно оце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ую реальность и открыть в надежде путь к преобраз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помогает, по мнению Ю. Мольтмана, учение о страд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вместе со всем человечеством. Христианская надежда способ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этой земной жизни предвосхитить и пережить все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го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хатологически ориентированную систематическую теолог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известный немецкий богослов Вольфхарт Панн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г. В ряде книг ("Систематическая теология" и др.) он при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философской антропологии М. Шелера (1874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8) и X. Плеснера (1892-1985), социологии знания, использ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Гегеля об отчуждении, с тем чтобы истолковать "открыт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миру", его способность преобразовывать действи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"открытость Богу". Только конечное будущее мира и его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кончательно и неопровержимо доказать действи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. Не только природа человека, но и вся структура ре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ы на будущее, предвосхищают его, являются "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тическими". Эсхатологическая теология рассматривает Бога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мира, ожидаемое в "базисном доверии" и пролептиче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во Хри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изм</w:t>
        <w:tab/>
        <w:t xml:space="preserve">   С  начала 70-х годов в условиях обост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кологических и социальных противореч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ется тенденция церковного и теологического консерват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ирокое движение обычно именуется "евангелистским"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, призывает разрабатывать "евангельскую" теологию, обра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прежде всего к учению о христианской жизни по вере.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ые антимодернисты продолжают линию христиа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изма начала века, ведут кампанию против препода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изма и дарвинизма в учебных заведениях. Большую 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сть получил в 80-е годы баптистский проповедник Д. Фолуэл (р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3), основатель, движения "Моральное большинство" (с 1986 г,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едерация свободы"). Против модернизации теологии резко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ли и сторонники так называемого "научного креационизма"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отстаивает учение о том, что мир и человек сотворены Бо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 этом повествуется в Библии. Известность получил созда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72 г. Институт креационистских исследований при Коллед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го наследия в г. Сан-Диего (Калифорния, США). В книг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рриса и других обосновывается положение, что "эволюции не 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 и нет, жизнь не развилась из мертвой материи, а была сотвор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ъестественным образом"3 .Слабость аргументации "научного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онизма" не позволила крупным религиозным организациям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ь это учение, от него отмежевываются католическ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антские теологи, придерживающиеся концепции "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ого креационизма", постепенного и поэтапного 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кстуальная теология</w:t>
        <w:tab/>
        <w:t xml:space="preserve">    Протестантская   теология   конца    XX   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разила ситуацию религиозного плюрализма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итуации получает распространение экуменическая теолог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ая на диалог с другими религиями и мировозз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ми системами, на контекстуализацию христианства. Пробле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кстуализации особенно важна для христианских теологов в 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 Азии, Африки, Латинской Америки, богословие которых ча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ак "контекстуальная теология". На перифе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мира острее и сложнее социальные противореч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киваются ультрасовременные и крайне архаичные социальны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е пласты. Усилия теологов этих стран направлены на э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зацию и контекстуализацию христианства, на отыскание синт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, выработанных в христианстве, исламе, индуиз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зме и других религ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нские теологи, например, поставили задачей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к местным культурам, но и "африканизацию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его воплощение через традиции местных культов.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разновидностью контекстуальной теологии является "черная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я". Она зародилась среди богословов и религиозных лиде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итянского происхождения в Северной Америке, усилилась в 60-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в борьбе негров за гражданские права. "Черная теология"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сила христианство воплощением глубинных духовных чая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итянской расы, черного богоизбранного народа. Сам Бог и его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щение - Иисус Христос, с точки зрения последователей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являются чернокожими, хотя бы в духовном, моральном смыс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СКАЯ ФИЛОСОФИЯ И ТЕОЛО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исламской теологии относится к IX - XII вв.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 уже на рубеже VII - VIII вв. в мусульманской среде ве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 по основополагающим вопросам вероучения - об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и к греху и о мере загробного воздаяния, о природе и атрибу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и свободе воли, о природе Корана и т. д. Противоречивость ос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источников ислама - Корана и Сунны - давала широкие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сти для различных толкований проблем догматики. Идей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среди мусульманских теологов привели к образ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VIII в. рада влиятельных религиозно-полит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ок, каждая из которых претендовала на выражение исти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правоверия. Из-за отсутствия в исламе системы узаконения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в в мусульманском мире не выделилась общепринят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ческая школа. Отдельные попытки навязывания сверху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щими кругами государственного вероисповедания, включаю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того или иного религиозного направления, встречали отп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его оппон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мике богословов Египта, Сирии, Ирака, Ирана особое ме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 спор о предопределении - божественной детерминиро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происходящих в мире явлений, включая человеческие дей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учения об абсолютном предопределении получил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е джабаритов (ар. "джабар" - принуждение). Они утверж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г создал каждого человека вместе с его характером, способ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ми и будущими поступками, и поэтому человек не может вли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й жизненный путь. В противоположность джабаритам слож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мыслителей, развивавших тезис о свободе человека в выб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действий. Пропагандистов этого учения называли кадари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м</w:t>
        <w:tab/>
        <w:t>Сосуществование   различных  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ок,     бурные     диспуты    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ми шкалами и их идейные столкновения с представител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религий породили мусульманскую спекулятивную теологию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м (соотв. древнегреч. "логос"). Она давала догматам ислама 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ние, основанное на разуме, а не на слепом следов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авторитетам. Основная установка сторонников ка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такаллимов) выражена в тезисе "Следуй одному только разуму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эволюции был выработан присущий каламу метод рассу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, основанный на символико-аллегорическом толковании К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ключающий при аргументации конкретных тезисов ссылк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либо авторитеты, кроме разума. В каламе прослежи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древнегреческой философии, которая сохранялась в халифа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живой традиции эллинско-эллинистической учености, 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христианства и иуда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а калама отражала главные темы дискусс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ого характера, непосредственно связанные с 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ой ислама (извечность или сотворенность Корана, ответ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человека за свои действия, судьба грешника в потусторон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, единство Бога и соотношение его сущности и атрибутов, ка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мусульман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своего возникновения калам не представлял целос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ого учения. В средневековой арабо-мусульм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он был представлен совокупностью школ. Первым круп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калама стала школа мутазилитов (ар. "отделившиеся"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вших значительную роль в религиозно-политической жизни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кого и Багдадского халифата в VIII - IX вв. Главным основ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иком мутазилизма был Васыл ибн Ата (699 - 748). Сред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х теоретиков выделялись аль-Аллаф (ум. 841), ан-Наззам (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5), аль-Джахиз (ум. 86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зилитское учение ориентировалось на традиции Аристо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платоников. Рационализм мутазилитской доктрины выразил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и приоритета разума над верой и отрицании всяких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, принятие которых не предваряется сомнением в их исти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половине IX в. были сформулированы основоположения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лизма. К их числу относится тезис о божественной с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ливости, предполагающей свободу человеческой воли. Постулиру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ь Бога и его совершенство, мутазилиты полностью о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 мысль о том, что Бог может творить зло, признавая, что он твор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"наилучше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зилиты признавали трансцендентность Бога, предполагавш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акого-либо сходства между ним и его творениями, в 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человеком. В их представлениях Бог выступал как не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мое в человеческих понятиях и непознаваемое единство. Пр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емый мутазилитами строжайший монотеизм предполагал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трицание антропоморфизма и многобожия, но и отриц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 и извечности созданных-человеческими представле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ых атрибутов (например, силы, способности гнев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тить и т. д.). Мутазилиты утверждали, что Коран сотворен Аллах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ени. Признание Корана вечным и несотворенным, по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, могло рассматриваться как скрытое признание второго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лось величайшим грехом. Из положения о сотворенност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а вытекал вывод о возможности аллегорического толкования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ой книги мусульман. Мутазилиты исходили также из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язанности правоверного мусульманина способствовать всеми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ми, в том числе и насильственным путем, торжеству добра и п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ию 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судьба мутазилитского идейного движения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етена с политической историей халифата. Мутазили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кнули к оппозиции Омейядам. В период правления аббасид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фа аль-Мамуна (813 - 833) и при его преемниках аль-Мутаси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33 - 842) и аль-Васике (842 - 847) мутазилитство стало ос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осударственного вероисповедания. Деятельность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литов поощрялась правителями, им предоставлялись ответ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посты. Расцвет мутазилизма (2-е половина IX в.) смен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ом гонений. При халифе Мутавакиле (847 - 861), вернувшем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но традиционалистского суннизма, позиции мутазилитов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 подорв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бадитство</w:t>
        <w:tab/>
        <w:t xml:space="preserve">         Главными оппонентами рационалист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чений в рамках мусульманской 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 сторонники суннитского традиционализма. Провозглас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трогой опоры на Коран и Сунну, на знание, освящ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ом пророка Мухаммеда и его сподвижников, теолог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сты утверждали необходимость принятия веры без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ений, исповедовали безусловность б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пределения. Они выступали за запрет на любые новов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вероучения и права, не имеющие прямого обоснова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 исламских текстах, на свободное обсуждение пробл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Для традиционалистского богословия характерен подход к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у и хадисам, исключающий всякое их иносказательное толк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полагающий применение принципа "не задавай вопрос "как?"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и-ла кайф). Традиционалисты призывали ориентироваться на об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мусульманской общины пророка Мухаммеда и первых по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й его последователей - "праведных предков". Их идеалами 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 этические ценности раннего ислама - эгалитаризм,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жательство, осуждение роскоши, предпочтение скромной и воз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ярко традационалисгские идеи воплотились в проповед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гматических трактатах ханбалитской школы, названной по и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снователя Ахмада ибн Ханбала (780 - 83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балитство возникло как своеобразная реакция на распро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 мутазилитской доктрины и выразило взгляды крайне конс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ивных сторонников мусульманского традиционализма.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опорой стали низшие и средние городские слои арабо-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манского общества. В отличие от усложненных мутазилит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, ориентированных на образованную элиту, догма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ханбалитов отличались простотой и доступностью.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енными, с их точки зрения, новшествами религиозно-догма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характера являлись: внесение изменений в ритуал мол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 сподвижников Мухаммеда, споры об атрибутах Алла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отворенности Корана, исполь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ических методов спекулятивной теологии - кал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шаризм </w:t>
        <w:tab/>
        <w:t xml:space="preserve">       В условиях усиления нападок ханбалитов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тазилизм была предпринята попытка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ализации путем компромисса с учением традиционалистов-д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ов. Ее инициатором выступил теолог из Басры Абу-л-Хасан 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шари (873 - 935), основатель новой школы калама - ашаризма.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ыми представителями стали аль-Баккилани (ум. 1013), аш-Ша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ни (ум. 1153), Фахр ад-Дин ар-Рази (ум. 1209). Хотя ашари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тивно противопоставляли себя мутазилитам, тем не ме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одолжили их рационалистическую линию в неблагоприя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. В мировоззренческой области ашариты, как правило,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али приоритет разума над религиозной традицией и отриц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ое следование религиозным авторитетам. Вместе с тем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ись не вступать в резкое противоречие с консервативными 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никами традиционализма, отвергавшими любое рационалист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 истолкование догматов веры. Это нашло выражение в осторож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е ашаритов к решению ряда специфических теолого-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 вопросов. Они отрицали сотворенность Корана, призна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чность некоторых божественных атрибутов. Однако по эти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м вопросам среди ашаритов не было еди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XIII в. произошло сближение калама и арабо-мусулъм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(восточного перипатетизм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зм</w:t>
        <w:tab/>
        <w:t xml:space="preserve"> Огромное влияние на развитие духовно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 и общественно-политическую жизнь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манского Востока оказал суфизм - мистико-аске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 исламе. Суфизм (тасаввуф) возник в VII - VIII вв.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о его формирования связано с движением мусульма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иков-аскетов, призывавших к отрешению от мирского,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вших в культ бедность. Одним из первых известных суфиев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й богослов раннего ислама аль-Хасан аль-Басри (842 - 72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оведях ранних суфиев нашли выражение пессимис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я, навеянные всепоглощающим страхом перед божьим су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о тленности земных наслаждений, звучали мистические моти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поглощающей, бескорыстной любви к Богу и стремления сблиз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 - XI вв. суфизм приобрел характер мощного народн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культурного движения. В этот период сложила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чертах суфийская традиция, были созданы тру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вшие главные положения суфийской теории и 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ировавшие накопленное к тому времени суфийское зн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о-теоретическая основа суфизма вобрала в себя эле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х верований и культов Востока, античных и христианских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Зак. 536</w:t>
        <w:tab/>
        <w:t>2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й. Наиболее влиятельными среди суфийских школ стали багда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, куфийская, басрийская и хорасан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суфийского учения лежит интуитивное познание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эмоциональное осознание религиозных истин - "духо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". Суфий должен пройти трудный и долгий путь религиозно-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самоусовершенствования, духовного очищения и самоуглу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, отрешения от мирского "я". Искомая высшая цель достиг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результате специальной религиозно-мистической прак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вклад в ранний суфизм внес египтянин Зу-н-Нун 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ри (ум. 860/861). Он сыграл выдающуюся роль в превращ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зма в систему мистической философии. Зу-н-Нун разработал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х положений суфизма, связанных с его осново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ющей идеей "старика" (ар. - путь, дорога) - пути, ведущего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ю божества, приближению к н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м многообразии вариаций мистико-аскетического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выделились два основных направления - крайний и умер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зм. Сторонники крайнего (пантеистического) суфизма считал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ной целью "пути к Богу" не только сближение с ним и его лиц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е, но и "уничтожение", "растворение" личности мистика в Бог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стояние получило название фана (ар. - небытие, исчезнове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й представитель этого направления, прославленный персид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й Баязид аль-Бистами (ум. 875) проповедовал экстатический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г и опьянение мистической любовью к Богу, всепоглощающ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 к которому приводит в конечном итоге к слиянию с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ие суфии выдвинули концепцию особого экстатического с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ия, когда устами мистика начинал говорить Аллах (шатх). Вы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йцемуся суфию-пантеисту аль-Халладжу (858 - 922), выступавш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убличными проповедями своих идей, принадлежит известное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ывание "Я - Истина (Бог)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и крайнего толка зачастую не придавали значения внешн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 религии, отдавая предпочтение внутренней религиозност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в. в Хорасане оформилось движение аль-маламатийя ("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ицания"), сторонники которого расценивали самодовольство и г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ь достижениями в аскетизме как величайшую опасность для "с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я души" суфия. Обращая все помыслы к Богу, они скрывали свой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мыслей и успехи в мистико-аскетических упражнениях от ок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ющих. Преемники алъ-маламатийи довели принципы этой шк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абсурда. Они афишировали свое пренебрежение к внешнему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естию, безразлично относились к ритуально-обрядовой прак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 и своим вызывающим поведением, нарушающим общеприня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щежития, навлекали на себя раздражение и порицание с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други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крайними мистико-аскетическими интерпретац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лся умеренный суфизм, предписывавший строго соблюд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язанности, избегать экстатических трансов и почит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е исламские авторитеты. Сторонники умеренного суф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 совершенным видом знания об Аллахе "тайное" мис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зотерическое) знание и в то же время признавали ценность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ного знания, которое рассматривалось как отправная точка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высшего порядка - знания суфиев. Родоначальником уме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рационалистического течения в суфизме стал перс аль-Джуней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м. 910), имевший многочисленных последователей. Один из его 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ленных учеников Абу Талиб аль-Макки (ум. 996) стремился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уфизм в качестве сердцевины исламского вероучения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ев - главными хранителями и защитниками традиции про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мм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ряда мусульманских теологов X - XI вв. вызвал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качественно новое явление в мусульманской теологии,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с привнесением в суннитский традиционализм присущего суфиз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чувственного компонента. В результате осуществ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теолого-философских разработок умеренный суфизм был введ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ценностей суннитского ислама. Соединение ислам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зма с суфийскими идеалами связано с именем одного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лиятельных мыслителей мусульманского средневеков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его теолога, философа и правоведа Абу Хамида аль-Газ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58 - 1111). Он утверждал, что суфийская теория и практика 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ю соответствуют духу и основам мусульманской религии, до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я "праведность" суфизма с помощью соответствую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ния Корана и суннитских преданий о пророке Мухамме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ую пользу суфизма аль-Газали видел в направлености э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учения к нравственному совершенствованию, но отвергал суфий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ые построения о полном слиянии человеческой души с Бо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ворении в 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II - XIII вв. параллельно с дальнейшим сближением суфи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го толка с официальной религией и развитием повседне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го суфизма, ориентированного на удовлетворение -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отребностей рядовых верующих, продолжалась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ев-интеллектуалов по углубленной разработке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. Появились новые доктрины, обосновывавшие мис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 и  переживание как способ постижения тайн бытия, н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ый как рациональному, так и традиционалистскому зн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дский суфий ас-Сухраварди (ум. 1191) создал мистико-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е учение о "восточном озарении" (аль-ишрак), означавш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Бога в виде света, дарующего откровение душе мистика,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ой от мирских привязан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ейся фигурой в истории суфизма является выходец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алусии Ибн Араби (ум. 1240), творчество которого наложи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гладимый отпечаток на многие аспекты арабо-мусульм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- теологию, философию, поэзию. Его труды подвели ит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чем трехвековому развитию суфийской мысли. Для него св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*</w:t>
        <w:tab/>
        <w:t>2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доведенное до крайности иносказательное толкование Ко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нны. Искомую цель суфия (фана) он интерпретировал как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ие души с божеством, ее полное растворение в нем с утра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призрачной индивидуальности. Ибн Араби известен преж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как создатель весьма усложненного философско-пантеист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учения, получившего название "единство и единств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" (вахдат аль-вуджуд). Бытие, в соответствии с этим уч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проявление единой "божественной сущности" в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х и беспрестанно меняющихся образах материального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бн Араби представлял как "вселенную в миниатюре". 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 кораническую символику и мифологию, Ибн Араби разрабо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эпифании (ат-таджалли) - самопроявлениях абстрак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а в форме конкретных сущностей, учение о "совершенном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е" (аль-инсан аль-камиль), рассматривающее человека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аз Бога" и причину творения. Он также систематизир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ийские представления об иерархии святых-мист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в в XIII - XIV вв. расцвета, философский суфизм позд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ил свои творческие потенции. Признанные суфийские авторит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го средневековья занимались главным образом популяризац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исламского мистиц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ие          В средние века шла интенсивная разрабо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ения в шиизме</w:t>
        <w:tab/>
        <w:t xml:space="preserve">            религиозно-философской системы  ши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вшегося еще в VIII в. на два осн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я - умеренное и крайнее, которые, в свою очередь, расп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ногочисленные ш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ущественных догматических различиях внутри шиит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 его объединяло признание божественной природы вер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и исключительного права на нее рода "четвертого праве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фа" Али. Поскольку в Коране отсутствует прямое упоми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, то шиитские комментаторы прибегли к аллегорическому тол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ю отдельных коранических выражений, чтобы обосновать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дов на верховное руководство мусульманской общиной (имама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имамате стало основополагающим в шиизме. Руководи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ой общины (государства) - имамы из рода Али -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тривались как единственно законные и полномочные представи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аха на  земле. Расколы и разногласия в шиизме вызвал преж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опрос о передаче права на имамат тому или иному потом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крайнего шиизма в своем большинстве проповед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ю обожествления Али и представителей его рода. Умеренные шии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амиты), отвергая эту идею, ревностно защищали "божеств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" имамата и представление об абсолютной непогреш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хъестественных знаниях его нос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шиитской доктрины власти, признанные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ыми последователями шиитского вероисповедания, были 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аны к началу X в. В последующие века шел процесс кодифик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итской догматики, углубления ее философского обоснования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ой трактовке имамат предстает как важней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ая сила, как эманация вечного божественного света, а има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сполнители предписаний Аллаха, высшие непререкаемые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ы в делах веры и мирск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философские         В середине XIX в. в наиболее развитой ч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ологические воззрения     арабского мира (Египет, Сирия, Ливан)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форматорском движении           чался период культурного подъема,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учивший название арабское Возро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хда). Его идеологи стремились синтезировать элементы восто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адной цивилизаций, ставя во главу угла задачу возр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лавного арабского наследия", былого могущества арабов в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ой, политической и культурной сферах. В процессах,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ых для арабского Возрождения, особое место занял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направление, представленное исламским реформатор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орское движение зародилось на рубеже 70 - 80-х го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ипте и позднее распространилось как на Востоке, так и на Зап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о-мусульманского мира. Формально реформаторы выступил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ивных позиций под лозунгом возрождения ислама в пер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чистоте, призвали к освобождению вероучения от накоп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ка искажений и наслоений. В действительности, провозглас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ю "очищения" ислама и возвращения его к прежнему велич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по существу, отбросили средневековое традиционалист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слама и встали на путь его активного приспособл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зарождавшихся капиталистических отношений. Перв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 деятелем реформаторского движения, разработавшим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положения, был известный мусульманский деятель Джама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-Дин аль-Афгани (1839 - 1897). Выдвинутые им религаозно-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идеи развил один из его учеников, выдающийся теолог и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д из Египта Мухаммед Абдо (1849 - 190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ские реформаторы, возрождая средневековую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литскую традицию, утверждали, что вера должна основывать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м убеждении каждого верующего в обоснованности дока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ств существования Бога. В противоположность доктринальной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и традиционалистов, настаивавших на принятии постул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без их рационального осмысления, реформаторы выступили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права на свободное толкование мусульманского 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наследия, за независимость в суждениях относительно с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текстов. Примером нового рационалистического тол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 священной книги мусульман стал фундаментальный труд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еда Абдо "Толкование Коран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творчестве реформаторов заняла проблема уяс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человека в мире и роли познания в постижении Бога и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го им мироздания. Они отстаивали способность человека по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 окружающий мир, его право на активное овладение реаль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. Реформаторы выступили против фаталистических суж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ируя к мутазилитской доктрине, исключавшей абсолютный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 божественного предопределения. По их убеждению,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свободой волеизъявления как естественным присущим 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м, несет ответственность за свои посту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 концепции реформаторов определил значитель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сть их подходов к фундаментальной проблеме взаимо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 и знания. Они признавали правомочность научно-философ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считая, что знание наряду с верой явилось результатом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го откровения. Реформаторы уделяли значит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доказательствам того, что ислам содержит в себе все пос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учного исследования. Они утверждали, что Коран опреде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чайшие возможности познания и только неверное понимание д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ти ислама приводило к отрицанию пользы научного знания.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ю иносказательного толкования священных текстов рефор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 стремились доказать, что в Коране содержатся указания на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 эволюции природы и общества, на современные дост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мы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я свое отношение к современной европейской нау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торы отвергли присущее исламскому традиционализму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вное отношение к новшествам в целом и "инорелигиозным" в 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сти. Они считали непредосудительным заимствование западного 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го и технического опыта для возрождения мусульманского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а при условии учета специфики его национального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адаптации религиозно-философских и правовых н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 к новым историческим условиям сопровождался перео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м исламских воззрений, связанных с политической сферой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идей исламского единения как метода разрешения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-политических проблем мусульманского Вост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й четверти XIX в. была сформулирована концеп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сламизма, опиравшаяся на представления о единстве и соли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всех членов мусульманской общины и утверждавшая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сть объединения мусульман в рамках единого теократ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. В основу этой доктрины был положен тезис о руководя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ислама как в духовной, так и в общественной жизни арабо-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манского Востока. Наиболее последовательное выражение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ого единения получили в творчестве Джамалъ ад-Дина 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гани, одного из основателей панисламизма. Он рассматривал исл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диную идейную платформу, способную сплотить мусульман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е против экспансии колониальных держав и вселить в них у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ость в возможность возрождения. Объявляя приверж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ыше любой другой приверженности, в том числе на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, аль-Афгани вместе с тем поддерживал идеи национализ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л их значимость в борьбе против иностранного засилья. В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время многие мусульманские идеологи противопоставля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сламизм буржуазному национализму, который трактовал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я западного образ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зунги реформаторов вдохновляли многих обществен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деятелей арабо-мусульманского Востока. Вместе с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этом движении организационного единства, уз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базы и секуляризация общественно-политическ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и к его оттеснению на второй пл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гиозно-философские </w:t>
        <w:tab/>
        <w:t>Сохранение за религией в значительной ч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и и современность </w:t>
        <w:tab/>
        <w:t>арабо-мусульманского мира доминиру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в формировании духовного клим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е внедрение в повседневную жизнь стереотипных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ов и установок в значительной мере определили специф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 характеризующейся менее динамичным по сравнению с 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ой развитием философской мысли (с XIV в.). Собственно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ая мысль, возникшая на Ближнем и Среднем Востоке в ран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ье, достигла апогея к XII столетию, но жесткие усло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я религиозной идеологии, а затем и установление поч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дельного господства теологического взгляда на мир обуслов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иссякание творческих потенций средневековой филосо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мысли арабо-мусульманского реги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интереса к средневековой мусульманской философ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адициям рационализма произошло во второй половине XIX в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меновавшейся коренной ломкой традиционных структур вост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общества. Арабская общественность ознакомилась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ми трудов виднейших философов и теологов средневеков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различных идейных направлений на мусульман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е, обратившиеся к изучению духовного наследия, прида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критике европоцентристских толк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и арабской культуры, философии и религии, попыток о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ать самобытность арабо-мусульманской мы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духовного наследия мусульманского мира в на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е время является предметом идейной полемики и ост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мусульманские теологи и религиозные дея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стской направленности отстаивают безусло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религиозной и культурной самобытности арабов. Они св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уховных ценностей прошлого к исламской религии и при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т к возрождению "подлинного" ислама времен его основател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а Мухаммеда, исходя из тезиса, что "наследие повторяет себ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е ислама, по мнению традиционалистов, не может явля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учно-исторических исследований. Они настаивают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м следовании выработанным в эпоху средневековья спе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тивным подходам к сакральным текстам, подчеркивают незыб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ь традиции прошлого и непререкаемость мнения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ов. Для их позиции характерно резко критическое 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ционалистическому анализу религиозных догма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алисты отвергают учение средневековых арабо-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ских мыслителей, ориентировавшихся на античные модели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твования, как явление, коренным образом чуждое исламу,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 ему религиозно-теологическое толков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ы теологов традиционалистского толка, 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е, видят в наследии прошлого - и в религиозном, и в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м - действенный фактор, положительно влияющий на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ю общественно-политической мысли и сознание людей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тся выявить в средневековой арабо-мусульманской мысли 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ические тенденции, которые, по их убеждению,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учны современности. Особая роль отводится каламу, и прежде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его мутазилитской школе. В качестве выдающихся достижений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литской традиции отмечаются признание решающей роли разу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знания, оценка разума как высшей инстанции п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и мировоззренческих, в том числе религиозных, вопросов,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ение свободы человеческой воли, призыв к активной созид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еятельности. Распространение антиавторитарны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догматических установок различных школ калама, призывав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ть сомнению религиозные постулаты, наряду с широкомас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ной просветительской деятельностью средневековых мысл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тся актуальными для современности способами воспита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х критического нестандартного мыш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исках путей культурного возрождения и идейной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дации обсуждается вопрос о значимости суфизма для развития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культуры и общественно-политической жизни ст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ского Востока, о возможностях использования софий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я при решении проблем современного мусульманского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. Как и в предшествующие столетия, среди части традиционн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ных мусульман сохраняется негативное отношение к суфиз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влению, противоречащему духу и букве ислама, отверг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ие суфизму мистический иррационализм, созерцательнос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етизм. Другую точку зрения отстаивают те, кто причисляет суф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ламским ценностям и рассматривает заложенные в нем эле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любия и морально-нравственного подвижничества как одно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побуждения общественной актив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сследований духовного наследия мусульма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направленных на воссоздание реальной картины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и философской мысли его народов, знаменует каче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этап в развитии философии на арабо-мусульманском Вост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КОНФЕССИОНАЛЬНАЯ СИНКРЕТИЧЕ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ФИЛ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надконфессиональной синкретической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входит широкий спектр мистических, оккуль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итуалистических и других концепций, которые развиваются 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русла традиционных религиозных направлений. Они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ют синтез элементов различных религий, а также научного и в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го знания. Многие формы надконфессиональной синкре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философии формировались и развивались вокруг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го комплекса оккульт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культизм (лат. occultus - тайный) есть мистико-философ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существовании скрытой за материальными процесса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ми высшей реальности. Он ставит задачу проникновения в та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мироздания и выявления дремлющих в человеке высших сил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ей, а также разрабатывает методы влияния на "скрытое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айное". Термин "оккультный" получил распространение после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 в свет трактата "Оккультная философия", написанного Агрипп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тесгеймским (1486 - 1535). Оккультизм пронизывает компле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емых герметических наук (по имени легендарного осн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я Гермеса Трисмегиста), в состав которых входят магия, к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истика, астрология, алхимия, френология и различные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теоретики и историки оккультизма возводят происхо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зотерического знания (греч. esoterikos - внутренний) к древнейш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м человеческой истории. Они полагают, что.ядро оккуль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было создано еще жрецами Атлантиды и после ее гиб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аследовано жрецами Египта, Тибета и других, более позд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й. Элементы философии оккультизма находят в егип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, индийской и китайской предфилософии, зороастриз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орфиков и пифагорейцев, в философии Платона и в К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е. Указанные концепции стали основой формирования комплек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х идей оккультизма в более поздние эпохи. Дальней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азвитие связано с именами Агриппы Неттесгеймского, Р. Флад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74 - 1657), Парацельса (1493 - 1541), Я. Бёме (1575 - 1624), 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Сен-Мартена (1743-1803), Э. Сведенборга (1688 - 1772), а т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многих алхимиков, астрологов, каббалисгов эпохи средневеков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й и нового времени. Однако наиболее развитые и вли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течения оккультной философии были созданы в XIX - XX в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жде всего теософия и антропософ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Те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 "теософия" (греч. theos - бог и sophia - мудрость) б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но означает "божественная мудрость". Происхождение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, по утверждению основателей теософии, восходит к школ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латоников1, однако самые ранние элементы теософии слож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ей Индии, а термин "теософия" имеет свой аналог на санскр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брахмавидья" (божественная мудрость)2. Теософия рассматр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ь ее основоположниками как основа всех религий, как новый,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ующий данному историческому времени способ из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как учение, которое на протяжении всей истории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 лишь меняло свои формы, но суть которого оставалась неиз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3. Возникновение теософии как особой философской систе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о с деятельностью Е. П. Блаватской (1831 - 1891) и созд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ю Теософского общества. Систематизацией ее идей занялись позд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зант (1847 - 1933), Р. Штайнер (1861 - 1925)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Е. П. Блаватской с самого начала формировалось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философских воззрений и религиозных форм различных эпо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одов с современными ей научными идеями. Фактически те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одной из первых попыток создания новой парадигмы мыш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синтеза научного и вненаучного знания. Главный теософ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Е. П. Блаватской - "Тайная Доктрин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рицая позитивной роли науки, теоретики теософи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ют ее ограниченность. Главная разница между теософ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ой и обычной современной наукой видится в том, что последня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ело лишь с обрывками целого - с физическими явлениями э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и других миров, с тем, что может быть проведено через физ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человека и его чув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обычной науки теософическая наука рассматр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как проявление мысли во всех разрядах материи. Оккульт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знает о существовании еще более высоких родов разреж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и. Человек никоим образом не ограничен одним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миром. Необходимо развивать "новые чувства", для 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блюдать явления более тонкой материи. Формирование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ысокого уровня должно идти путем синтеза методов обы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и методов теософ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логия</w:t>
        <w:tab/>
        <w:t>Картина мироздания, которую рис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софия, дана, по мнению А. Безант,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охранителями человечества через их ученицу и посланницу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лаватскую и описана в ее произведениях. Теософия опреде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с как систему, "которая, исходя от единого Логоса и поддерж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ая Его Жизнью, является... вполне законченной в себе самой"4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е теософских трудов человеческий космос ограничи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ой системой, в которой физическое Солнце - это низше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Логоса. Логос понимается как "зеркало, отображающе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ый Разум, Вселенная же является зеркалом Логоса, хотя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й есть сущность... этой Вселенной... каждая Вселенная (Мир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) имеет своего Логоса..."5. Материя Солнечной системы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ервого творческого действия божественного Логоса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яет поле эволюции. Она везде пронизана более тонкой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ей, другими мирами и переплетается с ними. Первоматерией к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а является эфир, изменение плотности которого порож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материальные формы; мысль рассматривается как осо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вид эф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космоса - результат действия трех творческих вол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го Логоса (или трех логосов). Первая жизненная вол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тая в океан межзвездной материи, исходит из самого Лог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бразует атомы и строит их многочисленные сочетания. В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волна в своем нисходящем движении наделяег матер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чертами или свойствами, а в восходящем дви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 формы из материи, уже обладающей свойствами. В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 Логос раскрывается как творец, как "Великий Геомет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ой". Третья великая волна связана с истечением "семя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сти" - человеческих душ, которые Божественный Лог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ет в материю для того, чтобы одушевить и использовать т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явшиеся для них в течение долгой эволюции, медл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ждения от минерала к растению, от растения к животному,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 к животному-человеку. Теософия рисует пантеист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у мира, в котором каждая частица материи духовно-матер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. Дух и материя составляют неразрывную пару, и одна стор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уществовать без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как проявление Логоса в человеческом космосе име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щественных сотрудников - разумных духов, которые станов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и силами в создаваемой им Вселенной. Это сем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 сущностей - планетарных логосов (логосов второго пор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), саморожденных от присущей им силы в лоне Материи-Су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. Высшие духи были космократорами, формовщиками на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ой системы. Каждый из них - предводитель целой иерарх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, управляющих его царством, и специализирует материю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еричная система, изначально задаваемая семью лого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порядка, пронизывает весь человеческий космос от ато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тоже имеют семь субпланов, - до планетарных царст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 На четырех нижних планах каждый планетарный лог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ет семь шарообразных миров, которые, в свою очер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т планетарную цепь. Перевоплощения планетарной цепи,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манвантары, также делятся на семь ступе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ез</w:t>
        <w:tab/>
        <w:t xml:space="preserve">           Земной мир является одной из ступеней п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тарной эволюции, имеющей также сед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ичную цикличность. Земной манвантаре предшествовала лу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оизвела семь классов существ, от которых произошли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а земной манвантары. Человеческая эволюция представляет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процесс развития сменяющих друг друга семи р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оренная раса Земли состояла из студенистых аморф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 и "получила свое дыхание жизни от солнца". Вторая облад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лее определенным составом тела", третья, лемурийская, состоя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езьяноподобных существ гигантских размеров. В эпоху,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коренная раса Земли завершала свой цикл, на Земле по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представители высокоразвитого человечества с планетарной цеп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ы, "Сыны Огня" - светлые существа, принадлежащие к од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ысших разрядов среди Сынов Разума. Они поселяются на Зем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жественные учителя юного человечества и вносят в жив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-человека искру, из которой образуется человеческая душа. За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земного воплощения высокоразвитых космических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 "Солнечных Питрисов" появляется четвертая, атлантиче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, или арийская, раса развивалась под непосредственным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ением высшего существа, "технически" называемого Ману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тву предстоит завершить цикл пятой расы и пройти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 внутри шестой и седьмой рас. В конце седьмой расы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и земной манвантары, наша земная цепь передаст после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плоды своих достижений. Это будут божественно соверш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подобные Будде и Ману, которые примут руководство н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ей по указанию планетного Лог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человеке</w:t>
        <w:tab/>
        <w:t xml:space="preserve">  Одним из основных компонентов те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вляется     учение     о     перевоплощен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е, охватывающем как эволюцию Вселенной в целом, так и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ю человека. Жизнь есть способ самореализации Логоса, проц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и частиц его жизни - монад. Человек представляет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ую, самосознающую сущность, облеченную в тела, принад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щие ментальной, астральной и физической сферам. Божеств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внутри человека - это луч, исходящий из Логоса, иск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вшаяся из пламени посредством тончайшей нити, заключ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лочку, состоящую из тончайшей ментальной материи. Он 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троичной природой самого Логоса. Эволюция человека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 собой проявление всех его трех божественных аспектов - быт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женства и разума, развития их из скрытого состояния в актив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- высшее из всех существ, живущих в физической сре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вляется в известной степени "наместником Логоса", отвечая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мир и благоденствие на Земле. Тело человека, по уч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софии, состоит из 1) физического тела, назначение котор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в соприкосновение с физическим миром, получать от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и передавать ее душе, и 2) эфирного двойника, на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которого - служить проводником жизненных токов, исходя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олнца, и распределять их по различным частям физического 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емной жизни физическое и эфирное тела функционир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 Кроме того, человек обладает астральным телом, состоя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собой, астральной материи, прозрачной и тонкой, способной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ть свою форму под влиянием мысли, в нем имеются чакры - цент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психического п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слой многомерного человеческого организма со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ое тело, или тело мысли. Оно состоит из особой "мате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", неизмеримо более тонкой, энергетичной и светящейся, 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альная материя. Материя мысли есть подлинная родина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тальном теле находится духовный центр - Эго, или Мысли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меет овальную форму "аурического яйца". Эта материя об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ивает луч Божественного Я, живой луч Единого Света и Ед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Вселенной, отделяет этот луч от его источников, заклю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нутри тончайшей оболочки из своей субстанции и таким образ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его индивидуальностью. Этот центр подобен зерну, опущен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чву человеческой жизни, чтобы напитаться ее соками и выр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щное дерево - "образ и подобие зачавшего его Господа".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свободиться от колеса рождений и смертей, чтобы перейт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человеческой эволюции, где его раскрывшееся теперь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на недостижимые высоты до тех пор, пока он не достиг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ения с Самим Божест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высших мирах</w:t>
        <w:tab/>
        <w:t xml:space="preserve">  Структура человеческого мира состоит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ра физического, астрального, менталь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феры Буддхи", нирваны и еще более высоких миров, включ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изнь высочайшего Бога"6. Структура человеческого организм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человеческого мира суть аналоги. Физическое и эфир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столь тесно взаимосвязаны, что эфирные двойники не образ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мира, а как бы примыкают к физическим те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альные тела образуют астральную сферу, где обитают астр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существа с весьма пластичными формами, прозрачными и вы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нергетичными. Эти формы рождаются мыслью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х жизни зависит от силы, длительност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ливости мысли, которая их создает. Мыслеформы, или "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элементали", имеют огромное влияние на земную жизнь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, выполняя те или иные функции в зависимости от желан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и создавшей их мысли. Астральный мир населен "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ми элементалями" пяти отделов - эфира, огня, воздуха, в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и. Кроме них временными обитателями астрального мира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астральные тела животных. Его могут временно посещать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и существа более высокого порядка, выполняющие особые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, связанные с работой в астральном мире. Один из важнейш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компонентов астральной сферы носит в теософи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е "Камалока" (буквально "жилище желаний") и представляет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чистилище, куда приходят умершие после утраты физических т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йти процессы очищения и подготовитьс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й жизни души. Камалока представляет собой семислой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, подобную кругам Дантова 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ая сфера - это сфера сознания, разума, не стесн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материей, это истинная родина человека. Она состоит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терии мысли", а вибрации мысли создают из ментальной мате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формы, необычайно яркие и прекрасные, вечно меняющиеся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невозможно описать на человеческом языке. Ментальная сф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астральной, населена элементалями и множеством разум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, состоящих из светящейся материи и "элементальной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ции" ментальной сферы. Это светозарные существа с обшир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, великими силами и прекрасной внешней формой, воп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 "спокойной энергии" и неотразимой силы. Высокоразвитый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может во время сна, медитации или транса покинуть свое т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овать в высших мирах. Здесь нет пространственных и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ых преград. Общение между человеческими и нечеловече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ами происходит совершенно свободно. В высших слоях 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ной сферы пребывают Эго (бессмертные "Я") учителей, по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и их уче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м компонентом ментальной сферы является Девакан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софское название неба (буквально "страна богов", или "светящая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"). Сюда приходят человеческие существа, сбросившие сво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астральные тела и прошедшие очищение в Камал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душа собирает жатву добра, посеянного на Земле. В Девак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ре небесного блаженства и радости - все ценное, что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то в земной жизни, перерабатывается в умственные и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качества и силы, которые человек понесет с собой в с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щее воплощ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Антропософ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софия (от греч. anthropos - человек и sophia - мудрост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культно-философское учение о человеке как носителе скры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х сил и способностей, направленное на развитие органов с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чувственного восприятия, а также мышления, чувства и воли с цел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потусторонних миров и преобразования духовной и физ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природы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тель антропософии Р. Штайнер (1861 - 1925) первонач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ступал как теоретик и популяризатор теософии, подчерки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что излагаемые им концепции есть результат его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исследований. Однако уже в ранних работах он делает 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 на исследовании человеческого духа, стремится преврат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софию в экспериментальную науку, разрабатывает воп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тативной техники, педагогики, искусства и медицины. По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с Теософским обществом Р. Штайнер основывает в 19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"Всеобщее антропософское общество" с центром в швейцарском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е Дорнахе. Антропософское учение получило распростран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 стран Европы и США и оказало влияние на круги твор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игенции. Основные труды Р. Штайнера: "Теософия", "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ь познания высших миров?", "Очерк Тайноведения", "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опознанию человек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чение о человеке</w:t>
        <w:tab/>
        <w:t xml:space="preserve">Во главу угла антропософской доктрин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Штайнер ставит учение о человеке, которого рассматривает как гражданина трех миров - физического, душе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овного. Человек - существо семичленное и имеет следу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: 1) физическое тело; 2) эфирное тело или жизненное тело; 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ющее душевное тело; 4) душа рассудочная; 5) исполненная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 душа сознательная; 6) жизнедух; 7) духочеловек7. В завис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отсчета эти части могут иметь другое назв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дчиняется законам наследственности, душа - судьбе,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ею самой, - карме, а дух - закону перевоплощения, "зако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щихся земных жизней". Соотношение между духом, душ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лом таково: дух непреходящ; смерть и рождение, согласно зако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мира, господствуют над телесностью; душевная жиз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ная судьбе, является посредником между ними в течение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фирный двойник" является "дубликатом" физического тела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находятся психические центры, имеющие форму лотоса,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заключается в том, чтобы впитывать из космоса психи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ю и передавать ее через вращающиеся чакры железам физ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тела. По мере развития человечества у людей, кроме семи ос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чакр, начнут развиваться еще п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альное тело есть "организм души", в середине котор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ся физическое тело человека, в этом теле видны все его стр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, желания, страсти и представления. Характер предста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о связан с развитием органов биопсихическою поля - чак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ое существо человека отличается от его телесности,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собой самостоятельный внутренний мир, противопо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ет себя внешнему миру. Душа проявляет себя в ощущениях, 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х и воле. В душевном мире выделяются следующие области: 1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ени вожделений; 2) текучей возбудимости; 3) желаний; 4) рад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али; 5) душевного света; 6) деятельной душевной силы; 7)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ной жизни 8. В мире души господствуют совсем иные законы, 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физическом. Например, если в телесном пространстве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существует закон перспективы, то в душевном простран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близкое и дальнее, представляется видящему в тех расстоя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оответствуют их внутренней природе. Основные силы, 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ие в душевном мире, - симпатия и антипатия. Душ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ующим членом между телом человека и его духом. Она при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жизни как физического тела, так и духа. В ду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различать три члена: душу ощущающую, душу рассудочну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сознательную. Эти образования, "среди которых челове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является как бы в облаке", называются человеческой ау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ее тонким и сложным образованием является дух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ое есть основа для духовного так же, как телесное - о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ушевного. Духовная оболочка есть особое структурное обра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, особая часть человеческого существа, она отделяет Духо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от единого духовного мира, делает его самостоятельным духов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м. Внутри этой духооболочки живет Духочеловек. Духо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человека проявляет себя в мышл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сверхфизических    Антропософия считает, что макро- и мик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х</w:t>
        <w:tab/>
        <w:t xml:space="preserve">     космос, мир и человек - аналоги. Структ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идентична структуре человеческого т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яет собой совокупность взаимопроникающих миров: "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мени вожделений", области "текучей возбудимости", "пла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й", "радости и печали", "душевного света", "деятельной душ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силы" и "душевной жизн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р духа", или "страна духов", еще более, чем "мир душ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ен от физического. Он состоит из того вещества, из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человеческая мысль. Этот мир является местом обит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ивых мыслей или духо-существ". В этом мире находятся дух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образы всех вещей и существ, находящихся в физическом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ушев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мир также имеет семь областей, взаимопроника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низывающих друг друга. В них существуют различные роды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, начиная от "прообразов физического мира" и кончая "за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евыми зернами", готовыми принять разнообразнейшие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-существ. Когда эти зародышевые зерна вводятся в ниж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, они начинают проявляться в самых различных обликах. Ид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оторых человеческий дух выступает в физическом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лишь отражения, тени этих зародыше-мысле-существ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земных воплощений вырабытываются не на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тране духов, подобно тому как план дома создается н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й площадке, а в кабинете архитектора. Задача "жизн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аломничества" человека заключается в том, чтобы,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ом духовного мира, воплотить дух в телес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ознания</w:t>
        <w:tab/>
        <w:t xml:space="preserve">     Р. Штайнер считал, что современная ему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 с -помощью методов, разработанных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физического мира, не может перейти к познанию невидим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физических миров. Антропософия ставит задачу развития но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 познания, она начинает процесс познания там, где кон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ау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тремящийся к антропософскому познанию,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илы, дающие возможность проникновения в сверхфиз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. Эти силы находятся в каждом из людей и лишь нужд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буждении и развитии. Путь к познанию высших миров леж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лучение посвящения. Одним из его условий является чув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говения, которое человек способен испытывать по отношению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м истинам или людям, обладающим этими истинами. Приоб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ное человеком чувство благоговения вызывает существенные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ы в его ауре. Вместе с этими изменениями раскрыв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познания сверхфизического. Другим условием пол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я является ориентация человека на внутреннюю дух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. Внешний мир во всех своих явлениях исполнен б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ы, но божественное надо сперва пережить в своей душе,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йти его в окружающ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лучение посвящения является первым этапом на пути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сверхфизических миров, то вторым его этапом является "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 пустым бодрствующим сознанием". Только "пустое"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духовный мир, "который существует не на Земле, н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м пространстве, а вне времени и пространства и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бразует самую глубокую сущность нашего челове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"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Штайнер полагает, что кроме высших форм познания челове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развивать общечеловеческие способности - мышление, чу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 и волю. И высшие, и обычные формы познания можно раз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метода медитации - наиболее совершенного инструм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, с помощью которого человек может познать выс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физические миры, их существа и си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Агни Й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кретические религиозно-философские воззрения развит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ни Йоге. Агни Йога, или Живая Этика, - это философско-эт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, направленное на раскрытие высших психических способ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с целью его внутреннего преображения и овладения косм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энергией - Агни, стимулирования эволюции человека и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 ко все более высоким формам космического бытия. Агни Йо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Йогой Космического Огня, учение называется потому, что став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главу угла овладение космической энергией, Живой Этикой - п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, что дает особые правила жизни и деятельности, цель которых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внутренних способностей и сил орга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ельницей серии книг Живой Этики является Е. И. Рер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апошникова) (1879 - 1955) -- жена и соратница знаменитого р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художника Н. К. Рериха (1874 - 1947). Живая Этика про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ет традицию синтеза философии, науки, религии, культур Вост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ада, начатого теософией. Синтез понимался Е. И. Рерих как 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сновных принципов учения: "Один принцип несомненен при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и Агни Йоги - это принцип синтеза. Зажечь огни без "синт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и" невозможно"1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Агни Йоги, по утверждению их создателей, были д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бетскими Махатмами, а авторы текстов явились лишь посредни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даче учений. Эти тексты, как повествует предание, были запи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методом "автоматического письма" в особом измененном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и, таким образом, имеют трансцендентальное, сверх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е происхожд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функции</w:t>
        <w:tab/>
        <w:t xml:space="preserve"> Язык текстов Живой Этики специфич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</w:t>
        <w:tab/>
        <w:t xml:space="preserve"> отражает афористичность и образность,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ктерную для философской и культур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Востока, да и само их содержание многослойно. По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и Агни йоги считают, что тексты Живой Этики расширяют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, очищают биопсихическое поле человека, и эта их функ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делима от специфики языка, которым они написаны. В текс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ни Йоги одинаково важны как вибрационный, ритмический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нт, так и смысловой, вербальный. Первый способ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особых измененных состояний сознания, подоб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которые возникают при чтении мантр или дзэн-буддийских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в, и ведет к особой интерпретации смыслового содержания. Ак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я Живой Этики выступает актом "сопричастности Шамбале".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"слово" в учении Живой Этики рассматривается как важнейш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"одуховления" и просветления человеческой жизни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Живой Этики подобен мозаике, каждый отдельный фрагм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является частью целого, проявляющегося только после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 или многие фрагменты попали в поле зрения. Эффек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сознания связан с панорамным видением целого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в определенный момент чтения. Качественный ска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ий после накопления определенного количества ин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и, воспринимается читателем как озарение. В этом одна из зада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цифическая сверхпрограмма тек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, что в силу сложности и большого объема текста 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охват его может быть произведен только структурами за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мерной внутренней психики, так как целое ускользает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го вербально-логического мышления. Поэтому чтение тек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так же, как способ активизации высших структур бес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льной псих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ах Живой Этики нет систематического, последовате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теории. Читателю постоянно приходится проделывать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юю работу достраивания текста по различным линиям - он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й, гносеологической, психологической, этиче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е о высших мирах </w:t>
        <w:tab/>
        <w:t>В фундаменте учения Агни Йоги о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учение о духовном огне. "Тонкое и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материи и атома приведет к заключению, что жизн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есть не электричество, но Огонь... Материя утвержда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ая субстанция, и каждый мыслящий дух не будет отрицать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ую, которая есть Огонь..."12 Огонь рассматривается как источ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териальных и духовных форм и явлений во Вселенной. Т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ация огненной субстанции рождает совокупность ми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Агни Йоги в структуре мира выделяет: 1) Челове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мир; 2) Тонкий Мир; 3) Огненный Мир; 4) Высшие сф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ычной земной жизни человек не воспринимает высших ми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гненное сознание, общее всем Мирам, может свидетель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 о дальних жизнях. Более того, Иерархия высших существ об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ает человечество от распространения сведений о Тонком Мире "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езному кругу"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Мир населен разнообразными существами. Их об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м является отсутствие плотных физических тел. Среди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ущества как низкого, так и высокого уровня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й, земной мир рассматривается Агни Йогой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ый по отношению к Тонкому, духовному миру. "Кажд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на планете создан мыслью" , - утверждает книга "Ау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ее высоким и совершенным является Огненный Мир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состоящий из "субстанции огня", высшей психической энер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р Огненный так же наполнен, как и другие сферы. Так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а разных эволюции, но огненных степеней, стекаются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. Если плотное состояние под влиянием хаоса поч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ет сотрудничества, если Тонкий Мир принимает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чество групповое, то Огненный Мир отличается сотруднич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м полным". Огненный Мир - первичный источник процесс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как Тонкого, так и плотного земного мира. Все строи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нном Мире, затем опускается в тело тонкое; созданное на Зем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ень Огненною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мир и высшие миры взаимопроникают друг в друга.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сшие миры питают Землю энергией; в свою очер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насыщает пространство своими эманациями 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вает их своей психической энергией. Состояние коллекти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дивидуальной психики человека оказывает влияние на вс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иров, в том числе и физический. Каждое челове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ство духа отравляет также и физический мир,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землетрясения, бури и другие стихийные бед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иерархии</w:t>
        <w:tab/>
        <w:t xml:space="preserve">      Одним из краеугольных камней учения Аг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Йоги    является    учение    о    косм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и. Иерархия Света пронизывает всю структуру мира, она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собой иерархию разумов на различных ступенях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ой лестницы. Иерархи, стоящие на высших ее ступенях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ъестественны, они прошли длинный путь эволюцио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, реализовали свою богочеловеческую сущность и тепер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т выполнить эту задачу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итические периоды развития Земли, когда чистота истины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вается и многие следуют ложными путями, великие иерархи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щаются на Земле и в новые исторические эпохи, на новых язы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т людям утраченную истину. К числу таких воплощ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ов Живая Этика относит основателей религий,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й, общественных реформат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это не единственная форма работы космической иерарх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и явления плотного мира, как физического, так и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, зарождаются первоначально в Тонком Мире, а уже за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тся в плотной матер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м обитания представителей иерархии - учителей челове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является легендарная Шамбала - твердыня света, географ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которой в книгах Агни Йоги не указа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й Иерархии Света противостоят силы хаоса и Иерарх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мы, цель которой - замедлить космическую эволюцию челове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, внести в нее дезинтеграцию. С ними Иерархия Света ведет уп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и самоотверженную борьбу. В проявленном мире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тся в противоположностях, Иерархия Света с необходим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Иерархию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ерархии Тьмы есть силы, воплощенные на Земле: "чер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" Темной Иерархии раскинуты по всей планете и обычно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ются в крупных городах. Назначение их - всячески вредить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 Иерархии Света и разлагать планету. Но еще более опасны тем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а, обитающие в низших слоях Тонкого Мира. Находя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х телах, они "могут направить мысль на земных воплощенных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ь их совершить преступления и грехи. Они могут всел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а живущих на Земле. Тексты Агни Йоги говорят о близяще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й битве сил Света и Т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человеке</w:t>
        <w:tab/>
        <w:t xml:space="preserve"> Агни Йога считает человека проду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го эволюционного развития, в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шим в себя опыт человеческих воплощений на протя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ов лет. Человек концентрирует в себе мощные энер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, которой обладает человечество, способна повлиять на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ссы планетарного и космического масштаба: "Нужно не забыть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, получаемая человечеством, нужна для правильного дв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ы. Когда же эта энергия становится отравленной, она ослаб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дительную сеть и тем нарушает равновесие многих светил"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главных законов человеческого существования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армы. Агни Йога рассматривает карму как многомер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, совокупность пересекающихся кармических линий. Ка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, племен и личности, карма давняя и настоящая - все они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ют сложные клубки. Подчеркивая трудность изменения кармы, Аг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га считает, что до известной степени ее можно регулировать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, прошедший множество воплощений, содержит в глубинах с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а огромную информацию, не осознавая этого. Наслоения наб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 за многие жизни, сложенные в глубинах духа, образуют "сп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ю мудрость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ую эволюцию Земли Агни Йога рисует как двусторон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взаимодействия Тонкого и плотного миров. Если люди мин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строфу, наступит время сближения двух Миров. Построение мо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онким и плотным мирами - первая задача человечества. В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я задача, которая встанет после выполнения первой,- общени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ми Ми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</w:t>
        <w:tab/>
        <w:t>Агни Йога не случайно носит также наз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й Этики. Она уделяет большое в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работе человека над собой, подробно рассматр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амосовершенствования и восхождения ко все более высо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 бытия и сознания. Самосовершенствование должно начин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решения от малых вредоносных привычек. Живая Этика у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, от каких негативных качеств должен избавиться человек,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чь высших миров. Злоба, сомнение, недоверие, нетерпение, л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е вдохновения Тьмы отделяют мир от Высших Сфер.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 также изгнать из человеческого обихода хулу на ближне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унство на высшее, ибо они порождают "черное пламя" и пожир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тлую ауру". Еще одно препятствие на пути к высшим мира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бственности, а потому "опытом жизни и почит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и" необходимо освободиться от этого чув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аспектом этической теории Агни Йоги является утвер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в земной жизни общечеловеческих ценностей: существует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образие в обычаях, верованиях и языках, но каждое культур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будет общим для всего человечества, а такое обобщение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ервая ступень к преображению всей жизни. Выпол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х принципов Агни Йоги рассматривается как магистра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уховной и физической эволюции человека и человечества, в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я человека по ступеням космической иерарх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Раздел четверты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ВОБОДОМЫСЛИЕ В ИСТОРИИ ДУХОВНОЙ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КАК ЯВЛЕНИЕ ДУХОВНОЙ КУЛЬ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тории развивалась своеобразная, весьма богатая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ми, оттенками форма духовной культуры - свободомысл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религии. Это широкое духовное течение, исходным пу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м которого является признание права разума на критическое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ние религии и свободное исследование окружающего мира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могло осуществляться стихийно, несознательно, но мог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ся сознательно и воплощаться в теоретическо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 постепенное развитие свободомыслия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м закономерным. Объективными факторами, воспроиз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щими свободомыслие, являются неуклонный рост производства,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щий к успешному освоению мира человеком, возраст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людей в ходе исторического развития, повышение уров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й культуры человечества. Свободомыслие - органичный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т развития естественных и гуманитарных наук, образования,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енствования искусства и нравственности. Критические настро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религии усиливались в периоды динамичного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расцвета политической и культурной жизни, в периоды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ящихся серьезных перемен в общ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бъективной тенденцией духовной культуры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феры свободомыслия и его влияния на  общество, хо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оцесс не был прямолинейным: история знает периоды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а свободомыслия, но и его спада. Во многом степ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и и распространенности свободомыслия зависит от уров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свободы. Свободомыслие отражало стремление прор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 внешней и внутренней духовной несвободы, было условие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результатом вызревания и развития реальной своб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пересмотр господствующей религиозной концепции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был связан с объективной необходимостью более адеква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я существующих условий, производства новых идей, пр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ения препятствий для свободного социального и культурного т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. Появление и распространение в эпоху господства религии сек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сей, антирелигиозного вольнодумства, атеизма и т.д. расширя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несогласия с установлением религиозной монополии в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об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вободомыслия  </w:t>
        <w:tab/>
        <w:tab/>
        <w:t>Свободомыслие опирается на способность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нанием природы,     ловека реалистически воспринимать те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и человека      иные стороны окружающего мира.Ис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ния этнографов и историков показыв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ивно-реалистические взгляды на мир зародились уже на ран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ах развития общества. Постепенно накапливались положите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природе, о человеческом теле и способах его враче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сихической деятельности человека. Наивный реализм, здрав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были основой первых попыток внерелигиозного подхода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 верованиям. В дальнейшем развитие свободомыслия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м обусловливалось прогрессом в области философии, науки,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я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знаний о мире приводило в те или иные пери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человечества к духовным революциям, в процессе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лись и укреплялись новаторские формы духовной 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такой революцией было появление философских учений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начавших вытеснять мифологическое мышление. Философ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в древнем мире позволила впервые в истории челове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вопрос о природе религии и критически ее осмыслить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длительного господства религии в средние века процесс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, начиная с небесных тел и кончая историей общества, вн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него мира человека, не прекращался. Но, пожалуй,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й революцией в мышлении, во взгляде на мир в целом 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наний в области механики, математики, астрономии, г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и, истории, социологии и других наук в XVII - XX в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вободомыслия с процессом познания выражается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но питается, обогащается добытыми человече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ми знаниями, но и в том, что оно содействует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. Формируя на протяжении веков в противовес догма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у критический стиль мышления, оно содействовало разруш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ов в созна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свободомыслия            Свободомыслие в отношении религия про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религии</w:t>
        <w:tab/>
        <w:t xml:space="preserve">               ляется в многообразных формах. Они име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ную степень последовательности, ра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социальные основания, нравственное содержание. Кри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осуществлялась в явных и скрытых, аргументированных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ных, безрелигиозных и несвободных от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оений формах, выражалась в переоценке традицио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представлений, безразличии к ним, в критике с пози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го смысла, общественной практики, науки, философии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 свободомыслия - богоборчество, скептиц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изм, индифферентизм, нигилизм, гуманизм, панте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, атеизм и т. д. Они занимают разное место в духовн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и играют неодинаковую роль в процессе его эволю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борчество - самая ранняя и самая слабая форма кри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представлений. Богоборец испытывает чувство проте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Бога, создавшего мир, который представляется богоборцу 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им, несправедливым. Богоборческие настроения вызываются о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м социальной несправедливости, отчаянием, внезапным гор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енностью личной судьбой. Проявления богоборчества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образны: от робкого упрека в адрес Бога до яростного "хуления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 Земные бедствия кажутся богоборцу несовместимыми с идеей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его блага, Бог представляется существом злым и несправедли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смысливается одно из основных понятий иудео-христи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- о первородном грехе. "Вина" человека, вызванная пер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м грехом, в сознании богоборца выступает как вина самого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борческие настроения нередко связаны и с переоценкой таких че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нравственного идеала, как смирение, безропот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траданий как блага, отворяющего врата в райские са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пливаясь в культурной традиции, богоборческие идеи о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 сильное влияние на общественное сознание. Идеи богобор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столетия использовались деятелями культуры: не буду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богоборцами, они представляли фигуру богоборца в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а свободы, борьбы против всякой тирании. Такая трактовка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борчества противостояла официальной церковной линии ос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. Образы богоборцев в искусстве и литературе, как правило, служ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ю гордой и сильной личности, отважившейся на поеди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гом или богами. В этом отношении повезло мифу о Промете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дер, Гёте, Байрон, Лист, Скрябин и другие представляли Промет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рца против тирании, претерпевшего мучения во имя благор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. Но не всегда богоборческие идеи использовались как симв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ы за свободу. Ницшевский богоборец Заратустра утверждает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личности  на своеволие, презрение к общечеловеческой мор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птицизм (греч. skeptikos - рассматривающий, исследующи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мнение в истинности религии или отдельных ее положений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культуре любого периода, начиная с разложения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бетного общества. Сомнение как методологический принцип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- одно из орудий постижения истины. Скептиц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не только в философии, но может проявляться 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, художника, естествоиспытателя, ученого гуманитария, прос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женика. Он исподволь подтачивает авторитаризм и догматизм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, способствует возникновению более обоснованных форм кри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религии с позиций скептицизма обнаруживается уж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 древнего общества. На Востоке - в Египте, Вавилоне, 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ине - она выступает как сомнение в существовании загроб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в действенности религиозных обрядов; в Древней Греции д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рги, софисты, философы подвергают сомнению исти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и. В средние века скептицизм проявляется в фолькл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сях, художественной литературе, в философии. В трудах отд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ов-скептиков или агностиков содержалось глубокое ис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религии - речь идет прежде всего о П. Бейле (1647 - 1706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Юме (1711 - 1776). Критики религии ныне во многом опир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следие Д. Юма. В наши дни скептицизм в отношении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одной из примечательных характеристик обыденног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изм (лат. anti - против, clericalis - церковный)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ное и социальное движение, направленное против притяз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и духовенства на господство в обществе. По своей направ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 результатам антиклерикализм неоднозначен, он може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м и религиозным. Светский характер антиклерикализма не 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тирует его прогрессивности; примером может служить борь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марка против католической церкви в Германии в XIX в. или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против церкви и духовенства в нашей стране в 20 - 30-е го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же века религиозный антиклерикализм сыграл полож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роль. Антиклерикальные крестьянские движения преслед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экономические цели, хотя получали религиозное об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ние. Обличения социальной политики церкви расшатывал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о незыблемости порядков, поддерживаемых духовенст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 к сомнениям в верности церковного учения. Осуждение поро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елей церкви, особенно монашества, - явление обычное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ья и нового времени. Светское обосн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изм получает начиная с эпохи Возрождения. В новое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 борьба с клерикализмом, как правило, связана с идеей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и, свободы совести. Ныне антиклерикализм играет замет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о всемирном движении свободомыслящих, выступающих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ок религиозных организаций установить монополию на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жизнь - на образование, моральные предписания, трактов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процессов 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фферентизм (лат. indifferens - безразличный) - б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, равнодушие к религии или к ее существенным идеям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господства религии в обществе безразличие к религии далек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значало отсутствие духовности и мировоззренческую индифф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ность. Об этом свидетельствуют произведения, свободные от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 к богам, ставящие в центр внимания человека и его творче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. Безрелигиозный подход к миру и человеку в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 средневековья нередко заключал в себе протест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трактовки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еще одна форма критики религий - нигилизм. Это бу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религии с позиций эгоистического индивида, считающег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"все позволено", это отрицание религии, не связанно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ми идеалами. На обыденном уровне он выража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уховности, попрании морали, прагматическом отношении к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дям, на теоретическом - опирается на философские учения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нтаристского толка. Нигилизм воюет с религией во имя утвер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анархистского своеволия, во имя "сильной личност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застенчиво попирающей ценности "серой массы". Такая пози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а в работе М. Штирнера (1806 - 1856) "Единственный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". Выпады против религии, связанные с провозглаш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губого индивидуализма и эгоизма, были направлены на отбрас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любых духовных ценностей общества. Нигилистические мо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держатся и в творчестве Ницше, презиравшего мор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"маленьких людей", уделом которых является религия "с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" - христианство. Критика религии, включенная в контек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гуманной доктрины тотального отрицания, беспл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зм и деизм оппонируют теизму, соотношение теизма, п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зма и деизма можно представить так: для теизма Бог и транс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тен, и имманентен миру (этого рода имманентность выраж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жественном провидении), для пантеизма - имманентен,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а - трансцендентен. Если теизм представляет Бога как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ифицированное существо, личность, то для деизма и ряда ф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зма Бог как личность не существует. Внутри пантеизм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а существуют отте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зм (греч. pan - все, theos - бог) сближает Бога и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их единство, вплоть до тождества. Истоком пантеизма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учение стоиков и неоплатоников. Наиболее распространенной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дностью пантеизма в средние века был пантеизм мистическ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человеческие души растворяются в Боге. На мис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зм опирались средневековые ереси. Другой разновидностью п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изма является пантеизм натуралистический, сливающий природу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в единое целое, в единую субстанцию. Устраняется ид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сти Бога по отношению к природе, Бог растворя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, рассматривается как безличный дух, внутренне прису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. Такой взгляд характерен для ряда философов эпохи Воз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и нового времени. С пантеизмом связаны положения о не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енности мира Богом во времени (антикреационизм),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ости Вселенной, о естественной закономерности в прир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 (лат. deus - бог) дает иную трактовку Бога: это не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ый разум, перводвигатель, находящийся вне природы. Дав 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к, движение, законы миру (одни деисты считали, что материя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ена была Богом, другие полагали ее несотворенной), Бог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 того момента никакого воздействия на земные дела, бу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ирода или человек. Мир развивается по строгим законам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емы человеческим разумом. Человек не зависит от божь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, он обладает правом на самостоятельность и активность. Де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еще в средние века, но наивысший его расц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ся на XVII - XVIII вв. в связи с развитием механик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ая как бы подтверждала наличие первотолчка, двинувшего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изм Вселенной. Деистическая позиция позволяла отказаться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 Божественного откровения, провидения, чуда, от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матики и обрядности; деисты выступали за веротерпимость и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у со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отношении религии выступает в форме на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ма (лат. naturalis - естественный). Хотя натурализм как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е направление оформился в США в 20 - 40-е годы XX в.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авние традиции. Натурализм исходит из признания тог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лишь природа, представляющая собою всеохватыва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, выступает против супранатуралистических предста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ющих нечто сверхприродное, С позиций натурализма,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о - часть природы" неотделимая от нее. Природа,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 познаются естественными средствами; не случайно на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м в каждый исторический период опирался на естественнона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знания своего времени. Натурализм неоднороден, к натуралис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 стихийных, естественнонаучных, механических, вульгар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стов, мыслителей, наделяющих природу одушевлен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илозоисты, панпсихисты). Представлениями о некоей внеисто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"природе человека" питались просветительские концепции 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VIII вв. - "естественного человека", "естественного обществ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тественной морали"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свободомыслия по отношению к религии является ате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еч. а - отрицат. частица и theos - бог, букв, "безбожие"). Ате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сторона мировоззрения, совокупность взглядов, характери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ся непринятием религиозных представлений о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ие идеи находили выражение в искусстве, худ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е, народном творчестве, в научных, этических,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сочинениях. Эти идеи и тенденции в определенные эпо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лись и обобщались в теоретическом атеизме,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вшем концептуальное обоснование критики религии. Атеис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не равноценны по глубине, последовательности, уровню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ки проблем. Вульгарный атеизм, например, может в чем-то см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ься с религиозным нигилиз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 существовал не во все исторические эпохи. Например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у феодализма, когда богословские представления были возвед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нг абсолютных и непререкаемых, возможности для кон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ирования атеистической системы взглядов не было. Атеис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рения включали в себя сходные элементы, такие, например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естественного происхождения различных явлений, неисти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картины мира, несотворенности природы и человека,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ерпимости и др. Конкретное же содержание идей могло меня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теоретического стихийный атеизм существовал в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х хронологических рамках. Он присущ части людей, заня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риальном производстве, а также многим людям, осущест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 разного рода духовную деятельность: естествоиспытател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м деятелям, писателям, художникам. Стихийный ате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признание самодостаточности природы и человека. Проя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акже разнообразны: от интуитивных догадок до убежд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ной практикой жизни и знаниями в разных областях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находило выражение в светском гуманизме (л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us - человеческий, человечный), представляющем собой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в культуре разных исторических эпох, главной чертой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защита достоинства человеческой личности, ее прав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ую жизнь на земле, на свободное развитие, в том числе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е. Идея достоинства свободной, независимой личности, сози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й ценности культуры, нашла свое выражение уже в культу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го мира, в частности в Древней Греции. Гуманистические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чезли и в средние века, они воплотились в учениях, отказавших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деи изначальной и фатальной греховности человека, направ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религиозного аскетизма, религиозной нетерпимости, за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е согласия между людьми независимо от их вероисповед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Возрождения гуманистические идеи были приведены в стр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систему, человек был поставлен в центр мира, провозглаш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аво на земное счастье. Он рассматривался как высшее су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ленной, способное к безграничному развитию своих твор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ей, неповторимое, обладающее самостоятельной ценно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уховная традиция была воспринята и обоснована последу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ями свободомыслящих.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е осмысление религии является одним из путей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человечества. Признание религии, вплетенной в самые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стороны социальной и духовной жизни человечества, твор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человека, общества открывает возможность проникновен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ы внутреннего мира личности и общества, в котором она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проявления свободомыслия были благотворными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культуры. Критериями благотворности тех или иных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свободомыслия являются гуманистическая направлен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е раскрепощение человека, способствующее возрастанию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деятельности, развитие способности критического о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действительности, преодоление авторитаризма и догматизма,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равственному совершенствованию человека и об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ДРЕВНЕМ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е свободомыслия</w:t>
        <w:tab/>
        <w:t xml:space="preserve">   Элементы свободомыслия, как говорят этно графы, возникают уже на стадии разложения первобытно-общинного строя. Этнографы встречались с эскимо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 верили в духов, отрицали могущество шаманов. Вид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взгляды были единичными и являлись следствием ос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собственной силы, ловкости и бесстрашия, а также обнару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мистические силы не оказывают воздействия на труд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никновением классового общества, с появлением людей у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труда, по мере развития культуры свободомыслие про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чаще, захватывая и демократические, и элитарные слои об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исуще всем народам древнего мира, хотя развивалось не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но. Так, в крупных рабовладельческих деспотиях Древнего 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ка (Египет, Вавилон), где фараон или царь обладали пра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ься жизнью человека, а жрецы выделились в отдельную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, имели большую власть, свободомыслие пробивалось в дух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рода с трудом. Наиболее яркие проявления свободомыс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ходим в Древней Греции и Риме. Благоприятные клима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еографические условия давали возможность человеку здесь чу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ть себя более независимым от природных стихий. Для древне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городов-полисов было характерно демократическое устрой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; свободных граждан здесь было больше, чем рабов, и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участвовать в управлении государством. Многие афинские гр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были грамотными. Жречество как особое сословие не сформир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, ритуалы выполняли граждане, теология не была разработа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был обязан верить в то, что говорили о богах и героях Гом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есиод, хотя обрядовая сторона религии играла значительную р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рах перед богами и загробной жизнью присущ любому верующ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 или римлянину. В отличие от Египта или Вавилона в Гре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ме развивалось философское учение, послужившее импульсо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осмысления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м своеобразии регионов древнего мира в духовной культу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явших их народов содержались элементы богоборч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птицизма, безрелигиозного восприятия мира 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борчество</w:t>
        <w:tab/>
        <w:t xml:space="preserve">        Богоборческие идеи нашли отражение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ептицизм в культуре древ-  многих литературных памятниках древ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мира</w:t>
        <w:tab/>
        <w:t xml:space="preserve">            мира. В древнекитайской "Книге   песен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"Ши-цзин", XI - VI вв. до н. э.) сохран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й материал, свидетельствующий о том, что рабы проклин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о - "Верховного императора": "Почему Верховное небо так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? Почему оно так жестоко? Почему оно творит такое з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но лишило нас полной возможности жить?"1. Пред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борцев отражены в Библии. Так, в Книге Иова сомнения в с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ливости Бога возникают из-за великих страданий, выпавших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Иова. Автора волновал вопрос: почему страдает невинный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, почему угнетены бедняки, вдовы и сироты, а бога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ьники процветают, почему вообще существует зло в мире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считается благи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я богоборчества обнаруживаются и в древнегр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. Еврипид (ок. 480 - 406 до н. э.) написал драму "Вакханк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ой  царь Фив борется с богом Дионисом. Эсхил (ок. 525 - 4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. э.) в драме "Прикованный Прометей" использует миф о тит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тее, пожалевшем людей, которых хотел уничтожить Зевс.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й похитил у Гефеста огонь для людей, научил их счету, чт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у, искусствам, дал им знания. За нарушение воли Зевса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й наказан, он жестоко страдает. Но богоборец Прометей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ет падение Зевса и выражает свое отношение к богам: "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жу всех богов: они мне за добро мучением воздали"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представления подвергаются сомнениям в дв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ах Древнего Египта - "Песне арфиста" и в "Беседе разо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нного со своим духом" (XXII - XXI вв. до н.э.). В первом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обнаруживается столкновение с традиционными верованиями: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ны усилия людей по соблюдению заупокойного культа; гробн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ются, расхищается их содержимое. Здесь впервые выраж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е в загробном существовании: "Никто не приходит оттуд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ссказать о их пребывании". То же настроение в "Беседе..."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чарованный стремится к самоубийству, но дух отговаривает ег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ли вспомнишь ты о погребении - это вызывание слез, это ог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людей... Не выйдешь ты больше наружу, чтобы увидеть с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це!"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птицизм нередко перерастал в прямое отрицание религи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 в VI в. до н. э. появилось несколько философских школ, сре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-локаята (санскр. "лока" - мир, мирские дела). Воззрения 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ятиков сохранились в сочинениях их идейных противников. Ло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ики отвергли брахманистские идеи кармы и нирваны, сня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й ореол с Вед, считая, что Веды "страдают порокам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ивостью, противоречивостью, многословие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мире и человеке,     В мифологии древнего мира реальные 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я и философия        о способах врачевания, о свойствах раст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тных, о других племенах и странах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ялись с заблуждениями. Ко времени возникновения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и и Китае были уже накоплены знания в области математ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и, химии, достигнут высокий уровень медицинских зн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ей Греции появилась математика, не ставившая перед со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утилитарных задач (школа Пифагора). В конце VI в. до н.э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ыдвинута идея сферичности Земли. Внерелигиозными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б обществе. Именно в Греции  возникла история как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ельная отрасль знания, в качестве таковой она развивалась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м Риме. Греческие и римские историки - Фукидид (ок. 460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 до н. э.), Тит Ливии (59 до н. э. - 17 н. э.) - представили истор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ертывающийся процесс, не зависящий от богов: события,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словлены человеческими действиями и характе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и архитектура как особая наука. Римский историк и инжен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увий (I в. до н. э.) написал "Десять книг об архитектуре", г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представлена как научный синтез искусства и техн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области знания благотворно влияли на философс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, которая ставила проблемы бытия, познания, человека, рели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ала их вне мифологии, хотя могла и сохранять кое-какие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ы мифологического мышления. Философские учения в древ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ли в себе комплекс конкретных знаний о природе и челове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VI в. до н. э. союз конкретных знании и философии начинает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левать мифологическое созн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ая философия явила миру образцы раскованного, твор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подхода к проблемам бытия и познания. Многообразны с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х мыслителей о первооснове явлений природы: вода, воз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и, нус, апейрон, огонь, атомы, идея. Философы разных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й - Демокрит, Сократ, Лукреций и др. - свободно рассуж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роде вещей и человеке, основываясь на совокупности знаний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. По мере развития философской мысли происходит еще одно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е: она стремится освободить внутренний мир человека от стра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богами и потусторонним миром, размышляет о причинах и ро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 общ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учения о богах</w:t>
        <w:tab/>
        <w:t>У тех,  кто задумывался над вопросом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иций здравого смысла</w:t>
        <w:tab/>
        <w:t xml:space="preserve"> природе представлений о богах, возникало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мение по поводу несоответствия этих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й многочисленным фактам реаль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лись сведения о Диагоре (V в. до н. э.), в веселых шут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содержалась изрядная доля сомнения в религиозном уч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прибыл в Самофракию, его друг обратил внимание на 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храме много табличек с надписями, пожертвованных людь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шимися от кораблекрушения. "Так-то оно так, - ответил Диаг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 здесь нет изображений тех, чьи корабли буря потопил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ами погибли в море"4. Были у древних греков и другие со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ения: "Если бы боги действительно пеклись о роде человечес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ни должны были бы сделать всех людей добрыми или, по мень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, особенно опекать добрых"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лась и логическая противоречивость мифологии: если, с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но греческим мифам, боги рождались, то они должны и умир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людям, но, согласно мифам, они бессмертны; боги в миф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ют как подчиненные друг другу, а это не соответствует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ю об их всемогуществе" и т. д. Греческий философ-скепт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неад из Кирены (214 - 129 до н. э.) выступал против телеолог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доказательства бытия бога, указывая на несовершенство 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и. Вот одно из рассуждений Карнеада: если боги существу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ни живые существа, значит, у них должны быть чувства, а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ак, то они должны ощущать не только сладкое, но и горько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бог будет восприимчив к беспокойству, к измен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удшее, значит, он тленен, следовательно, он не бог.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многообразны проявления критики религии с позиций зд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го смысла в Индии и Китае. Древнекитайский философ Ван Чу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7-ок. 100), выступавший не только против обожествления Конфуц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против обожествления неба, задавался вопросом: если небо 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сознанием и может высказывать порицание правителю, "сбив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я с правильного пути и отказавшемуся от добродетели", поч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заранее не выбирает правителя, не совершающего ошибок?7 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ятики спрашивали: если попадает на небо животное, принес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ертву, то почему приносящий жертву не предложит вместо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отца? Если тело становится прахом, как оно может вновь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ься? "Нет воздаяния ни за добродетельное поведение, ни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чное", полагали они, "не существует ни бога, ни освобожд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хармы, ни не-дхармы"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чинах</w:t>
        <w:tab/>
        <w:t xml:space="preserve">      В сочинениях целого ряда философов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религии</w:t>
        <w:tab/>
        <w:t xml:space="preserve">    ности мы  обнаруживаем  первые попы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чь сущность религии, ее причины,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 ее влияния на человека. Одним из первых поставил вопр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е веры в богов Ксенофан из Колофона (VI в. до н.э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илософу, источник веры в богов - сами люди, они твор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в по своему образу и подобию: "...эфиопы пишут своих богов ч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и с приплюснутыми носами, фракийцы - рыжими и голубог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ми, мидяне и персы - также подобными себе, египтяне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ют их по собственному образу"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 античности создали широкий спектр самых разных и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схождении религии. Софист Продик из Кеоса (V в. до н.э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л, что боги - олицетворение полезного: "Солнце, Луну,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 вообще все полезное для нашей жизни древние на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ли богами за пользу, получаемую от них, как, например, египтя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"10. Некоторые мыслители считали веру в богов результатом об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 стороны государственных мужей. Критий (V в. до н. э.) выдвин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ую версию. Было время, когда жизнь человека покоря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рубой силе. Затем в обществе ввели карательные зак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преступников, но они совершали насилие тайно. Тоща 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тельный человек стал уверять, что существует божество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е все видит, слышит, за всем наблюдает. Эвгемер из Месс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V в. до н. э.) выдвигает гипотезу: боги - это люди доистор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, которые выделялись умом и силой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ения о происхождении религии Демокрита (ок. 470 или 4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. э. - умер в глубокой старости) из Абдеры связаны с его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м учением. В его учении нет веры в божественное провид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огущество богов. Он допускал существование богов, но счи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не что иное, как естественные стихии, состоящие, как и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, из атомов. Из атомов же, по Демокриту, состоит и душа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. Когда человек умирает, ослабевшее тело не может их у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ть, и они рассеиваются в воздухе, душа смертна. Тем сам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лся страх перед смертью: ведь по поверьям древних гре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ертное существование в Аиде не сулит человеку ничего хорош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 объяснял веру в богов страхом перед неподвласт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илами природы, непониманием этих сил: люди "пришл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о богах, исходя из непонятных явлений, происходя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... Первобытные люди, наблюдая небесные явления, к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громы, молнии, перуны и встречи звезд, затмения сол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ны, приходили в ужас, думая, что причиной этому - боги"12.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е перед непонятными явлениями природы как причине вер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в говорил и Эпикур (341 - 270 до н. э.), добавив, что эта в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ется и на страхе перед смер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 Туллий Цицерон (106 - 43 до н. э.), излагая разные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гах, как религиозные, так и нерелигиозные, приводит су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персонажей; после длительного рассмотрения доводов з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бытия богов он заключает: "Порой начинает казаться, буд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т никаких богов"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античной философии о религии обобщил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ватель Эпикура Тит Лукреции Кар (99 - 55 до н. э.). Цель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ы "О природе вещей" - освободить людей от гнета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верий, поскольку он видит в них страшное зло для челов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реций пишет о "лике ужасном религии", которая повергает с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ых долу, рождает нечестивые и преступные деяния. Так, вожди 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 для ниспослания судам счастливого выхода в море пролили ру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на жертвеннике кровь Ифианассы. Кроме того, религия отр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страхом перед загробным миром. Лукреций доказывает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отражается земная жизнь, но отражается она в искаж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е. Религия - это вымысел; "все это вымыслы, Меммий" - и 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ги изготовили природу, и то, что нам надо славить богов.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ые идеи придумали пророки, и люди поддаются их "ужасаю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ньям", "бредням". Основа религии - страх перед гроз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 природы, результат невежества людей, незнания ими прич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; ее рождает и страх смерти, а также сновидения. Лукре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гуманистическую трактовку отношения человека к смерти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, что душа погибает со смертью, "значит, нам смерть - ни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уть не имеет значенья", что никаких ощущений со смертью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З.к. 536</w:t>
        <w:tab/>
        <w:t>2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, "ибо отжившее все вытесняется новым, восстановляются вн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из других непременно, и не уходит никто в преисподней мрач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ну"14. Люди должны постичь законы природы, разобраться в сво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м духовном мире, знать причины создания мифов о бог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мужественно воспринимать см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ФЕОДАЛ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вободомыслие в средние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средние века в Европе и на арабском Восто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лось в условиях господства христианства и ислама. Кри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 со стороны образованных представителей Древнего Ри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сь уже во II - III вв. Лукиан из Самосаты (120 г. - дата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а) усматривал причину религии в фантастическом отраж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 явлений, христианство считал результатом обмана неве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людей шарлатанами. Ко II в. относится и сочинение Цель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дивое слово", в котором он показал, что истоки христиа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 идея воскресающего Бога, - в восточных религиях. В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века новой эры христианство критиковалось открыто. После 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истианство превратилось в государственную религию, открыт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ритика надолго умолкает. Определенный характер свободомысл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т начиная с IX в. Развитие свободомыслия связано с ро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в, ремесленного производства. Как правило, вольнодумцы -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цы из городских слоев, а также из крестьянства. Факты налич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 неверующих людей зафиксированы в документах того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. В испанском своде законов "Семь партид" (частей) говор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ретиках. Среди них те, кто верует, но расходится с истинной ве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, кто вообще не верует, думает, что душа умирает вместе с т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ни за добро, ни за зло, которое человек сделает в этом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олучит ни награды, ни наказания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сельм Кентерберийский (1033 - 1109) полемизировал с неве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и, "которые издеваются над христианской простотой, назы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глупой", и задают теологам вопросы, например, такие: откуда 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, что Бог стал человеком? почему Бог дал миру вновь жизнь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ю, хотя он мог сделать это простым волевым актом? Они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ают, говорит Ансельм, против учения о спасительной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а, о его борьбе против дьявола. "Неверующие принимают за ф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и факты, в которые мы верим"2, - пишет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вольнодумцев на Востоке свидетельствует мус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ский философ аль-Газали, указывавший на "неверие и безбожие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е в среде образованных людей: математиков, ест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пытателей, философов ("метафизиков")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а неверия или, во всяком случае, достаточно прох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го отношения к вере и исполнению обрядов заключены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чительной церковной литературе Древней Руси начиная уж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 в. В многочисленных "Поучениях", "Словах" церковные авт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ют посещать храмы и соблюдать обря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овной культуре средневековья можно обнаружить сам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проявления свободомыслия, кроме ат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тические движения            Ереси - это учения, вступавшие в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адной Европе</w:t>
        <w:tab/>
        <w:t xml:space="preserve">             речие с господствующим вероучением.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уси</w:t>
        <w:tab/>
        <w:t xml:space="preserve">       правило, в средние века они не выходили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мки религиозного мировоззрения. Ерес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-плебейские или бюргерские, городские, были проникн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м антиклерикализма, направленного против церкви как феод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учреждения. Они нередко содержали пантеистические идеи,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вшие провозгласить возможность слияния человека с Бо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церкви и даже возможность становления человека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. Пантеизм по-особому трактует понятие Бога: по существу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 его участие в творении мира и в делах человека. В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ность теистическому истолкованию Бога как личности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я, трансцендентного по отношению к миру, сотворенному 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чего, пантеизм учил о единстве мира и Бога: в так называем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ческом пантеизме мир растворялся в Боге, в натуралистиче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еще дальше отходящем от теизма, - Бог растворялся в мире,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я собою душу мира или же отождествляясь с миром, с прир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стические учения заключали в себе идею бесконечности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й, самостоятельности природы и человека, совечности Бог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ико-пантеистические идеи использовались нередко ерети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снования реальных притязаний масс на свободу от церкв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ле этих притязаний проповедовались мысли о ненужности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рковных обрядов. В конце XII - начале XIII в. в Европе появ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а амальрикан, руководимых преподавателями Париж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а. Их идеолог, преподаватель философии и те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льрик (Амори) Бенский (ум. 1206), утверждал, что все в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, ибо все - Бог; творец и тварь - одно и то же. Амальрика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вали авторитета церкви и духовенства, отвергали пап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нтихриста", католические обряды, аскетизм; они понимали под а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ество, а под раем - обладание их учением. Церковь публи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гла руководителей ереси (121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XIII в. философ-пантеист Давид Динантский радик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ился с теистической доктриной. "Мир есть сам бог... - пис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*</w:t>
        <w:tab/>
        <w:t>2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, - материя мира есть сам бог", "существует только одна су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не только всех тел, но также и всех душ, и она есть не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, как сам бог"4. Пантеистические взгляды были тесно связан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ей достоинства человека, приходили в противоречие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м учением об изначальной греховности челове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. Сторонники ереси бегардов и бегинок, возникшей в XIII в.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вшейся в Германии в XIV в. среди части сельск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ния и плебейских слоев города, полагали, что человек мож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мире достичь высокой степени совершенства - такой, что не б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 нужды ни в молитве, ни в посте, и можно будет превзойти да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ги Хр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изм был существенной чертой еретических движ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ений на Руси, отражавших настроения крестьян, посадски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ядового духовенства. В первые века после принятия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на Руси антицерковные движения выступали в форме защи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ристианских верований. Во главе восстаний на Руси (в Сузд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24 г., в Киеве в 1068 г.), целью которых был захват иму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х, стояли волхвы. Первая влиятельная ересь на Рус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гольничество, основателем которого был псковский диакон Кар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сь вскоре распространилась и в Новгороде, и это не случай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 и Новгород - города с развитым ремеслом и торговлей, с а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ферой вольности и свободы. В 1375 г. ересь была разгромлена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уководители казнены. Стригольники отвергали церк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ю, выявляли пороки церкви, отказывались от обрядов,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о смертью, выступали за непосредственную связь с Богом, а по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отвергали храмы, молясь под небом и совершая обряд испове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. Некоторые из них сомневались в воскресении мертвых. Сс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ясь на апостола Павла, еретики доказывали, что учить вер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ой человек, обладающий "чистым житье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XV в. появилась новгородско-московская ересь "жи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вующих" - антитринитариев, опиравшихся на Ветхий Завет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единственности Бога, не имеющего никакого сы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для них - простой человек, распятый на кресте и истлев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гиле. Еретики выступали против поклонения иконам,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, отвергали Евангелие, апостолов, отцов церкви. Ер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илась и среди московского духовенства. Ере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лись астрологией, математикой, логикой, изучали "Шест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" - астрономические таблицы XIV в., доказывали, что назнач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богословами в 1492 г. конец мира не состоится. В их сочи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писание о грамоте" доказывалось, что Бог наделил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амовластием ума" и человечество спасется знанием. По указ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епископа Геннадия (ум. 1505) еретики были сожж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553 г. церковь осудила за ересь боярского сына Матв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кина. Мучимый страданиями подневольных русских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й "изодрал кабальные бумаги" на своих "рабов", предостав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вободу. При этом он ссылался на евангельское "возлюб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него". Матвей тоже доказывал, что Христос - простой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 этом опирался на Новый Завет. Он отвергал авторитет отц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и вселенских соборов, храмы и иконы, евхаристи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яние, недоумевал по поводу несоответствия учения и прак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считал жития святых "баснословиям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большое влияние на развитие свободомыслия в Древ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 оказала ересь Феодосия Косого - холопа, одного из слуг Ив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ого (1530- 1584). Он был осужден на соборе 1554 г. и беж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ву. Феодосии провозгласил "Новое учение", имевшее открыт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феодальную направленность: оно выступало против госпо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над человеком. Будучи антитринитарием, Феодосии при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одного Бога, для которого "сынами божьими"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нутренние" люди, а те, кто покорен господам, - это "рабы". Ерет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л не повиноваться "властям и попам". Антиклерикал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осия вел к сомнениям в истинах христианства. Феодосии счи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тие не сотворено, самобытийный мир состоит из четыр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. Самобытиен и человек, и его разум. Поэтому никто, кр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человека, не спасет его, он собственный спасител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и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одумные трактовки ве-             Свободомыслие проявлялось и в своеобраз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учительных книг</w:t>
        <w:tab/>
        <w:t xml:space="preserve">                нерелигиозной интерпретации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в, образов, сюжетов. Нередко экзег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и выводила мыслящего богослова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традиционно-религиозного вероучения. В XIV в. италья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е и городской плебс восстали против феодального строя.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дитель Дольчино проповедовал возможность Нового Иерусали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; осуждая католическую церковь, называл ее "престолом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ы". Он пытался воплотить на земле для бедняков то, что обе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народу Бог в книге пророка Иезекииля: безопасную жиз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рук поработителей, благоденствие. Франци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зский (XIII в.), демонстрировавший презрение к богатству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сил королевой нищету; образ жизни Франциска и его по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ей соответствовал идеалу Нищеты. Вместе с тем Франци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л против церковного аскетизма: вериг, власяниц, постов, у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вления плоти. Природа в его трактовке выступает не как дьяволь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шение, а как источник творческого вдохновения. Идеи и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ска способствовали возникновению такого направления в ев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ской культуре, как францисканская поэзия. Религиозные сюж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нередко трактовались как земные, подчеркивалось челове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в Богоматери, в Христе и других религиозных персонаж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народной</w:t>
        <w:tab/>
        <w:t xml:space="preserve">  Существовал целый пласт народной куль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 средневековья</w:t>
        <w:tab/>
        <w:t xml:space="preserve">                 pы, противостоявшей официальной церк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е.  Это была по-своему целост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выражавшаяся в обрядово-зрелищной форме, в словес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овых произведениях и даже в фамильярно-площадной речи5.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смеховая культура позволяла увидеть мир по-новому, 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й системы теологических идей и образов. Народ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ощущение было противоречивым: суеверия и косность ужи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со стремлением к обновлению мира и человеческих отно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овая культура выражала победу над страхом перед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аризмом и властью. Область смеховой культуры обширна: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цы и поговорки, пародии на библейские сюжеты и церк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, сатирические представления, выступления скоморох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миниатюристов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ей Руси свободомыслие проявлялось и в былинах, в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х выражались стремление к свободе, поэтизация крестья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, понимание народом своей исторической роли, силы и спо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отстоять родную страну от захватчиков. В былинах выс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сь вольномыслие по отношению к православию, например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е о Василии Буслаеве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льклоре нередко выявляется более резкая критика религ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чем в произведениях древнерусской литературы, содержав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тические идеи: устное творчество было менее подвластно церк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контролю. Критика пороков духовенства - обычный сюжет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х сказок как в средневековой Европе, так и в Древней Рус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индифферентизм  В течение всего средневековья в странах 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манизм в литературных     ропы и на Востоке идеи свободомыслия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сторических сочинениях  </w:t>
        <w:tab/>
        <w:t>являлись в   художественной   литерату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и, в сочинениях историков, летопис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манах - исторических, любовных, приключенческих - учас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сводится к минимуму, а ответственность за свои поступки нес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люди. Религиозные темы в ряде произведений вообще не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ваются, а если затрагиваются, то освещаются критически.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действует, руководствуясь чисто земными мотивами, он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своей целью достижение христианского благочестия и ради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радостей готов пожертвовать райскими благами. Мир и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ют в каждый момент жизни не как нечто тленное, брен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исполненное ценности. Воспевание любви, красоты прир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а человека, прекрасного женского тела - характерная чер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зии вагантов, и византийской любовной прозы, и куртуа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а, и лирики трубаду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 этого времени обнаруживают всю сложность и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вость человеческой души, образы их героев становятся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ми, правдивыми. Безрелигиозными, исполненными жи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были многие стихотворения странствующих клириков X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 вв., не нашедших своего места в церковной структуре, - ваг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. Их лирические стихи о весне, о любви, о свидании отдалены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х созерцаний, церковно-догматических норм мор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ы к интимной стороне человеческой души. "Что любовью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о - выше описанья!" - говорил французский поэт Валь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ильонский (XII в.). Герой его стихотворения "Песня о свидани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вший отдохнуть под сенью дерева, неравнодушен к красо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: "Гнулись ветки пышные, пели струйки слышные, и тенис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ою над волной студеной кров шумел зеленый, каждой дл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ю к влаге наклоненный". И как часть этой прекрасной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любленная, "лилия младая": "лба ее белее нет, губ ее неж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фферентность в религиозных вопросах была характерна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го ряда историков средневековья. Необходимость фиксации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обытий приводила историков к поискам причин и смысла т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х событий в самой жизни. Такого рода исторические писа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и в Европе, и на Востоке. Например, в хронике Э. Эйнгар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к. 770 - 840) "Жизнь Карла Великого" Карл (742 - 814) изобра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вполне светск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и воссоздавали богатую событиями, многообразную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времени, правдиво описывали характеры людей, мотивы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. Идеи провиденциализма с течением времени вытесн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из хроник, посвященных крестовым походам, особенно это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но для арабских авторов, объяснявших крестовые походы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и факторами. В древнерусской летописи неред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реалистического подхода к миру. Наиболее светскими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ие летописи раннего периода. Содержание летописей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вляли внутриполитические события, записи о стихийных бедств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рожайных годах и т. д. Автор "Слова о полку Игореве" (XII в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ен от христианских идей провиденциализма, смирения, у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 на Бога, покаяния и видит свою цель в защите родной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и мира между русскими князьями, изображения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эме лишены христианских чер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пытного знания     Рост научных знании в Европе особенн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витии свободомыслия   метен в XI - XII вв. Расширяется область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их, астрономических, медицин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. Естественнонаучными проблемами интересовались философ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трской школы (XII в.). Деятельность переводчиков ведет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ю не только греческой, но и арабской науки. По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ы, в которых осуществляется система образования, о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вшаяся от церкви 7. Значительным шагом вперед была концеп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ого познания природы, разработанная английским философ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 в. Р. Бэконом (ок. 1214 - 1292), методом познания природы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сил опыт и наблюдение. Этот метод отличался от теолог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познания, связанного с поиском символических сверхчу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значений в явлениях природы. Бэкон был уверен в способ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не только познать природу, но и создать немыслимые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времени вещи: колесницы без коней, летательные аппараты, с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емые одним человеком, микроскоп и телеско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  <w:tab/>
        <w:t>В средние века теология и философия те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ософии</w:t>
        <w:tab/>
        <w:t>переплетались,     в     значительной     ме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  была   служанкой   теологии.  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содержались проблемы, разработка которых подняла е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ысокий по сравнению с античностью уровень: со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 единичного (что выразилось в спорах реалист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истов), веры и знания, теологии и философии, проблема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, его духовного развития. Не всякая философия удовлетворя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ю служанки теологии: в сочинениях неортодоксальных с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иков содержались выступления против претензий теологии на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господство в интеллектуальной жизни. Свободомысля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 искали пути освобождения философии от безразде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теологии, это проявилось в теории двойственной истины. С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аиболее отчетливо выражена в тезисе: существуют две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ые друг от друга истины - божественная и человече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и философская, которые могут не только не совпад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, но и противоречить друг другу. Философская ист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лась равноправной с теологической. Эта теория восходит е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бн Сине (980- 1037), затем через Ибн Рушда (1126- 1198)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формах распространяется в Европе. О препятствиях на пу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теории свидетельствует тот факт, что в 1270 г. в Париж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е был открыт артистический факультет (от ars -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), но философии было запрещено оспаривать теологические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  <w:tab/>
        <w:tab/>
        <w:t>Арабский Восток в это время был неодно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едневековом</w:t>
        <w:tab/>
        <w:t>ным в этническом, конфессиональном и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токе </w:t>
        <w:tab/>
        <w:tab/>
        <w:t>турном плане, в городах шел интенси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бмен культур. Именно в городах распространялись свет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; мечеть выполняла нередко светские функции: здесь помещ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ь библиотека, проводились дискуссии. В государственных и ча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х было немало книг из разных областей знаний. Уже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десятилетий после возникновения ислама разверну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ая дискуссия вокруг его основных догм: о несотворенности Кор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жественном предопределении, о личности Бога и т. д. Появ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тические учения, в частности суфизм и мутазилизм. Первы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ники суфизма (VIII - IX вв.) выступали против социального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, проповедовали аскетизм, отказ от богатства, отриц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ы ислама. В теологию суфизма вошли элементы неоплато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дизма, а также пантеистические представления. Многие су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и, что человек в состоянии мистического экстаза может сл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бсолютом. Идеи суфизма были восприняты целым рядом восточ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в. В VIII в. возникло и рационалистическое направление в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манской теологии; мутазилиты считали, что человеческое 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должно быть свободным, что Коран не вечен, что единств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 критерий познания - разум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странах арабского Востока появилась, а затем рас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лась в Европе идея о "трех обманщиках", У истоков этой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Ибн ар-Раванди (ум. 910), усиливший мутазилитскую кри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 чуть ли не до открытого атеизма8. Он выступал с крит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 чуда и пророчества, заявлял, что чудеса, которые являли Авра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сей, Иисус и Мухаммед, представляют собой фокусы и что Ко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в себе противоречия, ошибки и нелеп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идеи были развиты сирийцем аль-Маарри (973-1057)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 положения ортодоксального ислама, критиковал и Сунну, 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, не выполнял мусульманских обрядов, за что был прозв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индиком" (еретиком). "Хадисы вымыслил обманщик в старину, чт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выгоды умы держать в плену"9, - писал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философских учений мусульманского Востока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м было обусловлено принятием и разработкой античной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ой традиции, в частности Аристотеля. Философы-рационали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вшиеся на Аристотеля, весьма скептически относились к ор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сальному исламу и конструировали деистическую модель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стические тенденции в учении одного и того же философа ин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лись с пантеизмом. Присуще это было и некоторым восточ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ям. Одним из них был уроженец Бухары Абу Али Ибн С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вший огромное количество медицинских, естественнонауч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х сочинений. Его знаменитый "Канон медицины"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ный на латинский язык в XII в., оказал сильное влияни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е только европейской медицины, но и философии, особ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гера Брабантского. Ибн Сина выступил против идеи 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онизма, провозгласив идею совечности мира Богу. Материя, по Иб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, не сотворена, "форме абсолютно не дано быть причиной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бытия материи"10, формы имманентны материи. Бог не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на мир, он не вмешивается в земные процессы. По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елем Ибн Сины был представитель арабо-испанской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н Рушд, известный на Западе под именем Аверроэс. Этот мысл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л отдельные стороны учения Аристотеля, усилив его на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стический аспект. Ибн Рушд доказывал тезис о вечности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енности мира. Согласно Аристотелю, материя и форма веч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форма форм - активное начало - противостоит пассивной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и, являющейся возможностью, не имеющей бытия без формы.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 же Ибн Сине, форма не существует без материи, и наобор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я сама порождает многообразие форм, она не сотворена 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сотворении. Следовательно, творение из ничего - выду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.  Ибн Рушд признавал наличие некоей действующей силы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 зародыши форм в материи в действительные формы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вигатель, безличная сущность, подчиняющаяся необходимости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оценка разума нашла отражение в учении как араб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затем и европейских аверроистов об активном, деятельном разу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ем объективно, безличном и не входящем в состав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кой души. Этот космический бессмертный разум - один для вс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ых, настоящих и будущих людей и соединяется с индивиду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душой в момент познания. Воплощением космического раз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Ибн Рушду, является философия, без которой н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тись род человеческий, а образцом человека, в душе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но воплотился этот разум, - Аристотель. Ибн Рушд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сив существование объективного космического разума, не 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го никакого отношения к учению о загробном мире, о воздая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отверг идею бессмертия индивидуальной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: она умирает вместе с телом. Многие идеи мыслителей Вост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осприняты вольнодумцами европейского средневеков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  <w:tab/>
        <w:t>Весьма колоритна фигура П. Абеляра (1079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вропейской</w:t>
        <w:tab/>
        <w:t xml:space="preserve"> 1142). В автобиографическом сочинении "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</w:t>
        <w:tab/>
        <w:t xml:space="preserve"> тория моих бедствии" он талантливо опис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трагическую историю своей любви к Элоизе, но и свои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е убеждения, конфликты с церковью и правоверными сх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ми. П. Абеляр пользовался широкой популярностью сре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ей Парижского университета. Когда он был оттуда изгн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ы молодых людей стекались на его лекции, читаемые им в ле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арижем. Католическая церковь дважды осудила его учени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сь. Принцип П. Абеляра - "понимать, чтобы верить". Абеляр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л четкую границу между верой и знанием. Он усматривает в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ениях веры "величайшие опасности", не видит в ней ника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перед. Философы, по мнению П. Абеляра, использу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ые доказательства; в отличие от веры, человеческие знания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ах со временем возрастают; в любом философском обсуждении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 ставится на последнее место или совсем не принимается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 Первым ключом мудрости П. Абеляр считает постоя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шание, а самым главным для философа - исследовать ист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разума и следовать во всем его доводам. П. Абеляр по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, что в Евангелиях кое-что кажется несогласным с истиной, зна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христианстве заключено немало заблуждений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я к обособлению философии от теологии нашла 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у аверроиста, сторонника теории двойственной истины, пре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еля Парижского университета Сигера Брабантского (ок. 1235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 1282). Для Сигера Бог - это некая безличная абстракция, котор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аствует над миром и человеком, а мыслит лишь о себе сам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богам Эпикура; Бог не может предвидеть будущее, н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бессмертие смертной вещи. Мир вечен; никогда не было пер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 Существует вечный интеллект, общий разум бесконе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и поколений, который может действовать лишь в связи с те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и награду человек получает в земной жизни; душа погиб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гибелью тела. Нет и чудес; ненужными оказываются мол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ы и т. п.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вободомыслие Возр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ауки в развитии</w:t>
        <w:tab/>
        <w:t xml:space="preserve">    Развитие свободомыслия в эпоху Возр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я</w:t>
        <w:tab/>
        <w:t>было обусловлено как социальными сдви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изменениями в области производ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, начавшей приобретать новые черты, прежде всего экспери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ный характер. В этот период (XIV - XVI вв.) расширяется сф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х ремесел, в которой действует самая активная часть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ельческого населения, вырвавшаяся из крепостного состоя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вшаяся в городах. Развивается техника свободного про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го труда, торговля, возникает книгопечатание, отразившее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ность общества в массовом фиксированном знании14. Именно в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совершается кругосветное путешествие Магеллана, проис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Америки, возобновляется интерес к медицине, анатом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е, астроном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Коперник (1473 - 1545) в книге "Об обращении небесных к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" математически обосновал гелиоцентрическую систему мира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противоречило геоцентрической системе, с помощью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лись библейские представления о происхождении мира 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а также учение об искуплении. Почти через столетие 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научные открытия Галилео Галилея (1564-1642) под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дили правильность учения Коперника о том, что между мир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м и небесным нет различий, они подчиняются одним и тем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 природы, которые познаются математическим и экспери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ьным пу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а и различия</w:t>
        <w:tab/>
        <w:tab/>
        <w:t>Светская культура Возрождения и тран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светской культурой</w:t>
        <w:tab/>
        <w:t xml:space="preserve">формированная религиозность Реформа Возрождения и Реформацией </w:t>
        <w:tab/>
        <w:t>ции противостояли феодализму и католициз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между ними - социально-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ческие истоки, отражение настроений возникающих буржу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оек общества; критика католической церкви, исполь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ой традиции, древних языков. Но между ними были и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различия: Возрождение выстроило не новую религиоз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сделала Реформация, а новую, светскую, культуру; кри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цизма велась с позиций рационалистических. Культуре Воз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присуща свобода от жесткой регламентации мыслей,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. В отличие от Реформации, сохранившей концеп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овности человеческой природы, Возрождение провозглаш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ую доброту человека и, главное, разрабатывает нов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ую концепцию личности. В центре внимания Возр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- мирской человек, обладающий индивидуальной свободой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емя как у деятелей Реформации человек рассматривается в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м отношении к Б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ы XV - XVI вв.</w:t>
        <w:tab/>
        <w:t xml:space="preserve">Стремление возвысить человека, показать о ценности человеческой </w:t>
        <w:tab/>
        <w:tab/>
        <w:t>его</w:t>
        <w:tab/>
        <w:t>великие творческие возможности личности</w:t>
        <w:tab/>
        <w:tab/>
        <w:tab/>
        <w:t>свойственноФ. Петрарке (1304 - 1374). Его обостренныйинтерес к собственной личности постепеннопреобразуется в интерес к другой личности, которая воспринимаетсякак начало, духовно сложное и неисчерпаемое, исполненное достоинства, и цель которой - в ней самой. Человек - это свободный,активный создатель ценностей жизни, он может стать тем, кем поже-лает. Ценностями в эпоху Возрождения провозглашаются творчество,труд, нравственное совершенство, гражданская деятельность, гармония интересов личности и общества, просвещенность, образованность. Гуманисты предпочитают религиозной и национальной общностиобщность людей по культурным интересам. Поворот от традиционноготеоцентризма к антропоцентризму не означал игнорирования нравственных принципов. В работах деятелей Возрождения Л. Бруни (1370или 1374 - 1444), А. Ринуччини (1426 - 1499) заключены идеи гражданского гуманизма. В "Диалоге о свободе" Ринуччини в качестве высшей этической категории рассматривается свобода, возможность житьтолько по законам разума. Он выделил два аспекта свободы: социальную активность и свободомыслие - не ограниченную чем-то внешним умственную деятельность. Гражданский гуманизм основывался напризнании равенства граждан, на служении обществу и государству и приходил в противоречие с католическим пониманием жизни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лерикализм </w:t>
        <w:tab/>
        <w:t>Гуманисты Возрождения подвергли католичепредставителей Возрождения скую церковь вместе со всеми ее институтами- папской иерархией, монашеством, об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и - резкой критике. Л. Валла (1407 - 1457) в 1440 г. опублик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филологическое сочинение "Рассуждение о подлож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енной грамоты Константина". Л. Валла доказывал, что так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ваемый Константинов дар - грамота, якобы подписанная импе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м Константином в целях передачи власти в Римской импе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м, является фальшивкой. Л. Валла заявил: "Я дерзаю выступ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верховного первосвященника", "я предъявляю им (папам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.) тяжкое обвинение"16. П. Браччолини (1380 - 1459) и Л. Бру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и сочинения с одинаковым названием "Против лицемеров", г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 поведение и нравственные черты монашества. Мона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с притворным выражением лица, они несправедливы, бес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ы, лживы, безжалостны, бесчеловечны и т. д. - таковы оц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чолини17. Дж. Бруно (1554-1600) выступил не только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енства и папы, но и за секуляризацию монастырского иму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экономического господства католической церкви. Поку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ономические привилегии церкви не было прощено Бруно: обви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ный в ереси, он был сожжен в Риме в 160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религиозного</w:t>
        <w:tab/>
        <w:t>В эпоху Возрождения подверглась кри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ззрения         </w:t>
        <w:tab/>
        <w:t>прежде     всего    схоластика,     в    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ыслители видели авторитарную догмат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ю систему. Авторитет в течение несколь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 господствовавшего в католической теологии Аристотеля был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нут критике, вместо Аристотеля философы выдвигали на перв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другого мыслителя древности - Платона. В XV в. в Риме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а платоновская Академия, члены которой вели борьбу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ства, намеревались объявить в Риме республику, а вме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й религии установить философски осмысленное языч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азм Роттердамский (1469 - 1536), знаменитый немецкий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ст, известный как критик католической схоластики, счи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Христа бессильным в преодолении вражды и войн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; оно не может убедить в благотворности мира тех, кт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риста) исповедует. В сочинении "Жалоба мира" Эразм утвержд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и.одна из религии не согласна с другими религиями", "...кажд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енавидит и проклинает религию других. А разве одно и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религиозное братство не раздирается раздорами?"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натуралистический пантеизм, а также деис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, мыслители Возрождения подвергли критике идею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я души. Врач, пантеист по своим философским убеждени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Ванини (1585-1619), сожженный церковью, доказывал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о смертности души: люди и животные схожи в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х, формировании, рождении, питании, росте, строен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, и если душа умирает вместе с животным, она должна умере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человеком. Еще никто не возвращался из царства мерт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бы душа была вечной, Бог бы вернул хотя бы одну из ду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судить и опровергнуть атеизм19. В трактате "О бессмерт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" П. Помпонацци (1462 - 1525) выставил возражения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й идей бессмертия души. Он, не будучи атеистом, у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ет: признание смертности души не означает пренебрежения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и Возрождения</w:t>
        <w:tab/>
        <w:tab/>
        <w:t xml:space="preserve">В эпоху Возрождения мног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чинах и эволюции</w:t>
        <w:tab/>
        <w:tab/>
        <w:tab/>
        <w:t>философыпринимают и развивают религии</w:t>
        <w:tab/>
        <w:t xml:space="preserve"> </w:t>
        <w:tab/>
        <w:tab/>
        <w:t>идею человече ского происхождения религии. Ванини принималтеорию обмана, причинами же обмана счи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ыстолюбие служителей религии, желание государей удержать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не и расширить владения. Он восстанавливает и учение древ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хе и невежестве как источниках религии, соглашаясь с Л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ем: "Страх был первым создателем богов на земле". Он в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ый - астрологический - фактор в теорию проис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: чудесные явления суть лишь результат определенного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светил; звезды, сближаясь, оказывают влияние на во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: "Под влиянием небесных тел... религии появляются, разв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и погибают"2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был поставлен и вопрос об эволюции религий. Ит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ский политический мыслитель, философ и писатель Н. Макиавел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69- 1527), полагавший, что религия сотворена человеком, утв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, что религии сменяют друг друга, разрушая предшествующ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культуру: "Различные формы религиозных учений в течение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х 5 - 6 тысяч лет сменялись два-три раза. Когда возникает но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, ее первым делом для укрепления своей репутации...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старой. С каким ожесточением отцы христи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преследовали любое напоминание о древности, сжигая поэ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чинения историков, разрушая изображения старых кумиров"21. 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иавелли, признавая в религии опору общества, искал возмож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новой, полезной для (Общества и государства религ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лигия ослабевает, надо менять ее фор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религий была предметом размышлений и Дж. Б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. Он различал в развитии религии три эпохи: египетс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вшуюся культом природы, иудейскую, принявшую симв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ской за сверхъестественные существа, и христианс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спортившую мифы о природе. Борясь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Дж. Бруно возвышал древнюю религию. Вслед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Бруно Дж. Ванинй скажет, что "империи и религии тоже 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свое начало и свой конец", но в отличие от Бруно призн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всех религий одинаковой2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искусстве XIV - XVI века в Европе характериз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тературе Возрождения взлетом художественного и литератур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а, не в последнюю очередь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с развитием науки. Многие художники этого времени - А. Дюр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71 - 1528), Леонардо да Винчи (1452 - 1519) и др. - заним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ми познания природных явлений. Творчество А. Дюр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уто математикой. Теснейшим образом было связано худ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е творчество Леонардо да Винчи с занятиями наукой и со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омыслием. Религиозные сюжеты в творениях Леонар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еланджело Буонарроти (1475- 1564), Тициана (ок. 1476/77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9/90 - 1576) и других наполняются общечеловеческим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ием. Мотив страданий Христа, столь распространенный в сред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ом искусстве, уступает место миру самых разнообразных чув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ей, земных радостей. В центр внимания искусства ставится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как природное, земное, страдающее и радующееся суще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Возрождения также внесла свой вклад в расширени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й о реальном человеке и его реальной жизни. Художеств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Возрождения во многом антиклерикальна, она способст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ла расшатыванию авторитарного мышления и формированию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нового времени, как и изобразительное искусство. Союз рен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сной науки, искусства и морали расширял сферу свободомыс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вроп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НО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ВЕЙШЕ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Свободомыслие в новое время в Европе и Амер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ая</w:t>
        <w:tab/>
        <w:t>Свободомыслие   в   новое   время   получ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ественнонаучная</w:t>
        <w:tab/>
        <w:tab/>
        <w:t>развитие в связи с   процессами   демок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свободомыслия</w:t>
        <w:tab/>
        <w:tab/>
        <w:t>тизации общества, с уходом в прошлое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 феодальных структур, с формиров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креплением класса буржуазия. Свободомыслие - мощное те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ьтурной жизни нового времени, во многом опиравшееся на бур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 в этот период - естественных, медицины, математ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, этнографии, искусствоведения, религиоведения и т. д. 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тая "Энциклопедия, или Толковый словарь наук, искусств и ре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", созданная в XVIII в., систематизировала имевшиеся к 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ознания в области природы, общества и человека. В ней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ось более шестидесяти тысяч статей. Энциклопедия подверг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зуре докторов Сорбонны, а в 1759 г. была осуждена и прокля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й. Она сыграла огромную роль в создании особой духовной а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феры, пронизанной гуманизмом, вольномыслием, творчест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вала о том, что помимо теологии и религии суще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й мир культурного твор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- XIX века в Европе, Америке и России характеризу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ым процессом секуляризации духовной культуры, в ча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скусства, этики, философии. Схоластический стиль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 сочинений сменяется в философии англичан и француз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, ясным, прозрачным языком, максимально приближающ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к познанию мира. Это знаменует выход философии в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знание м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зм, впервые детально обоснованный французск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ми XVIII в., вызревал ранее в недрах пантеизма и де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ософии Б. Спинозы (1632 - 1677) пантеизм выступает как да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. Он разработал учение о природе как единой, вечной и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й субстанции, которая есть единственная основа всех яв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чина самой себя". В форму пантеизма облекается иногда на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стическая философия, противопоставляющая механист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зму диалектические идеи, что характерно, например,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Гёте (1749 - 1832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XVII - начала XVIII в. более органичной формой свобо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ящей философии оказывается деизм; это связано с развитием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ических наук и соответственно явной или скрытой иде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толчка. Деизм не был однороден: деистами были такие ра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, как Г. Лейбниц (1646 - 1716), И. Кант (1724 - 1804), 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ббс (1588 - 1679), Ф. М. Вольтер (1694-1778), Ж.-Ж. Русс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12 - 1778), М. В. Ломоносов (1711 - 1765), А. Н. Радищев (17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02). Деизм, признавая некое разумное существо, давшее толч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и, отвергал вмешательство сверхъестественных сил в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и общества. Д.Дидро (1713- 1784), стоявший вначал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стических позициях, позже подверг деизм критике и перешел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и материализма, согласно которому не существует сверхъ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сил; материя, неразрывно связанная с движением, носит су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ональный характер, лежит в основе всех явлений прир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йся по естественным зако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век характеризуется ростом свободомыслия среди разных с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 населения Европы. О "катастрофе наступающего атеизма" пиш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философ Г. Лейбниц, он призывает противостоять атеис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истам и скептикам, пишет о том, что есть люди, которые "у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 других от признания и почитания божественного провидения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Бога или упраздняют в нашем мире, или же, лишив его ра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... и воли, превращают в какую-то всеобщую природную бес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льную силу, или мировую душу"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научного анализа </w:t>
        <w:tab/>
        <w:t xml:space="preserve"> Б. Спиноза в "Богословско-политиче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ительных книг</w:t>
        <w:tab/>
        <w:t xml:space="preserve"> трактате" выступил в качестве одного из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оложников  научного  анализа   Библ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 - дело человеческого ума, и исследовать ее нужно свобод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редвзято; Писание является продуктом творчества многих ав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. Б. Спиноза подчеркивал: "Метод истолкования Писания...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, по-моему, от метода истолкования природы, но согла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с ним совершенно"2. Б. Спиноза стремился учесть обстоя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библейских книг, изменения в еврейском языке. Ва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"о жизни, характере и занятиях автора каждой книги; кто и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был, по какому случаю, в какое время, кому и, наконец,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 языке он написал; потом судьбу каждой книги... и, на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все книги, которые теперь всеми признаются за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ые, соединились в одно целое... Важно также знать, по ка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ю, в какое время и для какого народа или века все правила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ы... могла ли она (книга. - 3. Т.) быть испорчена руками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ывателей, или нет, вкрались ли ошибки и были ли они ис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ы..."3. Опираясь на эти принципы, Спиноза обосновы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том, например, что автор Торы - не Моисей; Книги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, Самуила и Царей - переработка более древних книг. М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я Спиноза уделил Книгам Пророков; пророки, говорит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ли живым воображением, но многого не знали. Характер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честв зависел от темперамента пророка, от условий, в которых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. Б. Спиноза подверг критике идею богоизбранности еврейск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: нет народов избранных в отношении разума и добродетелей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ы все равны. Анализируя христианство, Б. Спиноза замеч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оспринимает страдания, смерть и погребение Христа буква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скресение - аллегориче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я связи атеизма На позициях скептицизма стоял извест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равственности французский философ П. Бейль. Мировоз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е его сформировалось во многом п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м М. Монтеня (1533 - 1592), который подверг сомнению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зии средневековой философии на истинное познание бытия. М. М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полагал, что "нет стремления более естественного, чем стрем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нию. Мы прибегаем к любому средству, чтобы овладеть им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йль выдвинул принцип независимости морали от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закона: склонность к добру и злу - не от религии, но от сам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злодейская душа может быть убеждена в существовании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. Христиане, участвовавшие в крестовых походах, говорит П. Бей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вершали самые ужасные бесчинства, о каких когда-либо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о... христиане Запада совершали ужаснейшие злоупотреб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озможных видов"5. Вместе с тем П. Бейль говорит о возмож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 общества атеистов, которое может быть нравственны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общество имело бы принципы, достаточные для сохра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покойст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 для П. Бейля не был пустым отрицанием религии: "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сти атеизм к общему положению, гласящему, что природа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всех вещей, что она существует вечно и лишь благодаря са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..."6. Со времен П. Бейля атеист стал рассматриваться как досто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  <w:tab/>
        <w:t>Критиком религиозных суеверий и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ов-деистов </w:t>
        <w:tab/>
        <w:t>был Т. Гоббс, деятельность которого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а в самый разгар английской буржу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революции. Т. Гоббс, был поборником свободы совести, прав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л в ней атеистам, которых считал источником анархии и б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я. Будучи сторонником сильного государства, он полагал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может быть использована в интересах его укрепления,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шает страх и повиновение властям. Т. Гоббс утверждал, что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ых субстанций не существует, значит, нет загробного мира, г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лигиозным представлениям, обитают души, умерших. Т. Гобб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 метафорическо-аллегорическое толкование Библии: Бог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ана - это нарицательные имена человеческих качеств. Одним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х он уделил внимание происхождению религии, видя ее прич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е перед бедностью или другими бедствиями, в страхе перед б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щим, в прямом обмане людей власть имущими, в любозна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ивлении, в невеж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ом религиозного фанатизма и клерикального гнета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М. Вольтер. Он признавал наличие Бога как высшего Разума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его Механика, Мастера, Математика, с бытием которого связы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небесных тел, совершенство строения живых организм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же человека и человеческого общества Вольтер связывал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ми причинами. Его антиклерикализм оказал влияни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антирелигиозных настроений не только во Фран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во всей Европе, а также в Америке и России. Начала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атизма, по Вольтеру, заложены в древневосточных религиях,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но в иудаизме, послужившем одним из источников христиа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лама. Все эти религии стремятся утвердить авторитарную вла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. Особенно "досталось" от Вольтера римско-катол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; его призыв "Раздавите гадину!" был подхвачен мног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ми и критиками экспансионистской политики катол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Ри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деист Дж. Толанд (1670 - 1722) издал "Письма к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е" - сочинение, примечательное для характеристики э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а. По существу, Дж. Толанд преодолевает деизм, связанный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ей первотолчка. Материя для него - активное начало, облада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энергией. Дж. Толанд полагал, что истинная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между суеверием и атеизмом, однако же суеверие гибель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щества, чем атеизм. Под влиянием П. Бейля Дж. Толанд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ил образ атеиста. Атеиста удерживает от преступлений не религ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ражданское уважение к своим обещаниям, ничто не заставит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на погибель другим. Атеист "никогда не преследует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стью или оружием из-за различия в убеждениях, так как ег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ит не то, во что веруют другие люди, а как они поступают"7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т Дж. Толанд. Он говорит о том, что атеист не ожидает пос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ого воздаяния, знает, что никто не может достичь счастья б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поддержки и усилии други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 в Германии</w:t>
        <w:tab/>
        <w:t>Свободомыслие в Германии XVIII в. испы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бе влияние французских просвет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. Бейля, Вольтера, П. Гольбаха, а также пантеистического 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инозы. В XVIII в. известными критиками церкви и религ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и были Г. Э. Лессинг (1729 - 1781), поэт и публицист Ф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лер (1759- 1805), а также ученый историк, филолог, фоль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рист И. Г. Гердер (1744 - 1803). Его книга "Идеи к филосо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человечества" - компендиум знаний тога времени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исхождении Земли, ее положении во Вселенной, о ее раст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 и животном мире, о происхождении и сущности человека, 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и с "матерью-природой", но и о религиозных веров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ов Земли - китайцев, тибетцев, индусов, египтян, вавилон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в, греков, римлян, евреев и т. д. Идея развития от низших с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ей к высшим по естественным законам распространяется 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человечества, на его культуру, науку, религ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Г. Гердер полагал, что общество движется к высшему с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ию, которое он назвал гуманностью; это - цель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. Гердер, основываясь на знании истории религий, иск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ее происхождения в самой природе человека.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в результате того, что человек почувствовал действие с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; то, что предстает перед человеком, оживляет воображ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я религию евреев, он заметил, что "еврейские сочинения" 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 доступные ответы о сотворении мира, происхождении зла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ое их толкование причинило ущерб обществу: много жест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й возникло из рассказа о яблоке и змие; естествоиспыта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цепляли все феномены строения земли к сорока дням потоп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и привязывали все населяющие землю народы к одному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избранному народу. Рассматривая возникновение христианства, Г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 связывает его со все большим обнищанием еврейского на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держался за образ мессии; "откровения" были созданы в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"до крайности напряженной фантазией". Гердер обра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двойственную роль христианства: оно учило людей вер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го Бога и потому превращало народы в братьев, и оно же п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щало народы в рабов, "навязывая им цепи и рабское иго": "Могу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е народы жестоко трепали друг друга, а каждый из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полнился раздорами"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 в Америке В XVIII в. в Америке шла борьба англий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й за независимость от метрополии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у англиканская церковь оправдывала колониализм, в Амер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распространяться пуританские секты; вместе с тем появ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о людей, выступавших против религиозного фанатизма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 просвещенного разума. В среде протестантизма по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ы, разделяющие деистические представления. Ярким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ем американского Просвещения был Б. Франклин (1706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0), политик, естествоиспытатель и философ. Б. Франклин, ка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мериканские просветители, был деистом. Он говорил, чт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великого механизма вселенной, а его поведение зависит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самого. Мораль, проповедуемая Б. Франклином, в основе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й от религии. Он выступал против того, чтобы включат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ю США статью, требующую исповедания веры от чле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ресса. Самой лучшей службой Богу он считал творение доб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его (Бога) детям. Франклин был последовате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ом, выступал против преследований инакомыслящ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овал веротерпим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вождей американского народа в борьбе за независим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"Декларации независимости" (1776)  Т. Джефферсон (1743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6) публично выступал за отделение церкви от государ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свободу. Разум и свободное исследование - 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 действенная сила против заблуждений, считал он. 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фферсон показал негативные последствия принудительного в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христианства: миллионы людей после введения христиа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сожжены, замучены, оштрафованы, брошены в тюрьмы. Рез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ом принуждения было то, что "половина мира была объявлена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ами, а другая половина оказалась лицемерами...".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ейн (1737 - 1809), активный участник войны за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Америки и затем - Французской революции, кри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связывал с пропагандой и использованием современного 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ознания. В сочинении "Век разума" он показал несосто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учения христианства о тайнах, чудесах и пророчествах, полаг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мыслами, использованными для обмана человечества. Пейн сто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здание новой истинной религии, "...которая не была вымышл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жественное происхождение которой очевидно, есть чистый и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 деизм. Он должен быть первым и, вероятно, будет послед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верит человек"10. Он делает вывод, что человек может откр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лишь с помощью своего разума. Он анализировал одну кни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и за другой и пришел к выводу об их человеческом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 французских</w:t>
        <w:tab/>
        <w:tab/>
        <w:t xml:space="preserve">Атеизм нашел выражение в сочинения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ей ХУШ в.</w:t>
        <w:tab/>
        <w:tab/>
        <w:t>французских материалистов - Д. Дидро, К. А. Гельвеция (1715- 1771), Ж. О. де Ламет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09 - 1751), П. Гольбаха (1723 - 1789). У истоков атеизма XVI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творчество сельского кюре Ж. Мелье (1664 - 1729), которы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 единственном сочинении "Завещание" доказывал вечность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енносгь мира, критиковал доказательства бытия Бога, выступ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деизма. Главная идея этого сочинения - полное отрицание вс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идеи сверхъестественного - была воспринята, обоснован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а французскими просветителями. Атеизм, опирающийся на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стическую философию, разработал П. Гольбах. В труде "Си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природы", названном современниками "библией материализма"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, что Вселенная - это колоссальное соединение всего существ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го, и являет она нам лишь материю и движение, а движение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о в ней самой, ибо она есть великое целое, вне которого ни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ущество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Мелье обнаружил, что многие христианские чудеса совпад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зыческими. Например, рождение Иисуса от девы напоминает 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у древних римлян о рождении Ромула и Рема от девы-вестал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ие Иисуса на небо - вознесение Юпитером троянского ко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меда. Д. Дидро установил, что многие положения христиа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мствованы из античной мифо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е атеисты резко критиковали религиозную мор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ольбах полагал, что Христа нельзя считать образцом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оведения, безнравственны попытки Христа разделить сына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ом, дочь с матерью. Он полагал, что религия не содействует ул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ю нравов, что само по себе убеждение в наличии Бога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ет человека от дурных поступков. В сочинении П. Гольба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збираются факторы, порождающие религию: бедств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я, обман, незнание, страх перед внешними силами, дея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воображения, заключения по аналогии. Возникнув в глубо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ости как результат невежества народа, а затем и как следст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а жрецов, религия стала передаваться по традиции: "Вера в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что иное, как укоренившаяся с детских лет привычка"11. Пон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Бога возникло в результате перенесения качеств человек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и поклонения затем продуктам собственной фантаз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росветителей полагали, что религия противореч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разума, препятствовала развитию науки, а также з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ой естественной нравственности. Ж. Мелье обвинял религию в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ке социального неравенства и угнетения, называя ее и поли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я ворами-карманниками, которые защищают и поддержи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 Л. Фейербаха</w:t>
        <w:tab/>
        <w:t>В Германии выделяется колоритная фиг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ста и атеиста Л. Фейербаха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л причины возникновения религии; в работах "Су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" и "Лекции о сущности религии" показал роль чув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 в возникновении религиозных представлении и культа. Он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л религии на естественные и духовные: первые существовал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й период развития общества и являли собою культ я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; духовные же (монотеистические) обожествляют дух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еловека. Общую основу всякой религии, по Л. Фейербах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чувство зависимости: в естественных религиях отраж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человека от природы, в духовных - от социальных с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Л. Фейербах говорил и о гносеологических механиз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религии, считал основанием религии силу во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, фантазию, которую называл "теоретической" прич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Вслед за просветителями он видел "отрицательную пред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лку" религии в невежестве, неопытности, необразованности, не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ности. Человеческое сознание в процессе познания мира отры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т действительности, принимает воображаемое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е. Собственный образ "человек полагает вне себя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себе в виде самостоятельного существа"12. Бог, по Фейербах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бъективированная абстракция, существующая лишь в голове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. В естественных религиях люди отрывали от природы, поня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е свойствах и объективировали их, обожествляя ее силы, а в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ых религиях они обоготворяют свою сущность как сущность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кого рода вообще. Наиболее общие свойства человеческого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м, бессмертие, могущество, благо - мысленно отделяются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и силой воображения превращаются в самостоятельное су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ога. Сущность человека, ищущего пути к счастью и не на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щего их, отчуждается от него. Внутренний мир его раскалыв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ваивается-- человек абсолютизирует свою сущность и затем у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яет себе ее как нечто чужд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ейербах дал подробный анализ христианства. Он показал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о возникло из иудаизма, хотя и было новой, отличной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религией; исследовал соотношение между языческими и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религиями. Он детально проанализировал вопрос о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и идеи христианского Бога и пришел к выводу о том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й бог есть продукт длительного процесса абстрагир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ейербах считал, что религия и мораль противоречат друг друг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вера сужает горизонты человека, отнимает у него своб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"добра по отношению к верующим и зла по отношению к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ующим. В вере лежит злое начало", она "везде осужда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инает", и главное - "вера уничтожает естественные узы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тва" . В "Лекциях о сущности религии" Л. Фейербах раскр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 социальное и нравственное содержание атеизма: исти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, говорит он, положителен - он ставит на место Бога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о того света - утверждение этого. Атеизм "щедр, свободо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щ... он от сердца радуется красоте природы и добродетели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..."; "...на место любви к Богу надо поставить любовь к челове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динственно истинную религию"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ое учение</w:t>
        <w:tab/>
        <w:t xml:space="preserve"> В различные периоды истории наслед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аркса и Ф. Энгельса К.Маркса и Ф.Энгельса нередко интер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ровалось крайне неоднозначно. В рез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е складывались устойчивые штампы и стереотипы в отнош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 К. Маркса и Ф. Энгельса на религию и атеизм. Эти взгля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лись под непосредственным влиянием младогегельянце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ейербаха, но были соотнесены с требованиями коренного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общественных отношений. К. Маркс и Ф, Энгель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сущность религии, попытались объяснить обществ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этого явления, раскрыть его социальные основы. Взяв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ную точку исследований в данной области принципи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Л. Фейербаха об отсутствии у религии собственного (в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го мира) содержания, собственного развития и истории, К. Мар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лся наполнить эту идею конкретным социальным смыслом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л на недостаточность, с его точки зрения, абстракт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человека как "человека вообще", "родового существа"15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. Само "сведение" религии к антропологии, произведенное Л. Ф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бахом, может привести к правильным результатам только в том 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, если саму "сущность человека" рассматривать в определ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м контексте, как "совокупность всех общественных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"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этой работы ("сведения" религии к ее зем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), подчеркивал К. Маркс в "Тезисах о Фейербахе", "главное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еще не сделанным. А именно, то обстоятельство, что зем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отделяет себя от самой себя и переносит себя в облака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е самостоятельное царство, может быть объяснено только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ванностью и самопротиворечивостью этой земной основы"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аркс и Ф. Энгельс видели узость двух наиболее типичных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ов к религии и церкви, представленных в известных им форм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а и антиклерикализма. В первом - "радикальном" -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лась главным общественным злом, борьба с которым долж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центральную задачу человечества. В итоге оказывали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 и выводились из-под глаза  критики действительные причины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вных явлений общественной жизни. Другой подход приводил к 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, что религия признавалась нелепостью, обманом и т. п.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 полезным институтом, помогающим держать масс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де. Атеизм в таком случае становился привилегией утонч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ты, достоянием немногих просвещенных избранников. К. Маркс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Энгельс доказывали, что фактической основой воспроизвод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 обществе оказываются господствующие над человеком -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чуждые, враждебные силы - социальные отношения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одвластные им природные стихии. Религия, отмечал К. Марк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ля нас уже не причина мирской ограниченности, а лишь е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"*. Это опорная идея марксовского понимания религии - с 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й точки зрения  не существует особого царства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ъестественных феноменов, первичных в отношении земных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й, определяющих законы "этого" мира" Известно, что К. Мар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л при характеристике религии просветительские метаф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 "опиум" или "фальшивые цветы". Но он не сводил все по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лишь к этим характеристикам, считал религию выраж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вратного мира" общественных отношений. В религии представл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реодолеть реально существующие ситуации беспомощ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ленности, зависимости человека от гнетущих сил природ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В ней заключена идея исправить, выправить - особ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м способом - действительно господствующую в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"кривизну" и "превратность" условий их бытия. Надстраив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еальным миром, отчужденным и превратным, свой, дру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ной" мир, религия претендует на восстановление "должного" пор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 вещей, на преодоление дуалистичности, двойственности, разор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человеческого бы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 К. Маркс и Ф. Энгельс рассматривали как сложное, н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мерное, многоплановое общественное явление. Реаль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приобретает при таком способе рассмотрения конкре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й характер и всегда нуждается поэтому в специа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й оценке. Религию, религиозные средства,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ачения могут использовать в своих интересах различные, да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ые общественные группы, движения и классы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онные, так и прогрессивные. И так же, как религия, столь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нозначными в  своих социальных проявлениях способны стать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зм и ате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аркс и Ф. Энгельс связывали судьбу религии с определ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понимаемым развитием экономики, политики, права,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, морального климата общества и пр. В этом контексте К. Мар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сказал мнение, что "религия будет исчезать в той мере, в ка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азвиваться социализм"19, поскольку, как он полагал,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ма сужает социальную базу воспроизводства религии в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аркс поставил проблему совсем по-другому, нежели ее вид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вили прежние критики религии: критика религии подчинена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ам иной критики. "Критика неба превращается, таким образом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у земли, критика религии - в критику права, критика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 - в критику политики" 20. Атеизм получал в итоге чет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направленность, он преодолевал односторонность "голого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я религии. Критика религии "...завершается учением, что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- высшее существо для человека, завершается, следовате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ческим императивом, повелевающим ниспровергнуть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 которых человек является униженным, порабощен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мощным, презренным существом..."2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ое содержание отличает и общефилософские иссл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 К. Маркса и Ф. Энгельса. Разработка ими категорий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стической диалектики, попытка раскрытия механиз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вижения и саморазвития мира, учение о его материаль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, критика агностицизма в области гносеологии, выя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общественно-исторической практики в жизни общества да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обоснование атеистическим взгля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Свободомыслие в России в ХVII - XX ве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</w:t>
        <w:tab/>
        <w:t>В XVII в. в России формируется абсолют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ого сознания       усиливается закрепощение крестьян, что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VII в.</w:t>
        <w:tab/>
        <w:t>дет к восстаниям; интенсивно расшир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; возникают мануфактурные производства, развивается т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ля, расширяется слой куп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риобретает во многом светский характер, растет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личности, возникают представления о самоценности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. Светское начало в культуре выражается в эстетическом под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коне, в появлении жанра портрета, в культивировании радост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ерцания внешней красоты, в развитии гражданского зод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демократическая сатира, в которой содержатс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ьные сюж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  бытовая   повесть;   в   некоторых   повестях  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мотивов, главными действующими лицами являются к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 крестьяне, небогатые дворяне. Известны в XVII в. и кри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например  князь Иван Хворостинин (ум. 1625), котор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л воскресение мертвых, необходимость постов и моли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щение в России </w:t>
        <w:tab/>
        <w:t xml:space="preserve">Развитие свободомыслия в XVIIIв. связ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в.</w:t>
        <w:tab/>
        <w:tab/>
        <w:tab/>
        <w:t>но с модернизацией феодализма Петром I, с у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ем тесных взаимосвязей с Европ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й взаимообмен с другими народами оказывает влияние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веротерпимости среди довольно значительной пр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йки населения. На первый план выдвигаются формы культуры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прежде находились в тени, например наука, театральное д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ое творчество, портретная живопись. Появляются н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группы: издатели, писатели, читатели. Культура дем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зируется и гуманизиру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тре I влияние церкви было ослаблено в интересах ук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самодержавной власти. Один из соратников Петра, церко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 Феофан Прокопович (1681 - 1736), был главой Уче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ы Петра, куда входили вольнодумцы Антиох Кантемир (17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44) и Василий Татищев (1686 - 1750). Ф. Прокопович полаг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ксты Священного Писания 'не могут служить препятствие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учения Н. Коперника, Ф. Прокопович написал стихи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алилее, в которых заявил, что не папе судить о светлых мыс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лея. В Киево-Могилянской академии Ф. Прокопович читал кур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турфилософии", где было немало ссылок на достижения естест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ия, на опыты в области механики, гидродинамики, оптик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, на многих ученых и философ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ки церкви и духовенства появились и в среде горожан - т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цев и ремесленников, зарождающейся интеллигенции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вший из Твери в Москву Дмитрий Дерюжкин (Тверитин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7 - 1741) овладел аптекарским и лекарским делом; он восторж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реформы Петра, общался с образованными лютеранами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елями других конфессий, досконально изучил Библию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ки из которой широко использовал для обличения церк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ов, обрядов, некоторых христианских установлений. В свои "Т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" Дмитрий выписал библейскую заповедь "не делай себе кум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акого изображения". Следует кланяться Богу духом, глядя в неб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 он" а не стучать в пол лбом перед крашеной доской. Он выступ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почитания креста, доказывая, что крест - это виселица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жил злому делу: если у кого убьют сына ножом или пал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эту палку или нож отец убитого как может любить? Он счи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лезным кланяться мощам святых и молиться перед их из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ми. А если иконы и кресты - символы идолопоклонения, мощи -тлен, если молитва священника бессильна превратить хлеб и в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ло и кровь Христа, то нужна ли сама церковь?22. У Тверити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ось много сторонников, некоторые из них, в том числе дво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й брат Фома Иванов, были схвачены, подвергнуты пыткам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нию местоблюстителя патриаршего престола Стефана Явор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. Фому в 1714 г. сожгли в срубе на Красной площади, Тверити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единомышленников по указу Петра оправ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в России работа о происхождении религии появилась в 1769 г,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. Аничков (1733 - 1788) написал диссертацию "Рассуждение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й богословии о начале и происшествии натурального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очитания". Напечатанные экземпляры по решению Синода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жены. Д. С. Аничков писал о происхождении политеизма, он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аналогию между анализом причин в "физических и неодушев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телах" и "в душевных действиях", в том числе в вере. Философ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оворит об источниках религиозных верований: "Натурально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ественные народы от страха, привидения и от удивления дел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премножество разных богов из всякого непостижимого я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вающегося в натуре"2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Московского университета С. Е. Десницкий (ум. 1789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лся подойти к истории общества в связи с хозяйственной де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стью. Диссертацию защитил в Англии, где слушал лекции Ад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та (1723 - 1790). Развитие общества, по С. Е. Десниц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без вмешательства Бога, по естественным причинам. Всл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оретиками естественного права и общественного договора С.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ницкий объясняет естественными причинами и возникновение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а. Но добавляет еще одну существенную мысль: оно по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как следствие неравенства - физического, в способностя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изм М. В. Ломоносова</w:t>
        <w:tab/>
        <w:t>М. В. Ломоносов   по   философским  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м - деист, разработал такую картину мира, которая, по существу, исключала вмешательство Бога в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и человека. Открытый им закон сохранения матер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, который он распространил на всю природу, приводил к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о несотворенности движения в безграничном мире. М. В. Ло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 пропагандировал гелиоцентрическую систему мира. Это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 русский просветитель, человек с разносторонними зна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бластях, широко мыслящий, не терпящий никакого дух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я, не испытывающий страха ни перед какими авторитетам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и "О сохранении и размножении российского народа" он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л с критикой повседневной деятельности православной церк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брядности. Он с горечью констатирует низкий уровень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людей своего времени - праздность, убийства в драках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ями, мужем и женой, от разбойников, насильственное супру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, описывает и нравы духовных .пасты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е</w:t>
        <w:tab/>
        <w:t xml:space="preserve">         А. Н. Радищев     (1749 - 1802),    разви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. Радищева </w:t>
        <w:tab/>
        <w:t xml:space="preserve">    антиклерикальные идеи в связи с крит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гнетения. Порабощение, с его точки зр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ает природу человека, а подлинная сущность человека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, вольность. Когда возникает самодержавие, тоща народ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тся для царя "подлой тварью". Ода "Вольность", написанная 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русского народа, обладающего огромной потенциальной си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зглашает  право народа на самостоятельное решение своей уча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части своих поработителей. А. Н. Радищев связывал существ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с бедствиями и страданиями людей: "Не удивительно,-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ствием гонимые, преследуемые скорбило, болезнию, мучен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т прибежища выше жизни"24. Он видел союз самодержав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позволяющий держать народ в несвободе, и выступал •од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 против того и друг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Радищев высоко ценил человеческий разум, дерзнув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ъять мыслью самого творца", способность человека проникнут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кровеннейшие тайны природы". Он осуждал священников за т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дрезали разуму крылья, отягчали его оковами, чтобы не обрат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"полет свой к величию и свободе". В работе "О человеке, его с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ности и бессмертии" А. Н. Радищев, по существу, отверг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ю идею бессмертия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исты о религии</w:t>
        <w:tab/>
        <w:t xml:space="preserve">   Декабристы доставили своей целью у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ние крепостного права и самодержа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ческое свободомыслие у ряда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ристов сочеталось с антирелигиозным вольнодумством, питаем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европейской культурной традицией. И. Д. Якушкин (1793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7), который взялся за дело освобождения крестьян еще в 1820 г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л училища в городе Ялуторовске, сам составлял  таблицы по гр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е, арифметике, русской истории. Он отказался от религии у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7 лет: находясь в заключении в Петропавловской крепости, заяв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христианин. Он не считал нужным исполнять "пустой обряд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щения, перед смертью отказался от исповеди и запретил ста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на моги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. Барятинский (1798 - 1844) раскрыл свое понимание прич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 "Атеистическом стихотворении", написанном на францу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 языке; его мысли навеяны французскими просветителями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т, что "неизъяснимый ужас" перед природными катаклизмами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признать Бога, как и чувства, охватывающие человека,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й ночью перед ним сияют звезды. Кроме того, поклонение Бо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естественным результатом воспитания. Личные трагед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ь или болезни - тоже могут вернуть человека "к предрассуд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вшему его детство". На основе доводов разума А. П. Б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тинский отвергает идею Бог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, разобьем алтарь, которого он не заслуж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лаг, но не всемогущ, или всемогущ, но не бла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кните в природу, вопросите историю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поймете наконец, что во имя его собственной славы,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 столько зла, покрывающего весь мир,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Бог даже существовал, - надо его отвергнуть" 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ей -демокр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свободомыслия получили развит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х В. Г. Белинского (1811 - 1848), А. 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ена (1812 - 1870), Н. П. Огарева (18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77), Н.Г.Чернышевского (1828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9), Н. А.. Добролюбова (1836-1861), Д. И. Писарева (1840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8), петрашевцев - М. В. Буташевича-Петрашевского (1821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6), Н. А. Спешнева (1821 - 1882), Н. А. Момбелли (1823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1), В. Н. Майкова (1823 - 1847) и др. Если Н. Г. Черныше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. А. Добролюбов группировались вокруг литератур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х журналов, А. И. Герцен и Н. П. Огарев пис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далека", из-за границы, то петрашевцы организовали так назы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ые "пятницы", собиравшие с 1845 г. вольномыслящи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русских просветителей-демократов относится ко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, когда в стране нарастало и ширилось освободительное дви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царизма, крепостничества и поддерживающих их институ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изм все больше становился препятствием на пути общ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развития. Просветители-демократы выступали за революцио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в России, но они вовсе не ставили целью уничто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волюции духовной культуры народа, в том числе худ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ценностей, связанных с религиозным культом. В этом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и примечательна позиция А. И. Герцена, который поним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ю как взаимодействие эволюционных, постепенных, и р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ых изменений. Он полагал, что грядущий послер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ый порядок, "нанося удар старому миру... не только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ти все, что в нем достойно спасения, но оставить на свою судь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мешающее, разнообразное, своеобычное"26. Он предостерегал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ого, необузданного революционного разгула, который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уничтожению глубинных корней народно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просветители-демократы обосновывали тезис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как феномене неплодотворном, тесно связанном с интере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ржавия, против которого они выступали. Эволюция взгля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ей-демократов происходила под влиянием немец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й философии, ее выдающихся представителей - И. Ка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24-1804), Г. В. Ф. Гегеля (1770-1831), Л.Фейербаха (1804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2). Природа и общество, по мнению просветителей-демократов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ся в состоянии постоянного изменения и обновления. "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е эпохи, - писал М. В. Петрашевский, - как в науке,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изни суть эпохи антагонизма, противоречия, противоборства, 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 требований и способов их удовлетворения со старыми, эпохи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ного состояния"27. Если бы природа противоречила разуму, отмеч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. Герцен, то все материальное было бы нелепо и нецелесообраз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я, что природа есть процесс, движение, он говор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мотрите на нее. как она есть, а она есть в движении; дайте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, смотрите на ее биографию, на историю ее развития - тощ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скроется .она в связи. История мышления - продол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природы: ни человечества, ни природы нельзя понять ми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го развития"2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чертой философских воззрений русских просветителей-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тов явилось их обращение к проблеме человека. Осмысливая 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роде человека и его сущности, Н. Г. Чернышевский выступ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его с религиозных позиций, считая ненаучным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ловское учение о дуалистическом разделении человека на душу и тел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нципом философского воззрения на человеческую жизнь со все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феноменами служит выработанная естественными науками идея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 человеческого организма; наблюдениями физиологов, зоол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иков отстранена всякая мысль о дуализме человека"29.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анный Н. Г. Чернышевским антропологический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л богословию: кроме данного нам в ощущении матери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, нет никакого другого, особого, духов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человеческого сознания просветители-демокр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и внутренней активностью материи, ее способностью к са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, указывая на зависимость явлений психической жизн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материальных органов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едя за достижениями естествознания, рус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и пропагандировали новейшие научные открытия, выступ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спространение знаний в народе. Н. П. Огарев считал, что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может совершенствоваться, потому что ее сущность в сохра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енной суммы верований", что постоянно совершенствоватьс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ъ новые знания может только наука, что ее сущность "в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лении суммы опытов и познаний"30. В то же время просветител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ы видели и трудности в развитии науки; для. преодо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трудностей, по мнению А. И. Герцена, необходим тесный сою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 и естествознания, поскольку "философия без естеств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так же невозможна, как естествоведение без философии"3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ъяснении происхождения и сущности религии русские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аты исходили из принципа исторического подхода к ней, Н.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любов, в частности, неоднократно подчеркивал, что религи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, подготовленный обстоятельствами исторического разв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зис религии, по его мнению, относится к давним временам: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ервобытного общества встречал на своем пути непреодолим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, ему начинало казаться, что в природе существуют каки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аждебные силы. Размышляя о происхождении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. Писарев замечал, что "будущий властелин природы" в свое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 был самым жалким рабом всех окружающих его предметов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тельной борьбе многих поколении "с напряжением и с болью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атывались первые начатки языка и первые очерки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"3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овам М. В. Петрашевского, религия не есть случай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, не выдумка чьего-либо досужего воображения, но "вы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 действительного требования определения причинности явл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есть не что иное, как миросозерцание, соответствующ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 степеням умственного развития различных народов"3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имоотношении с окружающим, еще неведомым ему ми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ибегал к религии и стремился с ее помощью облегчить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е - к такому выводу пришли просветители-демокра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я вопрос о происхождении религии и ее сущности, 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ируя внимание на реальных, конкретных людях и их зависим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уществующих внешних сил. По мнению А. И. Герцена, одной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религиозности угнетенных масс является то, что крестьян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лишком задавлен, слишком несчастен, чтоб не быть суеверным"3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шая иллюзией загробного блаженства, религия примиряет угнет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 их тяжелой участью. "Чем безропотнее выносили люди 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ые несчастья земной жизни, - отмечал А. И. Герцен, -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ее было небесное примирение, и притом не на короткий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веки веков"3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являлась одним из институтов, используемых властью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литических принципов. "Известно, - писал Н. А.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любов, - что православная церковь и деспотизм взаимно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вают друг друга; эта круговая порука очень понятна"3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бедственного положения народа просветители-демокр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и в существующем строе, поэтому и направляли свои усили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у за свержение самодержавия, уничтожение крепостниче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овых социальных отношений. Революция была для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ной, и они призывали к ней на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социальными преобразованиями, улучшением матер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условий жизни людей и их просвещением русские демокр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придавали обеспечению политических свобод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а: свободы слова, печати, собрании, свободы вероисповед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д. Так, Н. П. Огарев проводил мысль о том, что для осущест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 необходимо невмешательство государства в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необходимо, чтобы церковь перестала быть политическим 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дением. В одной из своих прокламаций "Что надо делать народу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П. Огарев выдвинул программу действии, направленных на 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ение принципа свободы совести, предлагая специальным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лением земского собора запретить гонения за веру. Эти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ли петрашевцы, которые были сторонниками свободы веро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я; они осуждали преследования людей, не принадлежащих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й православной церкви. Осуждая борьбу между протест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и и католиками, призывая к веротерпимости, петрашевцы счи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м заключение соглашения между атеистами и веру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определенных совместных действии. По мн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Спешнева, при всем различии миросозерцания и систем ате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ристиан некоторые результаты и выводы из них могу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чными. Это значит, что они могут служить основанием для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ки некоторых общих требований3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омыслие народников </w:t>
        <w:tab/>
        <w:t>Продолжателями традиции свободомысл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ародники - М. А.  Бакунин (1814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6), П. Л. Лавров (1823 - 1900) и др. Они сосредоточили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на социально-историческом понимании религии. П. Л. Л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 стремился "найти в истории общества те обстоятельства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или... ложное верование"38, противопоставить теолог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ю истории "вмешательством богов" рационалис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зависимости человеческих судеб, социальных коллизий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зывающих "быт" противоречий. М. А. Бакунин писал: "Мы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ы постараться понять историческое происхождение идеи Бога,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ственность причин, развивших и породивших эту идею в созн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"3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мнению, нищета и невежество народа, его матер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я и неслыханные притеснения всякого рода, претерпеваем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всякий день, являются теми социальными причинами, которые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уют проникновению религии во все сферы общественно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жизни. Религиозные представления - явление .еще 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, чем теоретическое, а именно не столько заблуж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, сколько протест самой жизни, воли и страсти против невыноси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ой тесноты40. И человек стремится найти выход из этого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я. "Но для этого, - отмечал М. А. Бакунин, - у него есть 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редства, из коих два мнимых и одно действительное. Два пер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- кабак и церковь... Третье - социальная революция"41. Как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так и в кабаке народ забывает хоть на минуту свой гол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гнет, свое унижение, старается успокоить память о своей .еж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ной беде один раз в безумной вере, а в другой раз - в вине. Од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е стоит другого42. Социальную функцию религии М. А. Б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ин видел в возможности ее использования социальными верх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преодолении религии у народников был тесно связан с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м о революции, тем самым критика религией пропаганда ате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лись у них отраслями политической деятельности. Правда,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понимание "религиозного вопроса" в его соотношении с конкр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задачами политической борьбы было у них различ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. Лавров видел задачу атеистической работы в народ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и научного мировоззрения, а М. А. Бакунин считал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борьбы с религией является радикальное упразд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как союзника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 в произведениях</w:t>
        <w:tab/>
        <w:tab/>
        <w:t xml:space="preserve"> Деятельность В. И. Ленина   (1870-192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нина</w:t>
        <w:tab/>
        <w:t>проходила в особую историческую эпоху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большевики попытались на прак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ворить в жизнь основные постулаты марксистского учения, в 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и его принципы отношения к религии. Этот процесс оказ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противоречивым и неоднозначным. В такой стране, как Росс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лет, в условиях тесного союза самодержавия и церковной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й иерархии, религиозный вопрос приобретал особое поли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значение для партии, ставящей своей целью разрушение ста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а жизни и строительство нового. В. И. Ленин неоднократно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 теснейшую связь политической линии марксизм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 вопросе "с его философскими основами"43, как он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л. По его мнению, марксизм как материализм "беспощад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ждебен религии". Эта позиция, установка на "антирелигиозность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сняет многие характеристики и оценки религии В. И. Лени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: "религия есть опиум народа, - это изречение Маркса есть кра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ый камень всего миросозерцания марксизма в вопросе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"44 или же: "религия - род духовной сивухи, в которой ра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а топят свой человеческий образ..."45, а также призы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"воинствующий" характер пролетарскому атеизму46 и п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е высказывания В. И. Ленина на данные темы позволя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трактовать их в духе идей "радикального" атеизма, с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ыми ему проявлениями антиклерикализма и огу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и религии. Однако сам В. И. Ленин недвусмысленно критик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исто просветительский", "от головы" атеизм и традиции "сам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го" и "буржуазно-лживого" антиклерикализма, пуска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ся в авантюры "войны с религией"47. Он отрицал нигилис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пролеткультовцев в отношении наследия прошлых формац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я "брать все самое ценное из буржуазной культуры". Но э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. И. Ленина многими его соратниками воспринималась та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что - в плане подхода к религии - "самым ценным" у б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азии казался ее "радикальный" атеизм, со всеми вытекаю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выво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нин стремился конкретизировать марксовское и энгель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понимание социального источника ("социальных корней"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в современном ему обществе. По его мнению, "социа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ленность трудящихся масс, кажущаяся полная беспомо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еред слепыми силами капитализма, который причиняет ежедне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часно в тысячу раз больше самых ужасных страданий, сам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х мучений рядовым рабочим людям, чем всякие из ряда вон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щие события вроде войн, землетрясении и т. д., - вот в чем сам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современный корень религии"48. Освобождение от э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 от "господства капитала во всех формах"49, подчерки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нин, открывает и возможности для преодоления соци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й религии в це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нин выдвинул ряд принципов отношения рабочей парт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лигии, церкви и верующим. Он неоднократно и настойчиво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, что критика религии, атеистическая пропаганда не долж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ся как самоцель, как нечто самодостаточное.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а основным задачам партии: развитию классовой борь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эксплуатации угнетенных масс, строительству нового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стическим преобразованиям. "Единство этой действи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ой борьбы угнетенного класса за создание рая на зем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е для нас, чем единство мнений пролетариев о рае на небе"50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мечал В. И. Ленин в 190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сал В. И. Ленин, религия является частным делом по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ю к государству. Это служит необходимым залогом обесп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: "государству не должно быть дела до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щества не должны быть связаны с государственной в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"; "всякий должен быть свободен исповедовать какую угод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 или не признавать никакой религии, т. е. быть атеистом..."5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условий обеспечения подобной трактовки свободы совест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церкви от государства и школы от церкви. Вместе с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нин подчеркивал, что принцип "религия - частное дело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государству" не означает, что она является "час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м" по "отношению к партии социалистического пролетариата"5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ша пропаганда, - считал В. И. Ленин, - необходимо включа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у атеизма"53. При всей резкости многих своих выступ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"религиозного тумана", "религиозного одурачения" рабоч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. В. И. Ленин вместе с тем говорил, что "борьба с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ом" может вестись "чисто идейным и только идейным оруж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прессой, нашим словом"54, что "мы безусловно против мал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го оскорбления... религиозных убеждений" трудящихся, "чувств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щих"55 , что "социал-демократия... относится с полным уваж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сякому искреннему убеждению в делах веры..."56. Эти установ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не были в необходимой мере учтены и реализованы в 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"нового мир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Свободомыслие за рубежом в XX ве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юзы</w:t>
        <w:tab/>
        <w:t>Свободомыслие за рубежом в XX в.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ления</w:t>
        <w:tab/>
        <w:t>лено   рядом   учений,   начиная   от   край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илистических и кончая гуманистиче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ими. Современные свободомыслящие в анализе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гуманизма опираются на традиции просветитель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а, натурализма, характерные для философии XVI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Зак. 536</w:t>
        <w:tab/>
        <w:t>28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X вв. В настоящее время в их мировоззрении прослеживается п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м философских и социально-политических идей; в то же вре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ящие входят в национальные и международные союзы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имеют свои периодические издания. Так, в США дей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мериканская гуманистическая ассоциация" (журнал "Гуманист"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британии с конца XIX в. и до сих пор существует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ободомыслящий" (журнал с тем же названием), в Итал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циональная ассоциация им. Дж. Бруно" (журнал "Раджоне"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и - "Индийская рационалистическая ассоциация" (журнал "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омыслящий"). Эти и другие национальные союзы являются чле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международных организаций: Всемирного Союза Свободо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щих (образован в 1888 г.) и Международного Гуманистическ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го Союза (создан в 1952 г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оюзов принимают участие ученые-естествоиспыт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, преподаватели и творческая интеллигенция. В свое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и союзы руководствуются следующими принцип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, научный подход к проблемам человеческого 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ния; приоритет этики во взаимоотношениях человека с обществ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родой; неуклонная поддержка демократических принципов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аиболее распространенных направлений в современном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ном свободомыслии можно выделить: неопозитивист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дистское, неофрейдистское, натуралистическое, нигилистиче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я атеистического экзистенциализма, секулярного гуманизм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го гума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озитивистская </w:t>
        <w:tab/>
        <w:t xml:space="preserve"> Основоположником неопозитивистск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гация</w:t>
        <w:tab/>
        <w:t>правления в современном западном свобо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и можно считать английского уче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, математика, представителя логического позитивизма Б.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(1872-197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работах "История западной философии", "Почему я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ин" и других Б. Рассел показывает, что наиболее плодот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традицией в истории философии является стремление поста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познавательное исследование на почву логики. Уче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, что утверждения теологии не поддаются сопоставлению с чу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ми данными. Вследствие этого они не могу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фицированы на формальном языке науки. Основываясь на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х, Б. Рассел опровергает доказательства бытия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 выделяет три аспекта религии: церковь, вероучение, кодек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морали, которые со временем меняются. Он отрица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христианской морали, противопоставляя ей мораль "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разума". Выступая против теории личного бессмертия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ет дуализм души и тела. Ученый на основе данных ест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 замечает, что представляется маловероятным, что сознани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ает существовать после полного разрушения мозговых структу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пределяет сущность христианства как утешение тех, кто потеря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ую и личную свободу. Бороться за свободу Б. Рассел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ает путем реформ в области образования, просвещения, воспит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дистское направление</w:t>
        <w:tab/>
        <w:t xml:space="preserve"> Основателем данного направления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ийский философ, психотерапев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ейд. В своих работах он не только касается сущности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обращает внимание на психологическую природу атеизма.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возникает из беспомощности человека перед противостоя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ми природы и внутренними, присущими ему инстинктив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, то атеизм коренится в их продуктивном преодолении.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дение от религиозных иллюзий происходит по мере того, как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искореняет свою инфантильную беспомощность, превращаясь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ую, сознательную лич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ейд не считает религию основой нравственности. Человек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 положиться на свои собственные силы. Только человек,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ившийся от власти авторитетов, может правильно употреб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, объективно понять мир и свою роль в нем, не впадая в иллюз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рейд выступает против религиозного воспитания, считая, что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ет умственному развитию индиви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ставителей неофрейдизма особенно большую роль игр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Фромм, воззрения которого поддерживают многие современные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омыслящие. Он резко выступает против авторитарной религ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отчужденного человека. Ей он противопоставляет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стическую религию, которая концентрируется на самом челове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сшей ценности. В ее основе лежит вера в его возможности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 разума. При ней человек получает настоящую свободу и сам от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т за свою судь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ий</w:t>
        <w:tab/>
        <w:t>Позиция атеистического экзистенциал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изм</w:t>
        <w:tab/>
        <w:t xml:space="preserve"> наиболее отчетливо прослеживается у ф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зского философа Ж.-П. Сартра (1905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) в его работах "Экзистенциализм- это гуманизм", "Быт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то" и др. Ж.-П. Сартр в центр внимания ставит вопрос о поис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ю исторической самостоятельности, возможностей 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вития своей активности. Главное для человека самому быть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, "нет никакой природы человека, как нет и бога, который бы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л"57. В его работах постоянно прослеживается идея об абсолю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свободе человека, которая противопоставляется идее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ровидения. Человеческая свобода, являющаяся фундамент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тъемлемой характеристикой человеческого бытия, несовмести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ивностью Бога. Но в то же время, по Ж.-П. Сартру, своб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ягчайший груз, который человек постоянно несет до самой смер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сужден быть свободным. По его мнению, "даже если бы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, это ничего бы не изменило... суть дела не в том,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ует ли бог. Человек должен обрести себя и убедиться, что ни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его спасти от себя самого, даже достоверное доказ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 бога"5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илизм</w:t>
        <w:tab/>
        <w:t>Нигилистическое направление в совреме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омыслии берет свое начал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Ницше (1844-1900) - автора "Так говорил Заратустра", "По 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добра и зла", "Антихристианин" и т.д. Ницшеа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ось в 70 - 80-е годы XIX в. До сих пор оно имеет множ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Ф. Ницше характеризует свою философию как "нигилизм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, что он стоит у порога истины, добра и гуманизма. Ф. Ниц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т два типа нигилизма - пассивный и активный: пассив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мение слабости, регресса воли и духа; активный является "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 повышенной мощи воли и разума". Все прежние цели и ц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ы и верования перестали соответствовать требованиям буду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, необходима "свобода воли" и "творческая интуиция", с помощ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произойдет прорыв в будущее. "Бог умер", говорит Ф. Ниц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необходима переоценка всех ценностей, в час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х. Философ считает, что христианство расслабляет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, делает его безвольным. Ему он противопоставляет нов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лигию религий", основу которой составляет идея вечного возв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я. В результате вечного возвращения появляется сверх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является единственной целью всего человечества. Основ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сверхчеловека - воля к власти: "Господствовать -и не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рабом Божьим: осталось лишь это средство, чтобы облагоро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"5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лярный гуманизм</w:t>
        <w:tab/>
        <w:t xml:space="preserve"> Среди современных свободомыслящих б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ое влияние имеет теория секулярного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зма, представленная в работах американского философ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уртца (род. 1925). В своих трудах "Трансцендентальное ис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е", "Критика религии и паранормальное", "Полнота жизни"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ченый ставит вопросы о сущности религии, показывает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мистикой. Изучая причины возникновения веры в Бога,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т, что эта вера глубоко коренится в обычаях и традиц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ных социальными и культурными условиями, в кото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 народы. Одну из причин существования религии уче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в склонности людей к магическому мышлению и готов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его. Религиозные системы, согласно ему, есть твор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 идеализированного воображения, в котором люди топ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мечты и сле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ый гуманизм</w:t>
        <w:tab/>
        <w:t>Английский философ, биолог, один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ктивных деятелей современного междуна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движения свободомыслящих Дж. Хаксли (1887 - 1975) заложи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волюционного гуманизма. По его мнению, религия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психосоциальной организации человека, касается проблем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кой судьбы, эволюционирует вместе с развитием человек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. В труде "Религия без откровения" Дж. Хаксли подчерки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явление религиозных воззрений обусловлено определ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и, вытекающими из связи человека с природой, а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ысокой ступени - с обществом. В своих трудах он про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 религии различных народов на разных ступен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древних культур. Цель подобного исследования состоит в 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и понять психологические механизмы, которые лежат в осн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опыта, а также показать, какое место занимает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общества и человека. Ученый указывает на сходство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м единством и единством религиозных систем. П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, в современном обществе необходимо создать "нов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", которая должна иметь дело с реальным миром и осно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ся на общечеловеческих ценностях. В "новой религии" не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ов сверхъественного, она будет связана с "чистой" силой инте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а и логикой. Такую религию он называет "эволюционным г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змом", имея в виду, что в ней соединятся идеи гуманис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 и теория эволю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истический гуманизм</w:t>
        <w:tab/>
        <w:t xml:space="preserve"> Концепция натуралистического гума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американским философом К. 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ом (род. 1902). По его мнению, все существующее в этом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родуктом естественного развития без какого-либо сверх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го вмешательства. Натурализм, подчеркивает К. Ламон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человека, землю и Вселенную как часть вел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. В трудах "Иллюзия бессмертия. Философия гуманизма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обода положительного выбора" в противоположность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рине К. Ламонт утверждает, что человек является продуктом 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и социальной эволюции. К. Ламонт выступает против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го бессмертия человека; потусторонний мир есть не что и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мной мир, перенесенный воображением человека на небо, а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е души - это продолжительная жизнь человека в памяти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. Но, отрицая любой вид личного бессмертия, он утверж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ие челов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вободы мысли</w:t>
        <w:tab/>
        <w:t>Хотя "в зарубежных странах существует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сти</w:t>
        <w:tab/>
        <w:t>ное правовое положение церкви, госуд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ы, философское решение проблем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ы  совести среди  свободомыслящих сходно: они  продолж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ьные традиции, присущие всему предшествующему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омыслию. Современные свободомыслящие выступают за от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от государства и школы от церкви. В США, например, акти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"Американский союз борьбы за отделение церкви от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а". Одну из своих задач он видит в том, чтобы дать челове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истическую веру, воспитать его в светском духе, высоко мор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. Именно нравственное воспитание даст возможность создать л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ю жиз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>Раздел пяты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>ДИАЛОГ РЕЛИГИОЗНЫХ И НЕРЕЛИГИОЗНЫХ МИРОВОЗЗРЕНИЙ О ЧЕЛОВЕКЕ, ОБЩЕСТВЕ, МИ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И ЕГО ТИП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ировоззрения</w:t>
        <w:tab/>
        <w:t xml:space="preserve"> Значение мировоззрения в жизн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о его разумностью, тем, чт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кружающим миром опосредуется сознанием.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сть ориентироваться в меняющейся социальной и прир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е порождает у каждого человека, у социума, человечества в ц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обобщенной системе взглядов на мир, на свое мес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, на смысл и цель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е системы современных мировоззрений включают в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бщенном виде философские, социальные, естественнонаучные,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ические и этические, антропологические, политические и про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, а также ориентации и установки, определяющие по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я людей. В мировоззрении выделяются познавательные,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ные и нормативно-поведенческие компоненты. Любое мировоз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е - это не набор взглядов и сведений, но определ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сть, система. В нем отражается стремление увидеть мир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ное целое, включающее человека, а также сам человек с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его духовным миром - знаниями, нравственными, худ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эстетическими, жизненно-практическими переживаниями. Инач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в мировоззрении отражается интеллектуальный и эмо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опыт людей, их миропонимание и мироощущ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как единство миропонимания и мироощущ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присущими ему основными структурообразующими эле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и. К их числу относятся прежде всего ответы на глубинные воп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я - о возникновении мира и человека, явлений природ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человеческих общностей, о природе сил, управля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миром, включая самого человека, о месте, предназначении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 в эт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носит исторический характер, оно меняет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изменений условий и образа жизни, накоп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и умений, характера социальных связей между людьми.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акты между социальными общностями и личностями об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ивают взаимное влияние различных мировоззрений.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типами мировоззрений можно считать мифологическ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и философс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первым типом мировоззрения явилось мифолог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, возникшее на заре человеческой истории. Мифология, как особ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нимания мира, была присуща всем народам на ранней стад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развития, воплощая в себе особенности становящего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щегося человеческого сознания, того человечества, котор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охраняло ощущение своей теснейшей связи с природным ми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е характерна нерасчлененность сознания, отсутствие чет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й мира и человека, эмпирических знаний и фантаз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ого и объективного, мысли и эмоций, идеального и ве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. Миф, выражая мысли в поэтической, образной, эмоцион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форме, имел этиологическое (греч. aitia - причина, logos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) значение. Отвечая на многочисленные "почему", он как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л теорию, предлагал доступное всем, понятное, образно-нагл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объяснение природы, явлений окружающего мира. Среди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исленных мифов каждого народа присутствовали и такие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ли характер мировоззрения, объясняя происхождение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ка, место человека в мире, его отношение к миру в це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другим людям. И хотя каждое племя, народ, социальная общ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мировоззрении отражали мир своего обитания, свой об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между различными видами мифологического мировоз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ось и много общего в решении главных мировоззренческих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в каждом племени стали выделяться профессион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ли мифов, первоначально старейшины, затем - шаманы, к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ны, жрецы, дифференцировались и сами мифы, среди которых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ли выделяться те, что связывались с культовыми действ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лся новый тип мировоззрения - религиозное, которое 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местно господствующим и в настоящее время остается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м типом мировоззрения в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и философское</w:t>
        <w:tab/>
        <w:t xml:space="preserve"> Религиозное мировоззрение - это широ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</w:t>
        <w:tab/>
        <w:t>обобщающее   понятие   для   значите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различных систем миропоним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отношения, исторически существовавших в рамках многочис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религий. С появлением религиозного мировоззрения совпада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особой группы людей, выступавших в роли системати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в, хранителей религиозных идей и традиций. Религио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 демонстрирует чрезвычайно эффективное взаи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двух мировоззренческих уровней - обыденного и теоре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. Условием прочности, распространенности того или и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 является то, насколько оно укоренилось на уровне об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ного сознания, насколько оно отвечает образу повседневн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их культуре, уровню знаний, их потребностям. Религиоз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ировоззренческих проблем, благодаря своей образно-нагля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форме, аналогичной художественно-поэтической, оказы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доступным для усвоения на этом уровне с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способом усвоения религиозного мировоззрения выступ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, воспринимаемая от предшествующих поколений во вс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-культурном контексте и опирающаяся на личный опы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 А практика культовых действий располагает механизм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я и формирования этой веры применительно к особ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м обыденного сознания. На уровне теоретического сознания,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и совершается процесс систематизации и обно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 в соответствии с происходящими изменениями как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жизни, так и в области знаний и развития культуры в це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различных религиозных мировоззрений имеется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щихся фундаментальных идей: творения мира Богом (к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онизм), предопределения Богом происходящих в мире собы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иденциализм), целесообразности мирового устройства (тел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я) , души как особой сущности в человеке, связи человека и Бо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ия и посмертного существования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е мировоззрение, в отличие от мифологическ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, развивается на уровне теоретического сознания. Ка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, философское мировоззрение выступало и выступа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х разновидностях. Оно связано с естественными 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ми науками; подобно наукам, представляет теоретический у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ь сознания; в своем специфическом понятийном выражении о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быть просто перенесено на обыденный уров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идетельствуют социологические исследования, в мире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тся все больше сторонников нерелигиозного мировоззрения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о социальными процессами и связанными с ними 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ми в культуре. Большая роль принадлежит тем произведен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и литературы, в которых принципиальные идеи филосо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миропонимания даются в образно-художественной форме,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ной нетеоретическому созн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ли диалог</w:t>
        <w:tab/>
        <w:t>Если обратиться к истории человечества,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й?</w:t>
        <w:tab/>
        <w:tab/>
        <w:t>нетрудно увидеть, что между различ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и религиозного мировоззрения и их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ователями возникали различные отношения - от лояльного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 враждебного, нетерпимого. Достаточно вспомнить Древ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, где в огромном государстве соседствовали различные ви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мировоззрения, или, наоборот, период крестовых похо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 против мусульман, военные столкновения католиков и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антов. И именно представители разных видов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 с середины XX в. начали путь к диалогу, к совмес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м при всех сохраняющихся различиях. Примечательно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ногие теологи признают, что, напри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между христианами и мусульманами в X - XII вв.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ловлены не столько различиями в мировоззрениях, ск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ми и политическими интересами. И несмот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ще имеющиеся факты враждебных отношений между представ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ми различных видов религиозного мировоззрения (например,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ками и протестантами в Северной Ирландии, христиана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ами в Ливане), общей превалирующей тенденцией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тся объединение в совместных действиях представ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конфессии: христиан, мусульман, буддистов и последо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й других разновидностей религиозного мировозз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различных видов мировоззрения не означает отказа каж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торон от своих принципов, он нацелен на поиск тех вопр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которых имеет место совпадение или близость пози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нцип применим и для отношений религиозного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мировоззрений. Какие же условия необходимы для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вершился переход к диалогу мировоззрен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й четверти нашего века все более нарастало о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над всеми жителями Земли, независимо от мировозз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различий, нависла общая угроза гибели от возможной тер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ой войны, от экологической катастрофы, и отвести эти угро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выход возможно только совместными усилиями всех.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ьственного решения споров, в том числе мировоззренческих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современного развития становится недопустимым. Об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диалога религиозных и нерелигиозных мировоззрений 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 служить принцип гуманизма, интересы человека. Признание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сшей ценностью для человека является человек, может и дол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ь основой диалога сторонников любых мировоззр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не предполагает нивелирования или отказа от различ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борот, понимание этих различий, в том числе и принципи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лубокое звание, неискаженное видение есть одно из условий к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ного ведения диалога. Например, онтологические вопрос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и нерелигиозных мировоззрениях решаются по-разн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ых случаях это различие носит принципиальный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. Но в реальной жизни более важными оказываются конкре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вки, практические следствия применительно к жизненным с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ям и конкретно-историческое применение этих принципов. И 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интересная тенденция: в аксиологическом аспекте, в 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сти применительно к улучшению условий жизни людей, пози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ижаются. Аналогично обстоит дело и с отношением к законом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ям, законам, действующим в мире. Если наука исходит из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кономерности внутренне присущи миру, и познает их, а 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ники религиозного мировоззрения считают их божеств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, мыслями, вложенными в мир, то различие сводитс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ю природы законов. Общим же оказывается признание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го от человека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религиозного и нерелигиозного мировоззрений леж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плоскости понимания соотношения веры и разума. Вопрос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и веры и разума занимал значительное место как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, так и в философском мировоззрениях. Философ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, сосредоточивая внимание на доказательствах преи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 разума перед верой, зачастую фактически выносил из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ого феномена веры за пределы нау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. В настоящее время, обозначается тенденция к на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ю взаимодействия, а не противопоставления веры и разума в ра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х  и религиозного, и нерелигиозного мировоззрений. Не отказыва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ходных принципов, теологи отдают должное достижениям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кого разума в тех областях науки, которые способствуют ул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ю жизни людей. С другой стороны, представители философ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 все активнее осмысливают значение веры как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психологического феномена, признают, что принцип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положения мировоззрения на уровне обыденног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становятся в первую очередь предметом веры или неверия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ционального обоснования.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зможность и пределы диалога определяются 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лигиозные и нерелигиозные мировоззрения отражают один и 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реально существующий мир, в какой степени ориентированы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и благополучие человека, на утверждение гуманизма, с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ливости, мира, на создание общества, достойного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РЕЛИГИОЗНОМ И НЕРЕЛИГИОЗ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и новые определения человека сходятся в том, что он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ящее существо. Человек изначально предстает сам для себя в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м. В древности мысль удаленных друг от друга народов с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ировала этот вопрос и наметила проблемы, которые опреде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ведение. "Что есть человек, - спрашивает библейский Пс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певец, - что Ты помнишь его, и сын человеческий, что Ты по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ешь его?" (Пс. 8:5; см. также Евр. 2:6). -"...Откуда мы родили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ивем? и где основаны?.. - требует ответа "Шветашва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нишада" (1.1), - ...кем ведомые существуем мы в смене счаст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обстоятельствах?"1 В мифах, религиозных и философ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ах разных народов зафиксированы представления о сущ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его существовании, природе, о его месте в мироздании,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и в нем духовного и телесного, о его происхождении 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религиозной</w:t>
        <w:tab/>
        <w:t xml:space="preserve"> Специфика      религиозной      антроп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логии</w:t>
        <w:tab/>
        <w:t>состоит прежде всего в том, что сущность,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ние, природа, назначение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ся исходя из признания высшего сакрального первонач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ухов, богов, божества или единого личного Бога) и его особ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й с человеком. В иудаизме, христианстве и исламе Б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яется способностью творить из ничего и одним усилием во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ными этому учению являются представления ряда вост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религий о столь же всемогущем порождении абсолютным пер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м (Брахман, Дао, Ади-Будда и т. п.) мира 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я духов и богов по своему образу и подобию, человек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т себя их твор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иблии, человек - это венец творения, образ и подоб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(см.: Быт. 1:26 - 27; 1 Кор. 11:7). Поставленный господином на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ми и растениями, он должен заботиться о них, возделы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и нести ответственность за жизнь на ней (см. Быт. 1:28; 2:1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. 8:7 -т 9). Образцовым для христианской антропологии стало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Василия Кесарийского (330 - 379): "Человек есть разум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ние Бога, созданное по образу его Творца"2, "тварь, подучивш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ление стать богом"3. В этой форме осознавались свобода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пособность к самоопределению, к высшим духовным ценност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овесть и ответственность. Сходные представления присущи и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ологизм других религий. В Коране человек осмыслива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местник" Бога на земле (2:8), одаренный высшими знаниями (2: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2). В буддизме человек занимает исключительное место в иерарх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уществ, так как только он имеет возможность преодолеть ок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сары и достичь нирваны, стать Буддой. В этой сакрализова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религиозные учения о человеке описывают положение индив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, его возможности, меру социальной свободы, 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. В буддийской, христианской, мусульманской антрополог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ся учения о единстве человеческого рода, единосущии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тва, учения, отразившие стихийное и сознательное движение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ю все большего единства, "вселенскости жизни людей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учения предстают как попытка гармонизир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 существования и сущности человека. В христианстве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 выступает как субъект грехопадения и объект спасения,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отчуждение выводится из представления об отпадении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единства с божественным первоначалом. Отпадение человека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ачального сакрального единства понимается как деград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человека, ее глубокое повреждение или полное извращ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влечет за собой смерть, болезни, тяжкий труд, крушение замыс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"тщету"), вражду, убийство, войны и другие бедствия. В челове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вшемся от общения с божеством, пребывающем в неподли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(в грехе, в сансаре и т. п.), нарушается гармония сил: пло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ет против души, против духа, чувства противоборствуют у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енное сакральное единство становится идеалом челове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, осознается как назначение человека. Спас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ность к божественному, примирение с божеством предст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мысл человеческого существования. В качестве полного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ия этого идеала в буддизме изображаются будды и бодхисат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тве - Богочеловек Иисус Христос, который есть "образ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 невидимого" (Кол. 1:15) и является совершенным человеком, в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м Адамом, в котором люди вступают в отношение богосынов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елываются "причастниками Божеского естества" (2 Пет. 1:4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нтропогенеза</w:t>
        <w:tab/>
        <w:t xml:space="preserve"> После того как работы анатомов и зоол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ли   родство   организма   человека  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ом обезьяны, К. Линней (1707 - 1778) включил его в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 царства, в отряд приматов, выделенный в классе млекоп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. В 1871 г, появилась книга Ч. Дарвина (1809 - 188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исхождение человека и половой подбор", в которой к пробле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еза применяется эволюционная теория. Еще в XIX в.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оги постепенно стали переходить от отрицания этой теории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 библейского фундаментализма к переосмыслению. Многие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ловы приняли эволюционную теорию и попытались интер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ировать ее в духе деизма или пантеизма. Большинство теол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ют концепцию модернизированного креационизма,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ого творения, согласно которой Бог осуществляет в са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и через ее посредство процесс развития от низшего к высш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стейших живых существ к человеку. Тем не менее не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исты, но и теологи-модернисты в решении проблемы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погенеза настаивают на признании особого божественного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. Энциклика папы Пия XII (1876 - 1958) "Humani generis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50) требует верить в то, что душа человека особо создается Бо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документе отвергается полигенизм - концепция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человека в разных местах как не согласуемая с Библией и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ным учением о первородном грехе. Теологи - сторон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учного креационизма" - утверждают, что эволюционным гипо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недостает фактических оснований. По их мнению, соврем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онтологические данные не в состоянии подтвердить проис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человека от гоминид, ископаемых высших обезья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оявление человека разумного, равно как и возник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 рода "Homo" и семейства гоминид, явилось следствием ряда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й. Однако это  не означает принципиального разрыв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м процессе. Большинство палеонтологов и антропол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т, что антропогенез длился более трех миллионов лет,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т, что был длительный переходный период, "поле переход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вотного к человеку, внутри которого трудно провести рез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. Этот переходный период начался образованием рода "Homo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встралопитеков и длился до возникновения вида "Homo Sapiens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человека. Проблема природы человека и онтоген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нтогенеза индивида, его становления личность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стью включает в себя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шие вопросы о соотношении в человеке тела, души и ду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го и социального. В мифологиях и религиозных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х разных культур осознавалось наличие в человеке надпри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аспекта, нравственности, духовности, его несводимост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му существованию. Элементы человеческой природы (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ь, душа, дух и т. п.) рассматривались как разнородные и 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лись к неодинаковым способам божественного творения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ения. Согласно иудаистским и христианским представления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бязан своей жизнью не только специальному сотворению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 его тела, но и особому творческому акту Бога, который сообщ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"дыхание жизни" (Быт. 2:7; Иез. 37: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ниях многих религий, в том числе иудаизма, христиан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а, подчеркивается ценность телесного человеческого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целостность человека, складывается учение о воскресении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и, прославлении и обожении телесного человека. В христиан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ретает кульминацию в учении о боговоплощении и во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и. В то же время в некоторых мифологиях, религиозных и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 учениях душа резко противопоставлялась плоти, тел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оценивалось не только как низшее и неподлинное начало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источник 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ом понимании человека духовное начало в нем - д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, атман - осуществляет сакральные функции, связь с божест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ексте учения, что душу Бог "сообщил человеку своим вду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ием", представление о человеке как разумном существе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на бытие Бога, содержит признание религиозной потре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в природе человека. "Тобою человек, отличенный честию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е разумное, получил в удел мысль о Божестве"4, - восклиц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"Песни Боту" Григорий Богослов (ок. 330 - ок. 390). Чело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христианской антропологии, содержит "задаток бого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". Душа его рассматривается как "христианка по природе". "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о бытии Божием, - писал Иоанн Дамаскин (ок. 675 - 753), -сам Бог насадил в природе каждого"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моментами традиционной христианской концеп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за были учение о сотворении индивидуальной бессмер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 Богом в момент зачатия, учение о ее воплощении, соеди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лом, наследуемым от родителей, учение об эмбриональ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и и рождении существа, .наследующего вместе с челове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й и первородный грех, и т. д. Эти представления вступил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 с современными концепциями онтогенеза человека*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теологи-модернисты рассматривают человека как единое и ц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тное существо. К. Ранер (1904 - 1984), например, поним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з индивида как естественный процесс, в котором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ые причины действует творческая воля Бога. Поэ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являются, по его мнению, причиной целостного чело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 его душу, но это не порождение ими или передача однаж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воренной Богом души, но ее творение имплицитно действу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й Бога, опосредованной воздействием биологических, пси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ческих и социокультурных факт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ческий и философский смысл этого учения состоит в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едставить онтогенез человека в качестве доказательства 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айней мере, указания на бытие Бога. Краткая формулировка 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"антропологического аргумента" гласит: "Человек - доказ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бытия Бога" или "доказательство существования Бог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-человечносгь". Отправным пунктом этой аргументации избир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в котором раскрывается специфика человеческого сущест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, и обретение этого опыта в онтогенезе. Богу в конечном сч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о заложенное в структуре человеческого существова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щееся в онтогенезе так называемое "базисное доверие"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одящая к единству с матерью и опыту первого года жизни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ка индивида к миру, уверенность в его стабильности* Мать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теологов, представляет для ребенка превосходящую ее и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ую к нему любовь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сть - субъективность, самосознание, создание обще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ских ценностей, идеалов, самосовершенствование - пред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важнейшую определенность человека, относительно самосто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ую реальность его бытия. Теологами духовность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ся не только как особая, хотя и неразрывно связанная с 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, реальность и не только как идеальное, объективированное в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е, но как самосущее бытие, бессмертная душа. Наличие у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х - познавательных, эстетических, нравств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- потребностей интерпретируется ими как прирожд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тремление к абсолютному духу - Бог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деятельной сущности человека означает и в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зе (происхождении рода), и в онтогенезе (становлении индиви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ых, сравнительно с животными, социальных потре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ей. Они выступают и как духовные потребности: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ется на нравственные, познавательные, эстетиче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ценности, им руководят общественные интересы, идеа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льзя вывести из его биологической природы и которы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мысле предстают как "сверхприродные", обозначаются как "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ые". Однако социальная деятельная сущность человека, его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а, духовность не противостоят природе абсолютно, а 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не предполагает бытия самосущего духа, оторванного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природы. Человек становится человеком, обретает свою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ивность, духовность в практике и общении, в активном пре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ании мира и создаваемых им самим общественных институ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, значений, символических сист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атология и Эсхатология </w:t>
        <w:tab/>
        <w:t>Танатология (греч. thanatos - смерть) и эсхатология (греч. eschatos - последний)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существенными аспектами религиозного мировозз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опрос этих учении о смерти и последних вещах, событ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порогом с предельной отчетливостью сформулирован в библ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книге Иова "Когда умрет человек, то будет ли он опять жить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:14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значение танатологии и эсхатолог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м мировоззрении повышается настолько, что многие бо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ы специально разрабатывают "теологию смерти", эсхатологи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бытия Бога. Они переосмысливают традиционную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ологию, доктрину о бессмертной душе и о смерти как разде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сущности с телом. Это учение, признают они, игнорирует "сер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ность смерти, которая означает конец всему, что мы есть"6. 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ковое христианское учение о смерти и загробной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им несовместимым с современным пониманием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естественного конца жизни7. Традиционное учение замен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ей перехода целостного человека в запредельное состоя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для посюстороннего наблюдателя представляется унич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ем и небытием. В то же время некоторые христианские теол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принять восточные учения о перевоплощениях душ. Больш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получают спиритические учения о загробных ми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можностях контакта живых людей с душами умерш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основания учения о загробной жизни богосл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 наблюдения, сделанные медиками в процессе помощ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ющим людям, свидетельства людей, побывавших в состоя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ой смерти. В числе психологов, занимающихся проблем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ой помощи умирающим, внимание теологов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но привлекает Э. Кюблер-Росс, автор многочисленных книг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щенных этой теме. В одной из них - "О смерти и умирании"8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писала стадии развития отношения к смерти у человека, у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его о своей неизлечимой болезни и приближающемся кон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таких людей проходят стадии "отказа", "озлобления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орговли", "депрессии" и в итоге, если сохраняется ясное созн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иходят к "принятию" смерти. Эта последняя стадия осмыс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Кюблер-Росс как результат предшествовавшего духовного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достижение им высшей зрелости. Она даже озаглавила од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их книг "Смерть: финальная стадия роста". Э. Кюблер-Росс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спользующие ее концепцию теологи утверждают, чт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нии и смерти человек обретает финальный мистический оп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полного духовного созревания. Опираясь на собственные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ения за умирающими, рассказы об опыте умирания и внетел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существования, собранные в получившей широкую извест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е Р. Моуди "Жизнь после жизни"9 и других подобных источни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Кюблер-Росс приходит к выводу о реальности загробного 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ния и перевоплощения душ. Если у человека есть силы прин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смерть, считает она, если он способен оценить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ние как духовное возрождение, то его сущность является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й и его личность способна существовать после смер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м во внимание, что многие психотерапевты считают опис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Э. Кюблер-Росс стадии свидетельствующими не о духовном ро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чувствии встречи с высшей реальностью, но о погружени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рессию, да и теологи признают, что утверждения об опыте загр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существования никак не могут быть проверены. Пережи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торых рассказывают после реанимации некоторые пациенты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к ситуации бесповоротной биологической смерти, т. 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в полном смысле слова, а реанимация не может рассматриват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как воскрешение. Видения же у таких людей психологи уподоб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м, измененным состояниям соз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60-х годов в качестве экспериментального подтверждения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ного существования привлекаются и результаты применения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ения страданий безнадежно бальных людей так называем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сиходелических" препаратов. Проводившие подобные опыты мед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сихологи Ст. Гроф и Дж. Галифакс попытались интерпретир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я пациентов как воспоминания об "эмбриональном" с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янии, эпизоды из жизни предков и даже как данные в пользу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й о жизни после смерти10. По мнению Ст. Гроф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делический опыт обнаруживает аналогии с рассказами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нимированных из состояния клинической смерти, находящихс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нотическом трансе, в полнот сенсорной изоляции, в ситуациях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ных стрессов и т. п. Во всех этих случаях, полагает психол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руются матрицы бессознательного. В качестве центр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ового механизма данного процесса в случае клинической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ет кислородное голодание и накопление в тканях углекисл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ающей в первую очередь клетки коры головного мозга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функционировать после остановки сердца еще около 10 м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запаса растворенного в крови кислорода. В этих условиях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 Ст. Гроф, происходит активация матриц бессознатель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переживается как "обратное прокручивание жизни", прох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 через рождение и путешествие души. Теологи полагаю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жет соответствовать и некой реальности перехода в поту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нее существование. В то же время многие психологи считаю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щие подобные переживания психические комплексы мог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формированы социокультурным наследованием, трансляцией 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ического мировосприятия, которое встраивается в структу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независимо от ее воли и незаметно для нее. Описания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ния в загробном мире дублируют или перестраивают картины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ния в зем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, признающие невозможность верифицировать в опы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ения о бессмертии души, пытаются найти обходные пути об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ния загробного существования. Известный богослов и философ Д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к выдвинул "эсхатологический" способ верификации личного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я и бытия Бога: подтверждением веры в потустороннее бы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ловека явится только само потустороннее бытие. Такой спос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истинности содержания религиозных предста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т многочисленные возражения. Построенное в форме парад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, это обоснование представляет собой тавтологию. Попы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фицировать идею бессмертия в потустороннем опыте человека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кается на неразрешимую проблему сохранения самоиденти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после ее реального конца. К тому же допущение, что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дентичность личности и характеристики земного опыта сохран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в запредельное состояние, отменяет запредельность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, и наобо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- суровая реальность, и серьезное отношение к ней не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ет игнорировать ее трагизма. Реальная ограниченность челове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го существования во времени, осознание своей смерт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, однако, претвориться в позицию ответственности за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осмысленного отношения к своему времени. Понимание смер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обходимого момента жизни и ее развития не снимает стрем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к совершенствованию и сохранению ценностей. Человеч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тремиться к продлению до максимальных границ своего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вания и жизни каждой личности. В истории человечества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е обретает реальное значение как сохранение смы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человеческой деятельности в культуре и в грядущих по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х людей. Социальный аспект бессмертия личности состоит в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а вливает свой труд в труд всех предшествующих поко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ется в транслируемом последующим поколениям опыте, в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ьных и духовных творениях. Поэтому призванием и на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м каждого человека является развитие способност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, в которой вопроизводится и расширяется созданная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твом культура, утверждается будущее челове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ОЕ ЗНАЧЕНИЕ ЕСТЕСТВ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и естественных наук и опирающиеся на них дости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очевидны и впечатляющи. Благодаря научно-техничес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у сблизились страны и континенты, складывается целост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торгово-хозяйственное пространство, растет понимание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народы живут в едином доме под названием Земля. Одн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нно развитие науки и техники дало в руки человечеству та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ые силы, неразумное обращение с которыми может привести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ю жизни на Земле в результате термоядерного конфлик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экологического кризиса. На различных региональных конгресс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озиумах и других встречах ставится и обсуждается вопрос о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звитие естественных наук и техники может приводить к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ствиям, неблагоприятным для человека. Представи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, отвечая на этот вопрос, усматривают гл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причину в мировоззренческих ориентациях науки и ученых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и науки от религиозного мировоззрения и, следовате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т, что кардинальное разрешение этих проблем може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о тогда, когда наука станет органической частью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 мировоззрения, как это было в прежние времена. Так, в журн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патриархии можно прочитать: "Во времена средневек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человеческого общества к природной среде было связ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ристианским аскетизмом, с чувством ответственности за тва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дущую по вине человека..."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</w:t>
        <w:tab/>
        <w:t>Накопление практических знании об окру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ых знаний</w:t>
        <w:tab/>
        <w:t xml:space="preserve"> ющем мире на заре истории происходило в рамках религии</w:t>
        <w:tab/>
        <w:tab/>
        <w:t>в рамках мифологического, а затем повсе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ноутвердившегося    и   господствовавше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миропонимания. Эмпирически найденные наиболее эф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ктивные приемы охоты, обработки земли и создания орудий закре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ись авторитетом религии как данные свыше устано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умственного труда первоначально осуществлялось в систе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и ее институты - храмы, монастыри - становились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м хранения и накопления знаний, их фиксации в письм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х. История культуры свидетельствует, что древ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Египта, Месопотамии, Индии, Китая выработали б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е количество математических, астрономических, медицинск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знаний, которые были включены в различные виды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мировоззрения. Как свидетельствуют историки, именно на жрец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го Египта лежала обязанность оповещать о разливах Н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ецепты, содержащиеся в книгах, написанных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бетских монастырях, ожидают своей всесторонней научной эк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тизы. Даже эмпирические приемы труда, например плавка и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ка металлов, сопровождались, а иногда и переплетались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и обрядами. У многих народов до недавнего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века сохранялось отношение к кузнечному делу как к чему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связанному с "высшими" сил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сознание как оперирование понятиями, идеями (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обходимое условие возникновения науки) также первонач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лось в рамках религиозного мировоззрения. Первой о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ью науки как теоретического знания историки считают матема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формирование связывают с пифагорейской школой. В пифа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изме понятие числа приобретает особый метафизический статус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природу числа могло мыслиться как особый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я сущности мира. Число превращалось в идеальный объек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казалось предпосылкой формирования математики как на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объектом теоретического сознания, число первонач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ло сакрализоваться, превратиться в объект почитания2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века в рамках схоластики развивались логические знания.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тематика, логика, но и астрономия, медицина и пр. как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е отрасли духовного производства возникали и функционир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ах религиозного мировоззрения. Формирующаяся наука,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я понятийные системы, образует и свой теоретический ми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ющийся от того, который предстает перед обыденным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м. Одновременно она вырабатывает и набор таких особых т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ваний, которые призваны отделить ее от других форм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религии</w:t>
        <w:tab/>
        <w:t xml:space="preserve"> Пока формирующаяся наука, ее поняти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</w:t>
        <w:tab/>
        <w:t>идеи, например в математике, астроном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е, носили сакрализованный характ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конфликтов не возникало, поскольку знания о прир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ывались в 'картину мира, составляющую часть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. Они стали проявляться в резкой и отчетливой фор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а, когда религии, особенно религии Откровения, полностью с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шовали картину мира, а наука, постепенно вырабатывая свои 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ы познания, начинала подвергать сомнению важ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элементы этого миропонимания. Особую остро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религии и науки приобрели в XVII - XVIII вв.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 американского протестантского теолога Г. Грина,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и науки складывались таким образом, что о них можно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несколько томов, озаглавленных "История войны наук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ой теологии"3. Один из таких конфликтов возник во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ой Н. Коперником гелиоцентрической системы движения п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Хотя сам автор предложил ее как наиболее простой спос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я пасхалий; объективно она подрывала представление о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 как неподвижном центре Вселенной. За пропаганду гелиоцент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системы и идеи о множестве обитаемых миров был сожжен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е в 1600 г. Дж. Бруно. Г. Галилея заточили в тюрьму и вынуд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отречься от поддержки гелиоцентрической системы. Не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было теологам согласовать библейскую идею творения Богом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й ради "венца творения" - человека, оказывающего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вой планете Солнечной системы, к тому же расположенной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ю Галак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очинение Н. Коперника находилось в Индексе запрещ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 до 20-х годов XIX в., его идеи распространялись. Открыты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в. и примененные затем для объяснения движения планет зак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и, закон всемирного тяготения уже не воспринимались в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е новой ереси. Сам создатель небесной механики И. Ньютон (16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27), будучи христианином, считал свое открытие вполне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имым с христианством. Гелиоцентрическая система укореня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нании естествоиспытателей, и теология вынуждена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риться с этим. Сформулированная во второй половине XVII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И. Канта и П. С. Лапласа (1749 - 1827) о возникнов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и планет из вращающегося раскаленного газового облак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вшейся культурной атмосфере уже не вызывала резкой реак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хотя и отвергалась 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объяснении мира идеал классического естествознания т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ет исходить из того, что существуем, религия же; исходит из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, что существует, имеет и смысл. Этому идеалу соответство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ира в форме бесконечной причинно-след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явлений, т. е. такой их совокупности, которая, рассмотр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причины вне себя иметь не мож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ущественных аспектов сформировавшегося в XVII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вв. классического естествознания было исключение из числа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горий научного мышления понятия цели. Сформированные в э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естественнонаучные программы были едины в том, что ес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знание должно полностью освободиться от телеологии: природа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действующих причин, в ней нет смысловых связей, а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вязи причинно-следственные4. Классическое естеств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- XVIII вв., дающее начало современной науке, сосредоточ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й движения тел, законов динам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следовательно сформулированные еще Ньюто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были проведены выдающимся французским математико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ом XVIII в. П. С, Лапласом, чьи труды подытожили разви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и XVII - XVIII вв. Рассказывают, что, получив в подарок э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пляр книги ученого "Изложение системы мира", Наполеон (17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1) как-то заметил автору: "Ньютон в своей книге говорил о Бог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ей же книге я не встретил имени Бога ни разу". П. С. Лапл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л: "Гражданин первый консул, в этой гипотезе я не нуждался"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и механики как науки привели к созданию механист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мира, в которой Бог признавался в качестве творца мате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ижения. На этой научной основе возникает новая философ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- деизм, которая противопоставляется исторически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вшей религии. Конфликтная ситуация возникает не из-за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 самой небесной и земной механики; противостоят друг дру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картины мира, разное понимание божественного присут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, а вере в Откровение противопоставляется рациональный мет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я мира, сформировавшийся в недрах на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ый процесс накопления положительных знаний в XIX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 к созданию новой картины мира. Особую роль в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и сыграл открытый в 40-х годах XIX в. закон сохра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, утверждавший неуничтожимость  энергии, ее переход из од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вида в другой, неуничтожимость материи. Другим важ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м в исследовании живой природы было установление клето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строения живых тел. Было доказано, что клетка является э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рной структурной единицей всего живого: растений, живот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организмов. Химики, синтезировав мочевину, находимую ра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живом теле, показали, что при всей глубине различий жи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живого между ними нет непроходимой проп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50-х годов XIX в. новый конфликт между религией 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й возникает в связи с появлением теории Ч. Дарвина. Ч. Дарв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в обширный фактический материал, доказал, что виды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ий и животных не постоянны, а изменчивы. Кроме того, он приш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воду, что способность организмов приспосабливаться, целесо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ь их строения и поведения есть результат процесса ест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отбора. Теория Ч. Дарвина вступала в противоречие с иде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й целесообразности  живой природы, подводила к выв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стественном возникновении жизни на Земле. Эти и другие откры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ли такую новую картину единого природного мира, в кот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ормы движения при всех их отличиях оказались взаим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нными и объясняемыми на основе имманентных им зако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уки XX века</w:t>
        <w:tab/>
        <w:t xml:space="preserve">    С конца XIX в. началась новейшая револю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волюцию мировоззрений</w:t>
        <w:tab/>
        <w:t xml:space="preserve"> в естествознании, первоначально ознаме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шаяся открытием рентгеновских лу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сти, электрона. С 20-х годов текущего столетия бу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ется теория строения атомов и молекул, последовало откры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зучение свойств неизвестных ранее элементарных частиц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о во второй половине века к практическому использов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атомного распада, к широкомасштабным экспериментам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термоядерного синтеза. Физика открыла микромир, в кот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т специфические, неизвестные ранее объекты с необыч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ми. Астрономия выявила многообразие и изменчив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й среды, мегамира. Доказано существование большого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образия звезд, отличающихся массами, размерами, источни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энергии, характером излучений; многообразных галакт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динаковых по размерам и формам. Значительные успехи достигн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биологии, и в первую очередь в изучении механизма насл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сти, благодаря прежде всего развитию гене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мощное развитие получила в XX в. идея эволюцио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только прочно утвердилась в современной биологии, привед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зданию синтетической теории эволюции как продукта синте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ого дарвинизма с современной молекулярной генетикой,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ла за ее пределы. Концепция эволюции Всел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А. Фридман, 1888 - 1925; Г. А. Гамов, 1904-1968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П. Хаббл, 1889- 1953; и др.), неравновесная термодинам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. Пригожин, род. 1917), синергетика (Г. Хакен), идея само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зации (Н. Виннер, 1894 - 1964; У. Р. Эшби и др.), обнару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овского отбора уже на уровне молекулярных структур (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ген, род. 1927) - таковы важнейшие проявления современной иде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изма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этап научно-технической революции, начавший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еже 70 - 80-х годов, открывает широкие перспективы разви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ых сил общества. Ведущими направлениями этого э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считаются такие новые научно-технические отрасли, как мик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ика, информатика, робототехника, биотехнология, соз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с заранее заданными свойствами. Продолжаются нап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ные работы по созданию новых источников энергии, в том .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нергии термоядерного синтеза. Микроэлектроника позволяет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не только суперкомпьютеры, но и микропроцессоры, и если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значительно увеличивают способности человека к реш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х задач, то внедрение микропроцессоров существ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 производительность труда, меняет его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ые открытия и основанный на них нау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рогресс оказали заметное воздействие на интерпретац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ых принципов различных типов и видов мировоз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й. Внедрение научных открытий в повседневную практи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ло техническую мощь человечества, заметно изменило п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невный быт и характер труда людей, укрепило уверенность в т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возможностях человека, повысило авторитет науки 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м итоге явилось одним из факторов процесса секуляриз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использование научно-технических достижений для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 оружия массового уничтожения - атомного, термоядер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го, бактериологического, накопление его в масштабах,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ых привести к самоуничтожению человечества, порождают сер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зную обеспокоенность, неуверенность в психологии людей. Кро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нарастающие темпы промышленного развития несут опред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угрозу среде обитания человечества, создают глобальные э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пробле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человечества в области микро- и мегамира, к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м оказываются неприложимыми обычные характеристики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, сложившиеся в макромире, породило в сфере ест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 тенденцию к утверждению такого методологического принцип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был назван К. Поппером инструментализмом. Согл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у инструментализма, наука не может открыть и не откры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овых миров, она является лишь инструментом, при помощи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го описываются наблюдаемые явления. Современное естест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е оказывает влияние как на формирование не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, так и на процессы адаптации религиозного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к условиям современности. Адаптация религиозного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 к условиям современной научно-технической реа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рамках как фундаментализма, так и модер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и ставило и ставит перед теологией принципи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. Среди богословов нет единства в трактовке целого ряда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й религии, в том числе и идеи креацио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из них, используя определенные естественнонаучные те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вой смерти Вселенной, большого взрыва, "черных дыр", г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мутаций и пр., а также ссылаясь на нерешаемость на данном ур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вития знаний ряда научных проблем, отстаивают идею 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приобрел известность созданный в 1970 г. Г. Моррисом Инстит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ционных исследований США. Характерно название коллекти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под редакцией Г. Морриса "Научный креационизм (Введени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у о сотворении мира)". Под креационизмом понимается на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в естественных науках, объясняющее происхождение мира а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ъестественного творения и отрицающее эволюцию. Г. Морр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ет, что модель сотворения (креационная), в отличие от э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онной, выделяет особый начальный период творения, в течение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го важнейшие системы природы были созданы в завершен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м виде с самого начала. А коль скоро естественные процес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ичего подобного не создают, процессы творения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ы были быть сверхъестественными, нуждающимися доя их ос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ния во всемогущем, трансцендентном, "запредельном" Создате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здатель завершил акт творения, процессы создания были о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ы и заменены процессами сохранения, чтобы поддерживать Всел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и обеспечить ей возможность выполнить некое предназначение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христианского модернизма довольно популярным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направление, объединяющее теологов, которые не соглаш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м, что в библейских историях творения отражен реальный ход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ий. По мнению этих мыслителей, библейские рассказы о твор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рассматривать только как свидетельство определенного этап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еловеческого опыта, знания о мире, стиля мышления и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протестантский богослов Дж. Хик, например, утвер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, что эти истории творения по характеру своему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ие. Он считает, что современная теология не долж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поддерживать положение, что миф о творении есть подли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. Оценивая сегодня библейские представления о творении, "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дно настаивать на том, что они являются наукой или истори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должать делать о них научные или исторические заключения".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я о взаимоотношении</w:t>
        <w:tab/>
        <w:t>Сегодня    теологи    по-разному    оцени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и науки</w:t>
        <w:tab/>
        <w:t xml:space="preserve"> причины   и   сущность   конфликтов  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ей   и   наукой.   Одни   считают,  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борство религии и науки являлось следствием непоним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го Писания, в котором Бог, давая человеку наказ влад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овать над миром, косвенно предписывал ему заниматься нау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без ее помощи выполнение божественного наказа неосуществим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замечает английский физик и протестантский богослов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ард, в этом нередко были повинны и сами служители церкви, ча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авшие научные теории на основании своих собственных инт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аций библейских текстов. Сталкиваясь с научными теориями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 противоречили их представлениям о мире, они зачаст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ли не анализировать их, а априори объявлять несоотв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ими Писанию и на этом основании отвергали их. Именно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действовал М. Лютер, выступив против коперников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оцентрической системы8. Такие теологи, замечает А. Хайард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я против науки, думали, что они защищают веру и Библию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м деле они отстаивали свои собственные, часто неверные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, нанося в итоге вред своему делу, ибо создавали у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 впечатление, что христианство противостоит научному методу п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ая тенденция в истолковании конфлик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и науки - утверждение о том, что виновниками столкнов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обе стороны. С точки зрения немецких католических те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в Э. Фера, О. Штольбека, австралийского протестантского теолога 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Янга и др., причины конфликтов между религией и наукой зак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тся в том, что обе стороны переходили границы своих обла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и позволяли себе вторгаться в сферы, где они не мог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компетентных суждений. Обе они претендовал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многое: теологи требовали от ученых, чтобы их данные со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овывались с религиозными представлениями о мире; ученые же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али, что их достижения доказывают ложность представлений 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и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мечают теологи, наблюдаемые сегодня результаты та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я весьма плачевны. Ведь теперь ученые, изучая при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 реальность, как правило, не обращаются за помощью к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актическое использование их достижений, колосс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икладной науки не могут не пробуждать у них чув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за последствия внедрений достижений наук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. И здесь церкви могли бы быть "моральными посредникам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щими человеческому обществу в научной и техно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 Существенное значение в реализации этой програм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 придают установлению новых отношений между религие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в теологии была популярна точка зрения о том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ов религии и науки можно избежать, если рассматривать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зависимые области человеческой деятельности и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 делался на фундаментальных различиях между ними. Рас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ранение идей экзистенциализма, например, способство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теологической концепции о разграничении религии и на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контраста "царства персональной самости (которое позн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убъективное включение) и царства имперсональных объек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нающегося объективным анализом, типичным для ученых")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точка зрения вызывает возражения у многих теол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тот, кто не принимает божественного вторжения в при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яд ли согласится допускать его вмешательство и в сферы ли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, истории. Как отмечает известный американский физи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ов И. Барбур, природа здесь будет играть лишь роль "им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альной сцены для драмы персонального существования" и лиш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религиозного значения . Кроме того, если можно постро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ую картину природного мира без "ссылки" на Бога, без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я ее с Богом, то очевидно, что такой Бог не може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ым Богом-Творцом, а следовательно, в него нельзя вери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источник мор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теологи, обращаясь к идее разграничения религии 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и и не абсолютизируя ее, полагают, что научная интерпрет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а на принципе причинности, фундаментом же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является убеждение в наличии смысла, значения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й. Конечно, и ученый может обнаруживать и изучать смыс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феноменов и процессов, но смысл целостной струк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 и культуры для него недоступен, поэтому наука не может указ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ориентацию в жизни, определить цель его существ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же позволяет достичь подлинной истины через измене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ацию самого человека, оказывая ему помощь в обретении 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 жизни. Исходя из этого, утверждает X. Ролстон (р. 1932),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, что "наука ищет знания, а религия - мудрости. Он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ют друг друга, а частично совпадают"; "наука объясняет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, а религия открывает и реформирует"11. Необход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религии и науки, поскольку мы "переживаем жизнь н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ную на сепаратные части, а как целостную и взаимо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ю" . Союз религии и науки будет полезен для обеих сторон.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религии, ибо, познавая сотворенный Богом мир, человек у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бляет и свое понимание Бога, научное познание способствует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ению неверных представлении о Боге, о его месте в мире.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важен такой союз и для науки. Верующий ученый имеет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ующим ученым преимущество, так как он "лучше ориентирован"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ристианин занимается естествознанием и при этом ос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ым к Откровению, он получает новое понимани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его смогло достигнуть естествозн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установления союза религии и науки, теологи особ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уделяют выявлению сходных черт этих областей куль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ий теолог П. Григориос (Ортодоксальная Сирийская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ка) выделяет целый ряд пунктов, в которых прослеживается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. Он считает, что обе они представляют собой пути отно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к реальности, имеют субъективный и объективный полю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нитивное и практическое содержание. Обе изучают структу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, оказывают влияние на самого человека и на его 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иру. И религия, и наука включают в себя определенные тради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ются наличием преемственности в своей деятельност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институционально организованными общественными учр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ми. Обе претендовали на исключительный доступ к зн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и и допускали "серьезные компромиссы и предатель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х своих убеждений и принципов"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христианские мыслители в поисках сходства заходят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далеко, что объявляют науку  особого рода религией. По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ю, наука, как и теология, занимается трансцендентными объ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и, выходящими за пределы непосредственно наблюдаемого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 на то, что религия и наука пытаются постиг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ь при помощи понятийных конструкций, являющих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м мышления самих исследователей. Так, физики сего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уют понятием "нейтрино" - конструкцией, используемой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определенных физических процессов и содержащей р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, которые невозможно изобразить при помощи класс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и. То же самое, по мнению американских теологов Г. Гр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етерса. и др., можно сказать и  о теологическом определении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й Троицы (Триединства), которое также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ой конструкцией, характеристики которой не могу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ы в терминах, относящихся к сотворенному миру.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ая ненаблюдаемость того или иного феномена и невозмож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зображения вовсе не означают отрицания его существования.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, с точки зрения теологов, "неверие в Бога на основани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невидимости не более резонно, чем неверие в элементарные част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ой же причине"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ряда христианских теологов, в науке и религии исп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ются руководящие теоретические парадигмы (концепции, опреде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 стиль мышления). В науке это, например, ньютоновска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нштейновская, птолемеевская и коперниковская системы объяс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и функционирования мира. Парадигмы в религ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того, что Бог есть Любовь, что Христос - Богочелове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. Так же, как и в науке, в религии были парадигмы, которые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ня полностью отброшены или серьезно оспариваются: шестидне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ние, вербальная непогрешимость Библии и др.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игмы, конечно, устойчивей, чем научные, но и они пережи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ждения и гиб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 активно обсуждают также вопрос о соотнош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го и субъективного в науке и религии. Обе они стрем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, чтобы их информация была объективной, но элемент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ивного неизбежно присутствует в них обеих. Всякое познание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яет собой определенное отношение человека к реальности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субъективный фактор играет в познавательном процессе 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енную роль. В религию, конечно, элементы субъекти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ают более глубоко, чем в науку. Но сегодня и научное п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все более субъективным. В науке радикально меняется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 исследователя: из простого зрителя он превращается в  акти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, которого нельзя отделить от объекта его наблюдения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нтовой физике процесс наблюдения решающим образом вли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блюдаемую систему, многие фундаментальные понятия в нау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ся часто связанными с "каркасом отношений наблюдателя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ный сам выбирает, что и как изучать. Поэтому фак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вестной степени, как полагает X. Ролстон, являются продук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х установок ученого - они никогда не приходят сами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, "голыми", а всегда "фильтруются" через теоретические кон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ции. Ученый "конструирует сети, с которыми он рыбачит,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в есть частично функция этой сети"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логи все же признают, что наука дает нам объективное 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ире, что в целом она не субъективна, а скорее персональна,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ивает попытки фальсифицировать ее, успешно объясняет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генерирует подтверждаемые опытом предсказания. От субъ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тивизма науку во многом предохраняет то, что ученый работает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а в научном сообщ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теологи сегодня настаивают на том, что полное адекват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действительности возможно только при услов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религиозного и научного путей ее познания; религ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должны не противоречить друг другу, а развиваться в гармо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снования этой возможности используется принцип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ительности, выдвинутый Н. Бором (1885 - 1962) в 1920-х год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толкования познавательной ситуации, возникшей в квант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е. Признается возможность построения единой целос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 мира на основе синтеза науки и религии. Для 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задачи следует избегать крайностей - соблазна фиксир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их сходство и забывать о различиях или, наоборот, а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ютизировать эти различия. Папа Иоанн Павел II подчеркив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религии и науки, к которому стремится христианство, во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значает их идентичности. "Напротив, единство всегда предполаг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ходство и интеграцию его элементов. Каждый из его членов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не меньше, а больше себя в динамическом взаимообмене, 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, в котором один из элементов редуцируется к другому, яв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деструктивным, ложным в его обещании гармонии и гибель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теграции его компонентов. От нас требуется быть единым ц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м. От нас требуется стать друг другом"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ЧЕСК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я система мировоззрения вырабатывает свои принцип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не только природы, но также общественных явлений.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знания об обществе воплощаются в целом ряде спе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наук, изучающих различные социальные подсистемы, включая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и современное состояние. Различные виды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я также содержат систему знаний об обще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врелигиях </w:t>
        <w:tab/>
        <w:t>История человечества - это одновре знаний об обществе</w:t>
        <w:tab/>
        <w:t xml:space="preserve"> </w:t>
        <w:tab/>
        <w:t>менно история различных форм общественного устройства. Каждое исторически существовавшееустойчивое сообщество людей располагало своей оригин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ей, в которой выражалось понимание природы, проис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арактера данного сообщества. В сменявших друг друга истор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х нашел свое отражение длительный процесс общ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: общественное разделение труда, появление власти и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гв, образование классов и сословий. Дошедшие до нашего вре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и устные религиозные мифы разных народов (вавило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внеегипетские, древнегреческие и древнееврейские, народов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 Индий и Южной Америки) служат важным источником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го познания образа жизни и общественной организаци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в и государств далекого прошлого. При всем разнообр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религий в них можно отметить и сходные принципы объя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 общественных процессов и институ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родоплеменных религиях складывается представление 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как общности людей, имеющей кровнородственные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и ведущей свое начало от единого мифического предка, в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е которого выступали разнообразные тотемы, а впоследстви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гендарные личности. С именем такого предка связывалось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е обычаев и традиций, правил и норм общения. В мире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бытного человека, населенном множеством духов, демо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е успехи или неудачи также объяснялись не с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ми качествами, сколько покровительством или кознями тех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существ. Впоследствии, с появлением наследственных вож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тем и образованием государств эти представления не исчез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ходят составными частями в усложняющиеся народностно-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енные религии. Правители рассматриваются как "избранник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, как находящиеся под его особым покровительством или да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 в Древнем Египте) как живые боги. Разделение людей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ия, на бедных и богатых объяснялось взаимодействием, зас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и или виной предков данного сословия перед богами. Брахм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жрецами, кшатрии - воинами, вайшьи - земледельцами, 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одами, торговцами. Обязанностью шудр было служить "дваж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ным" и быть слугами. В иудаизме и в христианстве 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словия долгое время объяснялось ссылкой на библейский расс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ыновьях Н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источники содержат сведения о конкретных действ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или иных правителей, о действовавших законах и установл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амим правовым нормам придавался сакральный ха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, они рассматривались как проявление воли богов. В средние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кой Европе, в странах распространения ислама госпо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ло мнение, что в Откровении содержатся все конкре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я относительно общественных порядков, устройства и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а власти, отношений господина и слуги, должника и заимодав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х отношений и т. д. Иначе говоря, не только природа,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формы власти, государства, правовые нормы вывод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ященного Писания. Наиболее последовательные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и идеалом общественного устройства объявляли теокра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государство, где высшая власть принадлежит служител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а религиозные предписания и нормы являются одноврем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рмами п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екуляризации общества утвердил иной взгляд на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, согласно которому общественное устройство стало рассматриват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как деятельность самих людей. Так, во второй половине прошл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немецкий теолог X. Э. Лютардт писал: "Право состав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истории, выражение исторически осуществившихся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 народов... Государство есть историческим путем происшедш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организм народной жизни"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екуляризации знаний об обществе проявился, как ви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религиозные источники перестали рассматриваться как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ода пособия по конкретному устройству общества. Эконом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построение государственных структур, политика, прав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ризнаны сферой проявления социальной активности самих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, не выводятся непосредственно из божественных предписаний.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значает, что проблемы общества перестали занимать значит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 религиозном мировоззрении, просто основное внимание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илось на проблемы собственно мировоззренческие, касающие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объяснения общественных явлении, движущих сил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х изменений. Н. А. Бердяев в 20-х годах писал: "Власть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енная имеет религиозную первооснову  и религиозный и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я в виду не конкретные формы проявления власти, но их приро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логия власти исходит от Бога"2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            Отличительная черта религиозною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понимания</w:t>
        <w:tab/>
        <w:t>зрения в подходе к пониманию об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</w:t>
        <w:tab/>
        <w:tab/>
        <w:t>состоит в том, что общественные явления рассматриваются в контексте единого,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ваемого свыше миропорядка. Н. А. Бердяев этот тез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л так: "Основы человеческого общества заложены в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енном миропорядке"3. Это означает, что принципы и чер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миропонимания, такие, как креацион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нциализм, телеология, выступают одновременно и принцип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общества и его функционирования. Поскольку 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ся встроенным в космический миропорядок, понимание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зависит от того, каким представляется этот миропорядок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тве и исламе, где Бог творит весь мир и человека,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 подчиненным предвечному Божьему замыслу, а созд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начинается с сотворения первого человека - Адама, на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ного свободной в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хопадение, приведшее к поврежденности грехом всего рода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ческого, и выступает началом человеческой истории, само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происходящие в нем события, рассматриваются как с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вение отдельных человеческих воль, в силу своей греховности 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яющихся от путей, предначертанных свыше. Но за эт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кновениями усматривается проявление божественного преднач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ия, провидения: строение общества, общественные отнош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народов и сословий, исторические события и 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 выступают как реализация промысла Божь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нциализм, промысел Божий, означает, что Бог не только с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ил мир и человеческое общество, но и постоянно присутствует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, направляя общественные события и судьбы людей согласно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му Божественному плану. В качестве проявлений присут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в мире, его промыслительной деятельности обычно ссылаются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я, пророчества, чудесные я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омысла Божьего, его границ и пределов было и оста-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  предметом   теологических   дискуссий.   С   одной   ст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нциализм понимался как абсолютная подчиненность кажд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 и изменения, даже в судьбе отдельного человека,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предначертанию. Это нашло свое выражение в словах апост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а: "Бог производит в вас и хотение, и действие по своему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лению" (Филип. 2:13). Учение о предопределении, имеюще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е  значение догмата, ведет к фатализму, в рамках которого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, снимается всякая ответственность с самого человека. С др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й стороны, появлялись теории, в которых промысел Бож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вался актом творения, поскольку всеведущий творец м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ающий абсолютное знание, уже в акте творения предвидел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ы. Этот взгляд, развивавшийся последователями деизма,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нут церковью, ибо Бог, не влияющий на текущие события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объектом поклонения, он может служить лишь принцип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ого объяснения мирового устрой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позиция ортодоксального христианства в подх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яснению истории выражена в формуле: "В истории мира взаи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т Промысел Божий о всеобщем спасении и свобода человека"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опытом изложения истории в свете провиденциализм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е считается сочинение Августина "О граде Божием", г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история рассматривается как осуществление б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чертания, направленного на достижение Царства Божьего. О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событий, происходивших на территории Рим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ии, дает представление, например, глава VII в книге 1, назв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 "О том, что все, что при разрушении Рима совершилось жесто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ось по обыкновению войны; а что делалось снисходительно, 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о от могущества имени Христова". Общий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исторических событий изложен Августином в книге 4, гла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III, озаглавленной "О том, что времена всех царей и царств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ы судом и властию истинного Бога". Согласно Август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Бог "сам раздает земные царства и добрым и злым. И дел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это не без разбора и как бы случайно, - поелику Он - Бог,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Фортуна, - но сообразно с порядком вещей и времен, - поряд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сокровенным, а Ему вполне известным... Но счастье он н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лает только добрым"5. Полное счастье и добрых ожидает не в э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ругой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нциализм был основным принципом объяснения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, и сочинения средневековых писателей были отмече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ю к анахронизмам, символическим и аллегорическим ист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ниям прошлого. Современная теология оценивает подобный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критически. "Старая догматическая теология не поним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... она мыслила не в понятиях эволюции и развития, 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х универсальности и неизменности"6, - пишет видный теоло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онерган (1904 - 1984). Современная теология подходит к ис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с учетом фактологического материала исторической на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объективно воссоздает ситуацию в современном ми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стично отражает его конфликты и проблемы. Однако с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виденциального понимания истории общества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х сил сохраняется. Долг церкви, отмечал папа Павел VI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ике "Populorum progressio" ("Прогресс народов"), - изуч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я времени и толковать их в свете Евангел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щий век отмечен огромными социальными событиями, м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ными изменениями как в мире в целом, так и в жизни всех ст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перед теологией встала проблема по-но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ть социальные принципы Откровения. Ответ был найден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и необходимости сочетать эти принципы с быстро мен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мися социальными реалиями, их неизменность - с общ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переме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рассматривается как со-работник Бога, призванный у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ть в претворении христианских социальных принципов. Его от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щенность грехом, как и прежде, рассматривается в каче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ной причины всех социальных проблем, конфликтов, неу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ств, тягот и бедствий. Но то очевидное обстоятельство, что бедств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зависят и от форм правления, эксплуатации, эконом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, нашло специфическое отражение и в теологии. В этом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и представляет интерес трактовка греха, высказанная Иоа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м II. В энциклике "Solicitude rei socialis" ("Забота о дел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") и в других публикациях он развивает мысль о "стр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ах греха", под которыми понимает те общественные структуры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олитические блоки, идеологии, режимы и пр., которые в с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ориентированы не на благо людей и обеспечение их б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олучия, а на интересы правителей, правящих групп, котор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щи исключительная жажда доходности и, с другой стороны, ж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ласти ради навязывания другим своей воли7. Как ви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греховности теперь распространяется и на опреде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струк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виденциальным пониманием общества тесно связаны и дру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елигиозного миропонимания - телеология и эсхатолог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ология признает, что история людей имеет предустановл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, к которой она движется промыслом Божьим, а эсхатология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чение о конечных судьбах мира, человека, общества. Последня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более развитой форме представлена в христианстве, исл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аизме. Христианская эсхатология, опираясь на библейские про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ва, предсказывает конец этого мира, страшный суд и у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а Божьего. В новозаветных пророчествах говорится, "что в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е дни наступят времена тяжкие" (2 Тим. 3:1), миру я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христ и установит свою власть над землей, христиан же ожид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е бедствия. Когда же церкви будет угрожать как бы оконч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ая гибель, тогда свершится второе пришествие Христа,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жен Антихрист и установится тысячелетнее Царство Божье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й теологии и религиозной философии утвердилось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е к эсхатологическим пророчествам как к символическому и 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рическому изложению богооткровенных истин. Их по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ся с исторически меняющимся мироощущением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же время само понятие Царства Божия как цели и ориенти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ировой истории сохраняет существенное место в христи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 понимании общественного развития. В трактовке Царства Бож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трансцендентизм и имманентизм: оно понимается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Зак. 536</w:t>
        <w:tab/>
        <w:t>3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 "не от мира сего" и в то же время - как идеал общества с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ливости, равенства, благополучия. И достижению его призваны 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овать сами верующие под водительством церкви пу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и утверждения истины Евангел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и сходство</w:t>
        <w:tab/>
        <w:t>Ум человека, стремящегося понять общ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</w:t>
        <w:tab/>
        <w:t xml:space="preserve"> и его историю, приходит прежде всего к та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религиозного</w:t>
        <w:tab/>
        <w:t xml:space="preserve"> очевидным суждениям, что общество состо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общества  из людей, а каждый из них отличается 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го действие предваряется мыслью, желанием, волей. По сло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ланию царя или правителя в движение приводятся массы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вигаются или разрушаются города и государства, приходят к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м радость или горе. Но и самые продуманные замыслы правите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я уже о мотивах простого человека, не всегда достигают ц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водят к противоположным результатам. Дальнейшее размыш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е ведет к идее о том, что, хотя мысль, сознание определяет х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общества, но за человеческим сознанием и волей и над 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, видимо, другой разум, другая сила, которая и получ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Бога, богов, судьбы, р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и другие объяснения общественных процессов -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. Наука рассматривает общество не как простую сум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в, группирующихся по чьей-либо воле, а как относите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ую систему, в которой действуют имманентно прису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закономерности. Такое объяснение не прибегает к помощи поня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а, судьбы. Однако в существенно отличных друг от друга объя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х общества, основанных на принципе провиденциализма, с о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и признании объективно существующих и действующих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 общественного развития - с другой, можно усмотреть и не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. Оно состоит в том, что за столкновением человеческих 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и, целей усматривается некая независимая от человека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, направляющая ход истории. Видимо, не случайно крайн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м провиденциализма выступал фатализм, а при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закономерности порой оборачивалось абсолютным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измом, игнорирующим свободу человека. Для человека 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первоочередное значение имеют те следствия, которые вывод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х принципов, те практические усилия, которые предприни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на их основе. Провиденциализм уже не понимается как об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церкви оправдывать все существующие в обществе порядки,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она видит в утверждении религиозных нрав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, в осуждении всего, что мешает достойной жизни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-обществоведы на основе исторического опыта все глубже о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ют, что объективные законы общественного развития не могут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 во всей своей сложности раз и навсегда, что признание т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не допускает волюнтаризма и произвола, требует напряж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и постоянного изучения общественных процес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проблемы общества и человека в последние десятилет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все большее отражение в мировоззренческих системах, в 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религиозных. Документы католической церкви, посвящ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проблемам, содержат оценку всего многообразия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итуаций, экономических, политических, межгосударств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х, культурных и прочих вопросов. Русское православие акти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ет "мирскую диаконию", "горизонтальное" богословие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х которого определяются позиции церкви по отношению к з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евным социальным проблемам. Все более глубоко утвер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е о неплодотворности в рамках религиозного понимания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резкого противопоставления небесного и земного, священног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ского. Известные представители католической философии, 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ники концепции "интегрального гуманизма" высказываются за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ыбора людьми любых мировоззренческих позиций, призывают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у с представителями различных вероисповеданий и с атеис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объединения усилий является признание важнейшей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ей социальной деятельности обеспечение достойных человека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й существования, права каждого человека пользоваться благ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, иметь доступ к культуре и образованию. Представи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мировоззрений разделяют мнение о значении производ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экономики для преодоления разрыва между бедностью и 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ством как в масштабах одной страны, так и в отношениях меж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современности, такие, как сохран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в ядерный век, защита среды обитания, охрана здоров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, объединили представителей различных религиозных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мировоззрений. Мысль о том, что благо человека,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е достойных условий его полноправной материальной и духо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должно быть главной целью практических усилий, - эта мыс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лее утверждается в системах различных мировоззрений,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ой цели совместными усилиями важнее, чем миров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ческие различ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ЗНАЧЕНИЕ РЕЛИГИОЗНОГО И НЕРЕЛИГИОЗНОГО МИРОВОЗЗР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источника </w:t>
        <w:tab/>
        <w:t>С традиционной религиозной точки з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морали</w:t>
        <w:tab/>
        <w:t xml:space="preserve"> мораль дарована человеку свыше, ее осн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онятия сформулированы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божеством, зафиксированы в священных книгах, и люди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ы неукоснительно следовать им. Так, согласно Ветхому Зав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*</w:t>
        <w:tab/>
        <w:t>32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 Моисей получает на горе Синай от Бога готовый кодекс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енного поведения - скрижали (каменные плиты) с заповедя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калог). В Новом Завете Богочеловек Иисус Христос ли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ется к народу с нравственными поучениями (Нагор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оведь). В исламе пророк Мухаммед получает этическ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ления через ангела Джебраила от самого Аллаха и передает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верным и т. п. Для верующих людей мораль предстает как св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ных и неизменных повелений или же таких императивов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в которые может вносить только высшая божествен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, т. е. как религиозная мораль. При таком понимании без и вн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гии мораль появиться не может, и подлинная нравственность без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игии не существует. Отсюда выводится и жесткая зависимост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много религии - много морали" либо, напротив, "мало религии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морал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ют исследования в области этики и ряда других наук, нравственные отношения коренятся в обществе, имеют собственный источник возникновения, развития и совершенствования, "произрастают" из гущи человеческих отношений, складываются между людьми в их социальной и личной жизни и отражают реальную практику человеческого общежи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ре человечества постепенно формирующаяся в обществе 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ом "проб и ошибок", в условиях постоянной борьбы за выживание система запретов, предписаний и обычаев стала реальной основой возникновения собственно нравственных норм, морали. Окончательная дифференциация сфер духовной жизни (нравственной, художественной, преднаучной, религиозной и пр.) произошла уже в классовом обществе. В условиях господства религиозного способа мышления многие эти сферы, в том числе и мораль, выступали в соответствующе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лигиозной</w:t>
        <w:tab/>
        <w:t>Содержание религиозной морали задасоморали</w:t>
        <w:tab/>
        <w:t>ется ответствующим религиозным сознанием, она имеет сложное строение, включает рад асп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. Существенная особенность религиозной морали - "удвоени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х обязанностей. Основные установки религиозной морали ориентируют человека на два объекта, на две группы ценностей: "земные" и "небесные", человеческие и сверхчеловеческие. При этом земные реалии человеческого существования, нравственные обязанности людей друг .перед другом и обществом оказываются подчинены задачам религиозного слу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ое десятисловие (десять заповедей, открытых Моисею на горе Синай), например, состоит как бы из двух частей. Первые четыре заповеди касаются отношений человека с Богом. В них отстаиваются принципы единобожия, запрещается поклонение другим богам ("не делай себе кумиров", "не поклоняйся им") и "напрасное" ("всуе") произнесение имени Бога, указывается на необходимость соблю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ритуально-культового предписания, как почитание дня субб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тобы святить его" (Исх. 20:8). Все эти обязанности поставлены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словии на первое место, и лишь затем идут шесть ост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ей, нормирующих отношения между людьми. В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х морали нравственные.обязанности перед Богом считаются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щими, основ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вытекает еще одно отличие религиозной морали, связа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еобразием критерия нравственного поведения. С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 фундаментальным требованием истинно  нрав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является его принципиальное соответствие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ивам и догма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системе религиозной морали занимают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корпоративные (сословные и пр.) идеи и представления, отра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е и выражающие позиции различных общественных слоев и груп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мораль не "надсоциальна", социально-корпоративное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ние и наполнение религиозно-нравственных требовани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исторические эпохи оказываются совершенно неодно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. Одни и те же императивы религиозной морали способны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ать самые различные общественные позиции.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-этических учениях обнаруживаются материалы, фрагм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ысказывания, представляющие трудно соединяемые, трудно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аемые, на первый взгляд, позиции. Сравним, например, импера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ого текста перековать "мечи свои на орала, и копья свои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рпы" (Исх. 2:4) с другим библейским требованием - "перекуй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а ваши на мечи и серпы ваши -на копья" (Иоил. 3:1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проблему нельзя свести лишь к сопоставлению цит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 соединила, собрала в себе многочисленные идеи, отража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самых различных слоев населения, проявившиеся в ра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ы истории. Необходимо учитывать конкретно-исторические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я формирования тех или иных религиозно-нравственных по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й, принимая во внимание, что в них своеобраз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м способом получили освящение некоторые ре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ытия людей. Известный евангельский призыв "не заботьт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втрашнем дне", наблюдая "птиц небесных: они не сеют, 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ут..." и "полевые лилии, как они растут: не трудятся, ни прядут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ф. 6:26, 28, 34) выражал, с одной стороны, неприятие угнет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первую очередь рабами) своего незавидного состояния и не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мости работать на угнетателей. С другой - в этом лозунг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ось и презрительное, пренебрежительное отношение к труду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ому, бытовавшее среди римского плебса той эпохи (требовав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леба и зрелищ"). В другом, не менее известном новозаветном из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и - "кто не работает, пусть не ест" - нашло выражение крит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отношение к праздному образу существования высших сло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владельческого государства. Библия соединила и как бы "у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ла" эти разнородные по своему содержанию и духу фрагменты,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ющие различные социально-этические настроения и ориен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уже исторических условиях старые религиозные ф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наполниться новым социально-нравственным смыслом и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нуты на передний план, оказываясь центральными и значим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приверженцев тех или иных социальных движений. Так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культурных молодежных поисках 60-х - начала 70-х годов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ктивно воспроизводились раннехристианские положения о "птиц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ых" и "лилиях полевых". В этом, в частности, проявля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контркультурой прагматической морали "отцов",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вавших на "успех" в предпринимательской деятельности. В са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протестантской версии христианства с начала ее появления о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е приобретала именно капиталистическая практика накоп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а. Подобное осмысление труда как первого закона Бога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лось в протестантской этике (особенно в пуританстве) с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вным отношением к "нищим". Они объявлялись бездельникам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йными в этическом плане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ой морали имеется ряд простейших и важнейших нор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сти, выработанные поколениями людей этические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, принципы социального общежития, размышления и наблю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ечными моральными проблемами, правила отношении с прир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окружением и т. д., а главное - решение таких вопросов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чем человек живет на свете?", "в чем смысл жизни?", "что 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и зло?". В религиозных формах человечество тысячелетиями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вало и развивало понятия о милосердии, утешении, сострад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аянии, долге и других существеннейших нравственных имп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вах и принципах человеческой жизни. Эти императивы, нор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, наблюдения в системе религиозной морали получ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ую интерпретацию, приобретают значение богода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ильным сторонам религиозной морали и этики можно отн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юю простоту ответов на самые сложные нравственные пробле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е обеспечение критериев нравственных ценностей, идеал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, их своеобразную целостность и упорядоченность. Гото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имеющиеся в системе религиозной морали ответы на основ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нравственной жизни способны вызвать определен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психологическую умиротворенность этическог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я людей. Сильной стороной религиозной морали выглядит и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ка проблемы нравственной ответственности человека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деяния (перед всевидящим Богом прежде всег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 другой стороны, эти же стороны религиозной морали в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ии придать сознанию верующих такие ориентации, как нрав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й буквализм и догматизм, пассивность, отказ от дальнейш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го постижения существа поставленных этических вопр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рпимость и даже фанатизм - ведь в священных писаниях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все моральные истины уже представлены. Неоднозна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решение проблемы нравственной ответственности человека.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ивается за свои дела он вроде бы перед Богом, однако на практ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Бога говорили церковь, духовенство, различного рода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и и харизматические лидеры, причем зачастую высказы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исключающие в моральном отношении положения. Иными с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и, критерии и гарантии религиозных нравственных истин не впол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ы: в реальной жизни людей "абсолютные истины"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и интерпретируются и применяются по-разн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мораль сберегает, сохраняет некоторые культур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бытовые и прочие традиции. Религия, освящая не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е на определенном этапе развития человечества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нормы, ценности, запреты и повеления, придавая им ореол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ти и абсолютности, оформляет этот довольно противоречивый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родный, "многоукладный" этический комплекс в виде моноли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, единого, неоспоримого, годного на все времена, вечного бого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ного свода правил, несоблюдение которых влечет траги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для общества и отдельных его членов. При этом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ется особая моралеобразующая функция религии в генезис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чении нрав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ли</w:t>
        <w:tab/>
        <w:t>Однако  вопрос остается  открытым:  раз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елигиозная</w:t>
        <w:tab/>
        <w:t>религия делает мораль моралью? Подоб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сть         мнение господствовало в прошлые века.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было сказано, только в XVII в. высказ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ение о возможности существования общества, граждане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го были бы свободны от религиозных воззрений (француз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ем П. Бейлем). В таком обществе, доказывал философ, 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могли бы вести нравственный образ жизни, не встали бы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зю преступлении и пороков. П. Бейль показал, что и неверующ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очтенным человеком, что унижает людей не отказ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веры, а идолопоклонство, суеверие и предрассу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дни безрелигиозность - массовое явление; подобная с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я, которую в религиозных кругах часто характеризуют как "выз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зма", серьезно беспокоит богословов различных конфессий.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называют эту ситуацию  "самым поразительным феноме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 века". Более того, часть теологов утверждает, что нынешние уг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ающие самому существованию человечества явления, такие,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современности, опасность мировой военной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трофы, различные теневые стороны социального бытия, духо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й кризис общества, напрямую связаны с отходом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лигии и церкви, с переориентацией их сознания и морал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и "материального порядка", потребительство, приобрет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, вещиз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а в этом плане ватиканская энциклика "Dominuem e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ificantem" ("Господа животворящего", 1986). В ней папа Иоанн П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II утверждает, что современная цивилизация "окрашена в мрачные тона материализма", в результате чего в ней вырисовывается "общая картина смерти", появляется все больше ее (смерти) вестников. К ним папа относит и гонку вооружений, чреватую опасностью ядерного самоистребления человечества, и разгул международного терроризма, и нищету и голод в слаборазвитых странах. Системой же, которая ответствена за все отмеченные ужасающие явления, оказывается, помысли папы, атеизм. Логика доказательства данного тезиса такова. Атеизм по своей природе - это "идеология смерти", поскольку он непринимает концепцию загробной жизни и считает, что если отдельный человек смертен, то точно так же дело обстоит и с человечеством в целом. Материализм неизменно отдает предпочтение материальному, отводя духовным, нравственным ценностям второстепенное место либо вообще игнорируя и третируя их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роблема вещизма и консюмеризма вполне реаль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религий справедливо критикуют эти явления. В та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ой критике верующие и неверующие, в том числе и мно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ы и материалисты, могут занимать и занимают общие пози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казывает, что материалисты - в философском знач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понятия - в большинстве своем не отвергали и не отверг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ценности (которые и называют "высшими"), духовнос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, не ставили над всем этим "материальные" блага. Все д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какое содержание, какую интерпретацию приобретают высшие духовные, моральные ценности: в нерелигиозных концепциях они наполняются иным смыслом, чем в богослов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но мировоззренческие различия в вопросе об источнике морали можно изобразить так. Верующие, как уже было отмечено, считают, что в основе и начале нравственности лежит религия, религиозные причины (трактуемые в каждой конкретной конфессии по-своему). Эта причины, по их мнению, и вызывают к жизни то, что принято называть общезначимыми ценностями морали, которым практически следуют и неверующие люди, ведущие нравственный образ жизни. Точка зрения неверующих людей такова: общезначимые нравственные ценности, выработанные человечеством, 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ми по отношению к собственно религиозным моральным н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; этические ценности приобретают религиозные формы в системетого или иного веро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меченной разнице взглядов религиозных и нерелигиозных людей на источник моральных ценностей на практике они могут вести сходный нравственный образ жизни, разделять одни и те же нравственные взгляды и позиции, быть близкими и даже едиными в понимании того, что есть добро и зло, хорошо и плохо и т. д. В любом случае глубоко несчастен человек, не имеющий твердых духовно-нравственных оснований существ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х (свободных от произвола и субъективного толков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, независимо от того, религиозные они или безрелигиоз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елигиозный выбор заставляет человека глубоко и серьезн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ся о своем месте в мире, в обществе, среди людей. Ос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он в положении одиночества и незащищенности, отрицая ре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помощи свыше, заступничество Бога? На кого он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? Только ли на себя, на свои ограниченные возможност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многие безрелигаозные концепции предполаг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человека большого мужества и интеллектуально-воле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в, зрелой духовности и нравственного здоровья для того, чт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ществование было наполнено значением и смыслом. Эти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ции утверждают достоинство и уникальную ценность человека,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 на многочисленные факты отступления людей от выпол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назначения, нарушения императивов порядочности и чести,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ния в себе голоса совести. Человеческое, гуманистическое из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е всегда присутствовало в людях, звало на поступ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личивающие само имя Человека. Быть честным с самим соб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ебя и окружающий мир в полном выражении, реалисти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это часто требует мучительных усилий, подчас героизма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акой установки на жизнь трудно обрести себя, самореализоваться, построить свою судь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словами, данные концепции призывают человека "не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ять", а обрести себя, наполнить свое земное существование н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м смыслом, так расширить свое бытие в отпущенный ему ср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ни и часы не прошли даром, не утекли, как вода в пе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лезно растраченные. Эти концепции подчеркивают, чт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обществе не один. Окружающие, близкие и далекие от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- вот его реальный шанс, истинная надежда. В их кругу д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амоосуществиться, обрести признание, благодарность лю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памяти, бессмертие. Разве ушли из нашей жизни, указы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цы данных позиций, великие гении литературы, науки, б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 за свободу и счастье человечества? Но память о себе остав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великие. Все хорошее, доброе, нравственное, что сделал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, остается с его ближними, не пропадает. Иногда это проис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еприметно, продолжают сторонники отмеченных концепц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так. Нас окружает, настаивают они, целый мир, который 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м сделан, создан руками, разумом и гением Человека. В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 много плохого, но много и хорошего. Во всем прояв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тороны человеческой сущности. По этим "плодам"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высший моральный суд людской совести и памя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 часто рассуждают о "мужестве быть", о "тайне" 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ния человека, его жизни, его нравственности. И религиоз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религиозные люди по-своему отвечают на эти "прокляты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вопросы (в философии их называют экзистенциальным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плане верующие и неверующие могут взаимно обогащать сво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ые взгляды и убеждения, вести плодотворный гуманист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о феномене Человека, его предназначении, опорах его мор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ПРОБЛЕМЫ В РЕЛИГИОЗ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РЕЛИГИОЗНОМ МИРОВОЗЗР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вековой диалог о природе эстетического, протекающи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культуре, лаконично обозначили строки поэта Н.Заболоц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..Что есть крас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му ее обожествляют люд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 она, в котором пусто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гонь, мерцающий в сосуде?"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волнует сменяющие друг друга поколения 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значительностью. "Жизнь коротка, искусство вечно", -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или древние греки. "Все прекрасное умирает в человеке. Но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усстве", - вторил им Леонардо да Винчи. "Страшная ошибка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что прекрасное может быть бессмысленным", - размышлял Л.Н. Толстой (1828 - 191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ая природа </w:t>
        <w:tab/>
        <w:t>Сходство и взаимодействие искус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</w:t>
        <w:tab/>
        <w:tab/>
        <w:t>религии обусловлено их аксиологической направленностью, соединением в них рационально-логического и эмоционально-фантастического компон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. Эстетическое и религиозное переживание - глубинная стор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форм деятельности, включающая сокровенные проявления дух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жизни неповторимой конкретной лич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теологии обосновывают приоритет фант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над художественной, объясняют достижения худ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творчества свойственным ему религиозным началом, а неуд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ением от религиозного предназначения искусства; с их точки зрения, культ - высшая концентрация эстетического содерж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авторы объясняют природу искусства и религии, вывод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из потустороннего, трансцендентного источника. П. А. Флоренский писал: "В художественном творчестве душа исторгается из дольнего мира и восходит в мир горний. Там без образов она питается соз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нием сущности горнего мира, осязает вечные ноумены вещей 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авшись, обремененная ведением, нисходит вновь в мир доль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, при этом пути вниз, на границе вхождения в дольнее, ее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е стяжение облекается в символические образы, те самые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е, будучи закреплены, дают художественное произведение. 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о есть оплотневшее сновидение"2. Положение о том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учит рассматривать преходящее как символ "иного, не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щего бытия", развивал и Н. А. Бердяев. Сходные оценки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содержатся в религиозных публикациях последних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тилетий, например: "Искусство - путь к обожению, путь от обра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вообразу. Истоки искусства не в подражательной способ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но в Боге"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католические объяснения искусства широко обращ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ся к неотомистским и неоавгустиновским идеям. Если первые тр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ют художественно-эстетическую деятельность как последовате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е церковно-христианского идеала, истоки которого, с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зрения, потусторонни, то вторые уделяют больше вним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ым сторонам творческого процесса, художественному пр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ию и вдохновению, связанным с непосредственным пережива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я Бога в мире. В протестантизме концентрацией выс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ы выступает, как правило, нравственная ценность жизни Иису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а; проявления в искусстве личной веры и ее абсолютное зна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нравственных достижений, запечатленные в обра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 форме. Концепции искусства в иудаист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ой, индуистской, исламской, синтоистской религиозной мы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акцентируют внимание на центральных смысловых момен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вероучений и связанных с ними художествен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их тради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зникает в обществе, истоки красоты связан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ми в освоении человеком окружающего мира, отнош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людьми и внутреннего духовного мира самого человека.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анализа обширного археологического и этнографического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а современные исследователи придерживаются точки зр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торой синкретичность первобытного сознания лишает смы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 попытки выведения религиозного сознания из эстетического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го - из религиозного4. После становления искусств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как относительно самостоятельных областей деятельности х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тер их взаимодействия определяется как историческим уров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сти, так и степенью "суверенности" их по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ю друг к другу; своеобразием соотношения эстетических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задач в творческой деятельности художника; уров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сти населения, воспринимающего то или иное худ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е решение. Поэтому нет и не может быть формулы, однознач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е раскрывающей соотношение религиозного и худо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го начала для всех времен и народов, для всех религий или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идов и жанров искусств. Для каждого общества такое со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е носит конкретно-исторический характер в каждую эпоху. 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ство Древнего Египта и Древней Греции, европейского и восточ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ья, эпохи Возрождения, нового времени, равно как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ых школ в архитектуре, изобразительном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, в музыке и литературе, подтверждает этот тез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искусства и религии определяется их связями с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жизнью. Речь идет о глубинных, устойчивых, сущнос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ях объективных общественных процессов; эти тенденции и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место в разных цивилизациях, реализуясь в конкретно-истори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деятельности сменяющих друг друга поколений разных наро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пох. Важнейшая сторона эстетического отношения к миру (с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рованного прежде всего в искусстве) - проявление власти,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ждение победы мастера над материалом. Материал может быть 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й, общественными отношениями, предыдущим этапом худож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деятельности, представлять собой как бы сплав природ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а и последующей работы над его развитием. В многочисленных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, ошибках и переоценках художественной деятельности позн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человека над своими собственными садами, соперничество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й, с другими людьми, с наследием, оставленным прошл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ями. Многофакторное взаимодействие этих явлений созд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ость эстетического мира, утверждающего полноту, ут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ность и взаимодополняемость сущностных сил человека. В "з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" эстетического человек получает представление о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ных силах: сознание человеком богатства своих возмож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елесообразная активность (умение) неразрывно сплавлены в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ическом освоении действительности. Оно является универсаль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семирно-исторический 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и культовое</w:t>
        <w:tab/>
        <w:t xml:space="preserve">Сказанное относится и к искусств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</w:t>
        <w:tab/>
        <w:tab/>
        <w:tab/>
        <w:t>посвященному воплощению религиозных проблем. Его питает, как и всякое искусство,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ых общественных свершений. Но в отличие от свет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религиозное усматривает в них чудо б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дения, направляющего мысль, руку, глаз, слух художн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ние достижения искусства на пути воплощения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тики, религиозные тексты, наставления религиозных про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ников, т. е. материализованный опыт предыдущей религиозной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тельности (в том числе и в сфере искусства),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ым источником религиозного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религиозное искусство в широком смысле слова -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е религиозную направленность, но не связанное непосред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 с культом, и в узком смысле - как включенное в систему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5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ность в систему культа - свидетельство признания, одобрения того или иного художественного решения священнослужителями и, в конечном счете, верующими, т. е. путь обретения и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ого статуса. Последний, как правило, закрепляется в официальном признании этого решения высшими авторитетами данной церкви: в постановлениях соборов, рекомендациях церковного руководства, одобрении от его имени и т. д. Прямое отношение к системе культа того или иного художественного решения (иконы, стихиры, распев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д.) повышало его значимость в глазах как верующего худож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рихожанина храма. Евангельские и иные религиозные сюж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ли и служат основой образов христианского религиозного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. Наряду с общечеловеческими нормами эти сюжеты закреп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стороны бытия, как ограниченность, неравномерность, проти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вость (по характеру развития и результатам) преобразовате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человека. Аналогичные процессы протекали и протек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удожественном творчестве, связанном с системой индуистс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х, синтоистских религиозных образов, имеющих, как 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о, многоплановые национально-региональные и историко-в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ные видоизменения, множественность прочтений. Слож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ло дело в религиозных системах, запрещавших изображения л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 и животных (иудаизм, ислам и др.). Изобразительное искус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лось здесь на художественном воплощении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численных религиозных символов, сложных геометрических ор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, а также орнаментов, построенных на сочетаниях листь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, плодов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ерелигиозном искусстве встречается множество пример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го эстетического осмысливания действительности. Но в отлич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лигиозного оно не ориентируется на требования культа 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т к проблемам человеческого бытия критерии, освященные 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тетом трансцендентного начала. Религиозное же искус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проявления человеческой активности по их отношению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началу. Религия, с одной стороны, располагает системой 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 и действий, способной стимулировать психологическое "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ство" личности, где приостановлено всевластие бездушия и б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ия, возможны высшая справедливость, доброта и милосердие.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, она обеспечивает и конформное отношение к миру (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ворению Бога). Культ, насыщенный образами искусства, призв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впечатление присутствия "неземного" мира в посюсторон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любом искусстве, в религиозном искусстве смысловым ц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 является эстетический идеал. В отличие от нерелигиозного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 к выявлению божественного начала, вдохно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м сюжетом. Поскольку в традиционных религиях его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рованным выражением выступает богослужение, соответст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ребованиям и составляет основу оценок прекрасного с ортод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з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но-религиозных позиций. Тип мифа предопределяет эсте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 той или иной религиозной системе. Так, искусство, связа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ддийским культом (например, буддийские иконы или маски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 христианином в русле вероучения его соб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; правоверный мусульманин отвергает ренессансную живоп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лигиозные темы; для старообрядца православные иконы, напис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в XVIII - XX вв., неприемлемы в силу их несоответствия кано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ой живописи, сложившимся к середине XVII столе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он в</w:t>
        <w:tab/>
        <w:t xml:space="preserve">      Каноном (греч. -- норма, правило) в церковном искусстве</w:t>
        <w:tab/>
        <w:tab/>
        <w:t xml:space="preserve">церковном искусстве является св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ческие возможности</w:t>
        <w:tab/>
        <w:t>обязательных положений, касающихся хода богослужения и его эстетического оформления. Он предпис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 тип архитектурного решения храма (как его внешние формы,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ю внутреннего пространства), порядок расположения сю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тов изобразительного искусства (стенописи и икон), содерж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еснопений и театрализованных действий 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лужителей и паствы и т. д. Например, в искусстве иконопис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й православной церкви с XVI столетия существуют "Лице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ковые подлинники", определяющие основные приемы напис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или иного образа святого, равно как и икон на иные христиа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ы ("двунадесятые праздники" и т. д.). Свои канонические но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искусство, связанное с иудаистским, исламским, индуистким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м богослужениями; эти нормы имеют национ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особ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он выступает мерой в оценке эстетического по критериям,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нным религиозными организациями в конкретно-истор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. В соответствии с целями культа формируются предпочт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боре художественных решений. Так, шутка, смех (и карикату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ж, искусство скомороха как театрализация комической стор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) исключаются из сферы церковно-значимых ценностей (в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ии) или получают статус второстепенных, вспомогательных ко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нтов (в европейском средневековом искусстве). Условность гра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жизни, подмечаемая в этих художественных форм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ласовывалась с незыблемостью и четкостью церковного кан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ный и духовно богатый процесс эстетического осво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, простиравшийся далеко за пределы церкви, "обс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" ее; частично он получил отражение и преломление в реше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х церковью каноническими. Формализуя условия твор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 художников, работавших для церкви, канон сосредоточивал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я на решениях, эстетически заметно отличавшихся при внеш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ести композиции, цветовой гаммы, живописного ритма, мелод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й формы. Корни этих отличии - в исторических, ф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ских, нравственных, социально-политических и правовых сит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иях эпох, отраженных искусством сквозь призму канонов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установок. Эстетические принципы художника склад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сь и развивались в поисках решений, отвечавших духовным по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ностям времени, в котором доминирующее религиозное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ло разноплановые общественные проблемы. Темы высо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ия и трагедии материнства (каноны Богоматери с мл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цем), заступничества и милосердия ("Христос с предстоящими"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иколай Мирликийский предотвращает казнь" и др.), самопожер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ния по имя единства земли русской ("Борис и Глеб"), торж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над раздором и хаосом ("Троица") развивались древ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ми иконописцами в многочисленных вариа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ие идеи составили смысловой центр композиций "По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а Богородицы", ассоциировались с иконой "Казанской Богоматери"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е вдохновляли создателей Покровского храма (Василия Блаж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) и храма Христа Спасителя. Сходные процессы протекали в 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альном и литературном творчестве Древней Руси. Духо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изведений, признанных церковью каноническими,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за рамками богослужения - в городских архитектурных 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блях, музеях, выставках, концертах. Тем самым подтвер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об относительной самостоятельности художественного начала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религиозно-культов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тине бесценны многие памятники художественной культ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е на темы и сюжеты мировых и многих национ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. Мы встречаем их в архитектуре и в изобразительном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 (фреска, мозаика, икона, картина, скульптура, мелкая пластика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трументальной и хоровой музыке, сольном исполнении (а так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сочетаниях), в искусстве драмы (выразительное чтение, взаим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священнослужителей и верующих при "исполнени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текстов, строгий порядок "сценария" богослужения)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е, художественном шитье и т. д. В каждой религии про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 этих видов и жанров искусства взаимодополняют друг дру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я эстетико-психологическое сопровождение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и и культовых действ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музеи, хранящие произведения религиозного иск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, архитектурные ансамбли, включающие и здания культов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, концертные залы, где звучат сочинения, написанные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или на религиозные темы, позволяют, особенно в сопо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и с искусством, прямо входящим в систему культа, выявить та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у искусства, как полифункциональность . Она опреде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различием формальных и содержательных особенн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. Если первые обусловлены сюжетом, символ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икой и внешними особенностями образов худ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то вторые - спецификой воплощения идейного замы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а и функциональным назначением произведения. При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замысел, его реализация, равно как и общественное место (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и смысл художественного решения), зависят от соци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го контекста эпохи, когда оно создавалось. Соответ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оизведение религиозного искусства несет информацию о т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идейных ситуациях, к которым оно относится; воплощая определенное нравственно-эстетическое, философское, политическое и религиозное содержание, оно вызывает идейные и эмоциональные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ции как у современников, так и у представителей последу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й. В свою очередь, "аудитория", воспринимающая про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, концентрирует внимание на его формальных либо содержа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сторонах, может выбрать ту или иную их "пропорцию"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роица" Андрея Рублева воспринималась современниками худож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одержания как неотъемлемая принадлежность храм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посетители Третьяковской галереи видят в ней эстетический и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 русского средневековья на рубеже XIV - XV столетий,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воплотивший в конкретно-исторической форме обще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ое стремление к гармонии, миру и красо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бразов</w:t>
        <w:tab/>
        <w:t xml:space="preserve">Подобное смещение акцентов возможн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искусства</w:t>
        <w:tab/>
        <w:t xml:space="preserve">  не только в диапазоне исторического времени, нос духовным миром личности  и в пределах современности. Разные люди могут в одно и то же время воспринимать один и тот же образ религиозного искусства в его преимущественно э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ическом, нравственном, философском, политическом, историч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, религиозном значениях. Духовное развитие личности, смена 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и установок видоизменяют восприятие худ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в течение индивидуальной жизни. Структурно организова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линейных, объемных, цветовых или звуковых компонен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щих с внешней точки зрения художественное произведение, воспринимается человеком, принадлежащим к определенной культуре, имеющим сложившиеся или "размытые" мировоззренческие установки, известный объем знаний и навыков (в том числе и в сфере эмоциональных отношений), профессиональные и личностно-окрашенные интересы, самооценки, амбиции и  притязания. В этой психологической среде каждый раз при восприятии произведения искусства осуществляется "со-творчесгво": художественный образ становится достоянием внутреннего мира личности6. Богословские представления о природе и назначении религиозного искусства направляют этот процесс сотворчества преимущественно в русло созд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и и закрепления религиозных ассоциаций и пережив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оцессы создания произведений религиозного искусства,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, развития и обогащения его традиций, освоения их содерж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памяти, равно как информационное и эмоциональ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ними наших современников, более широки и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лановы, чем религиозные интерпретации этого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денции эволюции</w:t>
        <w:tab/>
        <w:t>Секуляризация ослабляет, как известно, религиозного искусства</w:t>
        <w:tab/>
        <w:tab/>
        <w:t xml:space="preserve"> духовное и организационное в условиях секуляризации</w:t>
        <w:tab/>
        <w:tab/>
        <w:t xml:space="preserve"> искусство. Ряд его  видов и жанров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ается в соответствии с потребностями све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(балет и комедия, симфонические и концертные соч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е, цирк, кинематограф и т. д.); в других сокращается "сектор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х заказов (архитектура, живопись, скульптура). Менее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ными становятся церковные требования к религиозному сод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ию художественных произведений. В протестантизме они сводя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ществу, к защите норм религиозной нравственности худож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ыми средствами и к утверждению искусством б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мира и человека. Католицизм после II Ватиканского соб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ограмму освоения церковью современного искус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, если последнее не отвергает идей христианства, спо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ет религиозным размышлениям и переживаниям. Более строго,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онической точки зрения, отбирает новые художественные ре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ая церковь; это касается как строительства новых хра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их оформления средствами живописи. В музыке и поэзии,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ных с православной традицией, появляются образы и сюжеты, о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ющие противоречия бытия и сознания человека нашего вр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ее разнообразен круг художественных решений, при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мых нетрадиционными синкретическими религиями и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ими концепциями. Наряду со своеобразным осво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й философско-религиозной и религиозно-художе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(в том числе С. Вивеканандой, семьей Рерихов и др.)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характерен интерес к европейской мистике (и художестве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воплощения ее идей), художественно-философским раз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кам темы единства природы, общества и человека (прежде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о-космическом варианте), к экзистенциалистской пробл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ке [представленной в наследии Б.Паскаля (1623 - 1662),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ьеркегора, М. Хайдеггера (1889 - 1976), А. Камю (1913-1960)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философов и художников ]. Сквозь призму этих подходов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ются многие положения традиционных религий.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, так и современные религии нуждаются в обра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х искусства, обращаются к сокровищнице его находок и 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художественного контекста мир религиозной фанта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потерял бы в своей выразительности. Вместе с 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е содержание многих художественных произведений др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мира, средневековья и Возрождения нельзя объяснить дан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 требованиям или моде. В нем преломилось своеобразие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жизни прошлого, так и мировоззрения их созд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фундаментальные противоречия современного общ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ризисные состояния и угрожающие ему катаклизмы получ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в художественных образах, в том числе и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, XX столетия (М. Шагал, С. Дали, Л. Гудиашвили, М. 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н - в изобразительном искусстве, О. Нимейер - в архитекту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). В нашей стране в искусстве последних десятилетий слож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художественно-эстетических подходов к религиозным об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и сюжет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х воспроизведение в соответствии с каноническими тре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ями христианских церквей, существующих в нашей стране (тру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а-кописта, современные версии традиционных сюжетов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мысливание в образно-художественной форме истор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религии в судьбах Отечества и его культуры. Наибольший ре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с в этом направлении получили художественные решения, связ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с христианством (например, творчество писателей В. Тендряк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лоухина, Ч. Айтматова, художника И. Глазунова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темы нравственно-религиозного содержания смыс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деятельности человека (поэты Б. Пастернак, С. Аверинце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ь А. Солженицын и др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удожественное воплощение неоориенталистских (в том чи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софских и антропософских) воззрений, сочетаемых иногда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ми, в том числе и православными версиями истор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(писатель Д.Андреев, художник О. Кандауров и др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между названными направлениями отсутствуют жест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, имеет место взаимопроникновение образно-худож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а и элементов философско-эстетических концепций. Конкр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анализ эволюции творческих решений помогает выяс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минанту" в соотношении эстетической, философской, нрав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лигиозной составляющих, преломившихся в образно-худ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форме современного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>Раздел шест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>СВОБОДА СО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свободы совести имеет в виду обеспе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 таких демократических прав и свобод, которые г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тируют личности свободу по отношению к религии, свободу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 и возможность их проявления в действиях и поступках не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 другим людям и обществу в целом. Международные пакты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енности связывают обеспечение свободы совести с проблем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сти (терпимости), взаимопонимания и сотрудничества. 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инципы пока еще остаются идеалами, которые реализуются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становления планетарного мышления. Исторические условия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я государственных структур, традиций и образа жизни на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, общественные отношения и другие факторы определяют уров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свободы совести в различных государствах. В одних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а совести обеспечивается в соответствии с международными н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, в других существуют те или иные ее ограничения, в треть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сподствуют архаические традиции, она не получает реал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вободы совести, выработка ее критериев во мно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ят от знания истории формирования и тенденций развития э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РЕДСТАВ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БОДЕ СО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веротерпимости</w:t>
        <w:tab/>
        <w:t xml:space="preserve"> Изучение памятников культуры Двуреч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ости</w:t>
        <w:tab/>
        <w:t>Древнего Египта, Древнего Китая позволя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средневековье </w:t>
        <w:tab/>
        <w:t>говорить об обожествлении власти прав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 и существующих в обществе поряд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фах древнего мира получила утверждение идея есте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ственного права государственной власти, согласно которой зем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правопорядок являлся составной частью мирового косм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религии провозглашались государственными. 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видетельствуют старовавилонские традиции, нашедшие свое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ие в Древнем Египте. Так, в 1600 г. до н. э. культ бога Ам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бъявлен общегосударственным, а его жрецы - опорой фара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авлении фараона Аменхотепа IV (конец XV - начало XIV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. э.) все боги Египта были объявлены ложными, храмовое им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о конфисковано, а истинным богом был объявлен Атон (солне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й диск). После смерти фараона-еретика все памятники, свиде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ие о культе Атона, были уничтожены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взаимопроникновения культур древних цивилизаций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ю начинался с взаимопроникновения религиозно-мифолог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, что обусловливалось распространенной практ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го отношения к иным культам и божествам. Так,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инистическом Египте царь Птоломей Сотер (322-283 до н. э.) вв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бога Сераписа, отождествив его с египетским Аписом и г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м Зевсом. По-видимому, это была одна из первых попыток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в жизнь идеи "светского экуменизма". В государ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вкидов в середине III в. до н. э. многие местные боги получ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ие имена. В свою очередь, в Греции в I в. до н. э. два хр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Эвроп были превращены в восточные святилища. Египет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я Исида отождествлялась греками с греческой богиней Демет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рии был эллинизирован культ фригийской богини Кибелы и 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2. Можно, по-видимому, утверждать, что в древнем мире были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ы религиозно-мифологическое подражание и заимств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в; пантеон существующих богов и духов тех или иных наро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ался открытым для появления в их сообществе иноземных бог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тичном мире не было духовенства как специального сослов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, не было и обязательных для всех, "богоустановленных" св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ных книг. Обязательным было лишь исполнение обря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овести как ответственности человека за свои дела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ьми и самим собой в Древней Греции появилось довольно ра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Демокрит писал о необходимости соблюдения справедливости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бы человек не находился в состоянии постоянного самоосу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3. Для Аристотеля совесть - это "правильный суд доброго че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"4. Воспитание справедливости, доброты, в более широком смыс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ности уже предполагает терпимое отношение к убежден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. Понимание совести в античном мире было связано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мере с демократической формой правления в полиса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 в жизни полиса вело к осознанию личной ответ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сти за его судьбу. Личность обладала относительной свободой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а в решении вопроса: что является для судеб поли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етельным, а что - губительным. Это являлось одним из фа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в возрастания свободы мнений. Наиболее смелые мыслители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ли за осуществление права высказывать свои взгляды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уя их с общепринятыми авторитетами. Цицерон в трактате "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богов" дает пример свободного обсуждения проблемы бо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ами различных философских направлений. Он полагает,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надо придавать значение скорее силе доказатель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авторитету, и осуждает тех, кто перестает сам рассуждать и счи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 бесспорными только суждения того лица, которое почитает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равовая система Древней Греции способство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ю новых традиций, связанных с культом цивилизова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ударства. Вместе с тем сформированные традиции и обычаи ох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лись государством от влияния новых воззрений, которые могли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ировать сложившуюся общественную систему. Тот, к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л свой дом, свою местность, а следовательно, и своих бо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лся нечестивцем, безбожником. А те, кто распространял н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о мире, подвергались преследованиям и гонениям. Та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ь постигла известных античных философов (V в. до н. э.)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агора, Диагора Милосского, Анаксимена, Анаксагора, Сокр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 Платон считал, что лица, нарушающие традиции и устои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рства, должны подвергаться преследованиям, что законы го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ства должны охранять государственную религию, формирующ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мыслие у граж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е, по свидетельству Гая Транквилла Светония (ок. 70 - 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), император Клавдий (10 до н.э. - 54 н.э.) "иудеев, постоя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емых Хрестом, изгнал из Рима"6, а император Тиберий (42 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э. - 37 н. э.) "чужеземные священнодействия и в особ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ипетские и иудейские обряды запретил"7. Подобная практика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римских правителей к различным религиозным культам,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му, объясняется тем, что в условиях развития антирим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й национальные религии часто выступали в качестве и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платформы для объединения разрозненных сил. В зависимост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ющейся социально-политической ситуации отно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х властей к культам покоренных народов носило избиратель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политизм раннего христианства, непризнание боже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мператора, обращение к униженным и угнетенным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и определенную опасность для императорской власти, чт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ло политику запретов и гонений. Вопросы религиозной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и определялись текущей государственной политикой. Пр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ы свободы религиозного выбора зависели от гражданского стату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циональной принадлежности. Раннее христианство свои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представления связывало с идеями равенства всех перед Бо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едставлениями о праве всех на свободу и счастье, хотя бы в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ной жизни. Подобные представления резко диссонировали с о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лением императора, воспринимались как определенная угро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осуществования с различными восточными культ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государственной религии Рима, христиане не следо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удейской традиции исключительности собственного вероучения,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и свою приверженность принципам веротерпимости древ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а. В этой связи Тертуллиан утверждал: "...каждый поклон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чему хочет. Религия одного человека ни вредна, ни полезна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. Но не свойственно одной религии делать насилие над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 должна быть приемлема по убеждению, а не насилию" .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ение христианства рассматривалось римскими властями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зиция государственному религиозному культу. Христианское "с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ерие" оценивалось как безбожие, отрицание государ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и государственной в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IV в. в условиях политического и экономического упа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почувствовали потребность в универсальной религии. Прек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ются гонения против христи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укрепления положения христианства как государств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Римской империи терпимое отношение к другим культам см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ется нетерпимостью; иные культы и божества, и это стано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ей, уподобляются падшим ангелам, они должны быть изгн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имской империи вместе со своими служителями. Терпимое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е к ним было допустимым до появления Евангелия, ныне вся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исходит от единого Иисуса Христа9. Превращение христи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в государственную религию Римской империи позволило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ркви) использовать всю систему государственной власти для борь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акомыслящими и различными оппозиционными ей мировозз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ми тече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христианской церкви было развернуто преслед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ов поздней античной философии, носителей античной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, а также адептов еретических течений внутри христианства, 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угадывались оппозиционные настроения. В 391 - 392 г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 Феодосии I (ок. 346 - 395) издает эдикты, запрещаю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ание языческих культов. При Феодосии I учрежд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ссивный институт для выявления инакомыслящих и борьбы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тиками и язычниками. Все другие религии объявляются неугод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ретическими. В 529 г. по приказу императора Юстиниана (482/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65) были закрыты все философские школы в Афинах; послед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т язычества, связанный с культом богини Исиды, на острове Фи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ипет), был ликвидирован в административном порядке в 53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тесно были связаны государство и церковь, свиде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т средневековые документы. Так, император Фридрих II (119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50) в 1220 г. в документе "Привилегии князьям церкви"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ивал, что светский меч создан в помощь мечу духовному. Отл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от церкви влечет за собой утрату всех прав и должн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о церковных князей, по этому документу, передавалось т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их наследникам и церкви; права городских коммун и сообще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лись в соответствии с интересами князей церкви1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видетельствует о многочисленных еретических тече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ие века. В зависимости от конкретно-исторической ситу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си представали в виде мистических учений и идеализации ран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тва, в форме радикальных оппозиционных социаль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движений, выступающих с идеями антиклерикализма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ляризма. В IX в. Иоанн Скот Эриугена (ок. 810 - 877), опира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вторитет Библии, отстаивал идею независимости мировозз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представлений от установок церковных властей. В XI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беляр обосновал право личности на свободное толкование 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текстов, призывал к взвешенному отношению к авторитету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ах веры. Иоахим Флорский (ок. 1132- 1202) в XII в. пред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ал, что в 1260 г. почитание Бога станет совершенно свобод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писанным никакими властями и никакими документами. В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щемся, памятнике юридической мысли Германии XIII в. "Сакс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зерцало" Эйке фон. Репкова (ок. 1180 - после 1233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принципиальное отрицание всякой несвободы чело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, в том числе его рабской или крепостной зависим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рикализма, утверждается светская государственная вл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ывается призыв ко всеобщему миру11. Отлучение от церкви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м "Саксонского зерцала", "ни от кого не отнимает жизни,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мляет прав ни по земскому, ни по ленному праву"12. Извес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"Саксонское зерцало" опирались революционные движения ма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рмании, например, во время Крестьянской войны 152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для развития идей свободы совести имела тв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ая деятельность философа XIV в. У. Оккама (ок. 1285- 1349)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"Диалог" У. Оккам рассматривает вопросы государства и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. Основополагающим в его учении является представление о п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ачальном, естественном человеке. Все люди по природе рожд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и, рабство - унизительное состояние для человека. 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кам выдвинул идею установления светской власти народной во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ляемой Богом. Государство учреждается с помощью об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го договора. Он выступил против примата церкви над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м. Церковь не является душой государства, как она утвержд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должна использовать пытки и костры для утвер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их идей. А папу, если он совершит преступление, 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ть светским судом. У. Оккам же подверг сомнению подли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ы Константина, на которую в течение веков ссылались пап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е для обоснования своего главенства над светской вла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У. Оккама пошел его соратник Марсилий Падуанский (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5/80- 1342). В трактате "Защитник мира" Марсилий пропов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 веротерпим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Марсилия сводились к следующему: церковь и духов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подчинены светскому суду; суд над еретиками не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за рамки нравственных оценок, а их виновность у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вает светский суд только в том случае, если они наруш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ские законы; церковь должна лишиться особого положения в дел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ы, а ее недвижимость должна быть секуляризирована; не церков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ловек обладает естественным правом на свободу религиозной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спространение получили массовые религиоз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оппозиционные движения: X - XI вв. - богомилы; 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III вв. - патарены, альбигойцы, катары, ломбардские бедня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ики и др.; XII в. - арнольдисты, вальденсы, амальрикане; 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V вв. - гуситы, лолларды. В этих движениях популярны б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религиозного равенства как нормы гражданских отнош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лерикальные настроения, требования свободы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все основатели еретических учений были подвергну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ениям, многие из них казнены. В середине XII в. второй (1139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(1179) Латеранские соборы, Веронский (1184) собор объя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ли еретические учения и движения вне закона, а ересь - враг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. Против массовых еретических движений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ла крестовые походы, которые одновременно использ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сь для укрепления ее экономического и политического мог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олюция понимания свободы </w:t>
        <w:tab/>
        <w:t>С конца XIV в. в Европе ширится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к религии </w:t>
        <w:tab/>
        <w:tab/>
        <w:t xml:space="preserve">цесс приспособления религиоз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поху Возрождения </w:t>
        <w:tab/>
        <w:tab/>
        <w:t>мировоззрения к интересам "третьего новое время</w:t>
        <w:tab/>
        <w:tab/>
        <w:t>сословия". По-новому осмысливается философия античности, утверждаются идеалы светского гуманизма. В области права Н. Макиавелли обосновывает идею о том, что не церковь нуждается в государстве, а, наоборот, государство нуждается в новой религии. Религиозно-утопические идеи раннего христианства и еретические учения возрождаются как социально-политические учения в новом качестве благодаря Т. Мору (1478 - 1535), который провозглашает право в обществе каждому следовать какой угодно религии, свободно ее пропагандировать и воздерживаться от оскорбления других религий15. Гуманисты эпохи Возрождения, исходя из ценности человеческой личности, противопоставили идею толерантности идее религиозной нетерпим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представители Возрождения заложили теоретические ос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вободы вероисповедания, то Реформация стала практическим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ением их устремлений. В 95 тезисах М. Лютера мы найдем,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, обобщение всех тех требований, которые предъявля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зиция церкви: свобода совести, беспрепятственное распро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е Священного Писания, свободы религиозных союзов, воль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ведь. А принимая во внимание, что требование своб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й деятельности было важнейшим требованием "треть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ия", лозунги свободы вероисповедания предстают как пер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, буржуазно-демократические требования свободы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й, печати, совести. Закономерным продолжением движения 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ции стали ранние буржуазные революции, прокатившиеся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: в Швейцарии, Англии, Голландии, Швеции, Дании; ре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ии, закрепившие право на свободу религиозной со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е время среди мыслителей все чаще обосновывается тре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ие свободы личности в выражении своих взглядов. Свобод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связывается со следованием не религиозным догмам, но раз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, который способен адекватно познавать мир. Соответств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ся и вопрос о свободном государстве, одной из функций котор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 предоставление гражданам возможности разви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ую им по естественному праву свободу мысли и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. Именно такие идеи выражал Б. Спиноза. В его "Богословс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м трактате"16 "показывается, что в свободном государст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можно думать то, что он хочет, и говорить то, что он думает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"эта свобода может быть подавлена и люди могут быть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зданы, что ничего пикнуть не смеют, иначе как по предписа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ых властей, все-таки решительно никогда не удастся доб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юди думали только то, что желательно властям". Согласно 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зе, "каждый по величайшему праву природы есть господин с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й". Б. Спиноза осознавал необходимость свободы суждений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 для успешного развития его духовности: "Эта свобода в в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ей степени необходима для прогресса наук и искусств, ибо послед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ются с успехом только теми людьми, которые имеют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ое и ничуть не предвзятое сужден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щиту веротерпимости выступили также английские философ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 - XVIII вв. Так, Т. Гоббс требовал отделения высшей школы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, организации обучения на основе разума. Против распрост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ия церковной власти на гражданские дела выступил Дж. Лок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вший, что государство должно обеспечить свободу, а религ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о совести каждого гражданина. Дж. Локк требовал отд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от государства. Значительное влияние на развитие предст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й о свободе совести в XVIII в. оказал А. Коллинз. В сочин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суждение о свободомыслии" А. Коллинз выдвинул тезис: "К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й... должен свободно думать о вопросах, связанных с религией"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иболее радикальными проводниками идеи свободы совест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в. были французские просветители. "Истинная терпимость и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а мысли -вот действительные противоядия против религиоз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атизма"18, - писал П. Гольбах. Он полагал, что разумное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е устройство с просвещенным государем способно обеспеч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и свободу людей. Обращаясь к законодателям, П. Гольб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л: "Если ваш народ в силу привычки дорожит иллюзиями,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смелым людям вести просветительную работу и подры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 фанатизма. Уравните секты, не вмешивайтесь никогда в их бе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для вас раздоры... Предоставьте каждому гражданину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ать по-своему, если только действия его всегда согласуются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ом"19. И далее: "Пусть государи предоставят своим поддан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у мысли... пусть они позволят каждому мечтать и ф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зировать, как ему вздумается, лишь бы доведение человека отвеч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 морали и государства" . Французские просветители защищ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каждого человека мыслить по-своему, обладать индивидуаль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хожей на другие, духовной жизнью. "Отчет о своей вере я дол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только самому себе, - писал Гельвеции. - Никакой госуда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ой поп не может преследовать меня за мнимое преступление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я думаю не так, как они... От природы я получаю пра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 и говорить то, что думаю"2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лиянием теории естественного права прогрессивные деятели американского гуманизма Т. Джефферсон, Т. Пейн, Б. Франклин, Дж.Медисон (1751 - 1836) подготавливают билль "Об установ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свободы" и "Декларацию независимост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ворение в жизнь идеалов гражданского общества сопрово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ось насилием и различными ограничениями по отношению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. Например, "Акт о супремации", принятый в Англии в 1534 г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л в себя требование закрытия монастырей и часов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и монастырского имущества, а священнослужителей,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ствующих выполнению этого акта, объявлял вне зак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й антиклерикальной направленностью отличалась Францу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я буржуазная революция. В ходе ее проводились многочисл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религиозные мероприятия, сопровождавшиеся закрытием храм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м епископов и священнослужителей публично отказ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ся от сана и присягать на верность республике и конститу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служители, проявившие лояльность по отношению к ре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е, получали содержание за счет государства, а по отнош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, кто поддерживал монархию, применялись насилие и репре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европейских буржуазных революций показывает, что ч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 они свершались, тем более радикально решались проблемы 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яризации общественных отношений, утверждения принципов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ы вероисповедания. В значительной мере такая ситу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лась участием раннепролетарских слоев в революционных п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ссах. Их антиклерикализм был близок к отрицанию религии вооб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 Парижской коммуны в защиту свободы совести, пони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ой и как свобода выражения атеистических взглядов, выступ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ские социалисты и революционные демократы, при э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 них были агрессивно настроены по отношению к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теизму рекомендуют благоразумно замаскироваться и измен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вывеску. Нет! Никаких масок! - писал О. Бланки в 1880 г.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атеизм водрузит свои лозунги как можно выше, пусть он откры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носит пощечины своему врагу, предрассудку, сыну и от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а"22. В обнародованном бланкистами в 1869 г. "Манифесте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омыслящих" содержались такие слова: "Свободомыслящие при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т и провозглашают свободу совести, свободу критики, человеческ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... Они требуют, чтобы на всех ступенях обучение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ым, обязательным, исключительно светским и м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алистическим"23. Одновременно с этими требованиям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нифесте" содержались положения, по существу, противореча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й свободе совести: ставилась задача уничтожения к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ицизма "всеми средствами, совместимыми со справедливо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революционное насилие...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ская коммуна в апреле 1871 г. приняла декрет об отде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от государства, где утверждалось: "первым принципом Фра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зской республики является свобода", а "свобода совести есть в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шая из всех свобод". В соответствии с этим предлагалось отдел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т государства, отменить бюджет культов, передать церков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 в распоряжение нации24. Затем было принято 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ы о подготовке проекта декрета о бесплатном, обязатель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ключительно светском образовании2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совершенствования общественных отношений, расши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демократических прав и свобод в развитых государствах Е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пы и Америки свобода совести стала рассматриваться не только к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вероисповеданий, но и как право личности на свободу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й и на свободное проявление своего отношения к рели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X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СОВЕСТИ В ИСТОРИИ ОТЕ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вития Русь, приняв христианский вариа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</w:t>
        <w:tab/>
        <w:t>Византии, еще длительное время остав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боде совести   под влиянием языческих воззрений, 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но включались в православное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. Вместе с византийским вариантом христианства бы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ята и идея подчиненности церкви светским правителям. И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ия оставила немало свидетельств о том, как вмешивались в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Александр Невский (1220 - 1263), Дмитрий Донской (1350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9) и другие князья, направляя ее деятельность на укрепление соб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авторитета и государственной независимости. Форм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сти на Руси сопровождалось движением к цен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лизации власти и одновременно созданием единой церковной стру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. Различные толкования христианского вероучения порож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исленные ереси, с которыми православная церковь в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миримую борьбу при поддержке светских правителей. Так, в XIV 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городе, в XV в. в Пскове широко распространилась ер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игольников, которые отрицали монашество и мирские заб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. В XV в. заявила о себе жидовствующая ересь, которая 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ла свое название по основателю жидовину Схар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зодические попытки православной церкви усилить св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 государственную власть в XV - XVI вв. особого успе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ли. С укреплением монархии при Иване IV усиливается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ная централизация, приоритет государственной власти укреп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больше, она взяла на себя функции охраны "правой веры", борь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ретическими учениями и вольномыслием. Усиление монархии со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ождалось появлением антиклерикальных настро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государственной власти над церковной и опреде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а православной церкви как государственной религии получ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закрепление в Соборном уложении 1649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VII в. при царствовании Алексея Михайловича и патриарх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не вновь обостряется борьба "священства" и "царства", но и э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не увенчалась для церкви успехом. Более того, церковный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 позволил царской власти взять контроль над церковью под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м защиты "правой" ве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тре I была создана государственная система упра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зднено патриаршество, и даже тайна исповеди была включена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фискальной политики. В России борьба за свободу веро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я предполагала борьбу с монархией. Созданная государствен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церковью существенно ограничивала религиоз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у самой православной церкви, лишала прав другие веро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я, ставила религиозную оппозицию вне закона. В 1763 г. отд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оппозиционные религиозные течения получили права на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исповедания, но это был акт, связанный с продолжением поли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государства над религиозными тече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свободу вероисповедания в сложившихся в России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ях имела свою специфику, она велась под лозунгами нрав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возрождения христианства, освобождения церкви от мирских п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направлена на устранение сложившегося союза правосла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и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конце XVIII в. в памятнике русской общественной мы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лаговесть исраилю российскому, т. е. приверженным к Богу ста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м благочестивым" были выдвинуты требования полной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и, исключающей религиозные преследования и расп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гонений на староверов. Все духовные чины и монахи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вали, согласно предполагаемой реформе, право на получение ж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анья и должны были жить своим тру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IX в. понимание свободы совести дополнялось новыми гран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Настольном словаре", составленном под руководством М. В. Пе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шевского, говорится, что веротерпимость - это низшая ступень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ы вероисповедания, которая признает гражданскую равноправ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всех вероисповеданий1. В. В. Берви-Флеровский (1829 - 1918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 за устранение всякого вмешательства политических вла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лигиозные вопросы, за отделение церкви от государства: люди д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ы содержать духовенство за свой счет, и ничто не должно заставл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принадлежать к той или иной вере. "Вера должна быть впо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бодное дело совести человека"2. Н. П. Огарев требовал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ения "свободы проповеди вообще, равно для религии и наук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е выбора религии или науки не должно быть никакого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принуждения, он должен обусловливаться свободным убе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ем. Н. П. Огарев выдвинул мысль о том, что "не только чисто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, но чистота религии, для верующих, требует невмеша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власти в религиозные дела" и что общество долж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ти "к сознанию необходимости свободы, т. е. чистоты, искр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и нескрываемости каждого убеждения". "Признание своб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ия равно религиозного и научного" для Н. П. Огарева есть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авовое требование, но и нравственное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религиозные мыслители и философы, такие, как А. С. Х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ов (1804 - 1860), К. С. Аксаков (1817 - 1860), И. В. Кирее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06-1856), B.C. Соловьев, Н. А. Бердяев, С. Н. Булгаков, Д.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жковский, писатели Ф. М. Достоевский (1821 - 1881), Л. Н. 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стой к др., оценивали негативно сложившийся союз между рус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й церковью и самодержавием, призывали к секуляриз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тношений и нравственному возрождению христиан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. Например, С. Н. Булгаков писал: "Вековые преступления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 тяжелым свинцом лежат на исторической совести р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й церкви"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держания свободы совести с учетом специфики у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й в России нашло отражение в работах В. И. Ленина. Как у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казано, по его мнению, религия является частным делом п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к государству, это служит предпосылкой обеспе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й свободы совести. Каждый должен быть свободен испове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 какую угодно религию или не исповедовать никакой. Необходи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церкви от государства и школы от церкви. Недопуст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е различия между гражданами в их правах в зависимост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верований. Всякие упоминания о том или ином веро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ании граждан в официальных документах должны быть устран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е и религиозные общества должны стать совершенно своб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, независимыми от власти союзами граждан-единомышлен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-церковные</w:t>
        <w:tab/>
        <w:t xml:space="preserve">Особенность взаимоотношений государ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в России</w:t>
        <w:tab/>
        <w:t>и церкви в дореволюционной России определ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октября 1917 года </w:t>
        <w:tab/>
        <w:t>лась реформой начала XVIII века, которая 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нила    патриаршество    и    установ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церковность в лице православия. Церковь была лиш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стоятельности и превратилась в одно из учреждений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управления. В последующие за реформой два столетия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яла царскую власть, признавая царя верховным правител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 через Синод  находящийся под контролем и руководством об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а, назначаемого царем. Император российский провозглашал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"помазанником Божиим", который есть "высочайший пастырь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самодержавия была политическим символом веры русского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частью государственного аппарата, православная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лась особыми привилегиями: владела недвижимым имуще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м, получала субсидии от казны, осуществляла контроль за народ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. Право на пропаганду своего вероучения, миссионер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зелитизм закреплялось в законе только за православной 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вмешивалось во внутренние дела различных ко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сий, строго регламентировало их структуру и деятельность.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 "Своду законов Российской империи", все религи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страны делились на три группы: государственную (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лавное исповедание), терпимые (католическая, протестант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яно-григорианская церкви, ислам, буддизм, иудаизм, язычеств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ерпимые ("секты" - духоборы, иконоборцы, молокане, иудей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ующие, скопц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ложение о наказаниях" считало особым видом преступления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ление против веры - отвлечение и совращение из православия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веру, воспрепятствование воспитанию детей в православ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й христианской вере, распространение ересей и расколов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новным в этих преступлениях применялась целая система ка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ых мер, вплоть до каторги и ссылки в Сибирь, Закавказ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исповедное состояние государством не признавалось.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пространению материалистических, атеистических взглядов по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алась уголовному преследов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0 - 90-е годы прошлого века в связи с ростом революцио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й ужесточилась политика царизма в отношении "сек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тских" объединений. В "Уложение о наказаниях" были внесены 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, более жесткие уголовные статьи, направленные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ктантов". В 1894 г. "секта" штундистов (к ним относили бапт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вангельских христиан) была объявлена "вредной", а ее молитв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были запрещены. С 1874 по 1885 г. было зарегистрирова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15 уголовных дел по так называемым "религиозным прест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м", а с 1886 по 1893 г. - 754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ая ситуация в России в начале XX века вынуди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вносить коррективы в религиозную политику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ий  манифест от 26.02.1903 г. содержал обещание даровать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у вероисповеданий, а Указ от 12.10.1904 г. "О предначертании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и государственного порядка" предписывал прин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к устранению религиозных "стеснении". В царском маниф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усовершенствовании государственного порядка" от 17.10.1905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были обещаны гражданские свободы, в том числе и свобода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ская революция 1917 г. упразднила самодержавие, ;лиш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ую церковь ее многовековой опоры. В программном док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е Временного правительства "Обращение к гражданам", опубли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ом 7.03.1917 г., содержались указание на отмену "сослов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исповедных и национальных ограничений". 20.06.1917 г.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постановление Временного правительства о передаче церк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-приходских школ в ведение министерства народного образов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оторого выступила православная церковь, заявив, что этот ак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чиняет большой вред церкви и ее христианской просветите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". 14.07.1917 г. появилось постановление Врем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"О свободе совести", в котором закреплялся принци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а церкви и государства. Под свободой совести понималась ве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. Господствующим положение православной церкви оста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 на том основании, что православная религия является религи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го большинства населения России. Внеисповедное сост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ие по-прежнему не признава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совести</w:t>
        <w:tab/>
        <w:tab/>
        <w:t xml:space="preserve">Первые декреты советской власти кар и государственно-церковные </w:t>
        <w:tab/>
        <w:t xml:space="preserve">диналь но изменили положение право отношения после </w:t>
        <w:tab/>
        <w:tab/>
        <w:t xml:space="preserve">славной церкви и других религиозных Октябрьской революции </w:t>
        <w:tab/>
        <w:t>организаций. Так, 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17 г.      </w:t>
        <w:tab/>
        <w:tab/>
        <w:t>кретом "О земле", принятым II Всероссийскимсъездом Советов 26.10.1917 г., все мо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рские и церковные земли были национализированы. "Деклар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народов России", обнародованная 2.11.1917 г., отменяла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-религиозные привилегии и ограничения. Постановл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2.1917 г. "О передаче дела воспитания и образования из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ного ведомства в ведение Комиссариата по народному прос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нию" из-под контроля церкви изымались все учебные заве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ретами ВЦИК и СНК от 16(29).12.1917 г. "О расторжении брак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18 (31). 12.1917 г. "О гражданском браке, о детях и о ве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 актов состояния" регистрация рождения, смерти, браков пе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лась государственным органам, а церковный брак утрачи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ую силу. В январе 1918 г. были упразднены ведо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ворного духовенства, управление духовного ведомства арм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а выдача государственных средств на содержание церк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хове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, обобщившим законотворчество республики в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 и отношений государства с религиоз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и, явился декрет Совета народных комиссаров "Об от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и церкви от государства и школы от церкви" от 23.01Л918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ая часть статей декрета была посвящена раскрытию сущ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 свободы совести и обоснованию ее правовых гарантии. Кажд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у декрет предоставлял возможность исповедовать люб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 или не исповедовать никакой. Всякие праволишения в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выбором отменялись. На территории республики запрещ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ать местные законы, постановления, ограничивающие свободу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, устанавливающие какие-либо преимущества или привилегии 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вероисповедного выбора граж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на религиозную принадлежность устранялись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х документов. Никто не должен уклоняться от испол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х обязанностей, ссылаясь на свои религиозные убе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исполнение религиозных обрядов разрешалось, если он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али общественный порядок и не посягали на права граждан.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я религиозных потребностей верующих здания и п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ы культа передавались в бесплатное пользование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тделялась от государства, упразднялись все прежние 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юза церкви и государства. Из ведения церкви была изъя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актов гражданского состояния. Государственные и об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ые мероприятия не должны сопровождаться религиозными об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и и церемониями, отменялись религиозные клятвы и прися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щества объявлялись частными, не пользующими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-либо преимуществами и субсидиями от государства. Они 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 права владеть собственностью, лишались прав юридиче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. Все их имущество объявлялось народным достоянием. Декр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л принудительные взыскания сборов и обложений в поль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бществ, меры принуждения или наказания с их стор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верую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кретом школа отделена от церкви, была введ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истема светского образования. Во всех учебных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х, где изучались общеобразовательные предметы, запрещ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религиозных вероучений. За гражданами сохраня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бучать и обучаться религии частным образом, т. е. пут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й практики отдельных граждан, имеющих профессиональную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ую подготов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рет провозгласил свободу вероисповедания, расширил права 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ющих, в законодательном порядке закрепил право на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их убеж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 оценивая сущность декрета, священник А. Мень пис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ктябрь декларировал отделение церкви от государства, то есть т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, который был уже принят в США, Франции и других стра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обширной республики, в которой жили миллионы православ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обрядцев, католиков, армяно-григориан, лютеран, представ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 различных христианских традиционных культов, этот путь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естественным и закономерным... И все же следует призн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ельная часть иерархов и церковных людей оказалась не 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ой к радикальным переменам и отнеслась к ним с открытой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ой враждебностью"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ражданской войны, интервенции, выступлений проти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й власти ряда руководителей религиозных организаций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лась Конституция РСФСР, принятая 10 июня 1918 г. пятым Вс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м съездом Советов. Статья 13 Конституции провозглаша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 целях обеспечения за трудящимися действительной свободы со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отделяется от государства и школа от церкви, а своб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й и антирелигиозной пропаганды признаётся за всеми граж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ми". Таким образом, впервые в истории России свобода со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озведена в ранг конституционного принципа, вошла в сист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ых прав и демократических своб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20-х годов ознаменовался обострением общей обстановк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, борьбой различных подходов к политико-экономическому к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, в которой одержали верх приверженцы жесткой административ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ой системы. Она проявилась и в отношении к религии, церк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ующим, привела к деформации политики в этой обла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 свободы совести. Религиозные организации объявля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й, противостоящей советской власти и использующей свое влия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е дискредитации. Началась широкомасштабная кампания п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ию храмов и молитвенных домов, ограничению деятельности ду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енства. Необходимость этих мер обосновывалась "обострени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овой борьбы". Такая политика нашла отражение в правовых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ентах того времени. По существу советское государство стало со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систему всеохватывающего контроля за деятельност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, следуя прежней российской тради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начимым и продолжительным по срокам действия бы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ЦИК и СНК РСФСР от 8.04.1929 г. "О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х". В нем закреплялось право религиозных объедин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уществление единственной функции - удовлетвор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потребностей верующих в молитвенном здании. Но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религиозных потребностей обставлялось ря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и запретов. Так, согласно статьям 17 и 18,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м запрещалос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кассы взаимопомощи, кооперативы, производ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 объединения и вообще пользоваться находящимся в их распор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и имуществом для каких-либо иных целей, кроме удовлетвор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потребност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материальную поддержку своим член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как специальные детские, юношеские, жен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енные и другие собрания, так и общие библейские, литерату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е, рукодельческие, трудовые, по обучению религии и т. п. собр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, кружки, отделы, а также устраивать экскурсии и детские п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дки, открывать библиотеки и читальни; организовывать сана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чебную помощ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преподавание каких бы то ни было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й в учебных завед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0-е годы укреплялась командно-административная систе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ые репрессии второй половины 30-х годов не минули свящ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лужителей и рядовых верующих. Антирелигиозные кампании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и политический подтекст, они имели в виду и устранение и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я масс любой альтернативы культу личности И. В. Ста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79-1953), даже религиозного куль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1936 г. была принята Конституция СССР. Ее 124 стат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ла: "В целях обеспечения за гражданами свободы совести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СР отделена от государства и школа от церкви. Свобода отпра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религиозных культов и свобода антирелигиозной пропаган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за всеми гражданам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ак.536</w:t>
        <w:tab/>
        <w:t xml:space="preserve"> 35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 пробудила высокие патриотическ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 советских людей, в том числе  и верующих. С первых 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многие главы церквей выступили с осуждением варварского 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я фашистов на нашу страну, с призывом встать на защи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ы, организовать сбор средств в фонд обороны страны. Правите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 предприняло ряд мер по расширению прав религио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. Но коренной поворот в деле нормализации государ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-церковных отношений наступил лишь в 1943 г., после извест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И. В. Сталина с руководством Русской православной церк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на ней решения стали быстро претворяться в жизнь.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09.1943 г. на Архиерейском соборе был избран патриарх Моско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я Руси. Постановление Совнаркома СССР предусматрива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Совета по делам Русской православной церкви, откры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ого богословского института, богословско-пасторских кур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открытия церквей. Упорядочение государственно-церков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распространялось и на другие религиозные организ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в стр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1945 г. СНК СССР предоставил религиоз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м права юридического лица в части аренды, строитель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и в собственность для церковных нужд домов, транспорта и у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. Но "потепление" отношений между государством и церков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лось недолго. В конце 40-х годов этот процесс прио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лся. К 1961 г. количество религиозных организаций сократи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6050, а к 1971 году- до 1174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ина 70-х годов ознаменовалась разрядкой напряженности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х отношениях, заключением Хельсинского Соглаш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зопасности и сотрудничеству в Европе (1.08.1975 г.), под котор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одпись и главы нашего государства. В "Декларации принципов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VII, названном "Уважение прав человека и основных своб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свободу мысли, совести, религии и убеждений", содерж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участников этого соглашения "уважать права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новные свободы". Это наложило отпечаток на государственно-це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ные отношения в нашей стране. Существование и 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 начинают рассматриваться как необходим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обеспечения свободы вероисповедания, а оно, в свою очере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на из составляющих комплекса "прав человека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75 г. принимается Указ Президиума Верховного 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СФСР о внесении изменений в Постановление ВЦИК и СНК РСФС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.04.1929 г., расширявший возможности религиозных организа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религиозных потребностей верующих, отчасти о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^давпши их от мелочной опеки. В целях единообразия законо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ства о религиозных культах в 1975 - 1977 гг. в союз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х принимаются акты "О религиозных объединениях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СССР, принятой в 1977 г., принцип свободы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получил следующую формулировку (ст. 52): "Гражданам ССС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ся свобода совести, т. е. право исповедовать люб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 или не исповедовать никакой, отправлять религиозные куль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ести атеистическую пропаганду. Возбуждение вражды и н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сти в связи с религиозными верованиями запрещается. 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СР отделена от государства и школа - от церкви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законодательство     1985 год положил начало процессу глуб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боде совести         перемен в отношениях государства и церк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сняты ограничения, которые на протя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и многих лет связывали деятельность религиозных организа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 способствовало  активизации  различных   сфер  деятель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рганизаций всех конфессий, действующих на террито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Верховного Совета СССР от 1 октября 1990 г.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 "О свободе совести и религиозных организациях",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й в соответствии с нормами международного права гарантиро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граждан на определение и выражение своего отнош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, устранял многочисленные ограничения и противоречия,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ствующие практическому осуществлению свободы со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0.1990 г. Верховный Совет РСФСР принял Закон "О свобо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исповеданий", который значительно расширил рамки прав и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 верующих граждан страны. Раскрывая содержание понятия св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ы вероисповеданий, ст. 3 включила в него право кажд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 свободно выбирать, иметь и распространять религио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теистические убеждения, исповедовать любую религию или не 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вать никакой, действовать в соответствии со своими убеждения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единственном условии - соблюдении законов госу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 свободу вероисповеданий осуществление пяти о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ющих принципов: 1. Равноправие граждан независимо от их о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я к религии. 2. Отделение религиозных и атеистиче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от государства. 3. Светский характер системы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го образования. 4. Равенство религиозных объединении пере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. 5. Наличие специальных законодательных актов, обеспечив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щих реализацию свободы вероисповеданий и устанавливающ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их наруш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6 - 13 Закона подробно раскрывают содержание эт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. Так, равноправие граждан не допускает какие-л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ав или установление преимуществ в зависимости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религии, возбуждение в связи с этим вражды и ненави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оскорбление граждан. Отделение религиозных объединений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сматривает невмешательство государства, его органов и должно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лиц в вопросы, определяющие отношение граждан к религ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как и религиозные объединения не могут вмешиваться в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 не участвуют в выборах его органов власти и управл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ятельности политических партий. Общественные организации, раз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*</w:t>
        <w:tab/>
        <w:t>3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ющие и распространяющие атеистические убеждения, также отд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ся от государства и не получают от него ни материальной, 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ческой помощ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сударственного образования носит светский характер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следует цели формирования определенного отношения 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. Преподавание вероучений и религиозное воспитание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ся в негосударственных учебных заведениях, част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на дому или при религиозных объедин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лигии и религиозные объединения равны перед законом, 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них не пользуется какими-либо преимуществами 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ми. Государство в вопросах веры нейтра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 закона регулирует право на религиозные убежде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ую деятельность. Статья 15 предусматривает право гражд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иметь и менять религиозные убеждения, высказывать и ра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ять их в устной, печатной и любой другой форме, если э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не нарушает настоящий закон, исповедовать люб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ю, беспрепятственно совершать религиозные обряды, доброво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тупать в религиозные объединения и выходить из н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ъединения определяются как доброво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совершеннолетних граждан, образованные в целях сов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осуществления права граждан на свободу вероисповед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. 17). Они наделяются правами юридического лица с момен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х устава (положения) в министерстве юстиции ил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х на местах (ст. 18, 20). Деятельность религиозного объеди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екращена либо по решению общего собрания его уч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ителей или съезда, его образовавшего, либо в случае его с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квидации (распада), либо по решению суда (ст. 21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 закона регулирует имущественные и финансовые п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тношения религиозных объеди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елигиозным объединениям были 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лены широкие права в общественно-политической и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е, в исповедании и распространении веры, убеждений непосред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 или через средства массовой информации. Они могут осущ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лять миссионерскую деятельность, милосердие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творительность, религиозное обучение и воспит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ичество в монастырях, скитах и т. д., паломничество и друг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, которые соответствуют определенным вероучения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усмотрены уставом (положением) данного объеди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ъединения получили право образовывать региональ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централизованные структуры со своими органами управлени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ми (ст. 17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также подчеркнуть, что Закон "О свободе вероисповеданий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 значительные изменения в структуру и порядок контроля за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. Государственный контроль за соблюдением законод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ства о свободе вероисповеданий был возложен на Советы наро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и соответствующие правоохранительные орг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ю Уставов (положений) религиозных объединений зак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 исключительно к компетенции Министерства юстиции РФ (Уп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ление по делам общественных объединений и конфессий) и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на мес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итете Верховного Совета РФ был образован эксперт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ый совет по свободе совести, вероисповеданиям, мил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ю и благотворительности, состоящий из представ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объединений, общественных организаций, государств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органов, религиоведов, юристов и других специалистов в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овести и вероисповедания. На экспертно-консультативный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 возлагается: создание банка данных о религиозных объединени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в РФ; консультирование комитета по свободе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, вероисповеданиям, милосердию и благотворительности и дру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ов Верховного Совета по вопросам применения данного з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; проведение юридических и религиоведческих экспертиз, подг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ка официальных заключений по запросам органов государств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и с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1993 года отводит свободе 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важное место в системе гражданских прав и свобод. В главе 2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енной "Права и свободы человека и гражданина", статья 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ает Российскую Федерацию светским государством, в к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м никакая религия не может устанавливаться в качестве госуда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енной или обязательной. Религиозные объединения отделены 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и равны перед законом. Государство закрепляет раве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и свобод человека и гражданина независимо от пола, ра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сти, языка, происхождения, имущественного и должност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оложения, места жительства, отношения к религии, убежд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 к общественным объединениям. Конституция запр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ет любые формы ограничения прав граждан по признакам социа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, расовой, национальной, языковой или религиоз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 (Ст. 19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гражданину Российской Федерации гарантируется своб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овести, свобода вероисповедания, включая право исповед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 или совместно с другими любую религию или не исп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вать никакой, свободно выбирать, иметь и распростран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и иные убеждения и действовать в соответствии с ни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. 2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гражданину предоставлена свобода мысли и слова. Не д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ется пропаганда или агитация, возбуждающие социальную, ра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ю, национальную или религиозную ненависть и враж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паганда социального, расового, националь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или языкового превосходства (Ст. 29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зафиксирована свобода деятельности общ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при этом никто не может быть принужден к вступл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-либо объединение или пребывание в нем (Ст. 30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9, пункт 3 Конституции устанавливает правовую нор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торой гражданин Российской Федерации в случае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беждениям или вероисповеданию противоречит несение вое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службы, имеет право на замену ее альтернативной гражда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сформулированные во 2-й главе Конституции "Пра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ы человека и гражданина", составляют основы правового  ст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а личности в Российской Федерации (Ст. 64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Флоренский Я. А. Вступительное слово пред защитою на степень магистра 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"О Духовной Истине" // Флоренский П. А. Столп и утверждение истины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1990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 1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81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BergerP.L. Zur Dialektik von Religion und Gesellschaft. Elemente einer soziologische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orie. Frankfurt, 1973. S. 2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rger P. L. Auf den Spuren der Engel. Die moderne Gesellschaft und die Wiederent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kung der Transzendenz. Frankfurt, 1981. S. 6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 Luckman Th. Das Problem der Religion in der modernen Gesellschaft Freiburg, 1963. </w:t>
      </w:r>
      <w:r>
        <w:rPr>
          <w:rFonts w:cs="Times New Roman" w:ascii="Times New Roman" w:hAnsi="Times New Roman"/>
          <w:sz w:val="24"/>
          <w:szCs w:val="24"/>
        </w:rPr>
        <w:t>S. 2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аркс К, Энгельс Ф. Соч. 2-е изд. Т. 3. С. 14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Маркс К., Энгельс Ф. Соч. 2-е изд. Т. 23. С. 86, 140; т. 26. Ч. III. С. 30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Маркс К., Энгельс Ф. Соч. 2-е изд. Т. 1.С.414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 Маркс К., Энгельс Ф. Соч. 2-е изд. 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0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328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 Weber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Wirtschaft und Gesellschaft. </w:t>
      </w:r>
      <w:r>
        <w:rPr>
          <w:rFonts w:cs="Times New Roman" w:ascii="Times New Roman" w:hAnsi="Times New Roman"/>
          <w:sz w:val="24"/>
          <w:szCs w:val="24"/>
        </w:rPr>
        <w:t>Tubingen. 1964.1. Halbband. S. 317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 См.: Вебер М. Избранные произведения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1990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366, 368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 Weber Max. Jesammelte Aufsatze zur Religkmsoziologie. Tubingen, 1920. Bd. 1. S. 8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 Durkheim E. Les formes elementaires de la vie religieuse. Paris, 1912. P. 6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 Ibid. P.323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 Ibid. P. 635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 Radcliff-Braun A. Structure and Functions in Primitive Society. London, 1959. P. 154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 MalinowskiB. Anthropology // Encyclopaedia Britanica. First Supplementary Volume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ondon, 1926. </w:t>
      </w:r>
      <w:r>
        <w:rPr>
          <w:rFonts w:cs="Times New Roman" w:ascii="Times New Roman" w:hAnsi="Times New Roman"/>
          <w:sz w:val="24"/>
          <w:szCs w:val="24"/>
        </w:rPr>
        <w:t>P. 13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См.: Американская социология. М., 1972. С. 36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См.: Структурно-функциональный анализ в современной социологии // Инфор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ионный бюллетень ССА. 1968. № 6. Вып. 1. С. 102 - 10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Джеймс.В, Многообразие религиозного опыта. М., 1910. С. 26 - 2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Там же. С. 42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Там же. С. 23 - 2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Там же. С. 16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Леви-Брюль Л. Первобытное мышление. М., 1930. С. 318 - 31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Там же. С. 32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-Брюль Л. Первобытное мышление. С. 31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м. там же. С. 3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Фрейд3. Будущее одной иллюзии // Фрейд3. Психоанализ. Религия, культура. М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. С. 53 -5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ФрейдЗ. Воспоминания детства Леонардо да Винчи. М.; Пг., 1912. С. 78 - 7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Фрейд 3. Будущее одной иллюзии // ФрейдЗ. Психоанализ. Религия. Культура.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Юнг К. Г. Об архетипах коллективного бессознательного // Юнг К. Г. Архетип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. М., 1991. С. 9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Юнг К. Г. Психология и религия // Юнг К. Г. Архетип и символ. М., 1991. С. 133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Юнг К. Г. Об архетипах коллективного бессознательного // Юнг К. Г. Архетип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. М., 1991. С. 10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Фромм Э. Психоанализ и религия // Фромм Э. Иметь или быть? М., 1990. С. 23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Там же. С 24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6 Там же. С</w:t>
      </w:r>
      <w:r>
        <w:rPr>
          <w:rFonts w:cs="Times New Roman" w:ascii="Times New Roman" w:hAnsi="Times New Roman"/>
          <w:sz w:val="24"/>
          <w:szCs w:val="24"/>
          <w:lang w:val="en-US"/>
        </w:rPr>
        <w:t>. 24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7 Malinowski B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e wissenschaftliche Theorie der Kultur und andere Aufsatze. </w:t>
      </w:r>
      <w:r>
        <w:rPr>
          <w:rFonts w:cs="Times New Roman" w:ascii="Times New Roman" w:hAnsi="Times New Roman"/>
          <w:sz w:val="24"/>
          <w:szCs w:val="24"/>
        </w:rPr>
        <w:t>ТВ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. S. 19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Войтыла К. Основания этики // Вопросы философии. 1991. № 1. С. 5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II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 См.: Леонтьев А. Я. Деятельность, сознание, личность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1975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134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Centesimus annus, n. 5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лоренский П. Из богословского наследия // Богословские труды. 1977. Сб. 17. С. 10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ам же. С. 117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Т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 Tillich P, Theology of culture. </w:t>
      </w:r>
      <w:r>
        <w:rPr>
          <w:rFonts w:cs="Times New Roman" w:ascii="Times New Roman" w:hAnsi="Times New Roman"/>
          <w:sz w:val="24"/>
          <w:szCs w:val="24"/>
        </w:rPr>
        <w:t>N. Y., 1959. P. V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Ibid. P. 7 -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орокин П. А. Социокультурная динамика // Сорокин П. А. Человек. Цивилиза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М., 1992. С. 467, 469, 48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Там же. С. 44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Там же. С. 49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дно из основных имен Бога в иудаизме - Яхве (Иегова). Это имя запрещ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даже в молитве. В Танахе оно заменяется на ряд других: Шем (Имя), Адона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й Бог), Шаддай (Всемогущий). Всего в иудаизме около семидесяти имен Бога, а наибол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стречается в Танахе - Элохим (букв. "Боги"), что подтверждает факт существ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евреев многобожия в домонотеистическую эпох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ермин "хасидизм" образован от ивритского слова "хасид" - благочести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енекаЛуций Анней. Нравственные письма к Луцилию. М., 1977. С. 7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олк - это разновидность старообрядцев: Поморский толк, Филипповский тол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вский толк. Согласие - различные объединения, входящие в один толк. Беспопов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ли нечадородных, чадородных, аароновцев и т. 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Цит. по: Правда о религии в России. Московская Патриархия, 1942. С, 4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равославный церковный календарь. 1991. С. 8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.: Centesimus annus, n.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лавеХ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Этот вариант перевода соответствующих санскритских терминов предложен рус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ологом О. О. Розенбергом. Следует иметь в виду, что "бытие" в данном случае сле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как бытие "дел и вещей", "феноменальное" бытие, но не как бытие вообще, пос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ку философия буддизма отрицает "небытие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м.: Розенберг О. О. Проблемы буддийской философии. Пг., 1918. С. 12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.: Розенберг О. О. Указ. соч. С. 18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адхакришнан С. Индийская философия. М., 1956. Т. 1. С. 56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Розенберг О. О. Указ. соч. С. 25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Murti Т. Я V. The Central Philosophy of Buddhism. L., 1955. P. 14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См.: Stcherbatsky Th. The Conception of Buddhist Nirvana. Leningrad, 1927. P. 4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Murti T. R. V. Op. cit. P. 13,105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 Murti T. R. V. Op. cit. </w:t>
      </w:r>
      <w:r>
        <w:rPr>
          <w:rFonts w:cs="Times New Roman" w:ascii="Times New Roman" w:hAnsi="Times New Roman"/>
          <w:sz w:val="24"/>
          <w:szCs w:val="24"/>
        </w:rPr>
        <w:t>P.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.: Бонхеффер Дитрих. Сопротивление и покорность // Вопросы философии. 198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. С. 114-167; № 11. С. 90 -16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RaschJce Carl A. The Deconstruction of God // Deconstruction and Theology / Ed. Thoma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Altizer. New York, 1982. P. 2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оррис Генри. Сотворение мира: научный подход. Калифорния, 1990. С. 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.: Безант А. Что такое теософия? // Аум: Сборник № 1 . Нью-Йорк, 1990. С. 2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езант А. Древняя Мудрость. СПб, 1910. С. 2 '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лаватская Е. П. Тайная Доктрина. Рига, 1937. Т. II. С. 3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Безант А. Древняя Мудрость. СПб., 1910. С. 93 - 9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.: Ш таймер Р. Теософия: Введение в сверхчувственное познание мира и назн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ние человека. Ереван. 1990. С. 4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Штайнер Р. Теософия: Введение в сверхчувственное познание мира и назначение ч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ека. С. 7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Штайнер Р. Какую пользу может извлечь медицина из применения духовно-науч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метода // Аум. 1 990. № 1 . С. 1 28 - 1 2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исьма Елены Рерих. 1929 - 1938. Рига, 1940. Т. I. С. 3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м.: Трофимова Е. А. Учение Живой Этики: слова и образы // Матерь Агни Йог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. Новосибирск, 1989. С. 131 - 13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ир Огненный. III. § 60 // Агни Йога. В Зт. Тольятти, 1992. Т. 2. С. 47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м.: Братство // Мозаика Агни Йоги. Тбилиси, 1990. Кн. 2. С. 2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Аум. § 23. Новосибирск, 1990. С. 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Мир Огненный. II. § 365. Новосибирск. 1991 . С. 19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стория китайской философии. М., 1989. С. 3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нтичная литература. Греция. Антология. М., 1989. Т. 1. С. 25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Цит. по: Матье М. Е. Из истории свободомыслия в Древнем Египте // Воп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религии и атеизма. М., 1 955. С. 382, 38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Цицерон. Философские трактаты. М., 1985. С. 18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ам же. С. 18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Секст Эмпирик. Сочинения. В 2 т. М., 1975. Т. 1 . С. 268 - 27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.: История китайской философии. С. 20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нтология мировой философии. М., 1969. Т. I. Ч. I. С. 15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Фрагменты ранних греческих философов. М., 1989. Ч. 1. С. 17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См. Там же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Тит Лукреций Кар. О природе вещей. Кн. III, 830, 964 - 966. М., 1983. С. 115- 1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Цит. по: Лурье С. Я. Демокрит. Тексты, перевод, исследования. Л., 1970. С. 35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Цицерон. Философские трактаты. М., 1985. С. 80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екст Эмпирик. Соч. В 2 т. Т. 1 . С. 24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.: История средних веков. Хрестоматия. М., 1969. Т. 1. С. 23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Anselm von Canterbury. Cur deus Homo? Munchen, 1937. S.. 181, 18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.: Антология мировой философии. Т. 1. Ч. 2. С. 745 - 74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Антология мировой философии. Т. 1. Ч. 2. С. 811 - 8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.: Бахтин М. М. Творчество Франсуа Рабле и народная культура средневековья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ессанса. М., 19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Новгородские былины. М., 1978. С. 94 - 96, 384; Поэзия вагантов. М., 1975. 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См.: ГайденкоВ. Я., Смирнов Г. А. Западноевропейская наука в средние века. М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9. С. 8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м.: Сагадеев А. В. Свободомыслие мусульманского средневековья // Свободомысл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теизм в древности, средние века и в эпоху Возрождения. М., 1986. С. 18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Абу-ль-Аля аль-Маарри. Стихотворения. М., 1979. С. 6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бн Сина. Избранные философские произведения. М., 1980. С. 29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м.: Ибн Рутид. Опровержение опровержения // Избранные произведения мыслит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 стран Ближнего и Среднего Востока IX - XIV вв. М., 1961. С. 411, 4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м.: Абеляр А. История моих бедствий. М., 1959. С. 96 - 10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м.: Лей Г. Очерк истории средневекового материализма. М., 1962. С. 349 - 36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м.: Сунягин Г. Ф. О некоторых предпосылках культуры Возрождения // Вопро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. 1985. № 7. С. 94 - 10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м.: Брагина Л. М. Аламанно Ринуччини и его "Диалог о свободе" // Средние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. 45. М., 198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тальянские гуманисты XV века о церкви и религии. Л., 1963. С. 139,14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 См. там же. С. 46, 5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Эразм Роттердамский. Разговоры запросто. М., 1969. С. 43,4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м.: Рутенбург В. И. Великий итальянский атеист Ванини. М., 1959. С. 7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утенбург В. И. Великий итальянский атеист Ванини. С. 8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Цит. по: Рутенбург В. И. Возрождение и религия // Типология и периодизация куль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ы Возрождения. М., 1978. С. 2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м.: Рутенбург В. И. Великий итальянский атеист Ванини. С. 8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Лейбниц Г. В. Соч. В 4 т. М., 1982. Т. 1. С. 17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пиноза Б. Избранные произведения. Т. П. М., 1957. С. 105 - 10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пиноза Б. Избранные произведения. Т. П. С. 10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онтеньМ. Опыты. М., 1991. С. 56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йль П. Исторический и критический словарь, В. 2 т. М., 1968. Т. П. С. 2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Там же. С. 45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Английские материалисты XVm в. М., 1967. Т. I. С. 2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Гердер И. Г. Идеи к философии истории человечества. М., 1977. С. 55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Цит. по: Гольдберг Н. М. Свободомыслие и атеизм в США (XVIII - XIX вв.). М.; Л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. С. 6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мериканские просветители. М., 1989. Т. 2. С. 17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Французские просветители XVIII в. о религии. М., 1960. С. 57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Фейербах Л- Избранные философские произведения. М., 1955. Т. П. С. 70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м.: ФейербахЛ. Избранные философские произведения. М., 1955. Т. П. С. 290,29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Там же. С. 808, 80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м.: Маркс К., Энгельс Ф. Соч. 2-е изд. Т. I. С. 4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м. там же. Т. 3. С. 1 - 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Там же. С. 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аркс К., Энгельс Ф. Соч. 2-е изд. Т. I. С. 38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Маркс К., Энгельс Ф. Соч. 2-е изд. Т. 45. С. 47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Там же. Т. I.C. 4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Маркс К., Энгельс Ф. Соч. 2-е изд. Т. I. С. 42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м.: БугановВ. И., Богданов А Я. Бунтари и правдоискатели в русской православной церкви. М., 1991. С. 394, 39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Русская философия второй половины XVIII века. Хрестоматия. Свердловск. 1990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9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Радищев А. Я. Поли. собр. соч. М.; Л., 1941. Т. П. С. 8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А. Н. Радищев и декабристы. Из атеистического наследия первых русских революционеров. М., 1986. С. 20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Герцен А. И. Собр. соч. В 8 т. М., 1975. Т. VIII. С. 3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Философские и общественно-политические произведения петрашевцев. М., 1953. С. 34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Герцен А. Я. Собр. соч. В 8 т. Т. 2. С. 12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Чернышевский Н. Г. Собр. соч. В. 2 т. М., 1987. Т. I. С. 16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м.: Огарев Н. П. Избранные социально-политические и философские произв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я. В 2 т. М., 1952. Т. I. С. 7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Герцен А. Я. Собр. соч. В 30 т. М., 1954. Т. III. С. 9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исарев Д. И. Избранные философские и общественно-политические статьи. М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9. С. 15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Философские и общественно-политические произведения петрашевцев. С. 22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Герцен А. И. Собр соч. В 30 т. М., 1958. Т. XV. С. 13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 Добролюбов Я. А. Собр. соч. В 9 т. М.; Л., 1961. Т. I. С. 10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 См.: Философские и общественно-политические произведения петрашевцев. С. 489-4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 ЛавровП. Л. Собр. соч. Пг" 1917. Сер. V. Вып. 1, С. 2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Бакунин М. А. Избр. соч. Пб.; М., 1922. Т. П. С. 14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См.: Утопический социализм в России..Хрестоматия. М., 1985. С. 407 - 40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Бакунин М. А Избр. соч. Пб.; М., 1922. Т. И. С-13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См.: Утопический социализм в России. С. 40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 Ленин В. И. Полн. собр. соч. Т. 17. С. 4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 Там же. С. 4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 Там же. Т. 12. С. 14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См. там же. Т. 45. С. 25; Т. 54. С. 44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 См.: Ленин В. И. Полн. собр. соч. Т. 17. С. 4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Там же. С. 41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Ленин В. Я. Полн. собр. соч. Т. 12. С. 14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 Там же. С. 14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 Там же. Т. 17. С. 41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 Там же. Т. 12. С. 14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 Там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Там же. Т. 17. С. 422; Т. 38. С. 11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Ленин В. Я. Полн. .собр. соч. Т. 15. С. 15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 Сартр Ж.-Я. Экзистенциализм - это гуманизм // Сумерки богов. М., 1989. С. 32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 Сартр Ж.-Я. Экзистенциализм - это гуманизм // Сумерки богов. М., 1989. С. 34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 Ницше Ф. Злая мудрость. М., 1990. Т. I. С. 73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нтология мировой философии. М., 1969. Т. I. Ч. I. С. 8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Цит. по: Журнал Московской Патриархии. 1972. № 1. С. 3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Цит по: Григорий Богослов. Творения. Ч. IV. М., 1844. С. 10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игорий Богослов. Творения. Ч. 5. М., 1889. С. 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оанн Дамаскин. Точное изложение православной веры. М., 1844. С.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Pannenberg W. Was ist derMensch? Gb*ttingen, 1976. S. 3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.: Theology Today. 1989. P. 4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Kilbler-Ross E. On Death and Dying. N. Y., 196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м.: Моуди Раймонд. Жизнь после жизни. М., 19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.: GrofS., Halifax Y. The Human Encounterwith Death. L., 1978. P. 54 - 5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Журнал Московской патриархии. 1974. № 3. С. 4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м.: Швырев В. С. Научное познание как деятельность. М., 1984. С. 13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.: Green G. On seeing the unseen: imagination hi Science and Religion. Chicago, 1981. V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Ш.Р. 1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.: Пригожий Я., СтенгерсИ. Порядок из хаоса. М., 1986. С. 106 - 107; Гапд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Я. Эволюция понятия науки (XVII - XVIII вв.). М., 1987. С. 429, 43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Лаплас П. С. Изложение системы мира. Л., 1982. С. 36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Моррис Г. Сотворение мира: научный подход. Калифорния, 1990. С. 9, 11, 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Hick G. Evil and the God of Love. L., 1975. P. 28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Hayward A. Creation and Evolution. L., 1917. P. 7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BarbowrL G. Ways of Relating Science and Theology // Physics, Philosophy and Theology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ican, 1988. P. 2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Ibid. P. 3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Rolston H. Science and Religion. N. Y., 1987. P. 2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Barbour I. G. Ways of Relating Science and Theology. P. 3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Gregorios P. Science and Faith: Complementary or Contradictory // Faith and Science inan undjust world. Jeneva, 1980. V. 1. P. 5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Green G. On Seeing the Unseen. P. 2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Rolston H. Science and Religion. P. 1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м.: Message of His Holiness Pope Gohn Paul II // Physics, Philosophy and Theology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ican, 1988. P. M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Лютардт X. Э. Апология христианства. СПб., 1892. С. 474, 47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ердяев Н. Философия неравенства. М., 1990. С. 7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ердяев Я. Философия неравенства. С. 5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огословские труды. Сб. 5. М., 1970. С. 22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Августин. Творения. Ч. III. Киев, 1880. С. 2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A Second Collection Papers by Bernard Lonergan. Philadelphia, 1975. P.5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.: Solicitude rei socialis, n.37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XVI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.: Dominem et vivificantem, n. 14; 4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V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болоцкий Н. Столбцы и поэмы. Стихотворения. М., 1989. С. 25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лоренский Я. А. Иконостас // Богословские труды. Сб. 9. Издание Москов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ии. М., 1972. С. 8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Журнал Московской патриархии. 1983. № 4. С. 6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м.: Яковлев Е. Г. Искусство и мировые религии. 2-е изд. М., 1985. С. 3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.: Угринович Д. М. Искусство и религия. Теоретический очерк. М., 1982. С. 10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Бучило Н. Ф. Восприятие искусства. М.,19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VII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.: История искусства зарубежных стран (первобытное общество, древний Во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ость). М., 1981. С. 55 - 5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м.: Куманский К. История культуры Древней Греции и Рима. М" 1990; Мифы нар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 мира. В 2т.; Вебер Л/. Социология религии (типы религиозных сообществ) // Работы 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ера по социологии, религии и культуре. М., 1991. ИНИОН. Вып. II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.: Материалисты Древней Греции. М., 1955. С. 155 - 15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Аристотель. Соч. Т. 4. М., 1984. С. 184 - 18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.: Цицерон. Философские трактаты М., 1985. С.6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м.: СветонийГай Транквилл. Жизнь двенадцати Цезарей. М., 1988. С.18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м. там же. С. 12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Цит. по: Федосик В. А. Церковь и государство (критика богословских концепц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ск, 1988. С. 4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м.: РшювичА. Б. Христианская идеологии, организация христианской церкви. М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. С. 16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.: Средневековье в его памятниках. М., 1913. С. 247 -24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м.: Саксонское зерцало. Памятник, комментарии, исследования. М., 1985. С. 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Там же. С. 10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 См.: Курантов А. Я., СтяжкинН. И. Уильям Оккам. М., 1978. С. 43 - 4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См.: История политических и правовых учений. Средние века и Возрождение. М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. С. 5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м.: Мор Т. Утопия. М., 1979. С. 25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См.: СпинозаБ. Избр. произв. М., 1957. Т. II. С. 258, 260, 26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Английские материалисты XVIII в. М., 1967. Т. П. С. 9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Гольбах П. Священная зараза. Разоблаченное христианство. М., 1936. С. 43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Там же. С. 20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Гольбах П. Письма к Евгении. Здравый смысл. М., 1956. С. 18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Гельвеции К. О человеке // Соч. В 2 т. М., 1974. Т. П. С. 22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Парижские коммунары о религии и церкви. М., 1971. С. 13 - 1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Там же. С. 1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. там же. С. 4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См. там же. С. 4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лаве XXIX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м.: Петрашевцы об атеизме, религии и церкви. М., 1986. С. 22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ерви-Флеровский В. В. Азбука социальных наук // "Я верю в разум!.." Народник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еры об атеизме и религии. Л., 1989. С. 215 - 2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.: Огарев Я. Я. Частные письма об общем вопросе // Избр. соц.-полит, и фил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. М., 1952. Т. I. С. 73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улгаков С. Я. Христианский социализм. М., 1991. С. 2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На пути к свободе совести. М., 1989. С. 103 - 10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изда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РЕЛИГИОВЕД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унков Юрий Филиппович.Новиков Михаил Петрович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в Игорь Николаевич и д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редакцией Л. Б. Комиссар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ы Е. И. Давыдова, О. В. Кирьязе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редактор А. К. Нестер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 редактор Е. Д. Косыр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ор Л. А. Исае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№9863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Р №010146 от 25Л2.91. Изд. РИФ-68. Сдано в набор 19.04.93. Подп. в печать 12.05.94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60X88  /15. Бум, тип. № 2. Гарнитура литературная. Печать офсетн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22,54 усл. печ. л. 22,54 усл. кр.-отт 25 46 уч.-изд. л. Доп. тираж 15.000 эк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 № 53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тво "Высшая школа", 101430, Москва, ГСП-4, Неглинная ул., д. 29/14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ано на персональном компьютере издатель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ано в Московской типографии № 4 Комитета РФ по печати , 129041, Москва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. Переяславская ул., д. 46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7:00Z</dcterms:created>
  <dc:creator>COMP</dc:creator>
  <dc:description/>
  <cp:keywords/>
  <dc:language>en-US</dc:language>
  <cp:lastModifiedBy>COMP</cp:lastModifiedBy>
  <dcterms:modified xsi:type="dcterms:W3CDTF">2008-01-31T09:02:00Z</dcterms:modified>
  <cp:revision>5</cp:revision>
  <dc:subject/>
  <dc:title>Под редакцией И</dc:title>
</cp:coreProperties>
</file>