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0"/>
        </w:rPr>
      </w:pPr>
      <w:hyperlink r:id="rId2">
        <w:r>
          <w:rPr>
            <w:rStyle w:val="InternetLink"/>
            <w:b/>
            <w:sz w:val="20"/>
          </w:rPr>
          <w:t xml:space="preserve">Книга скачана с сайта </w:t>
        </w:r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txumen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org</w:t>
        </w:r>
      </w:hyperlink>
    </w:p>
    <w:p>
      <w:pPr>
        <w:pStyle w:val="Normal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ДАО ДЭ ЦЗИН</w:t>
      </w:r>
    </w:p>
    <w:p>
      <w:pPr>
        <w:pStyle w:val="Normal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еревод с китайского Валерия Перелешина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bottom w:val="thinThickSmallGap" w:sz="24" w:space="1" w:color="0000FF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spacing w:before="0" w:after="120"/>
        <w:ind w:hanging="0"/>
        <w:rPr>
          <w:color w:val="000000"/>
          <w:sz w:val="20"/>
        </w:rPr>
      </w:pPr>
      <w:r>
        <w:rPr>
          <w:color w:val="000000"/>
          <w:sz w:val="20"/>
        </w:rPr>
        <w:t>О переводчике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алерий Францевич Салатко-Петрище (20 июля 1913, Иркутск — 7 ноября 1992, Рио-де-Жанейро), писавший под псевдонимом Валерий Перелешин, был одним из самых выдающихся поэтов русской эмиграции первой волны. Увезенный матерью в 1920 году в Харбин, он поступил там в Политехнический институт, где изучал китайский язык и право. Сначала тридцатых годов печатался в русских изданиях Китая и Европы. В 1937 году выпустил первую книгу стихотворений. Позже издал еще ряд поэтических сборников, антологию древнекитайской поэзии в своем переводе, поэму Цюй Юаня "Ли Сао", книгу воспоминаний о литературной жизни русского Китая в 1930-40 гг. и многое друго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В 1939 г. он принял монашество и уехал в Пекин, где до 1943 года служил в Русской духовной миссии. Позже, сложив с себя сан, перебрался в Шанхай, а в начале 1950-х годов покинул страну и переселился в Рио-де-Жанейро, где и остался навсегда, став одним из патриархов русской эмиграции, активно печатающихся в Америке и Европ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Дружба Перелешина с автором этих строк началась в 1971 году и длилась до конца его жизни. С 1988 года произведения Перелешина стали печататься на его родине, в России. Здесь же впервые увидел свет и главный научный труд его жизни — поэтическое переложение древнекитайского трактата "Дао Дэ Цзин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ерелешин, традиционно именуемый в литературоведении "лучшим русским поэтом Южного Полушария", подарил русской литературе драгоценную жемчужину: лишь в поэтическом переложении мы можем почувствовать не один лишь сухой смысл оригинала, но его глубину и красоту, без которых "Дао Дэ Цзин" не был бы одним из величайших достижений человеческого духа. Евгений Витковский</w:t>
      </w:r>
    </w:p>
    <w:p>
      <w:pPr>
        <w:pStyle w:val="Heading2"/>
        <w:ind w:hanging="0"/>
        <w:rPr>
          <w:color w:val="000000"/>
          <w:sz w:val="20"/>
        </w:rPr>
      </w:pPr>
      <w:r>
        <w:rPr>
          <w:color w:val="000000"/>
          <w:sz w:val="20"/>
        </w:rPr>
        <w:t>От переводчик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"Дао-дэ-цзин" — совсем небольшая книга, содержащая около пяти тысяч китайских письменных знаков, но по своему влиянию на философскую мысль Востока, а позднее и Запада, она "весит" больше, чем сотни конфуцианских и иных книг совокупно. На почве одной этой книги возникла одна из трех главных философских систем Китая, занявшая — вне всякой пропорции к размеру книги — свое место рядом с пришедшим из Индии буддизмом и "национальным" конфуцианств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Как содержание "Дао-дэ-цзина", так и вопрос о его авторстве никогда не переставали вызывать споры, причем одни считают, что автор был современником Конфуция, другие — что он жил на целое столетие позже, и третьи — что эта книга не более, как сборник изречений, составленный уже во времена Ханьской династи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По традиции, авторство Дао-дэ-цзина приписывается Лао-цзы. Но кто был Лао-цзы ("Старый мудрец")? Был ли это Ли Эр? Был ли это Лао Дань, многократно упомянутый в книгах Чжуан Чжоу, среди "персонажей" которого немало измышленных им самим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Лао Дань был, как думают, уроженцем княжества Чжэнь, впоследствии захваченного королевством Чу. Историк Сы-Ма Цянь сообщает, что он был хранителем императорских архивов в Лояне, но, огорченный упадком династии Чжоу, покинул свою должность. Он написал "Дао-дэ-цзин", будто бы, по воле Будды Гуань-инь, а затем стал отшельником и умер в глубокой старости в пределах королевства Цин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Современные китайские исследователи полагают, что все три догадки об авторе "Дао-дэ-цзина" не исключают одна другой. Библиотекарь или архивариус Лао Дань, вероятно, существовал, но "Дао-дэ-цзин" мог и не быть его произведением. Как столичный архивариус, он имел доступ ко всей существовавшей тогда литературе и, несомненно, стал человеком редкой начитанности. Вполне возможно, что за справками к нему обращался и Конфуц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Возможно, что "Дао-дэ-цзин" — сборник изречений Лао Даня, составленный его учеником или учениками уже в эпоху феодальных войн. Как и в конфуцианской литературе, редактирование оставило свои следы в стиле книги, но это не дает права считать ее подделкой, возникшей уже при ханьской династи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ереводчик "Дао-дэ-цзина" на любой европейский язык сразу же наталкивается на огромные препятствия. Главное из них — терминология. Начать с того, что ключевое слово "Дао" непереводимо. Это, конечно, не "Путь", не "Разум", не "нравственное начало", не "образ действия "и не "космос". Ближе всего подходит к нему Логос эллинистической философии, но введением этого термина были бы внесены в перевод совершенно чуждые Китаю неоплатонические и христианские оттенки. Неприемлемо слово Логос еще и по соображениям стиля: ведь Логос тоже слово нерусское! Как же перевести "Дао"? Вслед за Чжэн Линем (о котором ниже) я перевожу "Дао", как "Истина", хотя оговариваюсь, как и он в своем предисловии, что "Дао" — НЕ Истина, что оно конкретнее и активне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Ту же трудность встречаем и при переводе слова "Дэ". Это, скорее всего, греческая "калокагафия", сочетание добра и красоты, а не мудрость, не добродетель и не приро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Следующее огромное затруднение — выбор текста. В Китае известны восемьдесят списков, различных не только по составу, но и по порядку, в котором изречения следуют. "Дао-дэ-цзин" подразделяется то на две, то на четыре части. Расходятся между собою даже древнейшие списки, ибо уже в начале нашей эры выдержки из "Дао-дэ-цзина" у разных писателей не совпадали текстуально. К концу китайской монархии было известно 335 списков "Дао-дэ-цзина", снабженных примечания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За две с лишним тысячи лет накопилось бесчисленное множество описок и перестановок. Многие идеограммы устарели и стали непонятными; кое-где их заменили "неологизмами". Отрывки из старых комментариев тоже часто принимались за часть текста и включались в н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Научная критика текстов возникла только в 17 веке, когда началось их сопоставление и сравнение. Постепенно к этому добавилась и критика лингвистическая. В итоге огромной работы многих поколений ученых из "Дао-дэ-цзина" были исключены все интерполяции, содержавшие поощрения к "тайноведению", знахарству или алхими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Основной стержень "Дао-дэ-цзина" — учение о бездействии (у-вэй),призыв вернуться к простоте и естественности, для чего людям необходимо освободиться от себялюбия и общественных цепей. Мысли Лао-цзы, Лао Даня, Чжуан Чжоу противоположны конфуцианству и представляют собою головокружительный полет умозрения, прорыв в пределы метафизи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Учение "Дао-дэ-цзина" и позднейшего даосизма кажется настолько чуждым китайскому уму, что предполагается его родство с браманизмом и буддизмом. Сношения Китая с Индией по суше и по морю начались давно и никогда не прекращались. Книга "Фа-юань-фу-линь" упоминает о преследованиях индусских буддийских монахов в Сиане еще в 217 году до Р.Х. Цинь-ши Хуанди распорядился в 214 г. до Р.Х. разрушить все буддийские храмы в Китае. Такие крутые меры свидетельствуют о том, что буддизм представлялся крупнейшей угроз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Лао Дань и его последователи, кто бы они ни были, подготовили буддизму путь к успеху в последний период ханьской династии. Но распространение буддизма не могло не повлиять и на даосское учение, которое пропиталось заимствованиями из индусской веры. Со временем обе религии так переплелись, что теперь невозможно сказать, где кончается одна и где начинается другая. Лао-цзы и Лао Дань в 7 и 8веках по Р.Х. были официально обожествлены — первый, как Великий Верховный Владыка Таинственной Первопричины", второй — как "Достопочтенный Князь Верховного Бытия". Со временем возникло множество фантастических легенд и нелепейших суеверий, так что сегодня чистое учение о Дао можно найти только в "Дао-дэ-цзине" и в трудах Чжуан Чжо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Европейские китаеведы давно оценили философскую глубину и, главное, поэтическую красоту "Дао-дэ-цзина". Еще в 1788 году был сделан перевод "Дао-дэ-цзина" на латинский язык, а затем появились десятки переводов этой книги на английский, немецкий, французский, русский и другие языки. Часто превосходные, эти переводы были во многих случаях сделаны с неполноценных текстов, вследствие чего многие мысли оказались изложенными сбивчиво и невразумительно, а то и вовсе ошибоч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редлагаемый перевод основан на китайском тексте, изданном в Шанхае ученым Чжэн Линем в 1949 году вместе с довольно несовершенным переводом на английский язык (Lao Tzy, "Truth and Nature"). Принятый Чжэн Линем текст — итог длительного процесса искоренения интерполяции перестановки составных частей. Чжэн Линь основывался на трудах ГаоХэна, тщательно сравнившего древний список Бан Би (первая половина 3в. по Р.Х.) с двадцатью четырьмя другими древними списками. Текст, очищенный Гао Хэном, был издан высокоавторитетной Academia Sinica в1956 го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В переставленном порядке "Дао-дэ-цзин" приобрел черты связности, но и в этой новой редакции встречаются повторения, которые, быть может, не оправдываются первоначальным замыслом автора. Следуя Чжэн Линю, я указываю в скобках рядом с номерами "главок" в новом составе и номера по так называемому общепринятому текст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В своем предисловии Чжэн Линь говорит: "В китайском оригинале эта книга написана большей частью стихами". Не без наивности он добавляет: "Переводить ее стихами значило бы слишком ограничить свободу выражения, что сделало бы точный перевод более трудным, еслине вообще невозможным". Согласно некоторым справочникам, "Дао-дэ-цзин" написан не стихами, а ритмической прозой. С этим можно было бы согласиться, но, к сожалению, все без исключения переводчики, усмотревшие в "Дао-дэ-цзине" ритмическую прозу, тотчас же забыли о понятии ритмичности и превратили эту почти поэму в обыкновенную прозу, приближающуюся к "канцеляриту" и пестрящую "эзотерическими" терминами греческого и латинского происхождения. В Западной Европе и США существует множество мистификаторов и даже целое книгоиздательство, которые, под вывеской "Дао-дэ-цзина", сбывают беззастенчивую теософскую пропаган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На русский язык "Дао-дэ-цзин" был впервые переведен профессором Д.П. Кониси ("Тао-те-кинг") в 1892 году. Белыми (или, точнее, "желтыми" или "светло-черными") стихами его перевел, сильно сократив, К.Д. Бальмонт (в "Зовах древности"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Третий — весьма научный — перевод был издан в 1950 году Академией Наук СССР. Сделан он был китайцем Ян-Син-шунем в Москве. При всей своей точности этот перевод не обладает никакими художественными достоинства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редлагаемый опыт стихотворного перевода имеет целью показать, что перевести стихи стихами на русский язык, действительно, трудно, но отнюдь не невозможно, хотя переводчик-поэт "связан по рукам и по ногам": он должен запретить себе употребление нерусских слов (даже таких, как "идея", "мораль" или "стратег"), рифмовать те строки, которые рифмуются в оригинале, стараться воспроизводить повторы, отдавать предпочтение мужской рифме (что лучше отвечает односложной структуре китайского языка). Краткость и сжатость китайской поэтической речи остаются, конечно, недостижимым идеалом, но я старался везде избегать "расцвечиванья" и "отсебятины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Шанхайское издание "Дао-дэ-цзина" довольно опрятно, но от опечаток и пропусков не свободно и оно. Я старался исправить эти промахи, насколько это было возможно. В немногих случаях я позволил себе истолковать текст в несколько ином смысле, чем Чжэн Лин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Прекрасная поэма "Дао-дэ-цзин" написана многими размерами, в соответствие чему я позволил себе перевести их то ямбом, то хореем, то анапестом, то дольником. Втиснуть ее в один размер, конечно, неневозможно, но я не стремился к этому, поскольку этого не искал и автор философской поэмы.</w:t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Валерий Перелешин.</w:t>
      </w:r>
    </w:p>
    <w:p>
      <w:pPr>
        <w:pStyle w:val="Normal"/>
        <w:pBdr>
          <w:bottom w:val="double" w:sz="6" w:space="1" w:color="0000FF"/>
        </w:pBdr>
        <w:ind w:left="3119" w:right="3116" w:hanging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pBdr>
          <w:bottom w:val="double" w:sz="6" w:space="1" w:color="0000FF"/>
        </w:pBdr>
        <w:ind w:left="3119" w:right="311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3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 (5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икло нечто смутное вдал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икло раньше Неба и Земли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о неслышимо и не вид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м навсегда все сущее пол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о — Начало Небу и Земл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 (11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ленная возникла из н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нем таится матерь быти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эту мать во мраке обрет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знает с нею и ее дет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то сперва найдет ее дет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тчас и мать узнает, а он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ссмертна и сама собой пол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 (5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имени не ведал бы е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стиной я сам ее назва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егко ли описать ее природу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ликая, подвижна и жив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нью запредельна, обрани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 (5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, велики лишь Истина и Неб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 ним — Земля, а на Земле — Правител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ликих в мире — эта четвериц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авитель же — один из четыре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вечно он прообразует Землю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вечно он прообразует Неб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Истину для нас прообразу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наконец, и самое Приро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 (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Истину произреч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уть погибнет, а выйдет реч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имя ты назовеш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не имя оно, а лож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 (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что — причина Небу и Земл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в них начало всех вещ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 (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бывая в небыти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стигай его глубин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бывая в мире вещей,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ноговидность их постигай.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8 (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и два на деле — од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ть различны их име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тайна превыше тай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 всему сокрытому двер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 (4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их образ умом пойм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рно, к Истине сам примк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ть она и непостижи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едметна, неулови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предметном, неуловим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ть, однако, некая су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доступном и непредметн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кий образ запечатл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окровенности и во мраке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ремленье некое ес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исконном порыве эт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стоверность утае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теперь, ни в века былые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терялось имя е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м — начало всему быванью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 (7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хватись и ты за нее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мет мир главенство твое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ни в чем не терпя вре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удет радоваться всег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приходит толпа гост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ди музыки и сласт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 (7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йдет Истина вон из уст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анет вялым и пресным зву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лаз не видит ее, скольз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услышать ее нельз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льзя ее износ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 (2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го увидеть нельзя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образно и незри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го не уловит слух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звучно, неулови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го не тронешь рукой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сплотно, неощути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такому свойству тройному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у не прийти земному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три, но они — од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 (2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верху оно не блест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низу оно не тем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спудно, неизреком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чет обратно в ничт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насилья: сила таи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обличья: оно незрим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едметно, неулови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встречным в нем сути 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тем, кто посмотрит всле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Истине древней предан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годня правит стран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ерен древним началам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ветом Истины жи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 (7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творено сначала было им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же имя было нам да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арейшины земли его познал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делались для зла неуязвим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так, я истину уподобляю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зыблемым долинам и моря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 (7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 Истины названья 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а мал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не боится ник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ржитесь же ее, княз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будете сильней вс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мкнутся небо и Земл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льются росы и дожд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будет радостен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 (9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Истины рожден Оди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Одного явились Дв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Двух образовались Тр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Трех — все множество вещ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кудеет Инь, ярится Я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их сочетании — полнот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 (8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Истина — податлива, мяг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дет кругами многие век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8 (1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а — как чаша, полая внутр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ей ли оскуде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местилищу прообразов вещ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 вправду — существует ли она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я не знаю, чье оно дитя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старше ли она самих богов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9 (8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начала времен обрели единств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бо в своей чист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емля — в устойчивой ровност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бо — в своей духовно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лмы — в своей округленност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дыхании своем — творен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нязья — в задачах служень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0 (8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это, конечно, знач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, если Небо не чист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о порвет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, если Земля подвиж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а погиб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огам, уже бездухов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нец — забв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лмам, уже не округлым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чезнов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йти бездыханной твар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удобрень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нязьям, потерявшим правду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истребл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1 (7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итает Истина повсюду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лева, справа ты ее найдеш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ми правит, не порабоща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чего не ищет для себ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объемлет, но не подавля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мала, что как бы нет е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вернется к ней, того не зная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 она безмерно вели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, величия не сознава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же больше станет от т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2 (13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— причал всего живо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ремленье помысла благо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рагоценность также и для зл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3 (13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чь изысканная — путь к успех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 сдержанность ведет к н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ж ты не добр и не воспита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ы тебя не смеем оттолкну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4 (13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учше, чем назваться Сыном Неб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стать сановником высоки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конным вестником нарядным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Истиной встречаться на до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5 (13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м же древних Истина влекла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ж не исполненьем ли желани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защитой от любого зла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бо мир склонялся к их нога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6 (2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ревним Истина была доступ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она ласкала красотою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нам сегодня непонят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оль скоро это непонят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скажу о них еще подроб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7 (2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ли зорки, как при переправ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держаны, как бы стыдясь сосе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ходительны, как с важным гостем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ли льдом, что вовремя раста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стотой похожие на брус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Широтой — на полые доли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спристрастием — на воду в лужа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8 (12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аков конец воды стояч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тревожь ее, и муть ося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для вечного преемства жизн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ерывное движенье нуж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9 (3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привержен к Истине вечн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пойдет искать насыщенья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лько там, где нет насыщен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знь получит толчок вперед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0 (8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ый услышит об Истине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хочет и жить достой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редний услышит об Истине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помнит или забу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лупый услышит об Истине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будет смеяться вволю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т — так это не то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1 (8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писано в книге "Цзянь-янь"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ы понял — так не понима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близился — так отступа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илил — так изнемога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2 (9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 будет полное пол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 станет щедрое скуд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 мнится творчество краж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пытность — недостатк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3 (9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истейшее — загрязнен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ямейшее — искривлен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дачное — невозмож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ржественное — ничтож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ликий Образ — безвид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Истина — безымянн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4 (9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что, как Истина од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ьна даяньем и свершень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5 (11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живое Истина твор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дает ему различный ви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рирода кормит и раст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режно лелеет и хран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е хвала ото вс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рироде воздается чес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е несомая хвал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осимая Природе честь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измышлены из нич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в самом гнездятся естеств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6 (1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живому жизнь 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рирода кормит и вед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опытности — вверх или впере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янчит, охраняет, береж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7 (11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ама не думает владеть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даянье разве нужно 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ласть ее живых не тягот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Щедрая Природа тако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8 (1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дух бессмертный быти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кровенная праматерь тай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тайнам запечатанная двер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корни Неба и Земл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заметный, будто нет 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когда не оскудеет он.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9 (2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тело заодно с душ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ходиться могут ли он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ья живая сила в полн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новорожденным ребенком схож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й очистился высокий дух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достатки может ли име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народу предан и стран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жет ли бояться неудач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открыт идущему извн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ве не сумеет сильным ста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ому понятно все вокруг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ве тот не станет мудрецом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0 (2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живому жизнь 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кармливает и растит 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ама не думает владеть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даянье разве нужно 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ласть ее живых не тягот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от века тако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1 (12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ья живая сила в полн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новорожденным ребенком схож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бежит он ядовитых жа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зубов звериных избеж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рлиных избежит когт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ягкокостный, все же он могуч: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йной двух полов владеет о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бо жизненных исполнен си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ричать он может целый день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вонкий голос не сойдет на хрип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2 (12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нутри согласие наше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им знаньем будет просветл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егкомыслие — начало зо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 воля — тот же произво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3 (11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где-то праведен оди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явится свет его глуби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праведна одна семь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аведность прославится круг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праведен один уез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огнеупорен, как асбес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праведна одна страна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чно благоденствует о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праведной державой на земле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детель станет мировой.</w:t>
      </w:r>
      <w:r>
        <w:rPr>
          <w:color w:val="000000"/>
          <w:sz w:val="20"/>
          <w:lang w:val="en-US"/>
        </w:rPr>
        <w:t xml:space="preserve"> 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4 (12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ловек — мерило для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емья — мерило для семь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селами и села сравне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трана — мерило для стра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ержава — для других держа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5 (13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лько умеренный может один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бу служить и людьми управл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пожелает умеренным бы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ы должен держаться во вс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ржится Истины разве не то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обродетель умеет цени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обродетель умеет цен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т безбоязнен и непобед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мире, наверное, нет ни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обедимости этой важ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рни господства во власти е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укрепится на этих корнях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истребимым становится то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и есть установленный пу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славе, бессмертию и торжеств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6 (1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Небо, ни Земля не знают доброты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вые твари им — как чучела собачь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также и мудрец не знает добр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люди для него — как чучела собачьи*.</w:t>
      </w:r>
    </w:p>
    <w:p>
      <w:pPr>
        <w:pStyle w:val="Normal"/>
        <w:pBdr>
          <w:bottom w:val="single" w:sz="4" w:space="1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* Изображения собак, набитые соломой, применялись при жертвоприношениях, — сообщает Чжэн Линь. Вероятно, здесь имеется в виду отсутствие лицеприятия у истинного мудреца.</w:t>
      </w:r>
    </w:p>
    <w:p>
      <w:pPr>
        <w:pStyle w:val="Normal"/>
        <w:pBdr>
          <w:bottom w:val="single" w:sz="4" w:space="1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7 (1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бо и Земля похож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кузнечные мехи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ые, но не пусты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вижутся они всег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8 (17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раз действий Неба подобен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тяжению лук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тива опускает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дуга поднимаетс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быток всегда сбавляет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хватка же восполняетс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9 (17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Неба — сглаживать избыт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достаток восполн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человека не таков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бедняка скорей ограби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богатею угод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0 (17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се свои отдаст избытк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лучше миру послужи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тот, кто к Истине приверж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дав, мудрец не ждет опла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пехом не кичится о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вою заслугу принижа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1 (16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раз действий Неба таков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борьбы оно побеж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речей оно убеж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зовет, а к нему иду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пешить не надо 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2 (16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у Неба невод хорош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теряется нич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3 (17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могает добрый друг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добрый другим вред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лько Небо учит люд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ть терпимее и добр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4 (2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ридцать спиц — и только одн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 же ступица им дан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, что пусто и что пол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телеги рав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глиняный взять сосуд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, что пусто и что пол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сосуда рав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дверей стена разнят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, что пусто и что пол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жилища рав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м полезно и это "есть"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м полезно и это "нет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5 (8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рнями к бытию восходит жизн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амо же бытие — к небытию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6 (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стала красотою красот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ысль о безобразном родилас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только названо добро добр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икло и понятие о зл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7 (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"есть" до "нет" совсем недалек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трудности свершенья — до "легко"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краткости по виду — до дли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вознесенности — до низи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звонкости — до тусклой глух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 времени — от "раньше" до "потом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8 (12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чиной счастья может быть бе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частье — корнем бедствий иног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, если бы мы знали напере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в кривду правда вдруг не перейд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что добро не обернется злом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ы в обольщеньях горестных жив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9 (3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чтительность и дерзость — их пут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ж будто к одному нельзя свест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расота с уродливостью — и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гда ли быть одним или другим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0 (10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успехом и провал соедин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средствами обогащался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полости не зная полн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нообразие находишь т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мешана к прямому кривиз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о приемах не скучали м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искуснейшем — тупица зата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красноречивейшем — тяжелоду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1 (7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нужно что-то сократ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заранее расширь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нужно что-то надорв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сначала подкрепи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нужно что-то опуст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сначала подними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что-либо захочешь взя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сначала уступи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какой науки в этом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ягкому и слабому поро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ьные проигрывают 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2 (1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ереполнить можно закро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конец наступит и зерн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естанно можно меч точ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не стать нетленным и 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ный золота и яшмы д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анет ли от этого прочн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3 (1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ставишь богатство напоказ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ам накличешь на себя бе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кромностью успех сопровождай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и Небо действует сам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4 (4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не длятся бури целый ден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ожди не тянутся всю ноч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откуда все-таки он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приносят Небо и Земл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же и им придет кон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тем более делам людск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5 (9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, что мягче и слабей вс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вердое подчас побежде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никая из небыти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а истина во всем сквоз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и я дерзаю говор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бездействие всего мудр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молчание сильнее сл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году бездействия, ув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ало кто умеет оценить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6 (10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дому почти не выход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даленный можно мир узн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жно, вовсе не смотря в ок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раз действий Неба рассмотре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м мы дальше ездим по земл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 в конце мы меньше будем зн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разъездов мудрый позн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 мудром каждый говор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в бездействии, но он твор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7 (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йствует бездействием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 молчаливостью сво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навязываясь ником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владея, будто бы, нич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дает, оплаты не ищ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воих не сознает заслу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осознанных его заслуг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оспорит на земле никт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8 (14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йствующий, бойся неудач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тяжательный — страшись потер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бездейственного мудрец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удача не страшит ничу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 потерям безучастен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69 (10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расширенью знанье нас влеч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а сжиматься учит нас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 каждый день и каждый час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ы мы к бездействию пришл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бездействующий соверш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труда державу он возьм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трудом — державы не возьм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0 (14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ый хочет — будто и не хоче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дкостями он не дорож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ся, но с тем ли, что, учены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верней ошибок избежит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варный мир препоручив природ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не вмешивается в н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1 (8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детельнейший сам не зн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его безмерна добродетел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алодобродетельный боится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терять свою — и потеряет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детельнейший без усили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бездействии всего достиг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алодобродетельный хлопоч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осмотришь — ничего не сделал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доброте возможно совершенств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исполнении правил — никог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бряды не приводят к правд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разумнее отбросить их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2 (8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у сменить на добродетел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детель же — на доброт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ту потом — на справедливос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праведливость — на пустой обряд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сниженья: ведь обряд и знач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любовь и верность оскудел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разруха и распад близ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крашают Истину обряд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на них же зиждется притворств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тому-то к сущности стремится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ж великий, а не к мелочам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тверждаясь в подлинном и важн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крашенья презирает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3 (10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кой сильнее, чем разла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ьнее холод, чем жар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тленны чистота и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4 (15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учший воин — не забия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ководец лучший — не злоб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бедитель лучший — не дерз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равитель лучший — смирен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жель добродетель — в борени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т: в мудром, искусном правлени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 Небом в соприкосновени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5 (4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щербное станет цел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годное станет нов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ямейшим станет криво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нейшим станет пусто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теря станет прибытк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быток станет потер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6 (4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мудреце образец для мир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, уступчивый, просветле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кромный, он от людей отличен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настойчивый, он удачли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взыскательный — возвеличен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боренья — непобед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"ущербное станет целым"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пустые это слова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ы к целому возвратить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до жить с природой в лад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7 (17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т ничего податливей вод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твердое ее не побед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в мире установлено навек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слабым сильное побежден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ягким твердое усмире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 этом знает каждый челове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убедиться — редкому да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8 (1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инно мудрый подобен вод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лужит ко благу, не хочет борьб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оссыпи золота прячет на д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истине близкий, старается он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ло свое совершать на земл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рдцем же знает таинственный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мудрыми он подружиться гото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чью внушает доверие 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ластвуя, лад укрепляет в стра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успевая в житейских трудах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ремя для каждого дела най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обходиться привык без борьбы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 обидит соседей свои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9 (16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ка мы живы, тел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атливы и мяг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же они умрут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костенеют он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ла деревьев и трав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атливы и мяг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же они умрут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сохнут или сгнию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0 (16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а, твердость — они всег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нью смерти омраче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лабость, гибкость — они одн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ветом жизни освеще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ильный воин умрет от ра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реснет дерево-велика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одатливому — бе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уступчивому — подъ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1 (15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ководец когда-то сказал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Чем вперед на вершок науга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сажень отступаю назад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значит: войска не нужны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ля боев за границей стра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ля войн основания 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огло бы не быть и враг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2 (15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дооценка сил враг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рой ведет к похорона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обедит в итоге то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овсе не хотел вой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3 (18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Неба — помогать добр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убивать и не вред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мудрого — себя отда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 бороться ни за чт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4 (1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бо вечно, и Земля нетленн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чны и нетленны отто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они, нетленные от ве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чными себя не сознаю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5 (1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ый ставит себя последн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перед его протолкну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себя самого уход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его сберегут вер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ни в чем своего не ищ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о всем находит сво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6 (2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сть и позор людей равно волную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самомненье — худшее несчаст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очему же так они волнуют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сть — верхнее, а нижнее — позо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обрести — для нас одно волнень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тратить их — такое же волн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том и другом напрасное волне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, самомненье — худшее несчасть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торому я часто подвергаюс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то, что мне дано самосознань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если б не мое самосознань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куда взяться было бы несчастью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7 (14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ря и реки всех низин важн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иже всех они размеще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потому ль и первые он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8 (14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выше стать других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ак можно ниже ставь себ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оказаться вперед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упчиво держись в тыл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89 (14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высоко, но жалоб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впереди, и жив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рана поет ему хвал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не борется — зат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мире он необор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0 (2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 себе почитает ми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ело может поверить в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себе кто возлюбит ми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ожиться сможет на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1 (8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честь коренится в смирени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ысокое держится низк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поймем, почему государ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менуют себя "недостойный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смирение — подлинный корен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величия. Разве не так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2 (9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кому на земле не прият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назвали его недостойны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ве только одним государя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 ущербом таится прибыт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 прибытком порою — утрат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3 (17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т слова большого мудрец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Оскорбленный за свою страну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й страной достоин управл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страдавший за свою страну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правлять державою большой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4 (8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у и вправду все равн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ли он сверкает, как нефр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ли камнем кажется просты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5 (17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не хочет дорогих вещ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чем больше отдает друг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 богаче делается са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м полнее жертвует соб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м его прекраснее судьб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6 (2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красок слепнут зоркие глаз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музыки ослабевает слу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упеет вкус от лакомств и припра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ичает ум от бешеных охо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одится зависть от больших забо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мудрец на внешность не гляди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чувствами развлечься не спеш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7 (10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рок — чего-нибудь желать всег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умеренность — совсем бе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т больше зла, чем жажда барыш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лишь умеренный неприхотли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8 (11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азейки восприятиям заткн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вери сердца наглухо закрой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ля заразы ты неуязв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азейки восприятиям откр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бесчинными желаньями полад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се леченье будет ни к ч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99 (12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азейки восприятиям заткн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вери сердца крепко залож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четливость и хитрость подав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поводы к смущенью устра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бери в себя сиянье чист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носы недостойные сровняй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ир великий в сердце обретешь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0 (11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видит мелкое, тот зор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кротостью берет — силе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учами света озарен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даром он и зряч, и зорок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гибели освобожд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к постоянству знает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1 (12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не будет ни пристрасти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предрассудков на земл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смехотворной жажды выг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и страха понести ущерб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шевое от дорого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учимся мы отлича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правильный увидим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2 (7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м Истина, бездействуя, владе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если князь ей верным быть суме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ир добровольно склонится пред н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если позже вновь зашевелится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укажу ему одно лишь средств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средство это — самое просто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х научить, чтоб не было жел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нет желаний, там тревоги н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мирная, незыблема земл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3 (6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дыхать и выдыхать — один уде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вно для сильных и для слабых те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труслив, другой силен и сме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окреп, другой же ослабе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се, в чем есть излишек иль изъя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вно отвергнет истинный мудрец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4 (13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нашего рождения до смерт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рост уходит три десятых сро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 распад — другие три десяты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из того, что нам дано для жиз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ы, суетясь, бросаем той же смерт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разности опять же три десяты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мы неосмотрительно, бездумн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ерерасходуем живую сил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5 (10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мудрый дорожить умеет жизнью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 встрече с носорогом или тигром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в бою — с врагом вооруженным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носорог его не тронет рог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игр его когтями не зацеп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лезвия противник в ход не пуст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почему? Оглядчивый, разумны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случая не предоставит смерти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6 (5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цыпочках мы крепко ли сто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алеко ли мы уйдем прыжками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амодовольство — маленькое плам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амоуверенность — неяркий луч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в похвальбе высокая заслуг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на поверку, гордый не могуч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7 (5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к Истине привержен, говор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Как часто за одежду и зерн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естоко ненавидят богач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с Истиной, а прочее — ничто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8 (11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 дворе — пороки и обма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в полях — разросшийся бурья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езде пустые закро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у, а здесь: нарядные шел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показ подвешены меч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еды и от вина тошн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оскошью наполнены до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разбойничий ли это стан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09 (3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место Истины самой тепер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ту повсюду предпочту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роумием подменят ум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притворство будет тут как ту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в семье согласию взамен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двинут почтенье и обря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в стране, где смута и развал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данным чиновникам простор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0 (5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ник хорош — так не сыщешь след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пора не выйдет из правильных сл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Шустрый без бирок сочтет и узл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арь без запора — а как отпере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уль без веревки — а как развяза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1 (5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ый готов человеку помочь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лупого, слабого не оттолк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и животного не оттолк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и есть просветленность у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2 (6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поставлен Истиной само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мудрому учителем служ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мудрый же поставлен мудрецу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мером, как тому не надо ж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еля не чтящий учени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итель, презирающий приме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большое заблуждение впаду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ончат помрачением у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3 (13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бездействии твори и соверша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труде — трудом себя не утружда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ведении — все тайны познава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личья нет меж малым и больш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трудное, что легкое — од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на поверку, крупное мал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4 (13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трудное не трудно, а легк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крупное — не крупно, а мал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ищущий великого мудрец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ликое скорее соверш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5 (14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вает, что приходит человек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отчаянье у самого конц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им же, как в начале, будь в конце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икогда не будет неудач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6 (7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ть людей — достаточно у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ть себя — нездешний нужен св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лесно крепкий победит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ильный духом победит себ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еренный нужды не испыта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ыше тот, кто отпер закром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тот, кто умер, не сморгну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убеждения — бессмертным ста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7 (16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в себя, не хвалится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выставляет знанья напоказ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8 (12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знает много — чаще тот молч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не молчит — не знает нич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19 (15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, ведая, не знает — тот вели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то, не зная, знает — нездор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знай неведенье, исправь пробе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мудрец не будет нездоров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уть заболев, он тотчас же пойм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здоровым перестанет бы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0 (17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чь Истины подчас груб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лгут изящные сло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станет спорить тот, кто пра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спорящий — всегда лука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знает — не всегда уч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еный может и не зн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1 (14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нали Истину мудрецы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стремясь научить нар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регли его в простот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легко управлять людьм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люди слишком ум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правляя, учить народ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Это значит: губить стран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правлять страной, не уча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начит: счастье народу д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д властителем два пут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которых правилен пу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сокровенной тайне добр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кровенная тайна добр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езде проникнет он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живое придет к нем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ступит великий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2 (10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к Истине страна лиц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и кони трудятся в поля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ли к Истине страна спин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х выкармливают для вой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3 (6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ружие — орудие беды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-правитель тяготится 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радости его пуская в ход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даже им победу одержа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не будет прославлять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то его посмеет прославля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радуется, что убил люд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за такую радость никог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Широкий мир не хвалит ник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4 (6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ружие — орудие вой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ружие — орудие бед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вому ненавистное всему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мудрецу противное вдвой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5 (7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четней в мире левая ру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равая почетней на вой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радость — левой стороне поч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где злодейство — правой сторо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мощник скачет с левой сторо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чальник скачет с правой сторон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так, война — великая бед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нуждена оплакивать стран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временно загубленных люд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беда — тоже горькая бе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6 (6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т государь, что с Истиной друж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воевать державу не спеш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тянутся последствия вой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 местах решительных боев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терния земля произраст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истребительной войной прид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Цепь длинная неурожайных л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7 (6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ановив чужой набег, мудрец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хватывать чужое не пой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ановив, не возгордился о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ановив, ничуть не обнагле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тановил, но не для похвальб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будет ставить на своем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хватывать чужое не пойде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Истина следит издалек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тем, кто обижает старика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естокий преждевременно умр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8 (15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за свою обиду платит зл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ерещедрит, оплачивая зло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адо воздавать добром за зл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доброй волей украшался ми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, от сердца делая добр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ждет себе отплаты от люд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29 (16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ельчак неумный гибнет от меч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зумный — долгие живет го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смелости — ни пользы, ни вре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омогает Небо одном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ругому — нет. И ясно, поч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0 (9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знь или слава: что дороже нам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Жизнь или достоянье: что важней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что вредней: избыток иль ущерб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1 (3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мирении, в последней пуст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раня молчание и чистот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наблюдаю целый тварный ми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ойчивый под кровом перем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2 (3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кинулись творенья, как трав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каждое придет к своим корня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этом возвращении — тиши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торой круг бываний заверше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дустановленный от века ла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знавший лад велик и просветл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не познавший — пленник сует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стигнув мир, разумен будешь 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кто разумен — благ и справедлив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м Небо явлено и Государ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нем Истина, которая, дыш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истощимая, полна со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3 (14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не будет обещать, пок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знает, что задачу разреш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к трудности заранее готов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се устраивается легко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4 (1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ходит скоро пыл говоруна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речь неспешная точна, вер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5 (9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ольшой любви не избежать утра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огатому не избежать потер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6 (9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еренный не попадет впросак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остановится и переж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7 (13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суров к себе, а не к друг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честен — но не с тем, чтоб уколо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прям, но не кичится прямот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светел, но сияньем не слеп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8 (11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вырвать из земли его корн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ук не разжать! И до скончанья дн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уцелеет в памяти лю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39 (5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с Истиной, те в Истину войду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то с добром — прославится в добр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Небе те, что с Небом заод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0 (5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с Истиной, тот в Истину войд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н блаж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то с добром: в том явствует добр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н блаж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с Небом, с ним сливается в од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н блаж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1 (14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тране порядок можно сохран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ка предвестников разрухи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хрупкое заранее разб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прочное безжалостно разв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ще не существующее — встре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ниение — предотвратить успей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2 (14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вол — одному его не охват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 семечка мельчайшего возни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 башни в девять ярусов почин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го лишь несколько корзин земл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то начнет тысячеверстный пу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начала должен сделать первый ша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3 (5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строгости беспечность утвердив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лнением владеет тиши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этому мудрец и строг, и ти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сть у него и средства, и расчет,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стественность он предпочтет вс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потере слуг беспечность поведет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лнуясь, потеряешь весь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4 (6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ознании мужественности своей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женственен, и этим победи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ирением других превосход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ирением других превосход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от добра нигде не отступи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, как младенец, снова полон си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5 (6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сознании совершенной чистот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униженья он не побеж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, как долина, воду собер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, как долина, воду собер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добродетель верно сохрани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обновленье в простоте найд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6 (6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издельях исчезает простот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в ней же тайна власти мудрец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торая не губит нико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7 (10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отел бы попечительный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стали чистыми сердца люд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люди верят слуху и глаза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торые им надо бы закры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8 (3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ченых и разумных изго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люди выиграют во сто раз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ряд и справедливость отме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б искренними сделались он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яжательность и хитрость устран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всегда покончишь с воровств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правил поведенья только вред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них покоятся обман и лож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49 (3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ир на основах укрепи иных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честности, на мудрой простот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поисков ненужных благ земных.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 ученостью исчезнет и печаль.</w:t>
      </w:r>
      <w:r>
        <w:rPr>
          <w:color w:val="000000"/>
          <w:sz w:val="20"/>
          <w:lang w:val="en-US"/>
        </w:rPr>
        <w:t xml:space="preserve"> 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0 (6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ействует, чтоб царство основ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думаю, останется ни с че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ласть над страной — свободный дар богов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го ни взять, ни удержать нельз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ействует, тому несдобров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то держится — тот должен потер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1 (12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й славен справедливостью уде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то умеет силы рассчит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обретет державы никог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куда я узнал, что это так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туда, что, когда на всем запр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падает скоро в нищету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же он издельями бога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дел не может смуту минова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искусны люди и хитр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воднена товарами стра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где законом связан каждый шаг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процветают алчность и раз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2 (12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мудрец недаром говорил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Бездействую — и мой народ жив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юблю покой — и мой народ правди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хлопочу — и процветает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згнал желанья — честен он и прост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3 (7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ак рыбе из воды не выход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точно сил удела сво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 не должен видеть никог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4 (12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власть прост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честен и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власть слож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и народ хитер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5 (16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голоден нар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, стало быть, поборы велик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этому и голоден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где для власти цель ее труд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слишком много действует о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этому и цель ее труд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где народ собой не дорож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м слишком хорошо его вождя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то народ собой не дорож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тот, кто забывает о себ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стоин жить и жизнью дорожи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6 (16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и смерть народу не страшн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го ли смертной казнью запугат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если смерть ему страшн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еобычной кажется ем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за злодейства буду я казнить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ерзнет ли кто-нибуд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7 (16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сть только власть высокая казн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дь если заступающий казн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ыть мастером берется учени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если станет ученик руби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может сам остаться без руки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8 (16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величье людям не страшн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действенным становится о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Нет большего величья на земле.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, не стараясь людям угожд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делай жизнь обузою для них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обратишь их жизни в тягот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жизнь не превратится в тягот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59 (3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гда правитель — лучший из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, конечно, знает про н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уть хуже он — и все-таки люб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важен он — и все-таки хвал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плох — и все трепещут перед н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худший презираем и брани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0 (3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не мой народ не вверился вполне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есть причина верить не вполн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пользы нет в лукавой болтов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дар во всем преуспева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 найдет естественным во м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1 (10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дрец относится ко всем равн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сам или другие — все рав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спрашивая, к доброму я доб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 к недоброму я тоже добр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се со мной добр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хотно искреннему верю 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и неискреннему верю я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искренни со мн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2 (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нет ученому дороги вверх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реди людей не будет и борьбы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где имуществом не дорожа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реди людей не будет воровст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человеку нечего жела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покойствия не потеряет о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3 (9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авленье праведника таково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 смиренен сердцем, но и сы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замыслов, но с крепким костяк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 лишнего не знает нич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действует, не ищет сво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 мудреца правленье таков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4 (13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рыбаку изжарить пескар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праведнику царством управлять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Истина, там бес не соблазн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если бес людей не соблазн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 без причины бог их не казнит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происков бесовских — не казни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мудрый и подавно не казни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де не казнят ни боги, ни мудрец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обро восторжествует тем скор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5 (13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ири себя и правь большой страной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Ей матерью будь больше, чем отц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упчивостью самка от самц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 легче ли добьется своего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мкнут уделы к скромному царю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Цель царства — только прокормить нар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цель удела — обслужить народ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пусть они достигнут сво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тупчивостью до конц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6 (17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сть малолюден скромный твой уде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без орудий пусть живет наро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оится смерти и не рвется вдал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сть, позабыв повозки и суд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альше спрятав копья и мечи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рнется он к веревочным узла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 вкусу он найдет свою еду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расивою — одежду стари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добными — привычные дом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еселыми обычаи сво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 соседям пусть доносятся тог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пенье петухов и лай соба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род же не захочет знать чужих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7 (4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м весело, как будто бы толп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жертвоприношенье собралас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ли весной на праздничный помос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свете я безрадостен один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раблик мой не знает приста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ак неразумное дитя, я прос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, как изгнанник, очень я уста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8 (4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силья награждаются везде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я один живу в нужд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69 (4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се люди рассудительны, умны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я неисправимо глуп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0 (4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 каждого есть почва под ног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Лишь подо мной — текучая вод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дин во власти вздыбившихся вол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 власти ветра — где остановлюс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1 (4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лезностью здесь каждый надел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я и глуп, и неучен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, непохожий на других люде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Истины, как матери, ищ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2 (15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, Истина настолько вели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кажется — ее и вовсе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отому она и велик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кажется — ее и вовсе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наче мелочью была б он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3 (151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три сокровища ношу с собой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ни сопутствуют судьбе мо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, сострадание всего важне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еренность — второй огромный клад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А третий клад — смирение мо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4 (15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вагу сострадание дает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Умеренность — размах и широт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мирение возносит высоко —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самую большую высот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5 (15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Без сострадания отвага — зл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ак без умеренности — широта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без смиренья тоже только смер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6 (15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походе милосердный победи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обороне выиграет б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может Небо и спасет его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состраданье сохранит 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7 (4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его все смертные боятс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ельзя и мне не побоятьс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8 (9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Что людям говорили до меня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ому и я теперь людей учу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Кто только грубой силою силен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грубой силы должен умереть"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в этом суть ученья моег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79 (116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Я знаньями и мудростью высок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За Истиной ее путем иду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только сбиться не хочу с пу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уть Истины удобен и широк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большинство тропинку предпочт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80 (15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и слова совсем легко поня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полнить их — не менее легк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миру не под силу их поня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их исполнить тоже не легк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 учении этом есть и здравый смысл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к поведенью руководство есть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я нашел, что их легко понять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о понимающий меня гоним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 на груди я прячу от вельмож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од рубище сокровища мои.</w:t>
      </w:r>
    </w:p>
    <w:p>
      <w:pPr>
        <w:sectPr>
          <w:headerReference w:type="default" r:id="rId4"/>
          <w:type w:val="nextPage"/>
          <w:pgSz w:w="11906" w:h="16838"/>
          <w:pgMar w:left="851" w:right="707" w:gutter="0" w:header="851" w:top="141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Перевод закончен</w:t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4 февраля 1971 года в Рио де Жанейро.</w:t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Style13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lef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type w:val="continuous"/>
      <w:pgSz w:w="11906" w:h="16838"/>
      <w:pgMar w:left="851" w:right="707" w:gutter="0" w:header="851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xume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3:34:00Z</dcterms:created>
  <dc:creator>Писания</dc:creator>
  <dc:description/>
  <dc:language>en-US</dc:language>
  <cp:lastModifiedBy>Sten</cp:lastModifiedBy>
  <dcterms:modified xsi:type="dcterms:W3CDTF">2005-08-11T19:49:00Z</dcterms:modified>
  <cp:revision>11</cp:revision>
  <dc:subject/>
  <dc:title>Дао Дэ Дзин</dc:title>
</cp:coreProperties>
</file>