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Письма Шри Ауробиндо</w:t>
      </w:r>
    </w:p>
    <w:p>
      <w:pPr>
        <w:pStyle w:val="Heading2"/>
        <w:rPr>
          <w:sz w:val="20"/>
          <w:szCs w:val="20"/>
        </w:rPr>
      </w:pPr>
      <w:r>
        <w:rPr>
          <w:sz w:val="20"/>
          <w:szCs w:val="20"/>
        </w:rPr>
        <w:t>Перевод Величенко А.Е.</w:t>
      </w:r>
    </w:p>
    <w:p>
      <w:pPr>
        <w:pStyle w:val="Heading2"/>
        <w:rPr/>
      </w:pPr>
      <w:r>
        <w:rPr/>
        <w:t>ПЕРЕВОД ПИСЕМ ШРИ АУРОБИНДО</w:t>
      </w:r>
    </w:p>
    <w:p>
      <w:pPr>
        <w:pStyle w:val="Style13"/>
        <w:ind w:left="720" w:hanging="0"/>
        <w:rPr>
          <w:b/>
          <w:b/>
        </w:rPr>
      </w:pPr>
      <w:hyperlink r:id="rId2">
        <w:r>
          <w:rPr>
            <w:rStyle w:val="InternetLink"/>
            <w:b/>
            <w:color w:val="000000"/>
            <w:u w:val="none"/>
          </w:rPr>
          <w:t>Йога, философия и наука</w:t>
        </w:r>
      </w:hyperlink>
      <w:r>
        <w:rPr/>
        <w:br/>
      </w:r>
      <w:hyperlink r:id="rId3">
        <w:r>
          <w:rPr>
            <w:rStyle w:val="InternetLink"/>
            <w:b/>
            <w:color w:val="000000"/>
            <w:u w:val="none"/>
          </w:rPr>
          <w:t>Сознание и аспекты сознания</w:t>
        </w:r>
      </w:hyperlink>
      <w:r>
        <w:rPr/>
        <w:br/>
      </w:r>
      <w:hyperlink r:id="rId4">
        <w:r>
          <w:rPr>
            <w:rStyle w:val="InternetLink"/>
            <w:b/>
            <w:color w:val="000000"/>
            <w:u w:val="none"/>
          </w:rPr>
          <w:t>Физическое сознание</w:t>
        </w:r>
      </w:hyperlink>
      <w:r>
        <w:rPr/>
        <w:br/>
      </w:r>
      <w:hyperlink r:id="rId5">
        <w:r>
          <w:rPr>
            <w:rStyle w:val="InternetLink"/>
            <w:b/>
            <w:color w:val="000000"/>
            <w:u w:val="none"/>
          </w:rPr>
          <w:t>Витальное сознание</w:t>
        </w:r>
      </w:hyperlink>
      <w:r>
        <w:rPr/>
        <w:br/>
      </w:r>
      <w:hyperlink r:id="rId6">
        <w:r>
          <w:rPr>
            <w:rStyle w:val="InternetLink"/>
            <w:b/>
            <w:color w:val="000000"/>
            <w:u w:val="none"/>
          </w:rPr>
          <w:t>Ментальное сознание</w:t>
        </w:r>
      </w:hyperlink>
    </w:p>
    <w:p>
      <w:pPr>
        <w:pStyle w:val="Style13"/>
        <w:rPr/>
      </w:pPr>
      <w:r>
        <w:rPr/>
        <w:t xml:space="preserve">Читатель всегда воспринимает содержание текста через призму его понимания переводчиком. Это понимание напрямую зависит от используемого или даже исповедуемого подхода. Обычно Шри Ауробиндо переводят не как философа, а как поэта, в результате чего трудные места (или лакуны) заменяются (или заполняются) многословными метафорами. Так строгий классицизм оригинала сменяется пышным барокко перевода. Данный подход порождает избыточные фоновые ассоциации, связанные с образным мышлением переводчика, но далекие от образной системы самого автора текста. </w:t>
      </w:r>
    </w:p>
    <w:p>
      <w:pPr>
        <w:pStyle w:val="Style13"/>
        <w:rPr/>
      </w:pPr>
      <w:r>
        <w:rPr/>
        <w:t xml:space="preserve">Если же переводчик не обладает никаким предпониманием, то в его переводе появляются элементарные смысловые ошибки и подмены (а любые подмены в системе терминов заметны только тогда, когда известна система в целом). </w:t>
      </w:r>
    </w:p>
    <w:p>
      <w:pPr>
        <w:pStyle w:val="Style13"/>
        <w:rPr/>
      </w:pPr>
      <w:r>
        <w:rPr/>
        <w:t xml:space="preserve">Мы полагаем, что субъективные семантические пространства автора текста и автора перевода должны совпадать, иначе тексты индийского Учителя так и останутся частью эзотерического знания. </w:t>
      </w:r>
    </w:p>
    <w:p>
      <w:pPr>
        <w:pStyle w:val="Style13"/>
        <w:rPr/>
      </w:pPr>
      <w:r>
        <w:rPr/>
        <w:t xml:space="preserve">Несколько слов о трудностях перевода. В письмах Шри Ауробиндо много умолчаний. Присутствует интерференция родного (бенгальского) языка, приводящая в ряде случаев к нарушению английской грамматики. Для Шри Ауробиндо характерно многомерное мышление (или, как говорил он сам, "мышление массами", т.е. смысловыми комплексами и большими предложениями). Как носителю английского языка, Шри Ауробиндо свойственна некоторая алгебраичность высказываний. Многие предложения представляют собою формулы, в которые можно подставить самые разные переменные, не нарушая при этом ни грамматики, ни логики смысла. Подобно непереводимым терминам, предложения-формулы указывают на неявное, фоновое, личностное знание. В таких случаях мы исходили из реконструированной системы его взглядов. </w:t>
      </w:r>
    </w:p>
    <w:p>
      <w:pPr>
        <w:pStyle w:val="Style13"/>
        <w:jc w:val="center"/>
        <w:rPr/>
      </w:pPr>
      <w:r>
        <w:rPr>
          <w:i/>
          <w:iCs/>
        </w:rPr>
        <w:t>Используемая терминология</w:t>
      </w:r>
      <w:r>
        <w:rPr/>
        <w:t xml:space="preserve"> </w:t>
      </w:r>
    </w:p>
    <w:p>
      <w:pPr>
        <w:pStyle w:val="Style13"/>
        <w:rPr/>
      </w:pPr>
      <w:r>
        <w:rPr/>
        <w:t xml:space="preserve">В отношении терминологии, которой оперирует Шри Ауробиндо, еще не выработалось единой традиции, единых правил. Приведем некоторые основные термины и варианты их перевода в разных изданиях. </w:t>
      </w:r>
    </w:p>
    <w:p>
      <w:pPr>
        <w:pStyle w:val="Normal"/>
        <w:numPr>
          <w:ilvl w:val="0"/>
          <w:numId w:val="2"/>
        </w:numPr>
        <w:spacing w:before="0" w:after="0"/>
        <w:rPr/>
      </w:pPr>
      <w:r>
        <w:rPr/>
        <w:t xml:space="preserve">Supermind – "высший разум", "суперразум", "сверхразум". </w:t>
      </w:r>
    </w:p>
    <w:p>
      <w:pPr>
        <w:pStyle w:val="Normal"/>
        <w:numPr>
          <w:ilvl w:val="0"/>
          <w:numId w:val="2"/>
        </w:numPr>
        <w:spacing w:before="0" w:after="0"/>
        <w:rPr/>
      </w:pPr>
      <w:r>
        <w:rPr/>
        <w:t xml:space="preserve">Overmind – "надразум", "глобальный разум", "сверхразум", "верховный разум". </w:t>
      </w:r>
    </w:p>
    <w:p>
      <w:pPr>
        <w:pStyle w:val="Normal"/>
        <w:numPr>
          <w:ilvl w:val="0"/>
          <w:numId w:val="2"/>
        </w:numPr>
        <w:spacing w:before="0" w:after="280"/>
        <w:rPr/>
      </w:pPr>
      <w:r>
        <w:rPr/>
        <w:t xml:space="preserve">Higher mind – "высший разум", "возвышенный разум". </w:t>
      </w:r>
    </w:p>
    <w:p>
      <w:pPr>
        <w:pStyle w:val="Style13"/>
        <w:rPr/>
      </w:pPr>
      <w:r>
        <w:rPr/>
        <w:t xml:space="preserve">Подобные разночтения существенно затрудняют понимание структуры мировоззрения Шри Ауробиндо при чтении переведенных текстов. </w:t>
      </w:r>
    </w:p>
    <w:p>
      <w:pPr>
        <w:pStyle w:val="Style13"/>
        <w:rPr/>
      </w:pPr>
      <w:r>
        <w:rPr/>
        <w:t xml:space="preserve">Кроме того, перевод ключевой терминологии должен быть сбалансированным. Так, перевод термина </w:t>
      </w:r>
      <w:r>
        <w:rPr>
          <w:i/>
          <w:iCs/>
        </w:rPr>
        <w:t>supermind</w:t>
      </w:r>
      <w:r>
        <w:rPr/>
        <w:t xml:space="preserve"> как "суперразум" предполагает соответствующий перевод слова superman как "супермен", а </w:t>
      </w:r>
      <w:r>
        <w:rPr>
          <w:i/>
          <w:iCs/>
        </w:rPr>
        <w:t>superconsciousness</w:t>
      </w:r>
      <w:r>
        <w:rPr/>
        <w:t xml:space="preserve"> – как "суперсознание". Что же касается перевода "сверхразум", то он порождает иной, более привычный, ряд терминов – "сверхчеловек" и "сверхсознание". </w:t>
      </w:r>
    </w:p>
    <w:p>
      <w:pPr>
        <w:pStyle w:val="Style13"/>
        <w:rPr/>
      </w:pPr>
      <w:r>
        <w:rPr/>
        <w:t xml:space="preserve">"Глобальный разум" – синоним термина </w:t>
      </w:r>
      <w:r>
        <w:rPr>
          <w:i/>
          <w:iCs/>
        </w:rPr>
        <w:t>overmind</w:t>
      </w:r>
      <w:r>
        <w:rPr/>
        <w:t xml:space="preserve">, который дает сам Шри Ауробиндо. Перевод </w:t>
      </w:r>
      <w:r>
        <w:rPr>
          <w:i/>
          <w:iCs/>
        </w:rPr>
        <w:t>overmind</w:t>
      </w:r>
      <w:r>
        <w:rPr/>
        <w:t xml:space="preserve"> как "верховный разум" вызывает ассоциации, скорее, с социальной, нежели с трансцендентной реальностью (Верховный Совет, верховный главнокомандующий и т.п.). </w:t>
      </w:r>
    </w:p>
    <w:p>
      <w:pPr>
        <w:pStyle w:val="Style13"/>
        <w:rPr/>
      </w:pPr>
      <w:r>
        <w:rPr/>
        <w:t xml:space="preserve">Термин </w:t>
      </w:r>
      <w:r>
        <w:rPr>
          <w:i/>
          <w:iCs/>
        </w:rPr>
        <w:t>higher mind</w:t>
      </w:r>
      <w:r>
        <w:rPr/>
        <w:t xml:space="preserve"> Шри Ауробиндо использует как для обозначения высшей способности ментально развитого человека (чистого разума), так и для указания на первый план сверхсознания. Поэтому перевод этого термина зависит от контекста. </w:t>
      </w:r>
    </w:p>
    <w:p>
      <w:pPr>
        <w:pStyle w:val="Style13"/>
        <w:rPr/>
      </w:pPr>
      <w:r>
        <w:rPr/>
        <w:t xml:space="preserve">Мы используем следующие варианты перевода: </w:t>
      </w:r>
    </w:p>
    <w:p>
      <w:pPr>
        <w:pStyle w:val="Normal"/>
        <w:numPr>
          <w:ilvl w:val="0"/>
          <w:numId w:val="6"/>
        </w:numPr>
        <w:spacing w:before="0" w:after="0"/>
        <w:rPr/>
      </w:pPr>
      <w:r>
        <w:rPr/>
        <w:t xml:space="preserve">Supermind – "сверхразум", </w:t>
      </w:r>
    </w:p>
    <w:p>
      <w:pPr>
        <w:pStyle w:val="Normal"/>
        <w:numPr>
          <w:ilvl w:val="0"/>
          <w:numId w:val="6"/>
        </w:numPr>
        <w:spacing w:before="0" w:after="0"/>
        <w:rPr/>
      </w:pPr>
      <w:r>
        <w:rPr/>
        <w:t xml:space="preserve">Overmind – "глобальный разум", </w:t>
      </w:r>
    </w:p>
    <w:p>
      <w:pPr>
        <w:pStyle w:val="Normal"/>
        <w:numPr>
          <w:ilvl w:val="0"/>
          <w:numId w:val="6"/>
        </w:numPr>
        <w:spacing w:before="0" w:after="280"/>
        <w:rPr/>
      </w:pPr>
      <w:r>
        <w:rPr/>
        <w:t xml:space="preserve">Higher mind – "высший разум" (для области сознания), "возвышенный разум" (для области сверхсознания). </w:t>
      </w:r>
    </w:p>
    <w:p>
      <w:pPr>
        <w:pStyle w:val="Style13"/>
        <w:rPr/>
      </w:pPr>
      <w:r>
        <w:rPr/>
        <w:t xml:space="preserve">Есть еще одно выражение, о котором следует сказать особо, – </w:t>
      </w:r>
      <w:r>
        <w:rPr>
          <w:i/>
          <w:iCs/>
        </w:rPr>
        <w:t>psychic being</w:t>
      </w:r>
      <w:r>
        <w:rPr/>
        <w:t xml:space="preserve">. Обычно его переводят как "психическое существо". Данный термин создал не Шри Ауробиндо, а некий мистик, известный под псевдонимом Макс Теон (1848-1927). Термин неудачен, поскольку вызывает ненужные ассоциации, причем не только у носителей русского языка, но и у носителей английского. Из-за этого Шри Ауробиндо неоднократно приходилось отвечать на вопрос, что же он все-таки понимает под этим выражением. Никакие ссылки на то, что "психическое существо" связано с Психеей, а не с психикой (фронтальным сознанием), не помогали избавиться от буквального восприятия смысла. </w:t>
      </w:r>
    </w:p>
    <w:p>
      <w:pPr>
        <w:pStyle w:val="Style13"/>
        <w:rPr/>
      </w:pPr>
      <w:r>
        <w:rPr/>
        <w:t xml:space="preserve">Существует еще один аргумент в пользу того, чтобы использовать не буквальный, а смысловой перевод: в ряде текстов Шри Ауробиндо слово </w:t>
      </w:r>
      <w:r>
        <w:rPr>
          <w:i/>
          <w:iCs/>
        </w:rPr>
        <w:t>mental</w:t>
      </w:r>
      <w:r>
        <w:rPr/>
        <w:t xml:space="preserve"> означает не ментальное сознание, а именно психику в обычном ее понимании. Поэтому термин </w:t>
      </w:r>
      <w:r>
        <w:rPr>
          <w:i/>
          <w:iCs/>
        </w:rPr>
        <w:t>psychic being</w:t>
      </w:r>
      <w:r>
        <w:rPr/>
        <w:t xml:space="preserve">, вслед за С.Бурдой и В.Данченко, мы будем переводить, в зависимости от контекста, как "душа" или "душевное существо". </w:t>
      </w:r>
    </w:p>
    <w:p>
      <w:pPr>
        <w:pStyle w:val="Style13"/>
        <w:rPr/>
      </w:pPr>
      <w:r>
        <w:rPr/>
        <w:t xml:space="preserve">Перевод выполнен по изданию Sri Aurobindo. </w:t>
      </w:r>
      <w:r>
        <w:rPr>
          <w:lang w:val="en-US"/>
        </w:rPr>
        <w:t xml:space="preserve">Letters on Yoga. Vol. 1. Pondicherry, 1991. </w:t>
      </w:r>
      <w:r>
        <w:rPr/>
        <w:t xml:space="preserve">Pp. 157-229 (раздел "Йога, философия и наука"), 233-238 (раздел "Сознание и аспекты сознания"), 347-353 (раздел "Физическое сознание"), 334-347 (раздел "Витальное сознание"), 320-334 (раздел "Ментальное сознание"). </w:t>
      </w:r>
    </w:p>
    <w:p>
      <w:pPr>
        <w:pStyle w:val="Style13"/>
        <w:rPr/>
      </w:pPr>
      <w:r>
        <w:rPr/>
        <w:t xml:space="preserve">Санскритские термины в ряде случаев приводятся в транскрипции* (например, Agni Shakti – </w:t>
      </w:r>
      <w:r>
        <w:rPr>
          <w:i/>
          <w:iCs/>
        </w:rPr>
        <w:t>agni šakti</w:t>
      </w:r>
      <w:r>
        <w:rPr/>
        <w:t xml:space="preserve">). </w:t>
      </w:r>
    </w:p>
    <w:p>
      <w:pPr>
        <w:pStyle w:val="Fn"/>
        <w:rPr/>
      </w:pPr>
      <w:r>
        <w:rPr/>
        <w:t xml:space="preserve">* Здесь они приводятся в "облегченной" транскрипции, которую позволяют получить средства html без привлечения графики или внешних шрифтов. – </w:t>
      </w:r>
      <w:r>
        <w:rPr>
          <w:i/>
          <w:iCs/>
        </w:rPr>
        <w:t>Прим. вебмастера.</w:t>
      </w:r>
      <w:r>
        <w:rPr/>
        <w:t xml:space="preserve"> </w:t>
      </w:r>
    </w:p>
    <w:p>
      <w:pPr>
        <w:pStyle w:val="Heading3"/>
        <w:rPr/>
      </w:pPr>
      <w:r>
        <w:rPr/>
        <w:t>Йога, философия и наука</w:t>
      </w:r>
    </w:p>
    <w:p>
      <w:pPr>
        <w:pStyle w:val="Style13"/>
        <w:rPr/>
      </w:pPr>
      <w:r>
        <w:rPr/>
        <w:t xml:space="preserve">Европейская метафизическая мысль – даже у тех мыслителей, которые пытались доказать или объяснить существование и природу Бога, или Абсолюта, – ни в своих методах, ни по своим результатам не выходит за пределы интеллекта. Однако интеллект не способен к познанию высшей Истины; он может лишь блуждать в поисках Истины и улавливать ее фрагментарные проявления (но не ее саму) и пытаться соединить их вместе. Разум не может достичь Истины – он может лишь пытаться сконструировать некий образ, дающий о ней представление, или комбинацию подобных образов. Поэтому результатом европейской мысли всегда должен быть агностицизм, скрытый или явный. Интеллект, если он искренне сознает, что подошел к собственным границам, должен вернуться назад и сказать себе: "Я не могу познать [все]; существует или, по крайней мере, мне кажется, что может быть, или даже должно быть Нечто запредельное, некая абсолютная Реальность, об истине которой я могу лишь догадываться: она либо непознаваема, либо не может быть познана мною". Если же интеллект на своем пути [познания] воспринял некий свет от того, что находится за его пределами, он может также сказать [обращаясь к душе человека]: "Вероятно, по ту сторону Разума есть некое сознание, ибо, мне кажется, я уловил его проблески и даже воспринял его указания. Если оно пребывает в контакте с Запредельным или же само является сознанием Запредельного и ты можешь найти способ его достижения, тогда это Нечто может быть познано, но только так и не иначе". </w:t>
      </w:r>
    </w:p>
    <w:p>
      <w:pPr>
        <w:pStyle w:val="Style13"/>
        <w:rPr/>
      </w:pPr>
      <w:r>
        <w:rPr/>
        <w:t xml:space="preserve">Поиск высшей Истины с помощью одного лишь интеллекта должен приводить либо к агностицизму упомянутого рода, либо к созданию некой интеллектуальной системы или умозрительной формулы. Уже были созданы сотни таких формул и систем и могут быть созданы еще сотни, но ни одна из них не будет окончательной. Каждая может иметь свою ценность для разума, а различные системы с их противоречивыми выводами могут иметь одинаковую привлекательность для умов равной силы и способностей. Вся эта работа спекулятивного мышления полезна тем, что она тренирует человеческий разум и помогает ему сохранять идею чего-то Запредельного и Высшего, к которому он должен стремиться. Но интеллектуальный Рассудок может лишь невнятно говорить [о нем] или на ощупь [продвигаться] к нему, или же пытаться обнаружить отдельные аспекты его проявления в земном мире и даже отдельные конфликты между ними; однако он не способен проникнуть в реальность Абсолюта и познать его. До тех пор, пока мы находимся на территории интеллекта, беспристрастное рассмотрение всего того, что было предметом поисков и размышлений, непрерывное рождение всевозможных новых идей, а также формирование тех или иных философских представлений, мнений или заключений – это все, что нам остается. Такого рода бескорыстный поиск Истины, вероятно, является единственно возможной позицией любого широкого и гибкого интеллекта. И, тем не менее, любое заключение, полученное таким образом, может быть лишь умозрительным, оно не может иметь духовного значения и потому не может дать того убедительного опыта и духовной уверенности, которые так ищет душа. Если интеллект – наш высший возможный инструмент и нет иных средств достичь супрафизической Истины, тогда мудрый и широкий агностицизм должен быть нашей окончательной позицией. В определенной мере можно познать то, что проявлено, но Высшее и все, что находится по ту сторону Разума, должно навсегда остаться непознаваемым. </w:t>
      </w:r>
    </w:p>
    <w:p>
      <w:pPr>
        <w:pStyle w:val="Style13"/>
        <w:rPr/>
      </w:pPr>
      <w:r>
        <w:rPr/>
        <w:t xml:space="preserve">Только если за пределами Разума существует более величественное сознание и если оно нам доступно, мы можем войти в эту высшую Реальность и познать ее. Никакие абстрактные размышления о том, существует ли такое сознание или нет, никакая логическая аргументация не смогут помочь нам продвинуться хоть сколь-нибудь далеко. То, что нам действительно нужно, так это способ, с помощью которого можно обрести переживание этой Реальности, достичь ее, проникнуть в нее и жить в ней. Если мы это сможем, интеллектуальные размышления и умозаключения неизбежно отойдут на второй план и даже полностью утратят какой-либо смысл. Философия, интеллектуальное выражение Истины могут остаться, но лишь как средства выражения этого великого открытия и лишь в той мере, в какой его содержание вообще может быть передано в ментальных терминах для тех, кто еще живет в ментальном сознании. </w:t>
      </w:r>
    </w:p>
    <w:p>
      <w:pPr>
        <w:pStyle w:val="Style13"/>
        <w:rPr/>
      </w:pPr>
      <w:r>
        <w:rPr/>
        <w:t>Как видите, это отвечает на ваш вопрос о западных мыслителях, Брэдли</w:t>
      </w:r>
      <w:r>
        <w:fldChar w:fldCharType="begin"/>
      </w:r>
      <w:r>
        <w:rPr>
          <w:rStyle w:val="InternetLink"/>
          <w:vertAlign w:val="superscript"/>
        </w:rPr>
        <w:instrText xml:space="preserve"> HYPERLINK "http://www.psylib.ukrweb.net/books/velia02/refer.htm" \l "s65" \n _blank</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xml:space="preserve"> и прочих, кого поиски разума привели к идее об "Ином за пределами Мысли" и кто пытался, подобно Брэдли, выразить свои умозаключения о ней в словах, которые напоминают некоторые выражения из "Арьи".</w:t>
      </w:r>
      <w:r>
        <w:fldChar w:fldCharType="begin"/>
      </w:r>
      <w:r>
        <w:rPr>
          <w:rStyle w:val="InternetLink"/>
          <w:vertAlign w:val="superscript"/>
        </w:rPr>
        <w:instrText xml:space="preserve"> HYPERLINK "http://www.psylib.ukrweb.net/books/velia02/refer.htm" \l "s66" \n _blank</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Сама по себе эта идея не нова, она стара как Веды. В иных формах она повторялась в буддизме, христианском гностицизме, суфизме. С самого начала она была открыта не философами-интеллектуалами, а мистиками, следовавшими внутренней духовной дисциплине. Где-то между седьмым и пятым веками до Рождества Христова, когда люди – как на Западе, так и на Востоке – стали осваивать [духовное] знание с помощью интеллекта, эта Истина сохранилась только на Востоке; а на Западе, где интеллект стали воспринимать как единственный или высший инструмент познания Истины, она постепенно стала исчезать. Но и там она постоянно пытается возродиться; ее воскресили неоплатоники, а теперь, судя по всему, неогегельянцы и другие (например, русский Успенский</w:t>
      </w:r>
      <w:r>
        <w:fldChar w:fldCharType="begin"/>
      </w:r>
      <w:r>
        <w:rPr>
          <w:rStyle w:val="InternetLink"/>
          <w:vertAlign w:val="superscript"/>
        </w:rPr>
        <w:instrText xml:space="preserve"> HYPERLINK "http://www.psylib.ukrweb.net/books/velia02/refer.htm" \l "s67" \n _blank</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xml:space="preserve"> и один или два немецких мыслителя, я полагаю) пришли к ее пониманию. И все же есть существенное различие. </w:t>
      </w:r>
    </w:p>
    <w:p>
      <w:pPr>
        <w:pStyle w:val="Style13"/>
        <w:rPr/>
      </w:pPr>
      <w:r>
        <w:rPr/>
        <w:t xml:space="preserve">На Востоке, особенно в Индии, мыслители-метафизики пытались, как и на Западе, установить природу высшей Истины с помощью интеллекта. Но, во-первых, они никогда не придавали ментальному мышлению значения высшего средства в познании Истины, оставляя его на вторых ролях. Первое место всегда отводилось духовной интуиции, озарению и духовному опыту; умозаключения, которые противоречили этому высшему авторитету, признавались недействительными. Во-вторых, каждая философская школа обладала практическим знанием того, как можно достичь высшего состояния сознания, так что даже когда она начинает с Мысли, все равно ее цель состоит в том, чтобы придти к сознанию, пребывающему по ту сторону ментального мышления. Каждый основатель философской школы сочетал в себе мыслителя-метафизика и йогина (равно как и те, кто продолжал его работу или школу). Те же, кто были лишь философствующими интеллектуалами, почитались за свои знания, но никогда не считались открывателями истины; а те философские учения, которые не обладали достаточно мощными средствами [постижения] духовного опыта, вымирали и становились достоянием прошлого, потому что не были способны к духовному открытию и реализации. </w:t>
      </w:r>
    </w:p>
    <w:p>
      <w:pPr>
        <w:pStyle w:val="Style13"/>
        <w:rPr/>
      </w:pPr>
      <w:r>
        <w:rPr/>
        <w:t xml:space="preserve">На Западе все складывалось прямо противоположным образом. Мысль, интеллект, логическое рассуждение стали все более и более рассматриваться как высшее средство [познания Истины] и последний предел; для философии Мысль – это абсолютное бытие и конечная реальность (the be-all and the end-all). Истина должна быть открыта интеллектуальным размышлением и рассуждением; даже духовный опыт, если он признавался подлинным, подвергался суду разума – что полностью противоречит индийской позиции. </w:t>
      </w:r>
    </w:p>
    <w:p>
      <w:pPr>
        <w:pStyle w:val="Style13"/>
        <w:rPr/>
      </w:pPr>
      <w:r>
        <w:rPr/>
        <w:t xml:space="preserve">Даже те, кто понимает, что нужно выйти за пределы ментальной Мысли, и допускает существование супраментального "Иного", по-видимому, не могут избавиться от чувства, что достичь его можно лишь на пути преображающего очищения и возвышения все той же Мысли, что именно так следует обрести эту иную Истину, которая, наконец, избавит от ментальных ограничений и неведения. </w:t>
      </w:r>
    </w:p>
    <w:p>
      <w:pPr>
        <w:pStyle w:val="Style13"/>
        <w:rPr/>
      </w:pPr>
      <w:r>
        <w:rPr/>
        <w:t xml:space="preserve">И вновь западная мысль перестает быть живой и динамичной; она стремилась к теории [истинно-]сущего, а не к реализации [самой Истины]. У древних греков она еще оставалась динамичной, но служила, скорее, моральным и эстетическим, нежели духовным целям. Далее она продолжала развиваться в сугубо интеллектуальном академическом русле; став чистым умозрением, она полностью утратила знание о путях и практических средствах достижения Истины – с помощью духовного эксперимента, духовного открытия, духовной трансформации. Если бы не это различие, у ищущих, подобных вам, не было бы никаких причин обращаться к Востоку за наставлением; ибо в области чистого интеллекта западные мыслители столь же компетентны, как и любой восточный мудрец. Именно духовный путь – та дорога, которая ведет за пределы ментального уровня, от внешнего существа к глубочайшему Я – был утрачен чрезмерно интеллектуальным разумом Европы. </w:t>
      </w:r>
    </w:p>
    <w:p>
      <w:pPr>
        <w:pStyle w:val="Style13"/>
        <w:rPr/>
      </w:pPr>
      <w:r>
        <w:rPr/>
        <w:t xml:space="preserve">В тех фрагментах из Брэдли и Иоахима, которые вы мне передали, все еще просматривается интеллект, размышляющий о том, что существует за его пределами и строящий по этому поводу логически выверенные умозаключения. Однако он недостаточно подвижен для восприятия тех изменений, которые пытается описать. Если бы эти авторы выражали в ментальных терминах некую реализацию, пусть даже ментальную, некий интуитивный опыт этого "Иного, чем Мысль", тогда человек, готовый к нему, мог бы почувствовать его через вуаль языка, который они используют, и приблизиться к тому же переживанию. Или же, если бы по достижении интеллектуального заключения, они переходили бы к духовной реализации, отыскивая путь или следуя уже открытому пути, тогда человек вслед за их мыслью мог бы подготовить самого себя для подобного перехода. Но ничего подобного нет во всем этом напряженном мышлении. Оно остается в области интеллекта, и в этой области, без сомнения, превосходно, однако оно не ведет к духовному опыту. </w:t>
      </w:r>
    </w:p>
    <w:p>
      <w:pPr>
        <w:pStyle w:val="Style13"/>
        <w:rPr/>
      </w:pPr>
      <w:r>
        <w:rPr/>
        <w:t xml:space="preserve">Не "продумыванием" теории всего сущего, а благодаря изменению сознания может человек перейти от неведения к Знанию – Знанию, с помощью которого мы становимся тем, </w:t>
      </w:r>
      <w:r>
        <w:rPr>
          <w:i/>
          <w:iCs/>
        </w:rPr>
        <w:t>что</w:t>
      </w:r>
      <w:r>
        <w:rPr/>
        <w:t xml:space="preserve"> познаем. Перейти от внешнего к изначальному и сокровенному внутреннему сознанию, расширить сознание за пределы эго и тела, вознести его с помощью внутренней воли, стремления и открытости к Свету, пока оно не выйдет в своем восхождении за пределы Разума, самоотдачей и отречением вызвать нисхождение супраментальной Божественной Силы, влекущее за собой трансформацию разума, жизни и тела – таков </w:t>
      </w:r>
      <w:r>
        <w:rPr>
          <w:i/>
          <w:iCs/>
        </w:rPr>
        <w:t>интегральный</w:t>
      </w:r>
      <w:r>
        <w:rPr/>
        <w:t xml:space="preserve"> путь Истины.</w:t>
      </w:r>
      <w:r>
        <w:fldChar w:fldCharType="begin"/>
      </w:r>
      <w:r>
        <w:rPr>
          <w:rStyle w:val="InternetLink"/>
          <w:vertAlign w:val="superscript"/>
        </w:rPr>
        <w:instrText xml:space="preserve"> HYPERLINK "http://www.psylib.ukrweb.net/books/velia02/refer.htm" \l "s68" \n _blank</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Именно это мы называем Истиной в земном мире и к этому стремимся в нашей йоге. </w:t>
      </w:r>
    </w:p>
    <w:p>
      <w:pPr>
        <w:pStyle w:val="Heading3"/>
        <w:rPr/>
      </w:pPr>
      <w:r>
        <w:rPr/>
        <w:t>*   *   *</w:t>
      </w:r>
    </w:p>
    <w:p>
      <w:pPr>
        <w:pStyle w:val="Style13"/>
        <w:rPr/>
      </w:pPr>
      <w:r>
        <w:rPr/>
        <w:t>Йога – это не предмет размышлений, а внутренний духовный опыт. Одна лишь заинтересованность неким комплексом религиозных или духовных идей не приносит никакой реализации. Йога означает преображение сознания; чисто ментальная активность не влечет за собой преображение сознания, она может принести лишь изменение разума. Если вы обладаете достаточно подвижным умом, он будет изменяться и дальше, переходя из одного состояния в другое, но не обретая при этом хоть сколь-нибудь надежного пути или духовного прибежища. И так до конца жизни. Разум может думать, сомневаться, вопрошать, принимать и отвергать то, что ранее принял, воздвигать ментальные конструкции и разрушать их, принимать решения и отказываться от них, всегда оставаясь на поверхности в своих рассуждениях и повинуясь поверхностным же указаниям. Действуя сам по себе, на большее он и не способен. Поэтому разум никогда не сможет достичь глубокого и несомненного переживания Истины. Он должен или погрузиться в безмолвие Атмана (Self) и освободить место для более высокого и свободного сознания, или заставить себя быть пассивным по отношению ко внутреннему Свету и позволить этому Свету использовать себя в качестве средства своего выражения, или же – изменить самого себя, перестав быть тем вопрошающим поверхностным интеллектуальным разумом, каким он является сейчас, и стать интуитивным интеллектом, разумом в</w:t>
      </w:r>
      <w:r>
        <w:rPr>
          <w:i/>
          <w:iCs/>
        </w:rPr>
        <w:t>и</w:t>
      </w:r>
      <w:r>
        <w:rPr/>
        <w:t xml:space="preserve">дения, способным к непосредственному восприятию божественной Истины. </w:t>
      </w:r>
    </w:p>
    <w:p>
      <w:pPr>
        <w:pStyle w:val="Style13"/>
        <w:rPr/>
      </w:pPr>
      <w:r>
        <w:rPr/>
        <w:t xml:space="preserve">Если вы хотите чего-то добиться на пути йоги, вы должны определиться раз и навсегда, какому пути собираетесь следовать. Нет смысла обращаться к будущему, а затем постоянно оглядываться назад в прошлое – таким образом вы никуда не придете. Если вы привязаны к своему прошлому, возвращайтесь к нему и следуйте тому пути, который тогда избрали, но если вместо него вы избрали этот путь, вы должны отдать себя ему полностью и не оглядываться каждую минуту. </w:t>
      </w:r>
    </w:p>
    <w:p>
      <w:pPr>
        <w:pStyle w:val="Heading3"/>
        <w:rPr/>
      </w:pPr>
      <w:r>
        <w:rPr/>
        <w:t>*   *   *</w:t>
      </w:r>
    </w:p>
    <w:p>
      <w:pPr>
        <w:pStyle w:val="Style13"/>
        <w:rPr/>
      </w:pPr>
      <w:r>
        <w:rPr/>
        <w:t>Что касается сомнений и аргументов против них, я уже давно забросил это занятие, как только обнаружил его совершенную бесполезность. Йога – это не поприще для интеллектуальных дискуссий или диссертаций. Отнюдь не упражнением логического или полемизирующего разума может человек достичь подлинного понимания йоги или следовать ей. Дух сомнения, "благородного сомнения", а также требование, чтобы интеллект получил все необходимые доказательства и был судьей по любому вопросу – все это очень хорошо, но только в области внешней ментальной активности. Йога – не поле для ментальных упражнений, и потому сознание, которое нужно обрести, это не ментальное, логическое и пускающееся в полемику сознание. Как раз в ходе йогической практики и установлено, что пока разум (включая интеллектуальный, или логический, разум) не придет в состояние покоя, пока он не откроется в тишине и безмолвии высшему и более глубокому сознанию, в</w:t>
      </w:r>
      <w:r>
        <w:rPr>
          <w:i/>
          <w:iCs/>
        </w:rPr>
        <w:t>и</w:t>
      </w:r>
      <w:r>
        <w:rPr/>
        <w:t xml:space="preserve">дению и знанию, садхана не сможет достичь своей цели. По той же причине в индийской духовной традиции требовалась безоговорочная открытость гуру; что же касается обвинений, критики и нападок в его адрес, они всегда рассматривались как достойные осуждения и как наиболее вероятное препятствие в садхане. </w:t>
      </w:r>
    </w:p>
    <w:p>
      <w:pPr>
        <w:pStyle w:val="Style13"/>
        <w:rPr/>
      </w:pPr>
      <w:r>
        <w:rPr/>
        <w:t xml:space="preserve">Если бы дух сомнения мог быть побежден встречными аргументами, тогда в требовании устранить его с помощью логики был бы хоть какой-то смысл. Но дух сомнения сомневается ради самого себя, ради самого [процесса] сомнения: он просто использует разум в качестве инструмента [воспроизведения] своей целевой энергии (for its particular dharma), и это играет не последнюю роль, когда разум думает, что искренне ищет решение своих вполне обоснованных и постоянных сомнений. Кроме того, ментальные установки всегда различны – хорошо известно, что люди могут спорить до бесконечности, так и не убедив друг друга. Бесконечно отвечать на упорные и постоянно возвращающиеся сомнения, подобные тем, что так долго наполняют собой ашрам и препятствуют садхане, значит просто сводить на нет цель йоги и пойти против ее главного принципа, оставив надежду обрести когда-нибудь духовную или иную реализацию. Если кто и преодолевает свои самые глубокие сомнения, то лишь благодаря росту души в нем или же благодаря расширению сознания, но никак не иначе. На вопросы, возникающие из духа исследования, не агрессивного и самоутверждающегося, а как частного проявления жажды знания, ответить можно, тогда как "дух сомнения" ненасытен и неукротим. </w:t>
      </w:r>
    </w:p>
    <w:p>
      <w:pPr>
        <w:pStyle w:val="Heading3"/>
        <w:rPr/>
      </w:pPr>
      <w:r>
        <w:rPr/>
        <w:t>*   *   *</w:t>
      </w:r>
    </w:p>
    <w:p>
      <w:pPr>
        <w:pStyle w:val="Style13"/>
        <w:rPr/>
      </w:pPr>
      <w:r>
        <w:rPr/>
        <w:t>Из тысячи ментальных вопросов и ответов лишь изредка находятся один или два, которые действительно несут в себе подлинную помощь – в то время как один-единственный внутренний ответ или небольшой рост сознания может сделать то, на что не способна вся эта тысяча вопросов и ответов. Йога развивается не благодаря наставлению (</w:t>
      </w:r>
      <w:r>
        <w:rPr>
          <w:i/>
          <w:iCs/>
        </w:rPr>
        <w:t>upadeša</w:t>
      </w:r>
      <w:r>
        <w:rPr/>
        <w:t xml:space="preserve">), а посредством влияния внутреннего сознания. Закрепить ваше состояние, переживание и т.д. и раскрыть себя для помощи [свыше] – гораздо важнее, чем спрашивать и отвечать. </w:t>
      </w:r>
    </w:p>
    <w:p>
      <w:pPr>
        <w:pStyle w:val="Heading3"/>
        <w:rPr/>
      </w:pPr>
      <w:r>
        <w:rPr/>
        <w:t>*   *   *</w:t>
      </w:r>
    </w:p>
    <w:p>
      <w:pPr>
        <w:pStyle w:val="Style13"/>
        <w:rPr/>
      </w:pPr>
      <w:r>
        <w:rPr/>
        <w:t>Все знают – и мыслитель, признающий существование Духа, и материалист, – что мир для созданных или же естественно эволюционировавших в неведении и бессознании Природы существ – отнюдь не постель из лепестков роз и не тропа Света, приносящего лишь радость. Это трудное путешествие, борьба и битва. Это развитие, нередко болезненное, в котором взлеты сменяются падениями. Это жизнь, осаждаемая мраком, ложью и страданием. В ней есть свои ментальные, витальные и физические радости и наслаждения, но все они мимолетны (и все же витальное "я" не желает от них отказываться), и потому вслед за ними приходят отвращение, усталость и разочарование. И что тогда? Сказать "Божественное не существует" – легко, но это утверждение никуда не ведет: оно оставляет вас там, где вы есть, без всяких перспектив или выхода – ни Рассел</w:t>
      </w:r>
      <w:r>
        <w:fldChar w:fldCharType="begin"/>
      </w:r>
      <w:r>
        <w:rPr>
          <w:rStyle w:val="InternetLink"/>
          <w:vertAlign w:val="superscript"/>
        </w:rPr>
        <w:instrText xml:space="preserve"> HYPERLINK "http://www.psylib.ukrweb.net/books/velia02/refer.htm" \l "s69" \n _blank</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xml:space="preserve">, ни какой другой материалист не сможет вам сказать, куда вы идете или хотя бы куда вам нужно идти. Божественное не проявляет себя так, чтобы его можно было распознать в событиях внешнего мира – к этому выводу пришли многие. Эти обстоятельства – не результат деяний обитающего где-то безрассудного деспота: они созданы Силами, согласно природе каждого конкретного существа. Если проблему бытия человека сформулировать таким образом, то в ее решении мы действительно согласны сотрудничать. Эта работа тяжела, ее успех сомнителен, а трудности невозможно предвидеть? Тогда остаются лишь две возможности: уйти из этого мира в Нирвану, следуя буддийскому пути или Майяваде, или же погрузиться внутрь самого себя и найти Божественное там, раз уж его не удается открыть на поверхности. Те, кто предпринял эту попытку (а таких было немало – сотни и тысячи), свидетельствовали на протяжении столетий, что Оно здесь; вот почему [и поныне] существует йога. Это требует много времени? Божественное скрыто за густой пеленой своей Майи и не отвечает сразу или на ранней стадии практики на ваш призыв? Или же вы улавливаете лишь слабый мимолетный проблеск, а затем Божественное исчезает и ждет, пока вы будете готовы? Но если Божественное имеет какую-то ценность, неужели Оно не стоит некоторого беспокойства, времени и труда, чтобы последовать за Ним, и разве должны мы настаивать на том, чтобы обрести Его безо всякой подготовки и самопожертвования, страдания и преодоления трудностей? Воистину неразумно выставлять требования такого рода. Определенно, мы должны идти внутрь, за завесу, чтобы найти Его; и лишь тогда мы сможем узреть Его вовне, а интеллект будет не столько убежден, сколько вынужден признать Его присутствие, подтвержденное опытом, – точно так же, как человек, увидевший то, что ранее отрицал, уже не может продолжать отрицать это. Но для этого необходимо согласиться использовать определенные средства, развивать несокрушимую волю и упорство в работе. </w:t>
      </w:r>
    </w:p>
    <w:p>
      <w:pPr>
        <w:pStyle w:val="Heading3"/>
        <w:rPr/>
      </w:pPr>
      <w:r>
        <w:rPr/>
        <w:t>*   *   *</w:t>
      </w:r>
    </w:p>
    <w:p>
      <w:pPr>
        <w:pStyle w:val="Style13"/>
        <w:rPr/>
      </w:pPr>
      <w:r>
        <w:rPr/>
        <w:t xml:space="preserve">С какой стати ваш отчаявшийся друг желает, чтобы все соглашались с ним и следовали той линии поведения и веры, которую он предпочитает? Такова несбыточная мечта любого политика, которая если и становится реальной, то лишь путем подавления человеческого разума и жизни, что и является высшим достижением человека действия. "Воплощенные" боги – гуру и духовные люди, – на которых он так горько жалуется, гораздо более умерены в своих надеждах и удовлетворяются горсткой (handful) или, если вам так больше нравится, ашрамом (Ashramful) учеников, и даже их они не ищут, а те сами приходят к ним. Так разве они – эти порицаемые [им] "воплощения" – не ближе к разуму и мудрости, чем политические лидеры? – конечно, если кто-либо из них не совершает ошибку, пытаясь создать универсальную религию, но это не наш случай. Кроме того, он упрекает вас в том, что вы утратили разум в слепой вере. Но чем же тогда является его собственной взгляд на вещи, как не разумной верой? Вы следуете своей вере, что совершенно естественно, он верит своему мнению, что также вполне естественно, но ничуть не лучше, раз уж вопрос стоит о вероятности достижения истины. Его мнение согласуется с его разумом. Точно так же мнение его политических оппонентов согласуется с их разумом, и все же они придерживаются взглядов, полностью противоположных его собственным. Так какое же из этих рассуждений представляется правильным? Противоборствующие партии могут спорить до посинения – но от этого они не станут ближе к решению. В конце концов, побеждает тот, кто сильнее или кому благоприятствует ход событий. Но кто может, взглянув на мир, сказать, что ход событий всегда (или хотя бы изредка) разумен, – или тогда любое событие может быть названо разумным? На самом деле не существует универсального непогрешимого ума, который мог бы выносить решения и быть третейским судьей в случае конфликта мнений: существует только мой ум, ваш ум, ум Х, ум Y, вариации которого ведут к бесчисленным разногласиям. Каждый рассуждает согласно своему представлению о мире, своему мнению, то есть в соответствии со своей ментальной конституцией и ментальными предпочтениями. Так есть ли смысл пренебрежительно отзываться о вере, которая все же дает то, за что можно ухватиться посреди всех противоречий этой непостижимой вселенной? Если бы человек мог достичь знания, которое [действительно] знает, тогда другое дело; но пока мы располагаем лишь неведением, которое спорит, – и тем не менее всегда остается место для веры, – даже той веры, которая может быть проблеском подлинного знания, хотя сама еще далека от него; однако нет ни малейшего сомнения в том, что она помогает достичь его. Вот небольшое рассуждение для вас! – подобно любым другим рассуждениям, убедительное для тех, кто уже убежден, но не для тех, кого нельзя убедить, – кто не принимает саму основу, на которой оно строится (dances). В конце концов, логика – это лишь осторожный и неторопливый танец разума, но не более того. </w:t>
      </w:r>
    </w:p>
    <w:p>
      <w:pPr>
        <w:pStyle w:val="Heading3"/>
        <w:rPr/>
      </w:pPr>
      <w:r>
        <w:rPr/>
        <w:t>*   *   *</w:t>
      </w:r>
    </w:p>
    <w:p>
      <w:pPr>
        <w:pStyle w:val="Style13"/>
        <w:rPr/>
      </w:pPr>
      <w:r>
        <w:rPr/>
        <w:t xml:space="preserve">Конечно, ваш сон не был фантазией: это был внутренний опыт и его следует оценить по достоинству. Что касается остальных вопросов, в них столько взаимопереплетающихся трудностей, что я не чувствую себя готовым одним предложением разрубить этот Гордиев узел. Конечно, вы имеете право следовать истине вашего существа и не нуждаетесь в том, чтобы принимать предложения и решения Х. или кого-то еще. Человек нуждается в разуме и вере лишь до тех пор, пока не достиг несомненного озарения и более глубокого знания. И все же без веры он не сможет продвигаться вперед ни в каком направлении, тогда как без разума, лишь опираясь на посох веры, он способен вполне успешно идти даже во мраке. Да и сам Х. в своей вере опирается если не на Разум, то на разумные основания; и рационалист, или логически мыслящий человек, должен иметь какую-то веру, даже если это будет лишь вера в сам Разум, в его достаточность и авторитетность; точно так же, как верующий всецело полагается на свое исповедание как достаточное и авторитетное. Тем не менее и вера, и размышление способны и даже должны ошибаться, поскольку они – инструменты человеческого разума, природа которого состоит в том, чтобы порождать заблуждения, и [потому] они разделяют все его ограничения. Каждый должен продвигаться с помощью того света, которым обладает, несмотря на то, что на пути встречаются темные области, в которых он спотыкается. </w:t>
      </w:r>
    </w:p>
    <w:p>
      <w:pPr>
        <w:pStyle w:val="Style13"/>
        <w:rPr/>
      </w:pPr>
      <w:r>
        <w:rPr/>
        <w:t xml:space="preserve">Однако все это совсем не связано с вопросом о современной человеческой цивилизации. Она не является тем, что нужно спасать; спасать нужно мир и это, безусловно, будет сделано, хотя быть может не так легко и быстро, как того хотелось бы некоторым или как это им представляется, и совсем не тем способом. Настоящее непременно должно измениться, но посредством разрушения или нового творения на основе еще более великой Истины – это еще вопрос. Мать оставила его открытым и я могу только присоединиться к ней. В конце концов, умный человек, если он не пророк и не директор Мадрасского астрологического бюро, нередко должен довольствоваться состоянием вопрошания. Ни оптимизм, ни пессимизм не оправданы: они лишь склонность разума или темперамента. </w:t>
      </w:r>
    </w:p>
    <w:p>
      <w:pPr>
        <w:pStyle w:val="Style13"/>
        <w:rPr/>
      </w:pPr>
      <w:r>
        <w:rPr/>
        <w:t xml:space="preserve">Давайте же без крайнего оптимизма и крайнего пессимизма "подождем и посмотрим". </w:t>
      </w:r>
    </w:p>
    <w:p>
      <w:pPr>
        <w:pStyle w:val="Heading3"/>
        <w:rPr/>
      </w:pPr>
      <w:r>
        <w:rPr/>
        <w:t>*   *   *</w:t>
      </w:r>
    </w:p>
    <w:p>
      <w:pPr>
        <w:pStyle w:val="Style13"/>
        <w:rPr/>
      </w:pPr>
      <w:r>
        <w:rPr/>
        <w:t xml:space="preserve">Вера в духовные феномены, которая требуется от садхака, – это не темная, а просветленная вера, это вера в свет, а не в тьму. Скептически настроенный интеллект называет ее слепой, потому что она отказывается руководствоваться внешними проявлениями или фактами, которые кажутся бесспорными, – ибо вера ищет истину по ту сторону явленного и потому не нуждается в костылях доказательства и очевидности, чтобы идти вперед. Это интуиция – интуиция, которая не только ожидает опыта, подтверждающего ее, но и ведет к этому опыту. Если я верю в самоисцеление, то через какое-то время я выясню способ, каким можно себя вылечить. Если я верю в трансформацию, я могу придти к тому, что овладею процессом трансформации или раскрою его тайну. Но если я начинаю с сомнения и следую дальше с еще большим сомнением, то как далеко я смогу продвинуться на этом пути? </w:t>
      </w:r>
    </w:p>
    <w:p>
      <w:pPr>
        <w:pStyle w:val="Heading3"/>
        <w:rPr/>
      </w:pPr>
      <w:r>
        <w:rPr/>
        <w:t>*   *   *</w:t>
      </w:r>
    </w:p>
    <w:p>
      <w:pPr>
        <w:pStyle w:val="Style13"/>
        <w:rPr/>
      </w:pPr>
      <w:r>
        <w:rPr/>
        <w:t xml:space="preserve">Что касается вопроса об одолевающих веру сомнениях, то вы упорно придаете этому слову совсем не тот смысл и масштаб, который я с ним связываю. Я должен буду написать не одно, а несколько писем, чтобы прояснить свою точку зрения. Мне кажется, что, говоря о вере, вы имеете в виду абстрактную веру, которая действительно является разуму и чувствам в сомнительной форме ничем не обоснованных утверждений. Я понимаю под верой живую интуитивную убежденность внутреннего существа в истине сверхчувственных феноменов, которые не могут быть доказаны каким-либо физическим свидетельством, но при этом именно они и являются содержанием опыта. С моей точки зрения, эта вера является первым наиболее благоприятным (однако совсем не обязательным – ибо вера не всегда предшествует опыту) шагом на пути к желанному переживанию. И если я так настаиваю на вере – даже не столько на положительной вере, сколько на отказе от априорного сомнения и отрицания, – то лишь потому, что вижу, как эти сомнение и отрицание становятся орудием в руках препятствующих [развитию йоги] сил... </w:t>
      </w:r>
    </w:p>
    <w:p>
      <w:pPr>
        <w:pStyle w:val="Style13"/>
        <w:rPr/>
      </w:pPr>
      <w:r>
        <w:rPr/>
        <w:t xml:space="preserve">Почему я называю отрицание материалиста априорным? Да потому, что он отказывается даже обдумать и рассмотреть то, что отвергает, – он сразу </w:t>
      </w:r>
      <w:r>
        <w:rPr>
          <w:i/>
          <w:iCs/>
        </w:rPr>
        <w:t>начинает</w:t>
      </w:r>
      <w:r>
        <w:rPr/>
        <w:t xml:space="preserve"> с отрицания, подобно Леонарду Вульфу с его вздорными суждениями (with his "quack, quack"), лишь на том основании, что противоречащее его собственным теориям не может быть истинным. С другой стороны, вера в Божественное, в его Милосердие, йогу, гуру и т.д. не априорна, ибо она опирается на огромный человеческий опыт, который накапливался в течение столетий и тысячелетий, равно как и на опыт индивидуального интуитивного восприятия. Поэтому [вера] – это интуитивное восприятие, подтвержденное опытом сотен и тысяч тех, кто пережил его до меня. </w:t>
      </w:r>
    </w:p>
    <w:p>
      <w:pPr>
        <w:pStyle w:val="Heading3"/>
        <w:rPr/>
      </w:pPr>
      <w:r>
        <w:rPr/>
        <w:t>*   *   *</w:t>
      </w:r>
    </w:p>
    <w:p>
      <w:pPr>
        <w:pStyle w:val="Style13"/>
        <w:rPr/>
      </w:pPr>
      <w:r>
        <w:rPr/>
        <w:t xml:space="preserve">Я начал писать о сомнении, однако, отвечая на этот вопрос, я сам прихожу в "сомнение", по поводу того, сможет ли хоть какое-то количество писем или чего бы то ни было иного преодолеть в человеке вечное сомнение, которое происходит из его природного неведения. Во-первых, для решение подобной задачи потребовалось бы написать где-то от 60 до 600 страниц, но даже 6000 страниц, полных убедительных доводов, не смогут преодолеть сомнение. Ибо сомнение существует ради самого себя; сама его функция как раз в том и состоит, чтобы всегда сомневаться, и даже когда сомнение разрешено, оно все еще продолжает пребывать в неуверенности – только для того, чтобы снова попасть на сцену и начать разыгрывать из себя неподкупного искателя истины. Этот урок я извлек как из своего собственного ментального опыта, так и ментального опыта других людей. Единственный способ избавиться от сомнения состоит в том, чтобы избрать различение как своего рода детектор, определяющий, где истина, а где ложь, и, будучи под этой защитой, смело открыть врата [опыта] и отважно встретить испытания. </w:t>
      </w:r>
    </w:p>
    <w:p>
      <w:pPr>
        <w:pStyle w:val="Style13"/>
        <w:rPr/>
      </w:pPr>
      <w:r>
        <w:rPr/>
        <w:t xml:space="preserve">Раз уж я начал писать [на эту тему], то начну не с сомнения, а с требования признать Божественное в той же степени реальным и конкретным, как и любой физический феномен, постигаемый нашими чувствами. В таком случае Божественное должно быть столь же определенным и конкретным и даже более конкретным, чем что-либо воспринимаемое органами чувств в мире Материи; но эта определенность связана не с ментальной мыслью, а со внутренним опытом. Когда на вас нисходит Мир Божий, когда внутри вас открывается Божественное Присутствие, когда на вас, подобно прибою, обрушивается Ананда, когда вы влекомы как лист дыханием Божественной Силы, когда Любовь исходит от вас и обращается ко всему сущему, когда Божественное Знание затопляет вас Светом, который озаряет и мгновенно трансформирует все, что прежде было темным, полоном печали и неотчетливо осознаваемым, когда все это становится частью Единой Реальности, когда сама эта Реальность вокруг вас, – вы сразу чувствуете благодаря духовному контакту, внутреннему видению, озаренной и видящей мысли, витальному ощущению и даже самому физическому чувству – повсюду вы видите, слышите, осязаете только Божественное. Тогда сомнение в реальности Божественного или его отрицание будет значительно меньше [возможного] отрицания или сомнения в реальности света дня, или окружающего пространства, или солнца на небе – относительно этих феноменов физического мира вы не можете быть до конца уверены, поскольку они обусловлены деятельностью ваших органов чувств; но в конкретном переживании Божественного сомнение невозможно. </w:t>
      </w:r>
    </w:p>
    <w:p>
      <w:pPr>
        <w:pStyle w:val="Style13"/>
        <w:rPr/>
      </w:pPr>
      <w:r>
        <w:rPr/>
        <w:t xml:space="preserve">Что касается постоянства, то не стоит ожидать постоянства от самых первых духовных переживаний – это доступно лишь немногим, но даже их опыт не всегда отличается силой и глубиной; в большинстве случаев переживание приходит, а затем отступает и скрывается за завесой в ожидании, пока человеческая природа не сможет подготовиться к тому, чтобы воспринять и выдержать всевозрастающее переживание Божественного, а затем Его постоянное присутствие. Но сомневаться в этом было бы крайне неразумно, ведь человек не сомневается в существовании воздуха, только потому, что не всегда дует сильный ветер, или солнечного света – потому, что между восходом и закатом существует ночь. Трудность заключается в обычном человеческом сознании, к которому духовный опыт приходит как нечто аномальное, поскольку он действительно превосходит норму. Эта слабая ограниченная нормальность находит сначала трудным [для себя] выдержать малейшее соприкосновение с этим превосходящим [ее] и более напряженным сверхъестественным опытом; или же она получает его разбавленным своим собственным темным веществом умственного или жизненного опыта, и когда духовный [опыт] приходит во всей своей ошеломляющей силе, она зачастую не может вынести его, а если выдерживает, то не может удержать и сохранить. Однако как только в стенах, выстроенных разумом против [необъятности] Бесконечного, образовалась трещина, она расширяется – когда медленно, иногда быстро – до тех пор, пока стена не обрушивается полностью, и тогда за ней открывается область постоянного опыта. </w:t>
      </w:r>
    </w:p>
    <w:p>
      <w:pPr>
        <w:pStyle w:val="Style13"/>
        <w:rPr/>
      </w:pPr>
      <w:r>
        <w:rPr/>
        <w:t xml:space="preserve">Но решающие переживания еще не могут проявиться, а устойчивость нового состояния сознания, в котором они будут естественны, не может быть гарантирована, если разум продолжает вмешиваться со своими оговорками, предубеждениями, невежественными определениями или если он настаивает на обретении уверенности в Божественном с помощью рассуждений, сомнений, вопросов и всех прочих атрибутов Неведения, бродящего на ощупь вокруг Знания, как если бы речь шла о достижении весьма относительной истины ментального заключения; но это переживания более высокого порядка, и они могут быть достигнуты лишь неуклонным раскрытием сознания, успокоенного и неизменно обращенного к духовному опыту. Если вы спросите, почему Божественное выстроило духовный опыт на столь неблагоприятном основании, – это будет риторический вопрос, поскольку такого рода активность есть не что иное, как психологическая необходимость, обусловленная самой природой вещей. Это возможно потому, что переживания Божественного – это не ментальные построения и не витальные движения; они представляют собой что-то очень глубокое, не идею, а нечто реальное, и воспринимаются они не ментально, а в нашей самой сокровенной субстанции и сущности. Несомненно, разум остается и может вмешиваться; он может иметь и действительно обладает своим собственным стилем ментального осознания (mentalising) Божественного – идеями, убеждениями, эмоциями, рефлексией относительно духовной Истины, даже своего рода ментальной реализацией, которая неизменно повторяется, кроме того, разум может обладать неким образом высшей Истины. Конечно, все это имеет свою ценность, но не является чем-то реальным, глубоким и несомненным. Сам по себе разум неспособен быть в чем-либо совершенно уверен: во что бы он ни верил, он может сомневаться; что бы он ни утверждал, он может опровергнуть; каким бы знанием он ни овладел, он может с ним расстаться (что и происходит). Это, если хотите, его свобода, благородное право, привилегия. Возможно, это все, что можно сказать в пользу разума, но если вы будете пользоваться подобными методами, даже не надейтесь на то, что когда-либо (за пределами досягаемости физических феноменов, хотя едва ли даже в этом состоянии) достигните безусловной уверенности. Именно по этой неодолимой причине ментальное осознание или вопрошание о Божественном не могут сами по себе привести к Божественному. Если сознание постоянно увлекается малейшими ментальными движениями (особенно когда их сопровождает, как это обычно и бывает, целый сонм витальных движений, желаний, предубеждений и всего прочего, что искажает человеческое мышление), то – даже если не учитывать врожденную ограниченность разума – что же в нем остается для восприятия нового уровня знания, для фундаментальных переживаний – колоссальных восхождений и нисхождений Духа? Действительно вполне возможно, что разум, погруженный в свою обычную деятельность, оказывается захваченным врасплох ошеломляющим, всеисключающим [переживанием], поскольку тогда все [существо] переполняет внезапное вторжение духовного опыта. Но если и после этого он начинает задавать вопросы, сомневаться, теоретизировать и строить предположения о том, что бы это могло быть и можно ли считать это истинным или нет, то что же еще остается делать духовной силе, как не удалиться и ждать, пока волнение разума не прекратится? </w:t>
      </w:r>
    </w:p>
    <w:p>
      <w:pPr>
        <w:pStyle w:val="Style13"/>
        <w:rPr/>
      </w:pPr>
      <w:r>
        <w:rPr/>
        <w:t xml:space="preserve">Я хотел бы задать один простой вопрос тем, кто склонен считать интеллектуальный разум эталоном и судией духовного опыта. Является ли Божественное чем-то меньшим, нежели разум, или оно все же есть нечто большее? Является ли ментальное сознание с его поисками на ощупь, бесконечными аргументами, неутолимыми сомнениями и жесткой неуступчивой логикой чем-то высшим или "как минимум" равным Божественному Сознанию, или же оно есть нечто низшее по своему действию и статусу? Если оно превосходит Божественное, тогда нет никакой причины Его искать. Если ментальное сознание равно Божественному, тогда духовный опыт совершенно излишен. Но если оно ниже, то как же оно может подвергать сомнению и судить Божественное, вызывать его в качестве обвиняемого или свидетеля на свой суд, экзаменовать как абитуриента или рассматривать его под микроскопом словно какое-то насекомое? Разве может животное (витальное по природе) рассматривать свои витальные инстинкты, импульсы и ассоциации в качестве эталона и судить, трактовать, понимать с их помощью разум человека? Не может, потому что разум человека представляет собой силу более высокого уровня, действующую с большим размахом и более сложным образом, за которым животное витальное сознание не способно следовать. Неужели так трудно понять, что и Божественное Сознание должно быть чем-то бесконечно более широким и сложным, нежели человеческий разум, что оно исполнено гораздо более сильного света и могущественных сил, о путях которых обычному разуму не дано судить, ибо он не может ни истолковать, ни постичь эти пути, соразмеряя их с нормами своего подверженного ошибкам здравого смысла и ограниченного полузнания? Нетрудно уяснить тот факт, что Дух и Разум не одно и то же и что йогин должен войти именно в духовное сознание (говоря это, я не имею ввиду сверхразум), если он стремится находиться в постоянном контакте или союзе с Божественным. Тогда это не каприз и не тирания со стороны Божественного настаивать на том, чтобы разум признал свою ограниченность, успокоился, оставил свои требования, отрекся от себя и открылся Свету, бесконечно превосходящему то слабое свечение, которое он может осознать на своем собственном уровне. </w:t>
      </w:r>
    </w:p>
    <w:p>
      <w:pPr>
        <w:pStyle w:val="Style13"/>
        <w:rPr/>
      </w:pPr>
      <w:r>
        <w:rPr/>
        <w:t xml:space="preserve">Это не значит, что разуму нет места в духовной жизни; это означает лишь то, что он не может быть главным инструментом [познания], а тем более авторитетом, суждению которого должно подчиняться все, в том числе и Божественное. Разум должен учиться у более высокого сознания, к которому он приближается, а не навязывать ему свои собственные стандарты; он должен стать озаренным, открыться более высокой Истине и признать существование над собой силы, действие которой не укладывается в ментальные правила, отречься от себя и позволить [этой силе] свыше озарить свой полусвет-полумрак, дабы то, что было слепым, наконец прозрело; то, что было глухим, стало слышать; то, что было бесчувственным, смогло ощущать, и [тогда] там, где он был озадаченным, сомневающимся, вопрошающим и разочарованным, он обретет радость, исполнение [своего предназначения], уверенность и покой. </w:t>
      </w:r>
    </w:p>
    <w:p>
      <w:pPr>
        <w:pStyle w:val="Style13"/>
        <w:rPr/>
      </w:pPr>
      <w:r>
        <w:rPr/>
        <w:t xml:space="preserve">Такова позиция, на которой стоит йога. Позиция, основанная на постоянном опыте с тех пор, как люди стали искать Божественное. Если это не так, тогда и в йоге нет никакой истины, а значит отсутствует необходимость в ее практике. Если же все верно, тогда, опираясь на положение о необходимости сознания, превосходящего разум, мы можем ответить на вопрос, есть ли какая-нибудь польза в сомнениях для духовной жизни. Конечно, от духовно ищущего не требуется верить во что угодно – такая неразборчивая и глупая доверчивость была бы не только неразумной, но и совершенно недуховной. В каждое мгновение духовной жизни, пока человек полностью не вошел в более высокий свет, он должен быть на страже и всегда быть готовым отличить духовную истину от ее псевдодуховных имитаций или подмен, порожденных разумом и витальным желанием. Способность различать истины Божественного от многообразия лжи Асуры – как раз то, что более всего требуется в йоге. Вопрос в том, можно ли этого добиться, используя негативный и разрушительный метод сомнения, которое нередко поражает ложь, но тем же самым равнодушным ударом отвергает и саму истину, или же можно найти более позитивную, готовую помочь и озаряющую свой путь силу, в которой отсутствует врожденное неведение, побуждающее встречать как истину, так и ложь кинжалом сомнения и дубинкой отрицания. Духовность, или йога, не призывает к неразборчивости ментальной веры; вера (faith), о которой она говорит, – это не грубое ментальное верование (belief), а преданность души внутреннему свету, указующему путь, преданность, которая должна оставаться до тех пор, пока этот свет ведет ее к знанию. </w:t>
      </w:r>
    </w:p>
    <w:p>
      <w:pPr>
        <w:pStyle w:val="Heading3"/>
        <w:rPr/>
      </w:pPr>
      <w:r>
        <w:rPr/>
        <w:t>*   *   *</w:t>
      </w:r>
    </w:p>
    <w:p>
      <w:pPr>
        <w:pStyle w:val="Style13"/>
        <w:rPr/>
      </w:pPr>
      <w:r>
        <w:rPr/>
        <w:t xml:space="preserve">Я не требую "неразличающей веры" ни от кого – все, что я прошу, так это фундаментальной веры, сопровождаемой терпеливым и спокойным различением – поскольку именно такая вера и различение свойственны сознанию духовно ищущего, кроме того, я сам их использовал и обнаружил, что они устранили всякую необходимость совершенно искусственной дилеммы "или вы должны сомневаться относительно всего супрафизического или быть абсолютно доверчивыми", к которой собственно и сводится основной аргумент материалиста. Я вижу, ваше сомнение продолжает свои атаки, повторяя одну и ту же формулу, несмотря на все мои объяснения – что лишь подтверждает высказанное мною суждение, что Сомнение нельзя убедить, поскольку сама его природа противится этому; оно все равно продолжает повторять свои прежние аргументы. </w:t>
      </w:r>
    </w:p>
    <w:p>
      <w:pPr>
        <w:pStyle w:val="Heading3"/>
        <w:rPr/>
      </w:pPr>
      <w:r>
        <w:rPr/>
        <w:t>*   *   *</w:t>
      </w:r>
    </w:p>
    <w:p>
      <w:pPr>
        <w:pStyle w:val="Style13"/>
        <w:rPr/>
      </w:pPr>
      <w:r>
        <w:rPr/>
        <w:t xml:space="preserve">Аномального в этом физическом мире сколько угодно, но сверхъестественное (supernormal) также присутствует в нем. В этом случае, оставив в стороне вопросы веры, любой подлинно рациональный человек, т.е. обладающий свободным разумом (а не связанный везде подобно рационалистам или так называемым свободным мыслителям тройным узлом априорного недоверия, лишенного всякого смысла), не должен сразу кричать: "Вздор! Ложь!", но должен отложить свой суд до тех пор, пока он не обретет необходимый опыт и знание. Отрицать в неведении ничуть не лучше, чем утверждать. </w:t>
      </w:r>
    </w:p>
    <w:p>
      <w:pPr>
        <w:pStyle w:val="Heading3"/>
        <w:rPr/>
      </w:pPr>
      <w:r>
        <w:rPr/>
        <w:t>*   *   *</w:t>
      </w:r>
    </w:p>
    <w:p>
      <w:pPr>
        <w:pStyle w:val="Style13"/>
        <w:rPr/>
      </w:pPr>
      <w:r>
        <w:rPr/>
        <w:t>Каким бы ни было побуждение, оказывающее мгновенное влияние на разум и витал, если в человеке присутствует истинный поиск Божественного, он должен неминуемо вести к его реализации. Внутри души всегда есть присущее ей бескорыстное стремление (</w:t>
      </w:r>
      <w:r>
        <w:rPr>
          <w:i/>
          <w:iCs/>
        </w:rPr>
        <w:t>ahaitukī</w:t>
      </w:r>
      <w:r>
        <w:rPr/>
        <w:t xml:space="preserve">) к Божественному; </w:t>
      </w:r>
      <w:r>
        <w:rPr>
          <w:i/>
          <w:iCs/>
        </w:rPr>
        <w:t>hetu</w:t>
      </w:r>
      <w:r>
        <w:rPr/>
        <w:t>, или специальный мотив, – просто порыв, используемый душой, чтобы заставить разум и витал следовать внутреннему побуждению. Если разум и витал смогут почувствовать и принять совершенную любовь души, обращенную к Божественному ради него самого, тогда садхана обретет полную силу и многие трудности исчезнут; но даже если разум и витал не смогут этого сделать, они получат то, что они ищут в Божественном, и благодаря этому они придут к некой реализации, которая может даже выйти за пределы их первоначального желания... Я хочу сказать, что идея безрадостного Бога – это нелепость, которую могло породить лишь неведение разума! Любовь Радхи не связана ни с чем из этого, ее значение состоит в другом: что бы ни пришло во время пути к Божественному – боль или радость, присутствие или отсутствие (</w:t>
      </w:r>
      <w:r>
        <w:rPr>
          <w:i/>
          <w:iCs/>
        </w:rPr>
        <w:t>milana</w:t>
      </w:r>
      <w:r>
        <w:rPr/>
        <w:t xml:space="preserve"> or </w:t>
      </w:r>
      <w:r>
        <w:rPr>
          <w:i/>
          <w:iCs/>
        </w:rPr>
        <w:t>viraha</w:t>
      </w:r>
      <w:r>
        <w:rPr/>
        <w:t xml:space="preserve">) [Божественной любви], – и как бы долго ни длились страдания, любовь Радхи непоколебима и сохраняет свою веру и надежду, неизменно указывающую подобно [путеводной] звезде на высший объект Любви. </w:t>
      </w:r>
    </w:p>
    <w:p>
      <w:pPr>
        <w:pStyle w:val="Style13"/>
        <w:rPr/>
      </w:pPr>
      <w:r>
        <w:rPr/>
        <w:t xml:space="preserve">Так что же такое Ананда? Разум не может увидеть в ней ничего, кроме приятного психологического состояния, но тогда она не была бы тем экстазом, о котором говорят в связи с ней мистики и бхакты. Когда Ананда проникает в вас – это приходит само Божественное, точно так же, когда вас наполняет Покой – это Божественное овладевает вами, или же, когда вас охватывает Свет – это само Божественное разливается вокруг вас. Конечно, Божественное это нечто большее, чем великое множество самых возвышенных переживаний, но во всех них – Присутствие, Бытие, Божественная Личность; ибо Божественное – это Кришна, это Шива, это Всевышняя Мать. Благодаря переживанию Ананды вы можете постичь всеблаженного, всерадующегося и наслаждающегося всем Кришну (Anandamaya Krishna), поскольку Ананда это тонкое тело и само существо Кришны; через состояние Умиротворения вы можете почувствовать преисполненного покоя Шиву; а в Свете, в освобождающем Знании, Любви, творящей и преображающей Силе вы можете пережить присутствие Божественной Матери. Именно это восприятие делает переживания мистиков и бхакт столь экзальтированными и облегчает им путь через ночи страданий и разлуки [с Божественным]; когда присутствует эта способность духовного восприятия (soul-perception), она придает даже слабому или краткому переживанию Ананды ту силу и ценность, которые бы та не имела в ином случае. Развитие данной способности позволяет Ананде накапливаться, сохраняться, приходить вновь и возрастать. </w:t>
      </w:r>
    </w:p>
    <w:p>
      <w:pPr>
        <w:pStyle w:val="Style13"/>
        <w:rPr/>
      </w:pPr>
      <w:r>
        <w:rPr/>
        <w:t xml:space="preserve">Я не могу вполне компетентно ответить на строгую критику Рассела, потому что концепция Божественного как внешней всемогущей Силы, которая "создала" мир и управляет им, подобно абсолютному и своевольному монарху, это христианская, а точнее семитская, концепция – я никогда не придерживался таких взглядов; все это слишком противоречит моему видению и опыту за тридцать лет садханы. Именно с борьбой против этой концепции связано возникновение атеизма – ибо атеизм в Европе был поверхностной и довольно незрелой реакцией против столь же поверхностного и незрелого профанного благочестия с его общепринятыми догматическими представлениями, неадекватными и грубыми. Но когда я говорю о Божественной Воле, я имею в виду нечто совсем иное – нечто, низошедшее сюда, в эволюционирующий мир Неведения; нечто, пребывающее по ту сторону сущего; нечто, оказывающее давление на Тьму своим Светом, а теперь ведущее существование в направлении того лучшего, что возможно в условиях мира Неведения, а также – к неминуемому нисхождению еще более высокой силы Божественного, и тогда Божественное уже не будет скрытым всемогуществом, обусловленным законами того мира, каким он сейчас является, но придет в полной силе и потому принесет царство света, мира, гармонии, радости, любви, красоты и Ананды, ибо все они связаны с Божественной Природой. Божественная благодать пребывает здесь и готова действовать в любой момент, но она проявляется через рост человека за пределы Закона Неведения в направлении Закона Света, а это означает, что она проявляется не как случайный каприз, каким бы сверхъестественным иногда ни казалось ее вмешательство, но как помощь в этом росте и как Свет, который ведет и в конечном итоге освобождает. Если мы принимаем факты мира такими, каковы они есть, и факты духовного опыта в целом, то ни один из них не может быть отвергнут или оставлен без внимания, и тогда я не понимаю, какое иное Божественное может быть в этом мире. Божественное часто может вести нас через мрак, потому что он здесь, в нас и вокруг нас, но Божественное ведет нас к Свету, а не к чему-то иному. </w:t>
      </w:r>
    </w:p>
    <w:p>
      <w:pPr>
        <w:pStyle w:val="Heading3"/>
        <w:rPr/>
      </w:pPr>
      <w:r>
        <w:rPr/>
        <w:t>*   *   *</w:t>
      </w:r>
    </w:p>
    <w:p>
      <w:pPr>
        <w:pStyle w:val="Style13"/>
        <w:rPr/>
      </w:pPr>
      <w:r>
        <w:rPr/>
        <w:t xml:space="preserve">Указание на неверное понимание интеллектом термина "Бесформенный" (из-за негативного звучания самого слова, которое указывает на то, что является невыразимо близким и положительным) сформулировано совершенно верно и в точности выражает суть проблемы. Любой, кто испытал переживание Ананды Брахмана, может лишь улыбнуться в ответ на обвинение [Брахмана] в холодности; в этой Ананде – самобытие непреходящего экстаза, сконцентрированная энергия безмолвного и безусловного восторга, которую даже предложить не может тот, кто не имел подобного опыта. Вечная Реальность – не холодная, не скудная и не пустая; с тем же успехом вы могли бы говорить о солнечном свете в разгар лета как о холодном, или об океане – как о сухом, или о совершенной полноте – как о пустой. Даже когда вы проникаете в нее путем исключения форм и всего остального, ее нарастающее переживание приносит чувство удивительной полноты – это поистине </w:t>
      </w:r>
      <w:r>
        <w:rPr>
          <w:i/>
          <w:iCs/>
        </w:rPr>
        <w:t>pūrnam</w:t>
      </w:r>
      <w:r>
        <w:rPr/>
        <w:t>; входите ли вы в нее с помощью утверждения или отрицания. Поэтому здесь и речи быть не может о пустоте или о скудости! Все пребывает в ней, и она значительно превосходит все то, что человек мог когда-либо себе вообразить. Именно поэтому следует противиться вмешательству интеллекта как всеведущего (</w:t>
      </w:r>
      <w:r>
        <w:rPr>
          <w:i/>
          <w:iCs/>
        </w:rPr>
        <w:t>sab-jāntā</w:t>
      </w:r>
      <w:r>
        <w:rPr/>
        <w:t xml:space="preserve">) судьи: если он удерживается в своих собственных пределах, против него нет никаких возражений. Однако он создает конструкции из идей и слов, которые не имеют никакого отношения к Истине, лепечет что-то несуразное в своем неведении и превращает свои конструкции в стену, которая не позволяет войти Истине, превосходящей его собственные способности и границы. </w:t>
      </w:r>
    </w:p>
    <w:p>
      <w:pPr>
        <w:pStyle w:val="Heading3"/>
        <w:rPr/>
      </w:pPr>
      <w:r>
        <w:rPr/>
        <w:t>*   *   *</w:t>
      </w:r>
    </w:p>
    <w:p>
      <w:pPr>
        <w:pStyle w:val="Style13"/>
        <w:rPr/>
      </w:pPr>
      <w:r>
        <w:rPr/>
        <w:t xml:space="preserve">Если человек слеп, то вполне естественно – ибо человеческий интеллект сам по себе настолько ограничен – отрицать солнечный свет: если сила зрения такова, что человек способен различать лишь туманное свечение, то он вполне может полагать, что зрению только это и доступно. И все же Свет существует, и духовная Истина – нечто большее, чем слабое мерцание и тусклое свечение. </w:t>
      </w:r>
    </w:p>
    <w:p>
      <w:pPr>
        <w:pStyle w:val="Heading3"/>
        <w:rPr/>
      </w:pPr>
      <w:r>
        <w:rPr/>
        <w:t>*   *   *</w:t>
      </w:r>
    </w:p>
    <w:p>
      <w:pPr>
        <w:pStyle w:val="Style13"/>
        <w:rPr/>
      </w:pPr>
      <w:r>
        <w:rPr/>
        <w:t xml:space="preserve">Относительно того, что написал профессор Сорли о моей книге "Загадке этого мира". Она, конечно, не предназначалась для того, чтобы служить полным и ясным изложением моей мысли, и поскольку она была написана главным образом для учеников, многое в ней подразумевалось как само собой разумеющееся. Большая часть главных идей – как то идея глобального разума – была оставлена без внимания. Чтобы эти идеи стали понятны интеллекту, их нужно было изложить (и как можно точнее) в интеллектуальной форме – насколько это вообще возможно в отношении супраинтеллектуальных вещей. Смысл сказанного в книге может быть ясен лишь тем, кто достаточно продвинулся в своем духовном опыте. Для большинства она может служить лишь поводом к размышлению. </w:t>
      </w:r>
    </w:p>
    <w:p>
      <w:pPr>
        <w:pStyle w:val="Style13"/>
        <w:rPr/>
      </w:pPr>
      <w:r>
        <w:rPr/>
        <w:t>Однако я не считаю, что в изложении супраинтеллектуальных вещей нужно строго придерживаться тех значений терминологии, которыми оперирует интеллект, поскольку супраинтеллектуальное мышление по природе своей не является спекулятивным и не выражает идей интеллекта. Человек должен достичь духовного знания благодаря опыту и осознанию вещей, которое возникает непосредственно из этого опыта, или же лежит в его основе, или содержится в нем. Этот вид знания в основе своей – осознание, а не мысль, или сформулированная идея. Например, мой первый главный опыт – фундаментальный и ошеломляющий, хотя, как впоследствии выяснилось, неокончательный и неисчерпывающий – пришел в результате и посредством исключения и успокоения всей ментальной активности. Сначала было то, что можно назвать духовно-субстанциональным, или непосредственным осознанием безмолвия и тишины, затем – осознание некой единственной высшей Реальности, в которой все вещи существуют только как формы, лишенные собственной субстанции или реальности; но все это было совершенно ясно для духовного восприятия и сущностного безличного чувства. При этом не было никаких идей и концепций относительно реальности или нереальности, равно как и любых других суждений, ибо все идеи и теории были устранены, а точнее полностью исчезли в абсолютном безмолвии. Все это непосредственно постигало чистое сознание, а не разум, поэтому не было никакой необходимости в концепциях, словах или именах. В то же время природа самого духовного опыта ничем не ограничена: он может приходить как без мысли, так и при наличии мышления. Конечно, появление первой ментальной идеи покажется возвращением в область интеллекта – поначалу и в течение довольно долгого времени это действительно может быть так; но мой опыт говорит о том, что этого можно избежать. Так происходит, когда человек пытается создать интеллектуальное обоснование того, что он пережил; но существует и другой вид мышления, который возникает как носитель или форма опыта или же как форма заключенного в нем осознания (или части этого осознания), – и такого рода мышление мне не кажется интеллектуальным по своей природе. Оно содержит в себе иные свет и силу, [иной] смысл внутри [ментального] смысла. Это верно в отношении тех идей, которые приходят, не нуждаясь в словах, чтобы выразить себя; они обладают природой непосредственного в</w:t>
      </w:r>
      <w:r>
        <w:rPr>
          <w:i/>
          <w:iCs/>
        </w:rPr>
        <w:t>и</w:t>
      </w:r>
      <w:r>
        <w:rPr/>
        <w:t>дения в сознании, это своего рода сокровенное чувство или соприкосновение, которое воплощается в точное выражение своего понимания (надеюсь, я выражаюсь не слишком туманно или мистически); но как только эти идеи превращаются в слова, они уже принадлежат царству интеллекта, ибо работа со словами – его привилегия. Однако так уж это неизбежно? Мне всегда казалось, что и слова изначально приходят из чего-то иного, чем мыслящий разум, хотя он удерживает их, обращает себе на пользу и легко порождает в соответствии со своими целями. Но даже если допустить, что это не так, разве нельзя использовать слова для выражения чего-то не-интеллектуального? Хаусман (Housman) утверждает, что поэзия совершенна только тогда, когда она не-интеллектуальна, когда она лишена [рационального] смысла (non-sense). Это звучит более чем парадоксально, но я догадываюсь, что он имеет в виду, – когда интеллект пытается судить о поэзии, она представляется ему нелепой, потому что выражает некий иной род в</w:t>
      </w:r>
      <w:r>
        <w:rPr>
          <w:i/>
          <w:iCs/>
        </w:rPr>
        <w:t>и</w:t>
      </w:r>
      <w:r>
        <w:rPr/>
        <w:t xml:space="preserve">дения – иной, нежели тот, что дает нам абстрактное мышление. Разве не представляется возможным, что слова могут исходить – по крайней мере до известной степени и определенным образом – из супра-интеллектуального сознания, которое является основной силой духовного опыта? Если же человек пытается объяснить духовный опыт самому интеллекту, это совсем другое дело. </w:t>
      </w:r>
    </w:p>
    <w:p>
      <w:pPr>
        <w:pStyle w:val="Style13"/>
        <w:rPr/>
      </w:pPr>
      <w:r>
        <w:rPr/>
        <w:t xml:space="preserve">Действительно, с моей точки зрения, взаимопроникновение планов – самая важная, фундаментальная часть духовного опыта, без которой не было бы ни йоги, которую я практикую, ни ее цели. Ибо цель эта заключается в том, чтобы достичь, проявить и воплотить на Земле высшее сознание, а не в том, чтобы оставить мир земной ради более высокого мира или некого запредельного Абсолюта. Йогины древности (не все, конечно) склонялись к другому пути – но я полагаю так было потому, что они считали земную реальность слишком неблагоприятной для духовного бытия вообще, а сопротивление всякому изменению почти непреодолимым; земная природа для них, как говорил Вивекананда, была подобной собачьему хвосту, который, сколько бы раз его ни выпрямляли, сворачивается снова. Принципиальные положения по данной проблеме были четко сформулированы в упанишадах – текстах, авторы которых заходят настолько далеко, что называют Землю основой [духовного опыта] и заявляют, что все миры присутствуют на Земле и потому проводить между ними четкое различие и непреодолимые границы – это неведение: божественная реализация должна осуществиться именно здесь, а не в каком-то ином мире. Это утверждение использовалось для того, чтобы оправдать сугубо индивидуальную реализацию, но равным образом оно может служить основанием и для более широкого опыта. </w:t>
      </w:r>
    </w:p>
    <w:p>
      <w:pPr>
        <w:pStyle w:val="Style13"/>
        <w:rPr/>
      </w:pPr>
      <w:r>
        <w:rPr/>
        <w:t xml:space="preserve">Относительно политеизма. Конечно, я принимаю истинность многочисленных форм и личностей Единого, который со времен Вед был духовной сущностью индийского политеизма – аспекта, производного от поисков Единого и единственного Божественного. Но фрагмент, на который ссылается профессор Сорли (Sorley) (стр. 56), описывает нечто совсем иное: титаны и маленькие божества, о которых в нем говорится, – это супрафизические существа на других планах. Приведенное описание не означает, что они рассматриваются как истинные божества, достойные поклонения, – напротив, указывается, что подчиниться их влиянию значит рано или поздно совершить ошибку, впасть в иллюзию и даже [полностью] уклониться от подлинного духовного пути. Конечно, они обладают некой творческой силой – в своих ограниченных владениях они творят формы тем способом, который им доступен. Но люди – также творцы внешних и внутренних вещей в своей собственной области и границах [своей природы], более того – творческие силы человека могут оказывать определенное влияние на супрафизические уровни. </w:t>
      </w:r>
    </w:p>
    <w:p>
      <w:pPr>
        <w:pStyle w:val="Style13"/>
        <w:rPr/>
      </w:pPr>
      <w:r>
        <w:rPr/>
        <w:t xml:space="preserve">Я согласен с тем, что аскетизм иногда может заходить слишком далеко. Он занимает свое место [в практике] как средство самодисциплины – конечно же, не единственное; но аскетизм, который полностью отвергает жизнь, – это крайность, несмотря на то, что он дал много замечательных результатов, которые, возможно, было трудно достичь иным путем. Игра сил в этом мире загадочна, она избегает жестких правил ума и даже такие крайности, как аскетизм, может обратить в начало более полного развития человеческого знания и опыта. Но все же это крайность и потому, несмотря на свои притязания, аскетизм не является единственным путем к истинной цели. </w:t>
      </w:r>
    </w:p>
    <w:p>
      <w:pPr>
        <w:pStyle w:val="Heading3"/>
        <w:rPr/>
      </w:pPr>
      <w:r>
        <w:rPr/>
        <w:t>*   *   *</w:t>
      </w:r>
    </w:p>
    <w:p>
      <w:pPr>
        <w:pStyle w:val="Style13"/>
        <w:rPr/>
      </w:pPr>
      <w:r>
        <w:rPr/>
        <w:t>Я не считаю нужным опровергать рассуждения профессора Сорли о спокойном, просветленном и ясном разуме, поскольку он правильно указывает на сам процесс, с помощью которого разум готовится воспринять высшую Истину на своей неподвижной поверхности или в глубине своей субстанции. Нужно иметь в виду только одно – хотя эта совершенная неподвижность разума является непременным условием [мистического опыта], desideratum,</w:t>
      </w:r>
      <w:r>
        <w:fldChar w:fldCharType="begin"/>
      </w:r>
      <w:r>
        <w:rPr>
          <w:rStyle w:val="InternetLink"/>
          <w:vertAlign w:val="superscript"/>
        </w:rPr>
        <w:instrText xml:space="preserve"> HYPERLINK "http://www.psylib.ukrweb.net/books/velia02/refer.htm" \l "s70" \n _blank</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xml:space="preserve"> придти к ней можно различными способами. Ее, к примеру, можно достичь не только с помощью стремления самого разума освободиться от навязчивых эмоциональных состояний и страстей или от своих собственных характерных вибраций, или же от омрачающих испарений физического сознания (obscuring fumes of a physical inertia), которые вызывают сон и оцепенение разума, нарушая тем самым его бодрствующее состояние безмолвия – ибо таков обычный процесс познания на пути йоги. Неподвижность может придти также благодаря нисхождению свыше великой духовной тишины, налагающей безмолвие на разум, сердце, жизненные раздражители и физические рефлексы. Внезапное нисхождение состояния или состояний такого рода, сила и влияние которых возрастают раз за разом, – хорошо известный феномен духовного опыта. Бывает также, что человек начинает практиковать тот или иной метод ради достижения цели, которая обычно требует долгого труда, но уже в самом начале его внезапно охватывает Безмолвие, проявления которого оказываются несоизмеримы с затраченными усилиями. Человек начинает с какого-то метода, но работу на себя принимает Милость свыше, исходящая от Того, к кому он стремится, или же [она совершается] вторжением бесконечности Духа. Именно этим последним способом я сам пришел к абсолютному безмолвию разума, которое было для меня чем-то невообразимым до тех пор, пока я не получил реальный опыт. </w:t>
      </w:r>
    </w:p>
    <w:p>
      <w:pPr>
        <w:pStyle w:val="Style13"/>
        <w:rPr/>
      </w:pPr>
      <w:r>
        <w:rPr/>
        <w:t xml:space="preserve">Есть и другой важный момент – сама природа этого просветленного состояния, этой ясности и неподвижности. Что лежит в ее основе? Является ли она просто психологическим состоянием или же она – нечто большее? Профессор Сорли говорит, что эти слова ["просветленный", "ясный", "неподвижный"] суть метафоры, поэтому он стремится выразить то же самое более абстрактным языком, и считает, что ему это удается. Но когда я писал выше о неподвижности разума, у меня не было ощущения, что я пользуюсь метафорами, хотя я отдаю себе отчет в том, что для других эти слова могут казаться метафорами. Думаю, для того, кто хотя бы раз соприкоснулся с этим переживанием, они показались бы не только более живым, но и более точным описанием этого внутреннего состояния, нежели все то, что может передать язык абстрактной мысли. Действительно, мистик постоянно пользуется метафорами, символами и образами для выражения своих переживаний. И это неизбежно, поскольку с помощью языка, созданного или, по крайней мере, используемого и развиваемого разумом, ему необходимо передать информацию о феноменах сознания не просто иного, нежели ментальное, а более сложного и тонкого. Именно необходимость описания этой тонкой, сверхчувственно воспринимаемой реальности феноменов сознания, к которой так стремится мистик, оправдывает использование метафор и образов для более живой и точной транскрипции (transcription), нежели та, что допускают абстрактные термины, которые рефлексирующий разум использует в соответствии со своей природой и характерным для себя образом. И если эти образы вызывают неправильные ассоциации или не обладают необходимой точностью, то лишь потому, что способность выражения автора не соответствует глубине его опыта. Когда ученый говорит о волнах света или звука, он прибегает к метафоре, но эта метафора соотносится с фактами физического мира и вполне к нему применима. В самом деле, почему бы не использовать образ волны не только для описания воды, но и для описания струящегося движения света или звука? Но когда я говорю о совершенной ясности и неподвижности разума, у меня и мысли нет прибегать к помощи метафор. Иначе это описание было бы столь же точным и вразумительным, как если бы я попытался метафорически описать протяженность пространства или поверхность воды. Мистический опыт разума – особенно когда он пришел в состояние покоя – это не абстрактное состояние и не соприкосновение с каким-то неуловимым аспектом сознания, а переживание некой протяженной тонкой субстанции, в которой появляются и существуют волны, течения, вибрации – нематериальные, но столь же реальные, воспринимаемые и отслеживаемые внутренним чувством подобно тому, как любое движение материальной энергии или субстанции отслеживается физическими чувствами. Неподвижность разума означает прежде всего прекращение обычных ментальных движений, непрерывного мыслепорождения и вербализации, которые приводят в волнение субстанцию разума (и для многих такое ментальное безмолвие покажется вполне достаточным). Но даже при полном прекращении движения мыслей и чувств, если внимательно присмотреться, можно увидеть, что субстанция разума находится в состоянии очень тонкой вибрации, сначала едва заметной, но потом все более очевидной – и это состояние постоянной вибрации может оказаться столь же пагубным для точного отражения или восприятия нисходящей Истины, как и любое движение вербальнооформленной мысли, потому что оно является источником ментализации (mentalisation), которая может умалить или исказить подлинную природу высшей Истины, или же полностью разрушить ее в своем преломлении (mental refractions). Когда я говорю о безмолвном разуме, я имею в виду разум, в котором этого волнения уже нет. По мере исчезновения волн, можно почувствовать, что тишина и ясность, которую она приносит, становятся столь же осязаемы, как тишина и ясность физической атмосферы. То, что я описываю как просветленность – это другой аспект [переживания]. Он относится к феномену Света, обычному для мистического опыта. Этот Свет – не метафора, как в случае с Гете, который в последние мгновения своей жизни требовал больше света. Он представляет собой озарение, действительно наблюдаемое и ощущаемое внутренним чувством. Просветленность неподвижного и ясного разума также является отражением Света, предшествующим проявлению его самого, и это отражение – совершенно необходимое условие для развития способности восприятия Истины, которую человек должен [научиться] принимать и сохранять. Я уделил этой части вопроса больше внимания, потому что ответ на нее помогает прояснить разницу между абстрактным ментальным и конкретным мистическим восприятием супрафизических феноменов, что является источником многих недоразумений между духовным искателем и философом-интеллектуалом. Даже когда они говорят на одном и том же языке, их язык соотносится с различными порядками восприятия и выражает два разных уровня сознания; поэтому даже при их [формальном] согласии все равно остается бездна различий. </w:t>
      </w:r>
    </w:p>
    <w:p>
      <w:pPr>
        <w:pStyle w:val="Heading3"/>
        <w:rPr/>
      </w:pPr>
      <w:r>
        <w:rPr/>
        <w:t>*   *   *</w:t>
      </w:r>
    </w:p>
    <w:p>
      <w:pPr>
        <w:pStyle w:val="Style13"/>
        <w:rPr/>
      </w:pPr>
      <w:r>
        <w:rPr/>
        <w:t xml:space="preserve">Это приводит нас напрямую к вопросу, поднятому профессором Сорли: каково значение мистического или духовного опыта и верно ли мнение, что мистика должна прибегать к суду интеллекта как в отношении достоверности самого этого опыта, так и в отношении адекватности его описания своими средствами. Совершенно очевидно, что интеллект не может претендовать на то, чтобы налагать свои ограничения и законы на сам опыт, цель, принцип и содержание которого выходят за пределы понимания обычного ментального разума, подчиненного земному сознанию и чувствам. Это похоже на то, как если бы меня попросили взобраться на гору с веревкой, обвитой вокруг ног и удерживающей их внизу, или лететь, но только при условии, что мои ноги останутся на земле. Может быть, самая безопасная вещь – это ходить по земле и всегда чувствовать твердую почву под ногами, а подниматься на крыльях или каким-то иным образом – значит допускать риск падения и всевозможных несчастий в виде ошибок, иллюзий, потери рассудка, галлюцинаций и т.д. Таковы обычные обвинения, выдвигаемые категоричным, заземленным интеллектом против мистического опыта; но я должен принять этот риск, если хочу чего-то достичь. Мыслящий интеллект полагается на обычный человеческий опыт и деятельность поверхностного внешнего восприятия, а также на понимание вещей, которое свободно разворачивается лишь тогда, когда опирается на ментальное знание, сформированное данными земного опыта. Мистик идет за пределы [интеллекта и попадает] в область, где опора на ментальное знание исчезает, где эти данные недостаточны, где существуют другие законы, другие правила восприятия и познания. Вся его задача состоит в том, чтобы прорваться через эти границы в другое сознание, которое обладает иным взглядом на вещи, и хотя это новое сознание может использовать данные обычного внешнего интеллекта, оно не может быть ограничено ими, оно не может заставить себя смотреть [на все] с точки зрения разума и [действовать] в соответствии с его способом восприятия, понимания и привычной интерпретации опыта. Входя в оккультную область или область духа и руководствуясь лишь светом интеллекта как своей наивысшей способностью, мистик рисковал бы вообще ничего не увидеть или достичь лишь ментальной реализации, возможность которой уже была заложена в него размышлениями философов. </w:t>
      </w:r>
    </w:p>
    <w:p>
      <w:pPr>
        <w:pStyle w:val="Style13"/>
        <w:rPr/>
      </w:pPr>
      <w:r>
        <w:rPr/>
        <w:t xml:space="preserve">Несомненно, в Индии существует разновидность духовной мысли, которая идет на компромисс с требованиями современного интеллекта и признает Ум высшим судией, но последователи этого течения говорят о Разуме, который, в свою очередь, готов пойти на компромисс и признать, что данные духовного опыта ценны сами по себе. В известном смысле именно к этому всегда стремились индийские философы, ибо они старались подкрепить выводы, следующие из духовного опыта, силой метафизического размышления – но лишь на основе самого этого опыта и опираясь на свидетельства духовно ищущих как на высшее доказательство, более ценное, чем интеллектуальное рассуждение или опыт. Таким образом, сохраняется независимость духовного опыта, а мыслящий интеллект играет лишь второстепенную роль как судья обобщений, извлеченных из мистических переживаний. Полагаю, это чем-то напоминает позицию профессора Сорли – он также признает, что [духовный] опыт сам по себе принадлежит области Невыразимого, но как только я начинаю его интерпретировать, высказать по его поводу какие-либо суждения, я возвращаюсь назад в область мыслящего разума, ибо начинаю пользоваться его терминами, приемами мышления и выражения и должен принять интеллект в качестве судьи. Если я этого не сделаю, я отбрасываю лестницу, по которой поднялся через разум к запредельному (Beyond-Mind), и остаюсь "висеть в воздухе". Тогда не совсем ясно, следует ли считать несостоятельной истину моего опыта как такового ввиду этого подвешенного состояния; но как бы то ни было, эту истину нельзя передать, она остается чем-то отстраненным, не оказывает никакого влияния на мысль или жизнь, да и сама оказывается лишенной поддержки с их стороны. </w:t>
      </w:r>
    </w:p>
    <w:p>
      <w:pPr>
        <w:pStyle w:val="Style13"/>
        <w:rPr/>
      </w:pPr>
      <w:r>
        <w:rPr/>
        <w:t xml:space="preserve">В текстах профессора Сорли есть три имплицитных или принятых по умолчанию положения. Все они тесно взаимосвязаны. Первое – духовный опыт как таковой разворачивается за пределами разума, он невыразим и, как я понимаю, немыслим. Второе – чтобы передать опыт и объяснить его, вам необходимо вернуться назад в область того сознания, которое вы покинули, а значит – смириться с его суждениями, согласиться с предписаниями и условиями выполнения его закона, подчиниться его диктату: вы отказались от свободы Невыразимого и уже не являетесь хозяином положения. Третье – духовная истина может быть верной сама по себе, в своем собственном самовыражении, но ее изложение, каким бы оно ни было, не исключает возможность ошибки, и здесь интеллект – единственный судья. Не думаю, что я могу принять какое-нибудь из этих утверждений полностью. Действительно, духовный и мистический опыт переносит человека сначала в область иного разума (а также иной жизни), а затем – за пределы разума; верно и то, что абсолютная Истина описывается как невыразимая и непостижимая – ни слова, ни разум не достигают ее; осмелюсь заметить, что все это так лишь для человеческого разума, а не для Истины – поскольку из нее самой она описывается как самосознающая, непосредственно постигаемая (на пути супраментального опыта), ведающая и вечно раскрывающая самою себя. И речь здесь не идет о совершенной реализации абсолютно Невыразимого, которое, по свидетельству многих, можно достичь лишь в </w:t>
      </w:r>
      <w:r>
        <w:rPr>
          <w:i/>
          <w:iCs/>
        </w:rPr>
        <w:t>samādhi</w:t>
      </w:r>
      <w:r>
        <w:rPr/>
        <w:t xml:space="preserve"> – состоянии высшего транса, выводящего полностью за пределы ментального и любого иного внешнего сознания. Речь идет о переживании лучезарной тишины разума, сознающего безграничность и бездонность высшего Безмолвия, в которое он должен войти и исчезнуть; но прежде чем разум обретет этот невыразимый опыт абсолютного Бытия или исчезнет в нем, в его субстанцию может низойти некая Сила или Присутствие самой Реальности, что приведет к изменению и озарению ментальной субстанции. Выражение такого опыта, его изложение на языке мысли, в какой-то мере должно быть возможным. Допустим хотя бы, что Невыразимое и Непознаваемое может обладать аспектами и формами своего проявления, которые не являются совершенно непостижимыми и невыразимыми. </w:t>
      </w:r>
    </w:p>
    <w:p>
      <w:pPr>
        <w:pStyle w:val="Style13"/>
        <w:rPr/>
      </w:pPr>
      <w:r>
        <w:rPr/>
        <w:t xml:space="preserve">Если бы это было не так, описание духовной истины и опыта было бы невозможно. Можно было бы, самое большее, рассуждать о них, но это был бы, скорее, полет воображения, пустая игра слов, не имеющая ничего общего с реальностью, перебор всевозможных идей о том, каким может быть высшее и абсолютное Бытие. Выходом из этой ситуации мог бы быть лишь таинственный переход (тем или иным способом) от сознания к невыразимому Сверхсознанию. Именно к такому решению пришли многие мистики как в Европе, так и в Индии. Христианские подвижники говорили о совершенном мраке (о полном неведении, не затронутом светом ментального понимания), через который нужно пройти, чтобы достичь Неизреченного света. Индийские саньяси стремились полностью остановить деятельность разума и погрузиться в безмолвный транс, но, вернувшись из него, они утрачивали связь с тем, что им открылось, и сохраняли лишь память о невыразимом состоянии бытия и блаженства. Таковы были первые переживания высшей тайны, первые определения Высочайшего или оккультного универсального Бытия, которые были признаны духовной истиной и на основе которых мистики и провидцы не замедлили выработать систему описания своего опыта, а мыслители – выстроить свои философские учения и написать бесчисленные комментарии. И все же, остается вопрос: что позволяет входить в контакт с другим уровнем сознания, что делает возможным выражение и передачу данных иного сознания разуму и что определяет достоверность выражения этого опыта, равно как и его самого? Если бы о нем вообще ничего нельзя было сказать истинного, тогда не было бы и смысла подвергать его суду интеллекта. Оставалось бы впасть в явное противоречие – говорить о Невыразимом, думать о Немыслимом, понимать Непередаваемое и Непознаваемое. </w:t>
      </w:r>
    </w:p>
    <w:p>
      <w:pPr>
        <w:pStyle w:val="Heading3"/>
        <w:rPr/>
      </w:pPr>
      <w:r>
        <w:rPr/>
        <w:t>*   *   *</w:t>
      </w:r>
    </w:p>
    <w:p>
      <w:pPr>
        <w:pStyle w:val="Style13"/>
        <w:rPr/>
      </w:pPr>
      <w:r>
        <w:rPr/>
        <w:t xml:space="preserve">Я прочитал статью Леонарда Вульфа (Leonard Woolf), но не вижу смысла ее интерпретировать, как это было в случае с письмом профессора Сорли, – ибо в ней, кроме невежественного осуждения и дешевой сатиры на духовную мысль и опыт, нет больше ничего; рассуждения Вульфа поверхностны и проистекают из полного непонимания им самого предмета мистики. В своей статье он выдвигает против нее четыре основных аргумента, но ни один из них не выдерживает критики. </w:t>
      </w:r>
    </w:p>
    <w:p>
      <w:pPr>
        <w:pStyle w:val="Style13"/>
        <w:rPr/>
      </w:pPr>
      <w:r>
        <w:rPr/>
        <w:t xml:space="preserve">Аргумент первый. Мистицизм и мистики всегда появлялись в тяжелые времена, времена жизненного упадка, а потому их "громкое кваканье" – симптом декаданса. Этот аргумент абсолютно ложен. На Востоке величайшие духовные движения возникали в самой гуще событий человеческой жизни и культуры или на их подъеме, да и сами они придавали мощный импульс развитию и выражению мысли, искусства и жизни; в Греции мистики и мистерии были и в самом начале [греческой цивилизации], и в эпоху расцвета (Пифагор был одним из величайших мистиков), а не только в период упадка. Мистические культы процветали в Риме, когда его культура достигла наивысшего расцвета; множество великих духовных личностей Италии, Франции и Испании появилось именно тогда, когда жизнь была богатой, яркой и совершенно не затронутой декадансом. В этом поспешном и нелепом обобщении нет ни граны истины, поэтому оно лишено смысла. </w:t>
      </w:r>
    </w:p>
    <w:p>
      <w:pPr>
        <w:pStyle w:val="Style13"/>
        <w:rPr/>
      </w:pPr>
      <w:r>
        <w:rPr/>
        <w:t xml:space="preserve">Аргумент второй. Чтобы доказать наличие стула в соседней комнате, его достаточно просто предъявить. Если духовный опыт нельзя предъявить точно так же, то его вообще нельзя рассматривать как истину (это химера). Конечно, духовный опыт нельзя доказать подобным образом, потому что он не относится к числу физических явлений и его нельзя увидеть или ощутить физически. Заявление автора сводится к тому, что лишь то, что воспринимает или может воспринять буквально каждый – без каких-либо усилий, [внутреннего] развития, специальной подготовки или самопознания, – и есть истина. Это положение, если с ним согласиться, ограничило бы истину и знание весьма узкими рамками и отбросило бы большую часть человеческой культуры. Духовный мир – это мир, превосходящий всякое понимание. Это опыт, характерный для мистиков во всем мире. Это факт, но факт духовный, невидимый. Когда человек обретает духовный опыт или переживает спонтанные духовные состояния, он познает, что духовный мир – сама истина бытия и что он всегда пребывает здесь, позади [физической] жизни и всего видимого. Но как я смогу доказать эти невидимые факты мистеру Леонарду Вульфу? Он отклонит мое объяснение, сказав, что это обычные декадентские отговорки, или презрительно пропустит его мимо ушей – возможно, для того, чтобы написать другую изумительно поверхностную статью на тему, о которой не имеет ни малейшего представления. </w:t>
      </w:r>
    </w:p>
    <w:p>
      <w:pPr>
        <w:pStyle w:val="Style13"/>
        <w:rPr/>
      </w:pPr>
      <w:r>
        <w:rPr/>
        <w:t xml:space="preserve">Аргумент третий. Обобщения, основанные на духовном опыте, иррациональны и недоказуемы. Иррациональны, но в каком смысле? Быть может, они абсурдны и непонятны, или же, напротив, они действительно принадлежат иному уровню опыта, который превосходит разум и потому к нему нельзя применять обычные интеллектуальные правила, ибо они основаны на восприятии феноменов внешним разумом и чувствами, а не тем, что открылось благодаря внутренней реализации, которая выводит за пределы этих феноменов? Такова точка зрения мистиков, и ее нельзя опровергнуть одним лишь заявлением, что все эти суждения не согласуются с обычным опытом, а следовательно абсурдны и ложны. Я не собираюсь защищать все, что написали Джоут (Joad) или Радхакришнан (Radhakrishnan) – например, утверждение, что "вселенная совершенна", – но я также не могу признать [справедливым] обвинение Вульфа, что большинство этих высказываний абсолютно иррациональны. Может, выражение "интеграция личности" и не имеет для него никакого смысла, но для меня оно обладает совершенно ясным значением, потому что это истина опыта – и, если верить современной психологии, она вовсе не иррациональна, поскольку в нашем существе есть не только сознательная, но и неосознаваемая, или подсознательная, скрытая сублиминальная часть, и нет ничего невозможного в том, чтобы осознать обе эти части и осуществить своего рода интеграцию. Задача превзойти и ту и другую также может иметь смысл, если мы признаем, что раз существует подсознательная, то вполне может быть и сверхсознательная часть нашего существа; и примирение столь различных частей нашей природы или нашего опыта – не такая уж нелепая или бессмысленная идея. Нет ничего абсурдного в высказывании, что концепция кармы примиряет принципы детерминизма и свободы воли, так как она предполагает, что наше прошлое действие и, следовательно, наша прошлая воля в значительной степени определяют то, с чем мы имеем дело в настоящем, но не настолько, чтобы исключить влияние нашей воли, направленное на изменение настоящего и создание будущих условий нашего существования. Фраза о ценности мира вполне понятна и разумна, если только мы имеем в виду ценность, не обусловленную плохим или хорошим переживанием данного момента, а ценность существования, эволюционирующего во времени и взятого в целом. Что же касается рассуждений о Боге, то в них нет никакого смысла, если они опираются на поверхностную идею Божественного, взятую из народных верований, но этот вывод совершенно логичен, если исходить из предпосылки, что существует Бесконечное и Вечное [Божественное], которое проявляет в себе Время и мир объектов, которые феноменальным образом конечны. Можно принимать или отрицать этот комплекс идей о Божественном, который основан на сопоставлении данных, полученных тысячами ищущих на протяжении всей истории духовного опыта, но я не в состоянии понять, почему его следует считать необоснованным. Если на том основании, что переживание Божественного можно достичь "не только обоими способами, но и каждым отдельно взятым способом", я все равно не вижу причины, почему это должно быть так предосудительно и недопустимо. В конце концов, может быть синтетическое и глобальное осознание вещей и соответствующий взгляд на них, не связанный оппозициями и категориями обычного интеллекта, сосредоточенного на отдельных объектах и буквально препарирующего их своим аналитическим мышлением. </w:t>
      </w:r>
    </w:p>
    <w:p>
      <w:pPr>
        <w:pStyle w:val="Style13"/>
        <w:rPr/>
      </w:pPr>
      <w:r>
        <w:rPr/>
        <w:t xml:space="preserve">Аргумент четвертый. Обращение к интуиции – это только прикрытие неспособности объяснить или обосновать [что-либо] с помощью разума, поэтому Джоут и Радхакришнан находят спасительное прибежище в интуиции, когда их аргументация терпит неудачу. Разве можно решать эту проблему так легко и просто? Мистик действительно зависит от внутреннего знания и внутреннего опыта, но когда он философствует, ему нужно стремиться объяснить разуму (хотя и не обязательно средствами самого разума), почему то, что он видел, является Истиной. В этом случае он может сказать: "Я объясняю истину, которая лежит за пределами внешних феноменов и обусловленного ими интеллекта; она опирается на непосредственное переживание и производное от него интуитивное знание; ее нельзя адекватно передать с помощью символов, соответствующих миру внешних феноменов, и все же я постараюсь, насколько это в моих силах, сформулировать с их помощью некоторые положения, которые будут приемлемы для вашего интеллекта". Поэтому нет злого умысла или какого-то особого коварства в использовании метафор и символов наряду с оговорками "подобно", "аналогично", как в случае с образом центра, – которые, конечно же, не являются аргументом, а служат лишь средством, вызывающим ассоциации. Замечу мимоходом, что автор и сам нередко прибегает к метафоре, начиная, к примеру, с того, что сравнивает высказывания мистиков с кваканьем, на что Джоут мог бы вполне резонно ответить, что он это делает с целью унизить противоположную сторону и одновременно уйти от необходимости давать разумный философский ответ [представителю] той философии, которую не любит и не принимает. Сила веры – еще не критерий истины, но с другой стороны, сила неверия также не является верным критерием. </w:t>
      </w:r>
    </w:p>
    <w:p>
      <w:pPr>
        <w:pStyle w:val="Style13"/>
        <w:rPr/>
      </w:pPr>
      <w:r>
        <w:rPr/>
        <w:t>Что касается истинной природы интуиции и ее отношения к интеллектуальному разуму – это совсем другой, очень серьезный и сложный вопрос, которого я не могу здесь касаться. Поэтому я ограничился лишь указанием, что эта статья содержит совершенно неадекватную, поверхностную критику. Конечно, можно выдвинуть аргументы против духовного опыта, духовной философии и ее положений, но надеяться получить серьезный ответ может лишь компетентный оппонент, затрагивающий своей критикой само существо данной проблемы. Подобно тому, как существуют явления, для восприятия которых наши несовершенные чувства – лучшее из того, чем мы располагаем; подобно тому, как существуют истины, которые мы стремимся найти с помощью проницательного, но все еще несовершенного понимания нашего разума, – точно так же, согласно мистицизму, существуют еще более тонкие истины, которые запредельны нашим чувствам и разуму, но которые могут быть открыты в непосредственном внутреннем познании и стать доступны в непосредственном опыте. Эти истины сверхчувственны, но от этого не менее реальны: они оказывают огромное влияние на сознание, изменяя его субстанцию и характер движения, принося [с собой] глубокую тишину и постоянную радость, великий свет в</w:t>
      </w:r>
      <w:r>
        <w:rPr>
          <w:i/>
          <w:iCs/>
        </w:rPr>
        <w:t>и</w:t>
      </w:r>
      <w:r>
        <w:rPr/>
        <w:t xml:space="preserve">дения и знания, возможность преодоления низшей животной природы и перспективу духовного саморазвития, которой бы без них не существовало. Так возникает новый взгляд на мир. Это мировоззрение-переживание, которое несет в случае своей полной реализации великое освобождение, внутреннюю гармонию, единение и множество других возможностей. Правда, этот опыт был достигнут ничтожно малой частью человечества, и все же в разные времена, в разных краях и в самых разных условиях всегда находилось достаточное количество тех, кто, независимо друг от друга, свидетельствовал о нем. Среди них были величайшие умы прошлого, наиболее выдающиеся личности мировой истории. Нужно ли скоропалительно отрицать эту возможность как химеру лишь потому, что она находится за пределами понимания не только среднего человека с улицы, но и многих людей с весьма развитым интеллектом, или потому, что метод духовного познания более сложен, чем методы обычного чувства или рассудка? Если духовный опыт, возможность которого была открыта в прошлом, несет в себе некую истину, разве не стоит рассматривать его как достижение человеческим духом пика само- и миропознания? Наверное, стоит. Но даже если рассматривать его только как возможность – а все, свершенное человеком, на ранних этапах казалось лишь возможностью, – он остается самым великим и, скорее всего, самым плодотворным начинанием человека. </w:t>
      </w:r>
    </w:p>
    <w:p>
      <w:pPr>
        <w:pStyle w:val="Heading3"/>
        <w:rPr/>
      </w:pPr>
      <w:r>
        <w:rPr/>
        <w:t>*   *   *</w:t>
      </w:r>
    </w:p>
    <w:p>
      <w:pPr>
        <w:pStyle w:val="Style13"/>
        <w:rPr/>
      </w:pPr>
      <w:r>
        <w:rPr/>
        <w:t>Не думаю, что можно как-то убедить человека, который начинает с прямо противоположной точки зрения на духовный опыт – точки зрения агностицизма викторианской эпохи.</w:t>
      </w:r>
      <w:r>
        <w:fldChar w:fldCharType="begin"/>
      </w:r>
      <w:r>
        <w:rPr>
          <w:rStyle w:val="InternetLink"/>
          <w:vertAlign w:val="superscript"/>
        </w:rPr>
        <w:instrText xml:space="preserve"> HYPERLINK "http://www.psylib.ukrweb.net/books/velia02/refer.htm" \l "s71" \n _blank</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xml:space="preserve"> Его сомнение в ценности йогического опыта (разве что субъективной и сугубо индивидуальной) связано с тем, что йогин не стремится к истине в научном смысле слова, да и вообще о нем нельзя сказать, что он достиг абсолютной истины, поскольку сами переживания носят отпечаток его индивидуальности. Можно спросить, достигла ли сама наука какой-нибудь абсолютной истины? По-видимому, нет – абсолютная истина, даже в отношении физического мира, отступает [все дальше] по мере развития научного знания. Наука начинает с допущения, что абсолютная истина должна быть физической и объективной – и эта объективная истина (возможно, и не совсем абсолютная) должна объяснять все субъективные феномены. Йога исходит из прямо противоположной точки зрения – что абсолютная Истина духовна и субъективна, и что именно в ее высшем Свете мы должны рассматривать феномены материального мира (objective phenomena). Это два противоположных полюса, столь далеких друг от друга, насколько это вообще возможно. </w:t>
      </w:r>
    </w:p>
    <w:p>
      <w:pPr>
        <w:pStyle w:val="Style13"/>
        <w:rPr/>
      </w:pPr>
      <w:r>
        <w:rPr/>
        <w:t>Однако йога научна в том смысле, что она исходит из субъективного эксперимента, а все ее открытия опираются на опыт; проблески ментальной интуиции признаются лишь как первый шаг и не рассматриваются как реализация – они должны быть переведены в конкретное переживание и найти в нем свое подтверждение. Что касается ценности самого опыта, то в ней сомневается физический разум, ибо он субъективен, а не объективен. Но имеет ли данное различение особый смысл? Разве все знания и переживания не субъективны по своей сути? Люди воспринимают объекты внешнего мира практически одинаково в силу определенной организации разума и чувств. Будь она иной, физический мир воспринимался бы совершенно иначе – сама наука показала это достаточно ясно. Но точка зрения вашего друга состоит в том, что йогический опыт индивидуален, поскольку окрашен индивидуальностью провидца. Это может быть верно в какой-то мере, если речь идет о точности выражения или транскрипции переживаний, связанных с определенными областями опыта, но даже здесь различие поверхностно. Конечно, существует не один путь, а множество, поскольку, по общему признанию, мы соприкасаемся со многими аспектами Бесконечного, а значит есть и должны быть разные способы его постижения; но все же основные пути, равно как и прозрения, переживания и феномены, всегда и везде одни и те же – и в странах, разделенных большими расстояниями, и в системах, практикуемых совершенно независимо друг от друга. Переживания средневекового европейского бхакты или мистика в точности совпадают</w:t>
      </w:r>
      <w:r>
        <w:fldChar w:fldCharType="begin"/>
      </w:r>
      <w:r>
        <w:rPr>
          <w:rStyle w:val="InternetLink"/>
          <w:vertAlign w:val="superscript"/>
        </w:rPr>
        <w:instrText xml:space="preserve"> HYPERLINK "http://www.psylib.ukrweb.net/books/velia02/refer.htm" \l "s72" \n _blank</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xml:space="preserve"> по содержанию – несмотря на различия в используемых терминах, формах проявления, религиозном контексте и т.д. – с переживаниями средневекового индийского мистика или бхакты, хотя они не состояли в переписке и ничего не знали о переживаниях друг друга или о достигнутых результатах, в отличие от современных ученых от Нью-Йорка до Йокагамы. Казалось бы, это должно показать, что в данных состояниях есть нечто общее, универсальное и, скорее всего, истинное, несмотря на то, что характер [их] перевода [на уровень мысли] может различаться из-за несходства языков разума (mental language). </w:t>
      </w:r>
    </w:p>
    <w:p>
      <w:pPr>
        <w:pStyle w:val="Style13"/>
        <w:rPr/>
      </w:pPr>
      <w:r>
        <w:rPr/>
        <w:t xml:space="preserve">Что касается абсолютной Истины, полагаю – и агностик эпохи королевы Виктории, и, скажем, индийский ведантист, могут согласиться, что она существует, хотя и скрыта вуалью. Оба говорят о ней как о Непознаваемой; единственное различие заключается в том, что с точки зрения ведантиста она непознаваема разумом и невыразима в речи, но все же ее можно достичь с помощью чего-то более глубокого или высокого, нежели ментальное восприятие; в то же время, даже разум сможет воспринять, а речь передать тысячи аспектов, в которых она предстает разуму в его внешнем и внутреннем опыте. Хотя, думаю, агностик, отклонил бы это компромиссное положение: он предпочел бы говорить о сомнительности существования Непознаваемого, и даже допустив, что оно существует, – об абсолютной его непостижимости. </w:t>
      </w:r>
    </w:p>
    <w:p>
      <w:pPr>
        <w:pStyle w:val="Heading3"/>
        <w:rPr/>
      </w:pPr>
      <w:r>
        <w:rPr/>
        <w:t>*   *   *</w:t>
      </w:r>
    </w:p>
    <w:p>
      <w:pPr>
        <w:pStyle w:val="Style13"/>
        <w:rPr/>
      </w:pPr>
      <w:r>
        <w:rPr/>
        <w:t xml:space="preserve">Вы спрашиваете меня, следует ли вам избавиться от склонности проверять все перед тем, как принять, и согласиться в йоге со всем </w:t>
      </w:r>
      <w:r>
        <w:rPr>
          <w:i/>
          <w:iCs/>
        </w:rPr>
        <w:t>a priori</w:t>
      </w:r>
      <w:r>
        <w:rPr/>
        <w:t xml:space="preserve"> – но, говоря о проверке, вы имеете в виду проверку средствами обычного разума. Единственный ответ, который я могу вам дать, состоит в том, что йогические переживания относятся ко внутренней области и происходят по своим собственным законам. Для них есть свои методы постижения, свои критерии и т.д., которые не являются таковыми ни для области применения физических чувств, ни для рационального или научного исследования. </w:t>
      </w:r>
    </w:p>
    <w:p>
      <w:pPr>
        <w:pStyle w:val="Style13"/>
        <w:rPr/>
      </w:pPr>
      <w:r>
        <w:rPr/>
        <w:t xml:space="preserve">Подобно тому, как научные исследования выходят за пределы [действия] физических чувств и погружаются в область бесконечно большого и бесконечно малого, о которой нам ничего не могут поведать физические чувства и которую они никак не могут проверить – потому что нельзя видеть и осязать электрон или узнать непосредственно с помощью разума чувств (sense-mind) о его существовании, или непосредственно узнать, что на самом деле Земля вращается вокруг Солнца, а не Солнце вокруг Земли, о чем свидетельствует весь наш повседневный чувственный опыт, – точно так же и духовные поиски выходят за пределы научного или рационального исследования, и точно так же невозможно с помощью обычного позитивно настроенного разума (ordinary positive reason) проверить данные духовного опыта и решить, существуют ли данные феномены, или придти к пониманию их законов и природы. Как и в науке, практикуя йогу, вы должны накапливать опыт за опытом, следуя в точности методам, установленным гуру или системами прошлого, – вы должны развивать способность интуитивного различения, которая сравнивает переживания, видит, </w:t>
      </w:r>
      <w:r>
        <w:rPr>
          <w:i/>
          <w:iCs/>
        </w:rPr>
        <w:t>что</w:t>
      </w:r>
      <w:r>
        <w:rPr/>
        <w:t xml:space="preserve"> они означают, в какой мере и в какой области каждое из них значимо, какое место то или иное переживание занимает в контексте всего опыта, как его можно согласовать или соотнести с другими, на первый взгляд ему противоречащими, и т.д. и т.д., пока наконец, уже обладая несомненным знанием, вы не сможете свободно ориентироваться в бесконечной области духовных феноменов. Это единственный способ проверить духовной опыт. Я сам пытался использовать другой метод и нашел его абсолютно неэффективным и бесполезным. С другой стороны, если вы не готовы пройти через все это сами, – а на это способны очень немногие, за исключением наиболее духовно сильных, – вы должны принять водительство духовного мастера, подобно тому, как в науке вы принимаете [руководство] учителя, вместо того, чтобы самому заняться ее изучением и самому проводить эксперименты – по крайней мере, до тех пор, пока не получите достаточный опыт и объем знаний. Если это означает принятие всего </w:t>
      </w:r>
      <w:r>
        <w:rPr>
          <w:i/>
          <w:iCs/>
        </w:rPr>
        <w:t>a priori</w:t>
      </w:r>
      <w:r>
        <w:rPr/>
        <w:t xml:space="preserve"> – ну что ж, значит вы должны с этим априорно согласиться. Ибо я не в состоянии понять, с помощью каких реальных методов вы собираетесь заставить обычный ум судить о том, что находится за его пределами. </w:t>
      </w:r>
    </w:p>
    <w:p>
      <w:pPr>
        <w:pStyle w:val="Style13"/>
        <w:rPr/>
      </w:pPr>
      <w:r>
        <w:rPr/>
        <w:t xml:space="preserve">Вы цитируете V. или X. Прежде чем определить ценность их высказываний, я хотел бы знать, что они действительно сделали для проверки своего духовного восприятия и переживаний. Как V. проверял значимость своих духовных переживаний? – некоторые из них с точки зрения обычного позитивного разума заслуживают доверия не более, чем чудеса, приписываемые некоторым знаменитым йогинам. Я ничего не знаю о X., но каковы были его тесты и как он их применял? Каковы были его методы? его критерии? Мне кажется, что никакой обычный разум не примет явление Будды из стены или получасовую беседу с Хаягривой в качестве достоверного факта – каким бы ни был способ исследования. И то и другое пришлось бы принять </w:t>
      </w:r>
      <w:r>
        <w:rPr>
          <w:i/>
          <w:iCs/>
        </w:rPr>
        <w:t>a priori</w:t>
      </w:r>
      <w:r>
        <w:rPr/>
        <w:t xml:space="preserve"> или положиться на одно лишь свидетельство V. (что в конце концов одно и то же), или же отрицать их </w:t>
      </w:r>
      <w:r>
        <w:rPr>
          <w:i/>
          <w:iCs/>
        </w:rPr>
        <w:t>a priori</w:t>
      </w:r>
      <w:r>
        <w:rPr/>
        <w:t xml:space="preserve"> как галлюцинации или просто ментальные образы, сопровождаемые в последнем случае слуховой галлюцинацией. Я не в состоянии понять, каким образом все это можно "проверить". А как мне пришлось бы проверять обычным разумом мое переживание Нирваны? К какому заключению о нем я мог бы прийти с помощью обычного позитивно настроенного рассудка? Как бы я мог проверить его значимость? Просто теряюсь в догадках. Единственное, что я мог бы сделать, так это принять Нирвану как тотальную и безусловную истину переживания, позволить осуществиться всей ее игре и проследить в качестве эксперимента все ее последствия – до тех пор, пока не достиг бы достаточного знания, чтобы определить ее место в структуре йогического опыта. Наконец, каким образом без внутреннего знания или опыта можете вы или кто-нибудь еще исследовать внутреннее знание и опыт других? </w:t>
      </w:r>
    </w:p>
    <w:p>
      <w:pPr>
        <w:pStyle w:val="Style13"/>
        <w:rPr/>
      </w:pPr>
      <w:r>
        <w:rPr/>
        <w:t xml:space="preserve">Я часто говорил, что способность различения не только допустима, но и абсолютно необходима в духовном опыте. Но это должно быть различение, основанное на знании, а не размышление, основанное на неведении. Иначе вы связываете свой разум и затрудняете развитие опыта предвзятыми идеями, в той же мере априорными, какими могут быть принятые [на веру] духовные истины или переживания. Ваша идея, что отречение может прийти только благодаря любви, верна лишь отчасти. Действительно, в йогическом опыте отречение посредством истинной любви, под которой понимается душевная и духовная любовь, является наиболее сильным, простым и эффективным [средством], но нельзя – опираясь на это положение как на догму, высказанную обычным разумом, – ограничивать весь возможный опыт отречения этой формулой или заявлять на ее основании, что нужно ждать, пока он не сможешь любить совершенно и лишь затем совершить отречение. Йогический опыт показывает, что отречение может быть совершено и разумом, и волей – искренним ясным разумом, который видит необходимость отречения, и абсолютно искренней волей, принуждающей к этому непокорные аспекты [индивидуальной природы]. Опыт также показывает, что не только отречение приходит благодаря любви, но и любовь может прийти благодаря отречению или расти вместе с ним от несовершенной любви к любви совершенной. Начинаешь с напряженного стремления познать или достичь Божественное и все больше и больше отрекаешься от своих обычных идей, личных желаний и привязанностей, мотивов и привычных действий, чтобы через все существо могло проявиться Божественное. Отречься – значит отбросить наш ограниченный разум, его ментальные идеи и предпочтения [и погрузиться] в божественный Свет и великое Знание; отказаться от нашей индивидуальной воли – мелочной, тревожной и недальновидной – [и принять] великую, невозмутимую, исполненную света Волю и Силу; отказаться от наших чувств – колеблющихся, беспокойных и легко ранимых – [и открыться] безбрежной энергии божественной Любви и Ананды; отказаться от нашей жалкой страдающей личности [и подняться] ко всеобщей Личности, слабой тенью которой является наша. Если настаиваешь на собственных идеях и суждениях, великие Свет и Знание не смогут прийти, иначе они подвергнутся искажению и на каждом шагу будут встречать препятствия из-за вторжения низших сил; если настаиваешь на собственных желаниях и фантазиях, великая сияющая Воля и Сила не сможет действовать в полной мере – ибо ты предлагаешь ей стать слугой своих желаний; если не отвергаешь в себе грубые эмоциональные реакции, вечная Любовь и высшая Ананда не смогут низойти или утратят свой возвышенный характер и [все равно] будут вытеснены из такого переполненного бурлящими эмоциями сосуда. Никакое обычное размышление не сможет избавить от необходимости преодолеть низшее, дабы высшее могло пребывать здесь. </w:t>
      </w:r>
    </w:p>
    <w:p>
      <w:pPr>
        <w:pStyle w:val="Style13"/>
        <w:rPr/>
      </w:pPr>
      <w:r>
        <w:rPr/>
        <w:t xml:space="preserve">И если кто-то находит, что уединение это наилучший путь предания себя Всевышнему, Божественному, дабы в максимальной степени исключить саму возможность проявления низших реакций, то почему бы и нет? Если такова их цель, то почему уединение должно ставиться им в вину? почему нужно с недоверием и подозрением смотреть на средства, которые они находят наилучшими, и наделять эти методы уничижительными эпитетами, чтобы дискредитировать как жестокие, бесчеловечные и тому подобное? Именно этого и боится ваш витал, а ваш витальный разум подсказывает все эти эпитеты, которые выражают только ваш страх, а вовсе не то, чем в действительности является уединенная жизнь. Потому что именно витал, точнее его социальный аспект (its social part), всячески избегает одиночества; мыслящий разум не избегает, а даже ищет его. Поэт стремится остаться наедине с собой или Природой, чтобы внять своему вдохновению; мыслитель погружается в одиночество, чтобы размышлять о сущем и стать причастным более глубокому знанию; ученый запирается в своей лаборатории, чтобы с помощью эксперимента углубиться в тайны Природы; все эти варианты уединения совсем не так мрачны и бесчеловечны. Таков и уход садхака в исключительную концентрацию. Она ему необходима, ибо это способ реализации – той самой, к которой он стремится всем своим сердцем. Что касается йогина или бхакты, который уже начал переживать фундаментальный опыт, он вовсе не находится в суровом одиночестве. Все существо йогина исполнено присутствием Божественного и природу всего мира он открывает в себе. Возлюбленный и его Ананда пребывают в сердце бхакты. </w:t>
      </w:r>
    </w:p>
    <w:p>
      <w:pPr>
        <w:pStyle w:val="Style13"/>
        <w:rPr/>
      </w:pPr>
      <w:r>
        <w:rPr/>
        <w:t xml:space="preserve">Я возражаю против неправильного представления о роли уединения, основанного на незнании того, чем оно является на самом деле; но я не рекомендую, как уже не раз говорил, полную изоляцию, потому что считаю ее опасным приемом, который может привести к болезням и многим ошибкам. Я никому не предлагаю уединение в качестве метода и не одобряю его, если только человек не ищет его сам, не испытывает в нем необходимости, не радуется одиночеству и не убеждается в том, что оно действительно ему помогает в духовном опыте. Никому не следует навязывать уединение в качестве непреложного правила, ибо это путь обычного разума и ментальный способ действия, – его нужно принять только тогда, когда в нем чувствуется необходимость, а не как всеобщий закон или правило. </w:t>
      </w:r>
    </w:p>
    <w:p>
      <w:pPr>
        <w:pStyle w:val="Style13"/>
        <w:rPr/>
      </w:pPr>
      <w:r>
        <w:rPr/>
        <w:t xml:space="preserve">То, что вы описываете в своем письме как ответ Божественного, на языке йогической опыта звучало бы иначе – это чувство великого умиротворения, света, свободы, надежды, уменьшения трудностей и уверенности, скорее, следовало бы назвать ответом вашей собственной природы Божественному. Есть состояния Умиротворения и Света, которые представляют собой ответ Божественного, но это необъятный Покой и великий Свет, которые воспринимаются как присутствие чего-то иного, чем ваше индивидуальное "я", – не как часть вашей личной природы, а как нечто, нисходящее сверху, хотя в конце концов оно овладевает природой [и становится ею]; есть также переживание Присутствия самого Божественного, которое действительно приносит с собой абсолютное освобождение, счастье и уверенность. Но первые ответы Божественного редко бывают похожи на описанные выше состояния – они приходят, скорее, как прикосновение или давление, которое нужно научиться осознавать и принимать; иногда это голос ободрения, очень "тихий и слабый голос", иногда – мгновенное восприятие Образа или ощущение Присутствия, иногда – шепот Провидения; есть много форм, которые может принять ответ Божественного. Затем ощущение контакта пропадает, и подготовка индивидуальной природы продолжается до тех пор, пока прикосновение не сможет приходить все чаще, сохраняясь все дольше и становясь все сильнее, ближе и сокровеннее. Божественное ни в коей мере не навязывает себя, особенно в начале [пути] – оно стремится, чтобы его осознали и приняли. Это одна из причин, почему разум должен замолчать, перестать проверять и выдвигать свои требования – нужно очистить место для подлинной интуиции, которая способна сразу распознать истинное прикосновение и принять его. </w:t>
      </w:r>
    </w:p>
    <w:p>
      <w:pPr>
        <w:pStyle w:val="Style13"/>
        <w:rPr/>
      </w:pPr>
      <w:r>
        <w:rPr/>
        <w:t xml:space="preserve">Теперь о волнении разума, которое препятствует вашей концентрации. Эта трудность возникает всегда, когда начинают развивать способность концентрации – та или иная, еще более утомительная и трудно контролируемая автоматическая активность; требуется довольно много времени, чтобы справиться с нею. Эта трудность, а также привычка погружаться в сон, препятствует и концентрации в бодрствующем состоянии, и сознательному самадхи (conscious samadhi), и всепоглощающему и всеисключающему трансу – трем формам, которые принимает йогическая концентрация. Очевидно, что лишь незнание йоги, процесса ее развития и трудностей [встречающихся на этом пути] заставляет вас чувствовать отчаяние и говорить о своей полной непригодности из-за столкновения с этими совершенно обычными препятствиями. Навязчивость обычного разума и его ошибочных размышлений, мнений и суждений, произвольная или автоматическая деятельность мыслящего разума во время концентрации, замедленная реакция на первое таинственное прикосновение – все это обычные препятствия, создаваемые разумом; точно так же, как гордыня, амбиции, тщеславие, сексуальное желание, жадность, скаредность – трудности и препятствия, создаваемые виталом. Но преодолеть можно как витальные трудности, так и ментальные. Следует лишь видеть, что эти препятствия неизбежны, а не сосредотачиваться исключительно на них, не пугаться и не теряться из-за их возникновения. Нужно проявлять настойчивость до тех пор, пока не сможешь отстраниться как от разума, так и от витала и ощутить во внутреннем пространстве более глубокое и свободное "я" – ментального Пурушу, а также Пурушу витального, для которых безмолвие естественно и которые способны непосредственно воспринимать истинные Слово и Силу, равно как и подлинное Безмолвие. Если природа сначала избирает путь преодоления трудностей, тогда первая половина пути длинна и утомительна, поэтому и возникают сетования на отсутствие отклика Божественного. Но в действительности Божественное всегда пребывает здесь, действуя из-за завесы и ожидая, когда его ответ будет распознан и когда диалог [между вами] станет возможным. </w:t>
      </w:r>
    </w:p>
    <w:p>
      <w:pPr>
        <w:pStyle w:val="Heading3"/>
        <w:rPr/>
      </w:pPr>
      <w:r>
        <w:rPr/>
        <w:t>*   *   *</w:t>
      </w:r>
    </w:p>
    <w:p>
      <w:pPr>
        <w:pStyle w:val="Style13"/>
        <w:rPr/>
      </w:pPr>
      <w:r>
        <w:rPr/>
        <w:t xml:space="preserve">В нашей йоге (here) человек ощущает ток [Силы] из самого источника Истины, которую он встречает не так часто, как ему хотелось бы. Существует разум, который может не только думать, но и видеть – видеть не только поверхность вещей (с которой мыслители продолжают вести бесконечную и безрезультатную борьбу, как будто кроме нее нет ничего иного), но и саму их сущность. </w:t>
      </w:r>
    </w:p>
    <w:p>
      <w:pPr>
        <w:pStyle w:val="Style13"/>
        <w:rPr/>
      </w:pPr>
      <w:r>
        <w:rPr/>
        <w:t xml:space="preserve">У последователей Тантры есть выражение </w:t>
      </w:r>
      <w:r>
        <w:rPr>
          <w:i/>
          <w:iCs/>
        </w:rPr>
        <w:t>pašyantī vāk</w:t>
      </w:r>
      <w:r>
        <w:rPr/>
        <w:t xml:space="preserve">, чтобы описать уровень Вач-Шакти, видящего Слова; есть также выражение </w:t>
      </w:r>
      <w:r>
        <w:rPr>
          <w:i/>
          <w:iCs/>
        </w:rPr>
        <w:t>pašyantī buddhi</w:t>
      </w:r>
      <w:r>
        <w:rPr/>
        <w:t xml:space="preserve"> – видящий интеллект. Так может быть, поскольку провидец в своем внутреннем опыте выходит за пределы мысли, но есть много таких, чей богатый опыт не прояснил глаза их мысли настолько, чтобы сделать ее видящей; их душа испытывает переживания, но их разум продолжает создавать запутанные и несовершенные транскрипции [опыта], которые несут в себе его искаженное ментальное в</w:t>
      </w:r>
      <w:r>
        <w:rPr>
          <w:i/>
          <w:iCs/>
        </w:rPr>
        <w:t>и</w:t>
      </w:r>
      <w:r>
        <w:rPr/>
        <w:t>дение (idea). Правильное в</w:t>
      </w:r>
      <w:r>
        <w:rPr>
          <w:i/>
          <w:iCs/>
        </w:rPr>
        <w:t>и</w:t>
      </w:r>
      <w:r>
        <w:rPr/>
        <w:t xml:space="preserve">дение – это не только дар, но и способность, которую можно развить. </w:t>
      </w:r>
    </w:p>
    <w:p>
      <w:pPr>
        <w:pStyle w:val="Style13"/>
        <w:rPr/>
      </w:pPr>
      <w:r>
        <w:rPr/>
        <w:t>Это настоящий успех – так быстро и решительно избавиться от мерцающей мглы и тумана, который современный интеллектуализм принимает за Свет Истины. Современный разум так долго и так упорно блуждал – и мы вместе с ним – по Долине ложного блеска, что было совсем не просто (тем более так быстро и совершенно, как в данном случае) рассеять его туман солнечным светом ясного в</w:t>
      </w:r>
      <w:r>
        <w:rPr>
          <w:i/>
          <w:iCs/>
        </w:rPr>
        <w:t>и</w:t>
      </w:r>
      <w:r>
        <w:rPr/>
        <w:t xml:space="preserve">дения. Все, что сказано в вашем письме (here) о современном гуманизме и филантропии, тщетных усилиях сентиментального идеалиста и беспомощного интеллектуала, искусственном эклектизме и других подобных вещах, превосходно и попадает в самую точку. Не этими средствами человечество сможет достичь радикальной перемены своего способа жизни, которая уже давно стала необходимой, а только дойдя до самого основания скрытой Реальности – не с помощью одних лишь идей и устоявшихся представлений, а благодаря изменению сознания, внутреннему и духовному преображению. Но эту истину трудно услышать в несмолкаемом гомоне и грохочущем шуме современного мира. </w:t>
      </w:r>
    </w:p>
    <w:p>
      <w:pPr>
        <w:pStyle w:val="Style13"/>
        <w:rPr/>
      </w:pPr>
      <w:r>
        <w:rPr/>
        <w:t>Различие, тонко проведенное вами между планом феноменальной деятельности, или объективированной (externalised) Пракрити, и планом Божественной Реальности, относится к аксиомам внутренней мудрости. Ваша трактовка данного различия – это не просто остроумное объяснение; она очень точно подмечает один из тех неоспоримых фактов, с которым сталкиваешься, когда переходишь границу [между этими планами] и смотришь на внешний мир с точки зрения внутреннего духовного опыта. Чем дальше идешь внутрь или вверх, тем сильнее изменяется восприятие вещей, а внешнее знание, достигнутое наукой, занимает свое подлинное (весьма скромное) место. Наука, подобно большей части ментального внешнего знания, познает лишь процессы.</w:t>
      </w:r>
      <w:r>
        <w:fldChar w:fldCharType="begin"/>
      </w:r>
      <w:r>
        <w:rPr>
          <w:rStyle w:val="InternetLink"/>
          <w:vertAlign w:val="superscript"/>
        </w:rPr>
        <w:instrText xml:space="preserve"> HYPERLINK "http://www.psylib.ukrweb.net/books/velia02/refer.htm" \l "s73" \n _blank</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xml:space="preserve"> Однако следует добавить, что и процессы она не в состоянии постичь полностью, ибо [с помощью науки] вы изучаете лишь некоторые физические характеристики объекта (you seize some of the ponderables), упуская при этом из внимания активность его тонких структур, которая и составляет суть явления (but miss the all-important imponderables); поэтому едва ли вы узнаёте, каким образом все происходит в Природе, – скорее, при каких условиях. После всех триумфов и чудес науки основной принцип, основная причина и [глубинный] смысл всего сущего остаются такими же темными и загадочными, и даже еще более загадочными, чем прежде. Схема эволюции, которую она выстроила (не только для этого огромного и разнообразного материального мира, но и для жизни, сознания и разума, а также их творений) из безликой массы неодушевленных электронов, отличающихся лишь количеством и расположением (out of a brute mass of electrons, identical and varied only in arrangement and number)</w:t>
      </w:r>
      <w:r>
        <w:fldChar w:fldCharType="begin"/>
      </w:r>
      <w:r>
        <w:rPr>
          <w:rStyle w:val="InternetLink"/>
          <w:vertAlign w:val="superscript"/>
        </w:rPr>
        <w:instrText xml:space="preserve"> HYPERLINK "http://www.psylib.ukrweb.net/books/velia02/refer.htm" \l "s74" \n _blank</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 – это иррациональная магия, которая сбивает с толку больше, чем все то, что могло бы измыслить самое богатое мистическое воображение. В конце концов, наука приводит нас к парадоксальному выводу: вселенная – это организованная и жестко детерминированная... случайность. Это развитие из того, что... не существует. Наука разворачивает перед нашим взором новую, материальную Майю, которая искусно творит невозможное (</w:t>
      </w:r>
      <w:r>
        <w:rPr>
          <w:i/>
          <w:iCs/>
        </w:rPr>
        <w:t>aghatana-ghatana-patīyasī</w:t>
      </w:r>
      <w:r>
        <w:rPr/>
        <w:t xml:space="preserve">) – чудо, которого не может быть с точки зрения логики и которое тем не менее как-то существует. Чудо, безусловно, организованное, но все же иррациональное и необъяснимое. Этот парадокс, очевидно, возникает потому, что наука упустила самое важное: она обнаружила и тщательно изучила то, что произошло и каким образом это произошло, но закрыла глаза на то, что сделало это невозможное возможным – на то, что таким образом себя проявило. Вселенная лишена фундаментального смысла, если вы рассматриваете ее отдельно от Божественной Реальности. Таким образом вы остаетесь на уровне необъятной поверхности проявленного мира, материя которого поддается контролю и годится для практического использования. Вы пытаетесь аналитически понять магию Волшебника, но, только проникнув в сознание самого Волшебника, вы сможете на собственном опыте приступить к познанию истинного происхождения, значения и циклов [Его] Лилы. Я говорю "приступить к познанию", потому что Божественная Реальность не настолько проста, чтобы с первого раза вы смогли узнать о ней все или заключить ее в одну-единственную формулу; она – сама Бесконечность и потому открывает перед вами бесконечное Знание, по сравнению с которым все собранное наукой [знание] это детские игрушки (bagatelle). Но поскольку вы действительно прикасаетесь к сущностному, вечному и запредельному, в свете этого [Знания] все становится совершенно ясным и понятным изнутри. </w:t>
      </w:r>
    </w:p>
    <w:p>
      <w:pPr>
        <w:pStyle w:val="Style13"/>
        <w:rPr/>
      </w:pPr>
      <w:r>
        <w:rPr/>
        <w:t xml:space="preserve">Однажды я уже говорил вам о том, что я думаю по поводу бесполезных усилий некоторых ученых, стремящихся исследовать поверхность, или видимую поверхность, духовной Реальности, пребывающей за вселенной, и я не вижу необходимости развивать эту мысль дальше. Больше тревожит новая тенденция в критических суждениях оппонентов и скептиков, отрицающих реальность духовного и сверхчувственного опыта, – их разрушительная стратегия допустить, что такой опыт возможен, а затем объяснить его со своей точки зрения. Это могло бы создать почву для серьезных опасений, но я все же сомневаюсь, что, приняв к сведению эти взгляды, разум человечества сможет надолго удовлетвориться объяснениями, столь нелепыми, поверхностными и примитивными – объяснениями, которые ничего не объясняют. Если сторонники религии занимают ошибочную, легко уязвимую позицию, когда утверждают лишь субъективную реальность духовного опыта, то их оппоненты, как мне кажется, тоже открывают, сами того не ведая, врата своей материалистической цитадели, когда в принципе соглашаются допустить возможность духовного и сверхчувственного опыта и рассмотреть его. До этого их оборонительные позиции находились в области материального, а их отказ признавать или даже рассматривать супрафизические явления служил им надежным укрытием; но однажды покинув его, человеческий разум, уставший от отрицаний и влекомый стремлением обрести переживание подлинной реальности, когда-нибудь достигнет ее, перешагнув через мертвые тела их теорий, пройдя через руины исчерпавших себя объяснений и сорвав искусно сплетенную завесу психологических ярлыков. Тогда может возникнуть другая опасность – не совершенное отрицание Истины, а повторение в старых или новых формах ошибок прошлого: с одной стороны, возрождение слепой фанатичной сектантской религиозности, а с другой – падение в трясину виталистических оккультных и псевдодуховных учений. Повторение тех самых ошибок, которые и послужили реальной основой для критики религиозных представлений прошлого со стороны материалистов. Но это лишь призраки, которые всегда встречают нас на границе или в промежуточной области между кромешной тьмою материи и сиянием совершенного Света. Но вопреки всему, победа высшего Света абсолютно неизбежна даже в омраченном земном сознании. </w:t>
      </w:r>
    </w:p>
    <w:p>
      <w:pPr>
        <w:pStyle w:val="Style13"/>
        <w:rPr/>
      </w:pPr>
      <w:r>
        <w:rPr/>
        <w:t>Изобразительное искусство, поэзия, музыка – это не йога. Сами по себе они не более духовны, чем философия или наука. Здесь таится еще одна странная неспособность современного интеллекта – его неспособность провести различие между разумом и духом, его готовность ошибочно принимать ментальной, моральной и эстетический идеализм за духовность, а их низшие ценности за ценности духовные. Это очевидная истина, что ментальная интуиция большинства метафизически мыслящих философов и поэтов весьма редко соприкасается с настоящим духовным опытом; встречаются лишь отдаленные проблески и смутные впечатления, а не лучи, исходящие из средоточия Света. Не менее верно и то, что с точки зрения сверхсознания (from the peaks) разница между высшими достижениями ментала и маленькими удачами обыденной жизни не так уж велика. Если смотреть сверху, все энергии Лилы равны, все они скрывают Божественное. Но следует добавить, что каждую из них можно превратить в исходное средство реализации Божественного. Философское высказывание об Атмане – лишь ментальная формула, а не знание и не опыт; и все же иногда Божественное избирает его в качестве средства воздействия: неожиданно стена в разуме обрушивается, что-то осознается, где-то внутри происходят глубокие изменения и всю природу охватывает нечто спокойное, безмятежное, невыразимое. Например, стоишь на вершине горы и временами видишь или ментально осознаешь иное пространство, пронизывающее собой физическое, осознаешь несказанную Безбрежность в Природе; и вдруг ощущаешь прикосновение – и тебя переполняет состояние истины Бытия, а ментал замирает в духовном [восхищении]. Так впервые приходит переживание Бесконечности. Или стоишь перед храмом Кали</w:t>
      </w:r>
      <w:r>
        <w:fldChar w:fldCharType="begin"/>
      </w:r>
      <w:r>
        <w:rPr>
          <w:rStyle w:val="InternetLink"/>
          <w:vertAlign w:val="superscript"/>
        </w:rPr>
        <w:instrText xml:space="preserve"> HYPERLINK "http://www.psylib.ukrweb.net/books/velia02/refer.htm" \l "s75" \n _blank</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xml:space="preserve"> на берегу священной реки и что же ты видишь? – скульптуру, прекрасный элемент архитектурного ансамбля. Но вдруг вместо нее таинственно и неожиданно возникает Присутствие, Сила, Лик, который смотрит на тебя, и ты внутреннее понимаешь, что перед тобою Мать Мира. Схожее прикосновение можно пережить через живопись, музыку или поэзию. Божественное может коснуться их творца или того, кто чувствует несовершенство мира, кто понимает скрытое значение формы и тайное послание в звуке. Ведь музыка, возможно, несет в себе бóльший смысл, чем тот, который в нее сознательно вложил сам автор. Все сущее в Лиле может обратиться в окна, через которые открывается трансцендентная Реальность. И все же пока человек довольствуется этим созерцанием, можно говорить лишь о начале реализации; однажды ему придется взять посох пилигрима и отправиться в путешествие туда, где несокрытая Реальность пребывает вовеки. Духовное стремление не может удовлетвориться смутными впечатлениями, и творцы обращаются к поискам [переживания] самого Света, который они пытаются выразить. Но поскольку эта Реальность и этот Свет пребывают в нас самих не в меньшей степени, чем в высших областях над смертным планом, в своих поисках мы можем использовать многие реалии жизни: подобно тому, как один человек предлагает цветы, молитву или действие Божественному, другой может предложить запечатленную в форме красоту, песню, поэму, изображение или мелодию и благодаря этому пережить соприкосновение, ответ или опыт. Когда же это Божественное сознание проникло в нас или когда оно растет внутри, его проявление в жизни посредством творчества вовсе не входит в противоречие с практикой йоги; творческая активность может сохраняться, хотя при этом она утратит свою ведущую роль и станет лишь одним из многих способов служения Божественному. Изобразительное искусство, поэзия и музыка в том виде, в каком они существуют ныне, создают ментальные и витальные, а не духовные ценности; но их можно обратить к высшим целям и тогда, подобно всему, что может соединить наше сознание с Божественным, они трансформируются, станут духовными и смогут быть признаны частью йогической жизни. Ценность всего нового заключается не в нем самом, а в том сознании, которое через него проявляется, и потому единственное, что абсолютно необходимо делать, так это развивать сознание Божественной Реальности и жить в нем, жить им всегда. </w:t>
      </w:r>
    </w:p>
    <w:p>
      <w:pPr>
        <w:pStyle w:val="Heading3"/>
        <w:rPr/>
      </w:pPr>
      <w:r>
        <w:rPr/>
        <w:t>*   *   *</w:t>
      </w:r>
    </w:p>
    <w:p>
      <w:pPr>
        <w:pStyle w:val="Style13"/>
        <w:rPr/>
      </w:pPr>
      <w:r>
        <w:rPr/>
        <w:t xml:space="preserve">Проблема в том, что, не будучи ученым, вы пытаетесь применить свои идеи к наименее восприимчивой (ибо та изучает саму материю) области науки – физике. Только в том случае, если бы вы сами были ученым, излагающим свои идеи на основе общепризнанных научных фактов или же ваших собственных открытий, вы могли бы – и то с большим трудом – добиться, чтобы вас выслушали или чтобы ваше мнение имело хоть какой-то вес. Иначе вы даете повод для критики, поскольку говорите о том, в чем совершенно не разбираетесь, то есть поступаете, как тот же ученый, который на основании своих открытий утверждает, что Бога нет. Когда ученый говорит, что "с научной точки зрения, Бог – это гипотеза, в которой больше нет необходимости", он несет полный вздор, потому что бытие Бога это не научная гипотеза или проблема, оно не может ею быть и вообще никогда не было – оно есть и всегда было вопросом духовного опыта и проблемой метафизики. С научной точки зрения, вы вообще не можете высказываться о нем ни за, ни против. Метафизик или искатель духа имеют право говорить, что гипотетичность бытия Бога это нонсенс; но если вы предлагаете ученому принять бытие Бога в качестве константы, вы рискуете получить резкую отповедь, причем в тех же выражениях. </w:t>
      </w:r>
    </w:p>
    <w:p>
      <w:pPr>
        <w:pStyle w:val="Style13"/>
        <w:rPr/>
      </w:pPr>
      <w:r>
        <w:rPr/>
        <w:t xml:space="preserve">Что касается единства всего знания, то в принципе оно возможно, хотя пока этот идеал далек от действительности (that is a thing </w:t>
      </w:r>
      <w:r>
        <w:rPr>
          <w:i/>
          <w:iCs/>
        </w:rPr>
        <w:t>in posse,</w:t>
      </w:r>
      <w:r>
        <w:rPr/>
        <w:t xml:space="preserve"> not yet </w:t>
      </w:r>
      <w:r>
        <w:rPr>
          <w:i/>
          <w:iCs/>
        </w:rPr>
        <w:t>in esse</w:t>
      </w:r>
      <w:r>
        <w:rPr/>
        <w:t>). Метод познания механических процессов (the mechanical method) ведет к определенным результатам, метод познания более сложных процессов (the higher method) ведет к другим не менее определенным результатам, и во многом они диаметрально расходятся. Как преодолеть это различие – ведь каждый из методов, судя по всему, эффективен в своей области? Конечно, эту проблему нужно решить, но не тем способом, который предлагаете вы, и менее всего в области физики. Можно сказать, что в психологии метод регистрации физиологических состояний (the mechanical or physiological approach) наименее адекватен и плодотворен, поскольку психология уже не настолько связана с измерением автоматических процессов [как физика или биология] – она открывает ту необъятную область, которая пребывает за пределами физических структур телесного сознания. Уже в биологии можно уловить проблеск чего-то иного, скрытого за автоматической работой [живых систем], ибо в этой работе изначально присутствует движение сознания, которое по мере развития обретает все больше возможностей для своего самовыражения. Но, обращаясь к физике, вы попадаете в самую вотчину автоматического закона, где процесс это всё и где движущее сознание предпочло скрыть себя с величайшей тщательностью – так, что "с научной точки зрения" его там вообще не существует. Сознание в материи можно открыть только с помощью оккультизма и йоги, но действия оккультной науки и йоги не регистрируются и не отслеживаются средствами физики, поэтому их все еще разделяет пропасть. Быть может, ее удастся когда-нибудь преодолеть, но современный физик отнюдь не стремится наводить мосты, поэтому нет никакого смысла предлагать ему исследовать то, что выходит за пределы его области</w:t>
      </w:r>
      <w:r>
        <w:fldChar w:fldCharType="begin"/>
      </w:r>
      <w:r>
        <w:rPr>
          <w:rStyle w:val="InternetLink"/>
          <w:vertAlign w:val="superscript"/>
        </w:rPr>
        <w:instrText xml:space="preserve"> HYPERLINK "http://www.psylib.ukrweb.net/books/velia02/refer.htm" \l "s76" \n _blank</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xml:space="preserve">. </w:t>
      </w:r>
    </w:p>
    <w:p>
      <w:pPr>
        <w:pStyle w:val="Heading3"/>
        <w:rPr/>
      </w:pPr>
      <w:r>
        <w:rPr/>
        <w:t>*   *   *</w:t>
      </w:r>
    </w:p>
    <w:p>
      <w:pPr>
        <w:pStyle w:val="Style13"/>
        <w:rPr/>
      </w:pPr>
      <w:r>
        <w:rPr/>
        <w:t xml:space="preserve">Желание [оккультистов и спиритов] убедить ученых-естествоиспытателей абсурдно и нелогично. У тех есть своя область исследований, свои способы решения задач и критерии. Применять одни и те же процедуры к феноменам различного порядка столь же нелепо, как проверять духовную истину средствами физики. Нельзя препарировать Бога или рассматривать душу под микроскопом. Идея исследовать призраки или даже психофизические феномены с помощью методов и критериев, применимых лишь к явлениям материального мира, также совершенно ошибочна и никуда не годится. Кроме того, большая часть естествоиспытателей (physical scientist), решительно не признает то, что нельзя аккуратно упаковать, снабдить этикеткой и уложить в научную систему и ее формулы. Доктор Жюль Ромен (Jules Remains), ученый и видный писатель, провел целый ряд экспериментов, подтверждающих, что человек способен видеть и читать с завязанными глазами, однако другие ученые отказались не только признать, но даже принять во внимание полученные результаты. Худабакш (Khuda Baksh) проходит все необходимые испытания и со всей очевидностью доказывает, что это возможно. Тем не менее, ученые отнюдь не желают сдаваться и зафиксировать данный факт, хотя достижения Худабакша неоспоримы. Он ходит по огню без всякого для себя вреда, опровергая все выдвинутые гипотезы, – ученые же срочно придумывают новые, еще более жалкие, объяснения. Так есть ли смысл пытаться убедить людей, которые полны решимости не верить?! </w:t>
      </w:r>
    </w:p>
    <w:p>
      <w:pPr>
        <w:pStyle w:val="Heading3"/>
        <w:rPr/>
      </w:pPr>
      <w:r>
        <w:rPr/>
        <w:t>*   *   *</w:t>
      </w:r>
    </w:p>
    <w:p>
      <w:pPr>
        <w:pStyle w:val="Style13"/>
        <w:rPr/>
      </w:pPr>
      <w:r>
        <w:rPr/>
        <w:t xml:space="preserve">Научный ум стремится упорядочить все по видам и родам. Разве не разложил он по полочкам даже само Божественное? </w:t>
      </w:r>
    </w:p>
    <w:p>
      <w:pPr>
        <w:pStyle w:val="Heading3"/>
        <w:rPr/>
      </w:pPr>
      <w:r>
        <w:rPr/>
        <w:t>*   *   *</w:t>
      </w:r>
    </w:p>
    <w:p>
      <w:pPr>
        <w:pStyle w:val="Style13"/>
        <w:rPr/>
      </w:pPr>
      <w:r>
        <w:rPr/>
        <w:t xml:space="preserve">Умы этих людей [ученых] слишком привыкли иметь дело с физическими объектами и процессами, поддающимися измерению и математическому описанию, чтобы хорошо разбираться в других областях. Так, взгляды Эйнштейна вне сферы его компетенции грубы и наивны – это разновидность банального ничем не обоснованного идеализма, весьма далекого от реальности. Подобно тому, как можно быть выдающимся специалистом, оставаясь при этом простым и бесхитростным, точно так же можно быть признанным корифеем в определенной области и весьма слабо разбираться в проблемах за ее пределами. </w:t>
      </w:r>
    </w:p>
    <w:p>
      <w:pPr>
        <w:pStyle w:val="Heading3"/>
        <w:rPr/>
      </w:pPr>
      <w:r>
        <w:rPr/>
        <w:t>*   *   *</w:t>
      </w:r>
    </w:p>
    <w:p>
      <w:pPr>
        <w:pStyle w:val="Style13"/>
        <w:rPr/>
      </w:pPr>
      <w:r>
        <w:rPr/>
        <w:t xml:space="preserve">Конечно, психологам легче признать, что между движениями ментального сознания и физиологическими процессами нельзя ставить знак равенства и что речь может идти лишь о влиянии разума и тела друг на друга, которое неизбежно, поскольку они сосуществуют [в едином психофизическом организме]. Но даже такие крупные ученые-естествоиспытатели, как Гексли (Huxley), признали, что разум есть нечто совершенно отличное от материи и что его нельзя объяснить в терминах, описывающих материю. Однако с тех пор естествознание стало настолько высокомерным и самонадеянным, что попыталось буквально все подчинить себе и своим методам. И хотя сейчас, по крайней мере, в теории оно начинает признавать свою принципиальную ограниченность, прежнее умонастроение еще слишком привычно для большинства ученых, чтобы они могли от него отказаться полностью. </w:t>
      </w:r>
    </w:p>
    <w:p>
      <w:pPr>
        <w:pStyle w:val="Heading3"/>
        <w:rPr/>
      </w:pPr>
      <w:r>
        <w:rPr/>
        <w:t>*   *   *</w:t>
      </w:r>
    </w:p>
    <w:p>
      <w:pPr>
        <w:pStyle w:val="Style13"/>
        <w:rPr/>
      </w:pPr>
      <w:r>
        <w:fldChar w:fldCharType="begin"/>
      </w:r>
      <w:r>
        <w:rPr>
          <w:rStyle w:val="InternetLink"/>
          <w:vertAlign w:val="superscript"/>
        </w:rPr>
        <w:instrText xml:space="preserve"> HYPERLINK "http://www.psylib.ukrweb.net/books/velia02/refer.htm" \l "s77" \n _blank</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xml:space="preserve"> Эту статью написал, скорее, преподаватель философии, чем философ. Полагаю, вы говорите о пережитках презрительного отношения науки XIX века к метафизике: любая мыслительная деятельность должна опираться на научные </w:t>
      </w:r>
      <w:r>
        <w:rPr>
          <w:i/>
          <w:iCs/>
        </w:rPr>
        <w:t>факты</w:t>
      </w:r>
      <w:r>
        <w:rPr/>
        <w:t xml:space="preserve"> и выводы (часто столь несовершенные и недолговечные). Именно они должны стать основой любого серьезного метафизического размышления. Но это означает превратить философию в служанку науки, заставить метафизику вторить физике и отрицать ее суверенные права на ее же территории. Данный подход игнорирует тот факт, что у философа есть своя собственная область [исследований] и собственный инструментарий; он может использовать научные открытия в качестве материала, равно как и любые другие факты бытия. Но какие бы заключения ни предлагала наука, он должен судить о них в соответствии со своими собственными критериями – можно ли их экстраполировать на метафизический план, а если можно, то в какой степени. Вероятно, во времена расцвета естествознания – когда оно еще не сознавало своих когнитивных границ и плавало на утлом суденышке своих представлений по волнам бездонного и бескрайнего океана проявленной вселенной, – для такой позиции и были какие-то основания. Но превозносить спиритизм под видом психических исследований?! Спиритизм – это не наука. Это масса невразумительных и двусмысленных сообщений, из которых можно сделать очень немного выводов, и то весьма скудных и сомнительных. Кроме того, спиритизм соприкасается с оккультным миром, причем с низшими его областями – с теми, которые мы бы назвали низшими витальными мирами, где столь же много лжи, подмен и приводящих в замешательство ошибок, как и на земном плане и даже больше. Что это за философ, если он доверяет такому темному и ненадежному источнику? Я не улавливаю смысла многих его высказываний. Почему возможность предсказания будущего непременно должна изменить нашу концепцию времени, по крайней мере философскую? Она может изменить наши представления о взаимосвязи событий, о действии сил или о способностях сознания, но концепция времени при этом останется той же самой, что и раньше. </w:t>
      </w:r>
    </w:p>
    <w:p>
      <w:pPr>
        <w:pStyle w:val="Style13"/>
        <w:rPr/>
      </w:pPr>
      <w:r>
        <w:rPr/>
        <w:t xml:space="preserve">Конечно, ваш сон это выражение стремления войти в контакт на тонком плане. Что же касается телефона и кинематографа, в ваших словах что-то есть, но, мне кажется, эти и другие изобретения современности могли бы играть совсем иную роль в жизни людей, если бы те воспринимали их и пользовались ими в должном состоянии духа. Человечество не было готово к этим открытиям ни в духовном, ни даже (если предположить, что утрата ориентиров в современном мире является знаком) в интеллектуальном отношении. Снижение чувства прекрасного, возможно, имеет и другие причины. Не оправдавший надежд идеализм, отступая, породил свою противоположность – сухой и циничный интеллектуализм, который не желает обманываться всем тем, что можно назвать идеальным, романтичным, эмоциональным, или же тем, что превосходит рассудок, обусловленный данными чувств. [Что касается воплощенных асуров, то] асуры прошлого нередко были довольно величественными существами. Беда в том, что нынешние на самом деле не асуры, а существа низшего витального мира, неистовые, жестокие и подлые, но, самое главное, очень недалекие, невежественные и темные. И все же, свойственный им циничный узкий интеллектуализм, который процветает сейчас, скоро пройдет: становясь все суше, он подготавливает свой собственный конец – люди начинают испытывать потребность в новых источниках жизни. </w:t>
      </w:r>
    </w:p>
    <w:p>
      <w:pPr>
        <w:pStyle w:val="Heading3"/>
        <w:rPr/>
      </w:pPr>
      <w:r>
        <w:rPr/>
        <w:t>*   *   *</w:t>
      </w:r>
    </w:p>
    <w:p>
      <w:pPr>
        <w:pStyle w:val="Style13"/>
        <w:rPr/>
      </w:pPr>
      <w:r>
        <w:rPr/>
        <w:t xml:space="preserve">Не думаю, что эти два вопроса, заданные вами, имеют большое значение с точки зрения духовной садханы. </w:t>
      </w:r>
    </w:p>
    <w:p>
      <w:pPr>
        <w:pStyle w:val="Style13"/>
        <w:rPr/>
      </w:pPr>
      <w:r>
        <w:rPr/>
        <w:t xml:space="preserve">1. Вопрос о [соотношении] науки и духовности был актуален лет двадцать назад, занимая умы людей в начале двадцатого века, а сейчас он уже устарел. Сама наука пришла к заключению, что она не в состоянии, как надеялась раньше, установить, в чем заключается истина сущего, в чем его настоящая природа, что стоит за феноменами физического мира – она может изучать лишь процессы на физическом уровне, условия их возникновения, пути овладения ими и способы их практического использования. Иными словами, сейчас [проблемное] поле естественных наук точно размечено и ограничено, а вопросы о Боге или абсолютной Реальности, равно как и другие метафизические и духовные проблемы, находятся за его пределами. Так, по крайней мере, обстоит дело по всей континентальной Европе и лишь в Англии и Америке некоторые ученые все еще пытаются рассуждать о тонких материях на основе данных естественных наук. </w:t>
      </w:r>
    </w:p>
    <w:p>
      <w:pPr>
        <w:pStyle w:val="Style13"/>
        <w:rPr/>
      </w:pPr>
      <w:r>
        <w:rPr/>
        <w:t xml:space="preserve">Так называемые общественные науки, изучающие внешнее сознание и социум (психология и пр.), настолько сильно зависят от естественных наук, что не могут выйти за их узкие границы. Если науке и предстоит обратиться к Божественному, то это должна быть новая наука, которой пока еще нет. Она сосредоточится на овладении силами витального мира (life-world) и Разума, постепенно приближаясь к тому, что находится за его пределами; современная же наука на это не способна. </w:t>
      </w:r>
    </w:p>
    <w:p>
      <w:pPr>
        <w:pStyle w:val="Style13"/>
        <w:rPr/>
      </w:pPr>
      <w:r>
        <w:rPr/>
        <w:t xml:space="preserve">2. С духовной точки зрения, такие преходящие феномены, как обращение образованных индусов к материализму, не имеют большого значения. Всегда были периоды, когда мыслящие представители наций, континентов или культур обращались к материализму и отворачивались от всего, что связано с духом и верой. Европа вступила в один из таких периодов в XIX веке. Как правило, они непродолжительны. Западная Европа уже утратила свою веру в материализм и пока пребывает на распутье – либо возвращаться назад к традиционным религиям, либо попытаться наощупь отыскать что-то новое. Сейчас та же самая материалистическая волна проходит через Россию и Азию. Эти волны приходят потому, что они играют определенную роль в развитии человечества. Их задача – разрушить зависимость от старых форм и расчистить место для новой истины, для новых форм истины, для проявления этой истины в жизни, а вместе с ней – того, что находится за пределами жизни. </w:t>
      </w:r>
    </w:p>
    <w:p>
      <w:pPr>
        <w:pStyle w:val="Heading3"/>
        <w:rPr/>
      </w:pPr>
      <w:r>
        <w:rPr/>
        <w:t>*   *   *</w:t>
      </w:r>
    </w:p>
    <w:p>
      <w:pPr>
        <w:pStyle w:val="Style13"/>
        <w:rPr/>
      </w:pPr>
      <w:r>
        <w:rPr/>
        <w:t>Думаю, Х. основывает свои идеи на попытке Джинса (Jeans), Эддингтона (Eddington)</w:t>
      </w:r>
      <w:r>
        <w:fldChar w:fldCharType="begin"/>
      </w:r>
      <w:r>
        <w:rPr>
          <w:rStyle w:val="InternetLink"/>
          <w:vertAlign w:val="superscript"/>
        </w:rPr>
        <w:instrText xml:space="preserve"> HYPERLINK "http://www.psylib.ukrweb.net/books/velia02/refer.htm" \l "s78" \n _blank</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xml:space="preserve"> и других английских ученых соединить метафизические выводы с научными фактами. Поэтому необходимо, чтобы он в полной мере оценил возражения, выдвинутые наиболее строгими критиками такого смешения. Кроме того, духовные поиски опираются на свой собственный багаж знаний, который ни в малейшей степени не зависит от теорий и открытий науки в чисто физической области. Подобные построения Х., Джинса и других это реакция против неправомерных попыток отдельных ученых XIX столетия (да и не только них) использовать прогресс науки для того, чтобы поставить под сомнение или уничтожить, насколько это возможно, религиозный дух, а также дискредитировать метафизику как туманное словоблудие и превознести науку как единственный ключ к тайнам вселенной. Но я думаю, что сейчас такая позиция либо исчезла, либо отходит в прошлое: ученые признают, на что вы и указываете, границы своей сферы. Не могу не заметить, что конфликт между религией и наукой никогда не возникал в Индии (до момента введения европейского образования), потому что религия не чинила препятствий научным исследованиям, а ученые не ставили под сомнение религиозную или духовную истину. Религия и наука всегда держались отдельно и не противостояли друг другу. </w:t>
      </w:r>
    </w:p>
    <w:p>
      <w:pPr>
        <w:pStyle w:val="Heading3"/>
        <w:rPr/>
      </w:pPr>
      <w:r>
        <w:rPr/>
        <w:t>*   *   *</w:t>
      </w:r>
    </w:p>
    <w:p>
      <w:pPr>
        <w:pStyle w:val="Style13"/>
        <w:rPr/>
      </w:pPr>
      <w:r>
        <w:rPr/>
        <w:t>Недостаток того, что X пишет о науке, по-видимому, заключается в его искреннем убеждении, что наука все еще материалистична или, по крайней мере, что ученые, за исключением Джинса и Эддингтона, в сущности остаются материалистами. Это не верно. На сегодняшний день большинство ученых континентальной Европы отвергло идею, что наука может объяснить основы бытия. Они придерживаются мнения, что наука исследует лишь процессы, а не основы. Они заявляют, что не дело науки, да это и не в ее силах, решить что-либо в отношении фундаментальных вопросов, находящихся в ведении философии и религии. Это огромная перемена произошла вместе с последними научными открытиями. В наши дни наука не материалистична и не идеалистична. Скала, на которой был построен материализм и которая в XIX веке казалась незыблемой, теперь дала трещину. Материализм сейчас стал философским умозрением – таким же, как и любая другая теория; он не может претендовать на то, что основан на некой непогрешимой, почти библейской, истине, опирающейся на факты и заключения науки. Эту перемену может почувствовать каждый, кто, подобно мне, вырос в XIX веке – во времена абсолютного господства научного материализма. Закрытый почти для всех, кто не бросал вызов обществу, путь познания духовных истин, духовных идей, духовных переживаний, теперь расчищен. Это и есть настоящая революция. Ментализм</w:t>
      </w:r>
      <w:r>
        <w:fldChar w:fldCharType="begin"/>
      </w:r>
      <w:r>
        <w:rPr>
          <w:rStyle w:val="InternetLink"/>
          <w:vertAlign w:val="superscript"/>
        </w:rPr>
        <w:instrText xml:space="preserve"> HYPERLINK "http://www.psylib.ukrweb.net/books/velia02/refer.htm" \l "s79" \n _blank</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xml:space="preserve"> – это лишь промежуточная концепция (a half-way house). Но сейчас ментализм и витализм</w:t>
      </w:r>
      <w:r>
        <w:fldChar w:fldCharType="begin"/>
      </w:r>
      <w:r>
        <w:rPr>
          <w:rStyle w:val="InternetLink"/>
          <w:vertAlign w:val="superscript"/>
        </w:rPr>
        <w:instrText xml:space="preserve"> HYPERLINK "http://www.psylib.ukrweb.net/books/velia02/refer.htm" \l "s80" \n _blank</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xml:space="preserve"> вполне можно рассматривать как [рабочие] гипотезы, в той же мере основанные на фактах бытия и научных фактах, как и любые другие. Факты науки более не вынуждают придерживаться определенного философского направления. Теперь они нейтральны, поэтому их можно использовать даже для обоснования противоположных точек зрения, хотя большинство ученых считает такой подход неприемлемым. Здесь</w:t>
      </w:r>
      <w:r>
        <w:fldChar w:fldCharType="begin"/>
      </w:r>
      <w:r>
        <w:rPr>
          <w:rStyle w:val="InternetLink"/>
          <w:vertAlign w:val="superscript"/>
        </w:rPr>
        <w:instrText xml:space="preserve"> HYPERLINK "http://www.psylib.ukrweb.net/books/velia02/refer.htm" \l "s81" \n _blank</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xml:space="preserve"> никто и никогда не говорил, что новые открытия физики подтверждают положения религии или церкви; они просто показывают, что наука утратила свой прежний материалистический догматизм и ушла, в результате революционных изменений, из своей старой гавани. </w:t>
      </w:r>
    </w:p>
    <w:p>
      <w:pPr>
        <w:pStyle w:val="Style13"/>
        <w:rPr/>
      </w:pPr>
      <w:r>
        <w:rPr/>
        <w:t xml:space="preserve">Именно этих изменений я ждал и предсказывал в своих стихотворениях "Видение науки" и "В лунном свете", изданных в первом томе "Аханы" (Ahana). </w:t>
      </w:r>
    </w:p>
    <w:p>
      <w:pPr>
        <w:pStyle w:val="Heading3"/>
        <w:rPr/>
      </w:pPr>
      <w:r>
        <w:rPr/>
        <w:t>*   *   *</w:t>
      </w:r>
    </w:p>
    <w:p>
      <w:pPr>
        <w:pStyle w:val="Style13"/>
        <w:rPr/>
      </w:pPr>
      <w:r>
        <w:rPr/>
        <w:t xml:space="preserve">Боюсь, я утратил всякий интерес к этим рассуждениям: все представляется мне слишком серьезным, чтобы тратить время на бесплодные умствования. Я ничего не имею против вашего стремления торжественно вернуть на трон догматизм материалистической науки, но это означало бы вернуться на полстолетия назад, когда на правах победителя он мог налагать запрет на любую мысль, переходящую его собственные узкие границы, как на обычную казуистику, витание в облаках и пустую болтовню. Очевидно, что если в материальном мире могут существовать только материальные энергии, то никакая божественная жизнь на Земле невозможна. Одна лишь метафизическая "изворотливость ума", если так можно выразиться, не смогла бы защитить ее от возражений со стороны науки и обычного здравого смысла. Я полагал, что многие ученые континентальной Европы уже пришли к пониманию, что наука не в состоянии постичь истинную природу сущего, что у нее нет для этого никаких средств и что она может изучать лишь способ и характер движения материальных сил на уровне физических фронтальных структур. Такая позиция оставляет возможность для высокой мысли и теоретических допущений, духовного опыта и даже мистицизма, оккультизма и всех тех важных вещей, в которые почти никто не верит, поскольку их считают полной бессмыслицей. Таким было положение дел, когда я жил в Англии. Если оно вернется или если Россия с ее диалектическим материализмом станут править миром, что ж, тогда придется подчиниться судьбе, а божественной жизни подождать, скорее всего, следующего тысячелетия. Но мне не нравится идея сделать одно из наших периодических изданий ареной борьбы такого рода. Вот и все. Я пишу под впечатлением вашей ранней статьи на эту тему, так как не имел возможности достаточно тщательно ознакомиться с более поздними. Рискну сказать, что ваши последние публикации могут оказаться вполне убедительными, и после их прочтения я соглашусь, что моя позиция была ошибочной и что лишь упрямый мистик может все еще верить в такое покорение Духом материи, которое я смел полагать возможным. Но я как раз и есть тот самый упрямый мистик, поэтому если бы я согласился опубликовать в одном из наших изданий ваш взгляд на проблему, мне пришлось бы вернуться к теме, к которой я утратил всякий интерес (а следовательно, и склонность писать), чтобы в который раз обосновать свою позицию и вновь сражаться с притязаниями материалистической науки судить о вещах, которые она познать не в состоянии и для которых она не способна найти подлинного решения. Возможно, мне пришлось бы полностью переписать "Жизнь Божественную" в качестве ответа на победоносное "опровержение материалиста"! Это единственное объяснение, которое я могу дать (не говоря уже о полнейшей нехватке времени для того, чтобы заниматься подобными вещами) относительно моего "долгого и разочаровывающего молчания". </w:t>
      </w:r>
    </w:p>
    <w:p>
      <w:pPr>
        <w:pStyle w:val="Heading3"/>
        <w:rPr/>
      </w:pPr>
      <w:r>
        <w:rPr/>
        <w:t>*   *   *</w:t>
      </w:r>
    </w:p>
    <w:p>
      <w:pPr>
        <w:pStyle w:val="Style13"/>
        <w:rPr/>
      </w:pPr>
      <w:r>
        <w:rPr/>
        <w:t xml:space="preserve">Я знаю, что русские считают нынешнюю склонность к духовности и мистицизму феноменом капиталистического общества на стадии его кризиса. Но видеть, сознательно или бессознательно, экономические причины во всех феноменах человеческой истории есть часть большевистского евангелия, порожденного заблуждением Карла Маркса. Природа человека не так проста и однозначна, как это хотят представить. В ней много аспектов и у каждого из них есть свои потребности. Стремление к духовному, или мистическому, опыту – одна из них, и человек старается реализовать ее самыми разными путями: с помощью всевозможных суеверий, грубой религиозности, спиритизма и поклонения демонам; в более просветленных аспектах своего существа – с помощью духовной философии, высшего оккультизма и т.п.; на самой вершине – через соединение со Всеобщим, Вечным, Божественным. Тенденция к поискам духовности началась в Европе после отказа от научного материализма XIX века, разочарования в претенциозной самодостаточности рассудка и разума и возникновения потребности в чем-то более глубоком. Это был феномен предвоенного времени, и возник он тогда, когда еще не было никакой угрозы коммунизма, а капиталистический мир стоял на вершине своего вызывающего успеха и славы, – да и развивался он, скорее, как бунт против материалистической буржуазной жизни и ее идеалов, а не как попытка служить ей или находить оправдание. Стремление к духовности нашло одновременно и поддержку и противодействие в послевоенном крушении иллюзий. Противодействие – потому что послевоенный мир впал в цинизм и гедонизм (life of the senses) или втянулся в такие движения, как фашизм и коммунизм. Поддержку – потому что самые проницательные люди разочаровались в идеалах прошлого и настоящего, чувствуя всевозрастающую неудовлетворенность всеми ментальными, витальными и материальными решениями проблемы [смысла] жизни. Оставался только духовный путь. Это правда, что разум европейцев, так и не получив достаточно света от своих идеалов и решений, развлекался с блуждающими огоньками витального плана, такими как спиритизм или теософия, или возвращался к прежнему показному благочестию; но наиболее проницательные умы, о которых я уже упоминал, проходили либо мимо них, либо через них в поисках бóльшего Света. Я общался со многими, и данные тенденции совершенно очевидны. Новые ученики (they) прибывают изо всех стран, но лишь немногие родом из Англии или Америки. Россия – другое дело. В отличие от других стран, она задержалась в средневековой религиозности и не прошла [в свое время] период реформации (any period of revolt). Поэтому когда пришла революция, та, естественно, оказалась антирелигиозной и атеистической. И лишь после того, как эта фаза исчерпает себя, русский мистицизм сможет обрести не узко религиозное, а духовное направление. Действительно, мистицизм </w:t>
      </w:r>
      <w:r>
        <w:rPr>
          <w:i/>
          <w:iCs/>
        </w:rPr>
        <w:t>а revers</w:t>
      </w:r>
      <w:r>
        <w:rPr/>
        <w:t xml:space="preserve">, перевернутый вверх дном, породил большевизм. Поэтому его усилия заключаются, скорее, в области веры, нежели политики, да и сам он является, скорее, поиском загадочного тысячелетнего Царствия Небесного на земле, чем строительством одной лишь социальной системы. По большому счету, сейчас Россия пытается осуществить на базе коммунистических идей все то, что идеализм XIX века надеялся достичь (и безуспешно) среди враждебного окружения индустриально развитых стран. Сможет ли она добиться чего-то большего, покажет будущее – что же касается настоящего, то пока она имеет лишь то, чего достигла путем колоссального напряжения и неослабевающего жесткого контроля. </w:t>
      </w:r>
    </w:p>
    <w:p>
      <w:pPr>
        <w:pStyle w:val="Heading3"/>
        <w:rPr/>
      </w:pPr>
      <w:r>
        <w:rPr/>
        <w:t>*   *   *</w:t>
      </w:r>
    </w:p>
    <w:p>
      <w:pPr>
        <w:pStyle w:val="Style13"/>
        <w:rPr/>
      </w:pPr>
      <w:r>
        <w:rPr/>
        <w:t>Этот фрагмент</w:t>
      </w:r>
      <w:r>
        <w:fldChar w:fldCharType="begin"/>
      </w:r>
      <w:r>
        <w:rPr>
          <w:rStyle w:val="InternetLink"/>
          <w:vertAlign w:val="superscript"/>
        </w:rPr>
        <w:instrText xml:space="preserve"> HYPERLINK "http://www.psylib.ukrweb.net/books/velia02/refer.htm" \l "s82" \n _blank</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xml:space="preserve"> из Иша упанишады, конечно же, является более полным изложением природы универсального бытия, чем теория Эйнштейна, которая ограничена физической вселенной. Кроме того, из этой шлоки (verse) вы можете вывести гораздо более универсальный закон относительности. Что же она означает с этой точки зрения (хотя она содержит в себе гораздо больший смысл)? Она означает, что существует абсолютная Реальность, но она неподвижна и всегда остается одной и той же, что универсальное движение – это движение сознания в этой Реальности, истину которой может осознать только само Трансцендентное, для которого она самоочевидна, тогда как ее понимание богами (разумом, чувствами и т.д.) неизбежно должно быть несовершенным и относительным, поскольку они могут пытаться следовать ей, но никто из них не может на самом деле овладеть этой Истиной (понять ее или осознать), поскольку каждый ограничен своей собственной точкой зрения</w:t>
      </w:r>
      <w:r>
        <w:fldChar w:fldCharType="begin"/>
      </w:r>
      <w:r>
        <w:rPr>
          <w:rStyle w:val="InternetLink"/>
          <w:vertAlign w:val="superscript"/>
        </w:rPr>
        <w:instrText xml:space="preserve"> HYPERLINK "http://www.psylib.ukrweb.net/books/velia02/refer.htm" \l "s83" \n _blank</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xml:space="preserve">, наделен меньшими возможностями или способностями сознания и т.д. Это обычная позиция индийца или, по крайней мере, ведантиста, который полагает, что наше знание, понимание и восприятие объектов в мире и самого мира должно быть </w:t>
      </w:r>
      <w:r>
        <w:rPr>
          <w:i/>
          <w:iCs/>
        </w:rPr>
        <w:t>vyāvahārika</w:t>
      </w:r>
      <w:r>
        <w:rPr/>
        <w:t xml:space="preserve"> – исключительно относительным, практичным или прагматичным (так говорил Шанкара), и в действительности лишь иллюзорным знанием, поскольку подлинная Истина вещей лежит за пределами нашего ментального сознания и разума чувств (our mental and sensory consciousness). Принцип относительности Эйнштейна это научное, не метафизическое положение. То, как оно сформулировано, и область его применения совершенно иные – но я полагаю, что если посмотреть </w:t>
      </w:r>
      <w:r>
        <w:rPr>
          <w:i/>
          <w:iCs/>
        </w:rPr>
        <w:t>что</w:t>
      </w:r>
      <w:r>
        <w:rPr/>
        <w:t xml:space="preserve"> за ним стоит и увидеть его сущностное значение (подлинную причину, почему оно таково), его можно связать с ведантическим решением.</w:t>
      </w:r>
      <w:r>
        <w:fldChar w:fldCharType="begin"/>
      </w:r>
      <w:r>
        <w:rPr>
          <w:rStyle w:val="InternetLink"/>
          <w:vertAlign w:val="superscript"/>
        </w:rPr>
        <w:instrText xml:space="preserve"> HYPERLINK "http://www.psylib.ukrweb.net/books/velia02/refer.htm" \l "s84" \n _blank</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xml:space="preserve"> Но чтобы доказать это интеллекту, вам придется последовательно, шаг за шагом, показать, как возникает эта связь – ведь этот вывод не самоочевиден. </w:t>
      </w:r>
    </w:p>
    <w:p>
      <w:pPr>
        <w:pStyle w:val="Style13"/>
        <w:rPr/>
      </w:pPr>
      <w:r>
        <w:rPr/>
        <w:t xml:space="preserve">Что касается Джинса, то многие сказали бы, что его умозаключения вообще неправомерны. Закон Эйнштейна – это научное обобщение, основанное на определенных уравнениях, связанных с областью физики и релевантных (положим, что это так) в ее пределах или, если хотите, в области научного изучения и измерения физических процессов вообще. Но как можно сразу трансформировать этот закон в метафизическое обобщение? Это прыжок на другой край бездны или насильственная трансформация одной вещи в другую – ограниченного физического результата в безграничную всеобъемлющую формулу. Я не вполне представляю, что на самом деле утверждает закон Эйнштейна, но неужели он означает больше следующего – что наши научные измерения времени и всего прочего в тех условиях, в которых их приходится проводить, являются относительными, поскольку подвергаются неизбежным искажениям со стороны самих этих условий? Что из этого следует с точки зрения метафизики – если из этого вообще что-либо следует – решать метафизикам, а не ученым. Позиция Веданты заключалась в том, что разум сам по себе (равно как и чувства) это ограниченная сила, создающая свои собственные представления, конструкции, формации и накладывающая их на Реальность. Вот почему так трудно дойти до самых корней нашего бытия. Думаю, многие положения современной науки так или иначе подтверждают эту точку зрения, хотя для выяснения природы вещей они все еще недостаточны. </w:t>
      </w:r>
    </w:p>
    <w:p>
      <w:pPr>
        <w:pStyle w:val="Style13"/>
        <w:rPr/>
      </w:pPr>
      <w:r>
        <w:rPr/>
        <w:t xml:space="preserve">Я вижу духовные истины, лежащие в основе всех этих областей [опыта], и единую Реальность повсюду, поэтому возражаю лишь против поспешных обобщений. Нужно учитывать, что искатели истины, следующие этими различными путями (физическим, оккультным и духовным), используют весьма разные средства и способы познания, и мост между ними, по крайней мере для интеллекта, еще нужно построить. В решении этой задачи может помочь метод аналогии. Но в любом случае, можно смело утверждать, что науку нельзя использовать для обретения или подтверждения результатов духовного знания. Относительно другой стороны можно утверждать то же самое, и это лучшее, что можно сказать о той и другой. Поэтому я не опровергаю ваш тезис. </w:t>
      </w:r>
    </w:p>
    <w:p>
      <w:pPr>
        <w:pStyle w:val="Heading3"/>
        <w:rPr/>
      </w:pPr>
      <w:r>
        <w:rPr/>
        <w:t>*   *   *</w:t>
      </w:r>
    </w:p>
    <w:p>
      <w:pPr>
        <w:pStyle w:val="Style13"/>
        <w:rPr/>
      </w:pPr>
      <w:r>
        <w:rPr/>
        <w:t xml:space="preserve">Откуда сэр Джеймс Джинс, да и любой другой ученый, знает, что жизнь возникла в результате "простой случайности" или что во вселенной больше нет нигде жизни, или что жизнь еще где-то должна либо быть точно такой же, как здесь, и возникнуть при тех же условиях, либо не существовать вовсе? Это всего лишь абстрактные предположения, причем совершенно неубедительные. Жизнь может быть случайностью только в том случае, если весь мир – случайность: нечто, созданное Случаем и управляемое Случаем. Не стоит тратить время на размышления такого рода, потому что это лишь пузырение [на поверхности разума]. </w:t>
      </w:r>
    </w:p>
    <w:p>
      <w:pPr>
        <w:pStyle w:val="Style13"/>
        <w:rPr/>
      </w:pPr>
      <w:r>
        <w:rPr/>
        <w:t xml:space="preserve">Материальная вселенная – это лишь фасад огромного здания, который скрывает за собой другие конструкции, и только если знаешь целое, можешь иметь некоторое представление об истине материального мира. Так, позади него пребывают витальная, ментальная и духовная иерархии, которые собственно и придают смысл его существованию. Даже если Земля – единственная область духовной эволюции в Материи (допустим, что это так), все равно ее эволюция должна быть частью более общего замысла. Мысль о том, что все остальное должно быть излишним, это человеческая мысль, которая ни в коей мере не тревожит безграничный Космический Дух, сознание и жизнь которого пребывают повсюду – в камне и пылинке его не меньше, чем в человеческом разуме. Но это сугубо теоретический вопрос, который совершенно чужд нашим практическим целям, а именно – развитию духовного сознания в теле человека. </w:t>
      </w:r>
    </w:p>
    <w:p>
      <w:pPr>
        <w:pStyle w:val="Style13"/>
        <w:rPr/>
      </w:pPr>
      <w:r>
        <w:rPr/>
        <w:t xml:space="preserve">На этом пути есть свои стадии – истину во всей полноте нельзя познать до тех пор, пока не пройдены все и не достигнута последняя. Вы находитесь на той стадии, когда начинается реализация атмана (self) – свободного и избавленного от необходимости постоянных перевоплощений для продолжения своего существования. Поэтому вполне естественно, что вы должны переживать данное воплощение как нечто совершенно второстепенное и, подобно жизни на Земле, с точки зрения Джинса, почти случайное. Именно потому, что приверженцы Майявады считали данную стадию последней, они рассматривали мир как иллюзию. Но это лишь одна из стадий вашего путешествия. За пределами этого Атмана (Self), неподвижного, отстраненного и бесформенного, находится еще более великое Сознание, в котором Безмолвие Бытие и Космическая Энергия соединены, но совсем иначе, чем это представляется воплощенному сознанию человека, замурованному в своем неведении. Неподвижный Атман – только один из аспектов Божественной Реальности. Когда же человек достигает этого высшего Сознания, космические бытие и его формы, жизнь и разум уже не кажутся случайностью, но обретают свой смысл. Но даже в его познании есть две стадии – глобально-ментальная (over-mental) и супраментальная, и лишь когда человек достигает последней, истина бытия во всей своей полноте может стать абсолютно реальной для его сознания. Изучайте свои состояния с пониманием, что они имеют свою ценность и совершенно необходимы как часть опыта, но не принимайте опыт какой-либо стадии за абсолютное знание. </w:t>
      </w:r>
    </w:p>
    <w:p>
      <w:pPr>
        <w:pStyle w:val="Heading3"/>
        <w:rPr/>
      </w:pPr>
      <w:r>
        <w:rPr/>
        <w:t>*   *   *</w:t>
      </w:r>
    </w:p>
    <w:p>
      <w:pPr>
        <w:pStyle w:val="Style13"/>
        <w:rPr/>
      </w:pPr>
      <w:r>
        <w:rPr/>
        <w:t xml:space="preserve">Я недостаточно глубоко знаком с его [Бергсона] творчеством, чтобы высказывать свое мнение. Кажется, он имеет некоторое представление о динамичной творческой интуиции, скрыто присутствующей в Жизни, но никакого – о подлинной надынтеллектуальной интуиции сверхсознания. Если так, то его интуиция, которую он считает единственной тайной сущего, это только вторичное проявление чего-то трансцендентного, и проявление это – лишь "лучи самого Солнца". </w:t>
      </w:r>
    </w:p>
    <w:p>
      <w:pPr>
        <w:pStyle w:val="Heading3"/>
        <w:rPr/>
      </w:pPr>
      <w:r>
        <w:rPr/>
        <w:t>*   *   *</w:t>
      </w:r>
    </w:p>
    <w:p>
      <w:pPr>
        <w:pStyle w:val="Style13"/>
        <w:rPr/>
      </w:pPr>
      <w:r>
        <w:rPr/>
        <w:t>Нет, это [бергсоновский "elan vital"</w:t>
      </w:r>
      <w:r>
        <w:fldChar w:fldCharType="begin"/>
      </w:r>
      <w:r>
        <w:rPr>
          <w:rStyle w:val="InternetLink"/>
          <w:vertAlign w:val="superscript"/>
        </w:rPr>
        <w:instrText xml:space="preserve"> HYPERLINK "http://www.psylib.ukrweb.net/books/velia02/refer.htm" \l "s85" \n _blank</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 xml:space="preserve">] не супраментал. А вот "интуиция" Бергсона это, по-видимому, Витальная Интуиция (Life Intuition), которая, конечно же, является проявлением супраментала, но рассредоточенного и приспособленного для условий "Жизни-в-Материи", чтобы действовать там в качестве Знания. Не могу пока сказать более определенно – такое у меня сложилось впечатление. </w:t>
      </w:r>
    </w:p>
    <w:p>
      <w:pPr>
        <w:pStyle w:val="Heading3"/>
        <w:rPr/>
      </w:pPr>
      <w:r>
        <w:rPr/>
        <w:t>*   *   *</w:t>
      </w:r>
    </w:p>
    <w:p>
      <w:pPr>
        <w:pStyle w:val="Style13"/>
        <w:rPr/>
      </w:pPr>
      <w:r>
        <w:rPr/>
        <w:t xml:space="preserve">Он [Бергсон] видит Сознание (Чит) не в его сущностной истине, но как творческую Силу – своего рода трансцендентную Жизненную Энергию, нисходящую в Материю и действующую в ней. </w:t>
      </w:r>
    </w:p>
    <w:p>
      <w:pPr>
        <w:pStyle w:val="Heading3"/>
        <w:rPr/>
      </w:pPr>
      <w:r>
        <w:rPr/>
        <w:t>*   *   *</w:t>
      </w:r>
    </w:p>
    <w:p>
      <w:pPr>
        <w:pStyle w:val="Style13"/>
        <w:rPr/>
      </w:pPr>
      <w:r>
        <w:rPr/>
        <w:t xml:space="preserve">[Elan vital:] Это не Сат-Чит-Ананда, а Чит-шакти под видом Пранашакти. Бергсон, полагаю, виталист (тот, кто не соглашается ни с материалистом, ни с идеалистом), обладающий глубоким чувством Времени (во времена упанишад предшественники виталистов размышляли о том, не является ли Время самим Брахманом, а представители некоторых школ так и считали). Так что для него Брахман = Сознание-Сила = Энергия Времени = Жизненная Энергия. При этом Энергию Времени и Жизненную Энергию он видит ясно, тогда как Брахмана, который и есть подлинная причина мироздания, – очень смутно. </w:t>
      </w:r>
    </w:p>
    <w:p>
      <w:pPr>
        <w:pStyle w:val="Heading3"/>
        <w:rPr/>
      </w:pPr>
      <w:r>
        <w:rPr/>
        <w:t>*   *   *</w:t>
      </w:r>
    </w:p>
    <w:p>
      <w:pPr>
        <w:pStyle w:val="Style13"/>
        <w:rPr/>
      </w:pPr>
      <w:r>
        <w:rPr/>
        <w:t xml:space="preserve">Инстинкт и интуиция в том виде, в каком они им [Бергсоном] описаны, являются витальными, но можно развить соответствующую ментальную интуицию. Вероятно, именно это он и предлагает – развить интуицию, которая не зависит от мысли, но является своего рода непосредственным ментальным контактом с вещами. Это не совсем мистицизм, хотя это первый шаг к нему. </w:t>
      </w:r>
    </w:p>
    <w:p>
      <w:pPr>
        <w:pStyle w:val="Heading3"/>
        <w:rPr/>
      </w:pPr>
      <w:r>
        <w:rPr/>
        <w:t>*   *   *</w:t>
      </w:r>
    </w:p>
    <w:p>
      <w:pPr>
        <w:pStyle w:val="Style13"/>
        <w:rPr/>
      </w:pPr>
      <w:r>
        <w:rPr/>
        <w:t xml:space="preserve">Полагаю, Бергсон должен знать, </w:t>
      </w:r>
      <w:r>
        <w:rPr>
          <w:i/>
          <w:iCs/>
        </w:rPr>
        <w:t>что</w:t>
      </w:r>
      <w:r>
        <w:rPr/>
        <w:t xml:space="preserve"> по этому поводу говорят "мистики", однако он приводит свое собственное объяснение. Так что ваши предложения не произвели бы на него особого впечатления. Он мог бы сказать: "Я уже все знаю об этом". </w:t>
      </w:r>
    </w:p>
    <w:p>
      <w:pPr>
        <w:pStyle w:val="Heading3"/>
        <w:rPr/>
      </w:pPr>
      <w:r>
        <w:rPr/>
        <w:t>*   *   *</w:t>
      </w:r>
    </w:p>
    <w:p>
      <w:pPr>
        <w:pStyle w:val="Style13"/>
        <w:rPr/>
      </w:pPr>
      <w:r>
        <w:rPr/>
        <w:t xml:space="preserve">Эти необычайные явления, выходящие за пределы физической природы, в Индии происходят довольно часто. Знают о них и за ее пределами. Они сродни тому, что в Европе называют полтергейстом. Ученые не говорят или не задумываются о причинах этих сверхъестественных явлений, а если и обращают на них внимание, то лишь с целью разоблачить народные суеверия или доказать, что это просто шалости детей, изображающих проявление чего-то необычного. </w:t>
      </w:r>
    </w:p>
    <w:p>
      <w:pPr>
        <w:pStyle w:val="Style13"/>
        <w:rPr/>
      </w:pPr>
      <w:r>
        <w:rPr/>
        <w:t>Научные законы дают лишь схематичное представление о физических процессах в Природе. Как релевантную схему, эти законы можно использовать для воспроизведения или продления явлений физического плана, но вполне очевидно, что они не в состоянии дать знание самих объектов. Например, вода это не просто кислород и водород, соединенные вместе: подобная комбинация это только процесс или способ материализации нового объекта, который называется водой. Что же касается внутренней природы нового объекта, это совсем другой вопрос. В действительности, существуют разные планы субстанции: грубый, тонкий, еще более тонкий и так вплоть до того плана, который называют причинной (</w:t>
      </w:r>
      <w:r>
        <w:rPr>
          <w:i/>
          <w:iCs/>
        </w:rPr>
        <w:t>kārana</w:t>
      </w:r>
      <w:r>
        <w:rPr/>
        <w:t xml:space="preserve">) субстанцией. Объект можно перевести из грубого состояния в тонкое и обратно; в этом и заключается причина его дематериализации и последующей материализации. Это оккультные процессы, которые обычно считаются магией. Как правило, маг сам не знает, почему и каким образом происходит то, что он делает – просто повторяя заученную формулу или проводя ритуал, он устанавливает контроль над элементалами (elemental beings) более тонких состояний (планов или миров), которые и действуют за него. Тибетцы весьма интересуются оккультными процессами; если вы посмотрите книги мадам Дэйвид Неель, которая жила [некоторое время] в Тибете, вы получите представление о степени их искушенности в таких делах. Но тибетские ламы знают кое-что и о законах оккультной (ментальной и витальной) энергии, а также о том, как с ее помощью влиять на объекты материального мира. А это уже выходит за пределы обычной магии. Мощь непосредственного воздействия силы разума или силы жизни на Материю может возрастать почти бесконечно. Следует помнить, что Энергия на всех планах остается в сущности одной и той же, принимая лишь различные агрегатные состояния, так что нет ничего </w:t>
      </w:r>
      <w:r>
        <w:rPr>
          <w:i/>
          <w:iCs/>
        </w:rPr>
        <w:t>a priori</w:t>
      </w:r>
      <w:r>
        <w:rPr/>
        <w:t xml:space="preserve"> невозможного в том, чтобы энергия разума или жизненная энергия непосредственно воздействовала на материальную энергию и субстанцию; так, они могут заставить материальный объект делать – а вернее, сами могут проделывать с ним – нечто такое, что для обычного его состояния или "закона" является совершенно необычным и потому невозможным. </w:t>
      </w:r>
    </w:p>
    <w:p>
      <w:pPr>
        <w:pStyle w:val="Style13"/>
        <w:rPr/>
      </w:pPr>
      <w:r>
        <w:rPr/>
        <w:t xml:space="preserve">Я не понимаю, каким образом гипотеза о космических лучах может объяснить появление Материи. Как и гипотеза сэра Оливера Лоджа о происхождении жизни на Земле (мол, она была занесена с других планет), данное объяснение лишь отодвигает проблему на шаг в прошлое, поскольку встает вопрос: откуда взялись сами космические лучи? На самом деле, Агни – основа [всех] форм, как на это уже давно указала Санкхья. Иными словами: огненный принцип в трех своих ипостасях (powers) – света, электричества и газа (ведическая троица Агни) – является причиной возникновения разреженных и плотных форм всего того, что называется Материей. </w:t>
      </w:r>
    </w:p>
    <w:p>
      <w:pPr>
        <w:pStyle w:val="Style13"/>
        <w:rPr/>
      </w:pPr>
      <w:r>
        <w:rPr/>
        <w:t xml:space="preserve">Очевидно, что обычный человек не может сделать ничего подобного, если не обладает врожденными "психическими" (то есть оккультными) способностями. Но даже если обладает, ему все равно сначала придется изучить закон этого явления, и лишь потом он сможет воспроизводить его по желанию. Так, для воздействия на людей, объекты или события можно использовать духовную силу, энергию разума, силу воли или определенные состояния витальной энергии, но прежде чем проявления этой способности перестанут быть случайными и ее можно будет использовать вполне сознательно – по желанию или с целью совершенствования, необходимо иметь знание и большую практику. Но и в этом случае идея "контролировать весь материальный мир" слишком преждевременна; скорее, возможен частичный контроль или, лучше сказать, контроль определенных аспектов сознания над Материей. </w:t>
      </w:r>
    </w:p>
    <w:p>
      <w:pPr>
        <w:pStyle w:val="Heading3"/>
        <w:rPr/>
      </w:pPr>
      <w:r>
        <w:rPr/>
        <w:t>*   *   *</w:t>
      </w:r>
    </w:p>
    <w:p>
      <w:pPr>
        <w:pStyle w:val="Style13"/>
        <w:rPr/>
      </w:pPr>
      <w:r>
        <w:rPr/>
        <w:t xml:space="preserve">Согласно науке, весь мир есть не что иное, как игра Энергии, которую обычно называют материальной, но сейчас представляется сомнительным, существует ли Материя вообще или, выражаясь научным языком, существует ли она иначе, чем в качестве одного из феноменов Энергии. Согласно Веданте, весь мир это игра силы духа, силы изначального сознания, будь то Майя или Шакти, следствие иллюзии или реальность. В мире, доступном нашему восприятию, мы осознаем лишь умственную энергию, жизненную энергию и энергию, заключенную в Материи; но считается, что за всеми ними пребывает энергия или сила Духа, из которой они берут свое начало. В любом случае, все сущее – это результат действия Шакти, энергии или силы. Нет действия без участия Силы или Энергии, производящей это действие и порождающей его последствия. Далее, если нечто лишено Силы, оно или мертво, или нереально, или инертно, и потому неспособно к проявлению. Если духовное сознание не существует, то и йога не имеет под собой никаких реальных оснований. Если не существует йогической силы (духовной силы, йога-шакти), сама йоге также не имеет смысла. Конечно, если йогическое сознание (или духовное сознание) не обладает энергией или силой, его нельзя называть чем-то неживым или нереальным, но вполне очевидно, что, бездействуя, оно не может дать никаких результатов. Точно так же человек, который провозглашает себя йогином или гуру, но при этом не обладает ни духовным сознанием, ни силой в своем духовном сознании (йогической, или духовной, силой), выдвигает неправомерные требования – он либо шарлатан, либо глупец, обманывающий самого себя; и это тем более так, если, не обладая духовной силой, он провозглашает, что открыл путь, по которому могут пройти другие. Если йога – это реальность, и если духовность – нечто больше, чем иллюзия, тогда должна существовать такая вещь, как йогическая (или духовная) сила. </w:t>
      </w:r>
    </w:p>
    <w:p>
      <w:pPr>
        <w:pStyle w:val="Style13"/>
        <w:rPr/>
      </w:pPr>
      <w:r>
        <w:rPr/>
        <w:t xml:space="preserve">Очевидно, что если духовная сила существует, она должна приносить свои плоды – поэтому нет ничего странного в словах тех садхаков, которые утверждают, что чувствуют, как сила гуру или сила самого Божественного действует в них и способствует продвижению к духовной реализации и обретению полноты опыта. Так это или нет, личное дело каждого, но данное утверждение нельзя отвергать сходу как неправдоподобное или заведомо ложное, ибо такого, мол, не может быть. Далее, если истинно, что духовная сила изначальна, а все другие силы производны от нее, тогда нет ничего странного в предположении, что ее воздействие может сказываться на ментальном, витальном или физическом уровне. Ее влияние может передаваться через ментальную, витальную или физическую энергию, а также через те средства, которые они используют, однако и сама духовная сила может непосредственно воздействовать на разум, жизнь или Материю. Возможно и то, и другое. Возьмем, к примеру, исцеление от болезни: кто-то болеет уже два дня, его одолевает слабость, а боль и жар заставляют страдать; он не принимает лекарств, однако, наконец, просит исцеления у своего гуру; на следующее утро он просыпается здоровым, окрепшим и энергичным. По крайней мере, у него есть основания думать, что он испытал направленное действие силы, причем не какой-нибудь, а именно духовной. В другом случае можно использовать лекарства, одновременно призывая им на помощь невидимую силу, поскольку эффект от приема самих лекарств, как известно, может быть, а может и не быть – ни в том, ни в другом нельзя быть уверенным заранее. Тогда для внешнего наблюдателя (не йогина, направляющего силу, не врача и не пациента) остается неясным, что именно привело к исцелению – одни лишь лекарства или духовная сила, которая использовала их в качестве своего инструмента. Возможны оба варианта, поэтому нельзя говорить, что раз применялись лекарства, то действие духовной силы само по себе недостоверно, а мысль об этом – явное заблуждение. Теперь рассмотрим ситуацию изнутри. Врач мог почувствовать в себе силу, руководившую его действиями, или может наблюдать, как пациент поправляется невероятными, с точки зрения медицины, темпами. Пациент может ощущать в себе действие силы, которое приносит энергию и быстрое выздоровление. Йогин может наблюдать за результатами действия своей силы – видеть, что одни симптомы стремительно уменьшаются, а другие, незатронутые его влиянием, возрастают, пока он не перейдет к ним; видеть, что врач действует в соответствии с его безмолвными указаниями и т.д., и т.д. до тех пор, пока не произойдет исцеление. (Кроме того, он может видеть силы, препятствующие выздоровлению, и заключить, что духовная сила была вынуждена отступить и удовольствоваться частичным успехом). Наблюдая за собой, врач, больной или йогин лишний раз убеждается в том, что выздоровление косвенно или напрямую зависит от действия духовной силы. Конечно, их опыт достоверен лишь для них самих, а не для внешнего рационально мыслящего наблюдателя. Однако это не дает последнему право назвать их опыт недостойным доверия и потому безусловно ложным. </w:t>
      </w:r>
    </w:p>
    <w:p>
      <w:pPr>
        <w:pStyle w:val="Style13"/>
        <w:rPr/>
      </w:pPr>
      <w:r>
        <w:rPr/>
        <w:t>Еще одно замечание. Из сказанного не следует, что духовная сила должна всегда достигать успеха, а его отсутствие еще не доказывает, что ее самой не существует. То же самое можно сказать о любой силе. Например, сила огня должна обжигать, но есть вещи, на которые она не действует; так, при определенных обстоятельствах она не причиняет ни малейшего вреда человеку, который ходит по раскаленным углям голыми ногами. Это еще не означает, что огонь не способен обжечь или что силы огня (</w:t>
      </w:r>
      <w:r>
        <w:rPr>
          <w:i/>
          <w:iCs/>
        </w:rPr>
        <w:t>agni šakti</w:t>
      </w:r>
      <w:r>
        <w:rPr/>
        <w:t xml:space="preserve">) не существует. </w:t>
      </w:r>
    </w:p>
    <w:p>
      <w:pPr>
        <w:pStyle w:val="Style13"/>
        <w:rPr/>
      </w:pPr>
      <w:r>
        <w:rPr/>
        <w:t xml:space="preserve">У меня нет времени писать больше, да в этом и нет необходимости. Я не стремился убедить вас верить в духовную силу – моей целью было показать, что такая вера совсем не обязательно является заблуждением; она может быть вполне рациональной, насколько это вообще возможно. </w:t>
      </w:r>
    </w:p>
    <w:p>
      <w:pPr>
        <w:pStyle w:val="Heading3"/>
        <w:rPr/>
      </w:pPr>
      <w:r>
        <w:rPr/>
        <w:t>*   *   *</w:t>
      </w:r>
    </w:p>
    <w:p>
      <w:pPr>
        <w:pStyle w:val="Style13"/>
        <w:rPr/>
      </w:pPr>
      <w:r>
        <w:rPr/>
        <w:t xml:space="preserve">Обрести йогическое сознание – значит овладеть невидимой Силой, способной реально воздействовать как на внешнюю, так и на внутреннюю сторону вещей и событий. Ваш вопрос о йоге, которая дает лишь чувство Энергии, а не саму Энергию, показался мне очень странным. Кого могло бы заинтересовать такое эфемерное могущество и кто называл бы его Силой? Если бы у нас не было тысяч переживаний, свидетельствующих о том, что эта внутренняя Сила способна изменять разум, развивать его способности и раскрывать новые, возносить к иным уровням знания, управлять витальными движениями, изменять характер, влиять на людей и объекты, контролировать состояния и функции тела, оказывать реальное воздействие на другие силы, изменять события и т.д., и т.д., мы бы не говорили о ней как о Силе. Более того, реальны не только результаты обращения к этой Силе – реальны и вполне ощутимы сами ее движения. Когда я говорю о чувстве Силы или Энергии, я имею в виду не просто смутное ее ощущение, а реальное ее переживание, ведущее к осознанию своей способности управлять ею, манипулировать ею, наблюдать за ее движением, осознавать ее интенсивность и массу, равно как интенсивность и массу других (быть может, враждебных) сил; все это становится возможным и вполне обычным по мере развития йоги. </w:t>
      </w:r>
    </w:p>
    <w:p>
      <w:pPr>
        <w:pStyle w:val="Style13"/>
        <w:rPr/>
      </w:pPr>
      <w:r>
        <w:rPr/>
        <w:t xml:space="preserve">Нет энергии, которая способна действовать безо всяких границ и условий, если только это не супраментальная Сила. Условия и границы, в которых осуществляется йога, или садхана, не произвольны и не случайны – они возникают из самой природы вещей. Они включают в себя волю, восприимчивость, смирение, открытость и самоотречение садхака, которые неизбежно влияют на действие йогической силы, если только она не получает санкцию от самого Всевышнего опрокинуть все сразу и совершить нечто, но такая санкция дается крайне редко. Только в том случае, если супраментальная Энергия низошла вниз полностью, а не просто посылает свое влияние через глобальный разум, эти движения сознания могут быть всецело обращены к высшей цели – и тогда санкция уже не редкость. Ибо вступает в действие Закон самой Истины, который уже не уравновешивается законом Неведения. </w:t>
      </w:r>
    </w:p>
    <w:p>
      <w:pPr>
        <w:pStyle w:val="Style13"/>
        <w:rPr/>
      </w:pPr>
      <w:r>
        <w:rPr/>
        <w:t xml:space="preserve">И все же, йогическую силу можно почувствовать всегда. Она реальна в том смысле, в каком я ее описал, и дает ощутимые результаты. Однако ее действие незаметно – оно не похоже на толчок или удар автомобиля, который сбивает с ног и на который физические чувства могут тут же отреагировать. По каким признакам обычный физический разум должен узнавать, что она здесь и что она действует? По результатам ее воздействия? Но откуда он может знать, что они связаны именно с йогической, а не с какой-либо иной, силой? Должно произойти одно из двух. Либо разум должен позволить сознанию погрузиться внутрь, осознать внутреннюю реальность, поверить в опыт невидимого и сверхчувственного, и тогда через опыт, через раскрытие новых способностей он осознает эти силы и сможет видеть, отслеживать и использовать их действие – подобно ученому, который использует невидимые силы Природы. Либо он сам должен поверить, занять позицию наблюдателя и раскрыться – и тогда он начнет видеть, каким образом все происходит: он заметит, что Сила нисходит на призыв, а через некоторое время (как результат этого нисхождения) возникает новое состояние, затем все повторяется снова и снова, новые переживания становятся все более чистыми и яркими, они приходят все чаще и сохраняются все дольше, появляется ощущение и осознание действия Силы – пока, наконец, этот опыт не становится повседневным, регулярным, обычным и полным. Таковы два главных метода: один внутренний, действующий изнутри вовне, другой внешний, действующий извне и призывающий внутреннюю силу до тех пор, пока она не проявится во внешнем сознании и не станет для него очевидной. Но ни одним из них нельзя воспользоваться, если придерживаешься позиции экстраверта, если предпочитаешь жить в одной лишь внешней реальности и отказываешься соединить с ней внутреннюю реальность или если физический разум на каждом шагу пускается в пляску сомнения, препятствующую развитию нарождающегося опыта. Даже ученый, занятый новым экспериментом, никогда не смог бы достичь успеха, если бы разрешал своему разуму вести себя подобным образом. </w:t>
      </w:r>
    </w:p>
    <w:p>
      <w:pPr>
        <w:pStyle w:val="Heading3"/>
        <w:rPr/>
      </w:pPr>
      <w:r>
        <w:rPr/>
        <w:t>*   *   *</w:t>
      </w:r>
    </w:p>
    <w:p>
      <w:pPr>
        <w:pStyle w:val="Style13"/>
        <w:rPr/>
      </w:pPr>
      <w:r>
        <w:rPr/>
        <w:t xml:space="preserve">Конкретный? Что вы понимаете под словом "конкретный"? Духовная сила конкретна в том смысле, что она способна проявляться различным образом. Например, как поток энергии, который можно сознательно направить на избранный объект концентрации. </w:t>
      </w:r>
    </w:p>
    <w:p>
      <w:pPr>
        <w:pStyle w:val="Style13"/>
        <w:rPr/>
      </w:pPr>
      <w:r>
        <w:rPr/>
        <w:t xml:space="preserve">Духовное сознание обладает духовной энергией – это констатация факта. Но существует также феномен волевого управления тонкими силами (это могут быть духовные, ментальные или витальные силы) ради достижения конкретной цели в той или иной точке мира. Наряду с волнами невидимых физических сил (космическими волнами и т.д.) или потоками электрической энергии, существуют волны и потоки ментальной энергии, волны эмоций (например, гнева, печали и т.д.), которые исходят от одних людей и оказывают влияние на других, хотя те не знают, откуда приходят эти волны или что они вообще приходят, осознавая лишь сам результат. Если пробуждены оккультные, или внутренние, чувства человека, он может заметить, когда они появляются и как они овладевают им. Влияние добра или зла может распространяться точно так же; это может происходить спонтанно, само собой, но соответствующие вибрации можно передавать и намеренно. Можно специально пробудить силу, духовную или какую-нибудь иную. Можно передавать мысль исключительно с помощью воли – без каких-либо внешних ее проявлений (речи и т.п.). Такое действие духовной силы не конкретно, в указанном выше смысле, но все равно эффективно. Все эти феномены действительно существуют. Это не игра воображения, не иллюзия и не самообман. </w:t>
      </w:r>
    </w:p>
    <w:p>
      <w:pPr>
        <w:pStyle w:val="Heading3"/>
        <w:rPr/>
      </w:pPr>
      <w:r>
        <w:rPr/>
        <w:t>*   *   *</w:t>
      </w:r>
    </w:p>
    <w:p>
      <w:pPr>
        <w:pStyle w:val="Style13"/>
        <w:rPr/>
      </w:pPr>
      <w:r>
        <w:rPr/>
        <w:t xml:space="preserve">Если вы не чувствуете силу, это еще не доказывает, что ее нет. Паровая машина [тоже] не чувствует силу, которая ее движет, но сила в ней [тем не менее] есть. Вы скажете, что человек не паровая машина. Однако он немногим лучше, поскольку осознает лишь какое-то пузырение на поверхности, которое называет самим собой, и абсолютно ничего не знает обо всех тех подсознательных, сублиминальных и сверхсознательных силах, которые им управляют. (Этот факт все больше и больше признается современной психологией, хотя до сих пор она имела дело лишь низшими силами [человека], а не высшими, – поэтому вы не должны задирать перед нею ваш рациональный нос). С напыщенным видом знатока он рассуждает о том, что является следствием внутренних процессов и волнением на поверхности. Все это он приписывает своему "благородному "я"", хотя благородное "я" надежно скрыто от него пеленою тусклого сияния интеллекта и густым туманом витальных чувств, эмоций, импульсов, ощущений и впечатлений. Так что, ваши аргументы лишены смысла. Наша цель – выявить скрытые за этой пеленой силы, чтобы вместо их слабого отсвета или отдельных вспышек пролился полный свет, и убрать плотину, чтобы эти силы могли низвергнуться вниз и течь полноводной рекой. Надеяться, что все это произойдет с самого начала, – значит предъявлять непомерные требования, которые обнаруживают лишь нетерпеливость неведения и отсутствие опыта. Если сначала они текут тонкими струйками, этого достаточно, чтобы поверить в будущий дождь. Вы и сами признаете, что раз или два чувствовали нисходящую силу. Это доказывает, что сила была, что она есть и продолжает действовать [внутри вас], и только ваши [же] титанические усилия мешают вам ее почувствовать. Это и есть та самая струйка, с которой начинается проливной дождь. Нужно только продолжать усилия и своим упорством заслужить этот ливень или же, если не концентрироваться все время, постепенно продвигаться к его переживанию. Само по себе это ощущение нисходящей силы служит лишь обещанием, однако переживание, которое оно предвещает, так и останется недоступным, пока к нему не будет готова вся природа [человека]. Этот феномен может подтвердить любой йогин, вспоминая собственный опыт. Таковы были краткие визиты Ананды, которую вы иногда переживали. Не беда, если вы не способны впиваться [в переживание], как пиявка. Пиявки – не единственный тип йогинов. Если вы можете хоть как-то зацепиться [за переживание], этого вполне достаточно. </w:t>
      </w:r>
    </w:p>
    <w:p>
      <w:pPr>
        <w:pStyle w:val="Heading3"/>
        <w:rPr/>
      </w:pPr>
      <w:r>
        <w:rPr/>
        <w:t>*   *   *</w:t>
      </w:r>
    </w:p>
    <w:p>
      <w:pPr>
        <w:pStyle w:val="Style13"/>
        <w:rPr/>
      </w:pPr>
      <w:r>
        <w:rPr/>
        <w:t xml:space="preserve">Об этих переживаниях не следует рассказывать, их лучше сохранять в тайне... Даже обычное, недуховное, проявление невидимых субъективных сил подвергается сомнению и вызывает дискуссии, если ему нельзя найти научного объяснения. Тем более это касается [личной] духовной силы [другого человека], которая не только незрима сама по себе, но и незаметна по своему действию. Поэтому не стоит тратить время, пытаясь доказать, что тот или иной результат был вызван действием духовной силы. Каждый должен понять это сам. Ибо если он хоть раз почувствовал в себе действие духовной силы, его уверенность уже не может быть следствием доказательств – она может быть лишь следствием опыта, веры или того прозрения в глубины сердца или внутренние покои разума, которое смотрит по ту сторону переживаний и видит то, что стоит за ними. Духовное сознание не требует, чтобы в него верили – оно может проявить истину своего присутствия, но не настаивать на своем признании со стороны кого-либо. Действие же универсальной и безличной силы это другой вопрос, но я сомневаюсь, что для ответа на него пришло время и что обычный рассуждающий интеллект способен его понять. </w:t>
      </w:r>
    </w:p>
    <w:p>
      <w:pPr>
        <w:pStyle w:val="Heading3"/>
        <w:rPr/>
      </w:pPr>
      <w:r>
        <w:rPr/>
        <w:t>*   *   *</w:t>
      </w:r>
    </w:p>
    <w:p>
      <w:pPr>
        <w:pStyle w:val="Style13"/>
        <w:rPr/>
      </w:pPr>
      <w:r>
        <w:rPr/>
        <w:t xml:space="preserve">Если я пишу об этих проблемах с йогической точки зрения, то, несмотря на логическую аргументацию, многие мои высказывания все равно вступают в противоречие с обычными представлениями, например, о чудесах, о границах способности суждения на основе чувственного восприятия и т.д. Я старался по возможности избегать рассуждений на эти темы, поскольку это означало бы обсуждение материй, которые нельзя понять без привлечения данных, весьма отличных от данных чувственного восприятия или зависящего от него рассудка. Мне пришлось бы говорить о силах и законах, не признаваемых рассудком или естествознанием. В своих публикациях и [открытых] письмах к садхакам я не касался их, потому что они выходят за пределы обычного знания и связанного с ним понимания. Такие феномены известны лишь единицам, однако они обычно не распространяются об этом. Что же касается общепринятых взглядов на большую их часть, то они, как известно, сводятся либо к суеверию, либо к скепсису, но в любом случае они не содержат в себе ни опыта, ни знания. </w:t>
      </w:r>
    </w:p>
    <w:p>
      <w:pPr>
        <w:pStyle w:val="Heading3"/>
        <w:rPr/>
      </w:pPr>
      <w:r>
        <w:rPr/>
        <w:t>*   *   *</w:t>
      </w:r>
    </w:p>
    <w:p>
      <w:pPr>
        <w:pStyle w:val="Style13"/>
        <w:rPr/>
      </w:pPr>
      <w:r>
        <w:rPr/>
        <w:t xml:space="preserve">Ваши идеи и то, что вы пишете о своем опыте, напоминает обычное возвращение прежних мыслей и прежних движений вообще [из области подсознания]. Так часто бывает, и все это происходит для того, чтобы сбить вас с пути садханы. Идеи и ментальные реализации такого рода являются в лучшем случае полуправдой и то далеко не всегда; встав на путь, ведущий за пределы разума, не стоит придавать им слишком большое значение, иначе не избежать ошибок. При неправильном понимании они легко становятся благодатной почвой для заблуждений. </w:t>
      </w:r>
    </w:p>
    <w:p>
      <w:pPr>
        <w:pStyle w:val="Style13"/>
        <w:rPr/>
      </w:pPr>
      <w:r>
        <w:rPr/>
        <w:t xml:space="preserve">Если вы проанализируете идеи, которые к вам пришли, то убедитесь, что они совершенно неправильны. Так, например: </w:t>
      </w:r>
    </w:p>
    <w:p>
      <w:pPr>
        <w:pStyle w:val="Normal"/>
        <w:numPr>
          <w:ilvl w:val="0"/>
          <w:numId w:val="5"/>
        </w:numPr>
        <w:spacing w:before="0" w:after="0"/>
        <w:rPr/>
      </w:pPr>
      <w:r>
        <w:rPr/>
        <w:t>Бессознательное состояние (</w:t>
      </w:r>
      <w:r>
        <w:rPr>
          <w:i/>
          <w:iCs/>
        </w:rPr>
        <w:t>jada</w:t>
      </w:r>
      <w:r>
        <w:rPr/>
        <w:t xml:space="preserve">) Материи это лишь видимость. Как признает даже современная наука, Материя есть не что иное, как энергия в действии, а энергия, как мы знаем в Индии, – это сила сознания в действии. </w:t>
      </w:r>
    </w:p>
    <w:p>
      <w:pPr>
        <w:pStyle w:val="Normal"/>
        <w:numPr>
          <w:ilvl w:val="0"/>
          <w:numId w:val="5"/>
        </w:numPr>
        <w:spacing w:before="0" w:after="0"/>
        <w:rPr/>
      </w:pPr>
      <w:r>
        <w:rPr/>
        <w:t xml:space="preserve">В материальном мире Пракрити оказывается </w:t>
      </w:r>
      <w:r>
        <w:rPr>
          <w:i/>
          <w:iCs/>
        </w:rPr>
        <w:t>jada</w:t>
      </w:r>
      <w:r>
        <w:rPr/>
        <w:t xml:space="preserve">, но это тоже всего лишь видимость. На самом деле, Пракрити – это самосознающая сила Духа. </w:t>
      </w:r>
    </w:p>
    <w:p>
      <w:pPr>
        <w:pStyle w:val="Normal"/>
        <w:numPr>
          <w:ilvl w:val="0"/>
          <w:numId w:val="5"/>
        </w:numPr>
        <w:spacing w:before="0" w:after="0"/>
        <w:rPr/>
      </w:pPr>
      <w:r>
        <w:rPr/>
        <w:t>Низведение Духа в Материю не может привести к растворению (</w:t>
      </w:r>
      <w:r>
        <w:rPr>
          <w:i/>
          <w:iCs/>
        </w:rPr>
        <w:t>laya</w:t>
      </w:r>
      <w:r>
        <w:rPr/>
        <w:t>) в инертной Пракрити (</w:t>
      </w:r>
      <w:r>
        <w:rPr>
          <w:i/>
          <w:iCs/>
        </w:rPr>
        <w:t>jada prakriti</w:t>
      </w:r>
      <w:r>
        <w:rPr/>
        <w:t xml:space="preserve">). Нисхождение Духа может означать лишь нисхождение света, сознания и силы, а не усугубление состояния инерции и бессознательности. Именно это состояние имеют в виду, когда говорят о </w:t>
      </w:r>
      <w:r>
        <w:rPr>
          <w:i/>
          <w:iCs/>
        </w:rPr>
        <w:t>jada laya</w:t>
      </w:r>
      <w:r>
        <w:rPr/>
        <w:t xml:space="preserve">. </w:t>
      </w:r>
    </w:p>
    <w:p>
      <w:pPr>
        <w:pStyle w:val="Normal"/>
        <w:numPr>
          <w:ilvl w:val="0"/>
          <w:numId w:val="5"/>
        </w:numPr>
        <w:spacing w:before="0" w:after="0"/>
        <w:rPr/>
      </w:pPr>
      <w:r>
        <w:rPr/>
        <w:t xml:space="preserve">Дух уже присутствует в Материи, равно как и повсюду; только на поверхности она кажется бессознательной, поскольку представляет собою свернутое сознание, тщательно скрывающее свое присутствие. Наша задача – пробудить Материю, раскрыв в ней это духовное сознание. </w:t>
      </w:r>
    </w:p>
    <w:p>
      <w:pPr>
        <w:pStyle w:val="Normal"/>
        <w:numPr>
          <w:ilvl w:val="0"/>
          <w:numId w:val="5"/>
        </w:numPr>
        <w:spacing w:before="0" w:after="280"/>
        <w:rPr/>
      </w:pPr>
      <w:r>
        <w:rPr/>
        <w:t xml:space="preserve">В этот материальный мир мы стремимся привлечь супраментальное сознание, супраментальные свет и энергию, потому что только они способны его трансформировать. </w:t>
      </w:r>
    </w:p>
    <w:p>
      <w:pPr>
        <w:pStyle w:val="Style13"/>
        <w:rPr/>
      </w:pPr>
      <w:r>
        <w:rPr/>
        <w:t xml:space="preserve">Каждый раз причиной возникновения состояния инерции и бессознательности является сопротивление нашей обычной природы духовному преображению. Обычно оно возрастает для того, чтобы мы могли испытать и преодолеть все способы его сопротивления. Если же позволить ему оставаться скрытым или подавленным, эта трудность так и не будет устранена и настоящей трансформации не произойдет. </w:t>
      </w:r>
    </w:p>
    <w:p>
      <w:pPr>
        <w:pStyle w:val="Heading3"/>
        <w:rPr/>
      </w:pPr>
      <w:r>
        <w:rPr/>
        <w:t>*   *   *</w:t>
      </w:r>
    </w:p>
    <w:p>
      <w:pPr>
        <w:pStyle w:val="Style13"/>
        <w:rPr/>
      </w:pPr>
      <w:r>
        <w:rPr/>
        <w:t xml:space="preserve">Если бы в материальной энергии не было творческой силы, не было бы и самой материальной вселенной. Материя не лишена сознания и силы – разве что только [творческая] сила и сознание, действующие в ней, пребывают в свернутом состоянии. Именно это состояние психологи называют бессознательным, из которого все произошло, – однако на самом деле оно таковым не является. </w:t>
      </w:r>
    </w:p>
    <w:p>
      <w:pPr>
        <w:pStyle w:val="Heading3"/>
        <w:rPr/>
      </w:pPr>
      <w:r>
        <w:rPr/>
        <w:t>*   *   *</w:t>
      </w:r>
    </w:p>
    <w:p>
      <w:pPr>
        <w:pStyle w:val="Style13"/>
        <w:rPr/>
      </w:pPr>
      <w:r>
        <w:fldChar w:fldCharType="begin"/>
      </w:r>
      <w:r>
        <w:rPr>
          <w:rStyle w:val="InternetLink"/>
          <w:vertAlign w:val="superscript"/>
        </w:rPr>
        <w:instrText xml:space="preserve"> HYPERLINK "http://www.psylib.ukrweb.net/books/velia02/refer.htm" \l "s86" \n _blank</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xml:space="preserve"> Перед словом "качество" не нужно ставить определенный артикль – в английском языке это может изменить смысл. В данном фрагменте материя не рассматривается как качество бытия, воспринимаемое чувствами; не думаю, чтобы это выражение имело хоть какой-нибудь смысл. Она рассматривается как результат взаимодействия некой силы и сознания [чувств]</w:t>
      </w:r>
      <w:r>
        <w:fldChar w:fldCharType="begin"/>
      </w:r>
      <w:r>
        <w:rPr>
          <w:rStyle w:val="InternetLink"/>
          <w:vertAlign w:val="superscript"/>
        </w:rPr>
        <w:instrText xml:space="preserve"> HYPERLINK "http://www.psylib.ukrweb.net/books/velia02/refer.htm" \l "s87" \n _blank</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xml:space="preserve">. Так возникают все ее формы, в которых она предстает чувственному восприятию. Именно эта способность сознания к чувственному схватыванию форм (this quality of sense-perceivedness), если так можно выразиться, и придает им видимость Материи, т.е. своего рода субстанциональность, – но на самом деле это не субстанциональные объекты, обладающие собственным бытием, а [лишь] формы сознания. Смысл данного фрагмента заключается в том, что Материи, отвечающей взглядам науки XIX века – Материи как таковой, не существует. </w:t>
      </w:r>
    </w:p>
    <w:p>
      <w:pPr>
        <w:pStyle w:val="Heading3"/>
        <w:rPr/>
      </w:pPr>
      <w:r>
        <w:rPr/>
        <w:t>*   *   *</w:t>
      </w:r>
    </w:p>
    <w:p>
      <w:pPr>
        <w:pStyle w:val="Style13"/>
        <w:rPr/>
      </w:pPr>
      <w:r>
        <w:rPr/>
        <w:t xml:space="preserve">Вы рассуждаете по аналогии со своим весьма и весьма ограниченным сознанием чувств (sense-consciousness) и его довольно грубым восприятием всего того, что происходит в материальном пространстве. В конце концов, что такое пространство, как не протяженность сознательного бытия, в котором Сознание-Сила формирует миры своего пребывания? В тонком физическом плане есть не один, а много слоев сознания, и каждый из них движется в своем собственном бытии, так сказать, в своем собственном пространстве. Я уже говорил, что каждый тонкий план – это конгломерат или спектр (series) миров. В любой своей точке одно пространство может встречаться, пронизываться или совпадать с другими; соответственно, в каждой такой точке пересечения может присутствовать несколько тонких объектов, занимающих то, что мы, не особо задумываясь, называем одним и тем же пространством, и при этом они могут не взаимодействовать друг с другом. Если же отношения между ними установлены, то лишь благодаря сложноорганизованному сознанию видящего (multiple consciousness of the seer), в котором и создается место [их] встречи. </w:t>
      </w:r>
    </w:p>
    <w:p>
      <w:pPr>
        <w:pStyle w:val="Style13"/>
        <w:rPr/>
      </w:pPr>
      <w:r>
        <w:rPr/>
        <w:t xml:space="preserve">С другой стороны, возможна связь между объектами, сосуществующими в разных (но при этом смежных) измерениях пространства, как в случае с грубым физическим объектом и его тонким двойником. Теперь вам будет проще размышлять о связях между различными видами пространства. </w:t>
      </w:r>
    </w:p>
    <w:p>
      <w:pPr>
        <w:pStyle w:val="Heading3"/>
        <w:rPr/>
      </w:pPr>
      <w:r>
        <w:rPr/>
        <w:t>*   *   *</w:t>
      </w:r>
    </w:p>
    <w:p>
      <w:pPr>
        <w:pStyle w:val="Style13"/>
        <w:rPr/>
      </w:pPr>
      <w:r>
        <w:rPr/>
        <w:t xml:space="preserve">Пространство и Время ничем не ограничены – они беспредельны. Это формы проявления бесконечности сознания, в которых все сущее пребывает в определенных отношениях, последовательности и порядке. Кроме того, существуют различные измерения Времени и Пространства, которые тоже обусловлены сознанием. Предвечный простирается во Времени и Пространстве, и тем не менее, Он запределен любому Времени и Пространству. Вневременность и Время – две формы вечного бытия. Вечность за пределами Пространства – это не просто неделимая бесконечность Пространства: в ней нет ни "близко", ни "далеко", ни "там", ни "здесь". Вечность за пределами Времени неизмерима годами, часами или эонами, ее переживание описывается как вечное настоящее (eternal moment). Поскольку разуму доступно лишь апофатическое описание этого состояния, нужно выйти за пределы разума и реализовать его. </w:t>
      </w:r>
    </w:p>
    <w:p>
      <w:pPr>
        <w:pStyle w:val="Heading3"/>
        <w:rPr/>
      </w:pPr>
      <w:r>
        <w:rPr/>
        <w:t>*   *   *</w:t>
      </w:r>
    </w:p>
    <w:p>
      <w:pPr>
        <w:pStyle w:val="Style13"/>
        <w:rPr/>
      </w:pPr>
      <w:r>
        <w:rPr/>
        <w:t>Данное возражение</w:t>
      </w:r>
      <w:r>
        <w:fldChar w:fldCharType="begin"/>
      </w:r>
      <w:r>
        <w:rPr>
          <w:rStyle w:val="InternetLink"/>
          <w:vertAlign w:val="superscript"/>
        </w:rPr>
        <w:instrText xml:space="preserve"> HYPERLINK "http://www.psylib.ukrweb.net/books/velia02/refer.htm" \l "s88" \n _blank</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 xml:space="preserve"> связано со свойственной человеку идеей трехмерного дискретного пространства, которая в свою очередь связана с ограниченной природой человеческих чувств. Для одних существ пространство одномерно, для других – двухмерно, для третьих – трехмерно, но существуют и иные измерения. Как давно известно из метафизики, Бесконечность может быть в любой точке, а не только в протяженности пространства. Подобно тому, как есть вечность, длящаяся во Времени, точно так же есть Вечность, которая не зависит от времени. Именно поэтому ее можно пережить в каждом мгновении [настоящего]. Чтобы осознать вневременную вечность мгновения, не нужно размышлять миллионы лет. Жесткое разграничение Единого и Многого (мол, Единое не может быть многим, а все сущее состоит из частей и лишено самобытия) также связано с грубыми ментальными представлениями внешнего конечного разума, которые нельзя применять в отношении Бесконечности. Если бы все сущее носило этот материальной недуховный характер, если бы оно было обусловлено началами арифметики и геометрии, осознание вселенной в себе, всего в каждом [человеке] и каждого [человека] во всем, осознание вселенной в любой [ее] точке (</w:t>
      </w:r>
      <w:r>
        <w:rPr>
          <w:i/>
          <w:iCs/>
        </w:rPr>
        <w:t>bindu</w:t>
      </w:r>
      <w:r>
        <w:rPr/>
        <w:t xml:space="preserve">) было бы невозможным. По-видимому, ваши знакомые (Xs) не обременяют себя знанием азов метафизического мышления, иначе бы они не выдвинули подобных возражений. </w:t>
      </w:r>
    </w:p>
    <w:p>
      <w:pPr>
        <w:pStyle w:val="Heading3"/>
        <w:rPr/>
      </w:pPr>
      <w:r>
        <w:rPr/>
        <w:t>*   *   *</w:t>
      </w:r>
    </w:p>
    <w:p>
      <w:pPr>
        <w:pStyle w:val="Style13"/>
        <w:rPr/>
      </w:pPr>
      <w:r>
        <w:rPr/>
        <w:t xml:space="preserve">Только переживая все сущее как единую духовную субстанцию, можно достичь единства – единства в духовном сознании. Материальная точка – лишь одна из миллионов миллионов, поэтому она не является основой единства. Но если однажды вы достигли единства в сознании, вы можете пережить благодаря этому опыту единство ментальной субстанции, умственной силы и т.д., единство жизненной (подвижной) субстанции и энергии, единство материальной субстанции и ее энергий. Бытие – Сознание бытия – энергия сознания – форма сознания, на самом деле все сущее сводится к этому. </w:t>
      </w:r>
    </w:p>
    <w:p>
      <w:pPr>
        <w:pStyle w:val="Heading3"/>
        <w:rPr/>
      </w:pPr>
      <w:r>
        <w:rPr/>
        <w:t>*   *   *</w:t>
      </w:r>
    </w:p>
    <w:p>
      <w:pPr>
        <w:pStyle w:val="Style13"/>
        <w:rPr/>
      </w:pPr>
      <w:r>
        <w:rPr/>
        <w:t xml:space="preserve">Действительно, слово "суеверие" обычно используется для того, чтобы заклеймить любое верование, противоречащее взглядам материалистически мыслящего рассудка (materialistic reason) – того самого физического разума, который живет в мире внешних законов, управляющих физическими процессами, и слеп к той реальности, что стоит за ними. Кроме того, некоторые и поныне используют это слово с целью опровержения тех идей и верований, которые расходятся с их представлениями о разумных критериях супрафизической истины. На протяжении многих столетий человек бережно хранил веру в существование скрытой силы, принципы действия которой не ведомы физическому разуму и которая сама находится за границами восприятия внешнего рассудка и внешних чувств. Но вот пришла наука, вооруженная своими методами познания (которые существенно расширили область восприятия этого внешнего сознания) и считавшая, что с их помощью можно объяснить все сущее. Не особо раздумывая, она решительно отмела все древние верования как слишком "суеверные": истинные, наполовину истинные, ложные – все они оказалось в мусорной корзине. Не подтверждаясь методами естествознания и выходя за пределы его данных, они были или казалась несовместимыми с его точкой зрения. Даже в области сверхчувственного опыта принималось лишь то, что могло получить сугубо рациональное объяснение в рамках той или иной системы идей, – все остальное, все самое важное, что предполагало знание оккультных, мистических, или более глубоких (below-the-surface), принципов для своего объяснения, было отброшено как суеверие. Народные верования, которые были не только плодом воображения, но и кладезем традиционного эмпирического знания или верных интуитивных ощущений, естественно, разделили ту же участь. Сейчас становится все более и более очевидным, что такой шаг со стороны представителей науки был весьма опрометчив и даже алогичен, поскольку они сами исходили из "суеверия" во вседостаточность новых методов, которые на самом деле применимы лишь в очень узкой области. Согласен, что слово "суеверие" относится к тем словам, которые либо вообще не стоит употреблять, либо употреблять с большой осторожностью. Очевидно, что его использование в отношении верований, внешне отличных от религии, которую исповедуешь или предпочитаешь, это анахронизм. </w:t>
      </w:r>
    </w:p>
    <w:p>
      <w:pPr>
        <w:pStyle w:val="Style13"/>
        <w:rPr/>
      </w:pPr>
      <w:r>
        <w:rPr/>
        <w:t xml:space="preserve">Остается только удивляться, как стремительно переменилось мнение относительно многих вещей, которые ранее отвергались, а сейчас вновь возвращают себе признание. К примерам, которые вы приводите, можно было бы добавить сотню других. Не совсем понятно, почему нужно отвергать веру в графологию как иррациональную или примитивную; мне кажется вполне разумным верить, что почерк человека является выражением его природы и темперамента или же соответствует им, а если так, то по почерку вполне можно изучать черты характера. Ныне хорошо известен тот факт, что каждый человек обладает неповторимой, присущей только ему индивидуальностью, образованной из тончайших вариаций в рамках общей человеческой природы. Это верно в отношении физических особенностей и столь же справедливо в отношении свойств характера, поэтому нет ничего странного в том, чтобы предполагать связь между ними. Возможно, именно эта истина лежит в основе хиромантии, ибо известно, что линии на руках одного человека отличаются от линий других людей, и это, равно как и различие в чертах лица, вполне может указывать на психический склад личности. Трудности для тех, кто сформировался под влиянием рационализма, становятся еще больше, когда эти линии или данные астрологии интерпретируются как знаки судьбы, потому что современный рационализм решительно отказывается признавать, что будущее было или может быть предопределено. Но все это выглядит, скорее, как одно из "суеверий" современного ума – как убеждение, которое парадоксальным образом противоречит фундаментальным положениям самой науки, ибо та считала (по крайней мере, до вчерашнего дня), что в Природе все обусловлено, и пыталась найти законы этого детерминизма, чтобы предсказывать будущие события на физическом плане. А если так, то резонно предположить, что существуют невидимые связи, определяющие поступки человека в материальном мире, и что вследствие этого будущие события предсказуемы. Можно ли делать предсказания, опираясь на знание астрологии или хиромантии? Чтобы ответить на этот вопрос, нужны исследования. Но отвергая такую возможность сразу, мы не продвинемся дальше отрицания. В пользу астрологии свидетельствуют веские факты, да и в пользу хиромантии, судя по всему, тоже. </w:t>
      </w:r>
    </w:p>
    <w:p>
      <w:pPr>
        <w:pStyle w:val="Style13"/>
        <w:rPr/>
      </w:pPr>
      <w:r>
        <w:rPr/>
        <w:t>Однако не нужно бросаться и в другую крайность. Существует противоположная тенденция: верить всему подряд, закрывая глаза на элементы ограниченности или погрешности в этих сложных областях знания. Именно крайняя доверчивость способствовала их дискредитации, поскольку их ошибки были очевидны. Тезис, согласно которому именно звезды определяют судьбу, не кажется мне вполне обоснованным. Возможно это и так, но у меня сложилось впечатление, что они лишь указывают на нее, а точнее – на бóльшую вероятность того или иного события в будущем. Даже астрологи признают, что есть иной провиденциальный фактор (element of determination), который не только ограничивает область астрологических прогнозов, но и способен изменить многие из их предначертаний. Фактор этот находится в самом человеке.</w:t>
      </w:r>
      <w:r>
        <w:fldChar w:fldCharType="begin"/>
      </w:r>
      <w:r>
        <w:rPr>
          <w:rStyle w:val="InternetLink"/>
          <w:vertAlign w:val="superscript"/>
        </w:rPr>
        <w:instrText xml:space="preserve"> HYPERLINK "http://www.psylib.ukrweb.net/books/velia02/refer.htm" \l "s89" \n _blank</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xml:space="preserve"> Существует очень сложный комплекс или клубок сил, обусловливающий любое событие в нашем мире, и когда мы наконец выделяем в нем одну из сил и следуем за ней, мы можем сделать много удивительных открытий, однако при этом нам нельзя всецело полагаться на нее как на единственную путеводную нить. Разум склонен к упрощению и схематизации, поэтому его методы слишком грубы, чтобы вытянуть из переплетения сил полную истину отдельных феноменов, а уж тем более полную истину самой Реальности. </w:t>
      </w:r>
    </w:p>
    <w:p>
      <w:pPr>
        <w:pStyle w:val="Style13"/>
        <w:rPr/>
      </w:pPr>
      <w:r>
        <w:rPr/>
        <w:t xml:space="preserve">Если бы вы утверждали, что о человеке многое можно узнать по одной лишь черте его внешности или характера, я бы с этим мог согласиться. Но воссоздать всего человека по мельчайшей частице его волоса это, я полагаю, слишком сильно сказано. Опираясь на свое знание множества самых разных компонентов человеческой природы, а также их сочетаний, я бы сказал, что это довольно рискованное и самонадеянное предприятие, поскольку оно оставляет в тени своих стройных логических построений бóльшую часть Неизведанного. </w:t>
      </w:r>
    </w:p>
    <w:p>
      <w:pPr>
        <w:pStyle w:val="Heading3"/>
        <w:rPr/>
      </w:pPr>
      <w:r>
        <w:rPr/>
        <w:t>*   *   *</w:t>
      </w:r>
    </w:p>
    <w:p>
      <w:pPr>
        <w:pStyle w:val="Style13"/>
        <w:rPr/>
      </w:pPr>
      <w:r>
        <w:rPr/>
        <w:t xml:space="preserve">Конечно, нельзя заходить столь далеко, чтобы вообще отрицать существование суеверия – закосневшего верования, совершенно неразумного и алогичного, которому в реальности ничто не соответствует. Человеческий разум тут же соотносит такие верования с феноменами, которые сами по себе могут быть или действительно являются подлинными, и это смешение крайне осложняет поиск знания. Именно из-за этого смешения – из-за того, что нередко за суеверием, где-то совсем рядом с ним, скрывается настоящая истина, – нужно с большой осторожностью использовать это слово, дабы не разрушать вместе с суеверием ту истину, которая содержится в нем или за ним скрывается, и не заявлять потом, что оставшиеся развалины и есть единственная суть вещей. </w:t>
      </w:r>
    </w:p>
    <w:p>
      <w:pPr>
        <w:pStyle w:val="Heading3"/>
        <w:rPr/>
      </w:pPr>
      <w:r>
        <w:rPr/>
        <w:t>*   *   *</w:t>
      </w:r>
    </w:p>
    <w:p>
      <w:pPr>
        <w:pStyle w:val="Style13"/>
        <w:rPr/>
      </w:pPr>
      <w:r>
        <w:rPr/>
        <w:t xml:space="preserve">Когда я писал ту фразу о "закосневшей слепой вере", я думал на самом деле не о религиозной вере, а о народных верованиях и представлениях. В любом случае, вы меня правильно поняли. Можно и нужно следовать своим собственным путем, веря в правильность избранного направления, не осуждая и не взирая свысока на других людей за их приверженность своим представлениям, пусть даже они весьма отличаются от тех, которые мы считаем наилучшими и наиболее близкими к истине. Область духовного опыта сложна и многогранна, и в ней есть место для самых разнообразных переживаний. Кроме того, нужно преодолеть не только весь ментальный, но и духовный эгоизм. Поэтому не следует питать в себе чувство превосходства. </w:t>
      </w:r>
    </w:p>
    <w:p>
      <w:pPr>
        <w:pStyle w:val="Style13"/>
        <w:rPr/>
      </w:pPr>
      <w:r>
        <w:rPr/>
        <w:t xml:space="preserve">P.S. Искреннее, свободное от привязанностей, сосредоточенное следование этой йоге должно привести на уровень, где эти непримиримые ментальные разногласия отсутствуют, потому что это лишь ментальные стены, возведенные вокруг одной части Истины и Знания, чтобы отделить ее от других, но когда ваше сознание возносится над разумом, его взгляду открываются все истины, и тогда всё становится на свои места. </w:t>
      </w:r>
    </w:p>
    <w:p>
      <w:pPr>
        <w:pStyle w:val="Heading3"/>
        <w:rPr/>
      </w:pPr>
      <w:r>
        <w:rPr/>
        <w:t>Сознание и аспекты сознания</w:t>
      </w:r>
    </w:p>
    <w:p>
      <w:pPr>
        <w:pStyle w:val="Style13"/>
        <w:rPr/>
      </w:pPr>
      <w:r>
        <w:rPr/>
        <w:t xml:space="preserve">Люди не знают самих себя и не умеют распознавать различные аспекты своего существа; обычно они смешивают их вместе, видя в них один лишь разум, ибо осознают эти аспекты через ментальное восприятие и понимание. Поэтому они либо не понимают своих состояний и [причин своих] действий, либо это понимание слишком поверхностно. Один из основных принципов йоги заключается в том, чтобы осознать всю сложность нашей природы, увидеть различные силы, которые ею движут, и установить над нею контроль непосредственного знания. Мы состоим из множества аспектов, каждый из которых вносит что-то свое в общий поток нашего сознания – наших мыслей, импульсов воли, чувств, ощущений и действий, – однако при этом мы не осознаем ни источника, ни направленности этих движений; мы воспринимаем лишь их запутанное и беспорядочное проявление на поверхности, которую мы, в лучшем случае, можем привести в довольно зыбкий, неустойчивый порядок. </w:t>
      </w:r>
    </w:p>
    <w:p>
      <w:pPr>
        <w:pStyle w:val="Style13"/>
        <w:rPr/>
      </w:pPr>
      <w:r>
        <w:rPr/>
        <w:t>Помощь может прийти лишь из тех аспектов нашей природы, которые уже обращены к Свету. Для этого нужно призвать свыше свет Божественного Сознания, вывести вперед душевное существо и зажечь огонь стремления, который приведет внешний разум</w:t>
      </w:r>
      <w:r>
        <w:fldChar w:fldCharType="begin"/>
      </w:r>
      <w:r>
        <w:rPr>
          <w:rStyle w:val="InternetLink"/>
          <w:vertAlign w:val="superscript"/>
        </w:rPr>
        <w:instrText xml:space="preserve"> HYPERLINK "http://www.psylib.ukrweb.net/books/velia02/refer.htm" \l "s90" \n _blank</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xml:space="preserve"> к духовному пробуждению и воспламенит витальное существо [к высоким целям]. </w:t>
      </w:r>
    </w:p>
    <w:p>
      <w:pPr>
        <w:pStyle w:val="Heading3"/>
        <w:rPr/>
      </w:pPr>
      <w:r>
        <w:rPr/>
        <w:t>*   *   *</w:t>
      </w:r>
    </w:p>
    <w:p>
      <w:pPr>
        <w:pStyle w:val="Style13"/>
        <w:rPr/>
      </w:pPr>
      <w:r>
        <w:rPr/>
        <w:t>Каждый аспект нашего существа обладает своей собственной природой, но есть и такие, которые сочетают в себе компоненты самой разной природы.</w:t>
      </w:r>
      <w:r>
        <w:fldChar w:fldCharType="begin"/>
      </w:r>
      <w:r>
        <w:rPr>
          <w:rStyle w:val="InternetLink"/>
          <w:vertAlign w:val="superscript"/>
        </w:rPr>
        <w:instrText xml:space="preserve"> HYPERLINK "http://www.psylib.ukrweb.net/books/velia02/refer.htm" \l "s91" \n _blank</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 xml:space="preserve"> </w:t>
      </w:r>
    </w:p>
    <w:p>
      <w:pPr>
        <w:pStyle w:val="Heading3"/>
        <w:rPr/>
      </w:pPr>
      <w:r>
        <w:rPr/>
        <w:t>*   *   *</w:t>
      </w:r>
    </w:p>
    <w:p>
      <w:pPr>
        <w:pStyle w:val="Style13"/>
        <w:rPr/>
      </w:pPr>
      <w:r>
        <w:rPr/>
        <w:t>Мой опыт говорит о том, что сознание не является феноменом, бытие которого зависит от реакций личности на силы Природы и все функции которого сводятся лишь к восприятию или интерпретации этих реакций. Если бы это было так, то в тех случаях, когда личность становится безмолвной и неподвижной, когда она перестает реагировать [на внешний мир], пропадала бы и способность к восприятию или интерпретации, а значит не было бы и самого сознания. Это противоречит ряду фундаментальных переживаний йоги, например, переживанию безмолвного и неподвижного сознания, расширяющегося до бесконечности и не зависящего от бытия личности, а, напротив, безличного и универсального – сознания, не фиксирующего и не интерпретирующего свои контакты со внешним миром, но осознающего самое себя в состоянии абсолютного внутреннего покоя; сознания, не зависящего ни от каких реакций, но сохраняющего свое бытие даже в случае их полного отсутствия. Сама личность субъекта – это лишь формация (formation)</w:t>
      </w:r>
      <w:r>
        <w:fldChar w:fldCharType="begin"/>
      </w:r>
      <w:r>
        <w:rPr>
          <w:rStyle w:val="InternetLink"/>
          <w:vertAlign w:val="superscript"/>
        </w:rPr>
        <w:instrText xml:space="preserve"> HYPERLINK "http://www.psylib.ukrweb.net/books/velia02/refer.htm" \l "s92" \n _blank</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 xml:space="preserve"> сознания; сознание же есть внутренняя сила, присущая самому существу (Атману, или Пуруше), а не [феноменальной] активности временной проявленной личности. </w:t>
      </w:r>
    </w:p>
    <w:p>
      <w:pPr>
        <w:pStyle w:val="Style13"/>
        <w:rPr/>
      </w:pPr>
      <w:r>
        <w:rPr/>
        <w:t xml:space="preserve">Сознание – это реальность, внутренне присущая бытию. Оно присутствует даже тогда, когда внешне не активно, а безмолвно и неподвижно, – когда оно никак не проявляет себя на поверхности, не реагирует на внешние воздействия и остается безучастно к ним; когда оно погружено в себя и активно или пассивно лишь внутри; оно присутствует даже тогда, когда у нас создается впечатление, что его совсем нет и что данное существо, на наш взгляд, находится в бессознательном состоянии. </w:t>
      </w:r>
    </w:p>
    <w:p>
      <w:pPr>
        <w:pStyle w:val="Style13"/>
        <w:rPr/>
      </w:pPr>
      <w:r>
        <w:rPr/>
        <w:t xml:space="preserve">Сознание – это не только способность осознания себя и вещей, оно также является или обладает творческой и динамичной энергией. Оно способно управлять своими реакциями или воздерживаться от них, оно может не только отвечать на воздействие сил, но и создавать или проявлять эти силы из самого себя. Сознание – это не только Чит, но и Чит-Шакти. </w:t>
      </w:r>
    </w:p>
    <w:p>
      <w:pPr>
        <w:pStyle w:val="Style13"/>
        <w:rPr/>
      </w:pPr>
      <w:r>
        <w:rPr/>
        <w:t>Обычно сознание отождествляется с разумом, но ментальное сознание – диапазон чисто человеческий, он отнюдь не охватывает все возможные диапазоны сознания, подобно тому как человеческое зрение не воспринимает все оттенки цвета, а человеческий слух – все колебания звука, ибо есть множество звуков и цветов, которые человек не слышит и не видит, поскольку они находятся выше или ниже доступного человеку диапазона. Точно так же есть планы сознания, которые располагаются выше и ниже человеческого; обычный человек с ними не соприкасается, и они кажутся ему лишенными сознания – это супраментальный, глобально-ментальный (overmental) и субментальный планы.</w:t>
      </w:r>
      <w:r>
        <w:fldChar w:fldCharType="begin"/>
      </w:r>
      <w:r>
        <w:rPr>
          <w:rStyle w:val="InternetLink"/>
          <w:vertAlign w:val="superscript"/>
        </w:rPr>
        <w:instrText xml:space="preserve"> HYPERLINK "http://www.psylib.ukrweb.net/books/velia02/refer.htm" \l "s93" \n _blank</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 xml:space="preserve"> </w:t>
      </w:r>
    </w:p>
    <w:p>
      <w:pPr>
        <w:pStyle w:val="Style13"/>
        <w:rPr/>
      </w:pPr>
      <w:r>
        <w:rPr/>
        <w:t>Когда Яджнявалкья говорит, что в состоянии Брахмана нет сознания, он говорит лишь о том сознании, которое известно человеку. Состояние Брахмана – это состояние в высшей степени сознательное, это самосознающее высшее бытие (</w:t>
      </w:r>
      <w:r>
        <w:rPr>
          <w:i/>
          <w:iCs/>
        </w:rPr>
        <w:t>svayamprakāša</w:t>
      </w:r>
      <w:r>
        <w:rPr/>
        <w:t>), Сат-Чит-Ананда, Бытие-Сознание-Блаженство. Даже если о нем говорится как о запредельном (</w:t>
      </w:r>
      <w:r>
        <w:rPr>
          <w:i/>
          <w:iCs/>
        </w:rPr>
        <w:t>parātparam</w:t>
      </w:r>
      <w:r>
        <w:rPr/>
        <w:t xml:space="preserve">), это не означает, что оно представляет собой состояние небытия или несознания, – это значит, что оно пребывает за пределами наивысшего духовного субстрата космического бытия и сознания ("основание наверху", как гласит блестящий парадокс Риг-веды). Из описания китайского Дао и буддистской Шуньи следует, что это Ничто, в котором есть все; в этом же смысле говорится об отрицании сознания в состоянии Брахмана. </w:t>
      </w:r>
    </w:p>
    <w:p>
      <w:pPr>
        <w:pStyle w:val="Style13"/>
        <w:rPr/>
      </w:pPr>
      <w:r>
        <w:rPr/>
        <w:t>Термины "сверхсознательное" и "подсознательное" достаточно условны: если мы поднимаемся в сверхсознательное, мы постигаем, что это сознание превосходит все то, чем мы пока обладаем, и потому недоступное нам в обычном состоянии; если же мы нисходим в подсознательное, то обнаруживаем там сознание, отличное от нашего ментального на низшей границе своего диапазона (we find there a consciousness other than our own at its lowest mental limit)</w:t>
      </w:r>
      <w:r>
        <w:fldChar w:fldCharType="begin"/>
      </w:r>
      <w:r>
        <w:rPr>
          <w:rStyle w:val="InternetLink"/>
          <w:vertAlign w:val="superscript"/>
        </w:rPr>
        <w:instrText xml:space="preserve"> HYPERLINK "http://www.psylib.ukrweb.net/books/velia02/refer.htm" \l "s94" \n _blank</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xml:space="preserve"> и потому также обычно нам недоступное. Само Бессознательное – это лишь свернутое состояние сознания, в котором, подобно Дао или Шунье (правда, иным образом), в сжатом виде заключено все сущее, так что под давлением свыше или изнутри оно может из него эволюционировать – из "инертной Души, наделенной дремлющей Силой". </w:t>
      </w:r>
    </w:p>
    <w:p>
      <w:pPr>
        <w:pStyle w:val="Style13"/>
        <w:rPr/>
      </w:pPr>
      <w:r>
        <w:rPr/>
        <w:t>Планы сознания – это универсальные состояния, которые не зависят от субъективного взгляда личности, скорее наоборот, взгляды личности определяются тем планом сознания, на котором она организована в соответствии с его природой (typal nature) и своей стадией эволюции.</w:t>
      </w:r>
      <w:r>
        <w:fldChar w:fldCharType="begin"/>
      </w:r>
      <w:r>
        <w:rPr>
          <w:rStyle w:val="InternetLink"/>
          <w:vertAlign w:val="superscript"/>
        </w:rPr>
        <w:instrText xml:space="preserve"> HYPERLINK "http://www.psylib.ukrweb.net/books/velia02/refer.htm" \l "s95" \n _blank</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xml:space="preserve"> </w:t>
      </w:r>
    </w:p>
    <w:p>
      <w:pPr>
        <w:pStyle w:val="Style13"/>
        <w:rPr/>
      </w:pPr>
      <w:r>
        <w:rPr/>
        <w:t xml:space="preserve">Отсюда следует, что под сознанием понимается то, что в сущности одно и то же, но различается глубиной и планом своего проявления. В одних условиях активность сознания может быть обусловлена состоянием инерции, хаоса или ясности (различной степени); тогда как в других условиях и состояниях возможно переживание иных энергий, которые обычно в нас подавлены, рассеяны или скрыты глубоко внутри, а если и проявлены, то не во всей своей полноте – с меньшей силой, размахом и могуществом, чем на планах, которые пребывают над высшей границей доступного нам ментального диапазона. </w:t>
      </w:r>
    </w:p>
    <w:p>
      <w:pPr>
        <w:pStyle w:val="Heading3"/>
        <w:rPr/>
      </w:pPr>
      <w:r>
        <w:rPr/>
        <w:t>*   *   *</w:t>
      </w:r>
    </w:p>
    <w:p>
      <w:pPr>
        <w:pStyle w:val="Style13"/>
        <w:rPr/>
      </w:pPr>
      <w:r>
        <w:rPr/>
        <w:t xml:space="preserve">Все зависит от того, где располагается и на чем сосредоточено сознание. Если сознание находится или сосредоточено в эго, вы отождествляете себя с эго, если же сознание сосредоточено в разуме – оно отождествляется с разумом и его деятельностью (и так далее). Если внимание сознания обращено вовне, мы говорим, что оно живет во внешнем существе, утратив память о своем внутреннем разуме и внутреннем витале, а также о скрытой глубоко внутри душе; если сознание идет внутрь и сосредоточивает там свое внимание, оно осознает себя как внутреннее существо, или, погружаясь еще глубже, – как душевное существо; если же сознание выходит за пределы тела и поднимается к тем планам, где "я" осознает свою изначальную безграничность и свободу, оно познает себя как высшее Я, а не как разум, жизнь или тело. Именно место сосредоточения сознания и создает все различия. </w:t>
      </w:r>
    </w:p>
    <w:p>
      <w:pPr>
        <w:pStyle w:val="Style13"/>
        <w:rPr/>
      </w:pPr>
      <w:r>
        <w:rPr/>
        <w:t xml:space="preserve">Вот почему нужно концентрировать внимание в сердце или над головой (in heart or mind) для того, чтобы погружаться внутрь или восходить наверх. Положение сознания определяет все: именно это делает человека преимущественно ментальным, витальным, физическим или душевным, свободным или несвободным, независимым сознанием Пуруши или сознанием, вовлеченным в деятельность Пракрити. </w:t>
      </w:r>
    </w:p>
    <w:p>
      <w:pPr>
        <w:pStyle w:val="Heading3"/>
        <w:rPr/>
      </w:pPr>
      <w:r>
        <w:rPr/>
        <w:t>*   *   *</w:t>
      </w:r>
    </w:p>
    <w:p>
      <w:pPr>
        <w:pStyle w:val="Style13"/>
        <w:rPr/>
      </w:pPr>
      <w:r>
        <w:rPr/>
        <w:t xml:space="preserve">Сознание не обязательно должно обладать чистым индивидуальным "я" для того, чтобы располагать центр своего сосредоточения (the centralising stress) на разных планах бытия: куда бы ни переносился этот центр, "я" соотносит себя с ним, именно поэтому воспринимаешь себя как ментальное существо или физическое, или как любое другое, которое только возможно. Сознание во мне может перемещать свой центр различным образом: оно может нисходить в физическое и действовать там, в физической природе, оставляя на какое-то время позади или над собой все остальные аспекты существа; оно может подняться над головой и пребывать над разумом, жизнью и телом, воспринимая их как низшие инструментальные формы проявления себя самого, или, не видя их вовсе, погрузиться в извечно свободное и единое для всех высшее Я, или же сознание может погрузиться в переживание активного, динамичного аспекта космического сознания и отождествиться с ним – одним словом, сознание способно очень на многое, не прибегая к помощи того назойливого и неоправданно деятельного образования, которое вы называете чистым индивидуальным "я". Подлинное Я – если уж вы так хотите использовать это слово – не является "чисто индивидуальным", то есть предельно ограниченным и стремящимся к обособлению эго; оно столь же необъятно, как вселенная и даже более того, – оно ее превосходит и может заключать в себе, но это не Аханкара, это – Атман. </w:t>
      </w:r>
    </w:p>
    <w:p>
      <w:pPr>
        <w:pStyle w:val="Style13"/>
        <w:rPr/>
      </w:pPr>
      <w:r>
        <w:rPr/>
        <w:t xml:space="preserve">Сознание – это наиболее важное, фундаментальное качество бытия, так как именно энергия, импульс, движение сознания создает универсум и все то, что в нем, – не только макрокосм, но и микрокосм есть не что иное, как результат самоорганизации сознания. Например, когда сознание в своем движении или, вернее, при определенной концентрации на движении, забывает себя в действии, оно становится как бы "бессознательной" энергией; когда же оно забывает себя в форме, оно становится электроном, атомом, материальным объектом. На самом деле именно воля сознания работает в энергии, именно она определяет конкретную форму и управляет эволюцией форм. Когда сознание намерено освободиться от плена Материи, пока еще медленно эволюционируя на уровне форм, оно проявляет себя как жизнь, как животное, как человек, но, продолжая развиваться все дальше, из своего первоначального свернутого состояния (out of its involution), оно может стать чем-то большим, нежели просто человек. Если вы сможете усвоить это, вам не составит труда понять и следующее: субъективно сознание может воспринимать себя как физическое, витальное, ментальное или душевное – все эти типы сознания присутствуют в человеке, но поскольку во внешнем сознании они смешаны вместе (при том, что их подлинный статус остается позади – во внутреннем существе), их можно полностью осознать, лишь преодолев врожденные границы нашего внимания и сосредоточения (by releasing the original limiting stress), вынуждающие нас жить во внешнем существе, – лишь став внутренне пробужденным и сконцентрировав сознание во внутреннем существе. Поскольку сознание в нас, из-за своей обращенности вовне, оставляет внутренний мир за порогом своего восприятия – за некой стеной или завесой, оно должно разрушить эту стену или пройти сквозь эту завесу и сосредоточиться на внутренних аспектах своего бытия, – именно это мы называем внутренней жизнью; тогда внешнее существо покажется чем-то мелким, поверхностным и незначительным и мы осознаем огромное царствие внутри, богатства которого неисчислимы. Точно так же сознание в нас установило некую преграду или покров, назовите это как угодно, между низшими планами разума, жизни и тела, поддерживаемыми душевным существом, и высшими планами, которые охватывают духовные сферы, где "я" изначально свободно и безгранично; сознание может сломать эту преграду или снять покров, подняться туда и стать Атманом (Self), свободным, необъятным и полным света, или же принести в низшую природу влияние, отблеск и, наконец, само присутствие и силу высшего сознания. </w:t>
      </w:r>
    </w:p>
    <w:p>
      <w:pPr>
        <w:pStyle w:val="Style13"/>
        <w:rPr/>
      </w:pPr>
      <w:r>
        <w:rPr/>
        <w:t xml:space="preserve">Вот что представляет собой [подлинное] сознание. Оно не состоит из аспектов [природного сознания], оно – непременное условие бытия и само создает те аспекты, которые избирает для своего проявления, – развивая их в процессе своего постепенного нисхождения с планов Духа до состояния инволюции в Материи или же облекаясь ими (formulating them... in the front) в том восходящем движении, которое мы называем эволюцией. Если оно предпочитает действовать через чувство эго, то вы думаете, что все совершается ограниченным индивидуальным "я"; если же оно начинает освобождаться от этого ограниченного способа действия, то и ваше чувство "я" начинает расширяться до тех пор, пока не прорвется в бесконечность, и тогда оно исчезает или же вы сами отбрасываете его и раскрываетесь в духовной беспредельности. Конечно, это совсем не то, что говорит современная материалистическая мысль о сознании, поскольку мысль эта опирается на научные данные и рассматривает сознание лишь как феномен, возникший из бессознательной Материи и состоящий из определенных реакций организма на внешний мир. Но эти реакции представляют собой феномен сознания, а не само сознание; да и то это лишь малая часть всех возможных проявлений сознания и потому ее изучение не может дать нам ключ к постижению истинного Сознания – той Реальности, которая и есть сама суть бытия. </w:t>
      </w:r>
    </w:p>
    <w:p>
      <w:pPr>
        <w:pStyle w:val="Style13"/>
        <w:rPr/>
      </w:pPr>
      <w:r>
        <w:rPr/>
        <w:t xml:space="preserve">Об этом пока все. Вам нужно как следует понять вышесказанное – поскольку это основы основ, без усвоения которых вы не сможете продвигаться куда-либо дальше. </w:t>
      </w:r>
    </w:p>
    <w:p>
      <w:pPr>
        <w:pStyle w:val="Heading3"/>
        <w:rPr/>
      </w:pPr>
      <w:r>
        <w:rPr/>
        <w:t>*   *   *</w:t>
      </w:r>
    </w:p>
    <w:p>
      <w:pPr>
        <w:pStyle w:val="Style13"/>
        <w:rPr/>
      </w:pPr>
      <w:r>
        <w:rPr/>
        <w:t xml:space="preserve">Сознание состоит из двух элементов. Первый элемент – это способность осознавать себя, объекты и силы; второй – сознательная воля. Способность осознания необходима прежде всего: вы должны осознавать все в правильном духе, правильным образом, видеть все так, как оно есть на самом деле, но одного лишь осознания недостаточно. Должна присутствовать Воля и Сила, чтобы сделать сознание действительно эффективным. Один может прекрасно осознавать, </w:t>
      </w:r>
      <w:r>
        <w:rPr>
          <w:i/>
          <w:iCs/>
        </w:rPr>
        <w:t>что</w:t>
      </w:r>
      <w:r>
        <w:rPr/>
        <w:t xml:space="preserve"> нужно изменить, </w:t>
      </w:r>
      <w:r>
        <w:rPr>
          <w:i/>
          <w:iCs/>
        </w:rPr>
        <w:t>что</w:t>
      </w:r>
      <w:r>
        <w:rPr/>
        <w:t xml:space="preserve"> должно уйти и </w:t>
      </w:r>
      <w:r>
        <w:rPr>
          <w:i/>
          <w:iCs/>
        </w:rPr>
        <w:t>что</w:t>
      </w:r>
      <w:r>
        <w:rPr/>
        <w:t xml:space="preserve"> должно прийти ему на смену, но быть не в состоянии осуществить это изменение. Другой может обладать силой воли, но из-за отсутствия правильного осознания быть неспособным применить ее так, как нужно, и там, где это нужно. Преимущество пребывания в истинном состоянии сознания заключается в том, что тогда вы обладаете правильным в</w:t>
      </w:r>
      <w:r>
        <w:rPr>
          <w:i/>
          <w:iCs/>
        </w:rPr>
        <w:t>и</w:t>
      </w:r>
      <w:r>
        <w:rPr/>
        <w:t>дением, а ваша воля находится в гармонии с волей Матери</w:t>
      </w:r>
      <w:r>
        <w:fldChar w:fldCharType="begin"/>
      </w:r>
      <w:r>
        <w:rPr>
          <w:rStyle w:val="InternetLink"/>
          <w:vertAlign w:val="superscript"/>
        </w:rPr>
        <w:instrText xml:space="preserve"> HYPERLINK "http://www.psylib.ukrweb.net/books/velia02/refer.htm" \l "s96" \n _blank</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 xml:space="preserve">, поэтому для реализации необходимого изменения вы можете призвать Ее Силу. Те, кто живет на уровне разума и витала, не всегда способны на это – в основном они вынуждены действовать, полагаясь на собственные силы, а поскольку способность осознания, воля и сила разума и витала не являются чем-то единым и совершенным, то и проделанная ими работа никогда не бывает совершенной и полноценной. Только в сверхразуме Осознание, Воля и Сила являются аспектами одного движения и потому всегда приводят к нужным результатам. </w:t>
      </w:r>
    </w:p>
    <w:p>
      <w:pPr>
        <w:pStyle w:val="Heading3"/>
        <w:rPr/>
      </w:pPr>
      <w:r>
        <w:rPr/>
        <w:t>Физическое сознание</w:t>
      </w:r>
    </w:p>
    <w:p>
      <w:pPr>
        <w:pStyle w:val="Style13"/>
        <w:rPr/>
      </w:pPr>
      <w:r>
        <w:rPr/>
        <w:t xml:space="preserve">Каждый план нашего существа – ментальный, витальный, физический – обладает своим собственным сознанием. Оно вполне самостоятельно, хотя, конечно, связано и взаимодействует с аспектами сознания других планов. Но в бодрствующем состоянии все они представляются нашему внешнему разуму и чувствам чем-то единым. Например, тело обладает собственным сознанием и руководствуется им без какого-либо проявления ментальной воли с нашей стороны или даже вопреки этой воле, однако наш поверхностный разум почти ничего не знает об этом телесном сознании, осознает его весьма несовершенно, видит одни лишь следствия его действий и сталкивается с большими трудностями в определении их причин. Одна из задач йоги как раз и состоит в том, чтобы осознать это самостоятельное сознание тела, увидеть и почувствовать его движения и те силы, которые действуют на него извне или изнутри, научиться не только контролировать его, но и управлять его движениями, даже наиболее скрытыми и (для нас) подсознательными. Но само телесное сознание есть лишь один из аспектов нашего индивидуализированного физического сознания, которое в тайне от нас формируется из сознательных сил универсальной физической Природы. </w:t>
      </w:r>
    </w:p>
    <w:p>
      <w:pPr>
        <w:pStyle w:val="Style13"/>
        <w:rPr/>
      </w:pPr>
      <w:r>
        <w:rPr/>
        <w:t>Существует универсальное физическое сознание Природы и существует наше собственное физическое сознание, которое является его частью и приводится им в движение. Центральное существо</w:t>
      </w:r>
      <w:r>
        <w:fldChar w:fldCharType="begin"/>
      </w:r>
      <w:r>
        <w:rPr>
          <w:rStyle w:val="InternetLink"/>
          <w:vertAlign w:val="superscript"/>
        </w:rPr>
        <w:instrText xml:space="preserve"> HYPERLINK "http://www.psylib.ukrweb.net/books/velia02/refer.htm" \l "s97" \n _blank</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 xml:space="preserve"> использует это сознание с целью поддержать свое проявление в физическом мире, а также для непосредственного контакта со всеми внешними объектами, движениями и силами. Этот план физического сознания воспринимает от других планов их силы и влияние и создает соответствующие формации в своей собственной области. Поэтому наряду с чистым разумом (mind proper) и витальным разумом мы обладаем физическим разумом</w:t>
      </w:r>
      <w:r>
        <w:fldChar w:fldCharType="begin"/>
      </w:r>
      <w:r>
        <w:rPr>
          <w:rStyle w:val="InternetLink"/>
          <w:vertAlign w:val="superscript"/>
        </w:rPr>
        <w:instrText xml:space="preserve"> HYPERLINK "http://www.psylib.ukrweb.net/books/velia02/refer.htm" \l "s98" \n _blank</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 xml:space="preserve">, а кроме чистого витала в нас присутствует витальный аспект физического сознания, тонкая нервная система. Эти образования в значительной мере обусловлены грубой материальной частью тела, которая почти полностью подсознательна для нашего опыта. </w:t>
      </w:r>
    </w:p>
    <w:p>
      <w:pPr>
        <w:pStyle w:val="Style13"/>
        <w:rPr/>
      </w:pPr>
      <w:r>
        <w:rPr/>
        <w:t>Физический разум – это разум, сосредоточенный на событиях и объектах внешнего физического мира. Он ничего не видит и не ведает, кроме них. Он не выходит за пределы их собственной (физической) природы, поэтому с трудом откликается на влияние высших сил. Сам по себе физический разум скептически относится к тем супрафизическим явлениям, непосредственным свидетелем которых не был и которым не может найти подходящего объяснения, – но даже когда с ним случаются духовные переживания, он легко их забывает и с трудом верит в то, что они действительно были. Просветление физического разума с помощью [энергии] сознания высших духовных и супраментального планов – одна из целей нашей йоги. Да и вне практики йоги преображение этого разума силами высшего витального и высшего ментального аспектов</w:t>
      </w:r>
      <w:r>
        <w:fldChar w:fldCharType="begin"/>
      </w:r>
      <w:r>
        <w:rPr>
          <w:rStyle w:val="InternetLink"/>
          <w:vertAlign w:val="superscript"/>
        </w:rPr>
        <w:instrText xml:space="preserve"> HYPERLINK "http://www.psylib.ukrweb.net/books/velia02/refer.htm" \l "s99" \n _blank</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xml:space="preserve"> индивидуального сознания – залог развития самого человека, его цивилизации и культуры. </w:t>
      </w:r>
    </w:p>
    <w:p>
      <w:pPr>
        <w:pStyle w:val="Style13"/>
        <w:rPr/>
      </w:pPr>
      <w:r>
        <w:rPr/>
        <w:t>Теперь перейдем к описанию витального аспекта физического сознания. Это проводник нервных импульсов нашей физической природы, это инструмент и область мельчайших ощущений, желаний и всевозможных реакций на воздействия внешней физической и грубой материальной жизни. Этот аспект сознания (действующий совместно с низшей частью самого витального плана</w:t>
      </w:r>
      <w:r>
        <w:fldChar w:fldCharType="begin"/>
      </w:r>
      <w:r>
        <w:rPr>
          <w:rStyle w:val="InternetLink"/>
          <w:vertAlign w:val="superscript"/>
        </w:rPr>
        <w:instrText xml:space="preserve"> HYPERLINK "http://www.psylib.ukrweb.net/books/velia02/refer.htm" \l "s100" \n _blank</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xml:space="preserve">) является причиной большинства поверхностных движений нашей повседневной жизни, а его привычные реакции и упрямая мелочность представляют собой главный камень преткновения на пути трансформации внешнего сознания с помощью йоги. Кроме того, он несет ответственность за большую часть телесных страданий и болезненных нарушений работы мозга, которым подвержено физическое существо в Природе. </w:t>
      </w:r>
    </w:p>
    <w:p>
      <w:pPr>
        <w:pStyle w:val="Style13"/>
        <w:rPr/>
      </w:pPr>
      <w:r>
        <w:rPr/>
        <w:t xml:space="preserve">Что касается грубого материального аспекта [физического сознания], то определять его местоположение нет необходимости, поскольку оно очевидно, но следует помнить, что у тела тоже есть свое сознание – темное сознание клеток, желез, тканей, органов. Превратить этот мрак в лучезарный и точный инструмент высших планов и божественной энергии – вот что значит в нашей йоге сделать тело сознательным, т.е. полным истинной и чуткой пробужденности, взамен присущего ему темного и ограниченного полубессознательного состояния. </w:t>
      </w:r>
    </w:p>
    <w:p>
      <w:pPr>
        <w:pStyle w:val="Style13"/>
        <w:rPr/>
      </w:pPr>
      <w:r>
        <w:rPr/>
        <w:t xml:space="preserve">Внутреннее сознание, равно как и внешнее, охватывает все наше существо, на всех его уровнях. Но обычный человек осознает лишь свое внешнее "я" и совершенно ничего не знает о том, что скрыто за его поверхностью. И все же то, что на поверхности – то, что мы знаем о самих себе или думаем, что знаем, и даже верим, что таковыми мы и являемся, – есть лишь малая часть нашего существа, тогда как гораздо бóльшая ее часть находится в глубине, точнее – за фронтальным сознанием; она скрыта за этой завесой и ее можно познать только с помощью оккультного знания. Современные психология и парапсихология (psychic science) понемногу начинают постигать эту истину. Материалистическая психология называет эту скрытую часть Бессознательным, хотя на деле признает, что по своим способностям и глубине она превосходит внешнее бодрствующее "я" – то есть она утверждает практически то же, что и упанишады, которые назвали сверхсознательное в нас спящим "я", говоря при этом, что оно представляет собой бесконечно более величественное сознание – всемогущее и всезнающее, Праджню, самого Ишвару. Наука о психических феноменах (psychic science) называет это скрытое сознание сублиминальным "я" и тоже приходит к выводу, что оно обладает бóльшим количеством сил, бóльшими знаниями и более широкими возможностями, чем то "я", которое находится на поверхности. Но дело в том, что весь этот внутренний мир, всё это море [сознания], по отношению к которому наше бодрствующее сознание есть лишь волна или серия волн, нельзя описать одним словом, поскольку оно состоит из нескольких компонентов. Часть его подсознательна, то есть находится ниже нашего бодрствующего сознания, часть – на одном уровне с ним, однако скрыта и значительно его превосходит, а часть – над ним и потому сверхсознательна для нас. То, что мы называем нашим разумом, – это лишь внешний разум, поверхностная ментальная активность, инструмент для частичного выражения внутреннего разума (larger mind behind), о существовании которого мы обычно не догадываемся и познать который можем лишь путем погружения внутрь. Точно так же тот витал, который нам известен, – это лишь внешний витал, поверхностная активность, частично выражающая скрытый внутренний витал (larger secret vital), который можно познать, только проникнув внутрь. Это же верно и в отношении нашего физического существа: оно – лишь видимая часть (visible projection) тонкого физического сознания, которое превосходит видимое по размерам, гораздо сложнее его, обладает большей восприимчивостью и открытостью, пластикой и свободой. </w:t>
      </w:r>
    </w:p>
    <w:p>
      <w:pPr>
        <w:pStyle w:val="Style13"/>
        <w:rPr/>
      </w:pPr>
      <w:r>
        <w:rPr/>
        <w:t xml:space="preserve">Лишь если эта истина вам близка и понятна, вы можете осознать, что означают выражения "внутренне ментальное", "внутреннее витальное" и "внутреннее физическое сознание". Здесь же следует сказать, что термин "внутреннее" используется в двух разных значениях. С одной стороны, оно означает сознание, которое находится за завесой внешнего существа, – внутреннее ментальное, витальное или физическое сознание, пребывающее в непосредственном контакте с универсальным разумом, универсальной жизненной энергией и универсальными силами физического плана. С другой – оно указывает на глубочайшее ментальное, глубочайшее витальное и глубочайшее физическое [сознание], которые мы назвали истинным ментальным, истинным витальным и истинным физическим сознанием: они находятся ближе к душе, способны значительно легче и более непосредственно открываться Божественному Свету и откликаться на воздействие Божественной Силы. Ни одна настоящая йога, а тем более интегральная, невозможна, если мы не отстранимся от внешнего "я" и не осознаем это внутреннее существо и внутреннюю природу. Именно тогда мы преодолеем ограничения невежественного поверхностного "я", которое сознательно воспринимает лишь внешние контакты и познает вещи опосредованно – благодаря внешнему разуму и чувствам, – и сможем непосредственно осознавать универсальное сознание и универсальные силы, которые действуют внутри и вокруг нас. И только тогда мы сможем надеяться непосредственно пережить Божественное в нас и войти в непосредственный контакт с Божественным Светом и Божественной Силой. Иначе мы будем чувствовать Божественное лишь за событиями нашей жизни (only through external signs and external results), а это сложный и неопределенный путь, поскольку в нем много случайного, а сам он очень непостоянен и ведет лишь к вере, а не к знанию, которое предполагает непосредственное осознание и переживание постоянного присутствия. </w:t>
      </w:r>
    </w:p>
    <w:p>
      <w:pPr>
        <w:pStyle w:val="Style13"/>
        <w:rPr/>
      </w:pPr>
      <w:r>
        <w:rPr/>
        <w:t xml:space="preserve">Чтобы показать различие между двумя значениями термина "внутреннее", я могу привести вам два примера, взятые с противоположных полюсов опыта: один из внешней жизни, показывающий, как внутреннее пробуждается к восприятию универсальных сил, а другой – из духовного опыта, указывающий на процесс внутреннего раскрытия Божественному. </w:t>
      </w:r>
    </w:p>
    <w:p>
      <w:pPr>
        <w:pStyle w:val="Style13"/>
        <w:rPr/>
      </w:pPr>
      <w:r>
        <w:rPr/>
        <w:t xml:space="preserve">Рассмотрим, к примеру, болезнь. Если мы живем лишь во внешнем физическом сознании, мы обычно не знаем, что должны заболеть, пока симптомы болезни не проявятся в нашем теле. Но если мы развили внутреннее физическое сознание, мы начинаем осознавать тонкую физическую атмосферу вокруг нас и можем почувствовать, как силы болезни проникают в нас через нее, чувствовать их даже на расстоянии, а впоследствии – научиться останавливать силой воли или каким-нибудь иным способом. Мы действительно начинаем ощущать состоящую из тонких нервов оболочку витального аспекта физического сознания (vital physical or nervous envelope) вокруг нас, которая излучается из тела и защищает его, – благодаря этому мы можем почувствовать враждебные силы, пытающиеся прорваться сквозь нее, остановить их и укрепить нашу нервную оболочку. Или мы можем почувствовать симптомы болезни (например, жар или холод) в этой тонкой физической оболочке до того, как они проявятся в грубом теле, и справиться с ними там, воспрепятствовав их появлению в теле. </w:t>
      </w:r>
    </w:p>
    <w:p>
      <w:pPr>
        <w:pStyle w:val="Style13"/>
        <w:rPr/>
      </w:pPr>
      <w:r>
        <w:rPr/>
        <w:t xml:space="preserve">Теперь рассмотрим призыв к Божественной Силе, Свету и Ананде. Если мы живем только во внешнем физическом сознании, они могут низойти и действовать за завесой, так что мы ничего не почувствуем и только со временем увидим определенные результаты, или, в лучшем случае, – сразу ощутим ясность и мир в разуме, радость в витале, блаженное состояние в физическом сознании и догадаемся о прикосновении Божественного. Но если мы сознательны в физическом, мы почувствуем поток Света, Силы или Ананды, который проходит не только через грубое тело (его члены, нервы, кровь, дыхание), но и через тонкое, воздействуя при этом на физические клетки, делая их сознательными и полными блаженства. Тогда мы непосредственно ощутим Божественную Силу и Присутствие. Это лишь два примера из тысяч возможных опытов, которые можно постоянно переживать в садхане. </w:t>
      </w:r>
    </w:p>
    <w:p>
      <w:pPr>
        <w:pStyle w:val="Heading3"/>
        <w:rPr/>
      </w:pPr>
      <w:r>
        <w:rPr/>
        <w:t>*   *   *</w:t>
      </w:r>
    </w:p>
    <w:p>
      <w:pPr>
        <w:pStyle w:val="Style13"/>
        <w:rPr/>
      </w:pPr>
      <w:r>
        <w:rPr/>
        <w:t>У всего есть своя физическая часть – даже у разума: так, существует ментальный аспект физического сознания (разум тела и материи). Даже у эмоционального существа есть своя физическая часть. Она не отделена от остального эмоционального, но ее можно почувствовать лишь тогда, когда сознание стало достаточно тонким для этого.</w:t>
      </w:r>
      <w:r>
        <w:fldChar w:fldCharType="begin"/>
      </w:r>
      <w:r>
        <w:rPr>
          <w:rStyle w:val="InternetLink"/>
          <w:vertAlign w:val="superscript"/>
        </w:rPr>
        <w:instrText xml:space="preserve"> HYPERLINK "http://www.psylib.ukrweb.net/books/velia02/refer.htm" \l "s101" \n _blank</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xml:space="preserve"> </w:t>
      </w:r>
    </w:p>
    <w:p>
      <w:pPr>
        <w:pStyle w:val="Heading3"/>
        <w:rPr/>
      </w:pPr>
      <w:r>
        <w:rPr/>
        <w:t>*   *   *</w:t>
      </w:r>
    </w:p>
    <w:p>
      <w:pPr>
        <w:pStyle w:val="Style13"/>
        <w:rPr/>
      </w:pPr>
      <w:r>
        <w:rPr/>
        <w:t xml:space="preserve">Это [материальное сознание] наиболее грубая степень физического – так, существует ментальный аспект физического сознания, витальный аспект физического сознания и материальный аспект физического сознания. </w:t>
      </w:r>
    </w:p>
    <w:p>
      <w:pPr>
        <w:pStyle w:val="Heading3"/>
        <w:rPr/>
      </w:pPr>
      <w:r>
        <w:rPr/>
        <w:t>*   *   *</w:t>
      </w:r>
    </w:p>
    <w:p>
      <w:pPr>
        <w:pStyle w:val="Style13"/>
        <w:rPr/>
      </w:pPr>
      <w:r>
        <w:rPr/>
        <w:t>Да – или, по крайней мере, оно [материальное сознание] входит в состав физического сознания. Например, физический разум</w:t>
      </w:r>
      <w:r>
        <w:fldChar w:fldCharType="begin"/>
      </w:r>
      <w:r>
        <w:rPr>
          <w:rStyle w:val="InternetLink"/>
          <w:vertAlign w:val="superscript"/>
        </w:rPr>
        <w:instrText xml:space="preserve"> HYPERLINK "http://www.psylib.ukrweb.net/books/velia02/refer.htm" \l "s102" \n _blank</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rPr/>
        <w:t xml:space="preserve"> узок, ограничен, часто глуп, но не инертен. Материальное сознание, напротив, инертно (равно как и большая часть подсознания). Оно приходит в движение лишь в результате воздействия на него энергии [того или иного аспекта сознания], в остальных же случаях оно пассивно и неподвижно. Когда впервые соприкасаешься с этим уровнем, чувствуешь инерцию и неподвижность в теле, утомление и вялость в витальном аспекте физического сознания, а в физическом разуме – отсутствие характерной активности (absence of </w:t>
      </w:r>
      <w:r>
        <w:rPr>
          <w:i/>
          <w:iCs/>
        </w:rPr>
        <w:t>prakāša</w:t>
      </w:r>
      <w:r>
        <w:rPr/>
        <w:t xml:space="preserve"> and </w:t>
      </w:r>
      <w:r>
        <w:rPr>
          <w:i/>
          <w:iCs/>
        </w:rPr>
        <w:t>pravritti</w:t>
      </w:r>
      <w:r>
        <w:rPr/>
        <w:t xml:space="preserve">) или только самые обычные импульсы и мысли. Мне потребовалось много времени, чтобы внедрить на этот уровень хоть немного света и силы. Но как только в нем утверждается свет, само подсознание становится более сознательным, а это устраняет наиболее фундаментальные препятствия в садхане. </w:t>
      </w:r>
    </w:p>
    <w:p>
      <w:pPr>
        <w:pStyle w:val="Heading3"/>
        <w:rPr/>
      </w:pPr>
      <w:r>
        <w:rPr/>
        <w:t>*   *   *</w:t>
      </w:r>
    </w:p>
    <w:p>
      <w:pPr>
        <w:pStyle w:val="Style13"/>
        <w:rPr/>
      </w:pPr>
      <w:r>
        <w:rPr/>
        <w:t xml:space="preserve">Когда я говорю о грубом физическом, я имею в виду земную, телесную физическую субстанцию – в том виде, в каком она предстает внешнему разуму чувств и внешним чувствам. Однако ими воспринимается далеко не вся Материя. Существует также тонкое физическое, наделенное еще более тонким сознанием, которое, например, способно выходить из тела и воспринимать мир своим собственным образом, отличным от ментального и витального. Что касается разума и витала, то они есть повсюду – темный разум и жизнь существуют не только в клетках тела, но и в камнях, молекулах и атомах. </w:t>
      </w:r>
    </w:p>
    <w:p>
      <w:pPr>
        <w:pStyle w:val="Heading3"/>
        <w:rPr/>
      </w:pPr>
      <w:r>
        <w:rPr/>
        <w:t>*   *   *</w:t>
      </w:r>
    </w:p>
    <w:p>
      <w:pPr>
        <w:pStyle w:val="Style13"/>
        <w:rPr/>
      </w:pPr>
      <w:r>
        <w:rPr/>
        <w:t xml:space="preserve">Физические нервы относятся к материальному телу, но они выходят за его границы и заканчиваются в тонком теле, поэтому между ними существует связь. </w:t>
      </w:r>
    </w:p>
    <w:p>
      <w:pPr>
        <w:pStyle w:val="Heading3"/>
        <w:rPr/>
      </w:pPr>
      <w:r>
        <w:rPr/>
        <w:t>*   *   *</w:t>
      </w:r>
    </w:p>
    <w:p>
      <w:pPr>
        <w:pStyle w:val="Style13"/>
        <w:rPr/>
      </w:pPr>
      <w:r>
        <w:rPr/>
        <w:t xml:space="preserve">Да, в тонком теле есть нервы. </w:t>
      </w:r>
    </w:p>
    <w:p>
      <w:pPr>
        <w:pStyle w:val="Style13"/>
        <w:rPr/>
      </w:pPr>
      <w:r>
        <w:rPr/>
        <w:t xml:space="preserve">Да, оболочки – это просто названия для тел, поскольку каждое последующее облекает собой предыдущее, которое может быть отброшено. Так, физическое тело называется телом [для] пищи, а расставание с ним называется смертью. </w:t>
      </w:r>
    </w:p>
    <w:p>
      <w:pPr>
        <w:pStyle w:val="Heading3"/>
        <w:rPr/>
      </w:pPr>
      <w:r>
        <w:rPr/>
        <w:t>*   *   *</w:t>
      </w:r>
    </w:p>
    <w:p>
      <w:pPr>
        <w:pStyle w:val="Style13"/>
        <w:rPr/>
      </w:pPr>
      <w:r>
        <w:rPr/>
        <w:t>Это называется нервной оболочкой, окружающей тело. Вероятно, вы одновременно видели тонкую (</w:t>
      </w:r>
      <w:r>
        <w:rPr>
          <w:i/>
          <w:iCs/>
        </w:rPr>
        <w:t>sūkshma</w:t>
      </w:r>
      <w:r>
        <w:rPr/>
        <w:t>) и нервную оболочку. Тонкое тело (</w:t>
      </w:r>
      <w:r>
        <w:rPr>
          <w:i/>
          <w:iCs/>
        </w:rPr>
        <w:t>sūkshma deha</w:t>
      </w:r>
      <w:r>
        <w:rPr/>
        <w:t>) выходит за границы грубого тела (</w:t>
      </w:r>
      <w:r>
        <w:rPr>
          <w:i/>
          <w:iCs/>
        </w:rPr>
        <w:t>sthūla deha</w:t>
      </w:r>
      <w:r>
        <w:rPr/>
        <w:t xml:space="preserve">) и облекает его только в том случае, если не подавлено его ограниченностью. </w:t>
      </w:r>
    </w:p>
    <w:p>
      <w:pPr>
        <w:pStyle w:val="Heading3"/>
        <w:rPr/>
      </w:pPr>
      <w:r>
        <w:rPr/>
        <w:t>*   *   *</w:t>
      </w:r>
    </w:p>
    <w:p>
      <w:pPr>
        <w:pStyle w:val="Style13"/>
        <w:rPr/>
      </w:pPr>
      <w:r>
        <w:rPr/>
        <w:t xml:space="preserve">Вы можете осознавать различные оболочки либо благодаря интуиции, либо посредством опыта. Лишь в этом случае вы обретете непосредственное знание различных оболочек. </w:t>
      </w:r>
    </w:p>
    <w:p>
      <w:pPr>
        <w:pStyle w:val="Heading3"/>
        <w:rPr/>
      </w:pPr>
      <w:r>
        <w:rPr/>
        <w:t>*   *   *</w:t>
      </w:r>
    </w:p>
    <w:p>
      <w:pPr>
        <w:pStyle w:val="Style13"/>
        <w:rPr/>
      </w:pPr>
      <w:r>
        <w:rPr/>
        <w:t xml:space="preserve">Совсем не обязательно, чтобы на других планах человек сохранял свой физический облик. Часто форма, принимаемая витальным, душевным или ментальным существом, сильно отличается от физической. И даже если в целом они сходны, все равно остается некоторое различие. </w:t>
      </w:r>
    </w:p>
    <w:p>
      <w:pPr>
        <w:pStyle w:val="Heading3"/>
        <w:rPr/>
      </w:pPr>
      <w:r>
        <w:rPr/>
        <w:t>Витальное сознание</w:t>
      </w:r>
    </w:p>
    <w:p>
      <w:pPr>
        <w:pStyle w:val="Style13"/>
        <w:rPr/>
      </w:pPr>
      <w:r>
        <w:rPr/>
        <w:t xml:space="preserve">Витальное существо состоит из четырех подпланов. Первый из них – ментальный аспект витального сознания, который посредством мысли, речи или иных средств придает ментальное выражение эмоциям, желаниям, страстям, ощущениям и другим движениям витального существа; второй – это эмоциональный витал, который является средоточием различных чувств – таких как любовь, радость, печаль, ненависть и т.д.; третий – центральный витал, вместилище наиболее сильных витальных движений и реакций, например, чувства собственного достоинства, гордости, отваги, страха, любви к славе, симпатий и антипатий, желаний и страстей различного рода, это область самых разнообразных витальных энергий; и наконец низший витал, который переполняют поверхностные желания и чувства, составляющие бóльшую часть повседневной жизни, например, желание поесть, сексуальное желание, реакции "нравится – не нравится", тщеславие, раздражительность, любовь к похвалам и гнев в ответ на обвинения и упреки, всевозможные незначительные влечения и бесчисленное множество других движений. </w:t>
      </w:r>
    </w:p>
    <w:p>
      <w:pPr>
        <w:pStyle w:val="Style13"/>
        <w:rPr/>
      </w:pPr>
      <w:r>
        <w:rPr/>
        <w:t xml:space="preserve">Перечисленные подпланы витала располагаются: </w:t>
      </w:r>
    </w:p>
    <w:p>
      <w:pPr>
        <w:pStyle w:val="Normal"/>
        <w:numPr>
          <w:ilvl w:val="0"/>
          <w:numId w:val="3"/>
        </w:numPr>
        <w:spacing w:before="0" w:after="0"/>
        <w:rPr/>
      </w:pPr>
      <w:r>
        <w:rPr/>
        <w:t xml:space="preserve">в области от горла до сердца, </w:t>
      </w:r>
    </w:p>
    <w:p>
      <w:pPr>
        <w:pStyle w:val="Normal"/>
        <w:numPr>
          <w:ilvl w:val="0"/>
          <w:numId w:val="3"/>
        </w:numPr>
        <w:spacing w:before="0" w:after="0"/>
        <w:rPr/>
      </w:pPr>
      <w:r>
        <w:rPr/>
        <w:t xml:space="preserve">в самом сердце (это двойной центр, на поверхности относящийся к эмоциональному и витальному существу, а в глубине – к душевному), </w:t>
      </w:r>
    </w:p>
    <w:p>
      <w:pPr>
        <w:pStyle w:val="Normal"/>
        <w:numPr>
          <w:ilvl w:val="0"/>
          <w:numId w:val="3"/>
        </w:numPr>
        <w:spacing w:before="0" w:after="0"/>
        <w:rPr/>
      </w:pPr>
      <w:r>
        <w:rPr/>
        <w:t xml:space="preserve">в области от сердца до пупка, </w:t>
      </w:r>
    </w:p>
    <w:p>
      <w:pPr>
        <w:pStyle w:val="Normal"/>
        <w:numPr>
          <w:ilvl w:val="0"/>
          <w:numId w:val="3"/>
        </w:numPr>
        <w:spacing w:before="0" w:after="280"/>
        <w:rPr/>
      </w:pPr>
      <w:r>
        <w:rPr/>
        <w:t xml:space="preserve">ниже пупка. </w:t>
      </w:r>
    </w:p>
    <w:p>
      <w:pPr>
        <w:pStyle w:val="Heading3"/>
        <w:rPr/>
      </w:pPr>
      <w:r>
        <w:rPr/>
        <w:t>*   *   *</w:t>
      </w:r>
    </w:p>
    <w:p>
      <w:pPr>
        <w:pStyle w:val="Style13"/>
        <w:rPr/>
      </w:pPr>
      <w:r>
        <w:rPr/>
        <w:t>Есть часть природы, которую я называл витальным разумом; функция этого разума не в том, чтобы думать, рассуждать, понимать, изучать, выяснять или давать оценку, ибо все это относится к функции мыслящего разума (</w:t>
      </w:r>
      <w:r>
        <w:rPr>
          <w:i/>
          <w:iCs/>
        </w:rPr>
        <w:t>buddhi</w:t>
      </w:r>
      <w:r>
        <w:rPr/>
        <w:t xml:space="preserve">), а в том, чтобы планировать, грезить наяву или представлять себе все то, что могло бы быть сделано. Он строит планы, которые воля может попытаться воплотить при первой возможности или при благоприятном стечении обстоятельств, или даже сам может приложить силы к тому, чтобы сделать эти обстоятельства благоприятными. В энергичном человеке эта способность преобладает и является ведущей в его природе; у наиболее известных людей действия она всегда сильно развита. Но даже если человек не является деятельным и предприимчивым, даже если обстоятельства складываются неблагоприятно или он способен лишь на решение самых обычных жизненных задач – все равно он обладает витальным разумом. В таких людях он действует с меньшим размахом, а если чувствует потребность дать мыслям простор, то часто строит нереальные планы, прекрасно зная, что они неосуществимы, или предается мечтаниям о невероятных событиях, приключениях, великих подвигах и свершениях, героем или творцом которых он является. То, что вы описываете, представляет собой неуправляемую деятельность витального разума, или игру воображения, порождающую формации [на тонком уровне]; она свойственна не только вам – большинство людей грезит точно так же, но каждый – в соответствии с особенностями своей фантазии (интересами, излюбленными темами или желаниями). Вы должны подчинить себе активность витального разума, не позволять ему захватывать ваш разум и отвлекать его, где и когда он того пожелает. Когда в результате садханы начинаются духовные переживания, крайне важно не позволять этой силе делать с вами то, что она хочет, ибо та создает ложные переживания, соответствующие ее природе, и убеждает садхака в том, что они истинны, или строит неосуществимые планы и уверяет его, что именно их и надлежит воплотить. Некоторые были настолько увлечены этой обманчивой силой, что позволили силам Лжи, действовавшим через нее, повлиять на себя, увести с истинного пути и ввергнуть в бездну разочарования, так как поверили в свое призвание совершить великую духовную, политическую или общественную работу в мире. Она поднимается в вас для того, чтобы вы могли понять, </w:t>
      </w:r>
      <w:r>
        <w:rPr>
          <w:i/>
          <w:iCs/>
        </w:rPr>
        <w:t>что</w:t>
      </w:r>
      <w:r>
        <w:rPr/>
        <w:t xml:space="preserve"> она собой представляет, а затем отвергнуть. Ибо на витальном плане есть немало влияний, от которых нужно полностью избавиться, чтобы начало или продолжение сильных и глубоких духовных переживаний было безопасным. </w:t>
      </w:r>
    </w:p>
    <w:p>
      <w:pPr>
        <w:pStyle w:val="Style13"/>
        <w:rPr/>
      </w:pPr>
      <w:r>
        <w:rPr/>
        <w:t>Обычно нисхождение покоя является одним из первых положительных и наиболее важных результатов садханы. В этом состоянии покоя обычный мыслящий разум (</w:t>
      </w:r>
      <w:r>
        <w:rPr>
          <w:i/>
          <w:iCs/>
        </w:rPr>
        <w:t>buddhi</w:t>
      </w:r>
      <w:r>
        <w:rPr/>
        <w:t xml:space="preserve">), как правило, затихает или значительно снижает свою активность, но за этим часто следует вторжение витального разума (если теряешь бдительность) или автоматически мыслящего разума, или подсознательного разума с его бессвязными мыслями, который тоже поднимается и начинает действовать; все они – главные нарушители безмолвия. Или же безмолвие может попытаться нарушить низший витальный разум, который оживляет эго и поднимает бурю страстей. От всех этих проявлений сил низшей природы нужно избавиться, потому что если они останутся во время нисхождения высших сил – Могущества и Силы, Знания, Любви или Ананды, – они могут оказать сопротивление их воздействию, в результате чего высшее сознание либо отступит, либо его нисхождение останется незамеченным, а вызванный им всплеск энергии будет использован низшей природой для ее собственных целей, то есть неправильным образом. Именно по этой причине многие садхаки, пережив глубокие духовные состояния в прошлом, оказываются во власти еще более разросшегося эго, психических расстройств, амбиций, неконтролируемой сексуальности или других витальных страстей и искажений [витальной энергии]. Поэтому всегда лучше, когда полное очищение витала предшествует или, по крайней мере, происходит одновременно с положительным опытом – особенно для тех, в ком витал преобладает. </w:t>
      </w:r>
    </w:p>
    <w:p>
      <w:pPr>
        <w:pStyle w:val="Heading3"/>
        <w:rPr/>
      </w:pPr>
      <w:r>
        <w:rPr/>
        <w:t>*   *   *</w:t>
      </w:r>
    </w:p>
    <w:p>
      <w:pPr>
        <w:pStyle w:val="Style13"/>
        <w:rPr/>
      </w:pPr>
      <w:r>
        <w:rPr/>
        <w:t> </w:t>
      </w:r>
      <w:r>
        <w:rPr/>
        <w:t xml:space="preserve">[Витальный разум] это разум динамичной (а не рассуждающей) воли – разум действия и желания, обуреваемый переживаниями силы и успеха, удовольствия и обладания, наслаждения и страдания, бескорыстия и расчета, развития и экспансии, победы и поражения, удачи и неудачи и т.д. и т.д. </w:t>
      </w:r>
    </w:p>
    <w:p>
      <w:pPr>
        <w:pStyle w:val="Heading3"/>
        <w:rPr/>
      </w:pPr>
      <w:r>
        <w:rPr/>
        <w:t>*   *   *</w:t>
      </w:r>
    </w:p>
    <w:p>
      <w:pPr>
        <w:pStyle w:val="Style13"/>
        <w:rPr/>
      </w:pPr>
      <w:r>
        <w:rPr/>
        <w:t xml:space="preserve">Витальный разум выражает витальные движения, игру витальных сил – он не в состоянии, подобно ментальному разуму, думать свободно и независимо от них. Истинный мыслящий разум может стать выше витальных движений, наблюдать за ними и судить о них столь же свободно, как он делает это в отношении объектов внешнего мира. Однако мыслящий разум (точнее, рассудок) большинства людей подвержен влиянию витального разума и потому несвободен в своих суждениях. </w:t>
      </w:r>
    </w:p>
    <w:p>
      <w:pPr>
        <w:pStyle w:val="Heading3"/>
        <w:rPr/>
      </w:pPr>
      <w:r>
        <w:rPr/>
        <w:t>*   *   *</w:t>
      </w:r>
    </w:p>
    <w:p>
      <w:pPr>
        <w:pStyle w:val="Style13"/>
        <w:rPr/>
      </w:pPr>
      <w:r>
        <w:rPr/>
        <w:t xml:space="preserve">Это обычное занятие витального разума, который всегда представляет, думает и планирует, </w:t>
      </w:r>
      <w:r>
        <w:rPr>
          <w:i/>
          <w:iCs/>
        </w:rPr>
        <w:t>что</w:t>
      </w:r>
      <w:r>
        <w:rPr/>
        <w:t xml:space="preserve"> и </w:t>
      </w:r>
      <w:r>
        <w:rPr>
          <w:i/>
          <w:iCs/>
        </w:rPr>
        <w:t>как</w:t>
      </w:r>
      <w:r>
        <w:rPr/>
        <w:t xml:space="preserve"> устроить. Конечно, от витального разума есть определенная польза, однако часто он действует наобум, а его чрезмерная активность, без какой-либо дисциплины и экономии своих сил, не позволяет ему сосредоточиться на том, что действительно необходимо сделать. </w:t>
      </w:r>
    </w:p>
    <w:p>
      <w:pPr>
        <w:pStyle w:val="Heading3"/>
        <w:rPr/>
      </w:pPr>
      <w:r>
        <w:rPr/>
        <w:t>*   *   *</w:t>
      </w:r>
    </w:p>
    <w:p>
      <w:pPr>
        <w:pStyle w:val="Style13"/>
        <w:rPr/>
      </w:pPr>
      <w:r>
        <w:rPr/>
        <w:t xml:space="preserve">То, что приходит к вам во сне или в бодрствующем состоянии подобным образом, есть не что иное, как образы витального разума или же его реакции на явления и события, воспринятые разумом. На все, что попадает в поле зрения разума, может воздействовать витальное воображение – порождая образы, предположения, идеи, всевозможные планы на будущее и т.д. Оно имеет определенное значение для сознания в обычной жизни, но в йоге его нужно взять под контроль и заменить действием более высокого порядка. Во сне вы тоже попадаете на витальный план. Но если правильно понять и сопоставить переживания на витальном плане, они станут ценным источником информации и дадут то полезное знание, которое поможет контролировать витальное "я" и витальный план. Проблема в том, что все они приходят к вам через подсознание, где связь между ними теряется. Всю эту активность нужно успокоить, и мы постараемся вам в этом помочь. Когда я говорю о необходимости раскрыться, я имею в виду только одно: вы должны сохранять уверенность в том, что помощь всегда с вами, и стараться ее воспринять – для этого не нужно прилагать усилий. </w:t>
      </w:r>
    </w:p>
    <w:p>
      <w:pPr>
        <w:pStyle w:val="Heading3"/>
        <w:rPr/>
      </w:pPr>
      <w:r>
        <w:rPr/>
        <w:t>*   *   *</w:t>
      </w:r>
    </w:p>
    <w:p>
      <w:pPr>
        <w:pStyle w:val="Style13"/>
        <w:rPr/>
      </w:pPr>
      <w:r>
        <w:rPr/>
        <w:t xml:space="preserve">Источник, из которого приходят все эти фантазии, не имеет ничего общего с рассудком и потому не поддается никаким разумным возражениям. Они приходят либо из витального разума – того самого источника, из которого рождаются все красивые фантазии и бесконечные истории, которые люди рассказывают самим себе и в которых они являются героями и вершат великие дела. Либо от крохотных сущностей, связанных с деятельностью физического разума, которые подхватывают первую попавшуюся мысль и предлагают ее разуму только для того, чтобы посмотреть, примет он ее или нет. Если внимательно наблюдать за собой, то можно заметить, как в разуме таким образом возникают или проскальзывают самые неожиданные, странные или абсурдные мысли. Обычно человек лишь подсмеивается над ними или почти не замечает, и они возвращаются в мир бессвязных мыслей, из которого пришли. </w:t>
      </w:r>
    </w:p>
    <w:p>
      <w:pPr>
        <w:pStyle w:val="Heading3"/>
        <w:rPr/>
      </w:pPr>
      <w:r>
        <w:rPr/>
        <w:t>*   *   *</w:t>
      </w:r>
    </w:p>
    <w:p>
      <w:pPr>
        <w:pStyle w:val="Style13"/>
        <w:rPr/>
      </w:pPr>
      <w:r>
        <w:rPr/>
        <w:t xml:space="preserve">Это все тот же витальный разум. У него нет чувства меры (или умения соразмерять желания и возможности), поэтому ему всегда хочется достичь чего-то великого или стать кем-то великим сразу. </w:t>
      </w:r>
    </w:p>
    <w:p>
      <w:pPr>
        <w:pStyle w:val="Heading3"/>
        <w:rPr/>
      </w:pPr>
      <w:r>
        <w:rPr/>
        <w:t>*   *   *</w:t>
      </w:r>
    </w:p>
    <w:p>
      <w:pPr>
        <w:pStyle w:val="Style13"/>
        <w:rPr/>
      </w:pPr>
      <w:r>
        <w:rPr/>
        <w:t xml:space="preserve">[Грезы наяву:] Все это характерно для витального разума. У каждого есть привычка предаваться мечтам – она не представляет серьезной опасности, но, конечно, от нее нужно избавиться, поскольку в ее основе лежит эго. </w:t>
      </w:r>
    </w:p>
    <w:p>
      <w:pPr>
        <w:pStyle w:val="Heading3"/>
        <w:rPr/>
      </w:pPr>
      <w:r>
        <w:rPr/>
        <w:t>*   *   *</w:t>
      </w:r>
    </w:p>
    <w:p>
      <w:pPr>
        <w:pStyle w:val="Style13"/>
        <w:rPr/>
      </w:pPr>
      <w:r>
        <w:rPr/>
        <w:t xml:space="preserve">В обычном человеке витальный разум не может действовать, не погружаясь в мечты, поэтому привычка к ним сохраняется довольно долго. Самое лучшее, что можно сделать, так это отстраниться от них и оставаться безразличным. Тогда через некоторое время он утратит к ним интерес и оставит эту привычку. </w:t>
      </w:r>
    </w:p>
    <w:p>
      <w:pPr>
        <w:pStyle w:val="Heading3"/>
        <w:rPr/>
      </w:pPr>
      <w:r>
        <w:rPr/>
        <w:t>*   *   *</w:t>
      </w:r>
    </w:p>
    <w:p>
      <w:pPr>
        <w:pStyle w:val="Style13"/>
        <w:rPr/>
      </w:pPr>
      <w:r>
        <w:rPr/>
        <w:t xml:space="preserve">Такого рода разговор [внутренний диалог с другими людьми] весьма характерен для витального разума. Таким образом он действует на тонком плане, пытаясь придать беседе благоприятный исход, особенно если на физическом плане речь была прервана или оказалась скованной внешними обстоятельствами. </w:t>
      </w:r>
    </w:p>
    <w:p>
      <w:pPr>
        <w:pStyle w:val="Heading3"/>
        <w:rPr/>
      </w:pPr>
      <w:r>
        <w:rPr/>
        <w:t>*   *   *</w:t>
      </w:r>
    </w:p>
    <w:p>
      <w:pPr>
        <w:pStyle w:val="Style13"/>
        <w:rPr/>
      </w:pPr>
      <w:r>
        <w:rPr/>
        <w:t xml:space="preserve">Что касается вопроса об эмоциональном и высшем витале, то на него трудно ответить однозначно. В той классификации, в которой разум понимается в широком смысле, а не только как мыслящий, воспринимающий и волящий интеллект, эмоциональный витал можно рассматривать как часть разума, или ту часть витального плана, которая пересекает ментальную оболочку (as part of the mind, the vital in the mental). В другой классификации это, скорее, наиболее ментализованная часть витальной природы. </w:t>
      </w:r>
    </w:p>
    <w:p>
      <w:pPr>
        <w:pStyle w:val="Style13"/>
        <w:rPr/>
      </w:pPr>
      <w:r>
        <w:rPr/>
        <w:t xml:space="preserve">В первом случае термин "высший витал" означает то широкое движение сознательной жизненной силы, которое связано с творением, энергией, властью и победой, бескорыстием и самоотдачей, сосредоточением энергии из окружающего мира для последующих действий и тратой сил, с внутренним порывом броситься в бескрайний океан жизни и потребностью отвечать великим целям Природы. Во втором – это эмоциональное существо, которое стоит на вершине витальной природы и вместе с ней образует высший витал. </w:t>
      </w:r>
    </w:p>
    <w:p>
      <w:pPr>
        <w:pStyle w:val="Style13"/>
        <w:rPr/>
      </w:pPr>
      <w:r>
        <w:rPr/>
        <w:t xml:space="preserve">Их противоположностью является низший витал, занятый поверхностными движениями и желаниями, который постепенно переходит в расположенный еще ниже витальный аспект физического сознания, где поддерживает наиболее грубые проявления жизни и все физические ощущения, в том числе чувство голода, страсти и удовлетворения. Термин "низший" не следует понимать в уничижительном смысле – он имеет отношение только к положению в иерархии планов. Несмотря на то, что эта часть природы в земных существах, как правило, бывает очень темной и наполнена всевозможными витальными искажениями (похоть, жадность, тщеславие, мелочные амбиции, вспышки гнева, зависть и ревность – ее обычные гости), существует и другая ее сторона, которая делает ее незаменимым посредником между внутренним существом и внешней жизнью. </w:t>
      </w:r>
    </w:p>
    <w:p>
      <w:pPr>
        <w:pStyle w:val="Style13"/>
        <w:rPr/>
      </w:pPr>
      <w:r>
        <w:rPr/>
        <w:t>Нельзя сказать, что каждое движение душевного существа воплощается в очищенном и правильно направленном витальном потоке – так бывает лишь в том случае, когда ему приходится проявлять себя в действии. Переживание душевного существа происходит само по себе и в характерных для него формах. Душевное существо находится глубже всех других, а его сила – это сила настоящей души.</w:t>
      </w:r>
      <w:r>
        <w:fldChar w:fldCharType="begin"/>
      </w:r>
      <w:r>
        <w:rPr>
          <w:rStyle w:val="InternetLink"/>
          <w:vertAlign w:val="superscript"/>
        </w:rPr>
        <w:instrText xml:space="preserve"> HYPERLINK "http://www.psylib.ukrweb.net/books/velia02/refer.htm" \l "s103" \n _blank</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 xml:space="preserve"> Если же душевное существо выходит на поверхность (comes to the front), оно заливает своим светом все остальные существа; ментальное, витальное и физическое сознание могут нести на себе его отпечаток и трансформироваться под его влиянием. Когда природа человека развивается должным образом, душевное существо присутствует в ментальном, витальном и физическом сознании. Именно в тех случаях, когда его присутствие неоспоримо, мы говорим, что у человека действительно есть душа. Но в некоторых людях этот элемент столь незначителен, что мы должны призвать на помощь всю нашу веру, чтобы убедить себя в том, что у них вообще она есть. Центр душевного существа находится глубже эмоционального центра</w:t>
      </w:r>
      <w:r>
        <w:fldChar w:fldCharType="begin"/>
      </w:r>
      <w:r>
        <w:rPr>
          <w:rStyle w:val="InternetLink"/>
          <w:vertAlign w:val="superscript"/>
        </w:rPr>
        <w:instrText xml:space="preserve"> HYPERLINK "http://www.psylib.ukrweb.net/books/velia02/refer.htm" \l "s104" \n _blank</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 xml:space="preserve">; именно эмоциональное по своей динамике наиболее близко душе, поэтому для большинства людей наиболее прямой путь к душе лежит через эмоциональный центр, да и сама душа легче всего проявляется через эмоции, изменившиеся под ее влиянием. Поэтому многие ошибочно принимают одно за другое, хотя между ними существует бездна различий. Эмоции, как правило, витальны по своему характеру и не относятся к душевной природе. </w:t>
      </w:r>
    </w:p>
    <w:p>
      <w:pPr>
        <w:pStyle w:val="Style13"/>
        <w:rPr/>
      </w:pPr>
      <w:r>
        <w:rPr/>
        <w:t>Хотя такая классификация [переживаний в области витала] и необходима для внутреннего самопознания, дисциплины и практики, не следует забывать, что наибольшую пользу она может принести лишь в том случае, если не будет заключена в слишком жесткие и определенные формулировки. Дело в том, что планы и оболочки сознания пересекают друг друга (things run very much into each other), поэтому синтетический подход в понимании этих сил столь же необходим, как и аналитический. Например, разум присутствует повсюду. Формально физический разум расположен ниже витала и все же он является продолжением чистого разума и может действовать в своей собственной области, находясь в непосредственном контакте с высшим ментальным интеллектом.</w:t>
      </w:r>
      <w:r>
        <w:fldChar w:fldCharType="begin"/>
      </w:r>
      <w:r>
        <w:rPr>
          <w:rStyle w:val="InternetLink"/>
          <w:vertAlign w:val="superscript"/>
        </w:rPr>
        <w:instrText xml:space="preserve"> HYPERLINK "http://www.psylib.ukrweb.net/books/velia02/refer.htm" \l "s105" \n _blank</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xml:space="preserve"> Поэтому и существует темный разум тела</w:t>
      </w:r>
      <w:r>
        <w:fldChar w:fldCharType="begin"/>
      </w:r>
      <w:r>
        <w:rPr>
          <w:rStyle w:val="InternetLink"/>
          <w:vertAlign w:val="superscript"/>
        </w:rPr>
        <w:instrText xml:space="preserve"> HYPERLINK "http://www.psylib.ukrweb.net/books/velia02/refer.htm" \l "s106" \n _blank</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 самих клеток, молекул, частиц. Геккель (Haeckel)</w:t>
      </w:r>
      <w:r>
        <w:fldChar w:fldCharType="begin"/>
      </w:r>
      <w:r>
        <w:rPr>
          <w:rStyle w:val="InternetLink"/>
          <w:vertAlign w:val="superscript"/>
        </w:rPr>
        <w:instrText xml:space="preserve"> HYPERLINK "http://www.psylib.ukrweb.net/books/velia02/refer.htm" \l "s107" \n _blank</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 немецкий материалист, где-то писал о воле в атоме, и современная наука, наблюдая за бесчисленными индивидуальными изменениями в поведении электронов</w:t>
      </w:r>
      <w:r>
        <w:fldChar w:fldCharType="begin"/>
      </w:r>
      <w:r>
        <w:rPr>
          <w:rStyle w:val="InternetLink"/>
          <w:vertAlign w:val="superscript"/>
        </w:rPr>
        <w:instrText xml:space="preserve"> HYPERLINK "http://www.psylib.ukrweb.net/books/velia02/refer.htm" \l "s108" \n _blank</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rPr/>
        <w:t xml:space="preserve">, близка к тому, чтобы воспринять это выражение не просто как метафору, а как указание на скрытую реальность. Этот разум тела – вполне конкретная, ощутимая реальность; из-за его темноты и автоматической привязанности к прошлым движениям, из-за его характерной особенности легко забывать и отрицать все новое, мы видим в нем одно из главных препятствий проникновению супраментальной Силы и трансформации функций тела. С другой стороны, если однажды его удастся обратить к Божественному, он станет одним из самых ценных инструментов утверждения супраментального Света и Силы в материальной Природе. </w:t>
      </w:r>
    </w:p>
    <w:p>
      <w:pPr>
        <w:pStyle w:val="Heading3"/>
        <w:rPr/>
      </w:pPr>
      <w:r>
        <w:rPr/>
        <w:t>*   *   *</w:t>
      </w:r>
    </w:p>
    <w:p>
      <w:pPr>
        <w:pStyle w:val="Style13"/>
        <w:rPr/>
      </w:pPr>
      <w:r>
        <w:rPr/>
        <w:t>Нельзя точно сказать, каким будет сопротивление в высших слоях витала и какие формы оно примет, потому что в разных людях оно проявляется по-разному. Вполне естественно, что нисхождение высшего сознания почти на каждом шагу встречает сопротивление, поскольку каждый аспект непреображенной природы в большей или меньшей степени придерживается собственного установившегося способа в</w:t>
      </w:r>
      <w:r>
        <w:rPr>
          <w:i/>
          <w:iCs/>
        </w:rPr>
        <w:t>и</w:t>
      </w:r>
      <w:r>
        <w:rPr/>
        <w:t xml:space="preserve">дения, действия, восприятия и реакции на те или иные явления, придерживается своих привычных движений и форм выражения, характерных для его области. Все это результат тенденций, которые каждый человек породил для себя сам в своей прошлой или в этой жизни. Необходимо сохранять общую пластичность ментального, витального и физического сознания, готовность отбросить любую привязанность и принимать все, что несет с собой высшее сознание, как бы это ни противоречило нашим сложившимся мнениям, чувствам и природным привычкам. Чем пластичнее тот или иной аспект нашей природы, тем меньшее он оказывает сопротивление. </w:t>
      </w:r>
    </w:p>
    <w:p>
      <w:pPr>
        <w:pStyle w:val="Style13"/>
        <w:rPr/>
      </w:pPr>
      <w:r>
        <w:rPr/>
        <w:t xml:space="preserve">Когда я говорю о высших слоях витальной природы, я имею в виду витальный разум, эмоциональную природу и динамичную основу жизненной силы в человеке. Витальный разум – та часть витального существа, которая строит планы, мечтает, думает </w:t>
      </w:r>
      <w:r>
        <w:rPr>
          <w:i/>
          <w:iCs/>
        </w:rPr>
        <w:t>что</w:t>
      </w:r>
      <w:r>
        <w:rPr/>
        <w:t xml:space="preserve"> и </w:t>
      </w:r>
      <w:r>
        <w:rPr>
          <w:i/>
          <w:iCs/>
        </w:rPr>
        <w:t>как</w:t>
      </w:r>
      <w:r>
        <w:rPr/>
        <w:t xml:space="preserve"> устроить в соответствии с требованиями жизни, желаниями, волей к власти или обладанию, волей к действию, эмоциями и реакциями витального эго. Его следует отличать от рассуждающей воли (reasoning will), которая занимается стратегическим и тактическим планированием в соответствии с требованиями чистого мыслящего разума и различающего рассудка или согласно указаниям ментальной интуиции (способности непосредственного понимания и суждения). Витальный разум использует мысль не для того, чтобы служить целям рассудка, а чтобы служить средством выражения витальных побуждений и жизненной силы; если он и прибегает к рассуждениям, то лишь с целью оправдать требования этих сил и навязать их рассудку, вместо того, чтобы с помощью различающей воли</w:t>
      </w:r>
      <w:r>
        <w:fldChar w:fldCharType="begin"/>
      </w:r>
      <w:r>
        <w:rPr>
          <w:rStyle w:val="InternetLink"/>
          <w:vertAlign w:val="superscript"/>
        </w:rPr>
        <w:instrText xml:space="preserve"> HYPERLINK "http://www.psylib.ukrweb.net/books/velia02/refer.htm" \l "s109" \n _blank</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r>
        <w:rPr/>
        <w:t xml:space="preserve"> управлять ими. Этот высший витал (и все его слои) находится на уровне груди, а сердечный центр является его главной опорой, откуда он управляет той частью витала, которая простирается от сердца до пупка. Не вижу смысла говорить об эмоциональной природе, поскольку ее проявления и характер всем хорошо известны. Ниже пупка простирается область витальных страстей и ощущений, всех тех поверхностных жизненных импульсов, из которых состоит большая часть обычной человеческой жизни и человеческого характера. Ее мы называем низшей витальной природой. Муладхара является главной опорой физического сознания и материальных аспектов природы человека. </w:t>
      </w:r>
    </w:p>
    <w:p>
      <w:pPr>
        <w:pStyle w:val="Style13"/>
        <w:rPr/>
      </w:pPr>
      <w:r>
        <w:rPr/>
        <w:t xml:space="preserve">Антаратман – это душа, частица Божественного, которая находится в сокровенной глубине развивающейся индивидуальности; она поддерживает разум, жизнь и тело (инструментальные части природы) и через них старается прорасти из материального Бессознательного к божественному Свету и Бессмертию, которые и являются ее собственным существом (its proper being). Из-за ограниченных возможностей своих инструментов душа вынуждена принять низшие движения и согласиться на компромисс с природой, которая замедляет восхождение души даже тогда, когда получает от нее средства к продвижению. Душевное существо – это проявленная душа (the soul-form), или личность души, развивающаяся в ходе эволюции и переходящая из одной жизни в другую до тех пор, пока все существо не будет готово к высшей эволюции за пределы Неведения. </w:t>
      </w:r>
    </w:p>
    <w:p>
      <w:pPr>
        <w:pStyle w:val="Style13"/>
        <w:rPr/>
      </w:pPr>
      <w:r>
        <w:rPr/>
        <w:t xml:space="preserve">Реализация душевного существа, его пробуждение и выход на поверхность зависят, главным образом, от глубины развития наших личных отношений с Божественным (отношений бхакти, любви, доверия, самоотдачи) и нашей способности отклонять настойчивое стремление к обособлению и самоутверждению со стороны ментального, витального и физического эго. </w:t>
      </w:r>
    </w:p>
    <w:p>
      <w:pPr>
        <w:pStyle w:val="Style13"/>
        <w:rPr/>
      </w:pPr>
      <w:r>
        <w:rPr/>
        <w:t xml:space="preserve">По поводу вашего последнего вопроса я могу сказать очень немного. Полагаю, Санаткумар – это один из четырех сыновей Брахмы, рожденных из его разума; поэтому его нельзя отождествлять со Скандой, сыном Шивы. </w:t>
      </w:r>
    </w:p>
    <w:p>
      <w:pPr>
        <w:pStyle w:val="Heading3"/>
        <w:rPr/>
      </w:pPr>
      <w:r>
        <w:rPr/>
        <w:t>*   *   *</w:t>
      </w:r>
    </w:p>
    <w:p>
      <w:pPr>
        <w:pStyle w:val="Style13"/>
        <w:rPr/>
      </w:pPr>
      <w:r>
        <w:rPr/>
        <w:t xml:space="preserve">Эмоциональное существо является частью витала. </w:t>
      </w:r>
    </w:p>
    <w:p>
      <w:pPr>
        <w:pStyle w:val="Heading3"/>
        <w:rPr/>
      </w:pPr>
      <w:r>
        <w:rPr/>
        <w:t>*   *   *</w:t>
      </w:r>
    </w:p>
    <w:p>
      <w:pPr>
        <w:pStyle w:val="Style13"/>
        <w:rPr/>
      </w:pPr>
      <w:r>
        <w:rPr/>
        <w:t xml:space="preserve">Сердце – это центр эмоционального существа, так что эмоции являются витальными движениями. Когда сердце очищено, витальные эмоции превращаются в душевные чувства или начинают сочетать в себе движения душевного существа и витального сознания. </w:t>
      </w:r>
    </w:p>
    <w:p>
      <w:pPr>
        <w:pStyle w:val="Heading3"/>
        <w:rPr/>
      </w:pPr>
      <w:r>
        <w:rPr/>
        <w:t>*   *   *</w:t>
      </w:r>
    </w:p>
    <w:p>
      <w:pPr>
        <w:pStyle w:val="Style13"/>
        <w:rPr/>
      </w:pPr>
      <w:r>
        <w:rPr/>
        <w:t xml:space="preserve">В человеческом разуме, сердце и витале могут возникать чистые и правильные мысли, эмоции и побуждения, потому что не все в них так уж плохо. Сердце может быть неочищенным, но это не значит, что в нем совсем нет ничего чистого. </w:t>
      </w:r>
    </w:p>
    <w:p>
      <w:pPr>
        <w:pStyle w:val="Heading3"/>
        <w:rPr/>
      </w:pPr>
      <w:r>
        <w:rPr/>
        <w:t>*   *   *</w:t>
      </w:r>
    </w:p>
    <w:p>
      <w:pPr>
        <w:pStyle w:val="Style13"/>
        <w:rPr/>
      </w:pPr>
      <w:r>
        <w:rPr/>
        <w:t xml:space="preserve">Витальный разум находится выше сердца; что же касается источника ощущений, то он располагается ниже эмоционального центра, а не выше. </w:t>
      </w:r>
    </w:p>
    <w:p>
      <w:pPr>
        <w:pStyle w:val="Style13"/>
        <w:rPr/>
      </w:pPr>
      <w:r>
        <w:rPr/>
        <w:t xml:space="preserve">Ощущения гораздо ближе к физическому [сознанию], нежели эмоции. </w:t>
      </w:r>
    </w:p>
    <w:p>
      <w:pPr>
        <w:pStyle w:val="Style13"/>
        <w:rPr/>
      </w:pPr>
      <w:r>
        <w:rPr/>
        <w:t xml:space="preserve">Область желаний находится ниже сердца – в центральном витале (на уровне пупка) и низшем витале, – однако она оказывает влияние на эмоции и витальный разум. </w:t>
      </w:r>
    </w:p>
    <w:p>
      <w:pPr>
        <w:pStyle w:val="Heading3"/>
        <w:rPr/>
      </w:pPr>
      <w:r>
        <w:rPr/>
        <w:t>*   *   *</w:t>
      </w:r>
    </w:p>
    <w:p>
      <w:pPr>
        <w:pStyle w:val="Style13"/>
        <w:rPr/>
      </w:pPr>
      <w:r>
        <w:rPr/>
        <w:t xml:space="preserve">Я провожу различие [между движениями низшего витала и эмоциями сердца], замечая, откуда они появляются. Конечно, гнев, страх и ревность затрагивают сердце точно так же, как и разум, но возникают они в области пупка и солнечного сплетения (т.е. в низшем витале или, по крайней мере, не выше среднего витала). В романе Стивенсона "Похищенный" есть примечательный отрывок, когда главный герой замечает, что сначала он чувствует страх не в сердце, а в животе. Сердце является средоточием любви, надежды, сострадания и пр. </w:t>
      </w:r>
    </w:p>
    <w:p>
      <w:pPr>
        <w:pStyle w:val="Heading3"/>
        <w:rPr/>
      </w:pPr>
      <w:r>
        <w:rPr/>
        <w:t>*   *   *</w:t>
      </w:r>
    </w:p>
    <w:p>
      <w:pPr>
        <w:pStyle w:val="Style13"/>
        <w:rPr/>
      </w:pPr>
      <w:r>
        <w:rPr/>
        <w:t xml:space="preserve">Радость это витальное чувство, равно как и ее противоположность – печаль. </w:t>
      </w:r>
    </w:p>
    <w:p>
      <w:pPr>
        <w:pStyle w:val="Heading3"/>
        <w:rPr/>
      </w:pPr>
      <w:r>
        <w:rPr/>
        <w:t>*   *   *</w:t>
      </w:r>
    </w:p>
    <w:p>
      <w:pPr>
        <w:pStyle w:val="Style13"/>
        <w:rPr/>
      </w:pPr>
      <w:r>
        <w:rPr/>
        <w:t>Но разве всегда гнев, который относится к низшему виталу и потому тесно связан с телом, вызывает такие реакции?</w:t>
      </w:r>
      <w:r>
        <w:fldChar w:fldCharType="begin"/>
      </w:r>
      <w:r>
        <w:rPr>
          <w:rStyle w:val="InternetLink"/>
          <w:vertAlign w:val="superscript"/>
        </w:rPr>
        <w:instrText xml:space="preserve"> HYPERLINK "http://www.psylib.ukrweb.net/books/velia02/refer.htm" \l "s110" \n _blank</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r>
        <w:rPr/>
        <w:t xml:space="preserve"> Конечно, психолог может не знать, что другой человек гневается, пока тот не обнаружит внешних (physical) признаков раздражения; он также может не знать, что человек думает, пока тот не выскажется или не выразит свои мысли на бумаге, – но разве из этого следует, что состояние мышления "немыслимо" вне устной или письменной речи? Японец, который привык контролировать все свои "эмоции", ничем себя не проявит (если он в гневе, то первым его проявлением будет нож в вашем животе от внешне спокойного или улыбающегося убийцы), – он даже не будет "кипеть" внутри, – вместо этого в нем возникнет огонь решимости, который будет гореть до тех пор, пока его гнев не проявится в действии. </w:t>
      </w:r>
    </w:p>
    <w:p>
      <w:pPr>
        <w:pStyle w:val="Heading3"/>
        <w:rPr/>
      </w:pPr>
      <w:r>
        <w:rPr/>
        <w:t>*   *   *</w:t>
      </w:r>
    </w:p>
    <w:p>
      <w:pPr>
        <w:pStyle w:val="Style13"/>
        <w:rPr/>
      </w:pPr>
      <w:r>
        <w:rPr/>
        <w:t xml:space="preserve">Сильный витал – это витал, полный жизненных сил, честолюбивый и смелый, энергичный и предприимчивый, действующий с размахом, проявляется ли это в щедрости и великодушии или в стремлении обладать, быть лидером и добиваться власти; это витал, верный своим решениям и способный достигать поставленной цели на материальном плане (ему доступно также множество других способов выражения витальной силы). Нередко такому виталу бывает трудно встать на путь самоотречения именно из-за ощущения своей силы – но если ему удается это сделать, он становится прекрасным инструментом в Божественной Работе. </w:t>
      </w:r>
    </w:p>
    <w:p>
      <w:pPr>
        <w:pStyle w:val="Heading3"/>
        <w:rPr/>
      </w:pPr>
      <w:r>
        <w:rPr/>
        <w:t>*   *   *</w:t>
      </w:r>
    </w:p>
    <w:p>
      <w:pPr>
        <w:pStyle w:val="Style13"/>
        <w:rPr/>
      </w:pPr>
      <w:r>
        <w:rPr/>
        <w:t xml:space="preserve">Нет, у слабого витала не хватает сил для того, чтобы обратиться к духовности, – а будучи слабым он особенно легко поддается вредным влияниям, и ему трудно, даже когда он этого хочет, принять то, что выходит за пределы его привычной природы. Сильному виталу, если он задастся такой целью, сделать это намного легче. Главное его препятствие – это гордыня эго и очарование собственной силой. </w:t>
      </w:r>
    </w:p>
    <w:p>
      <w:pPr>
        <w:pStyle w:val="Style13"/>
        <w:rPr/>
      </w:pPr>
      <w:r>
        <w:rPr/>
        <w:t xml:space="preserve">Грудь больше связана с душой, нежели с виталом. Сильный витал предполагает наличие сильного тела, но так бывает не всегда – иногда он настолько сильно охватывает собой физическое тело, что буквально поглощает и разрушает его. </w:t>
      </w:r>
    </w:p>
    <w:p>
      <w:pPr>
        <w:pStyle w:val="Heading3"/>
        <w:rPr/>
      </w:pPr>
      <w:r>
        <w:rPr/>
        <w:t>*   *   *</w:t>
      </w:r>
    </w:p>
    <w:p>
      <w:pPr>
        <w:pStyle w:val="Style13"/>
        <w:rPr/>
      </w:pPr>
      <w:r>
        <w:rPr/>
        <w:t xml:space="preserve">Думаю, я сказал, что оно [прежнее желание] осталось в подсознательной части физического аспекта витального сознания. Поскольку существует физический аспект ментального сознания (physical mind), есть и физический аспект витального сознания (physical vital) – витал, сосредоточенный исключительно на физических объектах, полный ненасытных желаний и стремящийся к удовольствиям на физическом плане. </w:t>
      </w:r>
    </w:p>
    <w:p>
      <w:pPr>
        <w:pStyle w:val="Heading3"/>
        <w:rPr/>
      </w:pPr>
      <w:r>
        <w:rPr/>
        <w:t>*   *   *</w:t>
      </w:r>
    </w:p>
    <w:p>
      <w:pPr>
        <w:pStyle w:val="Style13"/>
        <w:rPr/>
      </w:pPr>
      <w:r>
        <w:rPr/>
        <w:t xml:space="preserve">Физический аспект витального сознания – это существо, имеющее дело с обычными повседневными желаниями, мелочным корыстолюбием и т.д., тогда как витальный аспект физического сознания – это тонкая нервная система; оба они тесно связаны. </w:t>
      </w:r>
    </w:p>
    <w:p>
      <w:pPr>
        <w:pStyle w:val="Heading3"/>
        <w:rPr/>
      </w:pPr>
      <w:r>
        <w:rPr/>
        <w:t>*   *   *</w:t>
      </w:r>
    </w:p>
    <w:p>
      <w:pPr>
        <w:pStyle w:val="Style13"/>
        <w:rPr/>
      </w:pPr>
      <w:r>
        <w:rPr/>
        <w:t>Витальный аспект физического сознания управляет всеми поверхностными повседневными реакциями на внешний мир: реакциями нервов, телесного сознания, рефлекторными ощущениями и непроизвольными эмоциональными реакциями; он является побудительной причиной большей части обычных действий человека, а объединившись с низшими слоями самого витального плана</w:t>
      </w:r>
      <w:r>
        <w:fldChar w:fldCharType="begin"/>
      </w:r>
      <w:r>
        <w:rPr>
          <w:rStyle w:val="InternetLink"/>
          <w:vertAlign w:val="superscript"/>
        </w:rPr>
        <w:instrText xml:space="preserve"> HYPERLINK "http://www.psylib.ukrweb.net/books/velia02/refer.htm" \l "s111" \n _blank</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r>
        <w:rPr/>
        <w:t xml:space="preserve">, порождает похоть, ревность, гнев, ярость и пр. В самых низких и наиболее грубых своих слоях (на уровне витального аспекта материального сознания) он является проводником боли, физических болезней и т.д. </w:t>
      </w:r>
    </w:p>
    <w:p>
      <w:pPr>
        <w:pStyle w:val="Heading3"/>
        <w:rPr/>
      </w:pPr>
      <w:r>
        <w:rPr/>
        <w:t>*   *   *</w:t>
      </w:r>
    </w:p>
    <w:p>
      <w:pPr>
        <w:pStyle w:val="Style13"/>
        <w:rPr/>
      </w:pPr>
      <w:r>
        <w:rPr/>
        <w:t xml:space="preserve">Да, с ростом сознательности их различие [физического аспекта витального сознания (низшего витала) и грубого материального аспекта витального сознания] становится совершенно очевидным. А проводить это различие необходимо, иначе можно научиться влиять на низший витал или контролировать один из слоев физического аспекта витального сознания, а затем с удивлением обнаружить, что остается еще что-то неуловимое, но явно не сломленное и продолжающее оказывать сопротивление. Это и есть материальный витал (material vital) вкупе с другими аспектами сознания, на которые он может повлиять своим сопротивлением. </w:t>
      </w:r>
    </w:p>
    <w:p>
      <w:pPr>
        <w:pStyle w:val="Heading3"/>
        <w:rPr/>
      </w:pPr>
      <w:r>
        <w:rPr/>
        <w:t>*   *   *</w:t>
      </w:r>
    </w:p>
    <w:p>
      <w:pPr>
        <w:pStyle w:val="Style13"/>
        <w:rPr/>
      </w:pPr>
      <w:r>
        <w:rPr/>
        <w:t xml:space="preserve">Нервная система относится к виталу – это витальный аспект физического сознания, или жизненная сила, тесно связанная с реакциями, желаниями, потребностями и ощущениями тела. Чистый витал – это жизненная сила, действующая в соответствии со своей природой (импульсами, эмоциями, чувствами, желаниями, амбициями и т.д.). Его высшим центром является то, что мы можем назвать внешним сердцем эмоций. Но существует также и внутреннее сердце, где находятся высшие, или душевные, чувства, ощущения и эмоции – интуитивные побуждения и порывы души. Конечно, наша витальная часть нужна для полноты нашей реализации, однако она является истинным инструментом только тогда, когда ее привычные чувства и стремления постоянно очищаются прикосновением душевного существа и возвышаются под влиянием духовного света и силы. </w:t>
      </w:r>
    </w:p>
    <w:p>
      <w:pPr>
        <w:pStyle w:val="Heading3"/>
        <w:rPr/>
      </w:pPr>
      <w:r>
        <w:rPr/>
        <w:t>*   *   *</w:t>
      </w:r>
    </w:p>
    <w:p>
      <w:pPr>
        <w:pStyle w:val="Style13"/>
        <w:rPr/>
      </w:pPr>
      <w:r>
        <w:rPr/>
        <w:t>Я не знаю, что такое тонкий витал. Мы говорим о тонком физическом, чтобы отличить его от грубого материального аспекта физического сознания, поскольку в нашем обычном опыте все физическое является грубым (</w:t>
      </w:r>
      <w:r>
        <w:rPr>
          <w:i/>
          <w:iCs/>
        </w:rPr>
        <w:t>sthūla</w:t>
      </w:r>
      <w:r>
        <w:rPr/>
        <w:t xml:space="preserve">). Но витал по самой своей природе нематериален, поэтому прилагательное "тонкий" в данном случае излишне. Когда я говорю о материальном аспекте витального сознания, я имею в виду витал, который настолько вовлечен в материю, что оказывается связанным ее движениями и грубой физической природой. Его работа состоит в том, чтобы поддерживать тело, поставлять ему энергию, сохранять в нем способность к жизни, росту, движению и т.д., а также чувствительность ко внешним воздействиям. </w:t>
      </w:r>
    </w:p>
    <w:p>
      <w:pPr>
        <w:pStyle w:val="Heading3"/>
        <w:rPr/>
      </w:pPr>
      <w:r>
        <w:rPr/>
        <w:t>*   *   *</w:t>
      </w:r>
    </w:p>
    <w:p>
      <w:pPr>
        <w:pStyle w:val="Style13"/>
        <w:rPr/>
      </w:pPr>
      <w:r>
        <w:rPr/>
        <w:t>Этот вопрос не имеет никакого практического значения, так как тело может воспринимать силы витального аспекта физического сознания откуда угодно: из пространства вокруг, снизу или сверху.</w:t>
      </w:r>
      <w:r>
        <w:fldChar w:fldCharType="begin"/>
      </w:r>
      <w:r>
        <w:rPr>
          <w:rStyle w:val="InternetLink"/>
          <w:vertAlign w:val="superscript"/>
        </w:rPr>
        <w:instrText xml:space="preserve"> HYPERLINK "http://www.psylib.ukrweb.net/books/velia02/refer.htm" \l "s112" \n _blank</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r>
        <w:rPr/>
        <w:t xml:space="preserve"> Аспекты сознания (planes)</w:t>
      </w:r>
      <w:r>
        <w:fldChar w:fldCharType="begin"/>
      </w:r>
      <w:r>
        <w:rPr>
          <w:rStyle w:val="InternetLink"/>
          <w:vertAlign w:val="superscript"/>
        </w:rPr>
        <w:instrText xml:space="preserve"> HYPERLINK "http://www.psylib.ukrweb.net/books/velia02/refer.htm" \l "s113" \n _blank</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r>
        <w:rPr/>
        <w:t xml:space="preserve"> упорядочены по отношению друг к другу, а не по отношению к телу. Так, витальный аспект физического сознания находится ниже [соответствующего] ментального аспекта, но выше материального: однако в то же время они проникают друг в друга.</w:t>
      </w:r>
      <w:r>
        <w:fldChar w:fldCharType="begin"/>
      </w:r>
      <w:r>
        <w:rPr>
          <w:rStyle w:val="InternetLink"/>
          <w:vertAlign w:val="superscript"/>
        </w:rPr>
        <w:instrText xml:space="preserve"> HYPERLINK "http://www.psylib.ukrweb.net/books/velia02/refer.htm" \l "s114" \n _blank</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r>
        <w:rPr/>
        <w:t xml:space="preserve"> </w:t>
      </w:r>
    </w:p>
    <w:p>
      <w:pPr>
        <w:pStyle w:val="Heading3"/>
        <w:rPr/>
      </w:pPr>
      <w:r>
        <w:rPr/>
        <w:t>*   *   *</w:t>
      </w:r>
    </w:p>
    <w:p>
      <w:pPr>
        <w:pStyle w:val="Style13"/>
        <w:rPr/>
      </w:pPr>
      <w:r>
        <w:rPr/>
        <w:t xml:space="preserve">Энергия тела – это проявление материальных сил, поддерживаемых энергией витального аспекта физического сознания, которая в сущности является витальной энергией, погруженной в материю и обусловленной ее законами. </w:t>
      </w:r>
    </w:p>
    <w:p>
      <w:pPr>
        <w:pStyle w:val="Heading3"/>
        <w:rPr/>
      </w:pPr>
      <w:r>
        <w:rPr/>
        <w:t>*   *   *</w:t>
      </w:r>
    </w:p>
    <w:p>
      <w:pPr>
        <w:pStyle w:val="Style13"/>
        <w:rPr/>
      </w:pPr>
      <w:r>
        <w:rPr/>
        <w:t xml:space="preserve">Витальность означает жизненную силу – везде, где есть жизнь (в растении, животном или человеке), присутствует жизненная сила; без витала не может быть ни жизни в материи, ни одушевленного действия. Витал необходим, ибо ничего нельзя сделать или создать на уровне телесного существования, если отсутствует такой инструмент, как витал. Даже для садханы необходима витальная сила. </w:t>
      </w:r>
    </w:p>
    <w:p>
      <w:pPr>
        <w:pStyle w:val="Style13"/>
        <w:rPr/>
      </w:pPr>
      <w:r>
        <w:rPr/>
        <w:t xml:space="preserve">Но если витал не преображен и находится во власти желаний, страстей и эго, тогда он столь же разрушителен, сколь может быть полезен в ином случае. Даже в обычной жизни витал должен находиться под контролем разума и ментальной воли, иначе он может взбунтоваться и причинить немало бед. Когда люди говорят о витальном человеке, они имеют в виду человека, который находится под влиянием витальной силы, не контролируемой разумом или духом. Витал может быть хорошим слугой, но он плохой хозяин. </w:t>
      </w:r>
    </w:p>
    <w:p>
      <w:pPr>
        <w:pStyle w:val="Style13"/>
        <w:rPr/>
      </w:pPr>
      <w:r>
        <w:rPr/>
        <w:t xml:space="preserve">Витал не нужно убивать или подавлять – его следует очистить и трансформировать путем душевного и духовного контроля. </w:t>
      </w:r>
    </w:p>
    <w:p>
      <w:pPr>
        <w:pStyle w:val="Heading3"/>
        <w:rPr/>
      </w:pPr>
      <w:r>
        <w:rPr/>
        <w:t>*   *   *</w:t>
      </w:r>
    </w:p>
    <w:p>
      <w:pPr>
        <w:pStyle w:val="Style13"/>
        <w:rPr/>
      </w:pPr>
      <w:r>
        <w:rPr/>
        <w:t xml:space="preserve">Физическое [сознание] зависит от витала на каждом шагу – без помощи витала оно было бы ни на что не способно, поэтому совершенно естественно, что оно подчиняется его требованиям. </w:t>
      </w:r>
    </w:p>
    <w:p>
      <w:pPr>
        <w:pStyle w:val="Heading3"/>
        <w:rPr/>
      </w:pPr>
      <w:r>
        <w:rPr/>
        <w:t>*   *   *</w:t>
      </w:r>
    </w:p>
    <w:p>
      <w:pPr>
        <w:pStyle w:val="Style13"/>
        <w:rPr/>
      </w:pPr>
      <w:r>
        <w:rPr/>
        <w:t xml:space="preserve">Физическая жизнь невозможна без тела, а тело не может жить без жизненной силы, однако жизнь как таковая существует отдельно [от физического плана] и обладает соответствующим (витальным) телом – равно как и разум, который тоже существует отдельно и может действовать на своем собственном плане [в ментальном теле]. Вся эта система [тел] удерживается от распада душой, которая служит для них центром интеграции. </w:t>
      </w:r>
    </w:p>
    <w:p>
      <w:pPr>
        <w:pStyle w:val="Heading3"/>
        <w:rPr/>
      </w:pPr>
      <w:r>
        <w:rPr/>
        <w:t>Ментальное сознание</w:t>
      </w:r>
    </w:p>
    <w:p>
      <w:pPr>
        <w:pStyle w:val="Style13"/>
        <w:rPr/>
      </w:pPr>
      <w:r>
        <w:rPr/>
        <w:t>В обычной речи понятие "разум" охватывает собой все проявления сознания без учета внутренних различий, потому что сам человек – ментальное существо и воспринимает все с ментальной точки зрения (mentalises everything); но в нашей йоге слова "разум" и "ментальное" используются для обозначения той части природы, которая связана с процессом познания и умственными способностями: с идеями, ментальным (или мысленным) восприятием, реакцией мысли на те или иные события, с чисто ментальными движениями и формациями, ментальным в</w:t>
      </w:r>
      <w:r>
        <w:rPr>
          <w:i/>
          <w:iCs/>
        </w:rPr>
        <w:t>и</w:t>
      </w:r>
      <w:r>
        <w:rPr/>
        <w:t>дением, волей и т.д. – со всем тем, что относится к интеллекту человека. Нужно четко проводить различие между разумом и виталом, несмотря на то, что витал обладает элементом разума (it has a mind element transfused into it).</w:t>
      </w:r>
      <w:r>
        <w:fldChar w:fldCharType="begin"/>
      </w:r>
      <w:r>
        <w:rPr>
          <w:rStyle w:val="InternetLink"/>
          <w:vertAlign w:val="superscript"/>
        </w:rPr>
        <w:instrText xml:space="preserve"> HYPERLINK "http://www.psylib.ukrweb.net/books/velia02/refer.htm" \l "s115" \n _blank</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rPr/>
        <w:t xml:space="preserve"> Витал – это сама природа Жизни, сотканная из желаний, ощущений, чувств, страстей, энергии действия и воли желания, реакций души желаний (desire-soul)</w:t>
      </w:r>
      <w:r>
        <w:fldChar w:fldCharType="begin"/>
      </w:r>
      <w:r>
        <w:rPr>
          <w:rStyle w:val="InternetLink"/>
          <w:vertAlign w:val="superscript"/>
        </w:rPr>
        <w:instrText xml:space="preserve"> HYPERLINK "http://www.psylib.ukrweb.net/books/velia02/refer.htm" \l "s116" \n _blank</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r>
        <w:rPr/>
        <w:t xml:space="preserve"> и всех проявлений собственнического и других родственных инстинктов в человеке – гнева, страха, жадности, вожделения и т.д., которые относятся к этой части природы. Витал и разум смешаны на поверхности сознания</w:t>
      </w:r>
      <w:r>
        <w:fldChar w:fldCharType="begin"/>
      </w:r>
      <w:r>
        <w:rPr>
          <w:rStyle w:val="InternetLink"/>
          <w:vertAlign w:val="superscript"/>
        </w:rPr>
        <w:instrText xml:space="preserve"> HYPERLINK "http://www.psylib.ukrweb.net/books/velia02/refer.htm" \l "s117" \n _blank</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r>
        <w:rPr/>
        <w:t xml:space="preserve">, однако в действительности это совершенно разные силы: проникнув за завесу обычного поверхностного сознания, сразу видишь, что они существуют отдельно друг от друга, открываешь для себя их различие и с помощью этого знания можешь обнаружить их смешение на поверхности. Вполне возможна (и даже обычна) ситуация, когда в течение более или менее долгого периода времени разум принимает Божественное, или йогический идеал, а витал продолжает сомневаться и потакает своим желаниям и страстям, сохраняя привязанность к обычной жизни. Противостояние или конфликт между ними порождает большую часть самых серьезных трудностей в садхане. </w:t>
      </w:r>
    </w:p>
    <w:p>
      <w:pPr>
        <w:pStyle w:val="Heading3"/>
        <w:rPr/>
      </w:pPr>
      <w:r>
        <w:rPr/>
        <w:t>*   *   *</w:t>
      </w:r>
    </w:p>
    <w:p>
      <w:pPr>
        <w:pStyle w:val="Style13"/>
        <w:rPr/>
      </w:pPr>
      <w:r>
        <w:rPr/>
        <w:t>Августин Блаженный</w:t>
      </w:r>
      <w:r>
        <w:fldChar w:fldCharType="begin"/>
      </w:r>
      <w:r>
        <w:rPr>
          <w:rStyle w:val="InternetLink"/>
          <w:vertAlign w:val="superscript"/>
        </w:rPr>
        <w:instrText xml:space="preserve"> HYPERLINK "http://www.psylib.ukrweb.net/books/velia02/refer.htm" \l "s118" \n _blank</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r>
        <w:rPr/>
        <w:t xml:space="preserve"> был воистину божьим человеком и великим святым, но великие святые, которые бы при этом обладали талантом психолога или мыслителя, это скорее исключение, чем правило. Если психология, изложенная в его трудах, не является выражением расхожих представлений, то она соответствует учению наиболее поверхностных [философских] школ: в ней столько же ошибок, сколько психологических утверждений и даже больше – потому что некоторые из них не сформулированы, а просто заключены в том, что он пишет. Я понимаю, что эти ошибки почти универсальны, так как психологические исследования в Европе (а без исследований нельзя достичь надежного знания) еще только начинаются и пока не достигли больших успехов, а то, что царит в умах и поныне, это лишь поверхностные рассуждения о внешних феноменах нашего сознания, какими они нам представляются на первый взгляд, и ничего больше. Однако настоящее познание начинается только тогда, когда в поисках понимания внутренних процессов и подлинных причин явлений мы покидаем внешний феноменальный уровень. Так, для поверхностного взгляда внешнего разума и чувств солнце – это небольшой огненный шар, перемещающийся по небу вокруг Земли, а звезды – маленькие сияющие огоньки, прикрепленные на небе исключительно для того, чтобы ночью мы могли ими любоваться. Но приходит наука и разбивает этот наивный поверхностный взгляд вдребезги. Солнце – это огромный объект (удаленный от нас на миллионы миль), вокруг которого вращается крошечная Земля, а звезды – это гигантские элементы гигантских систем, находящиеся на невообразимо далеком расстоянии и по всей видимости не имеющие никакого отношения ни к этой крошечной Земле, ни к ее обитателям. В этом смысле все науки похожи друг на друга: они противоречат чувственному познанию, ориентированному на феноменальный уровень, и утверждают истины, о существовании которых обычный здравый смысл даже не догадывается. Тот же принцип должен сохраняться и в психологии, если мы действительно хотим знать, что представляет собою наше сознание, как оно устроено, какие скрытые силы им движут и как найти выход из того хаоса, в котором оно пребывает. </w:t>
      </w:r>
    </w:p>
    <w:p>
      <w:pPr>
        <w:pStyle w:val="Style13"/>
        <w:rPr/>
      </w:pPr>
      <w:r>
        <w:rPr/>
        <w:t xml:space="preserve">Вот несколько главных и наиболее распространенных ошибок: </w:t>
      </w:r>
    </w:p>
    <w:p>
      <w:pPr>
        <w:pStyle w:val="Normal"/>
        <w:numPr>
          <w:ilvl w:val="0"/>
          <w:numId w:val="4"/>
        </w:numPr>
        <w:spacing w:before="0" w:after="0"/>
        <w:rPr/>
      </w:pPr>
      <w:r>
        <w:rPr/>
        <w:t xml:space="preserve">Разум и дух – это одно и то же. </w:t>
      </w:r>
    </w:p>
    <w:p>
      <w:pPr>
        <w:pStyle w:val="Normal"/>
        <w:numPr>
          <w:ilvl w:val="0"/>
          <w:numId w:val="4"/>
        </w:numPr>
        <w:spacing w:before="0" w:after="0"/>
        <w:rPr/>
      </w:pPr>
      <w:r>
        <w:rPr/>
        <w:t xml:space="preserve">О сознании в целом можно говорить как о "разуме". </w:t>
      </w:r>
    </w:p>
    <w:p>
      <w:pPr>
        <w:pStyle w:val="Normal"/>
        <w:numPr>
          <w:ilvl w:val="0"/>
          <w:numId w:val="4"/>
        </w:numPr>
        <w:spacing w:before="0" w:after="0"/>
        <w:rPr/>
      </w:pPr>
      <w:r>
        <w:rPr/>
        <w:t xml:space="preserve">Из чего следует вывод, что все сознание состоит из духовной субстанции. </w:t>
      </w:r>
    </w:p>
    <w:p>
      <w:pPr>
        <w:pStyle w:val="Normal"/>
        <w:numPr>
          <w:ilvl w:val="0"/>
          <w:numId w:val="4"/>
        </w:numPr>
        <w:spacing w:before="0" w:after="280"/>
        <w:rPr/>
      </w:pPr>
      <w:r>
        <w:rPr/>
        <w:t xml:space="preserve">Тело – это лишь бессознательная материя, а потому совершенно отлично от духовной составляющей нашей природы. </w:t>
      </w:r>
    </w:p>
    <w:p>
      <w:pPr>
        <w:pStyle w:val="Style13"/>
        <w:rPr/>
      </w:pPr>
      <w:r>
        <w:rPr/>
        <w:t>Во-первых, дух и разум – это разные вещи, и отождествлять их нельзя. Разум – это внешнее бытие или инструментальное сознание, функция которого состоит в том, чтобы думать и воспринимать, тогда как дух – это внутреннее бытие или сущностное сознание, которое не нуждается в том, чтобы думать и воспринимать что-либо ментальным или чувственным образом, ибо то знание, которым он обладает, представляет собой непосредственное, а значит подлинное, знание (</w:t>
      </w:r>
      <w:r>
        <w:rPr>
          <w:i/>
          <w:iCs/>
        </w:rPr>
        <w:t>svayamprakāša</w:t>
      </w:r>
      <w:r>
        <w:rPr/>
        <w:t xml:space="preserve">). </w:t>
      </w:r>
    </w:p>
    <w:p>
      <w:pPr>
        <w:pStyle w:val="Style13"/>
        <w:rPr/>
      </w:pPr>
      <w:r>
        <w:rPr/>
        <w:t xml:space="preserve">Во-вторых, из этого следует, что далеко не всё сознание является духовным; и вряд ли верно, а на самом деле вообще неверно то, что сознание управляющее и сознание управляемое это одно и то же – что между ними нет никаких различий и что они состоят из одной и той же субстанции, а потому связаны между собой или, по крайней мере, должны пребывать в гармонии. </w:t>
      </w:r>
    </w:p>
    <w:p>
      <w:pPr>
        <w:pStyle w:val="Style13"/>
        <w:rPr/>
      </w:pPr>
      <w:r>
        <w:rPr/>
        <w:t>В-третьих, едва ли можно предположить, что существует разум, который командует сам собой и обнаруживает свое неповиновение. Дело в том, что разум состоит из множества аспектов (причем каждый представляет собой некую силу с присущими ей формациями, функциями и интересами), а они могут противоречить друг другу. Один аспект разума</w:t>
      </w:r>
      <w:r>
        <w:fldChar w:fldCharType="begin"/>
      </w:r>
      <w:r>
        <w:rPr>
          <w:rStyle w:val="InternetLink"/>
          <w:vertAlign w:val="superscript"/>
        </w:rPr>
        <w:instrText xml:space="preserve"> HYPERLINK "http://www.psylib.ukrweb.net/books/velia02/refer.htm" \l "s119" \n _blank</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xml:space="preserve"> может находиться под влиянием духовного начала, любить размышлять о Божественном и следовать духовным побуждениям, а другой</w:t>
      </w:r>
      <w:r>
        <w:fldChar w:fldCharType="begin"/>
      </w:r>
      <w:r>
        <w:rPr>
          <w:rStyle w:val="InternetLink"/>
          <w:vertAlign w:val="superscript"/>
        </w:rPr>
        <w:instrText xml:space="preserve"> HYPERLINK "http://www.psylib.ukrweb.net/books/velia02/refer.htm" \l "s120" \n _blank</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r>
        <w:rPr/>
        <w:t xml:space="preserve"> – придерживаться сугубо рациональных (естественнонаучных или гуманитарных) взглядов и следовать лишь своим собственным формациям (убеждениям или сомнениям, ментальным интересам и предпочтениям), которые соответствуют его образованию и природе. Ведущим началом в Августине Блаженном вполне мог быть чистый мыслящий разум (thinking mind) или рассудок, а подчиненным – витал. Но разум и витал, что бы там ни говорили, это не одно и то же. Мыслящий разум, или </w:t>
      </w:r>
      <w:r>
        <w:rPr>
          <w:i/>
          <w:iCs/>
        </w:rPr>
        <w:t>buddhi</w:t>
      </w:r>
      <w:r>
        <w:rPr/>
        <w:t xml:space="preserve">, проявляет себя в человеке, хотя и несовершенно, через понимание и способность суждения. Витал же, напротив, это сознание, исполненное желаний, импульсов и порывов, эмоций и чувств, поисков полноты жизни, обладания и наслаждения; таковы его функции и такова его природа; это та часть в нас, которая жаждет жизни и ее ощущений ради них самих и не хочет расставаться с ними, даже если они приносят больше страдания, чем блаженства; она способна наслаждаться даже болью и слезами, ибо те являются частью жизненной драмы. Что же тогда общего между мыслящим интеллектом и виталом и почему последний должен повиноваться разуму, а не следовать своей собственной природе? Это неповиновение вполне естественно, хотя Августин считает его необъяснимым. Конечно, человек может установить ментальный контроль над своим виталом, и в той мере, в какой он в этом преуспеет, он и есть человек, ибо мыслящий разум представляет собой бытие и сознание более высокое и просветленное, чем витал, и потому должен управлять им; а если ментальная воля достаточно сильна, то он </w:t>
      </w:r>
      <w:r>
        <w:rPr>
          <w:i/>
          <w:iCs/>
        </w:rPr>
        <w:t>может</w:t>
      </w:r>
      <w:r>
        <w:rPr/>
        <w:t xml:space="preserve"> им управлять. Но это руководство ненадежно, несовершенно и поддерживается только суровой самодисциплиной – потому что если разум является более просветленным, то витал находится ближе к земному плану, обладает большей энергией и стремительностью и способен более непосредственно влиять на тело. Существует также витальный разум, который живет воображением и мыслями о желаемом, обладает волей к действию и получает удовольствие от собственных импульсов; он способен овладевать рассудком и делать его своим помощником и даже адвокатом, находящим всевозможные извинения и оправдания его действиям. Кроме того, существует сила Желания в чистом виде, которая является главной опорой витала в человеке и способна буквально смести на своем пути рассудок, – как говорит Гита, "словно лодку во время шторма" (</w:t>
      </w:r>
      <w:r>
        <w:rPr>
          <w:i/>
          <w:iCs/>
        </w:rPr>
        <w:t>nāvamivāmbhasi</w:t>
      </w:r>
      <w:r>
        <w:rPr/>
        <w:t xml:space="preserve">). </w:t>
      </w:r>
    </w:p>
    <w:p>
      <w:pPr>
        <w:pStyle w:val="Style13"/>
        <w:rPr/>
      </w:pPr>
      <w:r>
        <w:rPr/>
        <w:t xml:space="preserve">И, наконец, тело повинуется разуму автоматически только при соблюдении тех условий, в которых оно сформировалось или приучено повиноваться, поэтому далеко не всегда оно служит разуму совершенным инструментом. Тело также обладает сознанием, однако несмотря на подчиненность этого сознания разуму оно может противиться его воле или недостаточно хорошо ее выполнять. Во многих случаях, например, когда речь идет о здоровье, болезни или автоматических функциях, тело действует своим собственным образом, а не как слуга разума. Если тело устало, оно может оказать пассивное сопротивление действию ментальной воли – затмить разум Тамасом, инерцией, состоянием отупения, испарениями подсознания так, что тот не сможет действовать. Конечно, если разум отдает руке распоряжение подняться, то она поднимается, но вот ноги повинуются не сразу; сначала они должны этому научиться, – а для этого тело должно оставить привычку передвигаться ползком и усвоить привычку к прямохождению. Когда вы пытаетесь в первый раз провести прямую линию или сыграть мелодию, ваша рука не сможет этого сделать или не захочет. Ее необходимо развивать, тренировать, обучать и только после этого она будет автоматически выполнять то, что от нее требуется. Все это доказывает, что существует телесное сознание, которое может исполнять волю разума, но его необходимо пробудить или развить, чтобы оно стало хорошим и сознательным инструментом. Его можно натренировать до такой степени, что с помощью ментальной воли или силы внушения можно будет исцелять болезни тела. Но все описанное, а именно – связь разума и тела, по сути, имеет ту же природу, что и связь разума и витала. И этот вопрос отнюдь не так прост, как это представляется Августину. </w:t>
      </w:r>
    </w:p>
    <w:p>
      <w:pPr>
        <w:pStyle w:val="Style13"/>
        <w:rPr/>
      </w:pPr>
      <w:r>
        <w:rPr/>
        <w:t xml:space="preserve">Сказанное помещает проблему изучения природы человека в совсем иной контекст, проясняя скрытые причины его поведения, и если мы готовы идти по этому пути познания достаточно далеко, предлагает решение – путь йоги. </w:t>
      </w:r>
    </w:p>
    <w:p>
      <w:pPr>
        <w:pStyle w:val="Style13"/>
        <w:rPr/>
      </w:pPr>
      <w:r>
        <w:rPr/>
        <w:t>P.S. Все вышеизложенное не касается еще одной очень важной темы, а именно – темы сосуществования в человеке множества субличностей (plural personality), о чем психологическая наука еще только начинает, правда, довольно смутно, догадываться. Это еще более сложный вопрос.</w:t>
      </w:r>
      <w:r>
        <w:fldChar w:fldCharType="begin"/>
      </w:r>
      <w:r>
        <w:rPr>
          <w:rStyle w:val="InternetLink"/>
          <w:vertAlign w:val="superscript"/>
        </w:rPr>
        <w:instrText xml:space="preserve"> HYPERLINK "http://www.psylib.ukrweb.net/books/velia02/refer.htm" \l "s121" \n _blank</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r>
        <w:rPr/>
        <w:t xml:space="preserve"> </w:t>
      </w:r>
    </w:p>
    <w:p>
      <w:pPr>
        <w:pStyle w:val="Heading3"/>
        <w:rPr/>
      </w:pPr>
      <w:r>
        <w:rPr/>
        <w:t>*   *   *</w:t>
      </w:r>
    </w:p>
    <w:p>
      <w:pPr>
        <w:pStyle w:val="Style13"/>
        <w:rPr/>
      </w:pPr>
      <w:r>
        <w:rPr/>
        <w:t xml:space="preserve">Если разум обращен к Божественному и к Истине, чувствует их и действует исключительно или главным образом под их влиянием, его можно назвать душевным разумом (psychic mind). Душевный разум формируется в результате воздействия душевного существа на ментальный план. </w:t>
      </w:r>
    </w:p>
    <w:p>
      <w:pPr>
        <w:pStyle w:val="Style13"/>
        <w:rPr/>
      </w:pPr>
      <w:r>
        <w:rPr/>
        <w:t>Духовный разум (spiritual mind) – это разум, который всем своим существом осознает высшее Я, воспринимает Божественное, видит природу этого Я и понимает Его отношения с проявленным миром, живет в Нем или пребывает в контакте с Ним, безмолвный, необъятный, открытый высшему знанию, не затронутый игрою [низших] сил. Когда способности духовного разума раскрываются полностью, его центр, как правило, ощущается над головой, хотя его влияние может пронизывать все существо и распространяться на пространство вокруг</w:t>
      </w:r>
      <w:r>
        <w:fldChar w:fldCharType="begin"/>
      </w:r>
      <w:r>
        <w:rPr>
          <w:rStyle w:val="InternetLink"/>
          <w:vertAlign w:val="superscript"/>
        </w:rPr>
        <w:instrText xml:space="preserve"> HYPERLINK "http://www.psylib.ukrweb.net/books/velia02/refer.htm" \l "s122" \n _blank</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r>
        <w:rPr/>
        <w:t xml:space="preserve">. </w:t>
      </w:r>
    </w:p>
    <w:p>
      <w:pPr>
        <w:pStyle w:val="Heading3"/>
        <w:rPr/>
      </w:pPr>
      <w:r>
        <w:rPr/>
        <w:t>*   *   *</w:t>
      </w:r>
    </w:p>
    <w:p>
      <w:pPr>
        <w:pStyle w:val="Style13"/>
        <w:rPr/>
      </w:pPr>
      <w:r>
        <w:rPr/>
        <w:t xml:space="preserve">Духовные способности – это врожденные способности к истинному духовному опыту и развитию. Их можно достичь на любом плане, но гораздо естественнее – на уровне духовного разума (but the natural result): тогда обретаешь возможность свободно входить в контакт с высшим Я и планами сверхсознания. </w:t>
      </w:r>
    </w:p>
    <w:p>
      <w:pPr>
        <w:pStyle w:val="Style13"/>
        <w:rPr/>
      </w:pPr>
      <w:r>
        <w:rPr/>
        <w:t xml:space="preserve">Душевный разум и душевный ментал (mental psychic) практически одно и то же. Когда разум действует главным образом под влиянием душевного существа, это называется присутствием души в разуме или душевным разумом. </w:t>
      </w:r>
    </w:p>
    <w:p>
      <w:pPr>
        <w:pStyle w:val="Heading3"/>
        <w:rPr/>
      </w:pPr>
      <w:r>
        <w:rPr/>
        <w:t>*   *   *</w:t>
      </w:r>
    </w:p>
    <w:p>
      <w:pPr>
        <w:pStyle w:val="Style13"/>
        <w:rPr/>
      </w:pPr>
      <w:r>
        <w:rPr/>
        <w:t xml:space="preserve">Возвышенный разум – это один из планов духовного разума, первый и самый низший из них; он находится выше обычного ментального уровня. Внутренний разум находится глубже внешнего разума (нашего обычного ментального сознания), и его невозможно пережить непосредственно (за исключением таких его проявлений во внешнем разуме, как философия, поэзия, идеализм и т.д.) без йогической практики – то есть не отказавшись от привычки жить на поверхности сознания и не погрузившись глубоко внутрь себя. </w:t>
      </w:r>
    </w:p>
    <w:p>
      <w:pPr>
        <w:pStyle w:val="Style13"/>
        <w:rPr/>
      </w:pPr>
      <w:r>
        <w:rPr/>
        <w:t>Внутренний разум (larger mind) – это общий термин, охватывающий те области разума, которые становятся нам доступны либо в результате погружения внутрь, либо в результате расширения внутреннего пространства сознания и его слияния с космическим (widening into the cosmic consciousness).</w:t>
      </w:r>
      <w:r>
        <w:fldChar w:fldCharType="begin"/>
      </w:r>
      <w:r>
        <w:rPr>
          <w:rStyle w:val="InternetLink"/>
          <w:vertAlign w:val="superscript"/>
        </w:rPr>
        <w:instrText xml:space="preserve"> HYPERLINK "http://www.psylib.ukrweb.net/books/velia02/refer.htm" \l "s123" \n _blank</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r>
        <w:rPr/>
        <w:t xml:space="preserve"> </w:t>
      </w:r>
    </w:p>
    <w:p>
      <w:pPr>
        <w:pStyle w:val="Style13"/>
        <w:rPr/>
      </w:pPr>
      <w:r>
        <w:rPr/>
        <w:t xml:space="preserve">Истинное ментальное существо и внутреннее ментальное совсем не одно и то же: истинное ментальное, истинное витальное, истинное физическое существо означают Пурушу на соответствующем плане сознания, который свободен от ошибок, невежественных мыслей и воли низшей Пракрити и полностью открыт знанию и руководству свыше. </w:t>
      </w:r>
    </w:p>
    <w:p>
      <w:pPr>
        <w:pStyle w:val="Style13"/>
        <w:rPr/>
      </w:pPr>
      <w:r>
        <w:rPr/>
        <w:t xml:space="preserve">Термин "высший витал" обычно относится к витальному разуму и эмоциональному существу, чтобы отличать их от среднего витала, который располагается на уровне пупка и является динамичным, чувственным и страстным, и низшего, который состоит из поверхностных жизненных желаний и реакций человека. </w:t>
      </w:r>
    </w:p>
    <w:p>
      <w:pPr>
        <w:pStyle w:val="Heading3"/>
        <w:rPr/>
      </w:pPr>
      <w:r>
        <w:rPr/>
        <w:t>*   *   *</w:t>
      </w:r>
    </w:p>
    <w:p>
      <w:pPr>
        <w:pStyle w:val="Style13"/>
        <w:rPr/>
      </w:pPr>
      <w:r>
        <w:rPr/>
        <w:t xml:space="preserve">Все, что в нашем мире относится непосредственно к земному плану, развивается из Бессознательного, из Материи, – но матрица ментального существа (the essential mental being) изначально пребывает на ментальном плане; она не была предварительно заключена в Бессознательном. Только индивидуальный разум развивается здесь благодаря высвобождению сил, скрытых в Бессознательном, и обретает форму под давлением свыше. </w:t>
      </w:r>
    </w:p>
    <w:p>
      <w:pPr>
        <w:pStyle w:val="Style13"/>
        <w:rPr/>
      </w:pPr>
      <w:r>
        <w:rPr/>
        <w:t xml:space="preserve">В самой по себе склонности задавать вопросы нет ничего плохого, но ее следует держать под контролем, ибо прогресса в садхане лучше достигать через рост сознательности, непосредственный опыт и интуитивное знание. </w:t>
      </w:r>
    </w:p>
    <w:p>
      <w:pPr>
        <w:pStyle w:val="Style13"/>
        <w:rPr/>
      </w:pPr>
      <w:r>
        <w:rPr/>
        <w:t xml:space="preserve">Над головой находятся универсальные, или Божественные, Сознание и Сила. Кундалини – это скрытая сила, "спящая" в чакрах. </w:t>
      </w:r>
    </w:p>
    <w:p>
      <w:pPr>
        <w:pStyle w:val="Heading3"/>
        <w:rPr/>
      </w:pPr>
      <w:r>
        <w:rPr/>
        <w:t>*   *   *</w:t>
      </w:r>
    </w:p>
    <w:p>
      <w:pPr>
        <w:pStyle w:val="Style13"/>
        <w:rPr/>
      </w:pPr>
      <w:r>
        <w:rPr/>
        <w:t xml:space="preserve">В самом разуме (mental proper) можно выделить три аспекта – мыслящий разум, динамичный разум и выражающий разум. Первый работает с идеями самими по себе (его интересует лишь чистое знание), второй – ищет пути реализации этих идей, а третий – выражает их в жизни (не только в слове, но и в любой другой форме, какую он только сможет им придать). Термин "физический разум" несколько двусмысленен, поскольку может означать как выражающий разум, так и разум в физическом сознании (mental in the physical). </w:t>
      </w:r>
    </w:p>
    <w:p>
      <w:pPr>
        <w:pStyle w:val="Style13"/>
        <w:rPr/>
      </w:pPr>
      <w:r>
        <w:rPr/>
        <w:t xml:space="preserve">Витальный разум – это своего рода посредник между витальными эмоциями, желаниями, импульсами и т.п. и ментальным планом (mental proper). Он выражает желания, чувства, эмоции, страсти, амбиции, тенденции витала обладать и действовать и облекает их в ментальные формы (эфемерные образы, или мечтания о величии, счастье и т.д., которым так часто потакает человек; это одно из его характерных проявлений). Существует еще более низкий уровень ментала в витальном сознании (mental in the vital), на котором движения витальной субстанции просто выражают себя, но уже без какого-либо подчинения влиянию интеллекта. Именно через этот ментальный аспект витального сознания страсти, импульсы и желания поднимаются и проникают в Буддхи, а затем омрачают или искажают его деятельность. </w:t>
      </w:r>
    </w:p>
    <w:p>
      <w:pPr>
        <w:pStyle w:val="Style13"/>
        <w:rPr/>
      </w:pPr>
      <w:r>
        <w:rPr/>
        <w:t xml:space="preserve">Подобно тому, как витальный разум ограничен витальным взглядом на мир и витальными переживаниями (в отличие от динамичного интеллекта, который оперирует идеями и суждениями), точно так же и разум в физическом сознании (mind in the physical), или ментальный аспект физического сознания, ограничен физическим взглядом на мир и физическим опытом: он облекает в ментальную форму переживания, полученные в результате контакта со внешним миром, но не идет дальше этого (хотя вполне на это способен), – в отличие от выражающего разума, который работает с объектами внешнего мира, исполняя, главным образом, волю рассудка и чистого разума (and its higher intelligence). Однако на практике их деятельность обычно смешивается. Автоматический разум – это еще более низкий уровень проявления ментального аспекта физического сознания; будучи предоставлен самому себе, он может лишь повторять привычные идеи и фиксировать естественные реакции физического сознания на контакты со внешним миром. </w:t>
      </w:r>
    </w:p>
    <w:p>
      <w:pPr>
        <w:pStyle w:val="Style13"/>
        <w:rPr/>
      </w:pPr>
      <w:r>
        <w:rPr/>
        <w:t xml:space="preserve">В отличие от высшего витала низший имеет дело лишь с мелочным корыстолюбием, мимолетными желаниями, кратковременными переживаниями и т.д., которые наполняют повседневную жизнь обычного человека – тогда как витальный аспект физического сознания это тонкая нервная система, реагирующая витальным образом на контакты объектов внешнего мира с физическим сознанием. </w:t>
      </w:r>
    </w:p>
    <w:p>
      <w:pPr>
        <w:pStyle w:val="Heading3"/>
        <w:rPr/>
      </w:pPr>
      <w:r>
        <w:rPr/>
        <w:t>*   *   *</w:t>
      </w:r>
    </w:p>
    <w:p>
      <w:pPr>
        <w:pStyle w:val="Style13"/>
        <w:rPr/>
      </w:pPr>
      <w:r>
        <w:rPr/>
        <w:t xml:space="preserve">Сплошь и рядом действие динамичного и выражающего аспектов разума опережает реакцию со стороны его мыслящего и различающего аспекта. Поэтому в их работе необходимо достичь определенного равновесия и гармонии. </w:t>
      </w:r>
    </w:p>
    <w:p>
      <w:pPr>
        <w:pStyle w:val="Heading3"/>
        <w:rPr/>
      </w:pPr>
      <w:r>
        <w:rPr/>
        <w:t>*   *   *</w:t>
      </w:r>
    </w:p>
    <w:p>
      <w:pPr>
        <w:pStyle w:val="Style13"/>
        <w:rPr/>
      </w:pPr>
      <w:r>
        <w:rPr/>
        <w:t xml:space="preserve">Мыслящий разум не руководит людьми и не оказывает на них большого влияния – скорее, ими управляют витальные склонности и витальный разум. В повседневной жизни большинства людей мыслящий разум служит лишь инструментом витала. </w:t>
      </w:r>
    </w:p>
    <w:p>
      <w:pPr>
        <w:pStyle w:val="Heading3"/>
        <w:rPr/>
      </w:pPr>
      <w:r>
        <w:rPr/>
        <w:t>*   *   *</w:t>
      </w:r>
    </w:p>
    <w:p>
      <w:pPr>
        <w:pStyle w:val="Style13"/>
        <w:rPr/>
      </w:pPr>
      <w:r>
        <w:rPr/>
        <w:t xml:space="preserve">Истинный мыслящий разум не зависит от физического сознания, это отдельная сила. Физический разум – это тот аспект разума, который имеет дело исключительно с физическими явлениями; он зависит от разума чувств (sense-mind) и не видит ничего, кроме объектов и внешних движений; он делает свои выводы на основе данных чувственного восприятия и не знает никакой другой Истины до тех пор, пока не будет озарен свыше. </w:t>
      </w:r>
    </w:p>
    <w:p>
      <w:pPr>
        <w:pStyle w:val="Heading3"/>
        <w:rPr/>
      </w:pPr>
      <w:r>
        <w:rPr/>
        <w:t>*   *   *</w:t>
      </w:r>
    </w:p>
    <w:p>
      <w:pPr>
        <w:pStyle w:val="Style13"/>
        <w:rPr/>
      </w:pPr>
      <w:r>
        <w:rPr/>
        <w:t>Физический разум может работать лишь с объектами внешнего мира. Во всех остальных случаях следует думать и решать с помощью самого разума (</w:t>
      </w:r>
      <w:r>
        <w:rPr>
          <w:i/>
          <w:iCs/>
        </w:rPr>
        <w:t>buddhi</w:t>
      </w:r>
      <w:r>
        <w:rPr/>
        <w:t xml:space="preserve">), а не его физического аспекта. </w:t>
      </w:r>
    </w:p>
    <w:p>
      <w:pPr>
        <w:pStyle w:val="Heading3"/>
        <w:rPr/>
      </w:pPr>
      <w:r>
        <w:rPr/>
        <w:t>*   *   *</w:t>
      </w:r>
    </w:p>
    <w:p>
      <w:pPr>
        <w:pStyle w:val="Style13"/>
        <w:rPr/>
      </w:pPr>
      <w:r>
        <w:rPr/>
        <w:t xml:space="preserve">Этот аспект нашей природы [физический разум] начисто лишен здравого смысла, он подчиняется только своим прихотям и привычкам, а также склонности быть тамасичным. </w:t>
      </w:r>
    </w:p>
    <w:p>
      <w:pPr>
        <w:pStyle w:val="Heading3"/>
        <w:rPr/>
      </w:pPr>
      <w:r>
        <w:rPr/>
        <w:t>*   *   *</w:t>
      </w:r>
    </w:p>
    <w:p>
      <w:pPr>
        <w:pStyle w:val="Style13"/>
        <w:rPr/>
      </w:pPr>
      <w:r>
        <w:rPr/>
        <w:t xml:space="preserve">Именно физический разум хотел бы, чтобы все давалось легко. </w:t>
      </w:r>
    </w:p>
    <w:p>
      <w:pPr>
        <w:pStyle w:val="Heading3"/>
        <w:rPr/>
      </w:pPr>
      <w:r>
        <w:rPr/>
        <w:t>*   *   *</w:t>
      </w:r>
    </w:p>
    <w:p>
      <w:pPr>
        <w:pStyle w:val="Style13"/>
        <w:rPr/>
      </w:pPr>
      <w:r>
        <w:rPr/>
        <w:t xml:space="preserve">Физический разум имеет обыкновение наблюдать за всем, что происходит, независимо от того, есть в этом польза или нет. </w:t>
      </w:r>
    </w:p>
    <w:p>
      <w:pPr>
        <w:pStyle w:val="Heading3"/>
        <w:rPr/>
      </w:pPr>
      <w:r>
        <w:rPr/>
        <w:t>*   *   *</w:t>
      </w:r>
    </w:p>
    <w:p>
      <w:pPr>
        <w:pStyle w:val="Style13"/>
        <w:rPr/>
      </w:pPr>
      <w:r>
        <w:rPr/>
        <w:t xml:space="preserve">Повторение – это привычка ментального аспекта физического сознания. Оно характерно не для истинного мыслящего разума, а для ментального аспекта физического сознания или же для низшей части физического разума. </w:t>
      </w:r>
    </w:p>
    <w:p>
      <w:pPr>
        <w:pStyle w:val="Heading3"/>
        <w:rPr/>
      </w:pPr>
      <w:r>
        <w:rPr/>
        <w:t>*   *   *</w:t>
      </w:r>
    </w:p>
    <w:p>
      <w:pPr>
        <w:pStyle w:val="Style13"/>
        <w:rPr/>
      </w:pPr>
      <w:r>
        <w:rPr/>
        <w:t xml:space="preserve">Ваша главная ошибка в описании физической части разума заключается в том, что вы сосредоточились исключительно на автоматически действующем ментальном аспекте физического сознания – на разуме тела (body-mind). Предоставленный самому себе, он просто повторяет привычные мысли и движения или, самое большее, добавляет к ним свои рефлекторные реакции на события внешней жизни (без какого-либо понимания того, что вокруг происходит). Истинный физический разум – это воспринимающая и выражающая ментальность, которая выполняет две функции: 1) упорядочивает объекты внешнего мира в соответствии с тем или иным замыслом и 2) воплощает в материальном мире те идеи, которые ей передают (sends down) мыслящий и динамичный разум. </w:t>
      </w:r>
    </w:p>
    <w:p>
      <w:pPr>
        <w:pStyle w:val="Heading3"/>
        <w:rPr/>
      </w:pPr>
      <w:r>
        <w:rPr/>
        <w:t>*   *   *</w:t>
      </w:r>
    </w:p>
    <w:p>
      <w:pPr>
        <w:pStyle w:val="Style13"/>
        <w:rPr/>
      </w:pPr>
      <w:r>
        <w:rPr/>
        <w:t xml:space="preserve">Автоматический разум это своего рода машина: какие бы мысли или движения к нему ни приходили, он вовлекает их в свое бесконечное вращение, не интересуясь, что именно они собой представляют. </w:t>
      </w:r>
    </w:p>
    <w:p>
      <w:pPr>
        <w:pStyle w:val="Heading3"/>
        <w:rPr/>
      </w:pPr>
      <w:r>
        <w:rPr/>
        <w:t>*   *   *</w:t>
      </w:r>
    </w:p>
    <w:p>
      <w:pPr>
        <w:pStyle w:val="Style13"/>
        <w:rPr/>
      </w:pPr>
      <w:r>
        <w:rPr/>
        <w:t xml:space="preserve">Природа ментального аспекта физического сознания в том и состоит, чтобы бессмысленно повторять то движение, которое оказалось в поле его внимания. Это сознание мы называем автоматическим разумом – особенно сильно он проявляется в детстве, когда мыслящий разум еще не вполне развит, а круг интересов слишком узок. В дальнейшем автоматическое мышление становится низовым течением (an undercurrent) ментальной активности. Должно быть, сейчас его проявление, равно как и других характерных особенностей ментального аспекта физического сознания, связано с тем, что нисходящая Сила (the action) достигла физического [плана сознания]. Бывает также, что движения данного аспекта сознания поднимаются на уровень разума даже тогда, когда он пребывает в состоянии безмолвия, и сохраняются в нем до тех пор, пока не поддаются влиянию покоя. </w:t>
      </w:r>
    </w:p>
    <w:p>
      <w:pPr>
        <w:pStyle w:val="Heading3"/>
        <w:rPr/>
      </w:pPr>
      <w:r>
        <w:rPr/>
        <w:t>*   *   *</w:t>
      </w:r>
    </w:p>
    <w:p>
      <w:pPr>
        <w:pStyle w:val="Style13"/>
        <w:rPr/>
      </w:pPr>
      <w:r>
        <w:rPr/>
        <w:t xml:space="preserve">Из вашего описания следует, что вы столкнулись с активностью автоматического разума. Его природа состоит в том, чтобы вовлекать в свое круговое движение все мысли, которые к нему приходят. Такое случается даже тогда, когда мыслящий разум уже спокоен. Это часть физического разума, и вас не должны беспокоить или тревожить ее проявления (its rising up) – нужно видеть, что она собой представляет, и успокоить ее или, по крайней мере, взять под контроль. </w:t>
      </w:r>
    </w:p>
    <w:p>
      <w:pPr>
        <w:pStyle w:val="Heading3"/>
        <w:rPr/>
      </w:pPr>
      <w:r>
        <w:rPr/>
        <w:t>*   *   *</w:t>
      </w:r>
    </w:p>
    <w:p>
      <w:pPr>
        <w:pStyle w:val="Style13"/>
        <w:rPr/>
      </w:pPr>
      <w:r>
        <w:rPr/>
        <w:t>Обычно витальный разум остается энергичным и творческим даже в своих наиболее автоматических действиях, поэтому описываемое вами кружение одних и тех же мыслей, скорее всего, принадлежит физическому разуму. Именно физический и автоматический разум дольше всего сохраняют свои привычные движения, но и они оба замолкают, когда безмолвие уплотняется, а состояние покоя становится совершенным. Затем начинает приходить знание с высших планов, прежде всего с плана Возвышенного Разума, которое придает мысли и пониманию новую глубину и полностью заменяет деятельность обычного ментала. Сначала это происходит в [подлинном] мыслящем разуме, а затем распространяется на витальный и физический разум, поэтому все они включаются в процесс трансформации.</w:t>
      </w:r>
      <w:r>
        <w:fldChar w:fldCharType="begin"/>
      </w:r>
      <w:r>
        <w:rPr>
          <w:rStyle w:val="InternetLink"/>
          <w:vertAlign w:val="superscript"/>
        </w:rPr>
        <w:instrText xml:space="preserve"> HYPERLINK "http://www.psylib.ukrweb.net/books/velia02/refer.htm" \l "s124" \n _blank</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r>
        <w:rPr/>
        <w:t xml:space="preserve"> Преображенное мышление уже не является беспорядочным и неугомонным – оно становится точным и целенаправленным, а мысли приходят только тогда, когда в них нуждаются, не нарушая безмолвия. Кроме того, сам элемент мысли становится вторичным и замещается тем, что можно назвать видящим пониманием (интуицией). Но до тех пор, пока разум не обретет способность сохранять состояние абсолютного безмолвия, это высшее знание (мысль или понимание) либо не сможет низойти в него, либо низойдет частично, что может привести к его смешению с низшим знанием или к подмене высшего знания низшим и стать причиной дополнительных трудностей и препятствий в садхане. Поэтому полное безмолвие так необходимо. </w:t>
      </w:r>
    </w:p>
    <w:p>
      <w:pPr>
        <w:pStyle w:val="Heading3"/>
        <w:rPr/>
      </w:pPr>
      <w:r>
        <w:rPr/>
        <w:t>*   *   *</w:t>
      </w:r>
    </w:p>
    <w:p>
      <w:pPr>
        <w:pStyle w:val="Style13"/>
        <w:rPr/>
      </w:pPr>
      <w:r>
        <w:rPr/>
        <w:t xml:space="preserve">Когда высшее сознание овладевает автоматическим разумом, он перестает быть автоматическим. </w:t>
      </w:r>
    </w:p>
    <w:p>
      <w:pPr>
        <w:pStyle w:val="Heading3"/>
        <w:rPr/>
      </w:pPr>
      <w:r>
        <w:rPr/>
        <w:t>*   *   *</w:t>
      </w:r>
    </w:p>
    <w:p>
      <w:pPr>
        <w:pStyle w:val="Style13"/>
        <w:rPr/>
      </w:pPr>
      <w:r>
        <w:rPr/>
        <w:t>Термины "манас" и пр. принадлежат обычной психологии, описывающей поверхностное сознание. В нашей йоге мы использует другую классификацию – основанную на йогическом опыте. С деятельностью Манаса можно сопоставить функции двух несвязанных друг с другом напрямую аспектов сознания: части физического разума</w:t>
      </w:r>
      <w:r>
        <w:fldChar w:fldCharType="begin"/>
      </w:r>
      <w:r>
        <w:rPr>
          <w:rStyle w:val="InternetLink"/>
          <w:vertAlign w:val="superscript"/>
        </w:rPr>
        <w:instrText xml:space="preserve"> HYPERLINK "http://www.psylib.ukrweb.net/books/velia02/refer.htm" \l "s125" \n _blank</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r>
        <w:rPr/>
        <w:t xml:space="preserve"> и физического аспекта витального сознания. Манас получает данные от физических чувств и передает их в Буддхи (иными словами – в ту или иную часть мыслящего разума), а затем воспринимает его идеи и волю и передает их органам чувств и действия. Все это характерно для работы обычного сознания. Однако в обычном сознании все настолько перемешано, что нет никакой возможности выявить хоть какой-то порядок или правило [в его деятельности]. В ходе йогической практики начинаешь осознавать различные аспекты [своего существа] и те действия, которые для них характерны; тогда под контролем высшего Сознания или же под контролем Божественной Силы каждый аспект занимает свое место и выполняет только свои функции. Впоследствии все существо наполняется духовным сознанием, и это автоматически приводит к правильному восприятию и правильной работе различных аспектов сознания, поскольку все они полностью контролируются Силой свыше, не искажают ее, не оказывают ей сопротивления и не смешивают ее волю со своей. </w:t>
      </w:r>
    </w:p>
    <w:p>
      <w:pPr>
        <w:pStyle w:val="Heading3"/>
        <w:rPr/>
      </w:pPr>
      <w:r>
        <w:rPr/>
        <w:t>*   *   *</w:t>
      </w:r>
    </w:p>
    <w:p>
      <w:pPr>
        <w:pStyle w:val="Style13"/>
        <w:rPr/>
      </w:pPr>
      <w:r>
        <w:rPr/>
        <w:t xml:space="preserve">В физическом разуме возможны как разумное мышление, так и разумная последовательность действий, которые представляют собой проявление Буддхи и которые поэтому, наверное, нельзя соотносить с Манасом древней психологии. Хотя большая часть действий физического разума соответствует действиям Манаса, последний способен также на многое из того, что можно было бы приписать витальному разуму и тонкой нервной системе. Сопоставление терминологии древней и нашей йоги вызывает некоторые трудности, поскольку первая рассматривает смешанное действие на поверхности сознания и пытается его анализировать, тогда как в этой йоге все, что смешано на поверхности, рассматривается отдельно – с точки зрения более глубокой деятельности, которая скрыта от внешнего сознания, бодрствующего на поверхности. Поэтому мы должны использовать другую классификацию. </w:t>
      </w:r>
    </w:p>
    <w:p>
      <w:pPr>
        <w:pStyle w:val="Style13"/>
        <w:rPr/>
      </w:pPr>
      <w:r>
        <w:rPr/>
        <w:t xml:space="preserve">Сначала физический разум должен раскрыться высшему сознанию. Тогда его ограничения исчезают и он начинает допускать существование супрафизического сознания, воспринимая вещи в соответствии с высшим знанием. Тогда он становится средством выражения этого знания в прагматичном восприятии и действии физической жизни. Тогда он видит вещи такими, какие они есть, и обращается с ними в соответствии с высшей Истиной, автоматически сохраняя правильное понимание, правильную волю и правильные реакции на воздействия внешнего мира. </w:t>
      </w:r>
    </w:p>
    <w:p>
      <w:pPr>
        <w:pStyle w:val="Heading3"/>
        <w:rPr/>
      </w:pPr>
      <w:r>
        <w:rPr/>
        <w:t>*   *   *</w:t>
      </w:r>
    </w:p>
    <w:p>
      <w:pPr>
        <w:pStyle w:val="Style13"/>
        <w:rPr/>
      </w:pPr>
      <w:r>
        <w:rPr/>
        <w:t xml:space="preserve">Как правило, я не использую эти термины [Манас и др.] – они относятся к языку психологии древней йоги. </w:t>
      </w:r>
    </w:p>
    <w:p>
      <w:pPr>
        <w:pStyle w:val="Heading3"/>
        <w:rPr/>
      </w:pPr>
      <w:r>
        <w:rPr/>
        <w:t>*   *   *</w:t>
      </w:r>
    </w:p>
    <w:p>
      <w:pPr>
        <w:pStyle w:val="Style13"/>
        <w:rPr/>
      </w:pPr>
      <w:r>
        <w:rPr/>
        <w:t xml:space="preserve">[Функции Манаса:] воспринимать объекты внешнего мира, ментально на них реагировать, передавать свои впечатления Буддхи и т.д. </w:t>
      </w:r>
    </w:p>
    <w:p>
      <w:pPr>
        <w:pStyle w:val="Heading3"/>
        <w:rPr/>
      </w:pPr>
      <w:r>
        <w:rPr/>
        <w:t>*   *   *</w:t>
      </w:r>
    </w:p>
    <w:p>
      <w:pPr>
        <w:pStyle w:val="Style13"/>
        <w:rPr/>
      </w:pPr>
      <w:r>
        <w:rPr/>
        <w:t>Читта – это базовая субстанция психики (mental consciousness), которая поддерживает Манас и все остальные [структуры сознания]. Это аморфное сознание, которое проявляется в форме мыслей, воспоминаний, желаний, ощущений, побуждений и чувств (</w:t>
      </w:r>
      <w:r>
        <w:rPr>
          <w:i/>
          <w:iCs/>
        </w:rPr>
        <w:t>chittavritti</w:t>
      </w:r>
      <w:r>
        <w:rPr/>
        <w:t xml:space="preserve">). </w:t>
      </w:r>
    </w:p>
    <w:p>
      <w:pPr>
        <w:pStyle w:val="Heading3"/>
        <w:rPr/>
      </w:pPr>
      <w:r>
        <w:rPr/>
        <w:t>*   *   *</w:t>
      </w:r>
    </w:p>
    <w:p>
      <w:pPr>
        <w:pStyle w:val="Style13"/>
        <w:rPr/>
      </w:pPr>
      <w:r>
        <w:rPr/>
        <w:t xml:space="preserve">Читта – это сознание, из которого все проявляется, но само это проявление осуществляется разумом, виталом или какой-нибудь иной силой, которая является, так сказать, средством самовыражения Читты. </w:t>
      </w:r>
    </w:p>
    <w:p>
      <w:pPr>
        <w:pStyle w:val="Heading3"/>
        <w:rPr/>
      </w:pPr>
      <w:r>
        <w:rPr/>
        <w:t>*   *   *</w:t>
      </w:r>
    </w:p>
    <w:p>
      <w:pPr>
        <w:pStyle w:val="Style13"/>
        <w:rPr/>
      </w:pPr>
      <w:r>
        <w:rPr/>
        <w:t xml:space="preserve">В обоих направлениях: Читта передает эти данные виталу и разуму для того, чтобы те наделили их формой и передали в Буддхи; но она также получает мысли из Буддхи и превращает их в желания, ощущения и побуждения. </w:t>
      </w:r>
    </w:p>
    <w:p>
      <w:pPr>
        <w:pStyle w:val="Heading3"/>
        <w:rPr/>
      </w:pPr>
      <w:r>
        <w:rPr/>
        <w:t>*   *   *</w:t>
      </w:r>
    </w:p>
    <w:p>
      <w:pPr>
        <w:pStyle w:val="Style13"/>
        <w:rPr/>
      </w:pPr>
      <w:r>
        <w:rPr/>
        <w:t xml:space="preserve">Да, только Читта не получает желания и ощущения из Буддхи. Она получает из Буддхи мысли, а затем превращает их в желания. </w:t>
      </w:r>
    </w:p>
    <w:p>
      <w:pPr>
        <w:pStyle w:val="Heading3"/>
        <w:rPr/>
      </w:pPr>
      <w:r>
        <w:rPr/>
        <w:t>*   *   *</w:t>
      </w:r>
    </w:p>
    <w:p>
      <w:pPr>
        <w:pStyle w:val="Style13"/>
        <w:rPr/>
      </w:pPr>
      <w:r>
        <w:rPr/>
        <w:t xml:space="preserve">В Читте всегда или, по крайней мере, обычно есть тенденция преобразовывать [ментальные и другие волны, полученные извне] – за исключением тех случаев, когда она просто воспринимает и накапливает те или иные данные, не передавая их средствам своего выражения. </w:t>
      </w:r>
    </w:p>
    <w:p>
      <w:pPr>
        <w:pStyle w:val="Heading3"/>
        <w:rPr/>
      </w:pPr>
      <w:r>
        <w:rPr/>
        <w:t>*   *   *</w:t>
      </w:r>
    </w:p>
    <w:p>
      <w:pPr>
        <w:pStyle w:val="Style13"/>
        <w:rPr/>
      </w:pPr>
      <w:r>
        <w:rPr/>
        <w:t xml:space="preserve">Да, конечно, но поскольку вся ее [Читты] функция в том и состоит, чтобы воспринимать то, что приходит извне – сверху, снизу или со всех сторон, – она не может остановиться и сама определить, </w:t>
      </w:r>
      <w:r>
        <w:rPr>
          <w:i/>
          <w:iCs/>
        </w:rPr>
        <w:t>что</w:t>
      </w:r>
      <w:r>
        <w:rPr/>
        <w:t xml:space="preserve"> ей следует воспринимать, а </w:t>
      </w:r>
      <w:r>
        <w:rPr>
          <w:i/>
          <w:iCs/>
        </w:rPr>
        <w:t>что</w:t>
      </w:r>
      <w:r>
        <w:rPr/>
        <w:t xml:space="preserve"> нет. Для этого ей нужна помощь Буддхи, витальной воли или какой-нибудь иной более высокой силы. В дальнейшем, после нисхождения высшего сознания, она начинает трансформироваться и обретает способность автоматически отвергать все то, что не является истинным, правильным, божественным или способствующим росту божественного в человеке. </w:t>
      </w:r>
    </w:p>
    <w:p>
      <w:pPr>
        <w:pStyle w:val="Heading3"/>
        <w:rPr/>
      </w:pPr>
      <w:r>
        <w:rPr/>
        <w:t>*   *   *</w:t>
      </w:r>
    </w:p>
    <w:p>
      <w:pPr>
        <w:pStyle w:val="Style13"/>
        <w:rPr/>
      </w:pPr>
      <w:r>
        <w:rPr/>
        <w:t xml:space="preserve">На самом деле термин "читта" означает обычное сознание, включающее в себя разум, витал и физическое [сознание], – но на практике этот термин может указывать на некую базовую, общую субстанцию сознания (something central in the consciousness). Если Читта сосредоточена на Божественном, то все остальные структуры сознания рано или поздно последуют за ней, и это вполне естественно. </w:t>
      </w:r>
    </w:p>
    <w:p>
      <w:pPr>
        <w:pStyle w:val="Heading3"/>
        <w:rPr/>
      </w:pPr>
      <w:r>
        <w:rPr/>
        <w:t>*   *   *</w:t>
      </w:r>
    </w:p>
    <w:p>
      <w:pPr>
        <w:pStyle w:val="Style13"/>
        <w:rPr/>
      </w:pPr>
      <w:r>
        <w:rPr/>
        <w:t>Читта не находится рядом с сердцем – если вы имеете ввиду субстанцию низшего сознания, то у нее нет определенного местоположения. Все переживания, полученные в данной жизни, оставляют свой отпечаток в этой субстанции сознания, но память о прошлых жизнях скрыта [не в ней, а] в окружающем физическое тело поле сознания (but the memory of past lives is wrapped up and involved elsewhere).</w:t>
      </w:r>
      <w:r>
        <w:fldChar w:fldCharType="begin"/>
      </w:r>
      <w:r>
        <w:rPr>
          <w:rStyle w:val="InternetLink"/>
          <w:vertAlign w:val="superscript"/>
        </w:rPr>
        <w:instrText xml:space="preserve"> HYPERLINK "http://www.psylib.ukrweb.net/books/velia02/refer.htm" \l "s126" \n _blank</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r>
        <w:rPr/>
        <w:t xml:space="preserve"> Конечно, у большинства людей сердце является главным центром этого сознания, поэтому вы можете ощущать его активность на этом уровне. </w:t>
      </w:r>
    </w:p>
    <w:p>
      <w:pPr>
        <w:pStyle w:val="Heading3"/>
        <w:rPr/>
      </w:pPr>
      <w:r>
        <w:rPr/>
        <w:t>*   *   *</w:t>
      </w:r>
    </w:p>
    <w:p>
      <w:pPr>
        <w:pStyle w:val="Style13"/>
        <w:rPr/>
      </w:pPr>
      <w:r>
        <w:rPr/>
        <w:t xml:space="preserve">Как и в любой другой части нашего существа, в Читте есть подсознательная часть, которая сохраняет прошлые впечатления и посылает их сознанию в виде образов во время сна; или же эта часть сохраняет привычные движения, приобретенные в прошлом, и передает их сознанию, как только представляется благоприятная возможность. </w:t>
      </w:r>
    </w:p>
    <w:p>
      <w:pPr>
        <w:pStyle w:val="Heading3"/>
        <w:rPr/>
      </w:pPr>
      <w:r>
        <w:rPr/>
        <w:t>*   *   *</w:t>
      </w:r>
    </w:p>
    <w:p>
      <w:pPr>
        <w:pStyle w:val="Style13"/>
        <w:rPr/>
      </w:pPr>
      <w:r>
        <w:rPr/>
        <w:t>Если в оригинале</w:t>
      </w:r>
      <w:r>
        <w:fldChar w:fldCharType="begin"/>
      </w:r>
      <w:r>
        <w:rPr>
          <w:rStyle w:val="InternetLink"/>
          <w:vertAlign w:val="superscript"/>
        </w:rPr>
        <w:instrText xml:space="preserve"> HYPERLINK "http://www.psylib.ukrweb.net/books/velia02/refer.htm" \l "s127" \n _blank</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r>
        <w:rPr/>
        <w:t xml:space="preserve"> используется слово </w:t>
      </w:r>
      <w:r>
        <w:rPr>
          <w:i/>
          <w:iCs/>
        </w:rPr>
        <w:t>vāsāna</w:t>
      </w:r>
      <w:r>
        <w:rPr/>
        <w:t xml:space="preserve">, то оно не означает "желание". Обычно оно означает мысль или тонкое ощущение, поднимающееся из Читты: различные образы, впечатления, воспоминания и т.д. (например, впечатления симпатии и неприязни, страдания и наслаждения). Васиштха хочет сказать, что если в обычном человеке все эти мысли, впечатления и побуждения поднимаются из Читты, то в Дживанмукте они исходят непосредственно из Саттвы, из сущностного сознания человека, иными словами – что это не проявления психики, а проявления духа (they are not mental but spiritual formations). Можно сказать, что это не </w:t>
      </w:r>
      <w:r>
        <w:rPr>
          <w:i/>
          <w:iCs/>
        </w:rPr>
        <w:t>chittavritti</w:t>
      </w:r>
      <w:r>
        <w:rPr/>
        <w:t xml:space="preserve"> (проявления Читты), а </w:t>
      </w:r>
      <w:r>
        <w:rPr>
          <w:i/>
          <w:iCs/>
        </w:rPr>
        <w:t>sattvapreranā</w:t>
      </w:r>
      <w:r>
        <w:rPr/>
        <w:t xml:space="preserve"> – непосредственные указания внутреннего существа относительно того, </w:t>
      </w:r>
      <w:r>
        <w:rPr>
          <w:i/>
          <w:iCs/>
        </w:rPr>
        <w:t>что</w:t>
      </w:r>
      <w:r>
        <w:rPr/>
        <w:t xml:space="preserve"> следует думать, чувствовать или делать. Когда Читта прекращает свою активность и разум становится безмолвным (а это происходит, когда человек обретает </w:t>
      </w:r>
      <w:r>
        <w:rPr>
          <w:i/>
          <w:iCs/>
        </w:rPr>
        <w:t>мукти</w:t>
      </w:r>
      <w:r>
        <w:rPr/>
        <w:t xml:space="preserve"> и без чего нельзя стать Дживанмуктой), тогда то, что остается, воспринимает и действует, переживается как сущностное сознание – сознание истинного "я", или истинное существо. </w:t>
      </w:r>
    </w:p>
    <w:p>
      <w:pPr>
        <w:pStyle w:val="Heading3"/>
        <w:rPr/>
      </w:pPr>
      <w:r>
        <w:rPr/>
        <w:t>*   *   *</w:t>
      </w:r>
    </w:p>
    <w:p>
      <w:pPr>
        <w:pStyle w:val="Style13"/>
        <w:rPr/>
      </w:pPr>
      <w:r>
        <w:rPr/>
        <w:t xml:space="preserve">Думаю, Махат – это сущностная, первичная матрица сознания (заложенная в Пракрити изначально, а не возникшая в результате эволюции), из которой развивается индивидуальность и другие формации. </w:t>
      </w:r>
    </w:p>
    <w:p>
      <w:pPr>
        <w:pStyle w:val="Heading3"/>
        <w:rPr/>
      </w:pPr>
      <w:r>
        <w:rPr/>
        <w:t>*   *   *</w:t>
      </w:r>
    </w:p>
    <w:p>
      <w:pPr>
        <w:pStyle w:val="Style13"/>
        <w:rPr/>
      </w:pPr>
      <w:r>
        <w:rPr/>
        <w:t xml:space="preserve">Танматра это лишь основа материи. В Санкхье основой Пракрити является Прадхана, из которой появляется Буддхи и все остальное. В Веданте это духовная субстанция, из которой все происходи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n">
    <w:name w:val="f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lib.ukrweb.net/books/velia02/txt08.htm" TargetMode="External"/><Relationship Id="rId3" Type="http://schemas.openxmlformats.org/officeDocument/2006/relationships/hyperlink" Target="http://www.psylib.ukrweb.net/books/velia02/txt09.htm" TargetMode="External"/><Relationship Id="rId4" Type="http://schemas.openxmlformats.org/officeDocument/2006/relationships/hyperlink" Target="http://www.psylib.ukrweb.net/books/velia02/txt10.htm" TargetMode="External"/><Relationship Id="rId5" Type="http://schemas.openxmlformats.org/officeDocument/2006/relationships/hyperlink" Target="http://www.psylib.ukrweb.net/books/velia02/txt11.htm" TargetMode="External"/><Relationship Id="rId6" Type="http://schemas.openxmlformats.org/officeDocument/2006/relationships/hyperlink" Target="http://www.psylib.ukrweb.net/books/velia02/txt12.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37:00Z</dcterms:created>
  <dc:creator>Аня</dc:creator>
  <dc:description/>
  <cp:keywords/>
  <dc:language>en-US</dc:language>
  <cp:lastModifiedBy>Аня</cp:lastModifiedBy>
  <dcterms:modified xsi:type="dcterms:W3CDTF">2011-12-24T01:46:00Z</dcterms:modified>
  <cp:revision>2</cp:revision>
  <dc:subject/>
  <dc:title>Письма Шри Ауробиндо</dc:title>
</cp:coreProperties>
</file>