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pacing w:before="0" w:after="4000"/>
        <w:jc w:val="center"/>
        <w:rPr>
          <w:sz w:val="48"/>
          <w:szCs w:val="48"/>
        </w:rPr>
      </w:pPr>
      <w:r>
        <w:rPr>
          <w:sz w:val="48"/>
          <w:szCs w:val="48"/>
        </w:rPr>
        <w:t>Сатгуру Свами Вишну Дэв</w:t>
      </w:r>
    </w:p>
    <w:p>
      <w:pPr>
        <w:pStyle w:val="Normal"/>
        <w:spacing w:before="0" w:after="4000"/>
        <w:jc w:val="center"/>
        <w:rPr>
          <w:sz w:val="72"/>
          <w:szCs w:val="72"/>
        </w:rPr>
      </w:pPr>
      <w:r>
        <w:rPr>
          <w:sz w:val="72"/>
          <w:szCs w:val="72"/>
        </w:rPr>
        <w:t>Опыт Просвет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ленская община Лайя-йог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вья-лока, 2003 г.</w:t>
      </w:r>
      <w:r>
        <w:br w:type="page"/>
      </w:r>
    </w:p>
    <w:p>
      <w:pPr>
        <w:pStyle w:val="Toc1intro"/>
        <w:rPr/>
      </w:pPr>
      <w:r>
        <w:rPr/>
        <w:t>Об авторе</w:t>
        <w:br/>
        <w:t>(Внешняя биография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rPr/>
      </w:pPr>
      <w:r>
        <w:rPr/>
        <w:t>Сатгуру Свами Вишну Дэв — русскоязычный монах-учитель Лайя-йоги в традиции авадхутов-махасиддхов. Он также является основателем и настоятелем Монастыря йоги (Адвайта-йога-ашрам «Гухья Самаджа»).</w:t>
      </w:r>
    </w:p>
    <w:p>
      <w:pPr>
        <w:pStyle w:val="Normal"/>
        <w:rPr/>
      </w:pPr>
      <w:r>
        <w:rPr/>
        <w:t>В детские и юные годы, занимаясь медитацией, он спонтанно имел глубокие переживания недвойственности, которые в йоге описаны как «нирвикальпа-самадхи». В поисках Учений, которые бы объяснили его опыты, он обращается к западной философии, затем становится последователем Учителя индийской традиции вишнуизма, интенсивно следуя пути преданности, который приводит его к знакомству с еще более глубокой эзотерической традицией Сахаджия (индуистская тантра, ассимилировавшая идеи буддизма Ваджраяны). Параллельно, в течение многих лет, он изучает традиционный шаманизм и оккультные практики тантры.</w:t>
      </w:r>
    </w:p>
    <w:p>
      <w:pPr>
        <w:pStyle w:val="Normal"/>
        <w:rPr/>
      </w:pPr>
      <w:r>
        <w:rPr/>
        <w:t>С 1989 года он обучается Лайя-йоге в традиции сиддхов у своего коренного Учителя, а также классической Раджа-йоге и Кундалини-йоге у различных Учителей.</w:t>
      </w:r>
    </w:p>
    <w:p>
      <w:pPr>
        <w:pStyle w:val="Normal"/>
        <w:rPr/>
      </w:pPr>
      <w:r>
        <w:rPr/>
        <w:t>С 1992 г. по 1995 г. он посвящает себя аскетичной практике в уединении, благодаря которой реализовывает состояние «сахаджа-самадхи». В это время он глубоко изучает Ануттара-тантру в индуистской и буддийской традициях.</w:t>
      </w:r>
    </w:p>
    <w:p>
      <w:pPr>
        <w:pStyle w:val="Normal"/>
        <w:rPr/>
      </w:pPr>
      <w:r>
        <w:rPr/>
        <w:t>Длительная упорная практика созерцания и методов йога-тантры в течение более чем шестнадцати лет, привели автора к глубокому личному опыту недвойственности, дав живое переживание тех великих истин, которые описаны в традиционных текстах.</w:t>
      </w:r>
    </w:p>
    <w:p>
      <w:pPr>
        <w:pStyle w:val="Normal"/>
        <w:rPr/>
      </w:pPr>
      <w:r>
        <w:rPr/>
        <w:t>Во исполнение воли своего Учителя с 1995 г. является основателем и Учителем Монастыря-академии Лайя-йоги, учебного заведения для монахов и монахинь.</w:t>
      </w:r>
    </w:p>
    <w:p>
      <w:pPr>
        <w:pStyle w:val="Normal"/>
        <w:rPr/>
      </w:pPr>
      <w:r>
        <w:rPr/>
        <w:t>Его перу принадлежит множество исследовательских статей, очерков, трактатов и книг. Наиболее известные из них:</w:t>
      </w:r>
    </w:p>
    <w:p>
      <w:pPr>
        <w:pStyle w:val="Unorderedlist"/>
        <w:numPr>
          <w:ilvl w:val="0"/>
          <w:numId w:val="2"/>
        </w:numPr>
        <w:rPr/>
      </w:pPr>
      <w:r>
        <w:rPr/>
        <w:t>«Сутра сердца йогической практики» («Йога Садхана Хридайя Сутра»)</w:t>
      </w:r>
    </w:p>
    <w:p>
      <w:pPr>
        <w:pStyle w:val="Unorderedlist"/>
        <w:numPr>
          <w:ilvl w:val="0"/>
          <w:numId w:val="2"/>
        </w:numPr>
        <w:rPr/>
      </w:pPr>
      <w:r>
        <w:rPr/>
        <w:t>«Освобождающий нектар драгоценных наставлений» («Лайя Амрита Упадеша Чинтамани»)</w:t>
      </w:r>
    </w:p>
    <w:p>
      <w:pPr>
        <w:pStyle w:val="Unorderedlist"/>
        <w:numPr>
          <w:ilvl w:val="0"/>
          <w:numId w:val="2"/>
        </w:numPr>
        <w:rPr/>
      </w:pPr>
      <w:r>
        <w:rPr/>
        <w:t>«Песни Пробужденного»</w:t>
      </w:r>
    </w:p>
    <w:p>
      <w:pPr>
        <w:pStyle w:val="Unorderedlist"/>
        <w:numPr>
          <w:ilvl w:val="0"/>
          <w:numId w:val="2"/>
        </w:numPr>
        <w:rPr/>
      </w:pPr>
      <w:r>
        <w:rPr/>
        <w:t>«Сокровище зеркала безмятежного океана»</w:t>
      </w:r>
    </w:p>
    <w:p>
      <w:pPr>
        <w:pStyle w:val="Normal"/>
        <w:rPr/>
      </w:pPr>
      <w:r>
        <w:rPr/>
        <w:t>С 2000 г. живет в монастырском поселении йогов «Дивья-лока» в СНГ.</w:t>
      </w:r>
    </w:p>
    <w:p>
      <w:pPr>
        <w:pStyle w:val="Normal"/>
        <w:rPr/>
      </w:pPr>
      <w:r>
        <w:rPr/>
        <w:t>В Монастыре проводит различные учебные семинары по пяти разделам (янтрам) Лайя-йоги:</w:t>
      </w:r>
    </w:p>
    <w:p>
      <w:pPr>
        <w:pStyle w:val="Unorderedlist"/>
        <w:numPr>
          <w:ilvl w:val="0"/>
          <w:numId w:val="2"/>
        </w:numPr>
        <w:rPr/>
      </w:pPr>
      <w:r>
        <w:rPr/>
        <w:t>Йога звука</w:t>
      </w:r>
    </w:p>
    <w:p>
      <w:pPr>
        <w:pStyle w:val="Unorderedlist"/>
        <w:numPr>
          <w:ilvl w:val="0"/>
          <w:numId w:val="2"/>
        </w:numPr>
        <w:rPr/>
      </w:pPr>
      <w:r>
        <w:rPr/>
        <w:t>Йога света</w:t>
      </w:r>
    </w:p>
    <w:p>
      <w:pPr>
        <w:pStyle w:val="Unorderedlist"/>
        <w:numPr>
          <w:ilvl w:val="0"/>
          <w:numId w:val="2"/>
        </w:numPr>
        <w:rPr/>
      </w:pPr>
      <w:r>
        <w:rPr/>
        <w:t>Йога сновидений</w:t>
      </w:r>
    </w:p>
    <w:p>
      <w:pPr>
        <w:pStyle w:val="Unorderedlist"/>
        <w:numPr>
          <w:ilvl w:val="0"/>
          <w:numId w:val="2"/>
        </w:numPr>
        <w:rPr/>
      </w:pPr>
      <w:r>
        <w:rPr/>
        <w:t>Кундалини-йога</w:t>
      </w:r>
    </w:p>
    <w:p>
      <w:pPr>
        <w:pStyle w:val="Unorderedlist"/>
        <w:numPr>
          <w:ilvl w:val="0"/>
          <w:numId w:val="2"/>
        </w:numPr>
        <w:rPr/>
      </w:pPr>
      <w:r>
        <w:rPr/>
        <w:t>Йога созерцания (Лайя-йога)</w:t>
      </w:r>
      <w:r>
        <w:br w:type="page"/>
      </w:r>
    </w:p>
    <w:p>
      <w:pPr>
        <w:pStyle w:val="Toc1"/>
        <w:rPr/>
      </w:pPr>
      <w:r>
        <w:rPr/>
        <w:t>Предисловие</w:t>
      </w:r>
    </w:p>
    <w:p>
      <w:pPr>
        <w:pStyle w:val="Normal"/>
        <w:rPr/>
      </w:pPr>
      <w:r>
        <w:rPr/>
        <w:t>Ритрит я начал по совету Учителя. К тому времени, когда я начал ритрит, у меня был довольно «солидный» стаж практики медитации (около восьми лет). Я много занимался Хатха-, Кундалини-йогой под руководством нескольких Учителей, Раджа-йогой, техниками выделения тонкого тела и йогой сновидений.</w:t>
      </w:r>
    </w:p>
    <w:p>
      <w:pPr>
        <w:pStyle w:val="Normal"/>
        <w:rPr/>
      </w:pPr>
      <w:r>
        <w:rPr/>
        <w:t>Однако, все эти малые успехи не могли убрать тонкой завесы двойственности в моём сознании и не могли даже сравниться с теми первыми ошеломляющими опытами, пережитыми в детстве, с которыми я отождествлял себя. Именно их я хотел углубить и прояснить духовной практикой. Ритрит длился два года и девять месяцев. Всё время ритрита я соблюдал молчание и жил по довольно строгому расписанию, которое включало: техники йоги (в среднем около шести часов в день, утром и вечером: комплекс асан, сахита-кумбхака, три мудры (с упором на махабандху); три сессии по два часа нескольких видов сидячей медитации Пустоты («Махашанти», «Атма-вичара», «Разбитый кувшин» или «Бесконечное пространство»); практику созерцательной ходьбы минимум один раз в сутки; йогу сновидений; специальные визуализации для направления праны в центральный канал (Крийя-йога).</w:t>
      </w:r>
      <w:r>
        <w:br w:type="page"/>
      </w:r>
    </w:p>
    <w:p>
      <w:pPr>
        <w:pStyle w:val="Normal"/>
        <w:spacing w:before="6000" w:after="100"/>
        <w:jc w:val="center"/>
        <w:rPr>
          <w:b/>
          <w:b/>
        </w:rPr>
      </w:pPr>
      <w:r>
        <w:rPr>
          <w:b/>
        </w:rPr>
        <w:t>Намо Гуру Дэ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мо Сатья Дха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мо Арья Сангха</w:t>
      </w:r>
    </w:p>
    <w:p>
      <w:pPr>
        <w:pStyle w:val="Normal"/>
        <w:spacing w:before="1000" w:after="100"/>
        <w:jc w:val="center"/>
        <w:rPr>
          <w:b/>
          <w:b/>
        </w:rPr>
      </w:pPr>
      <w:r>
        <w:rPr>
          <w:b/>
        </w:rPr>
        <w:t>Я принимаю Прибежище в Гур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принимаю Прибежище в Истинной Дхарм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принимаю Прибежище в Святой Сангхе.</w:t>
      </w:r>
      <w:r>
        <w:br w:type="page"/>
      </w:r>
    </w:p>
    <w:p>
      <w:pPr>
        <w:pStyle w:val="Stih2"/>
        <w:rPr/>
      </w:pPr>
      <w:r>
        <w:rPr/>
        <w:t>«Йогин сказал:</w:t>
      </w:r>
    </w:p>
    <w:p>
      <w:pPr>
        <w:pStyle w:val="Stih2"/>
        <w:rPr/>
      </w:pPr>
      <w:r>
        <w:rPr/>
        <w:t>«Следуя низшим путям только аскетизма,</w:t>
        <w:br/>
        <w:t>концентрации и поклонения,</w:t>
        <w:br/>
        <w:t>не избавишься от иллюзии «Я»</w:t>
        <w:br/>
        <w:t>и, не удовлетворившись,</w:t>
        <w:br/>
        <w:t>постоянно будешь искать нечто высшее.</w:t>
        <w:br/>
        <w:t>Где же здесь покой,</w:t>
        <w:br/>
        <w:t>свобода от надежды и страха?</w:t>
      </w:r>
    </w:p>
    <w:p>
      <w:pPr>
        <w:pStyle w:val="Stih2"/>
        <w:rPr/>
      </w:pPr>
      <w:r>
        <w:rPr/>
        <w:t>Пока Природа «Я» не познана,</w:t>
        <w:br/>
        <w:t>чтение мантр, пранаяма —</w:t>
        <w:br/>
        <w:t>словно рога, носимые зайцем.</w:t>
      </w:r>
    </w:p>
    <w:p>
      <w:pPr>
        <w:pStyle w:val="Stih2"/>
        <w:rPr/>
      </w:pPr>
      <w:r>
        <w:rPr/>
        <w:t>Все вещи — порождение сознания,</w:t>
      </w:r>
    </w:p>
    <w:p>
      <w:pPr>
        <w:pStyle w:val="Stih2"/>
        <w:rPr/>
      </w:pPr>
      <w:r>
        <w:rPr/>
        <w:t>они подобны призракам или миражам,</w:t>
        <w:br/>
        <w:t>а потому следует искать</w:t>
        <w:br/>
        <w:t>корень иллюзии в Природе «Я».</w:t>
      </w:r>
    </w:p>
    <w:p>
      <w:pPr>
        <w:pStyle w:val="Stih2"/>
        <w:rPr/>
      </w:pPr>
      <w:r>
        <w:rPr/>
        <w:t>Кто «я»? Существует ли</w:t>
        <w:br/>
        <w:t>реально воспринимающий?</w:t>
        <w:br/>
        <w:t>Каков его цвет и форма?</w:t>
      </w:r>
    </w:p>
    <w:p>
      <w:pPr>
        <w:pStyle w:val="Stih2"/>
        <w:rPr/>
      </w:pPr>
      <w:r>
        <w:rPr/>
        <w:t>Учения, основанные на логике</w:t>
        <w:br/>
        <w:t>и словах Писаний,</w:t>
        <w:br/>
        <w:t>не улавливают то Непостижимое «Я»,</w:t>
        <w:br/>
        <w:t>что за пределами логики и ума.</w:t>
      </w:r>
    </w:p>
    <w:p>
      <w:pPr>
        <w:pStyle w:val="Stih2"/>
        <w:rPr/>
      </w:pPr>
      <w:r>
        <w:rPr/>
        <w:t>Путь, основанный на действии</w:t>
        <w:br/>
        <w:t>и поведении,</w:t>
        <w:br/>
        <w:t>всегда упускает самого путника.</w:t>
      </w:r>
    </w:p>
    <w:p>
      <w:pPr>
        <w:pStyle w:val="Stih2"/>
        <w:rPr/>
      </w:pPr>
      <w:r>
        <w:rPr/>
        <w:t>Мудрец, превзойдя низшие пути,</w:t>
        <w:br/>
        <w:t>ищет Первоначальную Основу — «Я»,</w:t>
        <w:br/>
        <w:t>субъект, Ум Бесконечный и Непостижимый,</w:t>
        <w:br/>
        <w:t>отбросив все Дхармы,</w:t>
        <w:br/>
        <w:t>основанные на внешнем действии.</w:t>
      </w:r>
    </w:p>
    <w:p>
      <w:pPr>
        <w:pStyle w:val="Stih2"/>
        <w:rPr/>
      </w:pPr>
      <w:r>
        <w:rPr/>
        <w:t>Пусть самоисследованием</w:t>
        <w:br/>
        <w:t>он отсечёт корень «Я»,</w:t>
        <w:br/>
        <w:t>пусть он ищет и найдет то,</w:t>
        <w:br/>
        <w:t>на что нельзя опереться.</w:t>
      </w:r>
    </w:p>
    <w:p>
      <w:pPr>
        <w:pStyle w:val="Stih2"/>
        <w:rPr/>
      </w:pPr>
      <w:r>
        <w:rPr/>
        <w:t>Тогда сознание становится живым,</w:t>
        <w:br/>
        <w:t>распахнутым, словно обнаженным.</w:t>
      </w:r>
    </w:p>
    <w:p>
      <w:pPr>
        <w:pStyle w:val="Stih2"/>
        <w:rPr/>
      </w:pPr>
      <w:r>
        <w:rPr/>
        <w:t>Пребывая в обнаженной</w:t>
        <w:br/>
        <w:t>распахнутости осознавания,</w:t>
        <w:br/>
        <w:t>йог день и ночь живёт,</w:t>
        <w:br/>
        <w:t>благоговейно удивляясь миру.</w:t>
        <w:br/>
        <w:t>Он подобен невинному ребёнку,</w:t>
        <w:br/>
        <w:t>который не научен выбирать.</w:t>
        <w:br/>
        <w:t>Так все нечистые мысли очищаются».</w:t>
      </w:r>
    </w:p>
    <w:p>
      <w:pPr>
        <w:pStyle w:val="Stih2"/>
        <w:rPr/>
      </w:pPr>
      <w:r>
        <w:rPr/>
        <w:t>«Освобождающий нектар драгоценных наставлений»</w:t>
      </w:r>
      <w:r>
        <w:br w:type="page"/>
      </w:r>
    </w:p>
    <w:p>
      <w:pPr>
        <w:pStyle w:val="Normal"/>
        <w:rPr/>
      </w:pPr>
      <w:r>
        <w:rPr/>
        <w:t>Прошло два года ритрита. Появились кое-какие результаты. Я мог свободно сидеть в самадхи первой-второй дхьяны более часа. Боль в ногах и спине от сидячей позы исчезла. Тело стало легким, и я начал слышать звон в ушах (анахата-нада). Это признак очищения нади за счет восходящей энергии (вайю), хотя техникам я уделял всего шесть часов в день. Посторонние мысли больше не беспокоили меня, как бывало. Я полностью мог концентрироваться на практике. Медитация, перерыв, медитация, мантра, еда, ходьба в созерцании, медитация, ходьба, сон, медитация. Так изо дня в день. Сны стали очень яркими и осознанными, почти каждую ночь опыты более высоких миров, таких как Мир Асуров и Небеса Страстей, либо прошлые жизни.</w:t>
      </w:r>
    </w:p>
    <w:p>
      <w:pPr>
        <w:pStyle w:val="Normal"/>
        <w:rPr/>
      </w:pPr>
      <w:r>
        <w:rPr/>
        <w:t>Иногда сознание не прерывалось всю ночь, словно сна не было, а было лишь перемещение сознания из одного тела в другое, из одного мира в другой. Я находился в странном, незнакомом прежде состоянии одновременного существования на разных уровнях бытия.</w:t>
      </w:r>
    </w:p>
    <w:p>
      <w:pPr>
        <w:pStyle w:val="Normal"/>
        <w:rPr/>
      </w:pPr>
      <w:r>
        <w:rPr/>
        <w:t>В первое время было много пустых мыслей о себе, о других. В своем уме я «прокручивал» сюжеты прожитого или долго беседовал с родственниками, монахами —братьями по Дхарме. Было желание поговорить с кем-нибудь. Теперь же это ушло. Вместо этого где-то в глубине моей души начал рождаться другой «я» — очень глубокое, отрешенное сознание, наблюдающее этот мир. Это другое «я» было свободно и отрешено от всего, что есть, оно обладало своим независимым существованием. Иногда это приносило неописуемое чувство радости, но вначале чаще пугало своей новизной. Это «я» было бесконечно глубоким, одиноким и мудрым. Во время медитаций, в течение дня во время техник, ходьбы или еды это чувство «я» усиливалось, однако ночью, во сне, я его терял.</w:t>
      </w:r>
    </w:p>
    <w:p>
      <w:pPr>
        <w:pStyle w:val="Normal"/>
        <w:rPr/>
      </w:pPr>
      <w:r>
        <w:rPr/>
        <w:t>Прошел еще месяц.</w:t>
      </w:r>
    </w:p>
    <w:p>
      <w:pPr>
        <w:pStyle w:val="Normal"/>
        <w:rPr/>
      </w:pPr>
      <w:r>
        <w:rPr/>
        <w:t>Мир теперь как бы поделился на две части: обычный, грубый, внешний мир, в котором мы думаем, живем, т.е. поверхностное сознание, и мир моей души, т.е. подсознание и сверхподсознание.</w:t>
      </w:r>
    </w:p>
    <w:p>
      <w:pPr>
        <w:pStyle w:val="Normal"/>
        <w:rPr/>
      </w:pPr>
      <w:r>
        <w:rPr/>
        <w:t>Я удивляюсь такому новому восприятию реальности, т.к. нам, обычным людям, доступен только один мир — первая часть, наше бодрственное состояние. Теперь все изменилось. Около восьми-двенадцати часов я провожу в подсознании. Это очень счастливое и свободное состояние. Мне не хочется ни с кем общаться. Только концентрация на самом себе, самоосознание, медитация. Только удерживать и углублять это состояние.</w:t>
      </w:r>
    </w:p>
    <w:p>
      <w:pPr>
        <w:pStyle w:val="Normal"/>
        <w:rPr/>
      </w:pPr>
      <w:r>
        <w:rPr/>
        <w:t>Во время специальной техники ходьбы (чанкраманам) медитация продолжается. Этот мир, другие люди, все начинает выглядеть иначе. Я чувствую, что очень далек от обычного мира повседневных дел и забот. Думаю, со стороны мое поведение окружающим показалось бы странным, т.к. это стадия расщепления личности. Как хорошо, что есть возможность вести практику в уединении. Теперь я могу без проблем сидеть в медитации пять-семь часов подряд. Вся энергия собирается в голове. Тело легкое, иногда почти не чувствуется. Я удивляюсь, как я смог достичь этого. Кажется, сидеть в медитации самое приятное и естественное занятие. Это стадия блаженства дхьяны, описанная в буддийских йогических сутрах. Теперь медитации не были простыми сидениями с закрытыми глазами. Каждая новая медитация приносила все более глубокий опыт.</w:t>
      </w:r>
    </w:p>
    <w:p>
      <w:pPr>
        <w:pStyle w:val="Toc2paddingnormal"/>
        <w:rPr/>
      </w:pPr>
      <w:r>
        <w:rPr/>
        <w:t>30 апреля</w:t>
      </w:r>
    </w:p>
    <w:p>
      <w:pPr>
        <w:pStyle w:val="Normal"/>
        <w:rPr/>
      </w:pPr>
      <w:r>
        <w:rPr/>
        <w:t>Похоже, медитация идет успешно. Я без труда останавливаю мысли и осознаю пустое пространство перед собой (чит-акаша). Сознание напоминает ровную гладь озера. Если я удерживаю такое сознание долго, оно начинает углубляться и расширяться. В голове постоянное давление, когда оно в аджна-чакре, я вижу неяркий серебристо-белый свет, когда в сахасрара-чакре — желто-оранжевый. В это время мое сердце бьется неритмично, иногда останавливаясь от двух до двадцати секунд. Дыхание также останавливается.</w:t>
      </w:r>
    </w:p>
    <w:p>
      <w:pPr>
        <w:pStyle w:val="Normal"/>
        <w:rPr/>
      </w:pPr>
      <w:r>
        <w:rPr/>
        <w:t>Всякий раз при мысли: «Я не дышу» меня охватывает страх, я начинаю задыхаться. Что делать? Я стараюсь не думать о теле, сердце и дыхании. Надо продолжать медитацию и удерживать бесконечное пространство внутри и вне себя, осознавая его, и не допускать ни одной посторонней мысли. Нужно превзойти эту привязанность. «Я не есть это тело, я не есть это тело, я — бесконечное сознание». Я изо всех сил пытаюсь осознавать это, но не всегда удается. Иногда мешают посторонние мысли, иногда приходит тамас — тупость и неосознанность.</w:t>
      </w:r>
    </w:p>
    <w:p>
      <w:pPr>
        <w:pStyle w:val="Toc2paddingnormal"/>
        <w:rPr/>
      </w:pPr>
      <w:r>
        <w:rPr/>
        <w:t>11 мая</w:t>
      </w:r>
    </w:p>
    <w:p>
      <w:pPr>
        <w:pStyle w:val="Normal"/>
        <w:rPr/>
      </w:pPr>
      <w:r>
        <w:rPr/>
        <w:t>Медитирую по пять-шесть часов в день в сидячей позе, остальное время — выполнение техники ходьбы. Новая проблема — жуткий страх смерти. Когда сердце и дыхание останавливаются, я чувствую, как проваливаюсь в темноту и растворяюсь в ней. Этот мир уходит, чувства уходят, тело уходит, ум уходит. Что же от меня останется? Я не могу преодолеть этот страх. И раньше мне приходилось много раз покидать физическое тело во время выходов в Астральный мир. Я делал это за счет энергии Кундалини или силы воли в подсознании. Это был перенос сознания в другое, более тонкое тело, имеющее форму, в другой реальный мир — бардо. Здесь другое: остается только тонкое чувство «я», тонкое осознание, не имеющее формы. Это то, что называют Мир Без Форм, Каузальный мир. Если мы входим в средний и нижний Каузальный мир, темнота указывает на недостаток заслуг.</w:t>
      </w:r>
    </w:p>
    <w:p>
      <w:pPr>
        <w:pStyle w:val="Normal"/>
        <w:rPr/>
      </w:pPr>
      <w:r>
        <w:rPr/>
        <w:t>Когда испытываю верхний Мир Без Форм, Пустоту со светом, верхний Каузальный мир, где действует наше Истинное «Я», имеющее отношение к аджна-чакре, я останавливаю его из-за страха смерти. Как глупо! Иметь возможность войти в самадхи и препятствовать этому из-за страха смерти. Я ничего не могу сделать с этим страхом. Раньше я и не подозревал, насколько я цепляюсь за свои пять оболочек: физическое тело, чувства, ощущения, образы, сформированный опыт. Учитель предупреждал, что это будет большой трудностью, но я не подозревал, что настолько большой!</w:t>
      </w:r>
    </w:p>
    <w:p>
      <w:pPr>
        <w:pStyle w:val="Normal"/>
        <w:rPr/>
      </w:pPr>
      <w:r>
        <w:rPr/>
        <w:t>Раз за разом я иду на компромисс и прекращаю медитацию, препятствую самадхи. Это и есть недостаток заслуг и знания текстов. Я чувствую себя никчемным практикующим и поддаюсь депрессии. Так никогда не достичь Освобождения. Значит, в момент смерти я буду бояться, а страх — это утрата контроля. На уровне поверхностного сознания мы часто говорим: «Я не есть это тело», «Я не привязан ни к чему», «Человек обязательно умрет». Однако, говорить и испытывать — совершенно разные вещи. Я со злой иронией вспоминаю эти слова. Как легко мы жонглируем терминами и словами, которых никогда не испытывали сами, хотя с точки зрения жертвования Истины это совершенно необходимо делать.</w:t>
      </w:r>
    </w:p>
    <w:p>
      <w:pPr>
        <w:pStyle w:val="Normal"/>
        <w:rPr/>
      </w:pPr>
      <w:r>
        <w:rPr/>
        <w:t>Я снова и снова читаю дхарани и занимаюсь аналитической медитацией. «Это тело — источник страданий, ощущения — источник страданий, мои мысли — непостоянны, сформированный опыт, фиксированные идеи и воля — это не есть я. Я отрешусь от них! Я отрешусь от них!»</w:t>
      </w:r>
    </w:p>
    <w:p>
      <w:pPr>
        <w:pStyle w:val="Stih3"/>
        <w:rPr/>
      </w:pPr>
      <w:r>
        <w:rPr/>
        <w:t>Постучит печаль —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е гони ее.</w:t>
      </w:r>
    </w:p>
    <w:p>
      <w:pPr>
        <w:pStyle w:val="Stih3"/>
        <w:rPr/>
      </w:pPr>
      <w:r>
        <w:rPr/>
        <w:t>Навестит тоска —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е беги ее.</w:t>
      </w:r>
    </w:p>
    <w:p>
      <w:pPr>
        <w:pStyle w:val="Stih3"/>
        <w:rPr/>
      </w:pPr>
      <w:r>
        <w:rPr/>
        <w:t>Не жалей, не плачь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о себе забудь,</w:t>
      </w:r>
    </w:p>
    <w:p>
      <w:pPr>
        <w:pStyle w:val="Stih3"/>
        <w:rPr/>
      </w:pPr>
      <w:r>
        <w:rPr/>
        <w:t>луч надежды сам —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он угаснет пусть...</w:t>
      </w:r>
    </w:p>
    <w:p>
      <w:pPr>
        <w:pStyle w:val="Stih3"/>
        <w:rPr/>
      </w:pPr>
      <w:r>
        <w:rPr/>
        <w:drawing>
          <wp:inline distT="0" distB="0" distL="0" distR="0">
            <wp:extent cx="2209800" cy="30099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вспоминаю суфийскую притчу о ручье, который захотел пересечь пустыню, но был остановлен песками. Пески ему сказали: «Мы живем здесь давно, тысячи лет. Никто еще не пересекал пустыню обычным способом. Чтобы пересечь пустыню, ты должен стать другим, должен исчезнуть, испариться. Тогда ветер подхватит тебя, и ты пересечешь пустыню облаком, затем вновь вернешься на землю. До тебя все так делали».</w:t>
      </w:r>
    </w:p>
    <w:p>
      <w:pPr>
        <w:pStyle w:val="Normal"/>
        <w:rPr/>
      </w:pPr>
      <w:r>
        <w:rPr/>
        <w:t>В этой притче суфии описали процесс достижения самадхи. Ручей сомневался и боялся, но другого выхода не было. Он принял решение измениться и пересек пустыню. Мне нужно измениться. Нужно перейти в это другое состояние, подобное облаку чистого сознания. Тогда я преодолею пустыню сансары. Раз за разом я испытываю задержку дыхания, ощущение утраты тела и переход в необъяснимое состояние вне времени и пространства. Это длится все дольше и дольше. Я никогда не испытывал ничего подобного, это трудно выразить словами. Изо всех сил пытаюсь осознавать себя в этом состоянии и преодолеть страх. Я понимаю, что это равноценно смерти. Но иногда серебристо-белый свет начинает освещать то внутреннее пространство, в котором я нахожусь. Страх уходит, на его место приходит блаженство (ананда) и отрешенность.</w:t>
      </w:r>
    </w:p>
    <w:p>
      <w:pPr>
        <w:pStyle w:val="Normal"/>
        <w:rPr/>
      </w:pPr>
      <w:r>
        <w:rPr/>
        <w:t>Мне удалось преодолеть этот барьер!</w:t>
      </w:r>
    </w:p>
    <w:p>
      <w:pPr>
        <w:pStyle w:val="Normal"/>
        <w:rPr/>
      </w:pPr>
      <w:r>
        <w:rPr/>
        <w:t>Новое ощущение — Пустота. Переживание Мира Без Форм трудно передаваемо.</w:t>
      </w:r>
    </w:p>
    <w:p>
      <w:pPr>
        <w:pStyle w:val="Normal"/>
        <w:rPr/>
      </w:pPr>
      <w:r>
        <w:rPr/>
        <w:t>«Экстаз», «сверхсознание», «свобода» — это невыразительные термины! Этот опыт сильно меняет мое сознание. Я изумляюсь тому величественному миру, который открывается внутри меня. Как я мог раньше его упускать?</w:t>
      </w:r>
    </w:p>
    <w:p>
      <w:pPr>
        <w:pStyle w:val="Stih3"/>
        <w:rPr/>
      </w:pPr>
      <w:r>
        <w:rPr/>
        <w:t>Улетел вчера я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 бесконечность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тела тлен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оставив в тишине.</w:t>
      </w:r>
    </w:p>
    <w:p>
      <w:pPr>
        <w:pStyle w:val="Stih3"/>
        <w:rPr/>
      </w:pPr>
      <w:r>
        <w:rPr/>
        <w:t>Там и нашептала мне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агая Вечность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неземную сказку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>
          <w:lang w:val="en-US"/>
        </w:rPr>
        <w:tab/>
      </w:r>
      <w:r>
        <w:rPr/>
        <w:t>о себе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1904365"/>
            <wp:effectExtent l="0" t="0" r="0" b="0"/>
            <wp:docPr id="2" name="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Освобождение, Нирвана — углубление этого состояния, то, возможно, наступит момент, когда мне не захочется из него выходить. Я чувствую отвращение к проявленному миру грубых объектов, т.к. при его восприятии это великое состояние утрачивается. Я чувствую потерю времени при нахождении в поверхностном сознании. Фактически все, кроме медитации, воспринимается как пустая трата времени. Нужно научиться медитировать по многу часов. Я знаю, есть святые, находящиеся в медитативном состоянии при жизни в миру. Я же быстро теряю то чистое, сверкающее ясное сознание, как только возвращаюсь в грубый мир.</w:t>
      </w:r>
    </w:p>
    <w:p>
      <w:pPr>
        <w:pStyle w:val="Toc2paddingnormal"/>
        <w:rPr/>
      </w:pPr>
      <w:r>
        <w:rPr/>
        <w:t>19 мая</w:t>
      </w:r>
    </w:p>
    <w:p>
      <w:pPr>
        <w:pStyle w:val="Normal"/>
        <w:rPr/>
      </w:pPr>
      <w:r>
        <w:rPr/>
        <w:t>Я приступил к медитации Пустоты после двух часов практики ходьбы. Остановив мысли, я изо всех сил старался, как бы вглядываться в пустое темное пространство перед собой. Новое сознание, отличное от поверхностного ума и подсознания (образов), начало распространяться за пределы головы до бесконечности. Это сознание обладало огромной интенсивностью, скоростью и не было ограничено формой.</w:t>
      </w:r>
    </w:p>
    <w:p>
      <w:pPr>
        <w:pStyle w:val="Normal"/>
        <w:rPr/>
      </w:pPr>
      <w:r>
        <w:rPr/>
        <w:t>Когда я начинаю входить в него глубоко, начинаю видеть сначала тусклый, затем яркий белый свет. Иногда он меняется на золотой. В это время мое дыхание останавливается, и я теряю ощущение тела. Это сознание обладает большой глубиной, его трудно выразить словами, оно бесконечно и приносит огромное наслаждение. Во время медитации приходит сильный восторг и радость от соприкосновения с этой бесконечностью. Я медитирую, осознавая, как «захватываю» этим сознанием все большее и большее пространство. Ощущения тела, этого мира полностью исчезают, нет мыслей, времени, пространства и чувства «я». Есть одно сознание бесконечного пространства, иногда оно темное, иногда светящееся. Мне не хочется выходить из него. Я интуитивно знаю, что если я и умру, то буду существовать вне времени и пространства как это бесконечное сознание. Радость и удивление от того, что мне удалось постичь такое состояние, были настолько велики, что я изумлялся самому себе.</w:t>
      </w:r>
    </w:p>
    <w:p>
      <w:pPr>
        <w:pStyle w:val="Stih3"/>
        <w:rPr/>
      </w:pPr>
      <w:r>
        <w:rPr/>
        <w:t>О, Господь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готов без ума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целовать твою сладкую землю.</w:t>
      </w:r>
    </w:p>
    <w:p>
      <w:pPr>
        <w:pStyle w:val="Stih3"/>
        <w:rPr/>
      </w:pPr>
      <w:r>
        <w:rPr/>
        <w:t>Я готов обнимать этот туласи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сказочный ствол.</w:t>
      </w:r>
    </w:p>
    <w:p>
      <w:pPr>
        <w:pStyle w:val="Stih3"/>
        <w:rPr/>
      </w:pPr>
      <w:r>
        <w:rPr/>
        <w:t>Здесь травинка мне каждая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радостью внемлет,</w:t>
      </w:r>
    </w:p>
    <w:p>
      <w:pPr>
        <w:pStyle w:val="Stih3"/>
        <w:rPr/>
      </w:pPr>
      <w:r>
        <w:rPr/>
        <w:t>Каждый лист мне в экстазе поет: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«Хари Бо-о-о-л!!!»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476500"/>
            <wp:effectExtent l="0" t="0" r="0" b="0"/>
            <wp:docPr id="3" name="1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шло три часа, хотя по ощущениям — всего несколько минут. Все это время я не дышал. Когда моя концентрация ослабевает, я понемногу выхожу из этого состояния, возвращаясь в тело. В это время окружающий мир, предметы воспринимаются как нереальные, другие люди — словно спящие. Мне не хочется говорить, думать, делать что-либо или выражать себя. Даже попытка проявлять свою волю затуманивает это чистое, подобное зеркалу, сознание. Мне не хочется жить в этом мире в том смысле, как это понимают обычные мирские люди. Единственное мое желание — продолжать удерживать это ясное, отрешенное, свободное состояние чистого «Я», т.е. сверхподсознание или Каузальный мир.</w:t>
      </w:r>
    </w:p>
    <w:p>
      <w:pPr>
        <w:pStyle w:val="Normal"/>
        <w:rPr/>
      </w:pPr>
      <w:r>
        <w:rPr/>
        <w:t>Шел четвертый месяц третьего года практики... Мое сознание и уровень энергии сильно изменились. Раньше я думал, что без пранаямы или техник управления ветром очистить каналы (нади) невозможно. Это возможно за счет вайю. В тех местах тела, где есть засорения, я чувствую напряжение и физическую боль. Но если потерпеть и продолжать медитацию, восходящая энергия пробьет засорения в нади, и сразу наступит облегчение. Так было со всеми чакрами. Когда я начинал медитацию, было очень неприятное ощущение в свадхистана-чакре, сильнейшее сексуальное желание на уровне Астрала.</w:t>
      </w:r>
    </w:p>
    <w:p>
      <w:pPr>
        <w:pStyle w:val="Normal"/>
        <w:rPr/>
      </w:pPr>
      <w:r>
        <w:rPr/>
        <w:t>Прошла неделя, пока я смог полностью очистить свадхистану за счет сильной концентрации и медитации Пустоты. Энергия заструилась вверх сильно и свободно, наступило приятное облегчение как при сексуальном экстазе. Затем пришел черед манипура-чакры. Меня преследовал голод и видения пищи, несколько раз я был в самадхи промежуточного состояния (бардо).</w:t>
      </w:r>
    </w:p>
    <w:p>
      <w:pPr>
        <w:pStyle w:val="Normal"/>
        <w:rPr/>
      </w:pPr>
      <w:r>
        <w:rPr/>
        <w:t>Когда энергия полностью освободила чакру и информация ушла из подсознания, наступил черед анахата-чакры и вишуддха-чакры. Процессы одни и те же: очищение каналов, уничтожение нечистой информации (образов в подсознании), испытывание желаний, облегчение. После того, как были отброшены привязанности и желание превосходить других, я начал видеть свет в аджна-чакре.</w:t>
      </w:r>
    </w:p>
    <w:p>
      <w:pPr>
        <w:pStyle w:val="Normal"/>
        <w:rPr/>
      </w:pPr>
      <w:r>
        <w:rPr/>
        <w:t>Сначала он был тускло-белым, затем ярким. Я легко мог предсказывать будущее или знал, что происходит с тем или другим человеком. Было сильное давление в межбровье и затылке — карма мыслей и фиксированных идей. Иногда давление изнутри было настолько сильным, что я опасался, что череп не выдержит. Это была мощная Кундалини ветра, поднятая за счет медитации. Позже я начал ощущать давление в центре головы (сома-чакре), то ли энергия, то ли сладковатая жидкость начинала струиться с нёба вниз. Она имела восхитительный вкус свежести. Это был «Нектар бессмертия», а само явление в тантре называется «Вино бессмертия» (Чандали). Перед испытанием Нектара я слышал щелчки внутри головы и звук капающей жидкости, а рот наполнялся очень вкусной слюной. Этот Нектар также описан в сутрах как Амрита.</w:t>
      </w:r>
    </w:p>
    <w:p>
      <w:pPr>
        <w:pStyle w:val="Toc2paddingnormal"/>
        <w:rPr/>
      </w:pPr>
      <w:r>
        <w:rPr/>
        <w:t>20 мая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3542665"/>
            <wp:effectExtent l="0" t="0" r="0" b="0"/>
            <wp:docPr id="4" name="ulib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libk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Отбросив мысли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ищи пустой ум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в нём золотом сияющий свет.</w:t>
      </w:r>
    </w:p>
    <w:p>
      <w:pPr>
        <w:pStyle w:val="Stih3"/>
        <w:rPr/>
      </w:pPr>
      <w:r>
        <w:rPr/>
        <w:t>Вспыхнув, он рассеет кальпы сансары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и двойственных тысячи бед.</w:t>
      </w:r>
    </w:p>
    <w:p>
      <w:pPr>
        <w:pStyle w:val="Normal"/>
        <w:rPr/>
      </w:pPr>
      <w:r>
        <w:rPr/>
        <w:t>Утро. В медитацию вхожу легко, словно это мое обычное состояние. И это действительно так! Остановка внутреннего диалога, прекращение мыслей, сохранение статуса осознания. Интенсивность сознания возрастает до немыслимой степени за несколько минут. Иногда приходят мысли: «Я в Пустоте», «у меня совсем нет мыслей»... И эти последние мысли я научился быстро различать и останавливать. Сознание расширяется за пределы невообразимого. Поднимается мягкая энергия. Она очень хорошо очищает мои каналы.</w:t>
      </w:r>
    </w:p>
    <w:p>
      <w:pPr>
        <w:pStyle w:val="Normal"/>
        <w:rPr/>
      </w:pPr>
      <w:r>
        <w:rPr/>
        <w:t>Я нахожусь еще в теле. Где-то передо мной возникает вибрация. Я воспринимаю ее не чувствами, не умом, а сознанием, вернее сверхподсознанием. Я пытаюсь настроиться на эту вибрацию, синхронизируясь с ней. Когда мне это удается и я сливаюсь с ней полностью, мое сознание испытывает еще один прорыв! Это не просто бесконечное пространство. Я начинаю ощущать необъяснимую мудрость и понимание сущности всей Вселенной. Ощущение, будто ты знаешь все досконально. Нужно лишь сконцентрироваться на чем-либо, и придет достоверная исчерпывающая информация. Но у меня нет желания что-либо узнавать. Я ухожу все глубже. В такие моменты обычно приходит страх смерти. Тела нет, мыслей нет, ощущений нет... Кто я? Есть лишь неописуемое сознание, и оно бессмертно!</w:t>
      </w:r>
    </w:p>
    <w:p>
      <w:pPr>
        <w:pStyle w:val="Normal"/>
        <w:rPr/>
      </w:pPr>
      <w:r>
        <w:rPr/>
        <w:t>Это второй уровень Каузального мира (Арупа-локи), состояние бесконечного сознания.</w:t>
      </w:r>
    </w:p>
    <w:p>
      <w:pPr>
        <w:pStyle w:val="Toc2paddingnormal"/>
        <w:rPr/>
      </w:pPr>
      <w:r>
        <w:rPr/>
        <w:t>25 мая</w:t>
      </w:r>
    </w:p>
    <w:p>
      <w:pPr>
        <w:pStyle w:val="Stih3"/>
        <w:rPr/>
      </w:pPr>
      <w:r>
        <w:rPr/>
        <w:t>Уже ни о чем не плачу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уже ничего не прошу.</w:t>
      </w:r>
    </w:p>
    <w:p>
      <w:pPr>
        <w:pStyle w:val="Stih3"/>
        <w:rPr/>
      </w:pPr>
      <w:r>
        <w:rPr/>
        <w:t>Без радости встречу удачу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без сожаления</w:t>
      </w:r>
    </w:p>
    <w:p>
      <w:pPr>
        <w:pStyle w:val="Stih3"/>
        <w:tabs>
          <w:tab w:val="clear" w:pos="708"/>
          <w:tab w:val="left" w:pos="4500" w:leader="none"/>
        </w:tabs>
        <w:rPr>
          <w:lang w:val="en-US"/>
        </w:rPr>
      </w:pPr>
      <w:r>
        <w:rPr>
          <w:lang w:val="en-US"/>
        </w:rPr>
        <w:tab/>
      </w:r>
      <w:r>
        <w:rPr/>
        <w:t>отпущу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247900"/>
            <wp:effectExtent l="0" t="0" r="0" b="0"/>
            <wp:docPr id="5" name="1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думаю, мое сознание сильно изменилось за время практики. Мирские желания, разговоры, выяснение отношений, радость от соприкосновения с материальными объектами — об этом даже неприятно вспоминать, даже думать становится неприятным. Ловлю себя на том, что большую часть суток пребываю в состоянии безмыслия (унмани). Теперь я очень хорошо чувствую, как сам процесс мышления, любая мысль отнимает мою энергию, ограничивает. Вот почему Будда учил: «Жизни присущи страдания, все есть страдания!».</w:t>
      </w:r>
    </w:p>
    <w:p>
      <w:pPr>
        <w:pStyle w:val="Toc2paddingnormal"/>
        <w:rPr/>
      </w:pPr>
      <w:r>
        <w:rPr/>
        <w:t>27 мая</w:t>
      </w:r>
    </w:p>
    <w:p>
      <w:pPr>
        <w:pStyle w:val="Stih3"/>
        <w:rPr/>
      </w:pPr>
      <w:r>
        <w:rPr/>
        <w:t>О, люди!</w:t>
      </w:r>
    </w:p>
    <w:p>
      <w:pPr>
        <w:pStyle w:val="Stih3"/>
        <w:rPr/>
      </w:pPr>
      <w:r>
        <w:rPr/>
        <w:t>Ваш бред сансарным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давно мне надоел,</w:t>
      </w:r>
    </w:p>
    <w:p>
      <w:pPr>
        <w:pStyle w:val="Stih3"/>
        <w:rPr/>
      </w:pPr>
      <w:r>
        <w:rPr/>
        <w:t>и слушать больше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я его не буду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хотя и дал обеты</w:t>
      </w:r>
    </w:p>
    <w:p>
      <w:pPr>
        <w:pStyle w:val="Stih3"/>
        <w:tabs>
          <w:tab w:val="clear" w:pos="708"/>
          <w:tab w:val="left" w:pos="5760" w:leader="none"/>
        </w:tabs>
        <w:rPr/>
      </w:pPr>
      <w:r>
        <w:rPr/>
        <w:tab/>
        <w:t>Бодхисаттвы.</w:t>
      </w:r>
    </w:p>
    <w:p>
      <w:pPr>
        <w:pStyle w:val="Stih3"/>
        <w:rPr/>
      </w:pPr>
      <w:r>
        <w:rPr/>
        <w:t>Я — Атман, Атман!</w:t>
      </w:r>
    </w:p>
    <w:p>
      <w:pPr>
        <w:pStyle w:val="Stih3"/>
        <w:rPr/>
      </w:pPr>
      <w:r>
        <w:rPr/>
        <w:t>Атман я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а вовсе не какой-то Свами Вишну Дэв.</w:t>
      </w:r>
    </w:p>
    <w:p>
      <w:pPr>
        <w:pStyle w:val="Stih3"/>
        <w:rPr/>
      </w:pPr>
      <w:r>
        <w:rPr/>
        <w:t>А вы-то кто же?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сё тот же Атман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Атман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Атман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094865"/>
            <wp:effectExtent l="0" t="0" r="0" b="0"/>
            <wp:docPr id="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 время молчания я утратил желание разговаривать. Да и о чем можно говорить вообще? Ведь то состояние, которое я испытывал, невыразимо словами. Думаю, что буду соблюдать молчание до конца жизни, если Гуру даст на это благословение. Я чувствую себя все радостнее! Одновременно просыпается сострадание к другим людям, находящимся в майе. Как же они несчастны со своими вечными заботами! Ведь им неведомо это огромное, бесконечное сознание, в котором мы все находимся, которое стало чем-то обычным для меня. Время сна уменьшилось до четырёх часов.</w:t>
      </w:r>
    </w:p>
    <w:p>
      <w:pPr>
        <w:pStyle w:val="Toc2paddingnormal"/>
        <w:rPr/>
      </w:pPr>
      <w:r>
        <w:rPr/>
        <w:t>28 мая</w:t>
      </w:r>
    </w:p>
    <w:p>
      <w:pPr>
        <w:pStyle w:val="Stih3"/>
        <w:rPr/>
      </w:pPr>
      <w:r>
        <w:rPr/>
        <w:t>Океан золотого света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вошел в моё тело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 взорвался мой ум изнутри.</w:t>
      </w:r>
    </w:p>
    <w:p>
      <w:pPr>
        <w:pStyle w:val="Stih3"/>
        <w:rPr/>
      </w:pPr>
      <w:r>
        <w:rPr/>
        <w:t>Затем взял ручку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написал об этом.</w:t>
      </w:r>
    </w:p>
    <w:p>
      <w:pPr>
        <w:pStyle w:val="Stih3"/>
        <w:rPr/>
      </w:pPr>
      <w:r>
        <w:rPr/>
        <w:t>Написал</w:t>
      </w:r>
    </w:p>
    <w:p>
      <w:pPr>
        <w:pStyle w:val="Stih3"/>
        <w:tabs>
          <w:tab w:val="clear" w:pos="708"/>
          <w:tab w:val="left" w:pos="2340" w:leader="none"/>
        </w:tabs>
        <w:rPr>
          <w:lang w:val="en-US"/>
        </w:rPr>
      </w:pPr>
      <w:r>
        <w:rPr>
          <w:lang w:val="en-US"/>
        </w:rPr>
        <w:tab/>
      </w:r>
      <w:r>
        <w:rPr/>
        <w:t>и смеётся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3314065"/>
            <wp:effectExtent l="0" t="0" r="0" b="0"/>
            <wp:docPr id="7" name="ruc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uchk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одня пять часов медитация Пустоты с акцентом на бесконечное пространство в комбинации с практикой Атма-вичары. Во время концентрации на чувстве «я» в области Брахмарандры всегда вспыхивает неяркий желтый свет. По мере усиления концентрации он становится все ярче, превращаясь в целый водоворот золотого света, который опускается на меня. Я растворяюсь в нем, становлюсь этим светом.</w:t>
      </w:r>
    </w:p>
    <w:p>
      <w:pPr>
        <w:pStyle w:val="Normal"/>
        <w:rPr/>
      </w:pPr>
      <w:r>
        <w:rPr/>
        <w:t>Как практика меняет душу человека!</w:t>
      </w:r>
    </w:p>
    <w:p>
      <w:pPr>
        <w:pStyle w:val="Normal"/>
        <w:rPr/>
      </w:pPr>
      <w:r>
        <w:rPr/>
        <w:t>Я чувствую, что стал совсем другим человеком! Вернее, я перестал быть человеком. Как тело, как эго я себя почти не воспринимаю. Кто же я сейчас? Я — бесконечное сознание, которое как купол висит над головой и, кажется, окружает меня со всех сторон. Стоит больше сконцентрироваться, и оно усиливается, спускаясь на этот мир. Весь мир воспринимается как сознание.</w:t>
      </w:r>
    </w:p>
    <w:p>
      <w:pPr>
        <w:pStyle w:val="Stih3"/>
        <w:rPr/>
      </w:pPr>
      <w:r>
        <w:rPr/>
        <w:t>О, люди!</w:t>
      </w:r>
    </w:p>
    <w:p>
      <w:pPr>
        <w:pStyle w:val="Stih3"/>
        <w:rPr/>
      </w:pPr>
      <w:r>
        <w:rPr/>
        <w:t>Монахи, миряне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вы ищете Бога?</w:t>
      </w:r>
    </w:p>
    <w:p>
      <w:pPr>
        <w:pStyle w:val="Stih3"/>
        <w:rPr/>
      </w:pPr>
      <w:r>
        <w:rPr/>
        <w:t>Не смешите его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пожалейте:</w:t>
      </w:r>
    </w:p>
    <w:p>
      <w:pPr>
        <w:pStyle w:val="Stih3"/>
        <w:rPr/>
      </w:pPr>
      <w:r>
        <w:rPr/>
        <w:t>Бог во мне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ог со мной,</w:t>
      </w:r>
    </w:p>
    <w:p>
      <w:pPr>
        <w:pStyle w:val="Stih3"/>
        <w:rPr/>
      </w:pPr>
      <w:r>
        <w:rPr/>
        <w:t>Бог в каждом шаге и звуке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ог в прасад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Он на столе,</w:t>
      </w:r>
    </w:p>
    <w:p>
      <w:pPr>
        <w:pStyle w:val="Stih3"/>
        <w:rPr/>
      </w:pPr>
      <w:r>
        <w:rPr/>
        <w:t>Он в ручке, что пишет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 листке, что лежит,</w:t>
      </w:r>
    </w:p>
    <w:p>
      <w:pPr>
        <w:pStyle w:val="Stih3"/>
        <w:rPr/>
      </w:pPr>
      <w:r>
        <w:rPr/>
        <w:t>и в ваших глазах, что читают о Боге...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после этого вы ищете Бога?</w:t>
      </w:r>
    </w:p>
    <w:p>
      <w:pPr>
        <w:pStyle w:val="Toc2paddingnormal"/>
        <w:rPr/>
      </w:pPr>
      <w:r>
        <w:rPr/>
        <w:t>29 мая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2399665"/>
            <wp:effectExtent l="0" t="0" r="0" b="0"/>
            <wp:docPr id="8" name="padu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duk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Я — царь Вселенной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где моя корона?</w:t>
      </w:r>
    </w:p>
    <w:p>
      <w:pPr>
        <w:pStyle w:val="Stih3"/>
        <w:rPr/>
      </w:pPr>
      <w:r>
        <w:rPr/>
        <w:t>Миров владыка Я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где лотосный мой трон?</w:t>
      </w:r>
    </w:p>
    <w:p>
      <w:pPr>
        <w:pStyle w:val="Stih3"/>
        <w:rPr/>
      </w:pPr>
      <w:r>
        <w:rPr/>
        <w:t>Я Будда среди Будд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речь моя — нектар,</w:t>
      </w:r>
    </w:p>
    <w:p>
      <w:pPr>
        <w:pStyle w:val="Stih3"/>
        <w:tabs>
          <w:tab w:val="clear" w:pos="708"/>
          <w:tab w:val="left" w:pos="4680" w:leader="none"/>
        </w:tabs>
        <w:rPr/>
      </w:pPr>
      <w:r>
        <w:rPr/>
        <w:tab/>
        <w:t>а стопы —</w:t>
      </w:r>
    </w:p>
    <w:p>
      <w:pPr>
        <w:pStyle w:val="Stih3"/>
        <w:tabs>
          <w:tab w:val="clear" w:pos="708"/>
          <w:tab w:val="left" w:pos="5760" w:leader="none"/>
        </w:tabs>
        <w:rPr/>
      </w:pPr>
      <w:r>
        <w:rPr/>
        <w:tab/>
        <w:t>всех страдающих приют ...</w:t>
      </w:r>
    </w:p>
    <w:p>
      <w:pPr>
        <w:pStyle w:val="Normal"/>
        <w:rPr/>
      </w:pPr>
      <w:r>
        <w:rPr/>
        <w:t>Во время медитации пришло сильное чувство «Я — Бог» или «Я — Брахман». Это даже не чувство, а реальное восприятие себя как Творца Вселенной. Когда я впервые ощутил это, я едва не закричал от восторга. Такое ощущение, что одним движением пальца вы можете сотворить мир. Возвратившись в поверхностное сознание, я вспомнил, что где-то читал, что это четвёртый уровень Освобождения. Ум, недействующий во время самой медитации, включается после нее, осмысливает пережитое. Мое сознание во сне не прерывается, хотя и не такое ясное, как в обычном состоянии. Чаще всего во сне я испытываю бесконечное пространство и осознаю его с помощью сверхподсознания. В общем, во сне медитация продолжается.</w:t>
      </w:r>
    </w:p>
    <w:p>
      <w:pPr>
        <w:pStyle w:val="Toc2paddingnormal"/>
        <w:rPr/>
      </w:pPr>
      <w:r>
        <w:rPr/>
        <w:t>1 июня</w:t>
      </w:r>
    </w:p>
    <w:p>
      <w:pPr>
        <w:pStyle w:val="Normal"/>
        <w:rPr/>
      </w:pPr>
      <w:r>
        <w:rPr/>
        <w:t>Я замечаю, что осознаю себя каждую секунду, каждый миг. Осознается каждое движение, действие, в которых я продолжаю медитировать, и это приносит радость. Контакт со сверхподсознанием не прерывается! Весь мир, кажется, переполнен блаженством и экстазом! Как же я не замечал этого! Вся моя жизнь до практики, кажется, прошла в бессмысленном, бессознательном состоянии, словно я и не жил вовсе или спал, был околдован. Снова просыпается сильное сострадание к другим людям, которые продолжают так жить, ничего не подозревая о том сокровище, которое они носят внутри самих себя.</w:t>
      </w:r>
    </w:p>
    <w:p>
      <w:pPr>
        <w:pStyle w:val="Stih3"/>
        <w:rPr/>
      </w:pPr>
      <w:r>
        <w:rPr/>
        <w:t>По золотой земле хожу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а камни драгоценные ступая.</w:t>
      </w:r>
    </w:p>
    <w:p>
      <w:pPr>
        <w:pStyle w:val="Stih3"/>
        <w:rPr/>
      </w:pPr>
      <w:r>
        <w:rPr/>
        <w:t>На троне лотосном сижу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с изящным телом Бога</w:t>
      </w:r>
    </w:p>
    <w:p>
      <w:pPr>
        <w:pStyle w:val="Stih3"/>
        <w:rPr/>
      </w:pPr>
      <w:r>
        <w:rPr/>
        <w:t>И, улыбаясь подобно Гаутам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еснь свою пою...</w:t>
      </w:r>
    </w:p>
    <w:p>
      <w:pPr>
        <w:pStyle w:val="Stih3"/>
        <w:rPr/>
      </w:pPr>
      <w:r>
        <w:rPr/>
        <w:drawing>
          <wp:inline distT="0" distB="0" distL="0" distR="0">
            <wp:extent cx="1828800" cy="2076450"/>
            <wp:effectExtent l="0" t="0" r="0" b="0"/>
            <wp:docPr id="9" name="solnz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olnzh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2paddingnormal"/>
        <w:rPr/>
      </w:pPr>
      <w:r>
        <w:rPr/>
        <w:t>10 июня</w:t>
      </w:r>
    </w:p>
    <w:p>
      <w:pPr>
        <w:pStyle w:val="Stih3"/>
        <w:rPr/>
      </w:pPr>
      <w:r>
        <w:rPr/>
        <w:t>Бог — моё сердце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ог — моя плоть!</w:t>
      </w:r>
    </w:p>
    <w:p>
      <w:pPr>
        <w:pStyle w:val="Stih3"/>
        <w:rPr/>
      </w:pPr>
      <w:r>
        <w:rPr/>
        <w:t>Бог — мои мысли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ог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Бог!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Бог!</w:t>
      </w:r>
    </w:p>
    <w:p>
      <w:pPr>
        <w:pStyle w:val="Normal"/>
        <w:rPr/>
      </w:pPr>
      <w:r>
        <w:rPr/>
        <w:t>Я думаю, что мне теперь трудно будет сохранять такое сознание, если я буду жить по-старому. Самое ценное, великое, что есть — это сознание. Однако, оно утратится, если я вернусь к обычной жизни. Мне нужно подыскать возможность, чтобы всю жизнь оставаться отшельником и соблюдать молчание (мауну). У меня нет планов на жизнь, нет прошлого, нет будущего, есть потрясающее «настоящее». Все, чего я хочу, это оставаться в нем, не утратить его любой ценой.</w:t>
      </w:r>
    </w:p>
    <w:p>
      <w:pPr>
        <w:pStyle w:val="Stih3"/>
        <w:rPr/>
      </w:pPr>
      <w:r>
        <w:rPr/>
        <w:t>О, Господь!</w:t>
      </w:r>
    </w:p>
    <w:p>
      <w:pPr>
        <w:pStyle w:val="Stih3"/>
        <w:rPr/>
      </w:pPr>
      <w:r>
        <w:rPr/>
        <w:t>Не нужно мне дворцов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учеников, ни золота, ни славы.</w:t>
      </w:r>
    </w:p>
    <w:p>
      <w:pPr>
        <w:pStyle w:val="Stih3"/>
        <w:rPr/>
      </w:pPr>
      <w:r>
        <w:rPr/>
        <w:t>Даруй мне сиддхи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Тебе лишь преданно служить</w:t>
      </w:r>
    </w:p>
    <w:p>
      <w:pPr>
        <w:pStyle w:val="Stih3"/>
        <w:rPr/>
      </w:pPr>
      <w:r>
        <w:rPr/>
        <w:t>и просто быть Тобой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(то есть собой)</w:t>
      </w:r>
    </w:p>
    <w:p>
      <w:pPr>
        <w:pStyle w:val="Stih3"/>
        <w:rPr/>
      </w:pPr>
      <w:r>
        <w:rPr/>
        <w:t>Сиять Тобой, себе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(то бишь другим)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на благо...</w:t>
      </w:r>
    </w:p>
    <w:p>
      <w:pPr>
        <w:pStyle w:val="Stih3"/>
        <w:rPr/>
      </w:pPr>
      <w:r>
        <w:rPr/>
        <w:drawing>
          <wp:inline distT="0" distB="0" distL="0" distR="0">
            <wp:extent cx="2743200" cy="2400300"/>
            <wp:effectExtent l="0" t="0" r="0" b="0"/>
            <wp:docPr id="10" name="svyat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vyato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2paddingnormal"/>
        <w:rPr/>
      </w:pPr>
      <w:r>
        <w:rPr/>
        <w:t>20 июня</w:t>
      </w:r>
    </w:p>
    <w:p>
      <w:pPr>
        <w:pStyle w:val="Stih3"/>
        <w:rPr/>
      </w:pPr>
      <w:r>
        <w:rPr/>
        <w:t>Невероятно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ебя тысячи Будд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своим светом слепят</w:t>
      </w:r>
    </w:p>
    <w:p>
      <w:pPr>
        <w:pStyle w:val="Stih3"/>
        <w:tabs>
          <w:tab w:val="clear" w:pos="708"/>
          <w:tab w:val="left" w:pos="5760" w:leader="none"/>
        </w:tabs>
        <w:rPr/>
      </w:pPr>
      <w:r>
        <w:rPr/>
        <w:tab/>
        <w:t>каждый миг.</w:t>
      </w:r>
    </w:p>
    <w:p>
      <w:pPr>
        <w:pStyle w:val="Stih3"/>
        <w:rPr/>
      </w:pPr>
      <w:r>
        <w:rPr/>
        <w:t>Сомны богов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ириадов небес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тебе песни о Дхарме поют.</w:t>
      </w:r>
    </w:p>
    <w:p>
      <w:pPr>
        <w:pStyle w:val="Stih3"/>
        <w:rPr/>
      </w:pPr>
      <w:r>
        <w:rPr/>
        <w:t>И ты ещё смеешь страдать,</w:t>
      </w:r>
    </w:p>
    <w:p>
      <w:pPr>
        <w:pStyle w:val="Stih3"/>
        <w:tabs>
          <w:tab w:val="clear" w:pos="708"/>
          <w:tab w:val="left" w:pos="4140" w:leader="none"/>
        </w:tabs>
        <w:rPr/>
      </w:pPr>
      <w:r>
        <w:rPr/>
        <w:tab/>
        <w:t>человек?!</w:t>
      </w:r>
    </w:p>
    <w:p>
      <w:pPr>
        <w:pStyle w:val="Normal"/>
        <w:rPr/>
      </w:pPr>
      <w:r>
        <w:rPr/>
        <w:t>Ночью я осознавал себя во сне и видел сияющую сферу Света. Сначала это были словно куски золотисто го света, которые затем словно слились в один огромный шар или сферу. Я был очарован и восхищен видением. Во время снов я продолжал осознавать себя, менялся лишь мир, в котором я делал это.</w:t>
      </w:r>
    </w:p>
    <w:p>
      <w:pPr>
        <w:pStyle w:val="Toc2paddingnormal"/>
        <w:rPr/>
      </w:pPr>
      <w:r>
        <w:rPr/>
        <w:t>23 июня</w:t>
      </w:r>
    </w:p>
    <w:p>
      <w:pPr>
        <w:pStyle w:val="Stih3"/>
        <w:rPr/>
      </w:pPr>
      <w:r>
        <w:rPr/>
        <w:t>Какое счастье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счастье,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счастье</w:t>
      </w:r>
    </w:p>
    <w:p>
      <w:pPr>
        <w:pStyle w:val="Stih3"/>
        <w:rPr/>
      </w:pPr>
      <w:r>
        <w:rPr/>
        <w:t>БЫТЬ ВСЕМ !!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308610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 время вечерней медитации и самадхи пришло очень четкое осознание иллюзии себя как личности и того, что все мы слиты в Каузальном мире, т.е. что имеем общее сверхсознание. Следовательно, потери, расставание, смерть — все это иллюзия. Глубоко внутри мы едины на уровне сознания. Вот то, о чем говорил Будда в «Ваджрачхедика-праджняпарамита-сутре»: «Заблуждается тот, кто говорит, что Татхагата приходит и уходит, ибо Татхагата ниоткуда не приходит и никуда не уходит».</w:t>
      </w:r>
    </w:p>
    <w:p>
      <w:pPr>
        <w:pStyle w:val="Stih3"/>
        <w:rPr/>
      </w:pPr>
      <w:r>
        <w:rPr/>
        <w:t>И мне немного как-то жаль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что Атман на земле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грает в паранойю.</w:t>
      </w:r>
    </w:p>
    <w:p>
      <w:pPr>
        <w:pStyle w:val="Stih3"/>
        <w:rPr/>
      </w:pPr>
      <w:r>
        <w:rPr/>
        <w:t>Болтает о себе Он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сам с собою...</w:t>
      </w:r>
    </w:p>
    <w:p>
      <w:pPr>
        <w:pStyle w:val="Normal"/>
        <w:rPr/>
      </w:pPr>
      <w:r>
        <w:rPr/>
        <w:t>Это вспыхнуло в сознании молнией, а словами это передать трудно. Такое чувство, что хочется кричать: «Как же я раньше этого не замечал! На что я тратил свою жизнь?! Ведь оно здесь есть и всегда было. Это бесконечное сознание, переполняющее вас экстазом, и его не нужно достигать, его нужно лишь открыть в себе. Это словно ожерелье на шее, которое вы ищите где-то вовне и думаете, что потеряли. Оно уже есть и никуда не девалось!» Это же хочется крикнуть и другим людям: «Что вы делаете, на что тратите свою жизнь? То, что вы ищите, уже найдено. Есть абсолютные счастье, свобода и радость. Бросьте свои игрушки и медитируйте!»</w:t>
      </w:r>
    </w:p>
    <w:p>
      <w:pPr>
        <w:pStyle w:val="Stih3"/>
        <w:rPr/>
      </w:pPr>
      <w:r>
        <w:rPr/>
        <w:t>О, человек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е хочешь следовать за мной?</w:t>
      </w:r>
    </w:p>
    <w:p>
      <w:pPr>
        <w:pStyle w:val="Stih3"/>
        <w:rPr/>
      </w:pPr>
      <w:r>
        <w:rPr/>
        <w:t>Ну что ж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ебя люблю таким я.</w:t>
      </w:r>
    </w:p>
    <w:p>
      <w:pPr>
        <w:pStyle w:val="Stih3"/>
        <w:rPr/>
      </w:pPr>
      <w:r>
        <w:rPr/>
        <w:t>Играй страдальца и глупца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ерерождайся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вновь играй,</w:t>
      </w:r>
    </w:p>
    <w:p>
      <w:pPr>
        <w:pStyle w:val="Stih3"/>
        <w:rPr/>
      </w:pPr>
      <w:r>
        <w:rPr/>
        <w:t>а надоест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ачни мою игру...</w:t>
      </w:r>
    </w:p>
    <w:p>
      <w:pPr>
        <w:pStyle w:val="Toc2paddingnormal"/>
        <w:rPr/>
      </w:pPr>
      <w:r>
        <w:rPr/>
        <w:t>25 июня</w:t>
      </w:r>
    </w:p>
    <w:p>
      <w:pPr>
        <w:pStyle w:val="Stih3"/>
        <w:rPr/>
      </w:pPr>
      <w:r>
        <w:rPr/>
        <w:t>По нити тонкой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по золотому лучу,</w:t>
      </w:r>
    </w:p>
    <w:p>
      <w:pPr>
        <w:pStyle w:val="Stih3"/>
        <w:rPr/>
      </w:pPr>
      <w:r>
        <w:rPr/>
        <w:t>одежд сверкая золотом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ко мне спустилась мудрая богиня:</w:t>
      </w:r>
    </w:p>
    <w:p>
      <w:pPr>
        <w:pStyle w:val="Stih3"/>
        <w:rPr/>
      </w:pPr>
      <w:r>
        <w:rPr/>
        <w:t>«Что ищешь, йогин, ты?» —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чаруя голосом, так ласково спросила.</w:t>
      </w:r>
    </w:p>
    <w:p>
      <w:pPr>
        <w:pStyle w:val="Stih3"/>
        <w:rPr/>
      </w:pPr>
      <w:r>
        <w:rPr/>
        <w:t>Богатства не ищу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и почестей, ни славы.</w:t>
      </w:r>
    </w:p>
    <w:p>
      <w:pPr>
        <w:pStyle w:val="Stih3"/>
        <w:rPr/>
      </w:pPr>
      <w:r>
        <w:rPr/>
        <w:t>Не нужен мне дворец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и женщин сладкий взор.</w:t>
      </w:r>
    </w:p>
    <w:p>
      <w:pPr>
        <w:pStyle w:val="Stih3"/>
        <w:rPr/>
      </w:pPr>
      <w:r>
        <w:rPr/>
        <w:t>Лишь Атман — мой возлюбленный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лишь Атман — моя слава.</w:t>
      </w:r>
    </w:p>
    <w:p>
      <w:pPr>
        <w:pStyle w:val="Stih3"/>
        <w:rPr/>
      </w:pPr>
      <w:r>
        <w:rPr/>
        <w:t>Зачаровал, увлёк в дворец свой золотой:</w:t>
      </w:r>
    </w:p>
    <w:p>
      <w:pPr>
        <w:pStyle w:val="Stih3"/>
        <w:rPr/>
      </w:pPr>
      <w:r>
        <w:rPr/>
        <w:t>«Пойдём, пойдём со мной скорей,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вдвоём там веселей»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552065"/>
            <wp:effectExtent l="0" t="0" r="0" b="0"/>
            <wp:docPr id="1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 время медитации и сна часто общаюсь с богами-покровителями. Они дают мне много советов и говорят, что произойдет в будущем.</w:t>
      </w:r>
    </w:p>
    <w:p>
      <w:pPr>
        <w:pStyle w:val="Stih3"/>
        <w:rPr/>
      </w:pPr>
      <w:r>
        <w:rPr/>
        <w:t>Боги меня пригласили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а золотой лотосный трон</w:t>
      </w:r>
    </w:p>
    <w:p>
      <w:pPr>
        <w:pStyle w:val="Stih3"/>
        <w:rPr/>
      </w:pPr>
      <w:r>
        <w:rPr/>
        <w:t>в сиянии славы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и тысячи радуг-лучей.</w:t>
      </w:r>
    </w:p>
    <w:p>
      <w:pPr>
        <w:pStyle w:val="Stih3"/>
        <w:rPr/>
      </w:pPr>
      <w:r>
        <w:rPr/>
        <w:t>Я же не понял вначале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ачал ходить вокруг него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 тряпкою пол протирать...</w:t>
      </w:r>
    </w:p>
    <w:p>
      <w:pPr>
        <w:pStyle w:val="Stih3"/>
        <w:rPr/>
      </w:pPr>
      <w:r>
        <w:rPr/>
        <w:drawing>
          <wp:inline distT="0" distB="0" distL="0" distR="0">
            <wp:extent cx="3295650" cy="1875790"/>
            <wp:effectExtent l="0" t="0" r="0" b="0"/>
            <wp:docPr id="13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2paddingnormal"/>
        <w:rPr/>
      </w:pPr>
      <w:r>
        <w:rPr/>
        <w:t>26 июня</w:t>
      </w:r>
    </w:p>
    <w:p>
      <w:pPr>
        <w:pStyle w:val="Stih3"/>
        <w:rPr/>
      </w:pPr>
      <w:r>
        <w:rPr/>
        <w:t>Ни жив, ни мертв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безмолвен я и тих.</w:t>
      </w:r>
    </w:p>
    <w:p>
      <w:pPr>
        <w:pStyle w:val="Stih3"/>
        <w:rPr/>
      </w:pPr>
      <w:r>
        <w:rPr/>
        <w:t>Меня уж нет ...</w:t>
      </w:r>
    </w:p>
    <w:p>
      <w:pPr>
        <w:pStyle w:val="Stih3"/>
        <w:rPr/>
      </w:pPr>
      <w:r>
        <w:rPr/>
        <w:t>Я — просто вечный, юный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непрекращающийся стих...</w:t>
      </w:r>
    </w:p>
    <w:p>
      <w:pPr>
        <w:pStyle w:val="Stih3"/>
        <w:rPr/>
      </w:pPr>
      <w:r>
        <w:rPr/>
        <w:t>Во тьме слепящей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в звонкой тишине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везде мой дом теперь ...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нет его нигде.</w:t>
      </w:r>
    </w:p>
    <w:p>
      <w:pPr>
        <w:pStyle w:val="Stih3"/>
        <w:rPr/>
      </w:pPr>
      <w:r>
        <w:rPr/>
        <w:t>Я — путь земли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Я — музыка планет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Я — мягкий блеск</w:t>
      </w:r>
    </w:p>
    <w:p>
      <w:pPr>
        <w:pStyle w:val="Stih3"/>
        <w:tabs>
          <w:tab w:val="clear" w:pos="708"/>
          <w:tab w:val="left" w:pos="5760" w:leader="none"/>
        </w:tabs>
        <w:rPr/>
      </w:pPr>
      <w:r>
        <w:rPr/>
        <w:tab/>
        <w:t>в ночи сияющей луны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и солнца жизни вечной жаркий свет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1980565"/>
            <wp:effectExtent l="0" t="0" r="0" b="0"/>
            <wp:docPr id="14" name="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вый опыт, не испытываемый ранее. Раньше свет во время медитации и покидания тела был очень ярким, а сейчас вспышка ярко-ярко-белого света, словно лазер. Верхний Мир Без Форм! Я погружаюсь без страха в этот свет, пытаясь удерживать сознание. Это мне удается, но ненадолго. Чем дальше продвигается практика, тем сложнее описывать опыты.</w:t>
      </w:r>
    </w:p>
    <w:p>
      <w:pPr>
        <w:pStyle w:val="Normal"/>
        <w:rPr/>
      </w:pPr>
      <w:r>
        <w:rPr/>
        <w:t>Мышление и язык — очень громоздкое и неуклюжее орудие для описания тонких опытов без форм.</w:t>
      </w:r>
    </w:p>
    <w:p>
      <w:pPr>
        <w:pStyle w:val="Toc2paddingnormal"/>
        <w:rPr/>
      </w:pPr>
      <w:r>
        <w:rPr/>
        <w:t>30 июня</w:t>
      </w:r>
    </w:p>
    <w:p>
      <w:pPr>
        <w:pStyle w:val="Stih3"/>
        <w:rPr/>
      </w:pPr>
      <w:r>
        <w:rPr/>
        <w:t>Я лоб чешу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Млечного Пути касаюсь.</w:t>
      </w:r>
    </w:p>
    <w:p>
      <w:pPr>
        <w:pStyle w:val="Stih3"/>
        <w:rPr/>
      </w:pPr>
      <w:r>
        <w:rPr/>
        <w:t>Я говорю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звуки достигают до небес.</w:t>
      </w:r>
    </w:p>
    <w:p>
      <w:pPr>
        <w:pStyle w:val="Stih3"/>
        <w:rPr/>
      </w:pPr>
      <w:r>
        <w:rPr/>
        <w:t>О, как велик я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— Атман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Атман!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>
          <w:lang w:val="en-US"/>
        </w:rPr>
        <w:tab/>
      </w:r>
      <w:r>
        <w:rPr/>
        <w:t>Атман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2171700"/>
            <wp:effectExtent l="0" t="0" r="0" b="0"/>
            <wp:docPr id="15" name="glas_s_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las_s_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медитировал помногу каждый день, отвлекаясь лишь на еду и ходьбу. Во время ходьбы медитация продолжается. Этот мир — он словно не существует, словно иллюзия. А я в прошлом, до практики, куда-то исчез. Я понимаю, что утратил обычные человеческие чувства и сознание.</w:t>
      </w:r>
    </w:p>
    <w:p>
      <w:pPr>
        <w:pStyle w:val="Normal"/>
        <w:rPr/>
      </w:pPr>
      <w:r>
        <w:rPr/>
        <w:t>Сейчас я живу, используя это тело на двух ногах. Но вообще, я — не человек, я — бесконечное сознание. Теперь я вижу в других это же сознание и удивляюсь, как они не замечают его, ведь оно так же явно, как солнце. Теперь я понимаю, что нахожусь в каждом существе, играя разные роли в различных телах.</w:t>
      </w:r>
    </w:p>
    <w:p>
      <w:pPr>
        <w:pStyle w:val="Stih3"/>
        <w:rPr/>
      </w:pPr>
      <w:r>
        <w:rPr/>
        <w:t>Ученики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онахи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миряне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посетители,</w:t>
      </w:r>
    </w:p>
    <w:p>
      <w:pPr>
        <w:pStyle w:val="Stih3"/>
        <w:tabs>
          <w:tab w:val="clear" w:pos="708"/>
          <w:tab w:val="left" w:pos="5760" w:leader="none"/>
        </w:tabs>
        <w:rPr/>
      </w:pPr>
      <w:r>
        <w:rPr/>
        <w:tab/>
        <w:t>случайные прохожие,</w:t>
      </w:r>
    </w:p>
    <w:p>
      <w:pPr>
        <w:pStyle w:val="Stih3"/>
        <w:rPr/>
      </w:pPr>
      <w:r>
        <w:rPr/>
        <w:t>меж мной и вами нет отличия.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Лишь болтовнёй ума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со мною вы</w:t>
      </w:r>
    </w:p>
    <w:p>
      <w:pPr>
        <w:pStyle w:val="Stih3"/>
        <w:tabs>
          <w:tab w:val="clear" w:pos="708"/>
          <w:tab w:val="left" w:pos="5040" w:leader="none"/>
        </w:tabs>
        <w:rPr/>
      </w:pPr>
      <w:r>
        <w:rPr/>
        <w:tab/>
        <w:t>не схожи...</w:t>
      </w:r>
    </w:p>
    <w:p>
      <w:pPr>
        <w:pStyle w:val="Normal"/>
        <w:rPr/>
      </w:pPr>
      <w:r>
        <w:rPr/>
        <w:t>Зная это, я не испытываю ни малейшего желания в общении: кто и с кем будет говорить? Если я везде, то это болтовня с самим собой. А это даже с точки зрения обычных людей ненормально.</w:t>
      </w:r>
    </w:p>
    <w:p>
      <w:pPr>
        <w:pStyle w:val="Normal"/>
        <w:rPr/>
      </w:pPr>
      <w:r>
        <w:rPr/>
        <w:t>Приходил С., ему было разрешено повидаться со мной впервые за практику. На его вопросы я не мог отвечать, только смеялся. Своими разговорами он уходил все дальше от своего подсознания, которое я видел в нем. Похоже, он ушел сконфуженным.</w:t>
      </w:r>
    </w:p>
    <w:p>
      <w:pPr>
        <w:pStyle w:val="Stih3"/>
        <w:rPr/>
      </w:pPr>
      <w:r>
        <w:rPr/>
        <w:t>О, люди!</w:t>
      </w:r>
    </w:p>
    <w:p>
      <w:pPr>
        <w:pStyle w:val="Stih3"/>
        <w:rPr/>
      </w:pPr>
      <w:r>
        <w:rPr/>
        <w:t>Не друг я вам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не мудрый собеседник,</w:t>
      </w:r>
    </w:p>
    <w:p>
      <w:pPr>
        <w:pStyle w:val="Stih3"/>
        <w:rPr/>
      </w:pPr>
      <w:r>
        <w:rPr/>
        <w:t>и не партнёр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по многочисленным делам.</w:t>
      </w:r>
    </w:p>
    <w:p>
      <w:pPr>
        <w:pStyle w:val="Stih3"/>
        <w:rPr/>
      </w:pPr>
      <w:r>
        <w:rPr/>
        <w:t>Я — Атман, Атман, Атман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Я — вы.</w:t>
      </w:r>
    </w:p>
    <w:p>
      <w:pPr>
        <w:pStyle w:val="Stih3"/>
        <w:rPr/>
      </w:pPr>
      <w:r>
        <w:rPr/>
        <w:t>Если вы поняли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огда и друг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собеседник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 партнёр...</w:t>
      </w:r>
    </w:p>
    <w:p>
      <w:pPr>
        <w:pStyle w:val="Toc2paddingnormal"/>
        <w:rPr/>
      </w:pPr>
      <w:r>
        <w:rPr/>
        <w:t>Шестой месяц третьего года уединенной практики</w:t>
      </w:r>
    </w:p>
    <w:p>
      <w:pPr>
        <w:pStyle w:val="Normal"/>
        <w:rPr/>
      </w:pPr>
      <w:r>
        <w:rPr/>
        <w:t>Кажется, прошло лето. Я постоянно медитирую, все как обычно: Нектар, остановка сердца и дыхания, перенос сознания в Мир Без Форм. Это стало естественным состоянием. Правда, в медитациях есть свет, но иногда его нет. Это зависит от состояния и концентрации. Ушла привязанность ко всему, что имеет имя и форму. Ведь все это сильно ограничивает, даже высшие Миры Небес. Появляется почти отвращение ко всему, что имеет форму: образы, предметы, звуки.</w:t>
      </w:r>
    </w:p>
    <w:p>
      <w:pPr>
        <w:pStyle w:val="Normal"/>
        <w:rPr/>
      </w:pPr>
      <w:r>
        <w:rPr/>
        <w:t>Пустота — высшее блаженство. У меня единственное желание — углублять его, ни на что не отвлекаясь. Когда я отвлекаюсь, сознание тускнеет. Я часто испытываю мир, пограничный между Миром Форм и Миром Без Форм. Здесь двойственность есть на тонком уровне, а форма преодолена. Я пребываю в этом мире как сознание, пытаясь все глубже проникать в него. В этом мире противоположностей не существует, они слиты. Представьте, что вы можете воспринимать слитно круглый квадрат, или конечное в бесконечном.</w:t>
      </w:r>
    </w:p>
    <w:p>
      <w:pPr>
        <w:pStyle w:val="Normal"/>
        <w:rPr/>
      </w:pPr>
      <w:r>
        <w:rPr/>
        <w:t>Этот мир относится к аджна-чакре, его символом в тантре является Ардханаришвара — Шива в образе полуженщины и полумужчины. Субъект и объект здесь в стадии слияния. В даосизме этот мир обозначается знаком Инь-Ян. Хотя этот мир ниже, чем Мир Без Форм, он изумляет, когда вы впервые входите в него. Уму такое представить не под силу, это мир парадоксов и выхода за пределы форм. Думаю, что художники-абстракционисты черпают свое вдохновение, немного контактируя с этим миром.</w:t>
      </w:r>
    </w:p>
    <w:p>
      <w:pPr>
        <w:pStyle w:val="Stih3"/>
        <w:rPr/>
      </w:pPr>
      <w:r>
        <w:rPr/>
        <w:t>Ты — в тысячах звёзд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 — в мириадах вселенных,</w:t>
      </w:r>
    </w:p>
    <w:p>
      <w:pPr>
        <w:pStyle w:val="Stih3"/>
        <w:rPr/>
      </w:pPr>
      <w:r>
        <w:rPr/>
        <w:t>Ты — свет нерождённый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 — Дух нетленный!</w:t>
      </w:r>
    </w:p>
    <w:p>
      <w:pPr>
        <w:pStyle w:val="Stih3"/>
        <w:rPr/>
      </w:pPr>
      <w:r>
        <w:rPr/>
        <w:t>Ты есть ТО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АТ ТВАМ АСИ!</w:t>
      </w:r>
    </w:p>
    <w:p>
      <w:pPr>
        <w:pStyle w:val="Stih3"/>
        <w:rPr/>
      </w:pPr>
      <w:r>
        <w:rPr/>
        <w:drawing>
          <wp:inline distT="0" distB="0" distL="0" distR="0">
            <wp:extent cx="3657600" cy="3505200"/>
            <wp:effectExtent l="0" t="0" r="0" b="0"/>
            <wp:docPr id="16" name="darsh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arsha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2paddingnormal"/>
        <w:rPr/>
      </w:pPr>
      <w:r>
        <w:rPr/>
        <w:t>5 июля</w:t>
      </w:r>
    </w:p>
    <w:p>
      <w:pPr>
        <w:pStyle w:val="Normal"/>
        <w:rPr/>
      </w:pPr>
      <w:r>
        <w:rPr/>
        <w:t>Новый опыт углубления сознания. Концентрируясь на Мире Без Форм в падмасане, почти сразу вхожу в него. Сегодня сознание ясно, энергии больше, чем обычно. Чистое, без мысли, сознание распространяется во все стороны, принося наслаждение. Неожиданно, следует словно сбрасывание еще одной оболочки с моей души, сознание становится необыкновенно тонким — меня уже почти нет. Чувства «Я — Бог», света, ощущения бесконечного пространства уже нет. Нет даже экстаза, радости, блаженства. Есть лишь превосходящая все, знающая все Пустота. Она бесконечно глубока, тиха, молчалива, словно черная дыра, словно теряешься в безбрежной пустыне.</w:t>
      </w:r>
    </w:p>
    <w:p>
      <w:pPr>
        <w:pStyle w:val="Normal"/>
        <w:rPr/>
      </w:pPr>
      <w:r>
        <w:rPr/>
        <w:t>Это новое состояние. Я не знаю, что с ним делать. Я не могу его контролировать. Будто моей души здесь нет. Одновременно я наполняюсь невыразимым чувством вечности и покоя, чувствую себя несуществующим. Также приходит ясное сознание того, что на этом уровне нет смерти. Вернее, все равно, в каком состоянии быть: проявленным или непроявленным, без тела, ума или чувств.</w:t>
      </w:r>
    </w:p>
    <w:p>
      <w:pPr>
        <w:pStyle w:val="Stih3"/>
        <w:rPr/>
      </w:pPr>
      <w:r>
        <w:rPr/>
        <w:t>Извините, люди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я вас надувал.</w:t>
      </w:r>
    </w:p>
    <w:p>
      <w:pPr>
        <w:pStyle w:val="Stih3"/>
        <w:rPr/>
      </w:pPr>
      <w:r>
        <w:rPr/>
        <w:t>За нос водил искусно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чужие роли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в этом теле я играл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для блага вашего ...</w:t>
      </w:r>
    </w:p>
    <w:p>
      <w:pPr>
        <w:pStyle w:val="Stih3"/>
        <w:rPr/>
      </w:pPr>
      <w:r>
        <w:rPr/>
        <w:t>Сейчас я вам открылся:</w:t>
      </w:r>
    </w:p>
    <w:p>
      <w:pPr>
        <w:pStyle w:val="Stih3"/>
        <w:rPr/>
      </w:pPr>
      <w:r>
        <w:rPr/>
        <w:t>Я — Атман Нерождённый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нет у меня имён ...</w:t>
      </w:r>
    </w:p>
    <w:p>
      <w:pPr>
        <w:pStyle w:val="Stih3"/>
        <w:rPr/>
      </w:pPr>
      <w:r>
        <w:rPr/>
        <w:t>В телах сияющий без счёта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я сверкаю!</w:t>
      </w:r>
    </w:p>
    <w:p>
      <w:pPr>
        <w:pStyle w:val="Normal"/>
        <w:rPr/>
      </w:pPr>
      <w:r>
        <w:rPr/>
        <w:t>Этот новый опыт потрясает меня.</w:t>
      </w:r>
    </w:p>
    <w:p>
      <w:pPr>
        <w:pStyle w:val="Normal"/>
        <w:rPr/>
      </w:pPr>
      <w:r>
        <w:rPr/>
        <w:t>Через некоторое время я мягко выхожу из этого мира.</w:t>
      </w:r>
    </w:p>
    <w:p>
      <w:pPr>
        <w:pStyle w:val="Normal"/>
        <w:rPr/>
      </w:pPr>
      <w:r>
        <w:rPr/>
        <w:t>Мне требуется время, чтобы вернуться в привычное состояние и заставить себя думать.</w:t>
      </w:r>
    </w:p>
    <w:p>
      <w:pPr>
        <w:pStyle w:val="Stih3"/>
        <w:rPr/>
      </w:pPr>
      <w:r>
        <w:rPr/>
        <w:t>Крышку от чайника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держу я в ладонях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а также и небо,</w:t>
      </w:r>
    </w:p>
    <w:p>
      <w:pPr>
        <w:pStyle w:val="Stih3"/>
        <w:tabs>
          <w:tab w:val="clear" w:pos="708"/>
          <w:tab w:val="left" w:pos="5220" w:leader="none"/>
        </w:tabs>
        <w:rPr/>
      </w:pPr>
      <w:r>
        <w:rPr/>
        <w:tab/>
        <w:t>и горы,</w:t>
      </w:r>
    </w:p>
    <w:p>
      <w:pPr>
        <w:pStyle w:val="Stih3"/>
        <w:tabs>
          <w:tab w:val="clear" w:pos="708"/>
          <w:tab w:val="left" w:pos="6300" w:leader="none"/>
        </w:tabs>
        <w:rPr/>
      </w:pPr>
      <w:r>
        <w:rPr/>
        <w:tab/>
        <w:t>и звёзды 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3542665"/>
            <wp:effectExtent l="0" t="0" r="0" b="0"/>
            <wp:docPr id="17" name="chain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inik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утрах это описывается как состояние «ни познания и ни непознания». Это четвёртый уровень Мира Без Форм. За ним — Нирвана.</w:t>
      </w:r>
    </w:p>
    <w:p>
      <w:pPr>
        <w:pStyle w:val="Toc2paddingnormal"/>
        <w:rPr/>
      </w:pPr>
      <w:r>
        <w:rPr/>
        <w:t>7 июля</w:t>
      </w:r>
    </w:p>
    <w:p>
      <w:pPr>
        <w:pStyle w:val="Stih3"/>
        <w:rPr/>
      </w:pPr>
      <w:r>
        <w:rPr/>
        <w:t>Золотой дымкой окутался мир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стал призрачной тенью.</w:t>
      </w:r>
    </w:p>
    <w:p>
      <w:pPr>
        <w:pStyle w:val="Stih3"/>
        <w:rPr/>
      </w:pPr>
      <w:r>
        <w:rPr/>
        <w:t>Оцепенело тело.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немели уста.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Остановилось сердце.</w:t>
      </w:r>
    </w:p>
    <w:p>
      <w:pPr>
        <w:pStyle w:val="Stih3"/>
        <w:rPr/>
      </w:pPr>
      <w:r>
        <w:rPr/>
        <w:t>Забился и затих ум.</w:t>
      </w:r>
    </w:p>
    <w:p>
      <w:pPr>
        <w:pStyle w:val="Stih3"/>
        <w:rPr/>
      </w:pPr>
      <w:r>
        <w:rPr/>
        <w:t>Слепящая белая вспышка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золотой вихрь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 черная бездна,</w:t>
      </w:r>
    </w:p>
    <w:p>
      <w:pPr>
        <w:pStyle w:val="Stih3"/>
        <w:rPr/>
      </w:pPr>
      <w:r>
        <w:rPr/>
        <w:t>За ними — Ясный Безграничный Свет...</w:t>
      </w:r>
    </w:p>
    <w:p>
      <w:pPr>
        <w:pStyle w:val="Stih3"/>
        <w:rPr/>
      </w:pPr>
      <w:r>
        <w:rPr/>
        <w:t>Он тысячи солнц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ириады миров и планет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поглощает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всё это — я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Джая!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Джая!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Джая!</w:t>
      </w:r>
    </w:p>
    <w:p>
      <w:pPr>
        <w:pStyle w:val="Normal"/>
        <w:rPr/>
      </w:pPr>
      <w:r>
        <w:rPr/>
        <w:t>Мне пока не удается повторить этот глубокий опыт.</w:t>
      </w:r>
    </w:p>
    <w:p>
      <w:pPr>
        <w:pStyle w:val="Normal"/>
        <w:rPr/>
      </w:pPr>
      <w:r>
        <w:rPr/>
        <w:t>Однако, был потрясающий опыт с грубым телом. Удалось поднять грубую энергию Кундалини за счет концентрации и медитации, раньше у меня это не получалось.</w:t>
      </w:r>
    </w:p>
    <w:p>
      <w:pPr>
        <w:pStyle w:val="Normal"/>
        <w:rPr/>
      </w:pPr>
      <w:r>
        <w:rPr/>
        <w:t>Как вы знаете, существует три типа Кундалини.</w:t>
      </w:r>
    </w:p>
    <w:p>
      <w:pPr>
        <w:pStyle w:val="Normal"/>
        <w:rPr/>
      </w:pPr>
      <w:r>
        <w:rPr/>
        <w:t>Первая — Кундалини тепла. Она не очень приятная, горячая и может вызвать температуру тела. Она присуща физическому телу.</w:t>
      </w:r>
    </w:p>
    <w:p>
      <w:pPr>
        <w:pStyle w:val="Normal"/>
        <w:rPr/>
      </w:pPr>
      <w:r>
        <w:rPr/>
        <w:t>Вторая — Кундалини ветра, в астральном измерении. Она мягкая, приятная и прохладная.</w:t>
      </w:r>
    </w:p>
    <w:p>
      <w:pPr>
        <w:pStyle w:val="Normal"/>
        <w:rPr/>
      </w:pPr>
      <w:r>
        <w:rPr/>
        <w:t>Вибрации вызывает Кундалини света, энергия очень тонкая, характерная для Каузального мира.</w:t>
      </w:r>
    </w:p>
    <w:p>
      <w:pPr>
        <w:pStyle w:val="Normal"/>
        <w:rPr/>
      </w:pPr>
      <w:r>
        <w:rPr/>
        <w:t>Грубая движется по сушумне, тонкая по астральному каналу ваджра-нади, Кундалини света — по читрини, еще более тонкому каналу внутри сушумны и ваджра-нади. Есть также брахма-нади, который, считается, еще ближе относится к Истинному «Я» и находится в еще более тонком состоянии.</w:t>
      </w:r>
    </w:p>
    <w:p>
      <w:pPr>
        <w:pStyle w:val="Normal"/>
        <w:rPr/>
      </w:pPr>
      <w:r>
        <w:rPr/>
        <w:t>Итак, я приступил к медитации, делая это еще интенсивнее обычного. Через полтора часа я стал чувствовать вибрации в муладхара-чакре. Я продолжал концентрацию на внутреннем чувстве «я» изо всех сил.</w:t>
      </w:r>
    </w:p>
    <w:p>
      <w:pPr>
        <w:pStyle w:val="Normal"/>
        <w:rPr/>
      </w:pPr>
      <w:r>
        <w:rPr/>
        <w:t>Это один из видов медитации самоисследования, которую практикуют различные школы индуистской и буддистской тантры. Этой же великой практике посвятил свою жизнь Рамана Махариши.</w:t>
      </w:r>
    </w:p>
    <w:p>
      <w:pPr>
        <w:pStyle w:val="Normal"/>
        <w:rPr/>
      </w:pPr>
      <w:r>
        <w:rPr/>
        <w:t>При ослаблении концентрации приходилось себя подбадривать: «Это еще не предел, еще немного!» Так мне удавалось поддерживать концентрацию на Истинном «Я» примерно девяносто минут. При этом старался удерживать сознание в теле.</w:t>
      </w:r>
    </w:p>
    <w:p>
      <w:pPr>
        <w:pStyle w:val="Normal"/>
        <w:rPr/>
      </w:pPr>
      <w:r>
        <w:rPr/>
        <w:t>Сначала начался процесс циркуляции энергии, потом появилась испарина. Хотя в комнате для медитации было холодно, я обливался потом. Началось туммо (процесс разогревания тела, характерный для грубой Кундалини). Неожиданно я почувствовал слабость, сердце сильно забилось, я не контролировал этот процесс. «Так можно и умереть», — подумал я. Сильный жар поднялся из копчика вверх. Энергия была грубой и неприятной. Внутренним зрением я увидел, как серебристо-белая спираль словно змея взвилась вдоль позвоночника. Вспыхнул белый свет в области затылка, в горле запершило, начался кашель.</w:t>
      </w:r>
    </w:p>
    <w:p>
      <w:pPr>
        <w:pStyle w:val="Normal"/>
        <w:rPr/>
      </w:pPr>
      <w:r>
        <w:rPr/>
        <w:t>Когда энергия дошла да макушки, вспыхнул оранжевый свет, я утратил ощущения этого тела, этот мир исчез. Сердце остановилось, я усилием воли ослабил грубую энергию и опустил ее. У меня и раньше были подобные опыты, но достигались они за счет техник и мантр. На этот раз только за счет одного сознания, медитации. Можно сказать, что сахасрара-чакра вынудила грубую энергию подняться из самого низа позвоночника. Я редко получал опыты грубой Кундалини, чаще всего испытывая Кундалини в Астральном теле, она мягкая, приятная и не горячая. Она поднимается плавно, упругой волной. За счет нее я совершаю астральные путешествия. В это время иногда вижу цвета пяти элементов. Поскольку прана и ум связаны друг с другом, было естественным получить опыт подъема Кундалини за счет работы сознания в медитации. Сознание стабильно. Радость и счастье приходят из ничего и сохраняются в течение суток. Вот уровень, когда медитация идет сама, где бы ты ни был.</w:t>
      </w:r>
    </w:p>
    <w:p>
      <w:pPr>
        <w:pStyle w:val="Toc2paddingnormal"/>
        <w:rPr/>
      </w:pPr>
      <w:r>
        <w:rPr/>
        <w:t>26 июля</w:t>
      </w:r>
    </w:p>
    <w:p>
      <w:pPr>
        <w:pStyle w:val="Normal"/>
        <w:rPr/>
      </w:pPr>
      <w:r>
        <w:rPr/>
        <w:t>Снова приходил С. пообщаться со мной. Отвечая на его вопросы, стараюсь удерживать состояние Пустоты, и мне это удается. Мне удается четко понимать работу сознания С. Закрыв глаза, я внутренним зрением вижу его энергию. Ее цвет синий с примесями чистых и грязных оранжевого, желтого, чистого зеленого.</w:t>
      </w:r>
    </w:p>
    <w:p>
      <w:pPr>
        <w:pStyle w:val="Normal"/>
        <w:rPr/>
      </w:pPr>
      <w:r>
        <w:rPr/>
        <w:t>Это означает веру и стремление к Истине, к которым примешиваются еще сохранившиеся мирские желания.</w:t>
      </w:r>
    </w:p>
    <w:p>
      <w:pPr>
        <w:pStyle w:val="Normal"/>
        <w:rPr/>
      </w:pPr>
      <w:r>
        <w:rPr/>
        <w:t>Благодаря постоянному подъему энергии во время медитаций мои энергетические каналы (нади) очистились и расширились. Общение с С. принесло проблемы. Во время общения каналы от свадхистана-чакры до вишуддха-чакры за двадцать минут засорились. Я почувствовал себя скверно. Хотя С. был монахом и с точки зрения обычных людей имел мало мирских желаний, на меня они сильно повлияли. Это связано с тем, что у С. много энергии.</w:t>
      </w:r>
    </w:p>
    <w:p>
      <w:pPr>
        <w:pStyle w:val="Normal"/>
        <w:rPr/>
      </w:pPr>
      <w:r>
        <w:rPr/>
        <w:t>Когда он упомянул человека, к которому у него привязанность, у меня завибрировала анахата-чакра. Было ощущение, словно туда вливается что-то вязкое — энергия привязанности. В аджна-чакре замелькали сцены привязанности. То же произошло и с вишуддхой. С правой стороны горла образовалась «пробка». Я понял, что С. так и не избавился от своей проблемы грубой речи. Почти одновременно немного низкой энергии вошло в манипура-чакру, доставив неприятное жжение в области солнечного сплетения, затем — свадхистана-чакру. С., попрощавшись, ушел, а мое состояние энергии значительно ухудшилось, хотя сознание оставалось ясным.</w:t>
      </w:r>
    </w:p>
    <w:p>
      <w:pPr>
        <w:pStyle w:val="Normal"/>
        <w:rPr/>
      </w:pPr>
      <w:r>
        <w:rPr/>
        <w:t>Раньше я всегда терял стабильность сознания и страдал при засорении каналов. Ощущение счастья относится к Истинному «Я», которое находится в сахасрара-чакре. Сознание находится в сахасраре, если есть достаточно праны. Если же прана блокируется засорениями в каналах, возникают сильные мирские желания. Это происходит из-за того, что ваше сознание не может находиться в сахасрара-чакре. Один йогин так отозвался об обычных людях, не практикующих Путь Просветления: «Пульсирующие сгустки сильных желаний».</w:t>
      </w:r>
    </w:p>
    <w:p>
      <w:pPr>
        <w:pStyle w:val="Normal"/>
        <w:rPr/>
      </w:pPr>
      <w:r>
        <w:rPr/>
        <w:t>Весь следующий день я очищаю каналы. Моя концентрация на Пустоте и Истинном «Я» слегка ослабла, хотя чувство отрешенности и безмыслие (унмани) остаются.</w:t>
      </w:r>
    </w:p>
    <w:p>
      <w:pPr>
        <w:pStyle w:val="Toc2paddingnormal"/>
        <w:rPr/>
      </w:pPr>
      <w:r>
        <w:rPr/>
        <w:t>27 июля</w:t>
      </w:r>
    </w:p>
    <w:p>
      <w:pPr>
        <w:pStyle w:val="Normal"/>
        <w:rPr/>
      </w:pPr>
      <w:r>
        <w:rPr/>
        <w:t>Я испытываю беспокойство из-за такой повышенной чувствительности. Как я буду возвращаться к обычному общению? Я не желаю этого и не вижу смысла. Однако привязанность к собственному личному счастью и уединению — это тоже привязанность. Как слаба все-таки практика отрешения.</w:t>
      </w:r>
    </w:p>
    <w:p>
      <w:pPr>
        <w:pStyle w:val="Toc2paddingitalic"/>
        <w:rPr/>
      </w:pPr>
      <w:r>
        <w:rPr/>
        <w:t>Это Каузальный мир</w:t>
      </w:r>
    </w:p>
    <w:p>
      <w:pPr>
        <w:pStyle w:val="Toc2paddingnormal"/>
        <w:rPr/>
      </w:pPr>
      <w:r>
        <w:rPr/>
        <w:t>28 июля</w:t>
      </w:r>
    </w:p>
    <w:p>
      <w:pPr>
        <w:pStyle w:val="Stih3"/>
        <w:rPr/>
      </w:pPr>
      <w:r>
        <w:rPr/>
        <w:t>Безбрежное пространство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сячи солнц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радуг и мириады богов...</w:t>
      </w:r>
    </w:p>
    <w:p>
      <w:pPr>
        <w:pStyle w:val="Stih3"/>
        <w:rPr/>
      </w:pPr>
      <w:r>
        <w:rPr/>
        <w:t>И всё это — я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Джая!</w:t>
      </w:r>
    </w:p>
    <w:p>
      <w:pPr>
        <w:pStyle w:val="Normal"/>
        <w:rPr/>
      </w:pPr>
      <w:r>
        <w:rPr/>
        <w:t>Я сажусь в позу для медитации. Через несколько минут испытываю чувство вращения и полета. Затем внутреннее пространство (чит-акаша) расширяется и становится объемным. Я сливаюсь с этим пространством. Именно в это время останавливается сердце и дыхание, я утрачиваю ощущение тела. Изо всех сил пытаюсь осознавать бездну бесконечного пространства, в которой я парю как чистое сознание. Чем сильнее интенсивность моего сознания, тем ярче светится этот мир. Сначала тусклый белый, затем белый, слепяще-белый и золотой. Это океан бело-золотого света, в котором я растворяюсь. Я удерживаю свое сознание в этом мире.</w:t>
      </w:r>
    </w:p>
    <w:p>
      <w:pPr>
        <w:pStyle w:val="Normal"/>
        <w:rPr/>
      </w:pPr>
      <w:r>
        <w:rPr/>
        <w:t>Это Мир Без Форм. Мир фундаментального сознания, первоначало материального творения. Мир величественной основы всего сущего — иначе и не выразить. В этом состоянии нет мыслей, нет времени. Есть бесконечное, бесподобное, простирающееся во все направления, светящееся пространство чистого сознания. Я сливаюсь с ним, испытывая ни с чем не сравнимые свободу и радость. Я бы оставался в этом великом состоянии вечно, однако моя концентрация ослабевает. Постепенно возвращаюсь в поверхностное сознание. Приходит ощущение тела. Я стараюсь удерживать сознание, которое было в самадхи. Это удается, хотя оно слабее в пять-шесть раз. Мир вокруг видится как нереальный и далекий. Мир заблуждений и страданий. Мир, ограниченный формой и материей. Я чувствую отвращение к нему, хотя и знаю, что это неправильно...</w:t>
      </w:r>
    </w:p>
    <w:p>
      <w:pPr>
        <w:pStyle w:val="Normal"/>
        <w:rPr/>
      </w:pPr>
      <w:r>
        <w:rPr/>
        <w:t>Смотрю на часы — прошло двадцать четыре часа.</w:t>
      </w:r>
    </w:p>
    <w:p>
      <w:pPr>
        <w:pStyle w:val="Toc2paddingnormal"/>
        <w:rPr/>
      </w:pPr>
      <w:r>
        <w:rPr/>
        <w:t>29 июля</w:t>
      </w:r>
    </w:p>
    <w:p>
      <w:pPr>
        <w:pStyle w:val="Stih3"/>
        <w:rPr/>
      </w:pPr>
      <w:r>
        <w:rPr/>
        <w:t>Бреду беззаботно я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 глуповатым выражением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на счастливом лице.</w:t>
      </w:r>
    </w:p>
    <w:p>
      <w:pPr>
        <w:pStyle w:val="Stih3"/>
        <w:rPr/>
      </w:pPr>
      <w:r>
        <w:rPr/>
        <w:t>Я — добрый дедушка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старый дурак,</w:t>
      </w:r>
    </w:p>
    <w:p>
      <w:pPr>
        <w:pStyle w:val="Stih3"/>
        <w:rPr/>
      </w:pPr>
      <w:r>
        <w:rPr/>
        <w:t>Я — владыка миров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лев среди будд,</w:t>
      </w:r>
    </w:p>
    <w:p>
      <w:pPr>
        <w:pStyle w:val="Stih3"/>
        <w:rPr/>
      </w:pPr>
      <w:r>
        <w:rPr/>
        <w:t>Я — тайна Вселенной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едвойственный Брахман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счезнувший Ум,</w:t>
      </w:r>
    </w:p>
    <w:p>
      <w:pPr>
        <w:pStyle w:val="Stih3"/>
        <w:rPr/>
      </w:pPr>
      <w:r>
        <w:rPr/>
        <w:t>Cияющий Свет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аставляющий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ростых смертных, себя о себе.</w:t>
      </w:r>
    </w:p>
    <w:p>
      <w:pPr>
        <w:pStyle w:val="Stih3"/>
        <w:rPr/>
      </w:pPr>
      <w:r>
        <w:rPr/>
        <w:t>Какое чудо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>
          <w:lang w:val="en-US"/>
        </w:rPr>
        <w:tab/>
      </w:r>
      <w:r>
        <w:rPr/>
        <w:t>Какой экстаз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876800"/>
            <wp:effectExtent l="0" t="0" r="0" b="0"/>
            <wp:docPr id="1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Живу в другом мире. Он очень возвышен и далек от обычного восприятия, повседневной суеты. Он — сама трансцендентальная Мудрость, Сознание и Блаженство. Процесс мышления затмевает это сознание, поэтому я не думаю. Вместо мышления — чистое осознание. Решения принимаются с помощью интуиции, и они безошибочны. Я испытываю сильное сострадание к людям. Они живут, занимаются своими делами, страдая и заблуждаясь, не зная себя. Ради великолепия Абсолюта стоит оставить все, и сколько бы ты не оставил, это — ничтожная цена. Ведь Истина, практика Просветления — это единственное, ради чего стоит жить.</w:t>
      </w:r>
    </w:p>
    <w:p>
      <w:pPr>
        <w:pStyle w:val="Toc2paddingnormal"/>
        <w:rPr/>
      </w:pPr>
      <w:r>
        <w:rPr/>
        <w:t>30 июля</w:t>
      </w:r>
    </w:p>
    <w:p>
      <w:pPr>
        <w:pStyle w:val="Stih3"/>
        <w:rPr/>
      </w:pPr>
      <w:r>
        <w:rPr/>
        <w:t>Слава!</w:t>
      </w:r>
    </w:p>
    <w:p>
      <w:pPr>
        <w:pStyle w:val="Stih3"/>
        <w:tabs>
          <w:tab w:val="clear" w:pos="708"/>
          <w:tab w:val="left" w:pos="1800" w:leader="none"/>
        </w:tabs>
        <w:rPr/>
      </w:pPr>
      <w:r>
        <w:rPr/>
        <w:tab/>
        <w:t>Слава!</w:t>
      </w:r>
    </w:p>
    <w:p>
      <w:pPr>
        <w:pStyle w:val="Stih3"/>
        <w:rPr/>
      </w:pPr>
      <w:r>
        <w:rPr/>
        <w:t>Слава Тебе, о, Господь!</w:t>
      </w:r>
    </w:p>
    <w:p>
      <w:pPr>
        <w:pStyle w:val="Stih3"/>
        <w:rPr/>
      </w:pPr>
      <w:r>
        <w:rPr/>
        <w:t>Но, Ты — это я.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Слава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лава!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Слава мне!</w:t>
      </w:r>
    </w:p>
    <w:p>
      <w:pPr>
        <w:pStyle w:val="Stih3"/>
        <w:rPr/>
      </w:pPr>
      <w:r>
        <w:rPr/>
        <w:t>Но, прохожий, я — это он!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Слава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лава!</w:t>
      </w:r>
    </w:p>
    <w:p>
      <w:pPr>
        <w:pStyle w:val="Stih3"/>
        <w:tabs>
          <w:tab w:val="clear" w:pos="708"/>
          <w:tab w:val="left" w:pos="3960" w:leader="none"/>
        </w:tabs>
        <w:rPr/>
      </w:pPr>
      <w:r>
        <w:rPr/>
        <w:tab/>
        <w:t>Слава тебе, прохожий!</w:t>
      </w:r>
    </w:p>
    <w:p>
      <w:pPr>
        <w:pStyle w:val="Stih3"/>
        <w:rPr/>
      </w:pPr>
      <w:r>
        <w:rPr/>
        <w:t>Джая!</w:t>
      </w:r>
    </w:p>
    <w:p>
      <w:pPr>
        <w:pStyle w:val="Stih3"/>
        <w:tabs>
          <w:tab w:val="clear" w:pos="708"/>
          <w:tab w:val="left" w:pos="1800" w:leader="none"/>
        </w:tabs>
        <w:rPr/>
      </w:pPr>
      <w:r>
        <w:rPr/>
        <w:tab/>
        <w:t>Джая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Джая!</w:t>
      </w:r>
    </w:p>
    <w:p>
      <w:pPr>
        <w:pStyle w:val="Normal"/>
        <w:rPr/>
      </w:pPr>
      <w:r>
        <w:rPr/>
        <w:t>Вот уже третий месяц нахожусь в состоянии непрерывного сознания. Словно родился второй раз. Родился не «я» (эго), а это новое сознание. В Индии брахманов называют «дважды рожденными» (двиджа). Это традиция. Но чтобы стать "двиджа" в самом деле, нужно на себе испытать это. Теперь я точно знаю, что значит быть «двиджа»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3543300"/>
            <wp:effectExtent l="0" t="0" r="0" b="0"/>
            <wp:docPr id="19" name="mladen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ladenez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Не в семье брахманов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е в древности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не в Индии,</w:t>
      </w:r>
    </w:p>
    <w:p>
      <w:pPr>
        <w:pStyle w:val="Stih3"/>
        <w:rPr/>
      </w:pPr>
      <w:r>
        <w:rPr/>
        <w:t>в гуще сансары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реди обычного люда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понтанно, без всякой причины</w:t>
      </w:r>
    </w:p>
    <w:p>
      <w:pPr>
        <w:pStyle w:val="Stih3"/>
        <w:rPr/>
      </w:pPr>
      <w:r>
        <w:rPr/>
        <w:t>родился сияющий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меющийся будда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Чудо!</w:t>
      </w:r>
    </w:p>
    <w:p>
      <w:pPr>
        <w:pStyle w:val="Normal"/>
        <w:rPr/>
      </w:pPr>
      <w:r>
        <w:rPr/>
        <w:t>Это новое сознание дает потрясающее чувство счастья и свободы. Я забыл, что такое страдание. Радостью, кажется, пропитан сам воздух. Любой предмет, событие приводят в восторг без всяких причин. Жизнь превратилась в непрерывный поток осознания и радости, это продолжается и во сне. Я удивляюсь, как такое состояние вообще возможно. Я никогда и нигде не испытывал ничего подобного. Ведь мы, люди, живя в этом скверном мире, свыклись с тем, что здесь есть трудности, проблемы, страдания. Это считают естественным. С точки зрения людей этого не может быть. Я почти постоянно смеюсь просто так, от счастья. Оно буквально распирает меня, поскольку медитация продолжается постоянно.</w:t>
      </w:r>
    </w:p>
    <w:p>
      <w:pPr>
        <w:pStyle w:val="Stih3"/>
        <w:rPr/>
      </w:pPr>
      <w:r>
        <w:rPr/>
        <w:t>Я должно быть выхожу с ума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лужам радуясь весенним утром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1866900"/>
            <wp:effectExtent l="0" t="0" r="0" b="0"/>
            <wp:docPr id="20" name="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Боже мой, в воде — луна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голубым сияет перламутром!</w:t>
      </w:r>
    </w:p>
    <w:p>
      <w:pPr>
        <w:pStyle w:val="Normal"/>
        <w:rPr/>
      </w:pPr>
      <w:r>
        <w:rPr/>
        <w:t>Это стадия «блаженства».</w:t>
      </w:r>
    </w:p>
    <w:p>
      <w:pPr>
        <w:pStyle w:val="Normal"/>
        <w:rPr/>
      </w:pPr>
      <w:r>
        <w:rPr/>
        <w:t>Как жаль, что люди даже не подозревают об этих великих состояниях бытия, о других мирах! Они увязли в мирских желаниях, не знают Пути, живут бессознательно и страдают. А ведь прямо здесь — океан счастья. Он никогда не будет исчерпан. Нужно только практиковать изо всех сил. Во мне возникает сильное желание идти по пути Просветления ради других.</w:t>
      </w:r>
    </w:p>
    <w:p>
      <w:pPr>
        <w:pStyle w:val="Toc2paddingnormal"/>
        <w:rPr/>
      </w:pPr>
      <w:r>
        <w:rPr/>
        <w:t>3 августа</w:t>
      </w:r>
    </w:p>
    <w:p>
      <w:pPr>
        <w:pStyle w:val="Stih3"/>
        <w:rPr/>
      </w:pPr>
      <w:r>
        <w:rPr/>
        <w:t>Узнав себя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ебе отныне славу лишь пою!</w:t>
      </w:r>
    </w:p>
    <w:p>
      <w:pPr>
        <w:pStyle w:val="Stih3"/>
        <w:rPr/>
      </w:pPr>
      <w:r>
        <w:rPr/>
        <w:t>Я царь земной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царь небесный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2362200"/>
            <wp:effectExtent l="0" t="0" r="0" b="0"/>
            <wp:docPr id="21" name="kor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oron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Я будда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реди сотен тысяч будд...</w:t>
      </w:r>
    </w:p>
    <w:p>
      <w:pPr>
        <w:pStyle w:val="Normal"/>
        <w:rPr/>
      </w:pPr>
      <w:r>
        <w:rPr/>
        <w:t>Я осознаю, насколько мое сознание оторвалось от мира людей. Ничего, кроме медитации, не существует. Даже энергетические процессы особо не интересуют. Обнаружил, что отучился мыслить в обычном понимании людей, постоянно разговаривать с собой внутри. Когда приходилось использовать ум, он был очень острым и сильным. Я использовал его для концентрации на сутрах. Это отвлекает от сверхподсознания, т.к. надо концентрироваться на внешнем. Но это необходимо для продвижения в практике.</w:t>
      </w:r>
    </w:p>
    <w:p>
      <w:pPr>
        <w:pStyle w:val="Normal"/>
        <w:rPr/>
      </w:pPr>
      <w:r>
        <w:rPr/>
        <w:t>Я концентрировался на глубоких текстах сутр о недвойственности по пятнадцать часов без особого труда. Во сне, ночью, я продолжал мыслить строками из сутр, полностью осознавая себя.</w:t>
      </w:r>
    </w:p>
    <w:p>
      <w:pPr>
        <w:pStyle w:val="Normal"/>
        <w:rPr/>
      </w:pPr>
      <w:r>
        <w:rPr/>
        <w:t>Благодаря такой упорной практике моя садхана продвинулась еще на один шаг. «Я уже есть То, будучи в Том, зачем стремиться к Тому? Все есть только То — Брахман! Я не отделен от Истинного «Я», Абсолюта!» Эго — всего лишь иллюзия, нужно отказаться от себя, отбросить свою волю и стремление к чему бы то ни было. Стать подобным сухому листу, который отдается воле ветра. Не выражать себя. Меня нет ни в этом, ни в Астральном, ни в Каузальном мирах. Все есть Бог, Высший Парабрахман!</w:t>
      </w:r>
    </w:p>
    <w:p>
      <w:pPr>
        <w:pStyle w:val="Stih3"/>
        <w:rPr/>
      </w:pPr>
      <w:r>
        <w:rPr/>
        <w:t>Посмотрите в зеркало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поклонитесь будде,</w:t>
      </w:r>
    </w:p>
    <w:p>
      <w:pPr>
        <w:pStyle w:val="Stih3"/>
        <w:rPr/>
      </w:pPr>
      <w:r>
        <w:rPr/>
        <w:t>Богу богов,</w:t>
      </w:r>
    </w:p>
    <w:p>
      <w:pPr>
        <w:pStyle w:val="Stih3"/>
        <w:tabs>
          <w:tab w:val="clear" w:pos="708"/>
          <w:tab w:val="left" w:pos="2160" w:leader="none"/>
        </w:tabs>
        <w:rPr/>
      </w:pPr>
      <w:r>
        <w:rPr/>
        <w:tab/>
        <w:t>Владыке тысяч миров.</w:t>
      </w:r>
    </w:p>
    <w:p>
      <w:pPr>
        <w:pStyle w:val="Stih3"/>
        <w:rPr/>
      </w:pPr>
      <w:r>
        <w:rPr/>
        <w:t>Не можете?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дите в алтарную 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2943225"/>
            <wp:effectExtent l="0" t="0" r="0" b="0"/>
            <wp:docPr id="22" name="dv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vo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все глубже хотел проникнуть в смысл этих слов и сутр, медитируя над ними. Моя личность, эго — всего лишь пучок фиксированных идей, чужих мнений, прошлого опыта. Она сформирована другими людьми, обществом и не является моей сущностью. Она пуста, не существует в абсолютном смысле. Нужно отрешиться от нее. Это моя личность жаждет бессмертия, Освобождения и Просветления, всего остального. Но даже эти, самые возвышенные желания — это желания моей личности.</w:t>
      </w:r>
    </w:p>
    <w:p>
      <w:pPr>
        <w:pStyle w:val="Normal"/>
        <w:rPr/>
      </w:pPr>
      <w:r>
        <w:rPr/>
        <w:t>Пока есть «я», личность, эго — Просветления не достичь! Просветление — это свобода от эго, личности. Из-за своих желаний достичь оно все усиливается, и поэтому достижение невозможно. Замкнутый круг... Это подобно желанию вытащить себя за волосы из болота.</w:t>
      </w:r>
    </w:p>
    <w:p>
      <w:pPr>
        <w:pStyle w:val="Normal"/>
        <w:rPr/>
      </w:pPr>
      <w:r>
        <w:rPr/>
        <w:t>Я терзался, не зная, как выпутаться из этих ментальных рассуждений. Нужно убить свое эго, свою личность.</w:t>
      </w:r>
    </w:p>
    <w:p>
      <w:pPr>
        <w:pStyle w:val="Stih3"/>
        <w:rPr/>
      </w:pPr>
      <w:r>
        <w:rPr/>
        <w:t>Сияющий золотой Брахман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идит на Брахман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держит в руке Брахмана</w:t>
      </w:r>
    </w:p>
    <w:p>
      <w:pPr>
        <w:pStyle w:val="Stih3"/>
        <w:rPr/>
      </w:pPr>
      <w:r>
        <w:rPr/>
        <w:t>и пишет на Брахмане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 Брахмане для Брахмана!</w:t>
      </w:r>
    </w:p>
    <w:p>
      <w:pPr>
        <w:pStyle w:val="Stih3"/>
        <w:rPr/>
      </w:pPr>
      <w:r>
        <w:rPr/>
        <w:t>Он пишет о том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что всё есть Брахман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что он есть всё и о том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что Он это пишет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267200"/>
            <wp:effectExtent l="0" t="0" r="0" b="0"/>
            <wp:docPr id="23" name="zvezdni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zvezdni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ы отождествляем себя с прошлым опытом и переносим его из прошлого в настоящее через память, а в будущее — через воображение. Так поддерживается иллюзия нашей непрерывности на уровне поверхностно го сознания. Мы каждую минуту отождествляем себя с какой-то ролью в этой жизни, поэтому мы вынуждены совершать поступки, мы забываем о своей истинной природе. Причина порождает следствие. Тюрьма — в нашем сознании. Мы сами сковываем себя прошлым опытом. Оставь прошлое, свой опыт, откажись от своего «я», будь здесь и сейчас — и придет свобода!</w:t>
      </w:r>
    </w:p>
    <w:p>
      <w:pPr>
        <w:pStyle w:val="Normal"/>
        <w:rPr/>
      </w:pPr>
      <w:r>
        <w:rPr/>
        <w:t>Неожиданно словно вспышка пронизала все мое существо. Я нашел! Я знаю, что меня нет. Это очень тонкое ощущение на уровне сверхподсознания. Оно буквально перевернуло все внутри. Это словно нейрохирургическая операция на сознании. Ум пришел в замешательство от того, что обнаружил, что его нет и никогда не было. Существует только Всевышний Источник, Абсолют, Парабрахман. Я был в невежестве, считая себя отдельной личностью, отдельной от него и других людей. Ум сформировал ложный центр, который называется личностью, индивидуальностью. Из этого центра он выносит суждения, которые всегда ошибочны, т.к. в их основе лежит неведение (авидья)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286125" cy="3238500"/>
            <wp:effectExtent l="0" t="0" r="0" b="0"/>
            <wp:docPr id="2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В хрупком теле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 недалёком ум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реди людей мира сансары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копошащихся в нём, —</w:t>
      </w:r>
    </w:p>
    <w:p>
      <w:pPr>
        <w:pStyle w:val="Stih3"/>
        <w:rPr/>
      </w:pPr>
      <w:r>
        <w:rPr/>
        <w:t>вспышка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елого ослепительного света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ереросла в золотой океан,</w:t>
      </w:r>
    </w:p>
    <w:p>
      <w:pPr>
        <w:pStyle w:val="Stih3"/>
        <w:rPr/>
      </w:pPr>
      <w:r>
        <w:rPr/>
        <w:t>и заполыхало небо тысячей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ятицветных радуг,</w:t>
      </w:r>
    </w:p>
    <w:p>
      <w:pPr>
        <w:pStyle w:val="Stih3"/>
        <w:rPr/>
      </w:pPr>
      <w:r>
        <w:rPr/>
        <w:t>и загрохотало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зазвенели тысячи мелодий,</w:t>
      </w:r>
    </w:p>
    <w:p>
      <w:pPr>
        <w:pStyle w:val="Stih3"/>
        <w:rPr/>
      </w:pPr>
      <w:r>
        <w:rPr/>
        <w:t>и тысячи богов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запели: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"Ки-Джая!"</w:t>
      </w:r>
    </w:p>
    <w:p>
      <w:pPr>
        <w:pStyle w:val="Stih3"/>
        <w:rPr/>
      </w:pPr>
      <w:r>
        <w:rPr/>
        <w:t>и спустились с небес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выразить радость!</w:t>
      </w:r>
    </w:p>
    <w:p>
      <w:pPr>
        <w:pStyle w:val="Stih3"/>
        <w:rPr/>
      </w:pPr>
      <w:r>
        <w:rPr/>
        <w:t>И тысячи душ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оплотились на земл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чтобы следовать Великой Дхарме,</w:t>
      </w:r>
    </w:p>
    <w:p>
      <w:pPr>
        <w:pStyle w:val="Stih3"/>
        <w:rPr/>
      </w:pPr>
      <w:r>
        <w:rPr/>
        <w:t>и стать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учениками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Океана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Золотого</w:t>
      </w:r>
    </w:p>
    <w:p>
      <w:pPr>
        <w:pStyle w:val="Stih3"/>
        <w:tabs>
          <w:tab w:val="clear" w:pos="708"/>
          <w:tab w:val="left" w:pos="5580" w:leader="none"/>
        </w:tabs>
        <w:rPr/>
      </w:pPr>
      <w:r>
        <w:rPr/>
        <w:tab/>
        <w:t>Света...</w:t>
      </w:r>
    </w:p>
    <w:p>
      <w:pPr>
        <w:pStyle w:val="Normal"/>
        <w:rPr/>
      </w:pPr>
      <w:r>
        <w:rPr/>
        <w:t>Проявлять свою волю — значит усиливать это неведение. Выражать себя — уходить от Истины.</w:t>
      </w:r>
    </w:p>
    <w:p>
      <w:pPr>
        <w:pStyle w:val="Normal"/>
        <w:rPr/>
      </w:pPr>
      <w:r>
        <w:rPr/>
        <w:t>Теперь я знаю, что заблуждался в самом основном, самом главном! Это не просто слова, это — переворот в сознании. Личность исчезла навсегда. Шок, потрясение, Просветление — эти слова не совсем отражают процесс, происходящий в сознании. Словно огромная скала свалилась и освободила проход для родника. Это переживание ошеломило меня и захлестнуло своей простотой и невозможностью постичь его на уровне поверхностного сознания.</w:t>
      </w:r>
    </w:p>
    <w:p>
      <w:pPr>
        <w:pStyle w:val="Stih3"/>
        <w:rPr/>
      </w:pPr>
      <w:r>
        <w:rPr/>
        <w:t>Нетленный Свет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ерождённый Ум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бездна миров</w:t>
      </w:r>
    </w:p>
    <w:p>
      <w:pPr>
        <w:pStyle w:val="Stih3"/>
        <w:tabs>
          <w:tab w:val="clear" w:pos="708"/>
          <w:tab w:val="left" w:pos="4680" w:leader="none"/>
        </w:tabs>
        <w:rPr/>
      </w:pPr>
      <w:r>
        <w:rPr/>
        <w:tab/>
        <w:t>и чудо чудес,</w:t>
      </w:r>
    </w:p>
    <w:p>
      <w:pPr>
        <w:pStyle w:val="Stih3"/>
        <w:rPr/>
      </w:pPr>
      <w:r>
        <w:rPr/>
        <w:t>величие тысячи будд</w:t>
      </w:r>
    </w:p>
    <w:p>
      <w:pPr>
        <w:pStyle w:val="Stih3"/>
        <w:tabs>
          <w:tab w:val="clear" w:pos="708"/>
          <w:tab w:val="left" w:pos="2160" w:leader="none"/>
        </w:tabs>
        <w:rPr/>
      </w:pPr>
      <w:r>
        <w:rPr/>
        <w:tab/>
        <w:t>и мудрость, Учение всех кальп,</w:t>
      </w:r>
    </w:p>
    <w:p>
      <w:pPr>
        <w:pStyle w:val="Stih3"/>
        <w:rPr/>
      </w:pPr>
      <w:r>
        <w:rPr/>
        <w:t>прямо сейчас — в тебе.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ат Твам Аси!</w:t>
      </w:r>
    </w:p>
    <w:p>
      <w:pPr>
        <w:pStyle w:val="Normal"/>
        <w:rPr/>
      </w:pPr>
      <w:r>
        <w:rPr/>
        <w:t>Это было самым мощным, глубоким изменением за шесть месяцев практики. Хотя с точки зрения энергий все было довольно обычным — ни остановки сердца и дыхания, ни покидания тела. Это то, что сейчас определяет мою жизнь.</w:t>
      </w:r>
    </w:p>
    <w:p>
      <w:pPr>
        <w:pStyle w:val="Stih3"/>
        <w:rPr/>
      </w:pPr>
      <w:r>
        <w:rPr/>
        <w:t>В этот день тысячи будд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пустились, сверкая, на землю.</w:t>
      </w:r>
    </w:p>
    <w:p>
      <w:pPr>
        <w:pStyle w:val="Stih3"/>
        <w:rPr/>
      </w:pPr>
      <w:r>
        <w:rPr/>
        <w:t>Это увидели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риши и сиддхи.</w:t>
      </w:r>
    </w:p>
    <w:p>
      <w:pPr>
        <w:pStyle w:val="Stih3"/>
        <w:rPr/>
      </w:pPr>
      <w:r>
        <w:rPr/>
        <w:t>В это утро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оплотились мириады богов,</w:t>
      </w:r>
    </w:p>
    <w:p>
      <w:pPr>
        <w:pStyle w:val="Stih3"/>
        <w:rPr/>
      </w:pPr>
      <w:r>
        <w:rPr/>
        <w:t>в один миг проявились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дворцы их со свитой —</w:t>
      </w:r>
    </w:p>
    <w:p>
      <w:pPr>
        <w:pStyle w:val="Stih3"/>
        <w:rPr/>
      </w:pPr>
      <w:r>
        <w:rPr/>
        <w:t>этот мир превратился в небеса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2742565"/>
            <wp:effectExtent l="0" t="0" r="0" b="0"/>
            <wp:docPr id="25" name="budda_v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udda_v_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нет личности, нет «я», если вы поняли и пережили пустотность себя, то кто будет страдать, кто будет достигать Просветления? Это кажется парадоксальным, но Просветление приходит, когда мы отказываемся от «я», которое ищет Просветления. Теперь нет тебя и других личностей, есть одно бесконечное сознание, одинаково присутствующее во всем.</w:t>
      </w:r>
    </w:p>
    <w:p>
      <w:pPr>
        <w:pStyle w:val="Stih3"/>
        <w:rPr/>
      </w:pPr>
      <w:r>
        <w:rPr/>
        <w:t>Ну, что ж?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еперь Я — Он!</w:t>
      </w:r>
    </w:p>
    <w:p>
      <w:pPr>
        <w:pStyle w:val="Stih3"/>
        <w:rPr/>
      </w:pPr>
      <w:r>
        <w:rPr/>
        <w:t>Ахам Брахмасми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есть То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о-Хам! Хам-Со!</w:t>
      </w:r>
    </w:p>
    <w:p>
      <w:pPr>
        <w:pStyle w:val="Stih3"/>
        <w:rPr/>
      </w:pPr>
      <w:r>
        <w:rPr/>
        <w:t>Что делать мне теперь?</w:t>
      </w:r>
    </w:p>
    <w:p>
      <w:pPr>
        <w:pStyle w:val="Stih3"/>
        <w:rPr/>
      </w:pPr>
      <w:r>
        <w:rPr/>
        <w:t>Играть и петь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б этом лишь играть и петь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о том, кто я такой ...</w:t>
      </w:r>
    </w:p>
    <w:p>
      <w:pPr>
        <w:pStyle w:val="Stih3"/>
        <w:rPr/>
      </w:pPr>
      <w:r>
        <w:rPr/>
        <w:t>Ведь я такой чудесный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666365"/>
            <wp:effectExtent l="0" t="0" r="0" b="0"/>
            <wp:docPr id="26" name="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8d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 тех пор у меня нет желания общаться с кем-либо, выражать свою волю. Я знаю бессмысленность всего этого, и если приходится это делать — только ради других. Это — игра.</w:t>
      </w:r>
    </w:p>
    <w:p>
      <w:pPr>
        <w:pStyle w:val="Stih3"/>
        <w:rPr/>
      </w:pPr>
      <w:r>
        <w:rPr/>
        <w:t>Я — Атман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 — это Я!</w:t>
      </w:r>
    </w:p>
    <w:p>
      <w:pPr>
        <w:pStyle w:val="Stih3"/>
        <w:rPr/>
      </w:pPr>
      <w:r>
        <w:rPr/>
        <w:t>Пойми и всё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А лишние к чему ещё слова?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3695700"/>
            <wp:effectExtent l="0" t="0" r="0" b="0"/>
            <wp:docPr id="27" name="sat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atory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ечего желать, не к чему стремиться. Это состояние абсолютной полноты, завершенности, удовлетворения. Каждое мгновение прожитой жизни — совершенно. Каждое существо обладает Природой Будды, в каждом — Абсолютное Высшее Сознание. Все — Просветлённые, преданные Абсолюта, божества и святые!</w:t>
      </w:r>
    </w:p>
    <w:p>
      <w:pPr>
        <w:pStyle w:val="Toc2paddingnormal"/>
        <w:rPr/>
      </w:pPr>
      <w:r>
        <w:rPr/>
        <w:t>Последнее открытие: сансара — это Нирвана</w:t>
        <w:br/>
        <w:t>13 августа</w:t>
      </w:r>
    </w:p>
    <w:p>
      <w:pPr>
        <w:pStyle w:val="Stih3"/>
        <w:rPr/>
      </w:pPr>
      <w:r>
        <w:rPr/>
        <w:t>Меня окликнул кто-то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друг узнав в толпе прохожих,</w:t>
      </w:r>
    </w:p>
    <w:p>
      <w:pPr>
        <w:pStyle w:val="Stih3"/>
        <w:rPr/>
      </w:pPr>
      <w:r>
        <w:rPr/>
        <w:t>и, поздоровавшись, сказал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«Молодой человек!»</w:t>
      </w:r>
    </w:p>
    <w:p>
      <w:pPr>
        <w:pStyle w:val="Stih3"/>
        <w:rPr/>
      </w:pPr>
      <w:r>
        <w:rPr/>
        <w:t>и поинтересовался ходом моих дел.</w:t>
      </w:r>
    </w:p>
    <w:p>
      <w:pPr>
        <w:pStyle w:val="Stih3"/>
        <w:tabs>
          <w:tab w:val="clear" w:pos="708"/>
          <w:tab w:val="left" w:pos="1800" w:leader="none"/>
        </w:tabs>
        <w:rPr/>
      </w:pPr>
      <w:r>
        <w:rPr/>
        <w:tab/>
        <w:t>Я ответил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«Извините, но молод я,</w:t>
      </w:r>
    </w:p>
    <w:p>
      <w:pPr>
        <w:pStyle w:val="Stih3"/>
        <w:tabs>
          <w:tab w:val="clear" w:pos="708"/>
          <w:tab w:val="left" w:pos="2880" w:leader="none"/>
        </w:tabs>
        <w:rPr/>
      </w:pPr>
      <w:r>
        <w:rPr/>
        <w:tab/>
        <w:t>как молоды земля и небо,</w:t>
      </w:r>
    </w:p>
    <w:p>
      <w:pPr>
        <w:pStyle w:val="Stih3"/>
        <w:rPr/>
      </w:pPr>
      <w:r>
        <w:rPr/>
        <w:t>а человек я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акже, как и Бог;</w:t>
      </w:r>
    </w:p>
    <w:p>
      <w:pPr>
        <w:pStyle w:val="Stih3"/>
        <w:rPr/>
      </w:pPr>
      <w:r>
        <w:rPr/>
        <w:t>И дел, забот у меня много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ворить спонтанно целые миры,</w:t>
      </w:r>
    </w:p>
    <w:p>
      <w:pPr>
        <w:pStyle w:val="Stih3"/>
        <w:rPr/>
      </w:pPr>
      <w:r>
        <w:rPr/>
        <w:t>вот я и сделал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олпу прохожих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рынок, вас, себя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 этот разговор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152265"/>
            <wp:effectExtent l="0" t="0" r="0" b="0"/>
            <wp:docPr id="28" name="pale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alezh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, что я делаю в последнее время — медитация сидя и при выполнении техники ходьбы в созерцании. Я выполняю две-три техники, медитацию Пустоты, Атма-вичару и две техники ходьбы. Хотя я сильно стремился к Просветлению и опыту Природы Ума, я не осознавал, насколько они переворачивают сознание, не подозревал,</w:t>
      </w:r>
    </w:p>
    <w:p>
      <w:pPr>
        <w:pStyle w:val="Normal"/>
        <w:rPr/>
      </w:pPr>
      <w:r>
        <w:rPr/>
        <w:t>насколько непостижимы состояния самадхи Мира Без Форм, опыты недвойственности и переживание Истинного «Я». И одновременно эти состояния очень близки. Мы уже каждый имеем их. Однако, из-за нашего невежества, захваченности мирскими желаниями, ложными взглядами мы не подозреваем о них. Так мы влачим жалкое существование в мире страданий, рождаясь и умирая.</w:t>
      </w:r>
    </w:p>
    <w:p>
      <w:pPr>
        <w:pStyle w:val="Normal"/>
        <w:rPr/>
      </w:pPr>
      <w:r>
        <w:rPr/>
        <w:t>Я так благодарен Святым и Учителям, которые руководили мной. Фактически, я — обычный человек, имеющий много желаний и эгоцентрических идей. Благодаря Учителям я сумел испытать состояния, описанные в сутрах и шастрах как высочайшие, состояния слияния с Абсолютом. Мое сознание очень изменилось за это время. Оно полностью другое. Прежний «я» куда-то исчез. Ходьба, прием пищи — словно это делает кто-то посторонний. Внутри поселилось безграничное сияющее сознание Пустоты и покоя. Это — сверхподсознание. Оно наблюдает за всем. Оно не покидает меня ни на миг. Однако, бывают периоды, когда оно тускнеет, если я много общаюсь с другими, и происходит обмен кармой и энергией в Астральном теле. Во время сидячей медитации и ходьбы оно усиливается.</w:t>
      </w:r>
    </w:p>
    <w:p>
      <w:pPr>
        <w:pStyle w:val="Normal"/>
        <w:rPr/>
      </w:pPr>
      <w:r>
        <w:rPr/>
        <w:t>Последние опыты я получил в конце шестого месяца третьего года практики.</w:t>
      </w:r>
    </w:p>
    <w:p>
      <w:pPr>
        <w:pStyle w:val="Toc2paddingnormal"/>
        <w:rPr/>
      </w:pPr>
      <w:r>
        <w:rPr/>
        <w:t>Сентябрь 1994 г.</w:t>
      </w:r>
    </w:p>
    <w:p>
      <w:pPr>
        <w:pStyle w:val="Stih3"/>
        <w:rPr/>
      </w:pPr>
      <w:r>
        <w:rPr/>
        <w:t>Слушайте грохот и гром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 Великих Небес!</w:t>
      </w:r>
    </w:p>
    <w:p>
      <w:pPr>
        <w:pStyle w:val="Stih3"/>
        <w:rPr/>
      </w:pPr>
      <w:r>
        <w:rPr/>
        <w:t>Замкните уста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 благоговейном смирении!</w:t>
      </w:r>
    </w:p>
    <w:p>
      <w:pPr>
        <w:pStyle w:val="Stih3"/>
        <w:rPr/>
      </w:pPr>
      <w:r>
        <w:rPr/>
        <w:t>Фанфары, приветствуя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громко звучат,</w:t>
      </w:r>
    </w:p>
    <w:p>
      <w:pPr>
        <w:pStyle w:val="Stih3"/>
        <w:rPr/>
      </w:pPr>
      <w:r>
        <w:rPr/>
        <w:t>говорит будда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«Ахам Брахмасми!»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171700"/>
            <wp:effectExtent l="0" t="0" r="0" b="0"/>
            <wp:docPr id="29" name="1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3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 было в обычном, т.е. бодрственном состоянии. Вначале была длительная медитация. Я был в состоянии величественного безграничного покоя. Он все глубже вливался в меня, пока я не утратил ощущение тела и времени. Я погрузился в невыразимое состояние Пустоты и Света, полностью растворившись в нем.</w:t>
      </w:r>
    </w:p>
    <w:p>
      <w:pPr>
        <w:pStyle w:val="Normal"/>
        <w:rPr/>
      </w:pPr>
      <w:r>
        <w:rPr/>
        <w:t>В этом состоянии я пробыл около часа, хотя чувства времени не было. В этом состоянии нет вчера, нет завтра, есть только здесь и сейчас. Это — исток всего, абсолютное, тотальное переживание настоящего момента. Каждый миг здесь настолько полон и абсолютен, что ум не может думать в категориях времени и останавливается.</w:t>
      </w:r>
    </w:p>
    <w:p>
      <w:pPr>
        <w:pStyle w:val="Normal"/>
        <w:rPr/>
      </w:pPr>
      <w:r>
        <w:rPr/>
        <w:t>После сидячей медитации я занялся медитацией, выполняя технику ходьбы. Это состояние полностью сохранялось, несмотря на то, что я воспринимал внешние объекты и ходил. Мир ощущался как бесконечно далекий и нереальный. Величественный, бесконечный океан Света и Пустоты! Я ощущал его прямо где-то над головой и продолжал осознавать каждый миг. Тела почти не ощущалось, я был больше «там», чем в теле. Люди, улицы, деревья, горы — все выглядело словно бутафорские украшения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2856865"/>
            <wp:effectExtent l="0" t="0" r="0" b="0"/>
            <wp:docPr id="30" name="om_v_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m_v_ch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Я иду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округ танцуют боги,</w:t>
      </w:r>
    </w:p>
    <w:p>
      <w:pPr>
        <w:pStyle w:val="Stih3"/>
        <w:rPr/>
      </w:pPr>
      <w:r>
        <w:rPr/>
        <w:t>вся земля сияет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золотом небес,</w:t>
      </w:r>
    </w:p>
    <w:p>
      <w:pPr>
        <w:pStyle w:val="Stih3"/>
        <w:rPr/>
      </w:pPr>
      <w:r>
        <w:rPr/>
        <w:t>над головою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радуг тысячи лучей,</w:t>
      </w:r>
    </w:p>
    <w:p>
      <w:pPr>
        <w:pStyle w:val="Stih3"/>
        <w:rPr/>
      </w:pPr>
      <w:r>
        <w:rPr/>
        <w:t>и бог танцует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 золото одетый,</w:t>
      </w:r>
    </w:p>
    <w:p>
      <w:pPr>
        <w:pStyle w:val="Stih3"/>
        <w:rPr/>
      </w:pPr>
      <w:r>
        <w:rPr/>
        <w:t>сверкают своды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купола, чертоги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вятые мне хвалу поют,</w:t>
      </w:r>
    </w:p>
    <w:p>
      <w:pPr>
        <w:pStyle w:val="Stih3"/>
        <w:rPr/>
      </w:pPr>
      <w:r>
        <w:rPr/>
        <w:t>а я иду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 толпе людей...</w:t>
      </w:r>
    </w:p>
    <w:p>
      <w:pPr>
        <w:pStyle w:val="Normal"/>
        <w:rPr/>
      </w:pPr>
      <w:r>
        <w:rPr/>
        <w:t>В это время я всегда вспоминал, почему Шанкара называл этот мир иллюзией. Да, тот мир, которое сотворило наше сознание: мир дуальностей, субъектов и объектов, мир фиксированных идей и грубых объектов — это ничто по сравнению с этим Изначальным, Абсолютным Миром. Он лишь его бледное отражение.</w:t>
      </w:r>
    </w:p>
    <w:p>
      <w:pPr>
        <w:pStyle w:val="Normal"/>
        <w:rPr/>
      </w:pPr>
      <w:r>
        <w:rPr/>
        <w:t>Однако, отрицать проявленное, концентрируясь лишь на Великой Пустоте — это неполная духовная реализация.</w:t>
      </w:r>
    </w:p>
    <w:p>
      <w:pPr>
        <w:pStyle w:val="Stih3"/>
        <w:rPr/>
      </w:pPr>
      <w:r>
        <w:rPr/>
        <w:t>Крупицы света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падающие с неба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овсюду золота лучи,</w:t>
      </w:r>
    </w:p>
    <w:p>
      <w:pPr>
        <w:pStyle w:val="Stih3"/>
        <w:rPr/>
      </w:pPr>
      <w:r>
        <w:rPr/>
        <w:t>боги, будды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х бесчисленные свиты,</w:t>
      </w:r>
    </w:p>
    <w:p>
      <w:pPr>
        <w:pStyle w:val="Stih3"/>
        <w:rPr/>
      </w:pPr>
      <w:r>
        <w:rPr/>
        <w:t>колесницы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чарующие звуки музыки,</w:t>
      </w:r>
    </w:p>
    <w:p>
      <w:pPr>
        <w:pStyle w:val="Stih3"/>
        <w:rPr/>
      </w:pPr>
      <w:r>
        <w:rPr/>
        <w:t>троны, лотосы и балдахины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дворцы и радуги</w:t>
      </w:r>
    </w:p>
    <w:p>
      <w:pPr>
        <w:pStyle w:val="Stih3"/>
        <w:rPr/>
      </w:pPr>
      <w:r>
        <w:rPr/>
        <w:t>под куполом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сного безбрежного неба.</w:t>
      </w:r>
    </w:p>
    <w:p>
      <w:pPr>
        <w:pStyle w:val="Stih3"/>
        <w:rPr/>
      </w:pPr>
      <w:r>
        <w:rPr/>
        <w:t>С тех пор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не вижу другого...</w:t>
      </w:r>
    </w:p>
    <w:p>
      <w:pPr>
        <w:pStyle w:val="Normal"/>
        <w:rPr/>
      </w:pPr>
      <w:r>
        <w:rPr/>
        <w:t>Я концентрировался на окружающих объектах, шагах, пытаясь совместить несовместимое: ощутить полную реальность этого мира и сохранить это сознание безграничной, изначальной, блаженной, ничем не ограниченной Пустоты. Тот океан чистого Сознания, который я всегда носил над головой, начал опускаться и окутал все окружающее. Он, казалось, пропитал насквозь этот мир, который я раньше не замечал и отрицал. Неожиданно сразу все вокруг изменилось, словно наложение двух картин дало эффект интерференции, дав голографическую глубину и перспективу. Этот мир словно засиял, засветился изнутри чем-то бесконечно чудесным и непостижимым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1485900"/>
            <wp:effectExtent l="0" t="0" r="0" b="0"/>
            <wp:docPr id="31" name="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8b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Меня боги осыпают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золотой листвой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гирлянд небесных,</w:t>
      </w:r>
    </w:p>
    <w:p>
      <w:pPr>
        <w:pStyle w:val="Stih3"/>
        <w:rPr/>
      </w:pPr>
      <w:r>
        <w:rPr/>
        <w:t>мне, недостойному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хвалу поют,</w:t>
      </w:r>
    </w:p>
    <w:p>
      <w:pPr>
        <w:pStyle w:val="Stih3"/>
        <w:rPr/>
      </w:pPr>
      <w:r>
        <w:rPr/>
        <w:t>я же смиренно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огов почитаю...</w:t>
      </w:r>
    </w:p>
    <w:p>
      <w:pPr>
        <w:pStyle w:val="Normal"/>
        <w:rPr/>
      </w:pPr>
      <w:r>
        <w:rPr/>
        <w:t>Было так, словно к нему присоединилось еще одно измерение — внутреннее осознание. Окружающие предметы воспринимались не зрением, слухом и осязанием, а сознанием! Грубые объекты состоят из чистого Сознания, которое словно светится изнутри. Это то же сознание, что и у меня, которое я воспринимаю в медитациях, удаляя ум от грубых объектов, погружаясь в самадхи. Каждый предмет состоит из света! Земля, дерево, цветок, камень и человек — абсолютен и безграничен! Это было очень четким и сильным осознанием. Это сильнее, чем обычное восприятие. Оно в очередной раз ошеломило меня.</w:t>
      </w:r>
    </w:p>
    <w:p>
      <w:pPr>
        <w:pStyle w:val="Stih3"/>
        <w:rPr/>
      </w:pPr>
      <w:r>
        <w:rPr/>
        <w:t>Купола, арки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воды, дворцы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золото лотосов, троны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повсюду слепящий пылающий свет!</w:t>
      </w:r>
    </w:p>
    <w:p>
      <w:pPr>
        <w:pStyle w:val="Stih3"/>
        <w:rPr/>
      </w:pPr>
      <w:r>
        <w:rPr/>
        <w:t>Будды! Будды! Будды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Драгоценные камни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музыка девов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сияние шлемов,</w:t>
      </w:r>
    </w:p>
    <w:p>
      <w:pPr>
        <w:pStyle w:val="Stih3"/>
        <w:tabs>
          <w:tab w:val="clear" w:pos="708"/>
          <w:tab w:val="left" w:pos="5760" w:leader="none"/>
        </w:tabs>
        <w:rPr/>
      </w:pPr>
      <w:r>
        <w:rPr/>
        <w:tab/>
        <w:t>гирлянды цветов!</w:t>
      </w:r>
    </w:p>
    <w:p>
      <w:pPr>
        <w:pStyle w:val="Stih3"/>
        <w:rPr/>
      </w:pPr>
      <w:r>
        <w:rPr/>
        <w:t>Туники, короны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радуги в тысячи солнц,</w:t>
      </w:r>
    </w:p>
    <w:p>
      <w:pPr>
        <w:pStyle w:val="Stih3"/>
        <w:rPr/>
      </w:pPr>
      <w:r>
        <w:rPr/>
        <w:t>святые, свами, риши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адху и йоги,</w:t>
      </w:r>
    </w:p>
    <w:p>
      <w:pPr>
        <w:pStyle w:val="Stih3"/>
        <w:rPr/>
      </w:pPr>
      <w:r>
        <w:rPr/>
        <w:t>и вечная проповедь Дхармы ...</w:t>
      </w:r>
    </w:p>
    <w:p>
      <w:pPr>
        <w:pStyle w:val="Normal"/>
        <w:rPr/>
      </w:pPr>
      <w:r>
        <w:rPr/>
        <w:t>Я остановился и сел, продолжая осознавать это новое состояние. Чем глубже я в него входил, тем большие тайны открывались мне. Они превосходили все мыслимое в человеческом уме и воображении. Я не могу пока их раскрыть в этом описании. Где-то на уровне сверхподсознания (карана-шарира) пришло четкое понимание: «Мы не отделены друг от друга. Мы являемся единой светящейся массой сознания, единой абсолютной субстанцией». Ее называют Брахманом в йоге или Нирваной в буддизме. Это подлинная сущность Истинного «Я». Индивидуальность просто фикция, ложная точка зрения, ошибочный взгляд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038600"/>
            <wp:effectExtent l="0" t="0" r="0" b="0"/>
            <wp:docPr id="32" name="advaita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dvaita_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"Нерожденный?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 — Брахман?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Владыка миров?</w:t>
      </w:r>
    </w:p>
    <w:p>
      <w:pPr>
        <w:pStyle w:val="Stih3"/>
        <w:rPr/>
      </w:pPr>
      <w:r>
        <w:rPr/>
        <w:t>Ты очень нескромен", -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не кто-то сказал.</w:t>
      </w:r>
    </w:p>
    <w:p>
      <w:pPr>
        <w:pStyle w:val="Stih3"/>
        <w:rPr/>
      </w:pPr>
      <w:r>
        <w:rPr/>
        <w:t>А я засмеялся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он — это я!</w:t>
      </w:r>
    </w:p>
    <w:p>
      <w:pPr>
        <w:pStyle w:val="Stih3"/>
        <w:rPr/>
      </w:pPr>
      <w:r>
        <w:rPr/>
        <w:t>Да, в его теле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так сам себе и сказал.</w:t>
      </w:r>
    </w:p>
    <w:p>
      <w:pPr>
        <w:pStyle w:val="Normal"/>
        <w:rPr/>
      </w:pPr>
      <w:r>
        <w:rPr/>
        <w:t>Я рассматривал предметы самые незначительные, ощущая в них Высшее Сознание. Это приносило наслаждение. Я также научился перемещать сознание в предмет в этом мире или в астральном, сливаться с ним и понимать его сущность. Это один из видов сахаджа -самадхи. Сожалею, но сейчас я вряд ли посредством человеческого языка смогу адекватно передать эти опыты. Это был предельный пик мистических опытов, который я испытал в самом конце уединенной практики.</w:t>
      </w:r>
    </w:p>
    <w:p>
      <w:pPr>
        <w:pStyle w:val="Stih3"/>
        <w:rPr/>
      </w:pPr>
      <w:r>
        <w:rPr/>
        <w:drawing>
          <wp:inline distT="0" distB="0" distL="0" distR="0">
            <wp:extent cx="2209800" cy="3276600"/>
            <wp:effectExtent l="0" t="0" r="0" b="0"/>
            <wp:docPr id="33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Кто в силах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писать моё величье?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змерить славу мою чем?</w:t>
      </w:r>
    </w:p>
    <w:p>
      <w:pPr>
        <w:pStyle w:val="Stih3"/>
        <w:rPr/>
      </w:pPr>
      <w:r>
        <w:rPr/>
        <w:t>Меж Брахманом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мною нет отличий!</w:t>
      </w:r>
    </w:p>
    <w:p>
      <w:pPr>
        <w:pStyle w:val="Stih3"/>
        <w:rPr/>
      </w:pPr>
      <w:r>
        <w:rPr/>
        <w:t>Был я всего лишь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аленьким собою,</w:t>
      </w:r>
    </w:p>
    <w:p>
      <w:pPr>
        <w:pStyle w:val="Stih3"/>
        <w:rPr/>
      </w:pPr>
      <w:r>
        <w:rPr/>
        <w:t>А стал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ликим и огромным Всем!</w:t>
      </w:r>
    </w:p>
    <w:p>
      <w:pPr>
        <w:pStyle w:val="Normal"/>
        <w:rPr/>
      </w:pPr>
      <w:r>
        <w:rPr/>
        <w:t>Эти опыты сильно изменили мое сознание. Вопрос даже не в изменении, а в том, что я перестал существовать как личность, как человек. У меня нет чувств, связанных с человеческой личностью, переживаний, планов и идей. Нет страданий и всего остального, связанного с миром людей. Нет прошлого. Я не планирую будущее. Есть лишь тотальное, предельное настоящее. Это есть высшее счастье, абсолютное, не прекращающееся блаженство. Я ощущал этот мир как «не-мир», а других людей как «не-существующих». Опыт не формируется, а личность непостоянна. Хотя в общении с другими я стараюсь это скрывать, чтобы не приносить им беспокойство.</w:t>
      </w:r>
    </w:p>
    <w:p>
      <w:pPr>
        <w:pStyle w:val="Stih3"/>
        <w:rPr/>
      </w:pPr>
      <w:r>
        <w:rPr/>
        <w:t>Я хожу как Брахман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говорю как Будда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Я ем как Атман,</w:t>
      </w:r>
    </w:p>
    <w:p>
      <w:pPr>
        <w:pStyle w:val="Stih3"/>
        <w:rPr/>
      </w:pPr>
      <w:r>
        <w:rPr/>
        <w:t>Я сплю как Великий Свет,</w:t>
      </w:r>
    </w:p>
    <w:p>
      <w:pPr>
        <w:pStyle w:val="Stih3"/>
        <w:tabs>
          <w:tab w:val="clear" w:pos="708"/>
          <w:tab w:val="left" w:pos="2340" w:leader="none"/>
        </w:tabs>
        <w:rPr>
          <w:lang w:val="en-US"/>
        </w:rPr>
      </w:pPr>
      <w:r>
        <w:rPr/>
        <w:tab/>
        <w:t>а выгляжу как человек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229100"/>
            <wp:effectExtent l="0" t="0" r="0" b="0"/>
            <wp:docPr id="34" name="guru_na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uru_na_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Да, я велик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Да, Брахман я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Да, царь царей!</w:t>
      </w:r>
    </w:p>
    <w:p>
      <w:pPr>
        <w:pStyle w:val="Stih3"/>
        <w:rPr/>
      </w:pPr>
      <w:r>
        <w:rPr/>
        <w:t>Владыка тысячи миров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быкновенный будда.</w:t>
      </w:r>
    </w:p>
    <w:p>
      <w:pPr>
        <w:pStyle w:val="Stih3"/>
        <w:rPr/>
      </w:pPr>
      <w:r>
        <w:rPr/>
        <w:t>Такой же, как и вы!</w:t>
      </w:r>
    </w:p>
    <w:p>
      <w:pPr>
        <w:pStyle w:val="Stih3"/>
        <w:rPr>
          <w:lang w:val="en-US"/>
        </w:rPr>
      </w:pPr>
      <w:r>
        <w:rPr/>
        <w:drawing>
          <wp:inline distT="0" distB="0" distL="0" distR="0">
            <wp:extent cx="2209800" cy="3009265"/>
            <wp:effectExtent l="0" t="0" r="0" b="0"/>
            <wp:docPr id="3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обрел нерушимое внутреннее сознание, независящее от внешних условий, которое сохраняется во сне со сновидениями (свапна-авастха) и во сне без сновидений (сушупти-авастха). Значение жизни, смерти, страданий удалилось.</w:t>
      </w:r>
    </w:p>
    <w:p>
      <w:pPr>
        <w:pStyle w:val="Stih3"/>
        <w:rPr/>
      </w:pPr>
      <w:r>
        <w:rPr/>
        <w:t>Не нужно больше мантр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едитаций и поклонов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паломничеств, пранаям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и суровых аскез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тысячи кальп заслуг.</w:t>
      </w:r>
    </w:p>
    <w:p>
      <w:pPr>
        <w:pStyle w:val="Stih3"/>
        <w:rPr/>
      </w:pPr>
      <w:r>
        <w:rPr/>
        <w:t>Всё было так внезапно...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рнее, не было меня,</w:t>
      </w:r>
    </w:p>
    <w:p>
      <w:pPr>
        <w:pStyle w:val="Stih3"/>
        <w:rPr/>
      </w:pPr>
      <w:r>
        <w:rPr/>
        <w:t>На миг лишь отлучился я</w:t>
      </w:r>
    </w:p>
    <w:p>
      <w:pPr>
        <w:pStyle w:val="Stih3"/>
        <w:tabs>
          <w:tab w:val="clear" w:pos="708"/>
          <w:tab w:val="left" w:pos="2160" w:leader="none"/>
        </w:tabs>
        <w:rPr/>
      </w:pPr>
      <w:r>
        <w:rPr/>
        <w:tab/>
        <w:t>и Атман, вспыхнув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засиял и осветил</w:t>
      </w:r>
    </w:p>
    <w:p>
      <w:pPr>
        <w:pStyle w:val="Stih3"/>
        <w:rPr/>
      </w:pPr>
      <w:r>
        <w:rPr/>
        <w:t>мириады тел, планет и лок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076700"/>
            <wp:effectExtent l="0" t="0" r="0" b="0"/>
            <wp:docPr id="36" name="siya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iyani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уховная практика перестала быть практикой, хотя я продолжаю ею заниматься. Это теперь нечто вроде игры. Безусловно, это всего лишь ступени, за которыми открывается все новое и новое. Процесс духовного развития бесконечен, пока ты не достиг радужного тела, твой путь продолжается, об этом говорят все святые. Я иду по этим ступеням дальше. Нет такого окончательно го состояния в развитии сознания.</w:t>
      </w:r>
    </w:p>
    <w:p>
      <w:pPr>
        <w:pStyle w:val="Stih3"/>
        <w:rPr/>
      </w:pPr>
      <w:r>
        <w:rPr/>
        <w:t>Мне нечего искать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я — сам поиск.</w:t>
      </w:r>
    </w:p>
    <w:p>
      <w:pPr>
        <w:pStyle w:val="Stih3"/>
        <w:rPr/>
      </w:pPr>
      <w:r>
        <w:rPr/>
        <w:t>Мне нечего хотеть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я — само желание.</w:t>
      </w:r>
    </w:p>
    <w:p>
      <w:pPr>
        <w:pStyle w:val="Stih3"/>
        <w:rPr/>
      </w:pPr>
      <w:r>
        <w:rPr/>
        <w:t>Мне нечего любить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я — сама любовь.</w:t>
      </w:r>
    </w:p>
    <w:p>
      <w:pPr>
        <w:pStyle w:val="Stih3"/>
        <w:rPr/>
      </w:pPr>
      <w:r>
        <w:rPr/>
        <w:t>Мне нечему учиться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я — Учений суть.</w:t>
      </w:r>
    </w:p>
    <w:p>
      <w:pPr>
        <w:pStyle w:val="Stih3"/>
        <w:rPr/>
      </w:pPr>
      <w:r>
        <w:rPr/>
        <w:t>Мне не к чему стремиться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всех стремлений я —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заветный плод.</w:t>
      </w:r>
    </w:p>
    <w:p>
      <w:pPr>
        <w:pStyle w:val="Stih3"/>
        <w:rPr/>
      </w:pPr>
      <w:r>
        <w:rPr/>
        <w:t>Я просто есть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есть и всё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Я есть всё 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3086100"/>
            <wp:effectExtent l="0" t="0" r="0" b="0"/>
            <wp:docPr id="37" name="zhvet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zhvetok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явилась способность входить в самадхи не за счет энергии Кундалини, как раньше, а за счет силы сознания. Это более тонкое и стабильное состояние. Сейчас я употребляю слово «я» в значении как «не-я», подразумевая под ним не свою личность, а безграничное сознание, использующее эти ум и тело в качестве инструментов.</w:t>
      </w:r>
    </w:p>
    <w:p>
      <w:pPr>
        <w:pStyle w:val="Stih3"/>
        <w:rPr/>
      </w:pPr>
      <w:r>
        <w:rPr/>
        <w:t>Существа в сансаре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страдают,</w:t>
      </w:r>
    </w:p>
    <w:p>
      <w:pPr>
        <w:pStyle w:val="Stih3"/>
        <w:rPr/>
      </w:pPr>
      <w:r>
        <w:rPr/>
        <w:t>а я — хохочу.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Эй, смейтесь со мною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я вас научу!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1447165"/>
            <wp:effectExtent l="0" t="0" r="0" b="0"/>
            <wp:docPr id="3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езусловно, я не испытываю страданий в человеческом смысле, хотя, пока у вас есть тело, вы чувствуете боль на уровне физического тела. Если я оставлю тело, то войду в Нирвану.</w:t>
      </w:r>
    </w:p>
    <w:p>
      <w:pPr>
        <w:pStyle w:val="Stih3"/>
        <w:rPr/>
      </w:pPr>
      <w:r>
        <w:rPr/>
        <w:t>Мой голос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каждой мантры суть,</w:t>
      </w:r>
    </w:p>
    <w:p>
      <w:pPr>
        <w:pStyle w:val="Stih3"/>
        <w:rPr/>
      </w:pPr>
      <w:r>
        <w:rPr/>
        <w:t>моя походка — грация божеств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ой ум — великих риши путь,</w:t>
      </w:r>
    </w:p>
    <w:p>
      <w:pPr>
        <w:pStyle w:val="Stih3"/>
        <w:rPr/>
      </w:pPr>
      <w:r>
        <w:rPr/>
        <w:t>а я всё прячусь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чью-то роль играю...</w:t>
      </w:r>
    </w:p>
    <w:p>
      <w:pPr>
        <w:pStyle w:val="Stih3"/>
        <w:rPr/>
      </w:pPr>
      <w:r>
        <w:rPr/>
        <w:t>Не буду больше я играть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всем открыто заявляю: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"Ахам Брахмасми!"</w:t>
      </w:r>
    </w:p>
    <w:p>
      <w:pPr>
        <w:pStyle w:val="Stih3"/>
        <w:rPr/>
      </w:pPr>
      <w:r>
        <w:rPr/>
        <w:t>Лишь эту песнь теперь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я буду петь!</w:t>
      </w:r>
    </w:p>
    <w:p>
      <w:pPr>
        <w:pStyle w:val="Stih3"/>
        <w:rPr/>
      </w:pPr>
      <w:r>
        <w:rPr/>
        <w:t>Тогда и вы поймёте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"Ты есть То!"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"Тат Твам Аси!"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342765"/>
            <wp:effectExtent l="0" t="0" r="0" b="0"/>
            <wp:docPr id="39" name="lad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ladon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днее переживание также изменило планы в духовной практике. Мне пришлось отбросить последнюю привязанность — одиночество и уединение. Высшим достижением в йоге считается допущение восприятия при неформировании опыта (самоосвобождение).</w:t>
      </w:r>
    </w:p>
    <w:p>
      <w:pPr>
        <w:pStyle w:val="Stih3"/>
        <w:rPr/>
      </w:pPr>
      <w:r>
        <w:rPr/>
        <w:t>Весь мир — лишь грёзы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я сплю наяву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во сне своём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спящих бужу.</w:t>
      </w:r>
    </w:p>
    <w:p>
      <w:pPr>
        <w:pStyle w:val="Normal"/>
        <w:rPr/>
      </w:pPr>
      <w:r>
        <w:rPr/>
        <w:t>Когда вы испытываете восприятие, то ваше состояние Пустоты подвергается серьезному испытанию. Быть в естественном самадхи, в Пустоте среди грубых объектов, совершая поступки тела, речи и ума — вот высшее достижение!</w:t>
      </w:r>
    </w:p>
    <w:p>
      <w:pPr>
        <w:pStyle w:val="Normal"/>
        <w:rPr/>
      </w:pPr>
      <w:r>
        <w:rPr/>
        <w:t>Именно поэтому, отбросив себя, отбросив привязан ность к собственному свободному состоянию, я прекратил уединение. Мне пришлось также отбросить планы пожизненного отшельничества. Это был серьезный шаг для меня.</w:t>
      </w:r>
    </w:p>
    <w:p>
      <w:pPr>
        <w:pStyle w:val="Stih3"/>
        <w:rPr/>
      </w:pPr>
      <w:r>
        <w:rPr/>
        <w:t>Я не в силах молчать: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Атман — тот, кто во мн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так сияет и слепит!</w:t>
      </w:r>
    </w:p>
    <w:p>
      <w:pPr>
        <w:pStyle w:val="Stih3"/>
        <w:rPr/>
      </w:pPr>
      <w:r>
        <w:rPr/>
        <w:t>Он везде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н со мной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Он в тебе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1904365"/>
            <wp:effectExtent l="0" t="0" r="0" b="0"/>
            <wp:docPr id="40" name="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8c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актика обучения — лучший способ отбросить себя, помогая другим. Я бы хотел обратиться ко всем, кто читает описание этих опытов.</w:t>
      </w:r>
    </w:p>
    <w:p>
      <w:pPr>
        <w:pStyle w:val="Stih3"/>
        <w:rPr/>
      </w:pPr>
      <w:r>
        <w:rPr/>
        <w:t>О, человек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не не завидуй.</w:t>
      </w:r>
    </w:p>
    <w:p>
      <w:pPr>
        <w:pStyle w:val="Stih3"/>
        <w:rPr/>
      </w:pPr>
      <w:r>
        <w:rPr/>
        <w:t>Не унижай себя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ведь я есть ты!</w:t>
      </w:r>
    </w:p>
    <w:p>
      <w:pPr>
        <w:pStyle w:val="Stih3"/>
        <w:rPr/>
      </w:pPr>
      <w:r>
        <w:rPr/>
        <w:t>Будь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Просто будь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самим собою,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то есть мной!</w:t>
      </w:r>
    </w:p>
    <w:p>
      <w:pPr>
        <w:pStyle w:val="Normal"/>
        <w:rPr/>
      </w:pPr>
      <w:r>
        <w:rPr/>
        <w:t>Поскольку язык слов вообще неадекватен для передачи высоких состояний сознания, а вместе со словами всегда приходит искажение, поэтому то, что описано — это бледное отражение реальных опытов самадхи. Я приношу извинения за косноязычие.</w:t>
      </w:r>
    </w:p>
    <w:p>
      <w:pPr>
        <w:pStyle w:val="Stih3"/>
        <w:rPr/>
      </w:pPr>
      <w:r>
        <w:rPr/>
        <w:t>"Ты — будда?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 — бесконечный Брахман?!</w:t>
      </w:r>
    </w:p>
    <w:p>
      <w:pPr>
        <w:pStyle w:val="Stih3"/>
        <w:rPr/>
      </w:pPr>
      <w:r>
        <w:rPr/>
        <w:t>Ты — Атман?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Ты — воплотившийся Бог?</w:t>
      </w:r>
    </w:p>
    <w:p>
      <w:pPr>
        <w:pStyle w:val="Stih3"/>
        <w:rPr/>
      </w:pPr>
      <w:r>
        <w:rPr/>
        <w:t>Ты — золотой океан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ез начала?</w:t>
      </w:r>
    </w:p>
    <w:p>
      <w:pPr>
        <w:pStyle w:val="Stih3"/>
        <w:rPr/>
      </w:pPr>
      <w:r>
        <w:rPr/>
        <w:t>О, монах, ты очень нескромен", -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днажды мне кто-то сказал.</w:t>
      </w:r>
    </w:p>
    <w:p>
      <w:pPr>
        <w:pStyle w:val="Stih3"/>
        <w:rPr/>
      </w:pPr>
      <w:r>
        <w:rPr/>
        <w:t>Ха-ха-ха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Но кто-нибудь видел скромного Бога?</w:t>
      </w:r>
    </w:p>
    <w:p>
      <w:pPr>
        <w:pStyle w:val="Stih3"/>
        <w:rPr/>
      </w:pPr>
      <w:r>
        <w:rPr/>
        <w:t>А слышал раскаты тихого грома?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О, люди, скажите,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бывает ли молния тусклой?</w:t>
      </w:r>
    </w:p>
    <w:p>
      <w:pPr>
        <w:pStyle w:val="Stih3"/>
        <w:rPr/>
      </w:pPr>
      <w:r>
        <w:rPr/>
        <w:t>Несчастный, где же ты видел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мелкий океан?</w:t>
      </w:r>
    </w:p>
    <w:p>
      <w:pPr>
        <w:pStyle w:val="Stih3"/>
        <w:rPr/>
      </w:pPr>
      <w:r>
        <w:rPr/>
        <w:t>Покажите мне блеющего льва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писклявого тигра.</w:t>
      </w:r>
    </w:p>
    <w:p>
      <w:pPr>
        <w:pStyle w:val="Stih3"/>
        <w:rPr/>
      </w:pPr>
      <w:r>
        <w:rPr/>
        <w:t>Покажите мне нежный ураган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прохладный огонь,</w:t>
      </w:r>
    </w:p>
    <w:p>
      <w:pPr>
        <w:pStyle w:val="Stih3"/>
        <w:rPr/>
      </w:pPr>
      <w:r>
        <w:rPr/>
        <w:t>Найдите мне мягкий алмаз,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дешевое золото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и маленькую бездну!</w:t>
      </w:r>
    </w:p>
    <w:p>
      <w:pPr>
        <w:pStyle w:val="Stih3"/>
        <w:rPr/>
      </w:pPr>
      <w:r>
        <w:rPr/>
        <w:t>Может быть, тогда...</w:t>
      </w:r>
    </w:p>
    <w:p>
      <w:pPr>
        <w:pStyle w:val="Stih3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399665"/>
            <wp:effectExtent l="0" t="0" r="0" b="0"/>
            <wp:docPr id="4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h3"/>
        <w:rPr/>
      </w:pPr>
      <w:r>
        <w:rPr/>
        <w:t>О, люди, будьте нескромны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удьте со мной —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Всесияющим Светом!</w:t>
      </w:r>
    </w:p>
    <w:p>
      <w:pPr>
        <w:pStyle w:val="Stih3"/>
        <w:rPr/>
      </w:pPr>
      <w:r>
        <w:rPr/>
        <w:t>Будьте со мной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без конца и без края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бездной слепящей!</w:t>
      </w:r>
    </w:p>
    <w:p>
      <w:pPr>
        <w:pStyle w:val="Stih3"/>
        <w:rPr/>
      </w:pPr>
      <w:r>
        <w:rPr/>
        <w:t>Будьте со мной —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золотым океаном!</w:t>
      </w:r>
    </w:p>
    <w:p>
      <w:pPr>
        <w:pStyle w:val="Stih3"/>
        <w:rPr/>
      </w:pPr>
      <w:r>
        <w:rPr/>
        <w:t>Будьте же тем, кто вы есть!</w:t>
      </w:r>
    </w:p>
    <w:p>
      <w:pPr>
        <w:pStyle w:val="Stih3"/>
        <w:rPr/>
      </w:pPr>
      <w:r>
        <w:rPr/>
        <w:t>Ну, смелей!</w:t>
      </w:r>
    </w:p>
    <w:p>
      <w:pPr>
        <w:pStyle w:val="Stih3"/>
        <w:tabs>
          <w:tab w:val="clear" w:pos="708"/>
          <w:tab w:val="left" w:pos="2340" w:leader="none"/>
        </w:tabs>
        <w:rPr/>
      </w:pPr>
      <w:r>
        <w:rPr/>
        <w:tab/>
        <w:t>И радуйтесь!</w:t>
      </w:r>
    </w:p>
    <w:p>
      <w:pPr>
        <w:pStyle w:val="Stih3"/>
        <w:tabs>
          <w:tab w:val="clear" w:pos="708"/>
          <w:tab w:val="left" w:pos="3420" w:leader="none"/>
        </w:tabs>
        <w:rPr/>
      </w:pPr>
      <w:r>
        <w:rPr/>
        <w:tab/>
        <w:t>Радуйтесь</w:t>
      </w:r>
    </w:p>
    <w:p>
      <w:pPr>
        <w:pStyle w:val="Stih3"/>
        <w:tabs>
          <w:tab w:val="clear" w:pos="708"/>
          <w:tab w:val="left" w:pos="4500" w:leader="none"/>
        </w:tabs>
        <w:rPr/>
      </w:pPr>
      <w:r>
        <w:rPr/>
        <w:tab/>
        <w:t>вместе со мной!</w:t>
      </w:r>
      <w:r>
        <w:br w:type="page"/>
      </w:r>
    </w:p>
    <w:p>
      <w:pPr>
        <w:pStyle w:val="Normal"/>
        <w:spacing w:before="6000" w:after="100"/>
        <w:ind w:left="1701" w:right="1701" w:hanging="0"/>
        <w:rPr>
          <w:b/>
          <w:b/>
        </w:rPr>
      </w:pPr>
      <w:r>
        <w:rPr>
          <w:b/>
        </w:rPr>
        <w:t>Пусть все живые существа вступят на Путь Дхармы, благодаря заслуге, обретенной мной.</w:t>
      </w:r>
    </w:p>
    <w:p>
      <w:pPr>
        <w:pStyle w:val="Normal"/>
        <w:spacing w:before="400" w:after="100"/>
        <w:ind w:left="1701" w:right="1701" w:hanging="0"/>
        <w:rPr>
          <w:b/>
          <w:b/>
        </w:rPr>
      </w:pPr>
      <w:r>
        <w:rPr>
          <w:b/>
        </w:rPr>
        <w:t>Пусть они никогда не расстаются с мыслью о Просветлении!</w:t>
      </w:r>
      <w:r>
        <w:br w:type="page"/>
      </w:r>
    </w:p>
    <w:p>
      <w:pPr>
        <w:pStyle w:val="Stih2"/>
        <w:rPr/>
      </w:pPr>
      <w:r>
        <w:rPr/>
        <w:t>Йогин сказал:</w:t>
      </w:r>
    </w:p>
    <w:p>
      <w:pPr>
        <w:pStyle w:val="Stih2"/>
        <w:rPr/>
      </w:pPr>
      <w:r>
        <w:rPr/>
        <w:t>«Заблуждаются те, кто говорит</w:t>
        <w:br/>
        <w:t>о «присутствии осознанности» или</w:t>
        <w:br/>
        <w:t>«отсутствии созерцания».</w:t>
      </w:r>
    </w:p>
    <w:p>
      <w:pPr>
        <w:pStyle w:val="Stih2"/>
        <w:rPr/>
      </w:pPr>
      <w:r>
        <w:rPr/>
        <w:t>Когда различия полностью преодолены,</w:t>
        <w:br/>
        <w:t>йогин обретает единство с Непостижимым.</w:t>
        <w:br/>
        <w:t>Совершенство, безупречность</w:t>
        <w:br/>
        <w:t>обнажаются без усилий.</w:t>
      </w:r>
    </w:p>
    <w:p>
      <w:pPr>
        <w:pStyle w:val="Stih2"/>
        <w:rPr/>
      </w:pPr>
      <w:r>
        <w:rPr/>
        <w:t>Ничто не познаётся, однако, есть познание.</w:t>
        <w:br/>
        <w:t>Ничто не утверждается, однако,</w:t>
        <w:br/>
        <w:t>всё существует.</w:t>
      </w:r>
    </w:p>
    <w:p>
      <w:pPr>
        <w:pStyle w:val="Stih2"/>
        <w:rPr/>
      </w:pPr>
      <w:r>
        <w:rPr/>
        <w:t>Когда ты в Присутствии,</w:t>
        <w:br/>
        <w:t>Праджняна всеохватна</w:t>
        <w:br/>
        <w:t>и обнимает собой всю Вселенную</w:t>
        <w:br/>
        <w:t>в бесконечном просторе.</w:t>
      </w:r>
    </w:p>
    <w:p>
      <w:pPr>
        <w:pStyle w:val="Stih2"/>
        <w:rPr/>
      </w:pPr>
      <w:r>
        <w:rPr/>
        <w:t>Когда сознание яркое, Изначальное «Я»</w:t>
        <w:br/>
        <w:t>сияет лучезарно во всех направлениях,</w:t>
        <w:br/>
        <w:t>подобно тысяче солнц.</w:t>
      </w:r>
    </w:p>
    <w:p>
      <w:pPr>
        <w:pStyle w:val="Stih2"/>
        <w:rPr/>
      </w:pPr>
      <w:r>
        <w:rPr/>
        <w:t>Пребывая в великом недеянии,</w:t>
        <w:br/>
        <w:t>йогин испускает свои бесконечные энергии</w:t>
        <w:br/>
        <w:t>как совершенные тела, подобно тому,</w:t>
        <w:br/>
        <w:t>как солнце испускает свои лучи.</w:t>
      </w:r>
    </w:p>
    <w:p>
      <w:pPr>
        <w:pStyle w:val="Stih2"/>
        <w:rPr/>
      </w:pPr>
      <w:r>
        <w:rPr/>
        <w:t>Когда Бытие затуманено</w:t>
        <w:br/>
        <w:t>двойственным мышлением,</w:t>
        <w:br/>
        <w:t>страдания сансары</w:t>
        <w:br/>
        <w:t>и блаженство Нирваны,</w:t>
        <w:br/>
        <w:t>авидья и клеши будто бы реальны.</w:t>
      </w:r>
    </w:p>
    <w:p>
      <w:pPr>
        <w:pStyle w:val="Stih2"/>
        <w:rPr/>
      </w:pPr>
      <w:r>
        <w:rPr/>
        <w:t>Само такое видение означает отход</w:t>
        <w:br/>
        <w:t>от пребывания в Исконной Мудрости «Я».</w:t>
      </w:r>
    </w:p>
    <w:p>
      <w:pPr>
        <w:pStyle w:val="Stih2"/>
        <w:rPr/>
      </w:pPr>
      <w:r>
        <w:rPr/>
        <w:t>В Сущностной Реальности</w:t>
        <w:br/>
        <w:t>ничто не может быть названо</w:t>
        <w:br/>
        <w:t>или отделено, она —</w:t>
        <w:br/>
        <w:t>Бесконечное, Непостижимое!</w:t>
      </w:r>
    </w:p>
    <w:p>
      <w:pPr>
        <w:pStyle w:val="Stih2"/>
        <w:rPr/>
      </w:pPr>
      <w:r>
        <w:rPr/>
        <w:t>Как печально!</w:t>
        <w:br/>
        <w:t>Эта Вселенная —</w:t>
        <w:br/>
        <w:t>основа Бытия,</w:t>
        <w:br/>
        <w:t>не узнаётся страдающими существами</w:t>
        <w:br/>
        <w:t>из-за отсутствия осознанности.</w:t>
      </w:r>
    </w:p>
    <w:p>
      <w:pPr>
        <w:pStyle w:val="Stih2"/>
        <w:rPr/>
      </w:pPr>
      <w:r>
        <w:rPr/>
        <w:t>Когда Милость Учителя проливается</w:t>
        <w:br/>
        <w:t>в виде нектара тайных наставлений,</w:t>
        <w:br/>
        <w:t>она открывается как то,</w:t>
        <w:br/>
        <w:t>что всегда есть и было,</w:t>
        <w:br/>
        <w:t>подобно старому зеркалу,</w:t>
        <w:br/>
        <w:t>с которого стирают пыль.</w:t>
      </w:r>
    </w:p>
    <w:p>
      <w:pPr>
        <w:pStyle w:val="Stih2"/>
        <w:rPr/>
      </w:pPr>
      <w:r>
        <w:rPr/>
        <w:t>Подлинное Непостижимое «Я»</w:t>
        <w:br/>
        <w:t>узнаётся так же,</w:t>
        <w:br/>
        <w:t>как узнаётся при приближении мать,</w:t>
        <w:br/>
        <w:t>издалека принятая за чужеземца.</w:t>
        <w:br/>
        <w:t>Пойми это!»</w:t>
      </w:r>
    </w:p>
    <w:p>
      <w:pPr>
        <w:pStyle w:val="Stih2"/>
        <w:rPr/>
      </w:pPr>
      <w:r>
        <w:rPr/>
        <w:t>«Освобождающий нектар драгоценных наставлений»</w:t>
      </w:r>
      <w:r>
        <w:br w:type="page"/>
      </w:r>
    </w:p>
    <w:p>
      <w:pPr>
        <w:pStyle w:val="Toc1"/>
        <w:rPr/>
      </w:pPr>
      <w:r>
        <w:rPr/>
        <w:t>Послесловие</w:t>
      </w:r>
    </w:p>
    <w:p>
      <w:pPr>
        <w:pStyle w:val="Normal"/>
        <w:rPr/>
      </w:pPr>
      <w:r>
        <w:rPr/>
        <w:t>Не обладая ни знанием текстов и философии, ни писательским даром, я всё же взял на себя смелость изложить эти опыты и описал их немного сумбурно, как мог. Сделал я это не ради тщеславия, а только лишь для того, чтобы вдохновить в практике бесчисленных существ из мира людей, страдающих от неведения и искренне ищущих Путь Пробуждения.</w:t>
      </w:r>
    </w:p>
    <w:p>
      <w:pPr>
        <w:pStyle w:val="Normal"/>
        <w:rPr/>
      </w:pPr>
      <w:r>
        <w:rPr/>
        <w:t>Те восхваления, которые встречаются рядом с «Я» относятся не ко мне как к личности, а к Абсолюту, Трансцендентальному «Я».</w:t>
      </w:r>
      <w:r>
        <w:br w:type="page"/>
      </w:r>
    </w:p>
    <w:p>
      <w:pPr>
        <w:pStyle w:val="Toc1"/>
        <w:rPr/>
      </w:pPr>
      <w:r>
        <w:rPr/>
        <w:t>Три сущностных принципа</w:t>
      </w:r>
    </w:p>
    <w:p>
      <w:pPr>
        <w:pStyle w:val="Normal"/>
        <w:rPr/>
      </w:pPr>
      <w:r>
        <w:rPr/>
        <w:t>В ведических и индуистских тантрических текстах, посвященных Адвайте, мы часто обнаруживаем драгоценные указания святых о медитации на Истинное «Я», о самоисследовании (Атма-вичара), об отсечении эгоизма (Атма-ниведана, прапатти), о превосхождении желаний путем поиска их источника, об обнаружении чистого осознавания (Праджняны) через понимание (джняна) для достижения состояния недвойственности вне субъекта и объекта (самадхи).</w:t>
      </w:r>
    </w:p>
    <w:p>
      <w:pPr>
        <w:pStyle w:val="Normal"/>
        <w:rPr/>
      </w:pPr>
      <w:r>
        <w:rPr/>
        <w:t>С пониманием недвойственности душа, связанная иллюзиями, пробуждается и вырывается из замкнутого цикла перевоплощений, осознав иллюзорность самобытия «я».</w:t>
      </w:r>
    </w:p>
    <w:p>
      <w:pPr>
        <w:pStyle w:val="Normal"/>
        <w:rPr/>
      </w:pPr>
      <w:r>
        <w:rPr/>
        <w:t>Учение Лайя-йоги является зрелым плодом на дереве практической Адвайты и квинтессенцией этих драгоценных наставлений.</w:t>
      </w:r>
    </w:p>
    <w:p>
      <w:pPr>
        <w:pStyle w:val="Normal"/>
        <w:rPr/>
      </w:pPr>
      <w:r>
        <w:rPr/>
        <w:t>Обучение начинается с того, что Учитель прямо вводит ученика в состояние «саха» (вместе), «джа» (рожденный) мудрости. «Сахаджа» естественное состояние саморожденной мудрости, изначально присущей нашему «Я», ключевое понятие в практике Лайя-йоги.</w:t>
      </w:r>
    </w:p>
    <w:p>
      <w:pPr>
        <w:pStyle w:val="Normal"/>
        <w:rPr/>
      </w:pPr>
      <w:r>
        <w:rPr/>
        <w:t>Затем Учитель объясняет, как работать с ним, вплоть до окончательной реализации.</w:t>
      </w:r>
    </w:p>
    <w:p>
      <w:pPr>
        <w:pStyle w:val="Normal"/>
        <w:rPr/>
      </w:pPr>
      <w:r>
        <w:rPr/>
        <w:t>Следуя наставлениям Гуру, адепт Лайя-йоги выполняет садхану, опираясь на три главных принципа:</w:t>
      </w:r>
    </w:p>
    <w:p>
      <w:pPr>
        <w:pStyle w:val="Normal"/>
        <w:numPr>
          <w:ilvl w:val="0"/>
          <w:numId w:val="3"/>
        </w:numPr>
        <w:rPr/>
      </w:pPr>
      <w:r>
        <w:rPr/>
        <w:t>«Шравана» получение вдохновляющего импульса «прямого введения» (пратьябхиджня-даршан) от Гуру, который дает переживание «вкуса» недвойственности (раса).</w:t>
      </w:r>
    </w:p>
    <w:p>
      <w:pPr>
        <w:pStyle w:val="Normal"/>
        <w:numPr>
          <w:ilvl w:val="0"/>
          <w:numId w:val="3"/>
        </w:numPr>
        <w:rPr/>
      </w:pPr>
      <w:r>
        <w:rPr/>
        <w:t>«Манана» укрепление в этом переживании через медитацию, обдумывание и устранение непонимания.</w:t>
      </w:r>
    </w:p>
    <w:p>
      <w:pPr>
        <w:pStyle w:val="Normal"/>
        <w:numPr>
          <w:ilvl w:val="0"/>
          <w:numId w:val="3"/>
        </w:numPr>
        <w:rPr/>
      </w:pPr>
      <w:r>
        <w:rPr/>
        <w:t>«Нидидхьясана» неуклонное продолжение пребывания в созерцании без отвлечений вплоть до полной реализации Божественного тела (Дивья-дехам).</w:t>
      </w:r>
      <w:r>
        <w:br w:type="page"/>
      </w:r>
    </w:p>
    <w:p>
      <w:pPr>
        <w:pStyle w:val="Toc1"/>
        <w:rPr/>
      </w:pPr>
      <w:r>
        <w:rPr/>
        <w:t>О конечной цели Учения Лайя-йоги</w:t>
      </w:r>
    </w:p>
    <w:p>
      <w:pPr>
        <w:pStyle w:val="Quotation"/>
        <w:rPr/>
      </w:pPr>
      <w:r>
        <w:rPr/>
        <w:t>«Десять миллионов ритуалов поклонения равны одному гимну, десять миллионов гимнов равны одному чтению (мантры), десять миллионов чтений равны одной медитации, десять миллионов медитаций равны единственному моменту растворения (лайя)».</w:t>
      </w:r>
    </w:p>
    <w:p>
      <w:pPr>
        <w:pStyle w:val="Quotationsignature"/>
        <w:rPr/>
      </w:pPr>
      <w:r>
        <w:rPr/>
        <w:t>«Куларнава Тантра» ( 9.36)</w:t>
      </w:r>
    </w:p>
    <w:p>
      <w:pPr>
        <w:pStyle w:val="Normal"/>
        <w:rPr/>
      </w:pPr>
      <w:r>
        <w:rPr/>
        <w:t>Конечная цель адептов Лайя-йоги — достижение бессмертного лучезарного божественного тела Света (Дивья-дехам или Пранава-дехам) в течение одной жизни.</w:t>
      </w:r>
    </w:p>
    <w:p>
      <w:pPr>
        <w:pStyle w:val="Normal"/>
        <w:rPr/>
      </w:pPr>
      <w:r>
        <w:rPr/>
        <w:t>Термин «лайя крама» означает процесс последовательного растворения или абсорбции элементов физического тела вплоть до его превращения в бессмертное. Факты реальности такой абсорбции демонстрировали многие святые, почитаемые в каноне Лайя-йоги.</w:t>
      </w:r>
    </w:p>
    <w:p>
      <w:pPr>
        <w:pStyle w:val="Normal"/>
        <w:rPr/>
      </w:pPr>
      <w:r>
        <w:rPr/>
        <w:t>Процесс растворения достигается благодаря Лайя-йоге — йогическому методу растворения сущностных субстанций и энергий тела в конечной Реальности Бытия, проявляющейся как внутренний звук (Нада) и свет (Джьоти).</w:t>
      </w:r>
    </w:p>
    <w:p>
      <w:pPr>
        <w:pStyle w:val="Normal"/>
        <w:rPr/>
      </w:pPr>
      <w:r>
        <w:rPr/>
        <w:t>Этот метод включает в себя искусство созерцания естественного Ума в сочетании с техниками Кундалини-йоги, Нада-йоги и Джьоти-йоги (особых способов созерцания внутреннего света и звука), которые традиционно считаются «тайной за семью печатями», доступной лишь для понимания высокопродвинутых практиков Лайя-йоги.</w:t>
      </w:r>
    </w:p>
    <w:p>
      <w:pPr>
        <w:pStyle w:val="Normal"/>
        <w:rPr/>
      </w:pPr>
      <w:r>
        <w:rPr/>
        <w:t>Факт их свободной публикации указывает на наличие в кармах современных духовных искателей тонких позитивных причин, позволяющих иметь благоприятную кармическую связь с этими возвышенными Учениями и извлечь из них великую пользу.</w:t>
      </w:r>
      <w:r>
        <w:br w:type="page"/>
      </w:r>
    </w:p>
    <w:p>
      <w:pPr>
        <w:pStyle w:val="Toc1"/>
        <w:rPr/>
      </w:pPr>
      <w:r>
        <w:rPr/>
        <w:t>Школа Учения, линия преемственности (парампара) Монастыря йоги «Гухья Самаджа»</w:t>
      </w:r>
    </w:p>
    <w:p>
      <w:pPr>
        <w:pStyle w:val="Normal"/>
        <w:rPr/>
      </w:pPr>
      <w:r>
        <w:rPr/>
        <w:t>Монастырь является продолжателем древнейших традиций йоги и Адвайта-Веданты, идущих от Авадхуты Даттатрейи, Шри Шанкарачарьи, а также от великих Учителей — сиддхов индуистской йоги и тантры, принадлежащих к древним «Гухьясамаджам».</w:t>
      </w:r>
    </w:p>
    <w:p>
      <w:pPr>
        <w:pStyle w:val="Normal"/>
        <w:rPr/>
      </w:pPr>
      <w:r>
        <w:rPr/>
        <w:t>Некоторые источники упоминают около миллиона сиддхов, однако почитание сиддхов наиболее распространено в каноне 84 индо-буддийских махасиддхов, 9 натхов и 18 тамильских сиддхов. Многие из них принадлежали к древним тантрическим общинам «Гухьясамаджа». «Гухьясамаджи» — это многочисленные группы бродячих йогинов-аскетов, авадхутов-отшельников, возникшие в Индии в конце 1 тыс., в то время, когда индуистская и буддииская тантры были в пике своего расцвета и не отделялись друг от друга.</w:t>
      </w:r>
    </w:p>
    <w:p>
      <w:pPr>
        <w:pStyle w:val="Normal"/>
        <w:rPr/>
      </w:pPr>
      <w:r>
        <w:rPr/>
        <w:t>Наиболее известные из них принадлежат к традиции «Шайвите-натха», такие как Матсиендра, Горакша, Джалендра, Гахини, Чарпати, Ревана, Чауранги, Джаландхара, Вирупа, Канери, Канхапа, Кандхата. Многие из них принадлежали к школе капалика: Анадикала, Ватука, Махакала, Виранатха, Шрикантха, Джаландхара, Канхапа.</w:t>
      </w:r>
    </w:p>
    <w:p>
      <w:pPr>
        <w:pStyle w:val="Normal"/>
        <w:rPr/>
      </w:pPr>
      <w:r>
        <w:rPr/>
        <w:t>К сугата-сиддхам (буддийской школе) принадлежали Нагарджуна, Арья Дэва (Карнарипа), Шантидэва, Шантипа (Ратнакари шанти) и др. Сараха (Сароруха), Сабара (Сабарапа, Шаварипа), Луипа, Нардэва (Наропа) принадлежали к нескольким традициям одновременно. Будучи равнодушными к институциональной религии, многие из них не принадлежали к какой-либо школе, секте, находясь выше религиозных различений, поскольку принадлежность к сиддхам не зависит от принадлежности к какой-либо школе или секте.</w:t>
      </w:r>
    </w:p>
    <w:p>
      <w:pPr>
        <w:pStyle w:val="Normal"/>
        <w:rPr/>
      </w:pPr>
      <w:r>
        <w:rPr/>
        <w:t>Монастырь является хранителем и продолжателем одной ближней и пяти дальних линий преемственности Учений сиддхов и богов. У истоков этих линий преемственности стоят:</w:t>
      </w:r>
    </w:p>
    <w:p>
      <w:pPr>
        <w:pStyle w:val="Unorderedlist"/>
        <w:numPr>
          <w:ilvl w:val="0"/>
          <w:numId w:val="2"/>
        </w:numPr>
        <w:rPr/>
      </w:pPr>
      <w:r>
        <w:rPr/>
        <w:t>5 Великих Риши</w:t>
      </w:r>
    </w:p>
    <w:p>
      <w:pPr>
        <w:pStyle w:val="Unorderedlist"/>
        <w:numPr>
          <w:ilvl w:val="0"/>
          <w:numId w:val="2"/>
        </w:numPr>
        <w:rPr/>
      </w:pPr>
      <w:r>
        <w:rPr/>
        <w:t>Бог Брахма</w:t>
      </w:r>
    </w:p>
    <w:p>
      <w:pPr>
        <w:pStyle w:val="Unorderedlist"/>
        <w:numPr>
          <w:ilvl w:val="0"/>
          <w:numId w:val="2"/>
        </w:numPr>
        <w:rPr/>
      </w:pPr>
      <w:r>
        <w:rPr/>
        <w:t>Авадхута Даттатрейя</w:t>
      </w:r>
    </w:p>
    <w:p>
      <w:pPr>
        <w:pStyle w:val="Unorderedlist"/>
        <w:numPr>
          <w:ilvl w:val="0"/>
          <w:numId w:val="2"/>
        </w:numPr>
        <w:rPr/>
      </w:pPr>
      <w:r>
        <w:rPr/>
        <w:t>Шри Шанкарачарья</w:t>
      </w:r>
    </w:p>
    <w:p>
      <w:pPr>
        <w:pStyle w:val="Unorderedlist"/>
        <w:numPr>
          <w:ilvl w:val="0"/>
          <w:numId w:val="2"/>
        </w:numPr>
        <w:rPr/>
      </w:pPr>
      <w:r>
        <w:rPr/>
        <w:t>Шри Гуру Матсиендранатх</w:t>
      </w:r>
    </w:p>
    <w:p>
      <w:pPr>
        <w:pStyle w:val="Unorderedlist"/>
        <w:numPr>
          <w:ilvl w:val="0"/>
          <w:numId w:val="2"/>
        </w:numPr>
        <w:rPr/>
      </w:pPr>
      <w:r>
        <w:rPr/>
        <w:t>Шри Горакшанатх</w:t>
      </w:r>
    </w:p>
    <w:p>
      <w:pPr>
        <w:pStyle w:val="Unorderedlist"/>
        <w:numPr>
          <w:ilvl w:val="0"/>
          <w:numId w:val="2"/>
        </w:numPr>
        <w:rPr/>
      </w:pPr>
      <w:r>
        <w:rPr/>
        <w:t>Махасиддха Сараха</w:t>
      </w:r>
    </w:p>
    <w:p>
      <w:pPr>
        <w:pStyle w:val="Normal"/>
        <w:rPr/>
      </w:pPr>
      <w:r>
        <w:rPr/>
        <w:t>Священные тексты данных Учений и наставлений святых хранятся в Монастыре и составляют основу Учения и практики.</w:t>
      </w:r>
      <w:r>
        <w:br w:type="page"/>
      </w:r>
    </w:p>
    <w:p>
      <w:pPr>
        <w:pStyle w:val="Normal"/>
        <w:spacing w:before="8000" w:after="100"/>
        <w:jc w:val="center"/>
        <w:rPr>
          <w:sz w:val="32"/>
          <w:szCs w:val="32"/>
        </w:rPr>
      </w:pPr>
      <w:r>
        <w:rPr>
          <w:sz w:val="32"/>
          <w:szCs w:val="32"/>
        </w:rPr>
        <w:t>Пусть все живые существа познают Дхарм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ь Дхарма распространяется повсюду!</w:t>
      </w:r>
      <w:r>
        <w:br w:type="page"/>
      </w:r>
    </w:p>
    <w:p>
      <w:pPr>
        <w:pStyle w:val="Normal"/>
        <w:rPr/>
      </w:pPr>
      <w:r>
        <w:rPr/>
        <w:t>Адвайта-Йога-Ашрам "ГУХЬЯ САМАДЖА"</w:t>
      </w:r>
    </w:p>
    <w:p>
      <w:pPr>
        <w:pStyle w:val="Normal"/>
        <w:rPr/>
      </w:pPr>
      <w:r>
        <w:rPr/>
        <w:t>тел. в г.Москва (926) 525-42-19</w:t>
      </w:r>
    </w:p>
    <w:p>
      <w:pPr>
        <w:pStyle w:val="Normal"/>
        <w:rPr/>
      </w:pPr>
      <w:r>
        <w:rPr/>
        <w:t>E-mail: atman@advayta.org</w:t>
      </w:r>
    </w:p>
    <w:p>
      <w:pPr>
        <w:pStyle w:val="Normal"/>
        <w:rPr/>
      </w:pPr>
      <w:r>
        <w:rPr/>
        <w:t>Online: www.advayta.org</w:t>
      </w:r>
    </w:p>
    <w:p>
      <w:pPr>
        <w:pStyle w:val="Normal"/>
        <w:rPr/>
      </w:pPr>
      <w:r>
        <w:rPr/>
        <w:t>Главный редактор: монах Атма Нади</w:t>
      </w:r>
    </w:p>
    <w:p>
      <w:pPr>
        <w:pStyle w:val="Normal"/>
        <w:rPr/>
      </w:pPr>
      <w:r>
        <w:rPr/>
        <w:t>Рисунки: монах Васудева</w:t>
      </w:r>
    </w:p>
    <w:p>
      <w:pPr>
        <w:pStyle w:val="Normal"/>
        <w:rPr/>
      </w:pPr>
      <w:r>
        <w:rPr/>
        <w:t>Дизайн и верстка: монах Арьянатха</w:t>
      </w:r>
    </w:p>
    <w:p>
      <w:pPr>
        <w:pStyle w:val="Normal"/>
        <w:widowControl/>
        <w:bidi w:val="0"/>
        <w:spacing w:before="0" w:after="100"/>
        <w:jc w:val="both"/>
        <w:rPr/>
      </w:pPr>
      <w:r>
        <w:rPr/>
        <w:t>Редактирование: монахиня Сагайтис Светлана</w:t>
      </w:r>
    </w:p>
    <w:sectPr>
      <w:headerReference w:type="default" r:id="rId43"/>
      <w:headerReference w:type="first" r:id="rId44"/>
      <w:footerReference w:type="default" r:id="rId45"/>
      <w:footerReference w:type="first" r:id="rId46"/>
      <w:footnotePr>
        <w:numFmt w:val="decimal"/>
      </w:footnotePr>
      <w:type w:val="nextPage"/>
      <w:pgSz w:w="11906" w:h="16838"/>
      <w:pgMar w:left="284" w:right="284" w:gutter="851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5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rPr/>
      </w:pPr>
      <w:r>
        <w:rPr>
          <w:rStyle w:val="FootnoteCharacters"/>
        </w:rPr>
        <w:footnoteRef/>
      </w:r>
      <w:r>
        <w:rPr/>
        <w:t>Согласно подходу йога-тантры, йогин, достигший высокой реализации, является многомерным духовным существом, действующим одновременно на нескольких планах: физическом, тонком и духовном, пребывая одновременно за их пределами. В связи с этим сложился особый стиль описания биографий Мастеров, где выделяются одновременно три биографических линии: внешняя, т.е. социальное лицо в обычном мире; внутренняя, отражающая духовную жизнь и взаимодействие с божественными существами других измерений; тайная (эзотерическая), отражающая аспекты Бытия в «чистом видении ». Так, Мастер-сиддх может, согласно внешней биографии быть похож на обычного человека, во внутренней биографии быть великим адептом Учения, почитаемым богами и людьми, или инкарнацией какого-либо святого-йогина, в тайной биографии быть воплощением какого-либо божества, нисшедшим в мир людей с определенной миссией. Как правило, внутренняя и тайная биографии не предаются огласке или сообщаются узкому кругу учеников, делящих самайи. Можно сказать, что внешняя биография человека является лишь малой частью, описывающей проявления йогина в материальном мире. Будучи свободными от законов сансары, сиддхи были многомерными существами, одновременно пребывая в нескольких телах в различных измерениях, и понимание их проявлений зависит от ясности ума тех, кто их воспринима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right"/>
      <w:rPr/>
    </w:pPr>
    <w:hyperlink r:id="rId1">
      <w:r>
        <w:rPr>
          <w:rStyle w:val="InternetLink"/>
          <w:sz w:val="20"/>
          <w:szCs w:val="20"/>
          <w:lang w:val="en-US"/>
        </w:rPr>
        <w:t>www.koob.ru</w:t>
      </w:r>
    </w:hyperlink>
    <w:r>
      <w:rPr>
        <w:sz w:val="20"/>
        <w:szCs w:val="2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right"/>
      <w:rPr/>
    </w:pPr>
    <w:hyperlink r:id="rId1">
      <w:r>
        <w:rPr>
          <w:rStyle w:val="InternetLink"/>
          <w:sz w:val="20"/>
          <w:szCs w:val="20"/>
          <w:lang w:val="en-US"/>
        </w:rPr>
        <w:t>www.koob.ru</w:t>
      </w:r>
    </w:hyperlink>
    <w:r>
      <w:rPr>
        <w:sz w:val="20"/>
        <w:szCs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Verdana" w:hAnsi="Verdana" w:eastAsia="Batang;바탕" w:cs="Verdana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Unorderedlist">
    <w:name w:val="unordered-list"/>
    <w:basedOn w:val="Normal"/>
    <w:qFormat/>
    <w:pPr>
      <w:numPr>
        <w:ilvl w:val="0"/>
        <w:numId w:val="2"/>
      </w:numPr>
      <w:spacing w:before="0" w:after="100"/>
      <w:contextualSpacing/>
    </w:pPr>
    <w:rPr/>
  </w:style>
  <w:style w:type="paragraph" w:styleId="Quotation">
    <w:name w:val="quotation"/>
    <w:basedOn w:val="Normal"/>
    <w:qFormat/>
    <w:pPr>
      <w:spacing w:lineRule="auto" w:line="360"/>
      <w:ind w:left="567" w:right="567" w:hanging="0"/>
    </w:pPr>
    <w:rPr>
      <w:i/>
    </w:rPr>
  </w:style>
  <w:style w:type="paragraph" w:styleId="Quotationsignature">
    <w:name w:val="quotation-signature"/>
    <w:basedOn w:val="Quotation"/>
    <w:qFormat/>
    <w:pPr>
      <w:jc w:val="right"/>
    </w:pPr>
    <w:rPr/>
  </w:style>
  <w:style w:type="paragraph" w:styleId="Stih3">
    <w:name w:val="stih3"/>
    <w:basedOn w:val="Normal"/>
    <w:qFormat/>
    <w:pPr>
      <w:ind w:left="1134" w:hanging="0"/>
    </w:pPr>
    <w:rPr>
      <w:i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1intro">
    <w:name w:val="toc-1-intro"/>
    <w:basedOn w:val="Heading1"/>
    <w:qFormat/>
    <w:pPr>
      <w:numPr>
        <w:ilvl w:val="0"/>
        <w:numId w:val="0"/>
      </w:numPr>
      <w:outlineLvl w:val="9"/>
    </w:pPr>
    <w:rPr/>
  </w:style>
  <w:style w:type="paragraph" w:styleId="Toc1">
    <w:name w:val="toc-1"/>
    <w:basedOn w:val="Heading1"/>
    <w:qFormat/>
    <w:pPr>
      <w:numPr>
        <w:ilvl w:val="0"/>
        <w:numId w:val="0"/>
      </w:numPr>
      <w:outlineLvl w:val="9"/>
    </w:pPr>
    <w:rPr/>
  </w:style>
  <w:style w:type="paragraph" w:styleId="Toc2paddingnormal">
    <w:name w:val="toc-2-padding-normal"/>
    <w:basedOn w:val="Heading2"/>
    <w:qFormat/>
    <w:pPr>
      <w:numPr>
        <w:ilvl w:val="0"/>
        <w:numId w:val="0"/>
      </w:numPr>
      <w:outlineLvl w:val="9"/>
    </w:pPr>
    <w:rPr/>
  </w:style>
  <w:style w:type="paragraph" w:styleId="Stih2">
    <w:name w:val="stih2"/>
    <w:basedOn w:val="Normal"/>
    <w:qFormat/>
    <w:pPr>
      <w:spacing w:before="0" w:after="200"/>
      <w:jc w:val="left"/>
    </w:pPr>
    <w:rPr/>
  </w:style>
  <w:style w:type="paragraph" w:styleId="Toc2paddingitalic">
    <w:name w:val="toc-2-padding-italic"/>
    <w:basedOn w:val="Heading2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08:00Z</dcterms:created>
  <dc:creator>alien</dc:creator>
  <dc:description/>
  <cp:keywords/>
  <dc:language>en-US</dc:language>
  <cp:lastModifiedBy>TwilightWind</cp:lastModifiedBy>
  <dcterms:modified xsi:type="dcterms:W3CDTF">2006-09-17T07:39:00Z</dcterms:modified>
  <cp:revision>6</cp:revision>
  <dc:subject/>
  <dc:title>Сатгуру Свами Вишну Дэв </dc:title>
</cp:coreProperties>
</file>