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" w:hanging="0"/>
        <w:jc w:val="center"/>
        <w:rPr>
          <w:rFonts w:ascii="Arial" w:hAnsi="Arial" w:cs="Arial"/>
          <w:b/>
          <w:b/>
          <w:bCs/>
          <w:sz w:val="32"/>
          <w:szCs w:val="48"/>
        </w:rPr>
      </w:pPr>
      <w:r>
        <w:rPr>
          <w:rFonts w:cs="Arial" w:ascii="Arial" w:hAnsi="Arial"/>
          <w:b/>
          <w:bCs/>
          <w:sz w:val="32"/>
          <w:szCs w:val="48"/>
        </w:rPr>
        <w:t>Сатгуру</w:t>
      </w:r>
    </w:p>
    <w:p>
      <w:pPr>
        <w:pStyle w:val="Heading1"/>
        <w:ind w:left="94" w:hanging="0"/>
        <w:rPr>
          <w:i/>
          <w:i/>
          <w:iCs/>
          <w:sz w:val="28"/>
          <w:szCs w:val="40"/>
        </w:rPr>
      </w:pPr>
      <w:r>
        <w:rPr>
          <w:sz w:val="32"/>
        </w:rPr>
        <w:t>Свами Вишну Дэв</w:t>
      </w:r>
    </w:p>
    <w:p>
      <w:pPr>
        <w:pStyle w:val="Normal"/>
        <w:ind w:left="94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40"/>
        </w:rPr>
      </w:pPr>
      <w:r>
        <w:rPr>
          <w:rFonts w:cs="Arial" w:ascii="Arial" w:hAnsi="Arial"/>
          <w:b/>
          <w:bCs/>
          <w:i/>
          <w:iCs/>
          <w:sz w:val="28"/>
          <w:szCs w:val="40"/>
        </w:rPr>
      </w:r>
    </w:p>
    <w:p>
      <w:pPr>
        <w:pStyle w:val="Heading4"/>
        <w:rPr/>
      </w:pPr>
      <w:r>
        <w:rPr/>
        <w:t>Упадеша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0"/>
          <w:sz w:val="28"/>
          <w:szCs w:val="72"/>
        </w:rPr>
      </w:pPr>
      <w:r>
        <w:rPr>
          <w:rFonts w:cs="Arial" w:ascii="Arial" w:hAnsi="Arial"/>
          <w:b/>
          <w:bCs/>
          <w:spacing w:val="200"/>
          <w:sz w:val="28"/>
          <w:szCs w:val="72"/>
        </w:rPr>
        <w:t xml:space="preserve">Сокровище Зеркал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pacing w:val="200"/>
          <w:sz w:val="28"/>
          <w:szCs w:val="72"/>
        </w:rPr>
        <w:t>безмятежного Океа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32"/>
        </w:rPr>
      </w:pPr>
      <w:r>
        <w:rPr>
          <w:rFonts w:cs="Arial" w:ascii="Arial" w:hAnsi="Arial"/>
          <w:b/>
          <w:bCs/>
          <w:caps/>
          <w:sz w:val="20"/>
          <w:szCs w:val="32"/>
        </w:rPr>
      </w:r>
    </w:p>
    <w:p>
      <w:pPr>
        <w:pStyle w:val="Heading5"/>
        <w:rPr/>
      </w:pPr>
      <w:r>
        <w:rPr/>
        <w:t xml:space="preserve">сущностные наставления </w:t>
      </w:r>
    </w:p>
    <w:p>
      <w:pPr>
        <w:pStyle w:val="Heading5"/>
        <w:rPr>
          <w:sz w:val="32"/>
          <w:szCs w:val="32"/>
        </w:rPr>
      </w:pPr>
      <w:r>
        <w:rPr/>
        <w:t>по практике Лайя-йоги</w:t>
      </w:r>
    </w:p>
    <w:p>
      <w:pPr>
        <w:pStyle w:val="Normal"/>
        <w:ind w:left="94" w:hanging="0"/>
        <w:jc w:val="center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p>
      <w:pPr>
        <w:pStyle w:val="Normal"/>
        <w:ind w:left="94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40"/>
        </w:rPr>
      </w:pPr>
      <w:r>
        <w:rPr>
          <w:rFonts w:cs="Arial" w:ascii="Arial" w:hAnsi="Arial"/>
          <w:b/>
          <w:bCs/>
          <w:i/>
          <w:iCs/>
          <w:sz w:val="20"/>
          <w:szCs w:val="40"/>
        </w:rPr>
      </w:r>
    </w:p>
    <w:p>
      <w:pPr>
        <w:pStyle w:val="Normal"/>
        <w:spacing w:before="240" w:after="0"/>
        <w:ind w:left="96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Вселенская Община Лайя-Йоги</w:t>
      </w:r>
    </w:p>
    <w:p>
      <w:pPr>
        <w:pStyle w:val="Normal"/>
        <w:spacing w:before="240" w:after="0"/>
        <w:ind w:left="96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Дивья Лока, 2002г.</w:t>
      </w:r>
    </w:p>
    <w:p>
      <w:pPr>
        <w:pStyle w:val="Style12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и сущностных принципа</w:t>
        <w:br/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В ведических и индуистских тантрических текстах, посвященных Адвайте, мы часто обнаруживаем драгоценные указания святых о медитации на Истинное Я, о самоисследовании (Атма-Вичара), об отсечении эгоизма (Атманиведана, Прапатти), о превосхождении желаний путем поиска их источника, об обнаружении чистого осознавания – «Праджняна» через понимание «Джняна» для достижения «самадхи» – состояния недвойственности вне субъекта и объекта.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С пониманием недвойственности душа, связанная иллюзиями, пробуждается и вырывается из замкнутого цикла перевоплощений, осознав иллюзорность самобытия «Я».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Учение Лайя-йоги является зрелым плодом на дереве практической Адвайты и квинтессенцией этих драгоценных наставлений.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Обучение начинается с того, что учитель прямо вводит ученика в состояние «саха» (вместе), «джа» (рожденный) мудрости.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«Сахаджа» – естественное состояние саморожденной мудрости изначально присущей нашему Я – ключевое понятие в практике Лайя-йоги.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Затем учитель объясняет как работать с ним, вплоть до окончательной реализации.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Следуя наставлениям Гуру, адепт Лайя-йоги выполняет садхану, опираясь на три главных принципа: 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. «Шравана» – получение вдохновляющего импульса «прямого введения» (Пратьябхиджня-даршан) от Гуру, который дает переживание «раса» (вкуса недвойственности).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. «Манана» – укрепление в этом переживании через медитацию, обдумывание и устранение непонимания.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3. «Нидидхьясана» – неуклонное продолжение пребывания в созерцании без отвлечений вплоть до полной реализации божественного тела (Дивья-дехам).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Данный текст подробно описывает практику этих принципов и относится к категории Упадеша – записи устных наставлений, начинающихся от сиддха Анамы и передающихся от учителя к ученику по цепи преемственности.</w:t>
      </w:r>
    </w:p>
    <w:p>
      <w:pPr>
        <w:pStyle w:val="Style1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Предисловие от издателя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гласно собственным историческим источникам, 250 тыс. учений Лайя-йоги были переданы Шри Адинатхом в мир людей, как наиболее пригодные учения в эпоху Кали-юги около 4-5 тыс.лет назад, одновременно с возникновением Вед через мистическое откровение. Затем, придя в упадок, они снова возродились на рубеже 1-2 тысячелетия.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осредственно представленная линия учения Лайя-йоги берет начало от бессмертного мудреца-сиддха Анамы, который, в свою очередь, получил их от Богов, как мистическое откровение в измерении чистого видения.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т текст является одним из проявлений сострадания великих святых Лайя-йоги.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адхута Даттатрейя, Матсиендранатх, Горакшанатх, Шанкарачарья, 18 тамильских сиддхов, 84 индо-буддийских махасиддхов, великий святой нашего времени Рамалинга Свамигал, бессмертный Бабаджи, учителя нашей линии Мауни Баба, Ачинтья Баба, реализовавшие высшие ступени Просветления вплоть до интеграции физического тела в свет, все они, в том или ином виде, практиковали объединение с трансцендентной реальностью и растворение в ней элементов физического тела.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 послужит издание этого текста на благо всех живых существ через устранение неведения, страданий, вплоть до полного пробуждения.</w:t>
      </w:r>
    </w:p>
    <w:p>
      <w:pPr>
        <w:pStyle w:val="Style1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М ШАНТИ </w:t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  <w:t>Монах Сахно Максим,</w:t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  <w:t>Дивья Лока, 2002 г.</w:t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Предисловие редактора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ние Лайя-йоги является мистическим откровением, нисшедшим от Богов сферы Брахма-локи из рода Сарасвати. Боги, в свою очередь, их получили от Пяти Великих Риши, олицетворяющих пять саморожденных мудростей Изначального Бытия. 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гласно легенде эти знания были переданы сиддху Анаме через Бога Шуддхадхарму и дошли до наших дней практически без искажений, благодаря непрерывности особой традиции устных наставлений категории «упадеша», передаваемых от учителя к ученику.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  <w:t xml:space="preserve">Денис Баланенко, </w:t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  <w:t>26 сентября 2002 г.,</w:t>
      </w:r>
    </w:p>
    <w:p>
      <w:pPr>
        <w:pStyle w:val="Signature"/>
        <w:rPr/>
      </w:pPr>
      <w:r>
        <w:rPr/>
        <w:t xml:space="preserve"> </w:t>
      </w:r>
      <w:r>
        <w:rPr>
          <w:rFonts w:cs="Arial" w:ascii="Arial" w:hAnsi="Arial"/>
        </w:rPr>
        <w:t>Дивья Лока</w:t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gnature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Предисловие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рмин «сахаджа авастха», «сахаджа», или естественное состояние пробужденного ума является ключевым понятием в практике Лайя-йоги. Поэтому, говоря о Лайя-йоге, нельзя обойти факт существования мощного пласта тантрических учений индуизма, известного как «Сахаджия». 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налог подобных учений известен также в северном буддизме Ваджраяны, как «сахаджаяна» – колесница естественного пути, и принадлежит к разряду высших учений ануттара-тантры. 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гласно мнениям исследователей индийской культуры и учений индийской йоги и Тантры, ведическая концепция вселенной, как Единого Бытия, выраженная в таких  изречениях Упанишад, как  «Сарвам Эва Брахман» (все сущее есть трансцендентная реальность), была воспринята адептами тантрических учений «сахаджия», ассимилировавшими как индуистские, так и буддийские взгляды, а затем окончательно сформировалась как самостоятельное учение в конце первого тысячелетия. 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словно «сахаджа» переводится с санскрита как «саха» (одновременно) и «джа» (рожденный), что указывает на саморожденную естественную мудрость Я, изначально спонтанно присущую каждому существу. 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«Акула-Вира-Тантра» описывает состояние «сахаджа», как Высшее Бытие, включающее абсолютное всеведение, абсолютную полноту, абсолютное присутствие энергии осознавания, которая персонифицируется богиней.  В этой полноте растворяются все знания, исчезает всякая двойственность, искореняются все страдания. 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оставляя учения Лайя-йоги авадхутов с учениями и текстами других традиций, например, с вайшнавской традицией «сахаджия», описанной в «Ратна-саре», или с тибетскими учениями буддизма Ваджраяны (в частности, циклом песен «Доха», «Карья-гита», идущих от знаменитого буддийского махасиддхи Сарахи), или Бонского Дзогчена, или с учениями сикхов «Ниргуна бхакти» о внутреннем свете и звуке, или с тантрической традицией индуизма «Каула», описанной в «Акула-Вира-Тантре», обнаруживается множество сходных моментов, если не сказать больше, иногда их полное совпадение, вплоть до терминов, фразеологических оборотов и ключевых подходов в практике.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Это наталкивает на мысль об общих корнях этих учений, либо на сходство опытов в реализации святых разных традиций. Хотя, чаще, многие школы, стремясь сохранить автономность  и чистоту своих традиций, склонны подчеркивать больше отличие, нежели сходство.</w:t>
      </w:r>
    </w:p>
    <w:p>
      <w:pPr>
        <w:pStyle w:val="Style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ОМ  ШАНТИ !</w:t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  <w:t>Свами Вишну Дэв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 xml:space="preserve">Ом!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 xml:space="preserve">Почтение Даттатрейе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 xml:space="preserve">Адинатху, Шри Шанкарачарье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 xml:space="preserve">Гуру Парампаре, Йогу Ачинтье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и всем святым и сиддхам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ind w:left="454" w:hanging="454"/>
        <w:rPr/>
      </w:pPr>
      <w:r>
        <w:rPr/>
        <w:t>1.</w:t>
        <w:tab/>
        <w:t xml:space="preserve">Пока Высшая Реальность Изначального Я не познана, всегда есть неведение, страдание, рождение и смерть из-за ошибочного принятия себя за тело и ум.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 xml:space="preserve">Изначальное «Я» – это ум непостижимый, нерожденный, чистый и бесконечный. </w:t>
        <w:br/>
        <w:t xml:space="preserve">Это сознание само по себе в его исконной простоте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Этот Изначальный Ум (Праджняна) есть единый источник и корень Бытия, единственный Бхагаван и Высшая Истина. Все исходит от него и нет ничего вне его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>4.</w:t>
        <w:tab/>
        <w:t>Он существует в глубине Я всегда, но не узнается из-за привычек поверхностного ума (манаса) к цеплянию, приятию или отвержению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  <w:tab/>
        <w:t xml:space="preserve">Этот неизменный ум вне мыслей, невыразим, бескачественен, не имеет формы, цвета, опоры или точки фиксации. </w:t>
        <w:br/>
        <w:t>Он вне времени, границ и пространства, он подобен небу без края или середины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>Объединение с умом Мастера - таков корень всех наставлений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Рассматривая ум Учителя как «сахаджа» – саморожденную мудрость, исконный источник передачи, пусть ученик смешивает свой ум с умом Учителя, храня чистоту самай. Так он открывает сущность нерожденного ума, как Гуру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color w:val="000000"/>
        </w:rPr>
        <w:t>8.</w:t>
        <w:tab/>
      </w:r>
      <w:r>
        <w:rPr>
          <w:rFonts w:cs="Arial" w:ascii="Arial" w:hAnsi="Arial"/>
          <w:color w:val="000000"/>
        </w:rPr>
        <w:t>С помощью прямого показа Учителя этот ум обнаруживается учеником внутри как всегда присущее ему состояние</w:t>
      </w:r>
      <w:r>
        <w:rPr>
          <w:rFonts w:cs="Arial" w:ascii="Arial" w:hAnsi="Arial"/>
          <w:i w:val="false"/>
          <w:iCs w:val="false"/>
          <w:color w:val="000000"/>
        </w:rPr>
        <w:t xml:space="preserve"> Я-есьмности, «сахаджья». </w:t>
        <w:br/>
        <w:t>Такова шраван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Обретя уверенность в нем через понимание, нужно признать эту тонкую осознанность и поверить в нее, как в абсолютно совершенную, всепронизывающую, неизменную реальность. </w:t>
        <w:br/>
        <w:t>Такова манан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Практика состоит в поддержании естественного состояния созерцания абсолютного ума без отвлечений и непрерывно, вплоть до окончательной реализации. </w:t>
        <w:br/>
        <w:t>Такова нидидхьясана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</w:t>
        <w:tab/>
        <w:t>Йог позволяет уму и телу расслабиться и сохраняет покой, равновесие, безмятежность и плавност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Созерцая обнаженным осознаванием без мыслей о прошлом или будущем, не выбирая, не вынося оценок и суждений и не порождая комментариев, йогин неуклонно пребывает в Исконной Реальности Изначального Я, свободной от концептуальных ярлыков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Поддержания простой внимательности к этому осознаванию и бдительного памятования каждого мгновения достаточно, чтобы практика углублялась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</w:t>
        <w:tab/>
        <w:t>Для углубления погруженности в созерцание естественного состояния йогин использует любые методы йоги, согласно наставлениям Гуру, не отделяя их от созерцания естественного состояния Исконного «Я»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Какие бы методы не использовались, они не должны отделяться или выходить из подчинения созерцающей мудрости естественного состояния и служить ему, как слуги, солдаты и министры служат своему царю, признавая его высшее полож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Стоя, сидя, лежа, во время ходьбы, еды, разговора, работы и нужд тела следует поддерживать осознанность, пребывая во всеприсутствии Нерождённого Я, которое подобно безграничному пространству неба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</w:t>
        <w:tab/>
        <w:t xml:space="preserve">Мысли, возникнув, не подавляются, однако, ум также не следует за ними и не привязывается к ним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 xml:space="preserve">Оставив мысли как они есть, йогин пребывает раскрепощенным в состоянии беспристрастного свидетеля (сакши), позволяя мыслям поглотиться в бесконечную непостижимость распахнутого осознавания источника «Я». </w:t>
        <w:br/>
        <w:t>Таков метод практик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Пусть йогин, следуя наставлениям Гуру, избегает ловушек уязвимости и замороженности ума, подвешенности в пустоте, потери ориентации в относительном измерении, а также пренебрежения законом кармы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</w:t>
        <w:tab/>
        <w:t>Возникающие переживания восторга, видений или пустоты пусть не захватывают сердце ученика, а будут введены в мандалу присутствия осознанност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 xml:space="preserve">Когда воспринимаются объекты или возникают чувства, страсти или мысли, они не оцениваются, не принимаются, не отвергаются, не исправляются и не трансформируются. Медитативное осознавание без усилий объединяется с ними, и они, растворяясь, уходят, как круги на воде. </w:t>
        <w:br/>
        <w:t>Таков метод созерц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>Когда возникают помехи, отвлечения, препятствия и волнения, йогин не теряет созерцание и поддерживает осознанность, внимательно пребывая в присутствии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.</w:t>
        <w:tab/>
        <w:t>Вкус, радость, боль, страдание или удовольствие – все переживания объединяются с пространством осознанности несотворенного и нерожденного «Я» и тают в нем, как сахар в вод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Так непрерывно находясь в созерцании Всевышнего Бытия, йогин рассматривает все явления несуществующими, позволяя восприятию самоосвободиться в изначальном уме, однако он не умаляет закон кармы и уважает относительно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>Если отвлечение произошло, необходимо в миг, когда оно замечено, просто вернуться к присутствию нерожденного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.</w:t>
        <w:tab/>
        <w:t>Обнаружив свое «Я», как ум, не имеющий корня, без опоры на мысли, имена и образы, йогин расслабляется и не имеет привязанности к концепциям. Он понимает, что в изначальном Бытии нет такой точки зрения, которую необходимо занят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7.</w:t>
        <w:tab/>
        <w:t>Возникающие беспокойные мысли, которые обнажает практика, не смущают опытного йогина и не соблазняют его пойти по пути наивной веры в концепции, чтобы занять некую однозначную точку зрения: «Это то-то», «А это такое-то»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8.</w:t>
        <w:tab/>
        <w:t>Практикуя, пусть ученик избегает связанности понятиями и крайних взглядов этернализма и нигилизма, и даже избегает самого избегания, как разновидности крайнего взгляда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.</w:t>
        <w:tab/>
        <w:t>Непривязанность ни к чему-либо вообще, даже к самой непривязанности – таков корень практики созерц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0.</w:t>
        <w:tab/>
        <w:t>Поддерживая естественную медитацию Лайя-йоги не следует сосредотачивать ум ни где-либо снаружи, ни внутри, создавать что-либо в уме, вызывать особые ощуще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1.</w:t>
        <w:tab/>
        <w:t>Когда медитация на нерожденное созрела, пусть йогин поймет сущность практики немедитации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.</w:t>
        <w:tab/>
        <w:t>Это означает, что тонкое усилие по поддержанию осознанности пустоты уступает место безусильному пребыванию в неизменной реальности Я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.</w:t>
        <w:tab/>
        <w:t>Если в созерцании есть прогресс – внимательность за пределами медитации становится без усилий непрерывной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4.</w:t>
        <w:tab/>
        <w:t>В это время пусть будет оставлено даже понятие о себе, как о медитирующем, и уму позволяется пребывать в чистой и неизменной реальности как она есть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5.</w:t>
        <w:tab/>
        <w:t>Когда йогин отбросил даже понятия о медитации и о себе, как о медитирующем, он отдается  без остатка безграничному простору распахнутого ума, пребывая в сахаджа-самадхи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.</w:t>
        <w:tab/>
        <w:t>Такая отдача достигается невынесением суждений и неисправлением созерцающего ума.</w:t>
        <w:br/>
        <w:t>Так эгоизм отсекае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7.</w:t>
        <w:tab/>
        <w:t>Когда, благодаря такой отдаче, отсекаются  и исчезают без остатка надежды и страхи йогина, цепляния за эго, он узнает свое истинное лицо до рождения и его осознанность не прерывается ночью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.</w:t>
        <w:tab/>
        <w:t>Когда относительное я (ахамкара) растворяется в океане осознавания бесформенной реальности, ум йогина становится единым с этим океаном и для него нет ни радости, ни горя, ни чистого, ни нечистого, ни доброго, ни злого, ни святого, ни мирского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9.</w:t>
        <w:tab/>
        <w:t>Увидев богов или демонов, пусть такой йогин не отделяет их от природы своего изначального Ума, не покидает созерцания, позволяя им интегрироваться в естественном состоянии присутств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0.</w:t>
        <w:tab/>
        <w:t>Пусть он поймет, что мир, боги и демоны существуют лишь благодаря оценочно-интерпретационной деятельности понятийного ума (манаса), обусловленного прошлым опытом, происходящим от прежних впечатлений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1.</w:t>
        <w:tab/>
        <w:t>Поняв это, йогин отсекает веру в самосущее бытие богов и демонов, видя их как продолжение высшей реальности своего «Я». А потому, увидев их, он не покинет созерц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2.</w:t>
        <w:tab/>
        <w:t xml:space="preserve">Пребывая в естественном покое созерцания несотворенного «Я», где нет никакого объекта медитации, йогин отбрасывает жажду достижения в будущем, оставаясь в непоколебимом созерцательном присутствии в настоящем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3.</w:t>
        <w:tab/>
        <w:t>Он не страшится сансары и не стремится к нирване, находясь уже в измерении нирваны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.</w:t>
        <w:tab/>
        <w:t>Будучи великим, чистым, непостижимым, он пребывает в неописуемом блаженстве и преодолел рождение и смерть. Однако, пусть йогин прячет свою реализацию от других до полного созревания и, играя, пусть уважает относительный мир причин и следствий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5.</w:t>
        <w:tab/>
        <w:t>Когда нет ни бытия, ни небытия, присутствие изначального «Я» открыто и познано, и познавать больше нечего, пусть йогин продолжает углублять созерцание, пробуждая тонкие энергии в своем теле, медитируя на внутренние свет и звук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</w:rPr>
        <w:t>46. Объединяя созерцательное присутствие с пятью элементами в теле и во вне, пусть он войдёт в высшую стадию растворения элементов тела, называемую «Лайя-карма», вплоть до достижения бессмертия в тел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7.</w:t>
        <w:tab/>
        <w:t>Объединив недвойственное присутствие со всеми энергиями света и звука и с переживанием блаженства, пусть йогин позволит своим энергиям войти в сушумну и освободиться в естественном Уме, а созерцанию – расцвести и набрать силу сиддхи великого перехода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.</w:t>
        <w:tab/>
        <w:t>Став самим Высшим Бытием, Бхагаваном, Творцом Вселенных, обретя безграничные способности к проявлениям, пусть йогин, пребывая в различных телах, играет в бесконечных проявлениях на благо всех живых существ.</w:t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 ШАНТИ !</w:t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  <w:t>Записано в непрерывной цепи</w:t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  <w:t>устных наставлений «Упадеша»,</w:t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  <w:t>Свами Вишну Дэв,</w:t>
      </w:r>
    </w:p>
    <w:p>
      <w:pPr>
        <w:pStyle w:val="Signature"/>
        <w:rPr>
          <w:rFonts w:ascii="Arial" w:hAnsi="Arial" w:cs="Arial"/>
        </w:rPr>
      </w:pPr>
      <w:r>
        <w:rPr>
          <w:rFonts w:cs="Arial" w:ascii="Arial" w:hAnsi="Arial"/>
        </w:rPr>
        <w:t>Дивья Лока, сентябрь 2002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32"/>
        </w:rPr>
      </w:pPr>
      <w:r>
        <w:rPr>
          <w:rFonts w:cs="Arial" w:ascii="Arial" w:hAnsi="Arial"/>
          <w:b/>
          <w:bCs/>
          <w:i/>
          <w:iCs/>
          <w:sz w:val="28"/>
          <w:szCs w:val="32"/>
        </w:rPr>
        <w:t>Школа Учения,</w:t>
        <w:br/>
        <w:t>Линия преемственности (парампара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28"/>
          <w:szCs w:val="32"/>
        </w:rPr>
        <w:t>Монастыря Йоги “Гухья Самаджа”</w:t>
      </w:r>
    </w:p>
    <w:p>
      <w:pPr>
        <w:pStyle w:val="Normal"/>
        <w:spacing w:before="57" w:after="0"/>
        <w:ind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настырь является продолжателем древнейших традиций йоги и Адвайта-Веданты, идущих от Авадхуты Даттатрейи, Шри  Шанкарачарьи, а так же от великих учителей – сиддхов индуистской йоги и тантры, принадлежащих к древним “Гухьясамаджам”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оторые источники упоминают около миллиона сиддхов, однако почитание сиддхов наиболее распространено в каноне 84 индо-буддийских махасиддхов, 9 натхов и 18 тамильских сиддхов. Многие из них принадлежали к древним тантрическим общинам “Гухьясамаджа”. “Гухья Самаджи” – это многочисленные группы бродячих йогинов – аскетов, авадхутов – отшельников, возникшие в Индии в конце 1 тыс., в то время когда индуистская и буддииская тантры были в пике своего расцвета и не отделялись друг от друга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более известные из них принадлежат к традиции “Шайвите-натха” – такие как Матсиендра, Горакша, Джалендра, Гахини, Чарпати, Ревана, Чауранги, Джаландхара, Вирупа, Канери, Канхапа, Кандхата. Многие из них принадлежали к школе капалика: Анадикала, Ватука, Махакала, Виранатха, Шрикантха, Джаландхара, Канхап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сугата-сиддхам (буддийской) школе принадлежали Нагарджуна, Арья Дэва (Карнарипа), Шантидэва, Шантипа (Ратнакаришанти) и др., Сараха (Сароруха), Сабара (Сабарапа, Шаварипа), Луипа, Нардэва (Наропа) принадлежали к нескольким традициям одновременно. Будучи равнодушными к институциональной религии многие из них не принадлежали к какой-либо школе, секте, находясь выше религиозных различений, поскольку принадлежность к сиддхам не зависит от принадлежности к какой-либо школе или секте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настырь является хранителем и продолжателем одной ближней и 5-ти дальних линий преемственности учений сиддхов и Богов. У истоков этих линий преемственности стоят: 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5 Великих Риши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Бог Брахма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Авадхута Даттатрейя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Шри Шанкарачарья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Шри Гуру Матсиендранатх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Шри Горакханатх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щенные тексты данных учений и наставлений святых хранятся в Монастыре и составляют основу учения и практик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О конечной цели учения Лайя-йоги</w:t>
      </w:r>
    </w:p>
    <w:p>
      <w:pPr>
        <w:pStyle w:val="Normal"/>
        <w:ind w:left="17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«Десять миллионов ритуалов поклонения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равны одному гимну, десять миллионов 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гимнов равны одному чтению (мантры),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десять миллионов чтений равны одной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медитации, десять миллионов медитаций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авны единственному моменту растворе-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0"/>
        </w:rPr>
        <w:t>ния (лайя).»</w:t>
      </w:r>
    </w:p>
    <w:p>
      <w:pPr>
        <w:pStyle w:val="Normal"/>
        <w:ind w:left="1701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ула-арнава Тантра  9.3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ечная цель адептов Лайя-йоги – достижение бессмертного лучезарного божественного тела света (Дивья-дехам или Пранава-дехам) в течение  одной жизн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рмин «лайя крама» - означает процесс последовательного растворения или абсорбции элементов физического тела вплоть до его превращения в бессмертное. Факты реальности такой абсорбции демонстрировали многие святые, почитаемые в каноне Лайя-йоги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цесс растворения достигается благодаря Лайя-йоге – йогическому методу растворения сущностных субстанций и энергий тела в конечной реальности бытия, проявляющейся как внутренний звук (Нада) и свет (Джьоти)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т метод включает в себя искусство созерцания естественного ума в сочетании с техниками Кундалини-йоги, Нада-йоги и Джьоти-йоги (особых способов созерцания  внутреннего света и звука), которые традиционно считаются «тайной за семью печатями», доступной лишь для понимания высоко продвинутых практиков Лайя-йоги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т их свободной публикации указывает на наличие в кармах современных духовных искателей тонких позитивных причин, позволяющих иметь благоприятную кармическую связь с этими возвышенными учениями и извлечь из них великую пользу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М   ШАНТИ !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3"/>
        <w:ind w:right="567" w:hanging="0"/>
        <w:rPr/>
      </w:pPr>
      <w:r>
        <w:rPr/>
        <w:t>Свами Вишну Дэ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JournalC">
    <w:charset w:val="00"/>
    <w:family w:val="auto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4" w:hanging="0"/>
      <w:jc w:val="center"/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rFonts w:ascii="Arial" w:hAnsi="Arial" w:cs="Arial"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4" w:leader="none"/>
      </w:tabs>
      <w:autoSpaceDE w:val="false"/>
      <w:spacing w:before="340" w:after="0"/>
      <w:ind w:left="454" w:hanging="454"/>
    </w:pPr>
    <w:rPr>
      <w:rFonts w:ascii="NewJournalC" w:hAnsi="NewJournalC" w:cs="NewJournalC"/>
      <w:i/>
      <w:iCs/>
      <w:color w:val="000000"/>
      <w:spacing w:val="1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исловие"/>
    <w:qFormat/>
    <w:pPr>
      <w:widowControl/>
      <w:autoSpaceDE w:val="false"/>
      <w:bidi w:val="0"/>
      <w:spacing w:before="0" w:after="57"/>
      <w:ind w:firstLine="397"/>
      <w:jc w:val="both"/>
    </w:pPr>
    <w:rPr>
      <w:rFonts w:ascii="Academy" w:hAnsi="Academy" w:eastAsia="Times New Roman" w:cs="Academy"/>
      <w:color w:val="auto"/>
      <w:sz w:val="26"/>
      <w:szCs w:val="26"/>
      <w:lang w:val="ru-RU" w:bidi="ar-SA" w:eastAsia="zh-CN"/>
    </w:rPr>
  </w:style>
  <w:style w:type="paragraph" w:styleId="Style11">
    <w:name w:val="Основной текст (нов стр)"/>
    <w:basedOn w:val="TextBody"/>
    <w:next w:val="TextBody"/>
    <w:qFormat/>
    <w:pPr>
      <w:pageBreakBefore/>
    </w:pPr>
    <w:rPr>
      <w:color w:val="000000"/>
    </w:rPr>
  </w:style>
  <w:style w:type="paragraph" w:styleId="Style12">
    <w:name w:val="Заголовок"/>
    <w:qFormat/>
    <w:pPr>
      <w:pageBreakBefore/>
      <w:widowControl/>
      <w:autoSpaceDE w:val="false"/>
      <w:bidi w:val="0"/>
      <w:spacing w:before="0" w:after="340"/>
      <w:ind w:left="850" w:right="850" w:hanging="0"/>
      <w:jc w:val="center"/>
    </w:pPr>
    <w:rPr>
      <w:rFonts w:ascii="Academy" w:hAnsi="Academy" w:eastAsia="Times New Roman" w:cs="Academy"/>
      <w:b/>
      <w:bCs/>
      <w:color w:val="auto"/>
      <w:sz w:val="36"/>
      <w:szCs w:val="36"/>
      <w:lang w:val="ru-RU" w:bidi="ar-SA" w:eastAsia="zh-CN"/>
    </w:rPr>
  </w:style>
  <w:style w:type="paragraph" w:styleId="Signature">
    <w:name w:val="Signature"/>
    <w:basedOn w:val="Normal"/>
    <w:pPr>
      <w:autoSpaceDE w:val="false"/>
      <w:ind w:right="850" w:hanging="0"/>
      <w:jc w:val="right"/>
    </w:pPr>
    <w:rPr>
      <w:rFonts w:ascii="Times New Roman" w:hAnsi="Times New Roman" w:cs="Times New Roman"/>
      <w:i/>
      <w:iCs/>
      <w:sz w:val="22"/>
      <w:szCs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6:27:00Z</dcterms:created>
  <dc:creator>Hi :-)</dc:creator>
  <dc:description/>
  <dc:language>en-US</dc:language>
  <cp:lastModifiedBy>Hi :-)</cp:lastModifiedBy>
  <dcterms:modified xsi:type="dcterms:W3CDTF">2003-06-15T17:14:00Z</dcterms:modified>
  <cp:revision>12</cp:revision>
  <dc:subject/>
  <dc:title>Сатгуру</dc:title>
</cp:coreProperties>
</file>