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t xml:space="preserve"> </w:t>
      </w:r>
    </w:p>
    <w:p>
      <w:pPr>
        <w:pStyle w:val="Normal"/>
        <w:rPr/>
      </w:pPr>
      <w:r>
        <w:rPr/>
        <w:t>Я Есть Я</w:t>
      </w:r>
    </w:p>
    <w:p>
      <w:pPr>
        <w:pStyle w:val="Normal"/>
        <w:rPr/>
      </w:pPr>
      <w:r>
        <w:rPr/>
      </w:r>
    </w:p>
    <w:p>
      <w:pPr>
        <w:pStyle w:val="Normal"/>
        <w:rPr/>
      </w:pPr>
      <w:r>
        <w:rPr/>
        <w:t>Ратан Лал</w:t>
      </w:r>
    </w:p>
    <w:p>
      <w:pPr>
        <w:pStyle w:val="Normal"/>
        <w:rPr/>
      </w:pPr>
      <w:r>
        <w:rPr/>
      </w:r>
    </w:p>
    <w:p>
      <w:pPr>
        <w:pStyle w:val="Normal"/>
        <w:rPr/>
      </w:pPr>
      <w:r>
        <w:rPr/>
        <w:t>Перевод с английского:</w:t>
      </w:r>
    </w:p>
    <w:p>
      <w:pPr>
        <w:pStyle w:val="Normal"/>
        <w:rPr/>
      </w:pPr>
      <w:r>
        <w:rPr/>
        <w:t>Вера Кузьменко</w:t>
      </w:r>
    </w:p>
    <w:p>
      <w:pPr>
        <w:pStyle w:val="Normal"/>
        <w:rPr/>
      </w:pPr>
      <w:r>
        <w:rPr/>
      </w:r>
    </w:p>
    <w:p>
      <w:pPr>
        <w:pStyle w:val="Normal"/>
        <w:rPr/>
      </w:pPr>
      <w:r>
        <w:rPr/>
        <w:t>По изданию: Ratan Lal - "I AM I"</w:t>
      </w:r>
    </w:p>
    <w:p>
      <w:pPr>
        <w:pStyle w:val="Normal"/>
        <w:rPr/>
      </w:pPr>
      <w:r>
        <w:rPr/>
        <w:t>Sai Towers Publication, 1999</w:t>
      </w:r>
    </w:p>
    <w:p>
      <w:pPr>
        <w:pStyle w:val="Normal"/>
        <w:rPr/>
      </w:pPr>
      <w:r>
        <w:rPr/>
      </w:r>
    </w:p>
    <w:p>
      <w:pPr>
        <w:pStyle w:val="Normal"/>
        <w:rPr/>
      </w:pPr>
      <w:r>
        <w:rPr/>
        <w:t>Эта небольшая книга - ещё одно исполненное любви подношение автора к лотосным стопам Бхагавана Шри Сатьи Саи Бабы. Это итог проведённой им серии бесед для зарубежных последователей Бхагавана в Бриндаване и Прашанти Нилаяме.</w:t>
      </w:r>
    </w:p>
    <w:p>
      <w:pPr>
        <w:pStyle w:val="Normal"/>
        <w:rPr/>
      </w:pPr>
      <w:r>
        <w:rPr/>
      </w:r>
    </w:p>
    <w:p>
      <w:pPr>
        <w:pStyle w:val="Normal"/>
        <w:rPr/>
      </w:pPr>
      <w:r>
        <w:rPr/>
        <w:t>"Эго должно пожертвовать собой для того, чтобы проявилась божественная природа человека. "Моё" - это смерть, "не моё" - это бессмертие. Отречение ведёт к покою. Золотой ключ непривязанности открывает замок, запирающий врата рая".</w:t>
      </w:r>
    </w:p>
    <w:p>
      <w:pPr>
        <w:pStyle w:val="Normal"/>
        <w:rPr/>
      </w:pPr>
      <w:r>
        <w:rPr/>
      </w:r>
    </w:p>
    <w:p>
      <w:pPr>
        <w:pStyle w:val="Normal"/>
        <w:rPr/>
      </w:pPr>
      <w:r>
        <w:rPr/>
        <w:t>Шри Сатья Саи Баба</w:t>
      </w:r>
    </w:p>
    <w:p>
      <w:pPr>
        <w:pStyle w:val="Normal"/>
        <w:rPr/>
      </w:pPr>
      <w:r>
        <w:rPr/>
        <w:t xml:space="preserve"> </w:t>
      </w:r>
    </w:p>
    <w:p>
      <w:pPr>
        <w:pStyle w:val="Normal"/>
        <w:rPr/>
      </w:pPr>
      <w:r>
        <w:rPr/>
        <w:t>#  Введение</w:t>
      </w:r>
    </w:p>
    <w:p>
      <w:pPr>
        <w:pStyle w:val="Normal"/>
        <w:rPr/>
      </w:pPr>
      <w:r>
        <w:rPr/>
        <w:t>#  Предисловие</w:t>
      </w:r>
    </w:p>
    <w:p>
      <w:pPr>
        <w:pStyle w:val="Normal"/>
        <w:rPr/>
      </w:pPr>
      <w:r>
        <w:rPr/>
        <w:t>#  От автора</w:t>
      </w:r>
    </w:p>
    <w:p>
      <w:pPr>
        <w:pStyle w:val="Normal"/>
        <w:rPr/>
      </w:pPr>
      <w:r>
        <w:rPr/>
        <w:t>#  "Я Есть Я" (Ахам Есть Атман)</w:t>
      </w:r>
    </w:p>
    <w:p>
      <w:pPr>
        <w:pStyle w:val="Normal"/>
        <w:rPr/>
      </w:pPr>
      <w:r>
        <w:rPr/>
      </w:r>
    </w:p>
    <w:p>
      <w:pPr>
        <w:pStyle w:val="Normal"/>
        <w:rPr/>
      </w:pPr>
      <w:r>
        <w:rPr/>
      </w:r>
    </w:p>
    <w:p>
      <w:pPr>
        <w:pStyle w:val="Normal"/>
        <w:rPr/>
      </w:pPr>
      <w:r>
        <w:rPr/>
      </w:r>
    </w:p>
    <w:p>
      <w:pPr>
        <w:pStyle w:val="Normal"/>
        <w:rPr/>
      </w:pPr>
      <w:r>
        <w:rPr/>
        <w:t>Часть I: Поучительные истории</w:t>
      </w:r>
    </w:p>
    <w:p>
      <w:pPr>
        <w:pStyle w:val="Normal"/>
        <w:rPr/>
      </w:pPr>
      <w:r>
        <w:rPr/>
        <w:t>#  Царь и шут</w:t>
      </w:r>
    </w:p>
    <w:p>
      <w:pPr>
        <w:pStyle w:val="Normal"/>
        <w:rPr/>
      </w:pPr>
      <w:r>
        <w:rPr/>
        <w:t>#  Без уловок</w:t>
      </w:r>
    </w:p>
    <w:p>
      <w:pPr>
        <w:pStyle w:val="Normal"/>
        <w:rPr/>
      </w:pPr>
      <w:r>
        <w:rPr/>
        <w:t>#  Господь Вишну прячется</w:t>
      </w:r>
    </w:p>
    <w:p>
      <w:pPr>
        <w:pStyle w:val="Normal"/>
        <w:rPr/>
      </w:pPr>
      <w:r>
        <w:rPr/>
        <w:t>#  Уважайте своих родителей</w:t>
      </w:r>
    </w:p>
    <w:p>
      <w:pPr>
        <w:pStyle w:val="Normal"/>
        <w:rPr/>
      </w:pPr>
      <w:r>
        <w:rPr/>
        <w:t>#  Флейта Господа Кришны</w:t>
      </w:r>
    </w:p>
    <w:p>
      <w:pPr>
        <w:pStyle w:val="Normal"/>
        <w:rPr/>
      </w:pPr>
      <w:r>
        <w:rPr/>
        <w:t>#  Сила мантр</w:t>
      </w:r>
    </w:p>
    <w:p>
      <w:pPr>
        <w:pStyle w:val="Normal"/>
        <w:rPr/>
      </w:pPr>
      <w:r>
        <w:rPr/>
        <w:t>#  Шивохам</w:t>
      </w:r>
    </w:p>
    <w:p>
      <w:pPr>
        <w:pStyle w:val="Normal"/>
        <w:rPr/>
      </w:pPr>
      <w:r>
        <w:rPr/>
        <w:t>#  Сущность за формой</w:t>
      </w:r>
    </w:p>
    <w:p>
      <w:pPr>
        <w:pStyle w:val="Normal"/>
        <w:rPr/>
      </w:pPr>
      <w:r>
        <w:rPr/>
        <w:t>#  Вера лечит</w:t>
      </w:r>
    </w:p>
    <w:p>
      <w:pPr>
        <w:pStyle w:val="Normal"/>
        <w:rPr/>
      </w:pPr>
      <w:r>
        <w:rPr/>
        <w:t>#  Вездесущее присутствие</w:t>
      </w:r>
    </w:p>
    <w:p>
      <w:pPr>
        <w:pStyle w:val="Normal"/>
        <w:rPr/>
      </w:pPr>
      <w:r>
        <w:rPr/>
        <w:t>#  Самое важное</w:t>
      </w:r>
    </w:p>
    <w:p>
      <w:pPr>
        <w:pStyle w:val="Normal"/>
        <w:rPr/>
      </w:pPr>
      <w:r>
        <w:rPr/>
        <w:t>#  Сострадание животных</w:t>
      </w:r>
    </w:p>
    <w:p>
      <w:pPr>
        <w:pStyle w:val="Normal"/>
        <w:rPr/>
      </w:pPr>
      <w:r>
        <w:rPr/>
        <w:t>#  Истинное отречение</w:t>
      </w:r>
    </w:p>
    <w:p>
      <w:pPr>
        <w:pStyle w:val="Normal"/>
        <w:rPr/>
      </w:pPr>
      <w:r>
        <w:rPr/>
        <w:t>#  Искренность вознаграждается</w:t>
      </w:r>
    </w:p>
    <w:p>
      <w:pPr>
        <w:pStyle w:val="Normal"/>
        <w:rPr/>
      </w:pPr>
      <w:r>
        <w:rPr/>
        <w:t>#  Смирение сопутствует совершенству</w:t>
      </w:r>
    </w:p>
    <w:p>
      <w:pPr>
        <w:pStyle w:val="Normal"/>
        <w:rPr/>
      </w:pPr>
      <w:r>
        <w:rPr/>
        <w:t>#  От Бога к Богу</w:t>
      </w:r>
    </w:p>
    <w:p>
      <w:pPr>
        <w:pStyle w:val="Normal"/>
        <w:rPr/>
      </w:pPr>
      <w:r>
        <w:rPr/>
        <w:t>#  Привидение в лесу</w:t>
      </w:r>
    </w:p>
    <w:p>
      <w:pPr>
        <w:pStyle w:val="Normal"/>
        <w:rPr/>
      </w:pPr>
      <w:r>
        <w:rPr/>
        <w:t>#  Бог вездесущ</w:t>
      </w:r>
    </w:p>
    <w:p>
      <w:pPr>
        <w:pStyle w:val="Normal"/>
        <w:rPr/>
      </w:pPr>
      <w:r>
        <w:rPr/>
        <w:t>#  Всё, что бы ни происходило, нам во благо</w:t>
      </w:r>
    </w:p>
    <w:p>
      <w:pPr>
        <w:pStyle w:val="Normal"/>
        <w:rPr/>
      </w:pPr>
      <w:r>
        <w:rPr/>
        <w:t>#  Контролируйте свой ум</w:t>
      </w:r>
    </w:p>
    <w:p>
      <w:pPr>
        <w:pStyle w:val="Normal"/>
        <w:rPr/>
      </w:pPr>
      <w:r>
        <w:rPr/>
        <w:t>#  Не гоняйтесь за тенью, а придерживайтесь сути</w:t>
      </w:r>
    </w:p>
    <w:p>
      <w:pPr>
        <w:pStyle w:val="Normal"/>
        <w:rPr/>
      </w:pPr>
      <w:r>
        <w:rPr/>
        <w:t>#  Гуру проверяет ученика</w:t>
      </w:r>
    </w:p>
    <w:p>
      <w:pPr>
        <w:pStyle w:val="Normal"/>
        <w:rPr/>
      </w:pPr>
      <w:r>
        <w:rPr/>
        <w:t>#  Истинно ищущий тот, кто усваивает истину</w:t>
      </w:r>
    </w:p>
    <w:p>
      <w:pPr>
        <w:pStyle w:val="Normal"/>
        <w:rPr/>
      </w:pPr>
      <w:r>
        <w:rPr/>
        <w:t>#  Изменение точки зрения</w:t>
      </w:r>
    </w:p>
    <w:p>
      <w:pPr>
        <w:pStyle w:val="Normal"/>
        <w:rPr/>
      </w:pPr>
      <w:r>
        <w:rPr/>
        <w:t>#  Родительский долг</w:t>
      </w:r>
    </w:p>
    <w:p>
      <w:pPr>
        <w:pStyle w:val="Normal"/>
        <w:rPr/>
      </w:pPr>
      <w:r>
        <w:rPr/>
        <w:t>#  Иллюзия и реальность</w:t>
      </w:r>
    </w:p>
    <w:p>
      <w:pPr>
        <w:pStyle w:val="Normal"/>
        <w:rPr/>
      </w:pPr>
      <w:r>
        <w:rPr/>
        <w:t>#  Не следует полагаться на эго</w:t>
      </w:r>
    </w:p>
    <w:p>
      <w:pPr>
        <w:pStyle w:val="Normal"/>
        <w:rPr/>
      </w:pPr>
      <w:r>
        <w:rPr/>
      </w:r>
    </w:p>
    <w:p>
      <w:pPr>
        <w:pStyle w:val="Normal"/>
        <w:rPr/>
      </w:pPr>
      <w:r>
        <w:rPr/>
      </w:r>
    </w:p>
    <w:p>
      <w:pPr>
        <w:pStyle w:val="Normal"/>
        <w:rPr/>
      </w:pPr>
      <w:r>
        <w:rPr/>
      </w:r>
    </w:p>
    <w:p>
      <w:pPr>
        <w:pStyle w:val="Normal"/>
        <w:rPr/>
      </w:pPr>
      <w:r>
        <w:rPr/>
        <w:t>Часть II: Эго и Атман</w:t>
      </w:r>
    </w:p>
    <w:p>
      <w:pPr>
        <w:pStyle w:val="Normal"/>
        <w:rPr/>
      </w:pPr>
      <w:r>
        <w:rPr/>
        <w:t>#  Ложное отождествление</w:t>
      </w:r>
    </w:p>
    <w:p>
      <w:pPr>
        <w:pStyle w:val="Normal"/>
        <w:rPr/>
      </w:pPr>
      <w:r>
        <w:rPr/>
        <w:t>#  "Я" - первичная мысль</w:t>
      </w:r>
    </w:p>
    <w:p>
      <w:pPr>
        <w:pStyle w:val="Normal"/>
        <w:rPr/>
      </w:pPr>
      <w:r>
        <w:rPr/>
        <w:t>#  Естественное состояние Атмана</w:t>
      </w:r>
    </w:p>
    <w:p>
      <w:pPr>
        <w:pStyle w:val="Normal"/>
        <w:rPr/>
      </w:pPr>
      <w:r>
        <w:rPr/>
        <w:t>#  Сознание</w:t>
      </w:r>
    </w:p>
    <w:p>
      <w:pPr>
        <w:pStyle w:val="Normal"/>
        <w:rPr/>
      </w:pPr>
      <w:r>
        <w:rPr/>
        <w:t>#  Самоисследование</w:t>
      </w:r>
    </w:p>
    <w:p>
      <w:pPr>
        <w:pStyle w:val="Normal"/>
        <w:rPr/>
      </w:pPr>
      <w:r>
        <w:rPr/>
        <w:t>#  Видение без начала и конца</w:t>
      </w:r>
    </w:p>
    <w:p>
      <w:pPr>
        <w:pStyle w:val="Normal"/>
        <w:rPr/>
      </w:pPr>
      <w:r>
        <w:rPr/>
        <w:t>#  Преданность Богу</w:t>
      </w:r>
    </w:p>
    <w:p>
      <w:pPr>
        <w:pStyle w:val="Normal"/>
        <w:rPr/>
      </w:pPr>
      <w:r>
        <w:rPr/>
        <w:t>#  Эго и Атман</w:t>
      </w:r>
    </w:p>
    <w:p>
      <w:pPr>
        <w:pStyle w:val="Normal"/>
        <w:rPr/>
      </w:pPr>
      <w:r>
        <w:rPr/>
        <w:t>#  Отбросьте "я"</w:t>
      </w:r>
    </w:p>
    <w:p>
      <w:pPr>
        <w:pStyle w:val="Normal"/>
        <w:rPr/>
      </w:pPr>
      <w:r>
        <w:rPr/>
      </w:r>
    </w:p>
    <w:p>
      <w:pPr>
        <w:pStyle w:val="Normal"/>
        <w:rPr/>
      </w:pPr>
      <w:r>
        <w:rPr/>
      </w:r>
    </w:p>
    <w:p>
      <w:pPr>
        <w:pStyle w:val="Normal"/>
        <w:rPr/>
      </w:pPr>
      <w:r>
        <w:rPr/>
      </w:r>
    </w:p>
    <w:p>
      <w:pPr>
        <w:pStyle w:val="Normal"/>
        <w:rPr/>
      </w:pPr>
      <w:r>
        <w:rPr/>
        <w:t>Часть III: Суть учения Бхагавана</w:t>
      </w:r>
    </w:p>
    <w:p>
      <w:pPr>
        <w:pStyle w:val="Normal"/>
        <w:rPr/>
      </w:pPr>
      <w:r>
        <w:rPr/>
        <w:t>#  Дхарма, артха, кама, мокша</w:t>
      </w:r>
    </w:p>
    <w:p>
      <w:pPr>
        <w:pStyle w:val="Normal"/>
        <w:rPr/>
      </w:pPr>
      <w:r>
        <w:rPr/>
        <w:t>#  Относительное и абсолютное существование</w:t>
      </w:r>
    </w:p>
    <w:p>
      <w:pPr>
        <w:pStyle w:val="Normal"/>
        <w:rPr/>
      </w:pPr>
      <w:r>
        <w:rPr/>
        <w:t>#  Атман не имеет качеств</w:t>
      </w:r>
    </w:p>
    <w:p>
      <w:pPr>
        <w:pStyle w:val="Normal"/>
        <w:rPr/>
      </w:pPr>
      <w:r>
        <w:rPr/>
        <w:t>#  Преданность имени и форме</w:t>
      </w:r>
    </w:p>
    <w:p>
      <w:pPr>
        <w:pStyle w:val="Normal"/>
        <w:rPr/>
      </w:pPr>
      <w:r>
        <w:rPr/>
        <w:t>#  Шакти</w:t>
      </w:r>
    </w:p>
    <w:p>
      <w:pPr>
        <w:pStyle w:val="Normal"/>
        <w:rPr/>
      </w:pPr>
      <w:r>
        <w:rPr/>
        <w:t>#  Умственной удовлетворённости недостаточно</w:t>
      </w:r>
    </w:p>
    <w:p>
      <w:pPr>
        <w:pStyle w:val="Normal"/>
        <w:rPr/>
      </w:pPr>
      <w:r>
        <w:rPr/>
        <w:t>#  Брахман не видим</w:t>
      </w:r>
    </w:p>
    <w:p>
      <w:pPr>
        <w:pStyle w:val="Normal"/>
        <w:rPr/>
      </w:pPr>
      <w:r>
        <w:rPr/>
        <w:t>#  Долг</w:t>
      </w:r>
    </w:p>
    <w:p>
      <w:pPr>
        <w:pStyle w:val="Normal"/>
        <w:rPr/>
      </w:pPr>
      <w:r>
        <w:rPr/>
        <w:t>#  То, что мы знаем, кажется лёгким</w:t>
      </w:r>
    </w:p>
    <w:p>
      <w:pPr>
        <w:pStyle w:val="Normal"/>
        <w:rPr/>
      </w:pPr>
      <w:r>
        <w:rPr/>
        <w:t>#  Океан в капле</w:t>
      </w:r>
    </w:p>
    <w:p>
      <w:pPr>
        <w:pStyle w:val="Normal"/>
        <w:rPr/>
      </w:pPr>
      <w:r>
        <w:rPr/>
        <w:t>#  Настоящая радость</w:t>
      </w:r>
    </w:p>
    <w:p>
      <w:pPr>
        <w:pStyle w:val="Normal"/>
        <w:rPr/>
      </w:pPr>
      <w:r>
        <w:rPr/>
        <w:t>#  Привяжитесь к Постоянному</w:t>
      </w:r>
    </w:p>
    <w:p>
      <w:pPr>
        <w:pStyle w:val="Normal"/>
        <w:rPr/>
      </w:pPr>
      <w:r>
        <w:rPr/>
        <w:t>#  Вера в Бога</w:t>
      </w:r>
    </w:p>
    <w:p>
      <w:pPr>
        <w:pStyle w:val="Normal"/>
        <w:rPr/>
      </w:pPr>
      <w:r>
        <w:rPr/>
        <w:t>#  Всё основано на Боге</w:t>
      </w:r>
    </w:p>
    <w:p>
      <w:pPr>
        <w:pStyle w:val="Normal"/>
        <w:rPr/>
      </w:pPr>
      <w:r>
        <w:rPr/>
        <w:t>#  Нет времени на духовную практику</w:t>
      </w:r>
    </w:p>
    <w:p>
      <w:pPr>
        <w:pStyle w:val="Normal"/>
        <w:rPr/>
      </w:pPr>
      <w:r>
        <w:rPr/>
        <w:t>#  Карма и перерождение</w:t>
      </w:r>
    </w:p>
    <w:p>
      <w:pPr>
        <w:pStyle w:val="Normal"/>
        <w:rPr/>
      </w:pPr>
      <w:r>
        <w:rPr/>
        <w:t>#  Контроль ума</w:t>
      </w:r>
    </w:p>
    <w:p>
      <w:pPr>
        <w:pStyle w:val="Normal"/>
        <w:rPr/>
      </w:pPr>
      <w:r>
        <w:rPr/>
        <w:t>#  "Руки в обществе, голова в лесу"</w:t>
      </w:r>
    </w:p>
    <w:p>
      <w:pPr>
        <w:pStyle w:val="Normal"/>
        <w:rPr/>
      </w:pPr>
      <w:r>
        <w:rPr/>
        <w:t>#  Препятствия на пути</w:t>
      </w:r>
    </w:p>
    <w:p>
      <w:pPr>
        <w:pStyle w:val="Normal"/>
        <w:rPr/>
      </w:pPr>
      <w:r>
        <w:rPr/>
        <w:t>#  Кто достигает самореализации?</w:t>
      </w:r>
    </w:p>
    <w:p>
      <w:pPr>
        <w:pStyle w:val="Normal"/>
        <w:rPr/>
      </w:pPr>
      <w:r>
        <w:rPr/>
        <w:t>#  Высшая преданность Богу</w:t>
      </w:r>
    </w:p>
    <w:p>
      <w:pPr>
        <w:pStyle w:val="Normal"/>
        <w:rPr/>
      </w:pPr>
      <w:r>
        <w:rPr/>
        <w:t>#  Любите всех, служите всем</w:t>
      </w:r>
    </w:p>
    <w:p>
      <w:pPr>
        <w:pStyle w:val="Normal"/>
        <w:rPr/>
      </w:pPr>
      <w:r>
        <w:rPr/>
        <w:t>#  Шри Сатья Саи Баба</w:t>
      </w:r>
    </w:p>
    <w:p>
      <w:pPr>
        <w:pStyle w:val="Normal"/>
        <w:rPr/>
      </w:pPr>
      <w:r>
        <w:rPr/>
      </w:r>
    </w:p>
    <w:p>
      <w:pPr>
        <w:pStyle w:val="Normal"/>
        <w:rPr/>
      </w:pPr>
      <w:r>
        <w:rPr/>
        <w:t>#  Высшее Постижение (Теория и практика)</w:t>
      </w:r>
    </w:p>
    <w:p>
      <w:pPr>
        <w:pStyle w:val="Normal"/>
        <w:rPr/>
      </w:pPr>
      <w:r>
        <w:rPr/>
      </w:r>
    </w:p>
    <w:p>
      <w:pPr>
        <w:pStyle w:val="Normal"/>
        <w:rPr/>
      </w:pPr>
      <w:r>
        <w:rPr/>
        <w:t>#  Глоссарий</w:t>
      </w:r>
    </w:p>
    <w:p>
      <w:pPr>
        <w:pStyle w:val="Normal"/>
        <w:rPr/>
      </w:pPr>
      <w:r>
        <w:rPr/>
      </w:r>
    </w:p>
    <w:p>
      <w:pPr>
        <w:pStyle w:val="Normal"/>
        <w:rPr/>
      </w:pPr>
      <w:r>
        <w:rPr/>
      </w:r>
    </w:p>
    <w:p>
      <w:pPr>
        <w:pStyle w:val="Normal"/>
        <w:rPr/>
      </w:pPr>
      <w:r>
        <w:rPr/>
        <w:t>~~~~~~~~~~~~~~~~~</w:t>
      </w:r>
    </w:p>
    <w:p>
      <w:pPr>
        <w:pStyle w:val="Normal"/>
        <w:rPr/>
      </w:pPr>
      <w:r>
        <w:rPr/>
        <w:t>Введение</w:t>
      </w:r>
    </w:p>
    <w:p>
      <w:pPr>
        <w:pStyle w:val="Normal"/>
        <w:rPr/>
      </w:pPr>
      <w:r>
        <w:rPr/>
      </w:r>
    </w:p>
    <w:p>
      <w:pPr>
        <w:pStyle w:val="Normal"/>
        <w:rPr/>
      </w:pPr>
      <w:r>
        <w:rPr/>
        <w:t>Шри Ратан Лал обладает уникальной способностью ясно и убедительно говорить о фундаментальных принципах, на которых основывается такой метод духовного постижения, как самоисследование или пребывание в "Я". Уже на протяжении ряда лет он проводит регулярные часовые утренние беседы для духовных искателей из разных стран, посещающих ашрам Бхагавана Шри Сатьи Саи Бабы. Его беседы восхищают и вдохновляют последователей Саи на серьезную и искреннюю практику учения Бабы.</w:t>
      </w:r>
    </w:p>
    <w:p>
      <w:pPr>
        <w:pStyle w:val="Normal"/>
        <w:rPr/>
      </w:pPr>
      <w:r>
        <w:rPr/>
      </w:r>
    </w:p>
    <w:p>
      <w:pPr>
        <w:pStyle w:val="Normal"/>
        <w:rPr/>
      </w:pPr>
      <w:r>
        <w:rPr/>
        <w:t>Эти беседы носят непринуждённый характер и обычно проводятся в красивом садике ашрама на фоне великолепных скульптурных изображений Бога, принятых в мировых религиях. Многие неанглоязычные группы, представляющие отдельные страны, обращаются с просьбой о сатсанге и предоставляют своего переводчика. Наблюдение происходящей при этом увлекательной игры вопросов и ответов является духовно возвышающим переживанием.</w:t>
      </w:r>
    </w:p>
    <w:p>
      <w:pPr>
        <w:pStyle w:val="Normal"/>
        <w:rPr/>
      </w:pPr>
      <w:r>
        <w:rPr/>
      </w:r>
    </w:p>
    <w:p>
      <w:pPr>
        <w:pStyle w:val="Normal"/>
        <w:rPr/>
      </w:pPr>
      <w:r>
        <w:rPr/>
        <w:t>Предыдущая книга автора "Единство Божественности" является переложением таких встреч. В настоящей работе, однако, он отводит гораздо большее место изложению этих неформальных бесед и в простой и непосредственной манере глубже исследует сущность учения Бхагавана Бабы. Эхом отзываясь на частые уверения нашего Божественного Учителя, автор подчеркивает важность рационалистических и определённо достижимых результатов, которых может добиться каждый, кто готов уделить практике несколько минут в день. С другой стороны, он тут же предупреждает, что без постоянных упорных усилий, успех в этом деле так и останется маловероятной перспективой. Более того, чтобы в этом преуспеть, вам не требуется бежать от общества или ломать голову над бесчисленными мистическими текстами. Скорее всего, всё, что нужно, - это регулярная практика обращения внимания внутрь, в самого себя, и постепенное снижение его тенденции к блужданиям вовне.</w:t>
      </w:r>
    </w:p>
    <w:p>
      <w:pPr>
        <w:pStyle w:val="Normal"/>
        <w:rPr/>
      </w:pPr>
      <w:r>
        <w:rPr/>
      </w:r>
    </w:p>
    <w:p>
      <w:pPr>
        <w:pStyle w:val="Normal"/>
        <w:rPr/>
      </w:pPr>
      <w:r>
        <w:rPr/>
        <w:t>Книга состоит из трех частей. В первой части приведено несколько замечательных духовно-нравственных историй, которые можно перечитывать снова и снова, при каждом прочтении обретая более ясное и глубокое понимание той истины, что всё есть Одно. Кроме того, эти истории создают у читателя особый созерцательный настрой, уводящий его дальше по пути и подготавливающий его к более высокой степени восприимчивости других частей книги.</w:t>
      </w:r>
    </w:p>
    <w:p>
      <w:pPr>
        <w:pStyle w:val="Normal"/>
        <w:rPr/>
      </w:pPr>
      <w:r>
        <w:rPr/>
      </w:r>
    </w:p>
    <w:p>
      <w:pPr>
        <w:pStyle w:val="Normal"/>
        <w:rPr/>
      </w:pPr>
      <w:r>
        <w:rPr/>
        <w:t>Во второй части автор исследует непосредственно сущность вопроса и даёт детальное и наиболее исчерпывающее описание природы эго и "Я". Неоднократное прочтение этой главы также принесёт читателю большую пользу.</w:t>
      </w:r>
    </w:p>
    <w:p>
      <w:pPr>
        <w:pStyle w:val="Normal"/>
        <w:rPr/>
      </w:pPr>
      <w:r>
        <w:rPr/>
      </w:r>
    </w:p>
    <w:p>
      <w:pPr>
        <w:pStyle w:val="Normal"/>
        <w:rPr/>
      </w:pPr>
      <w:r>
        <w:rPr/>
        <w:t>В третьей же части этот скромный, говорящий в мягкой манере исследователь истины представляет нам то, что он рассматривает как суть учения Бхагавана Бабы. Да благословит нас всех Господь Саи на серьёзное изучение этого материала и, что более важно, воплощение на практике обретённого знания.</w:t>
      </w:r>
    </w:p>
    <w:p>
      <w:pPr>
        <w:pStyle w:val="Normal"/>
        <w:rPr/>
      </w:pPr>
      <w:r>
        <w:rPr/>
      </w:r>
    </w:p>
    <w:p>
      <w:pPr>
        <w:pStyle w:val="Normal"/>
        <w:rPr/>
      </w:pPr>
      <w:r>
        <w:rPr/>
        <w:t>Джей Саи Рам</w:t>
      </w:r>
    </w:p>
    <w:p>
      <w:pPr>
        <w:pStyle w:val="Normal"/>
        <w:rPr/>
      </w:pPr>
      <w:r>
        <w:rPr/>
      </w:r>
    </w:p>
    <w:p>
      <w:pPr>
        <w:pStyle w:val="Normal"/>
        <w:rPr/>
      </w:pPr>
      <w:r>
        <w:rPr/>
        <w:t>ВИЛЬЯМ М. ХАРВИ</w:t>
      </w:r>
    </w:p>
    <w:p>
      <w:pPr>
        <w:pStyle w:val="Normal"/>
        <w:rPr/>
      </w:pPr>
      <w:r>
        <w:rPr/>
        <w:t>Сент-Луис, Миссури, США</w:t>
      </w:r>
    </w:p>
    <w:p>
      <w:pPr>
        <w:pStyle w:val="Normal"/>
        <w:rPr/>
      </w:pPr>
      <w:r>
        <w:rPr/>
        <w:t>Предисловие</w:t>
      </w:r>
    </w:p>
    <w:p>
      <w:pPr>
        <w:pStyle w:val="Normal"/>
        <w:rPr/>
      </w:pPr>
      <w:r>
        <w:rPr/>
      </w:r>
    </w:p>
    <w:p>
      <w:pPr>
        <w:pStyle w:val="Normal"/>
        <w:rPr/>
      </w:pPr>
      <w:r>
        <w:rPr/>
        <w:t>Эта маленькая книга - ещё одно исполненное любви подношение автора к лотосным стопам Бхагавана Шри Сатьи Саи Бабы. Это итог проведённой им серии бесед для зарубежных последователей Бхагавана за последние несколько месяцев в Бриндаване и Прашанти Нилаяме.</w:t>
      </w:r>
    </w:p>
    <w:p>
      <w:pPr>
        <w:pStyle w:val="Normal"/>
        <w:rPr/>
      </w:pPr>
      <w:r>
        <w:rPr/>
      </w:r>
    </w:p>
    <w:p>
      <w:pPr>
        <w:pStyle w:val="Normal"/>
        <w:rPr/>
      </w:pPr>
      <w:r>
        <w:rPr/>
        <w:t>Их любезно собрала госпожа Ирен Ларсен.</w:t>
      </w:r>
    </w:p>
    <w:p>
      <w:pPr>
        <w:pStyle w:val="Normal"/>
        <w:rPr/>
      </w:pPr>
      <w:r>
        <w:rPr/>
      </w:r>
    </w:p>
    <w:p>
      <w:pPr>
        <w:pStyle w:val="Normal"/>
        <w:rPr/>
      </w:pPr>
      <w:r>
        <w:rPr/>
        <w:t>Истина одна. Истина - это "То, что Есть", и "То, что Есть" существует "Как Оно Есть". Хотя истина сама по себе проста, людям зачастую нелегко её понять. Восприятие и познание всех феноменов (объектов чувственного восприятия) чувствующим существом возможно только при наличии Сознания в процессе разделения на субъект и объект. Однако это воспринимаемое чувствами проявление есть только иллюзия, феномен (явление) в Сознании (т. е. чувственное восприятие предметов в отличие от их реального существования - прим. пер.). Сознание, не воспринимающее себя в своём непроявленном состоянии, осознает себя в своём проявленном состоянии, как своё собственное объективное выражение. Таким образом, всё, что существует, есть только Одно, Сознание. Эту истину нелегко осознать - и учения Аватара, мудрецов и святых приносят большую пользу в процессе осознания.</w:t>
      </w:r>
    </w:p>
    <w:p>
      <w:pPr>
        <w:pStyle w:val="Normal"/>
        <w:rPr/>
      </w:pPr>
      <w:r>
        <w:rPr/>
      </w:r>
    </w:p>
    <w:p>
      <w:pPr>
        <w:pStyle w:val="Normal"/>
        <w:rPr/>
      </w:pPr>
      <w:r>
        <w:rPr/>
        <w:t>Шри Ратан Лал, сам практикующий недвойственность как метод духовного продвижения, помог многим своим друзьям осознать эту основную истину и подвигнул их на занятия необходимой садханой.</w:t>
      </w:r>
    </w:p>
    <w:p>
      <w:pPr>
        <w:pStyle w:val="Normal"/>
        <w:rPr/>
      </w:pPr>
      <w:r>
        <w:rPr/>
      </w:r>
    </w:p>
    <w:p>
      <w:pPr>
        <w:pStyle w:val="Normal"/>
        <w:rPr/>
      </w:pPr>
      <w:r>
        <w:rPr/>
        <w:t>Первая часть книги содержит духовные истории и притчи, поведанные Бхагаваном во время Его божественных выступлений в течение ряда лет. Великие учителя всегда прибегали к историям и притчам в своих проповедях для того, чтобы облегчить понимание излагаемых ими истин. Уму современного человека трудно даётся постижение истины, и чтобы сделать явным то, что выражено не явно, приводятся такие истории. Вторая часть развивает идеи, нашедшие своё отображение в этих духовных историях. Третья часть даёт краткое представление о сущности учения Бхагавана, о высшей истине и её конечном познании.</w:t>
      </w:r>
    </w:p>
    <w:p>
      <w:pPr>
        <w:pStyle w:val="Normal"/>
        <w:rPr/>
      </w:pPr>
      <w:r>
        <w:rPr/>
      </w:r>
    </w:p>
    <w:p>
      <w:pPr>
        <w:pStyle w:val="Normal"/>
        <w:rPr/>
      </w:pPr>
      <w:r>
        <w:rPr/>
        <w:t>Читатель обнаружит, что некоторые идеи и даже выражающие их слова повторяются в тексте книги. Как и при любом другом духовном объяснении, повторение помогает читателю ухватить и усвоить то, что не зависит от способа изложения: истина всегда одна.</w:t>
      </w:r>
    </w:p>
    <w:p>
      <w:pPr>
        <w:pStyle w:val="Normal"/>
        <w:rPr/>
      </w:pPr>
      <w:r>
        <w:rPr/>
      </w:r>
    </w:p>
    <w:p>
      <w:pPr>
        <w:pStyle w:val="Normal"/>
        <w:rPr/>
      </w:pPr>
      <w:r>
        <w:rPr/>
        <w:t>Я уверен, что эта небольшая книга будет полезна многим истинным последователям на их духовном пути.</w:t>
      </w:r>
    </w:p>
    <w:p>
      <w:pPr>
        <w:pStyle w:val="Normal"/>
        <w:rPr/>
      </w:pPr>
      <w:r>
        <w:rPr/>
      </w:r>
    </w:p>
    <w:p>
      <w:pPr>
        <w:pStyle w:val="Normal"/>
        <w:rPr/>
      </w:pPr>
      <w:r>
        <w:rPr/>
        <w:t>Д-р. М. БАЛАСУБРАМАНЬЯН</w:t>
      </w:r>
    </w:p>
    <w:p>
      <w:pPr>
        <w:pStyle w:val="Normal"/>
        <w:rPr/>
      </w:pPr>
      <w:r>
        <w:rPr/>
        <w:t>Бриндаван, Вайтфилд</w:t>
      </w:r>
    </w:p>
    <w:p>
      <w:pPr>
        <w:pStyle w:val="Normal"/>
        <w:rPr/>
      </w:pPr>
      <w:r>
        <w:rPr/>
        <w:t>От автора</w:t>
      </w:r>
    </w:p>
    <w:p>
      <w:pPr>
        <w:pStyle w:val="Normal"/>
        <w:rPr/>
      </w:pPr>
      <w:r>
        <w:rPr/>
      </w:r>
    </w:p>
    <w:p>
      <w:pPr>
        <w:pStyle w:val="Normal"/>
        <w:rPr/>
      </w:pPr>
      <w:r>
        <w:rPr/>
        <w:t>Величайшим духовным событием двадцатого столетия является Пришествие на Землю Бхагавана Шри Сатьи Саи Бабы. В этом году мы будем отмечать семьдесят пятый "день рождения" Аватара. В течение последних шестидесяти лет, после объявления Себя Аватаром, Бхагаван занимался духовным наставничеством и отвечал на молитвы Своих последователей со всего мира. Уникальной чертой Его учения является то, что оно привлекает людей различных вероисповеданий и отвечает потребностям людей разных уровней духовного развития.</w:t>
      </w:r>
    </w:p>
    <w:p>
      <w:pPr>
        <w:pStyle w:val="Normal"/>
        <w:rPr/>
      </w:pPr>
      <w:r>
        <w:rPr/>
      </w:r>
    </w:p>
    <w:p>
      <w:pPr>
        <w:pStyle w:val="Normal"/>
        <w:rPr/>
      </w:pPr>
      <w:r>
        <w:rPr/>
        <w:t>Духовные ученики могут быть классифицированы по трём категориям. Первые подобны пороху, который мгновенно вспыхивает от попадания одной-единственной искры. Вторые - как древесный уголь, который требуется ещё долго раздувать, до тех пор пока он не загорится ярким пламенем. Третьи напоминают свежесрубленное дерево, которое необходимо разрубить и высушить, прежде чем его можно будет поджечь.</w:t>
      </w:r>
    </w:p>
    <w:p>
      <w:pPr>
        <w:pStyle w:val="Normal"/>
        <w:rPr/>
      </w:pPr>
      <w:r>
        <w:rPr/>
      </w:r>
    </w:p>
    <w:p>
      <w:pPr>
        <w:pStyle w:val="Normal"/>
        <w:rPr/>
      </w:pPr>
      <w:r>
        <w:rPr/>
        <w:t>Первой группе учеников, возможно, нужен лишь незначительный толчок, чтобы добиться успеха. Третья категория нуждается в занятиях различными практиками, такими как бхаджаны, молитва, джапа, медитация и т. д., прежде чем они смогут достичь уровня второй группы. И именно второй категории последователей, для того чтобы они могли достичь цели, необходимо внимательное и глубокое проникновение в суть адвайтического учения при помощи настоящего гуру. Тогда как первая группа может исчисляться лишь единицами в любое время, количество людей во второй группе может быть довольно большим, а в третьей категории их число может быть огромным. Это объясняется тем, что человеку, чтобы взобраться вверх по духовной лестнице, придётся приложить множество стараний и совершить немало усилий.</w:t>
      </w:r>
    </w:p>
    <w:p>
      <w:pPr>
        <w:pStyle w:val="Normal"/>
        <w:rPr/>
      </w:pPr>
      <w:r>
        <w:rPr/>
      </w:r>
    </w:p>
    <w:p>
      <w:pPr>
        <w:pStyle w:val="Normal"/>
        <w:rPr/>
      </w:pPr>
      <w:r>
        <w:rPr/>
        <w:t>Интересно отметить, что Бхагаван Баба способен ответить на нужды всех трёх категорий духовных учеников. Это возможно только для Аватара, так как никто, кроме Него, не знает уровня понимания и достижений каждого человеческого существа. Мы сможем это оценить, только когда осознаем, что Аватар есть особое проявление Сверхсознания. Этот Аватар принял воплощение, очевидно, со специальной целью: способствовать духовному прогрессу людей и осуществлению ими цели человеческого рождения.</w:t>
      </w:r>
    </w:p>
    <w:p>
      <w:pPr>
        <w:pStyle w:val="Normal"/>
        <w:rPr/>
      </w:pPr>
      <w:r>
        <w:rPr/>
      </w:r>
    </w:p>
    <w:p>
      <w:pPr>
        <w:pStyle w:val="Normal"/>
        <w:rPr/>
      </w:pPr>
      <w:r>
        <w:rPr/>
        <w:t>Мне действительно повезло, что по милости Бхагавана я был способен понять и практиковать собственным путём адвайтическое учение Бхагавана. В течение последних пяти лет, с Его благословения, я делился своими мыслями с другими последователями Бхагавана, особенно с теми, кто прибывает из-за рубежа. Некоторые из этих бесед были записаны слушателями и опубликованы. Настоящее издание состоит из бесед, проведённых в Бриндаване и Прашанти Нилаяме, они были любезно собраны госпожой Ирен Ларсен. Я надеюсь, что эта публикация принесёт пользу истинным искателям настоящего духовного знания.</w:t>
      </w:r>
    </w:p>
    <w:p>
      <w:pPr>
        <w:pStyle w:val="Normal"/>
        <w:rPr/>
      </w:pPr>
      <w:r>
        <w:rPr/>
      </w:r>
    </w:p>
    <w:p>
      <w:pPr>
        <w:pStyle w:val="Normal"/>
        <w:rPr/>
      </w:pPr>
      <w:r>
        <w:rPr/>
        <w:t>Со всем смирением и любовью я предлагаю этот маленький цветок к лотосным стопам Бхагавана в канун семьдесят пятой годовщины Его Пришествия и молю о Его благословении и непрекращающейся милости для всего человечества.</w:t>
      </w:r>
    </w:p>
    <w:p>
      <w:pPr>
        <w:pStyle w:val="Normal"/>
        <w:rPr/>
      </w:pPr>
      <w:r>
        <w:rPr/>
      </w:r>
    </w:p>
    <w:p>
      <w:pPr>
        <w:pStyle w:val="Normal"/>
        <w:rPr/>
      </w:pPr>
      <w:r>
        <w:rPr/>
        <w:t>РАТАН ЛАЛ</w:t>
      </w:r>
    </w:p>
    <w:p>
      <w:pPr>
        <w:pStyle w:val="Normal"/>
        <w:rPr/>
      </w:pPr>
      <w:r>
        <w:rPr/>
        <w:t>"Я Есть Я"</w:t>
      </w:r>
    </w:p>
    <w:p>
      <w:pPr>
        <w:pStyle w:val="Normal"/>
        <w:rPr/>
      </w:pPr>
      <w:r>
        <w:rPr/>
        <w:t>(Ахам Есть Атман)</w:t>
      </w:r>
    </w:p>
    <w:p>
      <w:pPr>
        <w:pStyle w:val="Normal"/>
        <w:rPr/>
      </w:pPr>
      <w:r>
        <w:rPr/>
      </w:r>
    </w:p>
    <w:p>
      <w:pPr>
        <w:pStyle w:val="Normal"/>
        <w:rPr/>
      </w:pPr>
      <w:r>
        <w:rPr/>
        <w:t>Однажды Бхагаван Шри Сатья Саи Баба находился среди Своих студентов в ашраме. Бхагаван сказал студентам, что даст приз тому, кто сможет правильно ответить на Его вопрос. Студенты пришли в возбуждение и приготовились состязаться друг с другом за обладание священным призом от Бхагавана. Им не терпелось узнать, каким будет вопрос, а загадкой Бхагавана было: "Кто Я?" Один мальчик быстро ответил: "Свами, Ты - Бог". Свами покачал головой и сказал: "Нет". Другой мальчик продолжил: "Ты - Аватар (воплощение Бога)". Бхагаван ответил: "Нет". Третий подросток наивно воскликнул: "Ты - Богочеловек". - "Нет", - сказал Бхагаван. Догадки других мальчиков тоже не заслужили Его одобрения. В конце концов, студенты сдались и взмолились Бхагавану, чтобы Он Сам дал ответ. Тогда Бхагаван мягко сказал: "Я есть Я", - и это означает, что ответ должен был быть: "Ты есть Ты".</w:t>
      </w:r>
    </w:p>
    <w:p>
      <w:pPr>
        <w:pStyle w:val="Normal"/>
        <w:rPr/>
      </w:pPr>
      <w:r>
        <w:rPr/>
      </w:r>
    </w:p>
    <w:p>
      <w:pPr>
        <w:pStyle w:val="Normal"/>
        <w:rPr/>
      </w:pPr>
      <w:r>
        <w:rPr/>
        <w:t>Бесформенное и безымянное Сознание, которое является нашей истинной природой, называется мудрецами и святыми Атманом (что значит "Я Есть Я") для того, чтобы отличить его от чувства эго (телесного сознания), которое говорит: "Я есть то-то и то-то". Осознать "Я" за "мной" и "моим" - значит растворить конечное эго в бесконечном "Я". Бхагаван часто говорит о том, что Я, или Ахам, есть первое имя Бога. Это же первоначальное "Я" есть Сознание, которое наполняет всё. Это "Я" есть Атман, духовное сердце всего. Никто не отрицает своего собственного существования. Даже это утверждение "Я Есть" делается в присутствии вечного Сознания. Индивидуальное "я", сфокусированное на "Я есть" в медитации приведёт к Я-Сознанию. Это самая лучшая медитация. Истинное "Я" откроет себя себе, а не тому, кто пребывает в двойственности и пытается цепляться за нее. Цепляющийся - это псевдо-я. Это маленькое "я" - медитирующий - должно исчезнуть, и тогда останется настоящее "Я" - "Бытие-Сознание" - Сат-Чит. Это Я есть то "Я", Атман, о котором говорил Бхагаван Баба, утверждая, что "Я Есть Я".</w:t>
      </w:r>
    </w:p>
    <w:p>
      <w:pPr>
        <w:pStyle w:val="Normal"/>
        <w:rPr/>
      </w:pPr>
      <w:r>
        <w:rPr/>
        <w:t>Часть I:</w:t>
      </w:r>
    </w:p>
    <w:p>
      <w:pPr>
        <w:pStyle w:val="Normal"/>
        <w:rPr/>
      </w:pPr>
      <w:r>
        <w:rPr/>
        <w:t>Поучительные истории</w:t>
      </w:r>
    </w:p>
    <w:p>
      <w:pPr>
        <w:pStyle w:val="Normal"/>
        <w:rPr/>
      </w:pPr>
      <w:r>
        <w:rPr/>
        <w:t>Царь и шут</w:t>
      </w:r>
    </w:p>
    <w:p>
      <w:pPr>
        <w:pStyle w:val="Normal"/>
        <w:rPr/>
      </w:pPr>
      <w:r>
        <w:rPr/>
      </w:r>
    </w:p>
    <w:p>
      <w:pPr>
        <w:pStyle w:val="Normal"/>
        <w:rPr/>
      </w:pPr>
      <w:r>
        <w:rPr/>
        <w:t>Давным-давно среди прочей многочисленной свиты при дворе царя был и придворный шут. Однажды, когда дурачества шута перешли всякие границы, царь приказал на лбу у шута написать слово "дурак". Случилось так, что спустя какое-то время царь серьёзно заболел и, лежа на смертном одре, беспрестанно повторял: "Я ухожу... я ухожу". Шут, услышав это, спросил царя: "О царь, будь так добр, скажи мне, куда ты направляешься, чтобы я смог приготовить для тебя экипаж". Царь сказал: "Ни лошадь, ни повозка меня туда не доставят". Шут удивился и спросил: "Господин, что это за место, которого нельзя достичь ни верхом, ни в карете?" Царь отвечал: "Я не знаю!" Тогда шут имел дерзость сказать: "О царь, кто же больший глупец, ты или я? Я знаю, что я изошел от Бога и вернусь к Нему. Ты говоришь, что уходишь, но не знаешь куда направляешься, и таким образом, эта надпись "дурак" скорее должна украшать твой лоб, а не мой".</w:t>
      </w:r>
    </w:p>
    <w:p>
      <w:pPr>
        <w:pStyle w:val="Normal"/>
        <w:rPr/>
      </w:pPr>
      <w:r>
        <w:rPr/>
        <w:t>Без уловок</w:t>
      </w:r>
    </w:p>
    <w:p>
      <w:pPr>
        <w:pStyle w:val="Normal"/>
        <w:rPr/>
      </w:pPr>
      <w:r>
        <w:rPr/>
      </w:r>
    </w:p>
    <w:p>
      <w:pPr>
        <w:pStyle w:val="Normal"/>
        <w:rPr/>
      </w:pPr>
      <w:r>
        <w:rPr/>
        <w:t>Одного индийского мальчика отправили получать высшее образование в Америку. Его родители желали, чтобы он продолжал заниматься духовной практикой и не забывал об индийской культуре. С этой целью они посоветовали ему писать священную Гаятри мантру дважды в день: десять раз утром, перед уходом из дома, и десять раз вечером, перед отходом ко сну. Мальчик вначале упорно следовал этой священной практике, но спустя какое-то время с возникновением других разнообразных интересов его рвение ослабло. На десятикратное написание Гаятри мантры у него уходило довольно много времени. Раздосадованный предписанием родителей, он придумал хитроумный план, чтобы избежать этой нудной работы. В начале листа он писал Гаятри мантру один раз, а затем девять раз просто добавлял: "и так далее, и так далее, и так далее", чтобы выполнить задание!</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В духовных занятиях нет места таким лицемерным ускоренным методам. Для того чтобы достичь чего-либо как в духовной, так и в мирской жизни необходимо быть честным и искренним, а также проявлять терпение, настойчивость и упорство. Мы готовы жертвовать временем и прилагать усилия на достижение чего бы то ни было в мирской жизни, таким же образом, мы должны быть готовы уделить время продвижению на духовном пути. Все люди хотят быть счастливыми и желают достичь блаженства. Но при встрече с лжеучителями, которые сулят быстрые результаты, следует проявлять осмотрительность. Чтобы достичь мастерства в любой профессии, требуется упорно трудиться в течение ряда лет, поэтому неразумно полагать, что для богореализации существует какая-то техника, гарантирующая моментальные результаты. Согласно Дж. Кришнамурти нашей высшей природой является "осознавание без выбора и усилий с нашей стороны".</w:t>
      </w:r>
    </w:p>
    <w:p>
      <w:pPr>
        <w:pStyle w:val="Normal"/>
        <w:rPr/>
      </w:pPr>
      <w:r>
        <w:rPr/>
      </w:r>
    </w:p>
    <w:p>
      <w:pPr>
        <w:pStyle w:val="Normal"/>
        <w:rPr/>
      </w:pPr>
      <w:r>
        <w:rPr/>
        <w:t>Для того чтобы быть тем, чем вы являетесь, вам требуется волей-неволей прилагать усилия. То, что мы не можем отбросить, и есть наша сущностная природа: Бог, или Атман. Она является первичной по отношению к чему бы то ни было - априори, самоочевидна и не требует доказательств.</w:t>
      </w:r>
    </w:p>
    <w:p>
      <w:pPr>
        <w:pStyle w:val="Normal"/>
        <w:rPr/>
      </w:pPr>
      <w:r>
        <w:rPr/>
        <w:t>Господь Вишну прячется</w:t>
      </w:r>
    </w:p>
    <w:p>
      <w:pPr>
        <w:pStyle w:val="Normal"/>
        <w:rPr/>
      </w:pPr>
      <w:r>
        <w:rPr/>
      </w:r>
    </w:p>
    <w:p>
      <w:pPr>
        <w:pStyle w:val="Normal"/>
        <w:rPr/>
      </w:pPr>
      <w:r>
        <w:rPr/>
        <w:t>Господь Вишну устал отвечать на бесчисленные просьбы Своих последователей, которые хотели только удовлетворения своих мирских желаний. Он решил спрятаться в далекой пещере в Гималаях или в глубинах на дне океана, где никто не смог бы Его найти. Его пылкий приверженец Нарада, однако, сказал Господу Вишну, что где бы Он ни скрылся, люди обязательно найдут Его. Поэтому Нарада предложил, чтобы Господь Вишну постоянно пребывал бы во всех существах, тогда никто и не подумал бы искать Его там, внутри себя!</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Ум имеет тенденцию всё время убегать наружу. Он с большей охотой будет рассматривать всё внешнее, чем искать источник своего собственного происхождения. Необходимо ясно осознать, что вы - как "такой-то и такой-то" - не являетесь тем, что реально пребывает в вашем теле. Личности как таковой там внутри нет. Имейте полную уверенность в том, что Атман - это то единственное, что присуще всем нам. Именно там и следует нам искать Господа Вишну, который является не кем иным, как нашим Атманом, и именно к Нему направлять наши молитвы.</w:t>
      </w:r>
    </w:p>
    <w:p>
      <w:pPr>
        <w:pStyle w:val="Normal"/>
        <w:rPr/>
      </w:pPr>
      <w:r>
        <w:rPr/>
        <w:t>Уважайте своих родителей</w:t>
      </w:r>
    </w:p>
    <w:p>
      <w:pPr>
        <w:pStyle w:val="Normal"/>
        <w:rPr/>
      </w:pPr>
      <w:r>
        <w:rPr/>
      </w:r>
    </w:p>
    <w:p>
      <w:pPr>
        <w:pStyle w:val="Normal"/>
        <w:rPr/>
      </w:pPr>
      <w:r>
        <w:rPr/>
        <w:t>В начале этого столетия жил известный писатель по имени Мунши Премчанд. У него было двое сыновей, которые учились в Дели. Однажды Премчанд со своей женой ехали поездом в Харидвар, и поезд на час останавливался в Дели. Оба сына пришли на вокзал встретиться со своими родителями. Старший сын в соответствии с индийской традицией дотронулся до стоп родителей, младший же просто сказал: "Привет, мама! Привет, папа!" Родители ничего не сказали по этому поводу, но когда поезд тронулся, супруга заметила, что Премчанд загрустил. "Что не так?" - спросила она. Премчанд ответил: "Со старшим сыном всё в порядке, меня беспокоит только младший". В дальнейшем произошло следующее: старший сын стал судьёй в Верховном суде, а младший клерком в этом же суде, и каждый должен был оказывать почести судье, когда он входил в здание суда, тогда как клерку, наоборот, приходилось приветствовать каждого входящего!</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Мораль этой истории заключается в том, что тот, кто почитает своих родителей, пользуется всеобщим уважением, а тот, кто не почтителен к родителям, не заслуживает уважения.</w:t>
      </w:r>
    </w:p>
    <w:p>
      <w:pPr>
        <w:pStyle w:val="Normal"/>
        <w:rPr/>
      </w:pPr>
      <w:r>
        <w:rPr/>
        <w:t>Флейта Господа Кришны</w:t>
      </w:r>
    </w:p>
    <w:p>
      <w:pPr>
        <w:pStyle w:val="Normal"/>
        <w:rPr/>
      </w:pPr>
      <w:r>
        <w:rPr/>
      </w:r>
    </w:p>
    <w:p>
      <w:pPr>
        <w:pStyle w:val="Normal"/>
        <w:rPr/>
      </w:pPr>
      <w:r>
        <w:rPr/>
        <w:t>Вы, должно быть, все видели, что на большинстве изображений Господа Кришны Он держит флейту. Однажды последователи Кришны спросили флейту: "Мы все преданы Кришне, но почему Он всё время тебя держит ближе всего к Себе, а не нас?" Флейта ответила: "Так как я пуста, я нисколько не мешаю течению сладкозвучной музыки Его божественного дыхания. Во мне нет препятствия: эго, которое вмешивается в голос Бога. Отбросьте своё эго - и вы сможете насладиться близостью Бога и станете инструментами, через которые свободно льётся Его голос".</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Только когда устранено ощущение себя как отдельной личности, возможно восприятие близости пребывающего внутри Господа. Нет ничего ближе собственного высшего "Я".</w:t>
      </w:r>
    </w:p>
    <w:p>
      <w:pPr>
        <w:pStyle w:val="Normal"/>
        <w:rPr/>
      </w:pPr>
      <w:r>
        <w:rPr/>
        <w:t>Сила мантр</w:t>
      </w:r>
    </w:p>
    <w:p>
      <w:pPr>
        <w:pStyle w:val="Normal"/>
        <w:rPr/>
      </w:pPr>
      <w:r>
        <w:rPr/>
      </w:r>
    </w:p>
    <w:p>
      <w:pPr>
        <w:pStyle w:val="Normal"/>
        <w:rPr/>
      </w:pPr>
      <w:r>
        <w:rPr/>
        <w:t>Однажды Господь Вишну повелел Нараде прошептать мантру "Ом Намо Нараяна" на ухо птице. Птичка тут же упала на землю замертво. Затем Господь Вишну приказал Нараде прочитать ту же мантру в ухо теленка. Для брахмана убийство коровы - это ужасный грех, и, помня предшествующий случай, Нарада подчинился приказанию, внутренне содрогаясь. Теленок тут же умер. У царя во дворце родился ребенок. Господь Вишну распорядился, чтобы Нарада пошёл и произнёс ту же мантру на ухо ребенку. Нарада был вне себя от беспокойства, он думал о том, что, если царский сын умрет, его собственная жизнь подвергнется опасности. Однако он повиновался приказу Господа Вишну и отправился во дворец. Нараде был оказан радушный приём, так как присутствие святого человека, явившегося благословить новорожденного, рассматривалось как очень благоприятное событие. Когда Нарада прошептал мантру на ухо ребенку, ребенок рассмеялся и сказал: "Я слышал эту мантру, когда был птицей и коровой. Услышав её сейчас, рождённый человеком, я обязательно достигну освобождения".</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Мантры очень эффективны в очищении ума. Но нужно помнить о необходимости произнесения мантры в ритм дыханию. Если каждое слово мантры будет произноситься в одном ритме с пульсацией, исходящей из духовного сердца, вы испытаете неотъемлемо присущий вашей истинной природе покой.</w:t>
      </w:r>
    </w:p>
    <w:p>
      <w:pPr>
        <w:pStyle w:val="Normal"/>
        <w:rPr/>
      </w:pPr>
      <w:r>
        <w:rPr/>
        <w:t>Шивохам</w:t>
      </w:r>
    </w:p>
    <w:p>
      <w:pPr>
        <w:pStyle w:val="Normal"/>
        <w:rPr/>
      </w:pPr>
      <w:r>
        <w:rPr/>
      </w:r>
    </w:p>
    <w:p>
      <w:pPr>
        <w:pStyle w:val="Normal"/>
        <w:rPr/>
      </w:pPr>
      <w:r>
        <w:rPr/>
        <w:t>Одному человеку его духовный наставник рекомендовал с каждым вдохом произносить слово "Шивохам". Таким образом, в часы бодрствования он повторял бы имя Бога несколько тысяч раз в день, и это было бы простой и хорошей духовной практикой. Человек последовал совету и постоянно повторял слово на каждый вдох. Его друг, наблюдавший это, спросил, что означает слово "Шивохам". "Это значит, что я есть Господь Шива", - сказал этот человек. Друг спросил: "Если ты Шива, кем тебе приходится Парвати?" На это тот быстро ответил: "Парвати - это моя Божественная Мать". Приятель шокировал этого преданного Шиве следующим вопросом: "Если ты Шива, как может Парвати, Его супруга, быть твоей матерью?"</w:t>
      </w:r>
    </w:p>
    <w:p>
      <w:pPr>
        <w:pStyle w:val="Normal"/>
        <w:rPr/>
      </w:pPr>
      <w:r>
        <w:rPr/>
      </w:r>
    </w:p>
    <w:p>
      <w:pPr>
        <w:pStyle w:val="Normal"/>
        <w:rPr/>
      </w:pPr>
      <w:r>
        <w:rPr/>
        <w:t>Бхагаван Баба сказал, что ученику следовало бы ответить: "Я также и Парвати", что подразумевает, что Шива и Парвати не отличны друг от друга, что один и тот же божественный Атмический принцип присутствует в обоих. Тот, кто осознал эту истину, обладает мудростью.</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Эта история показывает, как большинство людей, практикующих садхану просто как ритуал, занимаются этими духовными практиками без твёрдой веры. Механическое повторение мантр или Божественных имен не может доставить человека к желаемой цели.</w:t>
      </w:r>
    </w:p>
    <w:p>
      <w:pPr>
        <w:pStyle w:val="Normal"/>
        <w:rPr/>
      </w:pPr>
      <w:r>
        <w:rPr/>
        <w:t>Сущность за формой</w:t>
      </w:r>
    </w:p>
    <w:p>
      <w:pPr>
        <w:pStyle w:val="Normal"/>
        <w:rPr/>
      </w:pPr>
      <w:r>
        <w:rPr/>
      </w:r>
    </w:p>
    <w:p>
      <w:pPr>
        <w:pStyle w:val="Normal"/>
        <w:rPr/>
      </w:pPr>
      <w:r>
        <w:rPr/>
        <w:t>Однажды один богатый человек, будучи ревностным преданным Господа Кришны, решил заказать золотую статую Господа для повседневного поклонения. Он пошёл к золотых дел мастеру и приобрёл прекрасную статуэтку Господа из чистого золота. По прошествии нескольких дней он купил золотую статуэтку коровы, так как считал, что Господу нравятся коровы и поэтому рядом со статуей божества должна стоять и фигурка коровы. В один прекрасный день он снова подумал о том, что на берегах реки Ямуны водилось множество павлинов, и Господь Кришна очень их любил. Поэтому он пошел и заказал ещё и золотого павлина, поместив и его на своём алтаре.</w:t>
      </w:r>
    </w:p>
    <w:p>
      <w:pPr>
        <w:pStyle w:val="Normal"/>
        <w:rPr/>
      </w:pPr>
      <w:r>
        <w:rPr/>
      </w:r>
    </w:p>
    <w:p>
      <w:pPr>
        <w:pStyle w:val="Normal"/>
        <w:rPr/>
      </w:pPr>
      <w:r>
        <w:rPr/>
        <w:t>Спустя несколько лет этот человек лишился всего своего богатства и превратился в бедняка. Он рассудил про себя, что, в конце концов, Бог во всём и, следовательно, нет ничего плохого в том, что он будет использовать для поклонения изваяние Господа Кришны, сделанное из камня, и что он мог бы продать три золотых статуи и получить деньги. Итак, он пошёл к ювелиру и предложил ему купить эти три статуэтки. Ювелир взвесил фигурки и обнаружил, что все три весят одинаково, поэтому он оценил их на сумму пятьдесят тысяч рупий за каждую. Преданный Кришне рассердился и закричал на ювелира: "Ты что ослеп? Как ты можешь предлагать одну и ту же цену, как за статую Господа Кришны, так и за фигурки коровы и павлина?" Ювелир спокойно ответил: "Уважаемый господин, меня интересуют не имена и формы, а только сущность, т. е. золото в них. Так как все три весят одинаково, я предлагаю одну и ту же цену за каждую из них!"</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Именно таким образом мы придаём значение именам и формам и забываем о сокровенной божественности, составляющей их суть.</w:t>
      </w:r>
    </w:p>
    <w:p>
      <w:pPr>
        <w:pStyle w:val="Normal"/>
        <w:rPr/>
      </w:pPr>
      <w:r>
        <w:rPr/>
        <w:t>Вера лечит</w:t>
      </w:r>
    </w:p>
    <w:p>
      <w:pPr>
        <w:pStyle w:val="Normal"/>
        <w:rPr/>
      </w:pPr>
      <w:r>
        <w:rPr/>
      </w:r>
    </w:p>
    <w:p>
      <w:pPr>
        <w:pStyle w:val="Normal"/>
        <w:rPr/>
      </w:pPr>
      <w:r>
        <w:rPr/>
        <w:t>Стая обезьян опустошала фруктовый сад, и рассерженный садовник выпустил в них целую очередь камней из рогатки. Одна из обезьян упала на землю мёртвой, и остальные понесли её тело к святому. Посмотрев на труп, святой заметил: "Человек смертен, человек, убивший эту обезьяну, тоже однажды умрёт", имея в виду неизбежность смерти. Замечание святого дошло до владельца сада, по приказу которого был совершён обстрел обезьян. Он в это время тяжело болел и, находясь в таком состоянии, принял слова святого за проклятие. Через своих посланников он обратился к святому с мольбой о благословении и просьбой о каком-нибудь прасаде для избавления от проклятия. Святой сказал, что никого не проклинал и что у него нет никакого прасада для раздачи. Посланник настаивал на том, чтобы святой дал что-либо в знак своего благословения. Святой, недолго думая, из сострадания подобрал горсть пепла из горящего перед ним очага и дал его в качестве знака своей доброй воли. Владелец сада, питая полную веру в благословение святого, быстро поправился.</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Для того чтобы обрести милость Бога, необходима твердая вера, вера ничем не обусловленная, абсолютная, равнозначная полному преданию себя Богу.</w:t>
      </w:r>
    </w:p>
    <w:p>
      <w:pPr>
        <w:pStyle w:val="Normal"/>
        <w:rPr/>
      </w:pPr>
      <w:r>
        <w:rPr/>
        <w:t>Вездесущее присутствие</w:t>
      </w:r>
    </w:p>
    <w:p>
      <w:pPr>
        <w:pStyle w:val="Normal"/>
        <w:rPr/>
      </w:pPr>
      <w:r>
        <w:rPr/>
      </w:r>
    </w:p>
    <w:p>
      <w:pPr>
        <w:pStyle w:val="Normal"/>
        <w:rPr/>
      </w:pPr>
      <w:r>
        <w:rPr/>
        <w:t>Один человек провёл десять лет со своим гуру в ашраме в Индии. По независящим от него причинам он должен был уехать и покинуть своего духовного наставника. Со слезами на глазах подошёл он к учителю и воскликнул: "После десяти лет, проведённых с тобой, я вынужден лишиться твоего милостивого присутствия". Святой посмотрел на него и сказал: "Это и есть то, чему ты научился за эти десять лет пребывания со мной? Как можешь ты быть вне этого присутствия? Это присутствие является самой сутью твоего бытия, твоим истинным "Я". Быть этим есть наивысший опыт. Знание становится Бытием! С закрытыми глазами пребывай в созерцании и повторяй про себя: "Я не существую", ощути, что говоришь это в присутствии постоянного фона тишины".</w:t>
      </w:r>
    </w:p>
    <w:p>
      <w:pPr>
        <w:pStyle w:val="Normal"/>
        <w:rPr/>
      </w:pPr>
      <w:r>
        <w:rPr/>
        <w:t>Самое важное</w:t>
      </w:r>
    </w:p>
    <w:p>
      <w:pPr>
        <w:pStyle w:val="Normal"/>
        <w:rPr/>
      </w:pPr>
      <w:r>
        <w:rPr/>
      </w:r>
    </w:p>
    <w:p>
      <w:pPr>
        <w:pStyle w:val="Normal"/>
        <w:rPr/>
      </w:pPr>
      <w:r>
        <w:rPr/>
        <w:t>Было время, когда царь с огромной армией совершал переход через густой лес в Индии. Следуя по своему пути, он заметил безмолвно сидящего с закрытыми глазами садху. Царь из любопытства остановился и спросил садху. "Что ты делаешь?" Садху отвечал: "Я медитирую", - и в свою очередь, спросил царя, что он замышляет. Царь сказал: "Разве ты не видишь, я пришёл со всей своей армией, чтобы завоевать мир". На лице садху промелькнула улыбка, он спросил: "Так ли это? У тебя, должно быть, есть какая-то реальная цель, из-за которой ты вознамерился совершить такое грандиозное дело. Что ты будешь делать после того, как одержишь победу?" На это царь ответил, что, осуществив своё желание, он тоже займётся медитацией безмолвия. Если вам известно, что высший покой можно обрести медитируя, пребыванием в тишине, почему бы не заняться этим прямо сейчас, не откладывая?</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Бхагаван Баба говорит, что многие из тех, кто приезжает к Нему, молятся о покое. Он неизменно советует им: "Отбросьте то "я", которое жаждет покоя, а также само желание, и вы обретёте абсолютный покой". Покой невозможно обрести в погоне за объектами этого мира. Постоянного мира можно достичь только в том, что само постоянно.</w:t>
      </w:r>
    </w:p>
    <w:p>
      <w:pPr>
        <w:pStyle w:val="Normal"/>
        <w:rPr/>
      </w:pPr>
      <w:r>
        <w:rPr/>
        <w:t>Сострадание животных</w:t>
      </w:r>
    </w:p>
    <w:p>
      <w:pPr>
        <w:pStyle w:val="Normal"/>
        <w:rPr/>
      </w:pPr>
      <w:r>
        <w:rPr/>
      </w:r>
    </w:p>
    <w:p>
      <w:pPr>
        <w:pStyle w:val="Normal"/>
        <w:rPr/>
      </w:pPr>
      <w:r>
        <w:rPr/>
        <w:t>Однажды две змеи вступили в схватку, и одна из них была тяжело ранена. Мальчик, проходивший мимо, увидел пострадавшую змею и принялся ухаживать за ней. Вторая змея наблюдала за тем, как её соперницу участливо опекают, и, охваченная гневом и завистью, вознамерилась атаковать мальчика. Но, прежде чем разъярённая змея смогла укусить ребенка, раненая змея успела заметить, что происходит, и, собрав последние силы, бросилась вперёд и отразила вероломство врага. Так она пожертвовала собственной жизнью, чтобы спасти мальчика, позаботившегося о ней. Это ярко демонстрирует то, что дух жертвенности можно найти даже у животных, тогда как человеческим существам его временами не достаёт.</w:t>
      </w:r>
    </w:p>
    <w:p>
      <w:pPr>
        <w:pStyle w:val="Normal"/>
        <w:rPr/>
      </w:pPr>
      <w:r>
        <w:rPr/>
        <w:t>Истинное отречение</w:t>
      </w:r>
    </w:p>
    <w:p>
      <w:pPr>
        <w:pStyle w:val="Normal"/>
        <w:rPr/>
      </w:pPr>
      <w:r>
        <w:rPr/>
      </w:r>
    </w:p>
    <w:p>
      <w:pPr>
        <w:pStyle w:val="Normal"/>
        <w:rPr/>
      </w:pPr>
      <w:r>
        <w:rPr/>
        <w:t>Давным-давно в своём государстве жили царь с царицей, наслаждаясь всеми радостями мирской жизни. С течением времени царица стала задумываться о цели жизни. Она ясно поняла, что если жизнь предназначена только для того, чтобы доставлять удовольствие органам чувств, то нет никакой разницы между человеком и животным. Этот процесс её логических рассуждений перерос в медитацию на истинное "Я". Благодаря постоянному самоисследованию царица достигла просветления и утратила прежний интерес к наслаждениям обычной жизни. Царь, заметив это, стал интересоваться причиной такой перемены в её отношении к мирским удовольствиям. Достойное поведение царицы произвело большое впечатление на царя, и он также решил всерьёз заняться практикой самоисследования.</w:t>
      </w:r>
    </w:p>
    <w:p>
      <w:pPr>
        <w:pStyle w:val="Normal"/>
        <w:rPr/>
      </w:pPr>
      <w:r>
        <w:rPr/>
      </w:r>
    </w:p>
    <w:p>
      <w:pPr>
        <w:pStyle w:val="Normal"/>
        <w:rPr/>
      </w:pPr>
      <w:r>
        <w:rPr/>
        <w:t>Он оставил семью, дворец и царство и удалился в лес, чтобы в уединении практиковать самоисследование. В отсутствие царя государством правила царица. Спустя какое-то время ей захотелось узнать, каких успехов достиг её супруг в своих духовных исканиях, и она отправилась к месту его отшельничества, переодетая странствующим святым. Царь очень обрадовался встрече со святым и принял его с подобающими почестями. Святой спросил царя, как идёт его духовный поиск и чего он добился в своей духовной практике. Царь, ликуя в душе, ответил: "Господин, я оставил свою семью, дворец и царство, а также отрекся от всего за исключением элементарно необходимого: вот этой лачуги и кувшина с водой". Он рассказал, что подверг себя этим лишениям для того, чтобы постичь свою истинную духовную сущность. Тогда святой заметил, что царь отрёкся не от всего. Царь сказал: "Всё, что у меня есть, это только эта хижина отшельника, и я сожгу её, таким образом покончив со всем своим имуществом. Святой покачал головой в знак того, что царь ещё не от всего отказался. Царь поспешил добавить, что единственное, что остаётся, это его физическое тело, и что он готов пожертвовать и им, спрыгнув со скалы. Святой спокойно заметил, что тело ни в чём не виновато и не причинило никакого вреда, поэтому нет оснований для его уничтожения, но что царю не удалось отринуть то главное, что громогласно заявляет, что отказалось от всего. Это есть эго, ощущение себя как деятеля. В этот миг царь достиг полного прозрения своей истинной сущности. Это озарение устранило его эго, и он осознал истину. Его ощущение себя как отдельной личности полностью растворилось, уступив место безличному, и он вернулся к царице и своему царству.</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Истинное отречение заключается в отказе от своей иллюзорной индивидуальности. Мы в этом мире подобны лодке в воде. Лодка может плыть по воде, но нельзя допускать, чтобы вода проникала в лодку. Точно так же нам не следует позволять миру проникать в нас, мы должны сохранять непривязанность ко всему в этом мире.</w:t>
      </w:r>
    </w:p>
    <w:p>
      <w:pPr>
        <w:pStyle w:val="Normal"/>
        <w:rPr/>
      </w:pPr>
      <w:r>
        <w:rPr/>
        <w:t>Искренность вознаграждается</w:t>
      </w:r>
    </w:p>
    <w:p>
      <w:pPr>
        <w:pStyle w:val="Normal"/>
        <w:rPr/>
      </w:pPr>
      <w:r>
        <w:rPr/>
      </w:r>
    </w:p>
    <w:p>
      <w:pPr>
        <w:pStyle w:val="Normal"/>
        <w:rPr/>
      </w:pPr>
      <w:r>
        <w:rPr/>
        <w:t>Два садху занимались духовной аскезой, сидя под деревом. Однажды они услышали божественный голос, раздавшийся сверху, который сказал: "Слушайте, вы обретёте освобождение по истечении стольких рождений, сколько листьев на этом дереве". Один из садху вскочил в негодовании и воскликнул: "Я сыт по горло этой аскезой. Как могу я ждать окончания бесчисленных воплощений, чтобы достигнуть освобождения?" Разочарованный, он покинул это место. Второй садху обрадовался тому, что его освобождение обязательно состоится и что его окончательное избавление с ходом времени гарантировано. Он продолжал практиковать с неослабевающей силой. Господу понравилось упорство этого преданного искателя, и Он даровал ему мгновенное освобождение. Это показывает, что важны отношение и искренность, с которыми совершаются действия, а не действие само по себе.</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Бог ценит последователя за его любовь и искренность, а также за целенаправленность усилий, прилагаемых для обретения освобождения.</w:t>
      </w:r>
    </w:p>
    <w:p>
      <w:pPr>
        <w:pStyle w:val="Normal"/>
        <w:rPr/>
      </w:pPr>
      <w:r>
        <w:rPr/>
        <w:t>Смирение сопутствует совершенству</w:t>
      </w:r>
    </w:p>
    <w:p>
      <w:pPr>
        <w:pStyle w:val="Normal"/>
        <w:rPr/>
      </w:pPr>
      <w:r>
        <w:rPr/>
      </w:r>
    </w:p>
    <w:p>
      <w:pPr>
        <w:pStyle w:val="Normal"/>
        <w:rPr/>
      </w:pPr>
      <w:r>
        <w:rPr/>
        <w:t>В маленьком ашраме на юге Индии жил великий мудрец Рамана Махарши, апологет Адвайты, учитель путей самоисследования и предания себя Богу. Он обучал этим двум методам в качестве прямых путей богоосознания. Для того чтобы получить даршан мудреца, в его ашрам отовсюду приезжало много людей. Однажды ашрам посетил высокопоставленный правительственный чиновник. Держа себя очень надменно, он и небольшая группа сопровождавших его людей попытались протолкнуться вперёд сквозь сидящую толпу. Некоторые из присутствующих последователей мягко указали чиновнику на то, что ему не следовало бы этого делать. Этот человек пришёл в заметное раздражение, обернулся и воскликнул: "Разве вы не знаете кто я?" Ученики Раманы смиренно сложили свои ладони в молитвенном жесте и попросили его: "Господин, пожалуйста, поведайте нам, кто вы! Ведь это как раз то, ради чего мы все находимся здесь - выяснить, кто же мы есть! Мы занимаемся этим методом самоисследования "кто я?", которому обучает нас Рамана Махарши, и, если вы уже добились успеха, мы были бы счастливы узнать, кто вы!" Сановник осознал свою ошибку и присмирел.</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На духовном пути нам нужно пытаться совершенствовать свой характер и быть менее самоуверенными. Смирение сопутствует совершенству. Это то качество, которое характеризует культурного человека.</w:t>
      </w:r>
    </w:p>
    <w:p>
      <w:pPr>
        <w:pStyle w:val="Normal"/>
        <w:rPr/>
      </w:pPr>
      <w:r>
        <w:rPr/>
        <w:t>От Бога к Богу</w:t>
      </w:r>
    </w:p>
    <w:p>
      <w:pPr>
        <w:pStyle w:val="Normal"/>
        <w:rPr/>
      </w:pPr>
      <w:r>
        <w:rPr/>
      </w:r>
    </w:p>
    <w:p>
      <w:pPr>
        <w:pStyle w:val="Normal"/>
        <w:rPr/>
      </w:pPr>
      <w:r>
        <w:rPr/>
        <w:t>Ревностный последователь Господа Ганеши имел обыкновение каждое утро поклоняться Ему, перед тем как приступить к своим повседневным делам. Однажды случилось так, что в той деревне, через которую лежал его путь, он не нашёл ни одного изображения Господа Ганеши, перед которым он смог бы совершить свой обычный ритуал. "Что же мне делать? Как я могу приступить к работе, не помолившись сначала Господу Ганеше?" - сокрушался он. После долгих размышлений он придумал, как выйти из этого положения. Из куска тростникового сахара, который оказался у него с собой, он сделал статуэтку божества с головой слона для совершения поклонения. Но сразу же перед ним возникла другая проблема. "Я должен что-то преподнести Господу, что же я Ему предложу?" - подумал он. И единственное решение, которое пришло ему в голову, состояло в том, чтобы отломить кусочек сахара от фигурки божества и предложить его этому же сахарному Ганеше!" Это то, чем мы все в различных формах поклонения Богу в действительности занимаемся. Мы возвращаем Богу то, что и так принадлежит Ему, так как в творении нет ничего, что существовало бы вне Бога. Даже само понятие "Я" является не чем иным, как Сознанием, т. е. Богом. Наш ум, который уже представляет собой часть Бога, предлагается Богу. Правильное понимание этого позволит нам избавиться от ощущения себя отделёнными от Бога и от ложного понятия собственной индивидуальности.</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В действительности, неверно рассматривать что-либо как своё собственное, тогда как оно всегда принадлежало Богу. Истинное самоотречение состоит в том, чтобы признать ложность этого представления и осознать то, что мы не обладаем отдельным от Бога бытием.</w:t>
      </w:r>
    </w:p>
    <w:p>
      <w:pPr>
        <w:pStyle w:val="Normal"/>
        <w:rPr/>
      </w:pPr>
      <w:r>
        <w:rPr/>
        <w:t>Привидение в лесу</w:t>
      </w:r>
    </w:p>
    <w:p>
      <w:pPr>
        <w:pStyle w:val="Normal"/>
        <w:rPr/>
      </w:pPr>
      <w:r>
        <w:rPr/>
      </w:r>
    </w:p>
    <w:p>
      <w:pPr>
        <w:pStyle w:val="Normal"/>
        <w:rPr/>
      </w:pPr>
      <w:r>
        <w:rPr/>
        <w:t>Однажды маленький мальчик со своим отцом шли в соседнюю деревню. Их дорога пролегала также и через густой лес. И вот, когда они должны были войти в лес, мальчик с испугом сказал: "Я не хочу туда идти. Я слышал от своих друзей, что в лесу живёт привидение". Отец улыбнулся и ответил: "Не бойся, я с тобой, и если появится привидение, я сумею тебя защитить и прогоню его!" Мальчик успокоился, они продолжили свой путь и пересекли лес. В другой раз мальчику пришлось снова идти через лес, на этот раз его сопровождал учитель. Опять страх перед привидением завладел умом ребёнка, и он рассказал о своих страхах учителю. Учитель сказал ему: "Послушай, мой мальчик! Привидений не существует вообще. В этом лесу никогда не водилось ничего такого. Поэтому тебе нечего бояться". Мальчик поверил учителю, и страх перед привидением больше не занимал его ум.</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Привидение - это эго. Многие наши доброжелатели, в том числе и Писания, говорят нам: "Да, есть эго, но мы покажем вам метод правильного обращения с ним и покажем различные способы его устранения". Но только истинный учитель или духовный мастер укажет вам путь непосредственного восприятия. "Эго не существует вообще. Всё есть Атман, Один, без второго, того, кто чувствовал бы себя отдельным от него".</w:t>
      </w:r>
    </w:p>
    <w:p>
      <w:pPr>
        <w:pStyle w:val="Normal"/>
        <w:rPr/>
      </w:pPr>
      <w:r>
        <w:rPr/>
        <w:t>Бог вездесущ</w:t>
      </w:r>
    </w:p>
    <w:p>
      <w:pPr>
        <w:pStyle w:val="Normal"/>
        <w:rPr/>
      </w:pPr>
      <w:r>
        <w:rPr/>
      </w:r>
    </w:p>
    <w:p>
      <w:pPr>
        <w:pStyle w:val="Normal"/>
        <w:rPr/>
      </w:pPr>
      <w:r>
        <w:rPr/>
        <w:t>Был такой храм Витхобы (Кришны), где местному изображению божества так поклонялись, что оно ожило и разговаривало с искренними последователями. Один из таких последователей приходил в храм каждый день, чтобы побеседовать с Витхобой. Вскоре Господь стал для него близким, задушевным другом. Господь Витхоба, зная сердце Своего преданного, решил, что этот человек находится с Ним в слишком близких отношениях, чтобы осознать Его вездесущность. Поэтому в один прекрасный день Он посоветовал этому человеку отправиться к какому-либо учителю и поучиться у него. Он также объяснил, куда и когда пойти. Последователь, опечаленный в глубине души, про себя подумал: "Я знаю, Витхоба учил меня, что Бог везде, но всё же предпочитаю оставаться с Ним здесь". Однако, послушный приказу своего Господа, он пришёл в то место, куда его направил Витхоба. Там он обнаружил старика, лежащего на полу и не способного даже сесть. Старик посмотрел на посетителя и сказал: "Итак, Кришна послал тебя?" Последователь опешил и не мог понять, каким образом мог узнать об этом старик. Он удивился ещё больше, когда увидел, что этот пожилой человек положил свои ноги на Шивалингам! "Учитель, разве не является святотатством класть ноги на Шивалингам?" Старик ответил: "О, а я и не знал, что это лингам! Будь так добр, положи мои ноги куда-нибудь в другое место". Ученик приподнял стопы с лингама и переместил их. Но к его великому удивлению и замешательству на этом месте появился другой лингам! Он снова и снова менял положение ног старика, и каждый раз на новом месте появлялся лингам! В конце концов, не зная что делать, ученик подложил свою голову под стопы учителя, и она тут же превратилась в Шивалингам. Получив опыт такого переживания, последователь Кришны вернулся в свою деревню, но больше в храм Витхобы не заходил. Он осознал то, что должен был осознать. Он мог теперь ощущать присутствие высшей силы, назовем мы её Атманом, или Богом, везде и всегда.</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Нам, человеческим существам, свойственно проецировать личностное восприятие на безличностный Атман, личностное потому, что и самих себя мы представляем отдельными личностями. Отбросьте это ложное отождествление и ощутите своё истинное "Я". Интеллектуальной убежденности в том, что Бог повсюду, недостаточно. Всеприсутствие Бога необходимо пережить интуитивно.</w:t>
      </w:r>
    </w:p>
    <w:p>
      <w:pPr>
        <w:pStyle w:val="Normal"/>
        <w:rPr/>
      </w:pPr>
      <w:r>
        <w:rPr/>
        <w:t>Всё, что бы ни происходило, нам во благо</w:t>
      </w:r>
    </w:p>
    <w:p>
      <w:pPr>
        <w:pStyle w:val="Normal"/>
        <w:rPr/>
      </w:pPr>
      <w:r>
        <w:rPr/>
      </w:r>
    </w:p>
    <w:p>
      <w:pPr>
        <w:pStyle w:val="Normal"/>
        <w:rPr/>
      </w:pPr>
      <w:r>
        <w:rPr/>
        <w:t>Давным-давно жил царь и у него был министр, который имел обыкновение говорить "что бы ни происходило, это во благо". Однажды царь приказал подать острый нож, чтобы разрезать какой-то фрукт и нечаянно отрезал себе палец. Присутствующий при этом министр сказал: "Не беспокойтесь, всё, что случается, это для вашей пользы". Царь был вне себя от ярости от невозмутимости министра и такой реакции на полученное им увечье. Поэтому он немедленно бросил министра в тюрьму. Прошло несколько дней, царь со своей свитой отправился на охоту в близлежащий лес. Катаясь верхом, он сбился с пути в чаще леса и потерял своих провожатых. В попытках отыскать обратную дорогу он наткнулся на поселение какого-то племени, представители которого готовились к ежегодному ритуалу жертвоприношения своим богам. Завидев царя, они обрадовались тому, что смогут в жертву богам преподнести такое красивое существо. Они привязали его напротив своих идолов и должны были вот-вот убить.</w:t>
      </w:r>
    </w:p>
    <w:p>
      <w:pPr>
        <w:pStyle w:val="Normal"/>
        <w:rPr/>
      </w:pPr>
      <w:r>
        <w:rPr/>
      </w:r>
    </w:p>
    <w:p>
      <w:pPr>
        <w:pStyle w:val="Normal"/>
        <w:rPr/>
      </w:pPr>
      <w:r>
        <w:rPr/>
        <w:t>Вдруг один из членов племени воскликнул: "Как вы можете предлагать его в жертву, когда тело его повреждено? Посмотрите на его палец!" Из-за того что увечное тело не могло быть принесено в жертву, царя отпустили. Вернувшись, он вызволил министра из тюрьмы и сказал ему: "Теперь я понял, о чём ты говорил; всё, что бы ни происходило, служит нам во благо. Благодаря тому, что у меня отрезан палец, я сохранил свою жизнь! Но как насчёт тебя? Ты был заключён в тюрьму, что хорошего это принесло тебе?" Министр ответил: "Дорогой царь, разве не понятно, ведь если бы меня не заточили в тюрьму, я бы сопровождал вас в джунгли, как обычно. И вместо вас это племя принесло бы в жертву меня! Таким образом, то, что я был в тюрьме, обернулось для меня благом".</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Имейте твёрдую убежденность в том, что всё, что происходит, есть воля Бога. Примите как данность, что всё, что приходит к вам или не приходит, для вашей пользы. Это будет поддерживать ваш ум в спокойствии. Воздержитесь от вынесения каких-либо критических суждений о Его воле. В этом заключается истинное вверение себя Богу.</w:t>
      </w:r>
    </w:p>
    <w:p>
      <w:pPr>
        <w:pStyle w:val="Normal"/>
        <w:rPr/>
      </w:pPr>
      <w:r>
        <w:rPr/>
        <w:t>Контролируйте свой ум</w:t>
      </w:r>
    </w:p>
    <w:p>
      <w:pPr>
        <w:pStyle w:val="Normal"/>
        <w:rPr/>
      </w:pPr>
      <w:r>
        <w:rPr/>
      </w:r>
    </w:p>
    <w:p>
      <w:pPr>
        <w:pStyle w:val="Normal"/>
        <w:rPr/>
      </w:pPr>
      <w:r>
        <w:rPr/>
        <w:t>Один молодой человек ехал на велосипеде. Смеркалось. Уже совсем стемнело, когда он подъехал к перекрёстку. Увидев, что кто-то едет на велосипеде без фары, полицейский засвистел, чтобы велосипедист остановился. Юноша проехал ещё немного вперёд и лишь тогда остановился, так как у велосипеда недоставало не только фары, но и тормозов. Когда полицейский стал его расспрашивать, юноше пришлось признаться в двойном нарушении правил. Полицейский посоветовал ему: "Молодой человек, даже если у вас на велосипеде нет фары, вы можете её купить и прикрепить. Но если у вас нет тормозов, вы попадёте в аварию и можете лишиться жизни, поэтому сначала отремонтируйте тормоза!"</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Путешествуя по жизни, мы, возможно, ещё не зажгли Божественного света внутри себя. Но ограничить активность нашей ментальной деятельности - "поставить тормоза" - особенно важно, так как блуждающий бесцельно ум - наш худший враг. Бхагаван часто заостряет наше внимание на контроле чувств и советует нам не следовать диктату ума, но руководствоваться голосом совести.</w:t>
      </w:r>
    </w:p>
    <w:p>
      <w:pPr>
        <w:pStyle w:val="Normal"/>
        <w:rPr/>
      </w:pPr>
      <w:r>
        <w:rPr/>
        <w:t>Не гоняйтесь за тенью, а придерживайтесь сути</w:t>
      </w:r>
    </w:p>
    <w:p>
      <w:pPr>
        <w:pStyle w:val="Normal"/>
        <w:rPr/>
      </w:pPr>
      <w:r>
        <w:rPr/>
      </w:r>
    </w:p>
    <w:p>
      <w:pPr>
        <w:pStyle w:val="Normal"/>
        <w:rPr/>
      </w:pPr>
      <w:r>
        <w:rPr/>
        <w:t>Однажды в жаркий день один человек шёл по дороге. Полуденное солнце палило вовсю, и уже начали удлиняться тени. Человек хотел пить, но не видел поблизости ни одного источника воды, чтобы утолить жажду. К счастью, он наткнулся на высокую кокосовую пальму, отбрасывавшую длинную тень. В контурах тени можно было разглядеть множество кокосов, и он подумал, что сможет утолить жажду молоком кокоса. Он дошёл до вершины тени дерева и попытался сорвать кокос с тени. Но, конечно же, не добыл ни одного кокоса. Поняв свою глупость, с большим трудом бедняга вкарабкался на настоящее дерево и, завладев кокосом, начал из него пить, сидя на верхушке. Бросив случайный взгляд вниз, он удивился, обнаружив собственную тень, сидящую на вершине тени дерева и пьющую кокосовое молоко! И тогда он внезапно прозрел великую истину. Если бы вместо того, чтобы гоняться за удовольствиями мирской жизни, являющейся не чем иным, как тенью Реальности, мы обрели бы опору в самой сути, наши проблемы в материальном мире разрешились бы сами собой.</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Если мы преследуем этот мир, мир отворачивается от нас, но стоит нам отвернуться от мира, как мир повернётся к нам.</w:t>
      </w:r>
    </w:p>
    <w:p>
      <w:pPr>
        <w:pStyle w:val="Normal"/>
        <w:rPr/>
      </w:pPr>
      <w:r>
        <w:rPr/>
        <w:t>Гуру проверяет ученика</w:t>
      </w:r>
    </w:p>
    <w:p>
      <w:pPr>
        <w:pStyle w:val="Normal"/>
        <w:rPr/>
      </w:pPr>
      <w:r>
        <w:rPr/>
      </w:r>
    </w:p>
    <w:p>
      <w:pPr>
        <w:pStyle w:val="Normal"/>
        <w:rPr/>
      </w:pPr>
      <w:r>
        <w:rPr/>
        <w:t>Однажды гуру позвал одного из своих учеников и сказал ему: "Ты был со мной долгое время и к настоящему моменту должен был уже изучить всё, что тебе полагается знать. Теперь отправляйся в мир и продолжай заниматься своей духовной практикой там". Спустя какое-то время с момента ухода последователя учитель пожелал выяснить, каких успехов достиг его ученик, после того как покинул ашрам. Итак, в один прекрасный день гуру переоделся простым крестьянином и отправился в город. Там он нашёл своего ученика, который в тот момент стоял у дороги и наблюдал шествие процессии императора. Крестьянин спросил его: "Что здесь происходит?" Ученик ответил: "Разве ты не видишь? Император едет верхом на слоне и за ним шествует процессия". Крестьянин тогда спросил: "Простите, господин, а кто здесь император и который из них слон?" Ученик воскликнул: "Ты, деревенщина, неужто не можешь различить, что слон внизу, а император сверху!" Невежда снова спросил: "Что значит снизу, и что такое сверху? Пожалуйста, господин, объясните мне". Последователь вышел из себя: "Даже это я должен объяснить тебе? Ну, хорошо, встань на четвереньки!" Простак повиновался, а ученик уселся ему на спину и заорал: "Теперь ты понимаешь, что ты снизу, а я сверху!" Но крестьянин, казалось, всё ещё пребывал в недоумении. "Прошу прощения, господин, - продолжал он, - сейчас я понимаю, что такое сверху и снизу, но что имеется в виду под "вы" и "я"?" Тут ученик понял, что только его гуру мог задать такой вопрос. Он немедленно соскочил вниз и упал к ногам своего учителя, умоляя о прощении. Гуру же выразил своё недовольство нерадивостью ученика в его духовном продвижении.</w:t>
      </w:r>
    </w:p>
    <w:p>
      <w:pPr>
        <w:pStyle w:val="Normal"/>
        <w:rPr/>
      </w:pPr>
      <w:r>
        <w:rPr/>
        <w:t>Истинно ищущий тот, кто усваивает истину</w:t>
      </w:r>
    </w:p>
    <w:p>
      <w:pPr>
        <w:pStyle w:val="Normal"/>
        <w:rPr/>
      </w:pPr>
      <w:r>
        <w:rPr/>
      </w:r>
    </w:p>
    <w:p>
      <w:pPr>
        <w:pStyle w:val="Normal"/>
        <w:rPr/>
      </w:pPr>
      <w:r>
        <w:rPr/>
        <w:t>Один богатый человек пожелал купить античную статую. Купец принёс ему три статуи на выбор. Покупатель также позвал специалиста для определения того, какая же из статуй лучшая.</w:t>
      </w:r>
    </w:p>
    <w:p>
      <w:pPr>
        <w:pStyle w:val="Normal"/>
        <w:rPr/>
      </w:pPr>
      <w:r>
        <w:rPr/>
      </w:r>
    </w:p>
    <w:p>
      <w:pPr>
        <w:pStyle w:val="Normal"/>
        <w:rPr/>
      </w:pPr>
      <w:r>
        <w:rPr/>
        <w:t>Эксперт попросил принести нитку и продел её в ухо первой статуи. Нить вышла через другое ухо. Это ему не понравилось. Затем он продел нитку в ухо второй статуи. Нить вышла через рот. Этим эксперт также не был удовлетворен. Он перешел к третьей статуе и повторил всю процедуру снова. На этот раз нить не вышла. Тогда эксперт объявил, что это самая лучшая из статуй, так как она усваивает всё, что услышит, и не позволяет этому выйти наружу, как это делают другие две статуи.</w:t>
      </w:r>
    </w:p>
    <w:p>
      <w:pPr>
        <w:pStyle w:val="Normal"/>
        <w:rPr/>
      </w:pPr>
      <w:r>
        <w:rPr/>
        <w:t>Изменение точки зрения</w:t>
      </w:r>
    </w:p>
    <w:p>
      <w:pPr>
        <w:pStyle w:val="Normal"/>
        <w:rPr/>
      </w:pPr>
      <w:r>
        <w:rPr/>
      </w:r>
    </w:p>
    <w:p>
      <w:pPr>
        <w:pStyle w:val="Normal"/>
        <w:rPr/>
      </w:pPr>
      <w:r>
        <w:rPr/>
        <w:t>Однажды один царь, прогуливаясь по своим владениям, заметил, что все его подданные красят свои дома в разные цвета. Царь, которому очень нравился зеленый цвет, подумал, что было бы неплохо, если бы все люди покрасили свои дома в зеленый цвет. И он издал соответствующий указ. Его министр, поразмыслив над глупым приказом, придумал следующее. Он принёс пару зеленых очков и попросил царя надеть их во время его следующей прогулки по царству. Царя очень порадовало то, что все его верноподданные выкрасили свои дома в зелёный цвет!</w:t>
      </w:r>
    </w:p>
    <w:p>
      <w:pPr>
        <w:pStyle w:val="Normal"/>
        <w:rPr/>
      </w:pPr>
      <w:r>
        <w:rPr/>
        <w:t>Родительский долг</w:t>
      </w:r>
    </w:p>
    <w:p>
      <w:pPr>
        <w:pStyle w:val="Normal"/>
        <w:rPr/>
      </w:pPr>
      <w:r>
        <w:rPr/>
      </w:r>
    </w:p>
    <w:p>
      <w:pPr>
        <w:pStyle w:val="Normal"/>
        <w:rPr/>
      </w:pPr>
      <w:r>
        <w:rPr/>
        <w:t>Одна женщина шла по рынку, неся ребенка на плечах. Ребенок, будучи не по годам развитым, рассматривал всё вокруг и заметил, что может незаметно вытаскивать предметы из корзин проходящих мимо уличных торговцев. Вскоре он обратил внимание на продавца апельсинов. Когда корзина с апельсинами оказалась перед ним, он выхватил пару фруктов. Немногим позже, когда мать захотела немного передохнуть, она поставила ребёнка на землю. Мальчик радостно посмотрел на неё и протянул те апельсины, которые ему удалось выхватить. Мать при этом от радости приласкала ребенка и похвалила его за смышленость. Такая похвала привела к тому, что когда мальчик вырос, он стал вором. Вскоре вор начал промышлять вооружённым грабежом. За совершённое убийство он был приговорен к казни через повешение. Когда он стоял с веревкой вокруг шеи и ожидал приближающейся смерти, его спросили, имеется ли у него какое-нибудь последнее желание. Разбойник попросил о свидании с матерью. И вот, когда она подошла к нему, он набросился на неё и задушил голыми руками. Люди, стоявшие вокруг, оцепенели от ужаса. На вопрос о причине такого бессердечия он ответил, что именно его мать ответственна за то, в каком положении он оказался. Если бы она вразумила сына в момент его первой кражи апельсинов, он бы не стал вором и бандитом и мог бы прожить долгую жизнь.</w:t>
      </w:r>
    </w:p>
    <w:p>
      <w:pPr>
        <w:pStyle w:val="Normal"/>
        <w:rPr/>
      </w:pPr>
      <w:r>
        <w:rPr/>
        <w:t>Иллюзия и реальность</w:t>
      </w:r>
    </w:p>
    <w:p>
      <w:pPr>
        <w:pStyle w:val="Normal"/>
        <w:rPr/>
      </w:pPr>
      <w:r>
        <w:rPr/>
      </w:r>
    </w:p>
    <w:p>
      <w:pPr>
        <w:pStyle w:val="Normal"/>
        <w:rPr/>
      </w:pPr>
      <w:r>
        <w:rPr/>
        <w:t>Один человек сидел в углу, где сходятся две стены. Он вообразил, что третья стена надвигается на него сзади, и закричал: "Я в тюрьме, я в тюрьме!" Прохожий, поняв его заблуждение, помог ему избавиться от этой иллюзии, и человек обрёл счастье.</w:t>
      </w:r>
    </w:p>
    <w:p>
      <w:pPr>
        <w:pStyle w:val="Normal"/>
        <w:rPr/>
      </w:pPr>
      <w:r>
        <w:rPr/>
      </w:r>
    </w:p>
    <w:p>
      <w:pPr>
        <w:pStyle w:val="Normal"/>
        <w:rPr/>
      </w:pPr>
      <w:r>
        <w:rPr/>
        <w:t>Третья стена представляет собой эго, которое иллюзорно.</w:t>
      </w:r>
    </w:p>
    <w:p>
      <w:pPr>
        <w:pStyle w:val="Normal"/>
        <w:rPr/>
      </w:pPr>
      <w:r>
        <w:rPr/>
        <w:t>Не следует полагаться на эго</w:t>
      </w:r>
    </w:p>
    <w:p>
      <w:pPr>
        <w:pStyle w:val="Normal"/>
        <w:rPr/>
      </w:pPr>
      <w:r>
        <w:rPr/>
      </w:r>
    </w:p>
    <w:p>
      <w:pPr>
        <w:pStyle w:val="Normal"/>
        <w:rPr/>
      </w:pPr>
      <w:r>
        <w:rPr/>
        <w:t>Слепой человек пришёл к святому и стал умолять его о восстановлении зрения. Он сказал, что когда видел, то полагался на себя, а теперь ему приходится зависеть от других. На это мудрец остроумно заметил: "Ты полагался не на себя, а на своё эго".</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Мир и всё феноменально проявленное присутствует в Сознании. Это наше неполноценное видение находит недостатки в мире, и наше эго пытается переделать этот мир в угоду нашим предвзятым представлениям.</w:t>
      </w:r>
    </w:p>
    <w:p>
      <w:pPr>
        <w:pStyle w:val="Normal"/>
        <w:rPr/>
      </w:pPr>
      <w:r>
        <w:rPr/>
      </w:r>
    </w:p>
    <w:p>
      <w:pPr>
        <w:pStyle w:val="Normal"/>
        <w:rPr/>
      </w:pPr>
      <w:r>
        <w:rPr/>
        <w:t>Эти истории, или притчи, способствуют ознакомлению современного человека с абстрактной истиной. Именно поэтому провидцы и святые, обучая нас, использовали притчи для иллюстрации этой абстрактной истины.</w:t>
      </w:r>
    </w:p>
    <w:p>
      <w:pPr>
        <w:pStyle w:val="Normal"/>
        <w:rPr/>
      </w:pPr>
      <w:r>
        <w:rPr/>
        <w:t>Часть II:</w:t>
      </w:r>
    </w:p>
    <w:p>
      <w:pPr>
        <w:pStyle w:val="Normal"/>
        <w:rPr/>
      </w:pPr>
      <w:r>
        <w:rPr/>
        <w:t>Эго и Атман</w:t>
      </w:r>
    </w:p>
    <w:p>
      <w:pPr>
        <w:pStyle w:val="Normal"/>
        <w:rPr/>
      </w:pPr>
      <w:r>
        <w:rPr/>
        <w:t>Ложное отождествление</w:t>
      </w:r>
    </w:p>
    <w:p>
      <w:pPr>
        <w:pStyle w:val="Normal"/>
        <w:rPr/>
      </w:pPr>
      <w:r>
        <w:rPr/>
      </w:r>
    </w:p>
    <w:p>
      <w:pPr>
        <w:pStyle w:val="Normal"/>
        <w:rPr/>
      </w:pPr>
      <w:r>
        <w:rPr/>
        <w:t>Все страдания происходят от ошибочного отождествления себя с телом. Бхагаван Баба в Своих выступлениях советует нам открыть нашу истинную природу и выяснить, кем мы в действительности являемся, используя непосредственные пути вверения себя Богу и мудрости. Путь полного предания себя Богу помогает растворить воображаемое "я", тогда как самоисследование ставит под вопрос само существование этого воображаемого "я". Когда мы говорим: "Моё тело, мой ум", мы тем самым указываем на то, что они являются для нас инструментами. Это эго ограничивает безграничное путём отождествления бесконечного Атмана с его инструментами. "Я", тонкий ум в грубом теле, отражает реальность, которая является светом Атмана. Считая себя самостоятельной сущностью, ум имеет дерзость забыть своё происхождение и основу. Ментально-телесный комплекс инертен по своей природе, но он злоупотребляет божественной силой для удовлетворения физических и ментальных желаний. И следовательно, эго считает себя самостоятельным и подвергает сомнению своё происхождение. В самосотворенном рабстве ум предаётся затем различным духовным практикам, для того чтобы освободить себя от пут. Метод самоисследования состоит в отказе от тенденции отождествления себя с конечным телом. Когда с этой склонностью будет покончено, ум, по сути своей являющийся Сознанием, возвратится к своему источнику.</w:t>
      </w:r>
    </w:p>
    <w:p>
      <w:pPr>
        <w:pStyle w:val="Normal"/>
        <w:rPr/>
      </w:pPr>
      <w:r>
        <w:rPr/>
      </w:r>
    </w:p>
    <w:p>
      <w:pPr>
        <w:pStyle w:val="Normal"/>
        <w:rPr/>
      </w:pPr>
      <w:r>
        <w:rPr/>
        <w:t>Истинное "Я" бесконечно, как космос, и не может быть ограничено ни абсолютной всеполнотой, ни индивидуальностью. Индивидуальность - это иллюзия. Индивидуализировать неделимое - это всё равно что проводить линии на воде.</w:t>
      </w:r>
    </w:p>
    <w:p>
      <w:pPr>
        <w:pStyle w:val="Normal"/>
        <w:rPr/>
      </w:pPr>
      <w:r>
        <w:rPr/>
      </w:r>
    </w:p>
    <w:p>
      <w:pPr>
        <w:pStyle w:val="Normal"/>
        <w:rPr/>
      </w:pPr>
      <w:r>
        <w:rPr/>
        <w:t>Атман является основой относительно реального, и в то же время превосходит его. Атман - это то, из чего всё появляется и во что всё возвращается. Как солнце не подвержено влиянию того, на что распространяется его свет, так и Атман не затрагиваем ничем из того, что в нём появляется и исчезает.</w:t>
      </w:r>
    </w:p>
    <w:p>
      <w:pPr>
        <w:pStyle w:val="Normal"/>
        <w:rPr/>
      </w:pPr>
      <w:r>
        <w:rPr/>
      </w:r>
    </w:p>
    <w:p>
      <w:pPr>
        <w:pStyle w:val="Normal"/>
        <w:rPr/>
      </w:pPr>
      <w:r>
        <w:rPr/>
        <w:t>Вы знаете, что вы существуете. Вы не можете отрицать своё Бытие в какой-то момент, потому что вы должны быть там, чтобы отрицать это. Это непосредственное ощущение Бытия имеет место, когда ум успокаивается. Ум всегда устремлён вовне. Когда он переводит своё внимание с мира на Реальность, он успокаивается на какое-то время и остаётся только ощущение "Я". "Я Есть" - это абсолютная истина.</w:t>
      </w:r>
    </w:p>
    <w:p>
      <w:pPr>
        <w:pStyle w:val="Normal"/>
        <w:rPr/>
      </w:pPr>
      <w:r>
        <w:rPr/>
      </w:r>
    </w:p>
    <w:p>
      <w:pPr>
        <w:pStyle w:val="Normal"/>
        <w:rPr/>
      </w:pPr>
      <w:r>
        <w:rPr/>
        <w:t>Самоисследование нужно практиковать постоянно в течение дня. Недостаточно получасовой практики утром и вечером. В любой момент, когда возникают мысли, когда появляется реакция или когда приходит желание выразить своё мнение или сделать замечание, нужно сразу перевести внимание и попытаться найти того, кому принадлежат эти мысли. Практикуясь в этом, вы сможете увидеть различие между эго и непрерывным фоном безмолвия. Ложное "я" приходит и уходит, Атман остаётся. Первой появляется мысль "Я". Пытайтесь держаться этой Я-мысли и все остальные мысли исчезнут. Благодаря этой практике ум приобретёт привычку искать убежища в собственной основе. Мы можем сказать, что лучшим занятием для ума является поиск своего источника и пребывание в нём. Бхагаван Баба говорит, что нет смысла в чтении тонн книг, если ничего из того, что читается, не практикуется. Бхагаван привёл нам два примера, чтобы проиллюстрировать, как на опыте ощутить Атман:</w:t>
      </w:r>
    </w:p>
    <w:p>
      <w:pPr>
        <w:pStyle w:val="Normal"/>
        <w:rPr/>
      </w:pPr>
      <w:r>
        <w:rPr/>
        <w:t>Атман подобен пепелищу после костра. Стоит только раздуть пепел, костёр снова вспыхивает. Таким же образом эго появляется из Атмана и скрывает его. С устранением эго Атман воссияет в полном великолепии.</w:t>
      </w:r>
    </w:p>
    <w:p>
      <w:pPr>
        <w:pStyle w:val="Normal"/>
        <w:rPr/>
      </w:pPr>
      <w:r>
        <w:rPr/>
        <w:t>Если белое полотно запачкано, его отдают прачке. Когда нам его возвращают, мы говорим, что прачка отбелила ткань. В действительности же, ткань всегда была белой и остаётся такой как есть. Прачка просто удалила грязь, чтобы восстановить первоначальную белизну. И таким же образом мы должны устранить нечистоту ума, чтобы ощутить "безупречную чистоту" Атмана.</w:t>
      </w:r>
    </w:p>
    <w:p>
      <w:pPr>
        <w:pStyle w:val="Normal"/>
        <w:rPr/>
      </w:pPr>
      <w:r>
        <w:rPr/>
      </w:r>
    </w:p>
    <w:p>
      <w:pPr>
        <w:pStyle w:val="Normal"/>
        <w:rPr/>
      </w:pPr>
      <w:r>
        <w:rPr/>
        <w:t>Давайте обратимся с молитвой к Бхагавану, чтобы мы благодаря Его милости и своим усилиям смогли открыть свою собственную природу и пережить то единство, которым в действительности является Атман.</w:t>
      </w:r>
    </w:p>
    <w:p>
      <w:pPr>
        <w:pStyle w:val="Normal"/>
        <w:rPr/>
      </w:pPr>
      <w:r>
        <w:rPr/>
        <w:t>"Я" - первичная мысль</w:t>
      </w:r>
    </w:p>
    <w:p>
      <w:pPr>
        <w:pStyle w:val="Normal"/>
        <w:rPr/>
      </w:pPr>
      <w:r>
        <w:rPr/>
      </w:r>
    </w:p>
    <w:p>
      <w:pPr>
        <w:pStyle w:val="Normal"/>
        <w:rPr/>
      </w:pPr>
      <w:r>
        <w:rPr/>
        <w:t>Божественный Атман не имеет ни имени, ни формы. Но в начале духовной практики, несомненно, полезно выбрать имя и форму определённого божества или гуру и концентрироваться на нём. Это очень хорошая практика вверения себя Богу. Но на пути самовверения любовь к определённой форме должна быть расширена до любви ко всем существам, до безграничной Божественности. Бхагаван Баба часто говорит: "Любовь - это расширение, а не сужение". Одним из примеров ограниченной любви является любовь между женой и мужем, отцом и сыном и т. д. Эти отношения подобны проплывающим облакам. Где были ваши родители до вашего рождения? Кем были муж и жена до брака? Бхагаван называет эти отношения не любовью, а привязанностью. Для Него истинной любовью является только преданность Богу. Бог вездесущ, поэтому Бхагаван говорит: "Любите всех, служите всем". Мы должны осознавать Бога во всём, что видим. Бхагавад Гита рекомендует отречение от плодов деятельности, но не от самой деятельности. Действуйте, но без привязанности к плодам действий - совершайте те действия, которые ведут вас к Божественности.</w:t>
      </w:r>
    </w:p>
    <w:p>
      <w:pPr>
        <w:pStyle w:val="Normal"/>
        <w:rPr/>
      </w:pPr>
      <w:r>
        <w:rPr/>
      </w:r>
    </w:p>
    <w:p>
      <w:pPr>
        <w:pStyle w:val="Normal"/>
        <w:rPr/>
      </w:pPr>
      <w:r>
        <w:rPr/>
        <w:t>Прежде всего, ум должен быть устойчивым. Уравновешенный ум имеет большое значение. У ума есть три характеристики: инертность (тамас), активность (раджас) и чистота (саттва). Эти характеристики, включая последнюю, отделяют нас от Божественности. Например, в пруду с мутной водой не видно отражения луны. Если вода чистая, но всё время в движении, отражение будет не чётким, а искажённым. И только тогда, когда вода спокойна и прозрачна, отражение луны будет абсолютно точным. Однако то, что мы видим - это только отражённый свет. Чтобы увидеть луну, нам следует направить взгляд на небо. Это значит, что нам нужно превзойти три характеристики ума, а затем обойти сам ум, чтобы интуитивно познать Сознание. Всевозможные концепции, всякое понимание появляются и исчезают при постоянном наличии Сознания.</w:t>
      </w:r>
    </w:p>
    <w:p>
      <w:pPr>
        <w:pStyle w:val="Normal"/>
        <w:rPr/>
      </w:pPr>
      <w:r>
        <w:rPr/>
      </w:r>
    </w:p>
    <w:p>
      <w:pPr>
        <w:pStyle w:val="Normal"/>
        <w:rPr/>
      </w:pPr>
      <w:r>
        <w:rPr/>
        <w:t>Из всех мыслей первой появляется мысль "Я". Все другие мысли происходят от этой. Техника самоисследования заключается в постоянном отслеживании этого первичного "Я", тогда все остальные мысли и концепции исчезнут сами по себе. В конечном счете, даже понятие "Я" будет поглощено и, в его отсутствие, останется только Сознание. Наблюдайте за мыслями и желаниями и уловите тот момент, когда они появляются и исчезают. Всё, что нам нужно делать - это удерживать внимание на этом моменте. Вышеизложенная техника - только одна из многих. Изучайте, размышляйте, практикуйте - и придёт время, когда произойдёт осознание.</w:t>
      </w:r>
    </w:p>
    <w:p>
      <w:pPr>
        <w:pStyle w:val="Normal"/>
        <w:rPr/>
      </w:pPr>
      <w:r>
        <w:rPr/>
      </w:r>
    </w:p>
    <w:p>
      <w:pPr>
        <w:pStyle w:val="Normal"/>
        <w:rPr/>
      </w:pPr>
      <w:r>
        <w:rPr/>
        <w:t>Кто-то спросил меня: "Как это мудрецы и провидцы со своим пустым умом могут думать и действовать лучше людей, чей ум наполнен мыслями?" Это очень логично. Потому что когда ум занят всякого рода мыслями, он ослаблен, а в слабом уме мысли и действия не последовательны. Когда ум пребывает в Атмане, или Сознании, он обретает покой, силу и способность концентрироваться. Ум, который находится в мире с собой, функционирует более эффективно. Однако поначалу люди думают: "Если я потеряю ум, что со мной произойдет? Я стану идиотом". Дело не в том, что вы лишитесь умственной деятельности, а в том, что ум обретёт способность находить свой источник и пребывать в нём всё дольше и дольше. Вы избавитесь от склонности ограничивать себя определённым телом, но способность думать и нормально функционировать не пострадает. Поэтому не нужно бояться того, что называется "разрушением ума". Напротив, несомненно, полезно позволять уму пребывать в своём источнике, потому что это приведёт к более эффективному функционированию ума в практической жизни и принесёт большую пользу духовному развитию.</w:t>
      </w:r>
    </w:p>
    <w:p>
      <w:pPr>
        <w:pStyle w:val="Normal"/>
        <w:rPr/>
      </w:pPr>
      <w:r>
        <w:rPr/>
      </w:r>
    </w:p>
    <w:p>
      <w:pPr>
        <w:pStyle w:val="Normal"/>
        <w:rPr/>
      </w:pPr>
      <w:r>
        <w:rPr/>
        <w:t>Ментально-телесное восприятие себя может исчезнуть мгновенно или на это могут уйти дни, месяцы или годы, в зависимости от личности. Как только вы будете твёрдо убеждены в том, что вы есть Атман, который не ограничен каким-то телом, тогда остальное легко. В настоящий момент вы можете думать, что имеете прямое переживание Реальности, воспринимая мир посредством органов чувств. Но это не так. Реально то, что позволяет вам видеть, говорить, ощущать. Даже когда вы ходите по базару, делая покупки, старайтесь фиксировать своё внимание на "Я", Атмане, и, поупражнявшись в этом какое-то время, вы заметите, что ваш интерес к внешнему миру постепенно уменьшится. Такая практика приведёт ко всё большему углублению во внутреннюю Реальность. Затем внимание, в конечном счёте, сфокусируется на самом себе. Вначале "Я" воспринимает мир, затем оно воспринимает пустоту и, в конце концов, оно фокусируется на самом себе. Вуалирующая сила майи заставляет индивидуальную душу (дживу) забыть свою истинную природу, которая есть вечное Существование, и, хотя и не скрывает её полностью, проецирует себя на неё.</w:t>
      </w:r>
    </w:p>
    <w:p>
      <w:pPr>
        <w:pStyle w:val="Normal"/>
        <w:rPr/>
      </w:pPr>
      <w:r>
        <w:rPr/>
      </w:r>
    </w:p>
    <w:p>
      <w:pPr>
        <w:pStyle w:val="Normal"/>
        <w:rPr/>
      </w:pPr>
      <w:r>
        <w:rPr/>
        <w:t>Слово "майя" имеет два значения: 1) это сила, посредством которой Одно представляется как множество, Сознание - как материя, Бесконечное - как конечное. Майя в своём чистом и бесформенном состоянии, будучи ещё в непроявленной скрытой форме, не отдельна от Брахмана; 2) это чистая, потенциальная творческая энергия, ещё не дифференцированная, единая с Богом. Она приводится в состояние неведения только тогда, когда начинает действовать и проявляться через видимый мир имён и форм. Этот активный аспект майи называется загрязнённой майей (авидьей). И он же имеет отношение к восприятию себя физическим телом. Если мы хотим познать Атман, необходимо исследовать природу ума. Что это? Откуда он? Где он возникает? Такое исследование приведёт к установлению ума в месте своего происхождения.</w:t>
      </w:r>
    </w:p>
    <w:p>
      <w:pPr>
        <w:pStyle w:val="Normal"/>
        <w:rPr/>
      </w:pPr>
      <w:r>
        <w:rPr/>
      </w:r>
    </w:p>
    <w:p>
      <w:pPr>
        <w:pStyle w:val="Normal"/>
        <w:rPr/>
      </w:pPr>
      <w:r>
        <w:rPr/>
        <w:t>Деятельность ума на протяжении суток претерпевает три стадии: бодрствования, сна и сна без сновидений. Атман является свидетелем этих трёх состояний. Когда индивидуальное "я" и эти три состояния исчезнут, само "свидетельствование" тоже прекратится. Таким образом, Атман является основой этих трёх состояний.</w:t>
      </w:r>
    </w:p>
    <w:p>
      <w:pPr>
        <w:pStyle w:val="Normal"/>
        <w:rPr/>
      </w:pPr>
      <w:r>
        <w:rPr/>
      </w:r>
    </w:p>
    <w:p>
      <w:pPr>
        <w:pStyle w:val="Normal"/>
        <w:rPr/>
      </w:pPr>
      <w:r>
        <w:rPr/>
        <w:t>Когда ум будет непрестанно занят исследованием своей собственной природы, он вдруг обнаружит, что его самого, как такового, не существует. Ум - это клубок мыслей, с Я-мыслью в основании. Утром, когда мы просыпаемся, первой появляется мысль "Я", за которой тут же следуют другие мысли. Мы начинаем думать о наших повседневных заботах, о завтраке, работе и волнениях, о делах, которые нужно сделать и т. д. В свою очередь при отходе ко сну мысль "Я" исчезает последней. Когда уходит Я-мысль, всё остальное тоже уходит.</w:t>
      </w:r>
    </w:p>
    <w:p>
      <w:pPr>
        <w:pStyle w:val="Normal"/>
        <w:rPr/>
      </w:pPr>
      <w:r>
        <w:rPr/>
      </w:r>
    </w:p>
    <w:p>
      <w:pPr>
        <w:pStyle w:val="Normal"/>
        <w:rPr/>
      </w:pPr>
      <w:r>
        <w:rPr/>
        <w:t>Бхагаван Баба приводит следующий пример. Однажды, накануне свадьбы, члены семей со стороны невесты и жениха были размещены на ночь в разных половинах дома. В покои невесты пришёл незнакомец и начал расспрашивать, как идут приготовления к празднику, а затем принялся делать распоряжения. Родственники невесты думали, что этот человек - представитель жениха. Позже, чужак прошёл на половину жениха и занялся тем же самым, он присматривал за приготовлениями, сетуя на то, что они задерживаются и что это доставляет много хлопот семье невесты.</w:t>
      </w:r>
    </w:p>
    <w:p>
      <w:pPr>
        <w:pStyle w:val="Normal"/>
        <w:rPr/>
      </w:pPr>
      <w:r>
        <w:rPr/>
      </w:r>
    </w:p>
    <w:p>
      <w:pPr>
        <w:pStyle w:val="Normal"/>
        <w:rPr/>
      </w:pPr>
      <w:r>
        <w:rPr/>
        <w:t>Настал день свадьбы, и две группы принялись расспрашивать друг друга о происшедшем и о незнакомце, который так самоуверенно разгуливал по дому. Чужак понял, что разговор идёт о нём, и немедленно ретировался. Таким же образом, говорит Бхагаван, когда кто-то вопрошает о природе ума, тот просто исчезает.</w:t>
      </w:r>
    </w:p>
    <w:p>
      <w:pPr>
        <w:pStyle w:val="Normal"/>
        <w:rPr/>
      </w:pPr>
      <w:r>
        <w:rPr/>
      </w:r>
    </w:p>
    <w:p>
      <w:pPr>
        <w:pStyle w:val="Normal"/>
        <w:rPr/>
      </w:pPr>
      <w:r>
        <w:rPr/>
        <w:t>Внешний мир, тело, чувства и эго иллюзорны, т. е. они не реальны и не ложны. Они появляются и исчезают, и подвержены изменению в любой момент. Поэтому они не могут быть абсолютно реальными. Только когда мы освободимся от мыслей, избавившись предварительно от нечистоты гун, ум станет чистым и устойчивым.</w:t>
      </w:r>
    </w:p>
    <w:p>
      <w:pPr>
        <w:pStyle w:val="Normal"/>
        <w:rPr/>
      </w:pPr>
      <w:r>
        <w:rPr/>
      </w:r>
    </w:p>
    <w:p>
      <w:pPr>
        <w:pStyle w:val="Normal"/>
        <w:rPr/>
      </w:pPr>
      <w:r>
        <w:rPr/>
        <w:t>Накопленные в человеке тенденции к поиску удовольствий перестанут появляться и будет обретено состояние истинной отстранённости. Мысли растворятся в Атмане, чувство ограниченного "я" уйдет - и спонтанно проявится знание абсолютного единства.</w:t>
      </w:r>
    </w:p>
    <w:p>
      <w:pPr>
        <w:pStyle w:val="Normal"/>
        <w:rPr/>
      </w:pPr>
      <w:r>
        <w:rPr/>
        <w:t>Естественное состояние Атмана</w:t>
      </w:r>
    </w:p>
    <w:p>
      <w:pPr>
        <w:pStyle w:val="Normal"/>
        <w:rPr/>
      </w:pPr>
      <w:r>
        <w:rPr/>
      </w:r>
    </w:p>
    <w:p>
      <w:pPr>
        <w:pStyle w:val="Normal"/>
        <w:rPr/>
      </w:pPr>
      <w:r>
        <w:rPr/>
        <w:t>Покой, сопровождаемый осознаванием, - наше естественное состояние. Естественное состояние Атмана - это состояние отсутствия "я". Иллюзорное "я" вследствие своих тенденций проецирует себя на невидимый Атман и начинается игра триады: познающего, познаваемого и акта познания, как проекции на экран Сознания. Познающий и познаваемое, субъект и объект - это содержимое ума. Зритель-познающий поглощён игрой настолько, что забывает об экране. Если каждый день по десять-пятнадцать минут практиковать перевод внимания с видимого на того, кто постигает-видит, можно прийти к такому восприятию, при котором даже видящий является проекцией на экран Сознания. Он только тень Атмана и, таким образом, не имеет своего собственного существования. В соответствии с Ведантой всё, что появляется и исчезает, не имеет абсолютного Бытия и нереально. Вначале практика состоит в удерживании внимания на первом лице (т. е. на субъекте "я", а не на вторых и третьих лицах, таких объектах, как "вы", "он", "она", "то", "это" и т. д. - прим. пер.). Когда мы на практике постигнем, что это первое лицо не имеет самостоятельного существования, Атман предстанет перед нами как основа всего.</w:t>
      </w:r>
    </w:p>
    <w:p>
      <w:pPr>
        <w:pStyle w:val="Normal"/>
        <w:rPr/>
      </w:pPr>
      <w:r>
        <w:rPr/>
      </w:r>
    </w:p>
    <w:p>
      <w:pPr>
        <w:pStyle w:val="Normal"/>
        <w:rPr/>
      </w:pPr>
      <w:r>
        <w:rPr/>
        <w:t>Люди хотят познать Атман, используя ум, но так как Атман вне ума, это невозможно. Ум очень полезен в практической жизни, но он не может быть использован в качестве инструмента для постижения Атмана. Невозможно одновременно воспринимать и ум, и Атман. Как может ум созерцать что-либо свободное от мыслей?</w:t>
      </w:r>
    </w:p>
    <w:p>
      <w:pPr>
        <w:pStyle w:val="Normal"/>
        <w:rPr/>
      </w:pPr>
      <w:r>
        <w:rPr/>
      </w:r>
    </w:p>
    <w:p>
      <w:pPr>
        <w:pStyle w:val="Normal"/>
        <w:rPr/>
      </w:pPr>
      <w:r>
        <w:rPr/>
        <w:t>Когда у нас нет мыслей, в этот момент ум без усилий удаляется в духовное сердце. Это происходит не при обычном умственном наблюдении, но в вездесущем осознавании того, что происходит внутри и вне нас.</w:t>
      </w:r>
    </w:p>
    <w:p>
      <w:pPr>
        <w:pStyle w:val="Normal"/>
        <w:rPr/>
      </w:pPr>
      <w:r>
        <w:rPr/>
      </w:r>
    </w:p>
    <w:p>
      <w:pPr>
        <w:pStyle w:val="Normal"/>
        <w:rPr/>
      </w:pPr>
      <w:r>
        <w:rPr/>
        <w:t>Созерцать "Я" означает быть тем, кто мы есть. "Я" откроет себя себе. Атман не видим и может быть познан только посредством пребывания в "Я". Это непосредственное переживание, которое не требует вмешательства ума. Это естественное состояние "Я", Атмана. То состояние, когда ум полностью удалится в духовное сердце, известно как высшее духовное знание, при котором и воспринимающий и воспринимаемое растворяются. Любой ищущий, независимо от социальной и религиозной принадлежности, пола, может достичь этого благословенного состояния. В этом состоянии ум расширяется настолько, что становится всеприсутствующим осознаванием, воспринимаемым в теле в духовном сердце. Это и есть то, что называют просветлением.</w:t>
      </w:r>
    </w:p>
    <w:p>
      <w:pPr>
        <w:pStyle w:val="Normal"/>
        <w:rPr/>
      </w:pPr>
      <w:r>
        <w:rPr/>
      </w:r>
    </w:p>
    <w:p>
      <w:pPr>
        <w:pStyle w:val="Normal"/>
        <w:rPr/>
      </w:pPr>
      <w:r>
        <w:rPr/>
        <w:t>Удерживание внимания на "Я", вне какой-либо связи с чем-либо воспринимаемым или мыслимым, переводит ум из головы в духовное сердце.</w:t>
      </w:r>
    </w:p>
    <w:p>
      <w:pPr>
        <w:pStyle w:val="Normal"/>
        <w:rPr/>
      </w:pPr>
      <w:r>
        <w:rPr/>
        <w:t>Сознание</w:t>
      </w:r>
    </w:p>
    <w:p>
      <w:pPr>
        <w:pStyle w:val="Normal"/>
        <w:rPr/>
      </w:pPr>
      <w:r>
        <w:rPr/>
      </w:r>
    </w:p>
    <w:p>
      <w:pPr>
        <w:pStyle w:val="Normal"/>
        <w:rPr/>
      </w:pPr>
      <w:r>
        <w:rPr/>
        <w:t>Когда возвращается осознание окружающего мира, Атман не осознаётся: Атман воспринимается, когда мир исчезает. Сознание едино, но оно проявляется в различных формах: как Бог, мир и индивидуальность (джива), - однако его сущность не претерпевает никаких изменений. Атман, или Сознание, невозможно исследовать напрямую, только косвенно, через не-Атман, который, в свою очередь, уничтожается в процессе исследования.</w:t>
      </w:r>
    </w:p>
    <w:p>
      <w:pPr>
        <w:pStyle w:val="Normal"/>
        <w:rPr/>
      </w:pPr>
      <w:r>
        <w:rPr/>
      </w:r>
    </w:p>
    <w:p>
      <w:pPr>
        <w:pStyle w:val="Normal"/>
        <w:rPr/>
      </w:pPr>
      <w:r>
        <w:rPr/>
        <w:t>Что такое не-Атман (не-Я)? Под не-Я понимается тело, ум, духовный разум, чувства, эго или представление о "я". Реальное "Я", с другой стороны, есть Атман, самоочевидное и самолучезарное. Как исследовать не-Я? Путём вопрошания себя "Кто я?" Если мы концентрируемся на Я-мысли, не позволяя вниманию переключиться, то автоматически все другие мысли постепенно исчезнут. Почему рекомендуется фокусировать всё внимание на "Я"? Потому что "Я", - это основная мысль, на которую нанизаны все остальные мысли. Когда всё внимание будет сконцентрировано на Я-мысли, оно не будет переходить на второе или третье лицо, но снова поглотится источником. Отождествление с комплексом тела-ума составляет ложное "я", которое нужно устранить, для того чтобы открыть реальное "Я", или Сознание, сияющее во всём своём великолепии.</w:t>
      </w:r>
    </w:p>
    <w:p>
      <w:pPr>
        <w:pStyle w:val="Normal"/>
        <w:rPr/>
      </w:pPr>
      <w:r>
        <w:rPr/>
      </w:r>
    </w:p>
    <w:p>
      <w:pPr>
        <w:pStyle w:val="Normal"/>
        <w:rPr/>
      </w:pPr>
      <w:r>
        <w:rPr/>
        <w:t>Состояние, в котором представление о себе как о "я" не появляется, - это состояние бытия (тат) Сознания, в котором нет ни субъекта, ни объекта. Мы не являемся ни познающим субъектом, ни познаваемым объектом. То, что остаётся, когда "я" больше не существует, это не зависимый ни от чего, являющийся своей собственной основой, лучезарный Атман. Займите ум этим поиском и не позволяйте ему отвлекаться на другие мысли. Нужно продолжать упражняться в этом до тех пор, пока не исчезнет чувство отделённости от Атмана. Осознать Атман - значит быть собой, это не значит узнать что-то или стать чем-то. То, что есть, было всегда. Тогда кто, почему и как должен осознать, если существует только Атман? Самореализация - не только укрощение эго, но его полное уничтожение, и для этого ученик должен покончить с васанами (склонностями ума) и искоренить эго.</w:t>
      </w:r>
    </w:p>
    <w:p>
      <w:pPr>
        <w:pStyle w:val="Normal"/>
        <w:rPr/>
      </w:pPr>
      <w:r>
        <w:rPr/>
      </w:r>
    </w:p>
    <w:p>
      <w:pPr>
        <w:pStyle w:val="Normal"/>
        <w:rPr/>
      </w:pPr>
      <w:r>
        <w:rPr/>
        <w:t>Мы видим и познаём мир посредством тела и ума с помощью света Сознания, отражаемого в нём. Только когда ум просветлён, он может действовать и осознавать мир. Таким образом, познание мира опосредованно, тогда как сияние Атмана познаётся интуитивно и непосредственно. Не позволяйте уму запутаться в различного рода представлениях. Пусть он будет сфокусирован на внутреннем источнике света, где прекращается объектное познание и Атман сияет сам по себе.</w:t>
      </w:r>
    </w:p>
    <w:p>
      <w:pPr>
        <w:pStyle w:val="Normal"/>
        <w:rPr/>
      </w:pPr>
      <w:r>
        <w:rPr/>
      </w:r>
    </w:p>
    <w:p>
      <w:pPr>
        <w:pStyle w:val="Normal"/>
        <w:rPr/>
      </w:pPr>
      <w:r>
        <w:rPr/>
        <w:t>Суметь воспринять воспринимающего, познать познающего - это ключ к открытию природы Атмана и происхождения мира. Когда появляется мир, исследуйте, для кого он появляется. Мир сам по себе подобен воздушному замку. Вся эта мировая драма создаётся умом и происходит в нём же. Её можно уподобить сну, где и тот, кому снится сон, реален только, пока сон длится. Когда сон заканчивается, видящий сон также исчезает.</w:t>
      </w:r>
    </w:p>
    <w:p>
      <w:pPr>
        <w:pStyle w:val="Normal"/>
        <w:rPr/>
      </w:pPr>
      <w:r>
        <w:rPr/>
      </w:r>
    </w:p>
    <w:p>
      <w:pPr>
        <w:pStyle w:val="Normal"/>
        <w:rPr/>
      </w:pPr>
      <w:r>
        <w:rPr/>
        <w:t>Когда мы утвердимся в Атмане, все страдания прекратятся, и тело не будет восприниматься как что-то внешнее, но скорее, как феномен внутри нашего собственного существа.</w:t>
      </w:r>
    </w:p>
    <w:p>
      <w:pPr>
        <w:pStyle w:val="Normal"/>
        <w:rPr/>
      </w:pPr>
      <w:r>
        <w:rPr/>
      </w:r>
    </w:p>
    <w:p>
      <w:pPr>
        <w:pStyle w:val="Normal"/>
        <w:rPr/>
      </w:pPr>
      <w:r>
        <w:rPr/>
        <w:t>Различение, отсутствие желания, безмятежный покой и стремление к освобождению являются необходимыми для самоисследования качествами.</w:t>
      </w:r>
    </w:p>
    <w:p>
      <w:pPr>
        <w:pStyle w:val="Normal"/>
        <w:rPr/>
      </w:pPr>
      <w:r>
        <w:rPr/>
        <w:t>Самоисследование</w:t>
      </w:r>
    </w:p>
    <w:p>
      <w:pPr>
        <w:pStyle w:val="Normal"/>
        <w:rPr/>
      </w:pPr>
      <w:r>
        <w:rPr/>
      </w:r>
    </w:p>
    <w:p>
      <w:pPr>
        <w:pStyle w:val="Normal"/>
        <w:rPr/>
      </w:pPr>
      <w:r>
        <w:rPr/>
        <w:t>Самоисследование производится в уме, умом, путём обнаружения места его происхождения. Поэтому, прежде всего, нам следует познать ум и установить его местонахождение. Что это? Откуда он происходит? Ум появляется из Сознания и накладывает на него свои ограничения. Отождествление Сознания с телом и умом - это основа всех мыслей и желаний. Поэтому необходимо изучить природу ума и выяснить источник его происхождения.</w:t>
      </w:r>
    </w:p>
    <w:p>
      <w:pPr>
        <w:pStyle w:val="Normal"/>
        <w:rPr/>
      </w:pPr>
      <w:r>
        <w:rPr/>
      </w:r>
    </w:p>
    <w:p>
      <w:pPr>
        <w:pStyle w:val="Normal"/>
        <w:rPr/>
      </w:pPr>
      <w:r>
        <w:rPr/>
        <w:t>Вследствие накопленных в течение многих жизней васан (склонностей, побуждений ума), бесконечное Сознание предстаёт как ограниченное определённым телом. Это чувство индивидуальности проявляется в теле как узел в сердце (от санскр. грантхи - согласно ведической традиции, второе препятствие на пути кундалини - Вишну-грантхи, оно находится в области анахаты чакры. Этот узел порождает привязанность к догмам, это узел расширенного эгоизма, проявляющегося в виде национализма, альтруизма, филантропии. Если вся эта деятельность совершается без понимания высшей цели, то человек связывается ею. Развязав Вишну-грантхи, ученик возвышается над условностями всякого рода. Но порвать этот узел очень трудно, образно говоря, нужно умереть для мира. - прим. пер.). Это чувство отделённости от Божественности даёт начало воображаемому состоянию связанности.</w:t>
      </w:r>
    </w:p>
    <w:p>
      <w:pPr>
        <w:pStyle w:val="Normal"/>
        <w:rPr/>
      </w:pPr>
      <w:r>
        <w:rPr/>
      </w:r>
    </w:p>
    <w:p>
      <w:pPr>
        <w:pStyle w:val="Normal"/>
        <w:rPr/>
      </w:pPr>
      <w:r>
        <w:rPr/>
        <w:t>Целью всех садхан (духовных практик) является уничтожение этой тенденции ума по ограничению и индивидуализации бесконечного вездесущего Атмана, что равносильно искоренению умственных предрассудков, предпочтений и т. д. С устранением негативных склонностей ума усиливается его способность думать, чувствовать и действовать, и в результате мы имеем ясный и уравновешенный ум.</w:t>
      </w:r>
    </w:p>
    <w:p>
      <w:pPr>
        <w:pStyle w:val="Normal"/>
        <w:rPr/>
      </w:pPr>
      <w:r>
        <w:rPr/>
      </w:r>
    </w:p>
    <w:p>
      <w:pPr>
        <w:pStyle w:val="Normal"/>
        <w:rPr/>
      </w:pPr>
      <w:r>
        <w:rPr/>
        <w:t>В действительности, ум как таковой не существует, существуют только хорошие или плохие привычки. Духовная практика состоит в укреплении хороших привычек и уничтожении дурных. Добродетель ведёт к Божественности.</w:t>
      </w:r>
    </w:p>
    <w:p>
      <w:pPr>
        <w:pStyle w:val="Normal"/>
        <w:rPr/>
      </w:pPr>
      <w:r>
        <w:rPr/>
      </w:r>
    </w:p>
    <w:p>
      <w:pPr>
        <w:pStyle w:val="Normal"/>
        <w:rPr/>
      </w:pPr>
      <w:r>
        <w:rPr/>
        <w:t>В этой комнате заключено определённое пространство, также - за её пределами. Пространство является пространством, рассматриваем ли мы его в рамках этой комнаты или нет, и только ум пытается ограничить или разделить его. Ширди Саи Баба имел обыкновение говорить: "Разрушьте стены! Разрушьте стены!", - что означает "Будьте свободны! Отбросьте чувство индивидуальности". Мы должны видеть пространство как пространство и не ограничивать его "этой комнатой" или "этим стаканом". Ум - это безграничное Сознание, воображаемое ограниченным телом.</w:t>
      </w:r>
    </w:p>
    <w:p>
      <w:pPr>
        <w:pStyle w:val="Normal"/>
        <w:rPr/>
      </w:pPr>
      <w:r>
        <w:rPr/>
      </w:r>
    </w:p>
    <w:p>
      <w:pPr>
        <w:pStyle w:val="Normal"/>
        <w:rPr/>
      </w:pPr>
      <w:r>
        <w:rPr/>
        <w:t>Истина очень проста, но, к сожалению, большинство людей не хочет слушать, когда о ней говорят. Так происходит потому, что их внимание всё время сосредоточено на мире и его объектах. Они отвлекаются и привязываются к относительному, и не могут обратить внимание на Реальное, или Абсолютное. К тому же, сегодня человек предполагает ощутить блаженство Бытия без выполнения необходимой духовной практики. Самореализация (осознание Атмана) очень проста, так как Атман всегда осознан. Вы - как ум - ничего не можете с этим поделать.</w:t>
      </w:r>
    </w:p>
    <w:p>
      <w:pPr>
        <w:pStyle w:val="Normal"/>
        <w:rPr/>
      </w:pPr>
      <w:r>
        <w:rPr/>
      </w:r>
    </w:p>
    <w:p>
      <w:pPr>
        <w:pStyle w:val="Normal"/>
        <w:rPr/>
      </w:pPr>
      <w:r>
        <w:rPr/>
        <w:t>Вы можете исследовать его, но любой ответ, полученный от ума, будет неправильным. Нам следует превзойти ум. Единственный язык, известный Атману, - это тишина.</w:t>
      </w:r>
    </w:p>
    <w:p>
      <w:pPr>
        <w:pStyle w:val="Normal"/>
        <w:rPr/>
      </w:pPr>
      <w:r>
        <w:rPr/>
      </w:r>
    </w:p>
    <w:p>
      <w:pPr>
        <w:pStyle w:val="Normal"/>
        <w:rPr/>
      </w:pPr>
      <w:r>
        <w:rPr/>
        <w:t>Поэтому истинный ответ может быть интуитивно пережит только в тишине. Атман постигается не деланием чего-либо, а воздержанием от действия (т. е. путем отбрасывания чувства деятеля), не размышлением над чем-либо, но пребыванием в покое.</w:t>
      </w:r>
    </w:p>
    <w:p>
      <w:pPr>
        <w:pStyle w:val="Normal"/>
        <w:rPr/>
      </w:pPr>
      <w:r>
        <w:rPr/>
      </w:r>
    </w:p>
    <w:p>
      <w:pPr>
        <w:pStyle w:val="Normal"/>
        <w:rPr/>
      </w:pPr>
      <w:r>
        <w:rPr/>
        <w:t>Мимолётные переживания, которые мы испытываем в состоянии бодрствования, не являются Реальностью. Однако для обычного человека эти переживания представляют собой критерий реальности. В соответствии с ведантической философией Реальность неизменяема и постоянна. Но мы ошибочно принимаем существование индивидуального тела, которое подвержено изменению, разложению и смерти за Бытие. Что бы ни появлялось в определённый момент времени и ни исчезало в другой - оно нереально. Реальное - это то, что за пределами всего того, что появляется и исчезает. Существование - это то, что неизменно сейчас и пребудет таким же завтра. Поэтому я иногда говорю: "Я был тем, что Я есть, Я есть то, что Я есть, и Я буду тем, что Я есть", подразумевая то, что существование неизменно и не подвержено никаким влияниям. Всё остальное, что кажется существующим, называется "относительным существованием". Атман сияет своим собственным великолепием, в свою очередь делая явным всё остальное. Он является своей собственной основой и не нуждается ни в каком подтверждении своего существования. Он - основа и опора всего.</w:t>
      </w:r>
    </w:p>
    <w:p>
      <w:pPr>
        <w:pStyle w:val="Normal"/>
        <w:rPr/>
      </w:pPr>
      <w:r>
        <w:rPr/>
      </w:r>
    </w:p>
    <w:p>
      <w:pPr>
        <w:pStyle w:val="Normal"/>
        <w:rPr/>
      </w:pPr>
      <w:r>
        <w:rPr/>
        <w:t>Луна сияет отражённым светом солнца. Так же и ум, высший разум и тело функционируют благодаря свету, заимствованному у божественного Атмана.</w:t>
      </w:r>
    </w:p>
    <w:p>
      <w:pPr>
        <w:pStyle w:val="Normal"/>
        <w:rPr/>
      </w:pPr>
      <w:r>
        <w:rPr/>
      </w:r>
    </w:p>
    <w:p>
      <w:pPr>
        <w:pStyle w:val="Normal"/>
        <w:rPr/>
      </w:pPr>
      <w:r>
        <w:rPr/>
        <w:t>Много лет назад Бхагаван Баба сказал мне: "Сознание - вот твоя истинная сущность". Он имел в виду абсолютное Сознание, которое превосходит относительное знание так же, как и относительное невежество. Когда Сознание включается в процесс мышления, оно называется умом. Сознание, не имеющее никакого отношения к телу, превосходящее ум, является предметом непосредственного переживания.</w:t>
      </w:r>
    </w:p>
    <w:p>
      <w:pPr>
        <w:pStyle w:val="Normal"/>
        <w:rPr/>
      </w:pPr>
      <w:r>
        <w:rPr/>
      </w:r>
    </w:p>
    <w:p>
      <w:pPr>
        <w:pStyle w:val="Normal"/>
        <w:rPr/>
      </w:pPr>
      <w:r>
        <w:rPr/>
        <w:t>Когда возникают мысли, позвольте им появляться, но не следуйте за ними. Вместо этого спросите себя: "К кому приходят эти мысли?" Естественно, ответом будет: "Ко мне". Затем, успокоив и утихомирив ум, спросите себя: "Кто я?" и знайте, что ответ, приходящий от ума, является неверным. Когда внимание ума будет отстранено от объектов чувств и умственных концепций и повёрнуто на то, что видит, ум успокоится и станет тихим. Это, вкратце, и есть техника самоисследования. Ум всё время нарушает непрерывный фон тишины. Если же наши усилия будут направлены только на то, чтобы ум прерывал сам себя, он станет тихим.</w:t>
      </w:r>
    </w:p>
    <w:p>
      <w:pPr>
        <w:pStyle w:val="Normal"/>
        <w:rPr/>
      </w:pPr>
      <w:r>
        <w:rPr/>
        <w:t>Видение без начала и конца</w:t>
      </w:r>
    </w:p>
    <w:p>
      <w:pPr>
        <w:pStyle w:val="Normal"/>
        <w:rPr/>
      </w:pPr>
      <w:r>
        <w:rPr/>
      </w:r>
    </w:p>
    <w:p>
      <w:pPr>
        <w:pStyle w:val="Normal"/>
        <w:rPr/>
      </w:pPr>
      <w:r>
        <w:rPr/>
        <w:t>Вначале духовная практика совершается с точки зрения ума. Мы представляем себе Бога как объект созерцания. Но при упорной практике внимание устанавливается на духовном сердце (с правой стороны груди) и ищущий растворяется в Атмане.</w:t>
      </w:r>
    </w:p>
    <w:p>
      <w:pPr>
        <w:pStyle w:val="Normal"/>
        <w:rPr/>
      </w:pPr>
      <w:r>
        <w:rPr/>
      </w:r>
    </w:p>
    <w:p>
      <w:pPr>
        <w:pStyle w:val="Normal"/>
        <w:rPr/>
      </w:pPr>
      <w:r>
        <w:rPr/>
        <w:t>Нет человека без эго. Одно подразумевает другое. Быть без эго - значит стать безличным. Когда мы познаем себя как Сознание, не будет существовать ни эго, ни ограничений.</w:t>
      </w:r>
    </w:p>
    <w:p>
      <w:pPr>
        <w:pStyle w:val="Normal"/>
        <w:rPr/>
      </w:pPr>
      <w:r>
        <w:rPr/>
      </w:r>
    </w:p>
    <w:p>
      <w:pPr>
        <w:pStyle w:val="Normal"/>
        <w:rPr/>
      </w:pPr>
      <w:r>
        <w:rPr/>
        <w:t>Мы полагаем, что счастье зависит от внешнего мира, от обретения того, чего мы хотим. Но, в действительности, это не так: когда мы счастливы, ум останавливается на мгновение, свободный от мыслей и желаний, - и блаженство изливается изнутри. Беспокойный ум не может испытать блаженство, но если он успокоится на долю секунды, то будучи пустым, бессознательно погрузится в свой источник, который и есть Блаженство.</w:t>
      </w:r>
    </w:p>
    <w:p>
      <w:pPr>
        <w:pStyle w:val="Normal"/>
        <w:rPr/>
      </w:pPr>
      <w:r>
        <w:rPr/>
      </w:r>
    </w:p>
    <w:p>
      <w:pPr>
        <w:pStyle w:val="Normal"/>
        <w:rPr/>
      </w:pPr>
      <w:r>
        <w:rPr/>
        <w:t>Атман, или Блаженство, - это основа и опора ума. Поэтому не теряйте из виду Атман, преследуя разного рода впечатления, даже те из них, которые вы считаете духовными и важными. Все видения и переживания появляются только на уровне ума, который сам зиждется на том, что не приходит и не уходит, на основе, делающей возможными все другие переживания. "Видеть" Бога - значит осознать Его в глубине самого нашего существа.</w:t>
      </w:r>
    </w:p>
    <w:p>
      <w:pPr>
        <w:pStyle w:val="Normal"/>
        <w:rPr/>
      </w:pPr>
      <w:r>
        <w:rPr/>
      </w:r>
    </w:p>
    <w:p>
      <w:pPr>
        <w:pStyle w:val="Normal"/>
        <w:rPr/>
      </w:pPr>
      <w:r>
        <w:rPr/>
        <w:t>Мысли не могут существовать без Сознания, но Сознание существует без мыслей. Сознание - это экран, основа, на которую проецируются мысли. Не считайте Реальность чем-то внешним по отношению к вам. Духовная практика состоит в отделении себя от ума и тела, которые есть не что иное, как проекции на Сознание. Они подобны теням, пустым призракам.</w:t>
      </w:r>
    </w:p>
    <w:p>
      <w:pPr>
        <w:pStyle w:val="Normal"/>
        <w:rPr/>
      </w:pPr>
      <w:r>
        <w:rPr/>
        <w:t>Преданность Богу</w:t>
      </w:r>
    </w:p>
    <w:p>
      <w:pPr>
        <w:pStyle w:val="Normal"/>
        <w:rPr/>
      </w:pPr>
      <w:r>
        <w:rPr/>
      </w:r>
    </w:p>
    <w:p>
      <w:pPr>
        <w:pStyle w:val="Normal"/>
        <w:rPr/>
      </w:pPr>
      <w:r>
        <w:rPr/>
        <w:t>Вверение себя Богу, или самоотречение, не означает отказа от собственности. Но, конечно, если мы имеем больше, чем это необходимо, мы можем жертвовать на хорошие дела.</w:t>
      </w:r>
    </w:p>
    <w:p>
      <w:pPr>
        <w:pStyle w:val="Normal"/>
        <w:rPr/>
      </w:pPr>
      <w:r>
        <w:rPr/>
      </w:r>
    </w:p>
    <w:p>
      <w:pPr>
        <w:pStyle w:val="Normal"/>
        <w:rPr/>
      </w:pPr>
      <w:r>
        <w:rPr/>
        <w:t>Истинное самоотречение - это предание своего ума "личному" Богу или гуру в состоянии приятия всего, что приходит к нам или уходит от нас. Истинная преданность - это приятие воли Бога. Что значит предать ум Богу? Сначала мы должны понять, что имеется в виду под словом "ум". Ум - это бесконечный поток мыслей, созданных желаниями. Ум, или тонкое тело, обладает силами: мышления, чувствования и действования. Когда мы жертвуем ум, он не теряет своих способностей, утрачиваются лишь плохие склонности, предрассудки, короче говоря, ограничивающая способность ума. Полагать себя ограниченными индивидуумами равносильно представлению о том, что волны отличны от океана. Не требуется ничего другого, кроме как избавиться от ложного знания. Пространство остаётся пространством, заполнена комната мебелью или нет. Но для того чтобы увидеть пространство, необходимо вынести мебель.</w:t>
      </w:r>
    </w:p>
    <w:p>
      <w:pPr>
        <w:pStyle w:val="Normal"/>
        <w:rPr/>
      </w:pPr>
      <w:r>
        <w:rPr/>
      </w:r>
    </w:p>
    <w:p>
      <w:pPr>
        <w:pStyle w:val="Normal"/>
        <w:rPr/>
      </w:pPr>
      <w:r>
        <w:rPr/>
        <w:t>Сознание - это не объект, который мы можем созерцать. Его единственным языком является тишина и её можно ощутить только тогда, когда ум свободен от мыслей, когда внимание ума не направлено на какой-либо другой объект.</w:t>
      </w:r>
    </w:p>
    <w:p>
      <w:pPr>
        <w:pStyle w:val="Normal"/>
        <w:rPr/>
      </w:pPr>
      <w:r>
        <w:rPr/>
      </w:r>
    </w:p>
    <w:p>
      <w:pPr>
        <w:pStyle w:val="Normal"/>
        <w:rPr/>
      </w:pPr>
      <w:r>
        <w:rPr/>
        <w:t>Вначале мы созерцаем, удерживая внимание на одной мысли, но в конце концов, даже эта мысль исчезает. Что остаётся? Атман, или Сознание. Это и есть истина.</w:t>
      </w:r>
    </w:p>
    <w:p>
      <w:pPr>
        <w:pStyle w:val="Normal"/>
        <w:rPr/>
      </w:pPr>
      <w:r>
        <w:rPr/>
      </w:r>
    </w:p>
    <w:p>
      <w:pPr>
        <w:pStyle w:val="Normal"/>
        <w:rPr/>
      </w:pPr>
      <w:r>
        <w:rPr/>
        <w:t>В фильме мы видим наводнение, намокает ли от этого экран? Сжигает ли экран проецируемый на него огонь? Наши предпочтения и неприятия накладываются на экран Сознания, который сам остаётся незатронутым. На ментальном уровне мы испытываем печаль, сострадание, счастье, страдание, но наша истинная природа ничего не принимает и не отрицает.</w:t>
      </w:r>
    </w:p>
    <w:p>
      <w:pPr>
        <w:pStyle w:val="Normal"/>
        <w:rPr/>
      </w:pPr>
      <w:r>
        <w:rPr/>
      </w:r>
    </w:p>
    <w:p>
      <w:pPr>
        <w:pStyle w:val="Normal"/>
        <w:rPr/>
      </w:pPr>
      <w:r>
        <w:rPr/>
        <w:t>Бхагаван часто говорит: "Жизнь - игра, играйте в неё". Внутреннее значение этого состоит в том, что нам следует исполнять свою роль в жизни, не будучи затрагиваемыми ею. Даже в наиболее провоцирующих ситуациях нам следует подчиняться правилам игры жизни: "Помогай всегда, не вреди никогда", "Мы не всегда можем оказать любезность, но всегда можем быть любезными" и т. д. Это возможно, только когда мы постоянно осознаём нашу истинную природу - Атман. Знание того, что жизнь - это игра, в которой нам приходится играть свою роль, помогает сохранить отстранённое отношение к нашим мыслям, чувствам, радостям, печалям, победам и поражениям, к тому, что собственно составляет жизнь.</w:t>
      </w:r>
    </w:p>
    <w:p>
      <w:pPr>
        <w:pStyle w:val="Normal"/>
        <w:rPr/>
      </w:pPr>
      <w:r>
        <w:rPr/>
      </w:r>
    </w:p>
    <w:p>
      <w:pPr>
        <w:pStyle w:val="Normal"/>
        <w:rPr/>
      </w:pPr>
      <w:r>
        <w:rPr/>
        <w:t>Обычно мы думаем, что наш повседневный опыт - это основа Реальности. Но основой Реальности является сама Реальность. Что же такое эта Реальность? Это постоянное, не подверженное изменению, разложению и смерти существование, которое сияет само по себе. Это свет, который не требует другого света для самообнаружения, он проявляется и, в свою очередь, проявляет всё остальное. Он делает это посредством таких тонких инструментов, как духовный разум, ум и тело. Это состояние Бытия-Сознания-Блаженства.</w:t>
      </w:r>
    </w:p>
    <w:p>
      <w:pPr>
        <w:pStyle w:val="Normal"/>
        <w:rPr/>
      </w:pPr>
      <w:r>
        <w:rPr/>
      </w:r>
    </w:p>
    <w:p>
      <w:pPr>
        <w:pStyle w:val="Normal"/>
        <w:rPr/>
      </w:pPr>
      <w:r>
        <w:rPr/>
        <w:t>Что может уничтожить ум? Сам ум. Наблюдение ума за умом обеспечивает контроль Атмана над умом. Наблюдая за умом, мы можем иногда видеть его появляющимся, а иногда исчезающим. Он состоит из мыслей, производимых желаниями органов чувств. Желания, в свою очередь, появляются от ложного восприятия себя телом. Существует бесконечное количество методов избавления от этого неправильного представления. Например, повторяйте про себя: "Я не это, я не это" (имея в виду тело) до тех пор, пока не утвердитесь в этой истине.</w:t>
      </w:r>
    </w:p>
    <w:p>
      <w:pPr>
        <w:pStyle w:val="Normal"/>
        <w:rPr/>
      </w:pPr>
      <w:r>
        <w:rPr/>
      </w:r>
    </w:p>
    <w:p>
      <w:pPr>
        <w:pStyle w:val="Normal"/>
        <w:rPr/>
      </w:pPr>
      <w:r>
        <w:rPr/>
        <w:t>Наиболее распространённой ошибкой является обращение с умом как с самостоятельной сущностью. Он воображает, что действует сам по себе, и даже хочет познать и критиковать Атман. Ум - это отражение Атмана! Все духовные пути, такие как путь действия (карма йога), путь преданности (бхакти йога) и путь мудрости (джнана йога), преследуют в качестве цели избавление от этой гордыни и ограничивающей тенденции ума. Атман не поддаётся осмыслению: это, прежде всего, та сила, которая позволяет вам думать.</w:t>
      </w:r>
    </w:p>
    <w:p>
      <w:pPr>
        <w:pStyle w:val="Normal"/>
        <w:rPr/>
      </w:pPr>
      <w:r>
        <w:rPr/>
      </w:r>
    </w:p>
    <w:p>
      <w:pPr>
        <w:pStyle w:val="Normal"/>
        <w:rPr/>
      </w:pPr>
      <w:r>
        <w:rPr/>
        <w:t>Знать собственную природу - это также желание ума, но в этом нет ничего неправильного. Всё, что нужно - это оставаться свободным от мыслей, оставаться во всегда присутствующем естественном состоянии Атмана. Ум не может сам продлить состояние интервала между двумя мыслями, просто отставьте ум в сторону, и естественное состояние проявится само по себе, как оно есть.</w:t>
      </w:r>
    </w:p>
    <w:p>
      <w:pPr>
        <w:pStyle w:val="Normal"/>
        <w:rPr/>
      </w:pPr>
      <w:r>
        <w:rPr/>
      </w:r>
    </w:p>
    <w:p>
      <w:pPr>
        <w:pStyle w:val="Normal"/>
        <w:rPr/>
      </w:pPr>
      <w:r>
        <w:rPr/>
        <w:t>Воздержание от ощущения себя деятелем заставляет нас принять, что всё приходит как подарок Бога. Очень скоро мы осознаём, что мы ничего не делаем, всё происходит само по себе. Ум ищущего исчезает. Он теряет ощущение разделённости, ощущение себя как личности, эго. Когда ум становится пустым, милость гуру течёт к нему постоянным потоком.</w:t>
      </w:r>
    </w:p>
    <w:p>
      <w:pPr>
        <w:pStyle w:val="Normal"/>
        <w:rPr/>
      </w:pPr>
      <w:r>
        <w:rPr/>
        <w:t>Эго и Атман</w:t>
      </w:r>
    </w:p>
    <w:p>
      <w:pPr>
        <w:pStyle w:val="Normal"/>
        <w:rPr/>
      </w:pPr>
      <w:r>
        <w:rPr/>
      </w:r>
    </w:p>
    <w:p>
      <w:pPr>
        <w:pStyle w:val="Normal"/>
        <w:rPr/>
      </w:pPr>
      <w:r>
        <w:rPr/>
        <w:t>Только пока мы верим в эго, забыв нашу истинную природу, имеют место идеи освобождения и связанности.</w:t>
      </w:r>
    </w:p>
    <w:p>
      <w:pPr>
        <w:pStyle w:val="Normal"/>
        <w:rPr/>
      </w:pPr>
      <w:r>
        <w:rPr/>
      </w:r>
    </w:p>
    <w:p>
      <w:pPr>
        <w:pStyle w:val="Normal"/>
        <w:rPr/>
      </w:pPr>
      <w:r>
        <w:rPr/>
        <w:t>Нам нужно не столько руководствоваться умом и духовным разумом, сколько попытаться превзойти их. Выслеживая эго до самого источника его происхождения, мы постепенно начинаем воспринимать энергию, которая исходит из духовного сердца.</w:t>
      </w:r>
    </w:p>
    <w:p>
      <w:pPr>
        <w:pStyle w:val="Normal"/>
        <w:rPr/>
      </w:pPr>
      <w:r>
        <w:rPr/>
      </w:r>
    </w:p>
    <w:p>
      <w:pPr>
        <w:pStyle w:val="Normal"/>
        <w:rPr/>
      </w:pPr>
      <w:r>
        <w:rPr/>
        <w:t>В истинной мудрости не существует никакого объекта познания. Она превосходит как знание, так и невежество, и остаётся как есть. Мы не видим снов в бодрствующем состоянии и не бодрствуем в глубоком сне. Эти два состояния взаимно исключают друг друга. Подобным же образом, если мы привязаны к телу, то мы связаны. Если мы не привязаны к телу, мы свободны. Освобождённый - это тот, кто видит себя как свидетеля и основу всего.</w:t>
      </w:r>
    </w:p>
    <w:p>
      <w:pPr>
        <w:pStyle w:val="Normal"/>
        <w:rPr/>
      </w:pPr>
      <w:r>
        <w:rPr/>
      </w:r>
    </w:p>
    <w:p>
      <w:pPr>
        <w:pStyle w:val="Normal"/>
        <w:rPr/>
      </w:pPr>
      <w:r>
        <w:rPr/>
        <w:t>Свет рассеивает тьму, таким же образом открытие Атмана устраняет невежество. Когда разбивается кувшин, его внутреннее пространство сливается с внешним. То же происходит, когда умирает физическое тело, дух сливается с Абсолютом.</w:t>
      </w:r>
    </w:p>
    <w:p>
      <w:pPr>
        <w:pStyle w:val="Normal"/>
        <w:rPr/>
      </w:pPr>
      <w:r>
        <w:rPr/>
      </w:r>
    </w:p>
    <w:p>
      <w:pPr>
        <w:pStyle w:val="Normal"/>
        <w:rPr/>
      </w:pPr>
      <w:r>
        <w:rPr/>
        <w:t>Основное различие между медитацией и самоисследованием состоит в том, что в медитации субъекту требуется объект для медитации, тогда как в вопрошании внимание сфокусировано на самом субъекте. В само исследовании само существование ума подвергается сомнению, и это самый простой способ устранения иллюзии его существования.</w:t>
      </w:r>
    </w:p>
    <w:p>
      <w:pPr>
        <w:pStyle w:val="Normal"/>
        <w:rPr/>
      </w:pPr>
      <w:r>
        <w:rPr/>
      </w:r>
    </w:p>
    <w:p>
      <w:pPr>
        <w:pStyle w:val="Normal"/>
        <w:rPr/>
      </w:pPr>
      <w:r>
        <w:rPr/>
        <w:t>Атман даёт свет уму и сияет в нём как основа.</w:t>
      </w:r>
    </w:p>
    <w:p>
      <w:pPr>
        <w:pStyle w:val="Normal"/>
        <w:rPr/>
      </w:pPr>
      <w:r>
        <w:rPr/>
      </w:r>
    </w:p>
    <w:p>
      <w:pPr>
        <w:pStyle w:val="Normal"/>
        <w:rPr/>
      </w:pPr>
      <w:r>
        <w:rPr/>
        <w:t>Погрузитесь глубоко внутрь и вопрошайте: "Кто я? Где личное я?" Вы обнаружите, что существует только Атман, тогда как ложное ограниченное "я" рассеется.</w:t>
      </w:r>
    </w:p>
    <w:p>
      <w:pPr>
        <w:pStyle w:val="Normal"/>
        <w:rPr/>
      </w:pPr>
      <w:r>
        <w:rPr/>
      </w:r>
    </w:p>
    <w:p>
      <w:pPr>
        <w:pStyle w:val="Normal"/>
        <w:rPr/>
      </w:pPr>
      <w:r>
        <w:rPr/>
        <w:t>Вы не можете видеть мир ни в кромешной темноте невежества, ни при полном свете Атмана. Пребывайте как "Я", без каких-либо дополнений, - и мысль "Я" исчезнет сама по себе. Что останется? Пытайтесь ощутить это. Медитация предпринимается не для того, чтобы помочь уму осознать Атман, но для осознания нереальности не-Атмана.</w:t>
      </w:r>
    </w:p>
    <w:p>
      <w:pPr>
        <w:pStyle w:val="Normal"/>
        <w:rPr/>
      </w:pPr>
      <w:r>
        <w:rPr/>
      </w:r>
    </w:p>
    <w:p>
      <w:pPr>
        <w:pStyle w:val="Normal"/>
        <w:rPr/>
      </w:pPr>
      <w:r>
        <w:rPr/>
        <w:t>Для тех, кто всегда пребывает в духовном сердце, видящий и видимое - одно. Представление о видящем как об отличном от видимого исходит от ума. Просветлённый человек воспринимает Атман настолько же живо, как невежественный воспринимает своё тело. Когда будет разрублен узел эго, Атман воссияет повсюду, и мы уже никогда более не запутаемся и не потеряемся в этом мире. Это состояние высшего покоя.</w:t>
      </w:r>
    </w:p>
    <w:p>
      <w:pPr>
        <w:pStyle w:val="Normal"/>
        <w:rPr/>
      </w:pPr>
      <w:r>
        <w:rPr/>
      </w:r>
    </w:p>
    <w:p>
      <w:pPr>
        <w:pStyle w:val="Normal"/>
        <w:rPr/>
      </w:pPr>
      <w:r>
        <w:rPr/>
        <w:t>Конечная истина заключается в признании первоначального Атмана как нашего собственного "Я" и Атмана вселенной, равно как и всех существ. Если вы отдаёте предпочтение мирскому, переживание Бога для вас сокрыто, но если вы ищете только Бога, Он откроет вам Себя как Атман.</w:t>
      </w:r>
    </w:p>
    <w:p>
      <w:pPr>
        <w:pStyle w:val="Normal"/>
        <w:rPr/>
      </w:pPr>
      <w:r>
        <w:rPr/>
      </w:r>
    </w:p>
    <w:p>
      <w:pPr>
        <w:pStyle w:val="Normal"/>
        <w:rPr/>
      </w:pPr>
      <w:r>
        <w:rPr/>
        <w:t>Суть Веданты может быть сведена к четырём словам: "Дехам? Нахам. Кохам? Сохам". Это значит: "Являюсь ли я телом? Нет. Кто я? Я есть То". Будьте Тем, кем вы в действительности являетесь! Вы уже То, но воображаете себя тем, чем на самом деле не являетесь. Царь играет роль нищего в пьесе. Разве вы не посмеётесь над ним, если по окончании пьесы он будет продолжать думать о себе как о нищем?</w:t>
      </w:r>
    </w:p>
    <w:p>
      <w:pPr>
        <w:pStyle w:val="Normal"/>
        <w:rPr/>
      </w:pPr>
      <w:r>
        <w:rPr/>
        <w:t>Отбросьте "я"</w:t>
      </w:r>
    </w:p>
    <w:p>
      <w:pPr>
        <w:pStyle w:val="Normal"/>
        <w:rPr/>
      </w:pPr>
      <w:r>
        <w:rPr/>
      </w:r>
    </w:p>
    <w:p>
      <w:pPr>
        <w:pStyle w:val="Normal"/>
        <w:rPr/>
      </w:pPr>
      <w:r>
        <w:rPr/>
        <w:t>Что значит Путтапарти? Раньше это была заброшенная деревушка, без каких-либо удобств цивилизации. Сегодня это международный город. Путтапарти, объясняет Бхагаван, означает "отбросьте эго" (на английском языке игра слов - "put apart the I"). Однажды Бхагаван милостиво объяснил мне значение выражения "Тат Твам Аси", что значит "Ты есть То". То - это Сознание, ваше истинное "Я". Будьте Тем! Вы есть То. Отбросьте, оставьте эго!</w:t>
      </w:r>
    </w:p>
    <w:p>
      <w:pPr>
        <w:pStyle w:val="Normal"/>
        <w:rPr/>
      </w:pPr>
      <w:r>
        <w:rPr/>
        <w:t>Часть III:</w:t>
      </w:r>
    </w:p>
    <w:p>
      <w:pPr>
        <w:pStyle w:val="Normal"/>
        <w:rPr/>
      </w:pPr>
      <w:r>
        <w:rPr/>
        <w:t>Суть учения Бхагавана</w:t>
      </w:r>
    </w:p>
    <w:p>
      <w:pPr>
        <w:pStyle w:val="Normal"/>
        <w:rPr/>
      </w:pPr>
      <w:r>
        <w:rPr/>
        <w:t>Дхарма, артха, кама, мокша</w:t>
      </w:r>
    </w:p>
    <w:p>
      <w:pPr>
        <w:pStyle w:val="Normal"/>
        <w:rPr/>
      </w:pPr>
      <w:r>
        <w:rPr/>
      </w:r>
    </w:p>
    <w:p>
      <w:pPr>
        <w:pStyle w:val="Normal"/>
        <w:rPr/>
      </w:pPr>
      <w:r>
        <w:rPr/>
        <w:t>Вышеприведённые слова широко известны в индийской философии. Бхагаван Баба объясняет их немного отлично от традиционной интерпретации.</w:t>
      </w:r>
    </w:p>
    <w:p>
      <w:pPr>
        <w:pStyle w:val="Normal"/>
        <w:rPr/>
      </w:pPr>
      <w:r>
        <w:rPr/>
      </w:r>
    </w:p>
    <w:p>
      <w:pPr>
        <w:pStyle w:val="Normal"/>
        <w:rPr/>
      </w:pPr>
      <w:r>
        <w:rPr/>
        <w:t>ДХАРМА обычно понимается как долг, праведность или религия. Бхагаван добавляет ещё одно значение, а именно свадхарма, где "сва" значит "Я", или Атман. И свадхармой является осознание нашего истинного "Я".</w:t>
      </w:r>
    </w:p>
    <w:p>
      <w:pPr>
        <w:pStyle w:val="Normal"/>
        <w:rPr/>
      </w:pPr>
      <w:r>
        <w:rPr/>
      </w:r>
    </w:p>
    <w:p>
      <w:pPr>
        <w:pStyle w:val="Normal"/>
        <w:rPr/>
      </w:pPr>
      <w:r>
        <w:rPr/>
        <w:t>АРТХА - это не только обладание мирским богатством, но и "богатством мудрости".</w:t>
      </w:r>
    </w:p>
    <w:p>
      <w:pPr>
        <w:pStyle w:val="Normal"/>
        <w:rPr/>
      </w:pPr>
      <w:r>
        <w:rPr/>
      </w:r>
    </w:p>
    <w:p>
      <w:pPr>
        <w:pStyle w:val="Normal"/>
        <w:rPr/>
      </w:pPr>
      <w:r>
        <w:rPr/>
        <w:t>КАМА означает желание и обычно понимается как желание материального благосостояния. Бхагаван объясняет, что желать следует "богатства мудрости".</w:t>
      </w:r>
    </w:p>
    <w:p>
      <w:pPr>
        <w:pStyle w:val="Normal"/>
        <w:rPr/>
      </w:pPr>
      <w:r>
        <w:rPr/>
      </w:r>
    </w:p>
    <w:p>
      <w:pPr>
        <w:pStyle w:val="Normal"/>
        <w:rPr/>
      </w:pPr>
      <w:r>
        <w:rPr/>
        <w:t>МОКША. В этом слове "моха" значит "привязанность", а "кшайя" - "отбрасывание". Отбросьте все привязанности, и вы достигнете мокши, или освобождения. Истина так проста.</w:t>
      </w:r>
    </w:p>
    <w:p>
      <w:pPr>
        <w:pStyle w:val="Normal"/>
        <w:rPr/>
      </w:pPr>
      <w:r>
        <w:rPr/>
      </w:r>
    </w:p>
    <w:p>
      <w:pPr>
        <w:pStyle w:val="Normal"/>
        <w:rPr/>
      </w:pPr>
      <w:r>
        <w:rPr/>
        <w:t>Природа состояния без эго известна только тем, кто имел опыт этого переживания.</w:t>
      </w:r>
    </w:p>
    <w:p>
      <w:pPr>
        <w:pStyle w:val="Normal"/>
        <w:rPr/>
      </w:pPr>
      <w:r>
        <w:rPr/>
        <w:t>Относительное и абсолютное существование</w:t>
      </w:r>
    </w:p>
    <w:p>
      <w:pPr>
        <w:pStyle w:val="Normal"/>
        <w:rPr/>
      </w:pPr>
      <w:r>
        <w:rPr/>
      </w:r>
    </w:p>
    <w:p>
      <w:pPr>
        <w:pStyle w:val="Normal"/>
        <w:rPr/>
      </w:pPr>
      <w:r>
        <w:rPr/>
        <w:t>Истина - одна, у неё нет степеней. Различие состоит в относительном и абсолютном существовании. Например, вы смотрите фильм, проецируемый на экран. Пока вы смотрите фильм, он кажется реальным, когда он закончится, он более не реален, и мы видим только экран. Относительное существование зависит от абсолютного Существования, не может быть проекции без экрана. Что бы ни приходило и ни уходило - это относительное существование. Абсолютное Существование - это невозмутимое, непрерываемое, не подверженное влияниям Сознание.</w:t>
      </w:r>
    </w:p>
    <w:p>
      <w:pPr>
        <w:pStyle w:val="Normal"/>
        <w:rPr/>
      </w:pPr>
      <w:r>
        <w:rPr/>
        <w:t>Атман не имеет качеств</w:t>
      </w:r>
    </w:p>
    <w:p>
      <w:pPr>
        <w:pStyle w:val="Normal"/>
        <w:rPr/>
      </w:pPr>
      <w:r>
        <w:rPr/>
      </w:r>
    </w:p>
    <w:p>
      <w:pPr>
        <w:pStyle w:val="Normal"/>
        <w:rPr/>
      </w:pPr>
      <w:r>
        <w:rPr/>
        <w:t>Божественность в индийской традиции называется "Существование - Сознание - Блаженство", но нужно понять, что это не аспекты или качества Атмана. Они и есть Атман! Возьмём к примеру солнце и солнечный свет, свет не может быть отделён от солнца, солнце не может существовать отдельно от света. Реальное существование идентично Сознанию. То, что видимо - не сознающее, оно не имеет собственного света. Луна светит отражённым светом солнца. Ум и тело также не обладают собственным сознанием и освещаются светом Атмана. Можно, таким образом, сказать, что ум - относительно реален. Однако Реальность - одна, у неё нет уровней или качеств, только когда она принимает кажущиеся ограничения, она называется умом.</w:t>
      </w:r>
    </w:p>
    <w:p>
      <w:pPr>
        <w:pStyle w:val="Normal"/>
        <w:rPr/>
      </w:pPr>
      <w:r>
        <w:rPr/>
        <w:t>Преданность имени и форме</w:t>
      </w:r>
    </w:p>
    <w:p>
      <w:pPr>
        <w:pStyle w:val="Normal"/>
        <w:rPr/>
      </w:pPr>
      <w:r>
        <w:rPr/>
      </w:r>
    </w:p>
    <w:p>
      <w:pPr>
        <w:pStyle w:val="Normal"/>
        <w:rPr/>
      </w:pPr>
      <w:r>
        <w:rPr/>
        <w:t>Очень помогает установление Божественного имени и формы, выбранных вами, в вашем духовном сердце. Гораздо лучше питать привязанность к имени и форме Бога, чем к своим собственным имени и форме. Мысли, слова и дела при этом будут в гармонии, и мы не будем склонны делать что-либо плохое. Установление образа Бога в сердце поможет развить способность слушать собственную совесть и даст возможность улучшить силу концентрации. Не волнуйтесь о том, как избавиться от привязанности к имени и форме гуру, - прежде всего, избавьтесь от привязанности к собственным имени и форме. Если будет достигнуто последнее, исчезнет привязанность ко всем другим именам и формам. Действия, совершаемые чистым и устойчивым умом, будут гораздо более эффективными. Слушайте голос Бога. Помните Его всё время и таким образом переводите своё внимание всё более и более от мира к Богу.</w:t>
      </w:r>
    </w:p>
    <w:p>
      <w:pPr>
        <w:pStyle w:val="Normal"/>
        <w:rPr/>
      </w:pPr>
      <w:r>
        <w:rPr/>
      </w:r>
    </w:p>
    <w:p>
      <w:pPr>
        <w:pStyle w:val="Normal"/>
        <w:rPr/>
      </w:pPr>
      <w:r>
        <w:rPr/>
        <w:t>Самое большее, на что вы можете претендовать, это быть инструментом Бога. Лучше на практике осуществить хотя бы немногое из того, что вы прочитали в тоннах книг.</w:t>
      </w:r>
    </w:p>
    <w:p>
      <w:pPr>
        <w:pStyle w:val="Normal"/>
        <w:rPr/>
      </w:pPr>
      <w:r>
        <w:rPr/>
        <w:t>Шакти</w:t>
      </w:r>
    </w:p>
    <w:p>
      <w:pPr>
        <w:pStyle w:val="Normal"/>
        <w:rPr/>
      </w:pPr>
      <w:r>
        <w:rPr/>
      </w:r>
    </w:p>
    <w:p>
      <w:pPr>
        <w:pStyle w:val="Normal"/>
        <w:rPr/>
      </w:pPr>
      <w:r>
        <w:rPr/>
        <w:t>Кто-то спросил, как шакти проявляется в теле, можно ли её воспринимать как цвет, тепло или холод. Автор ответил: "Когда я говорю, то чувствую божественную силу, говорящую через меня. Эта же сила позволяет слушателю слушать. Можем ли мы сказать, что эта сила тёплая или холодная, имеет цвет или нет? Не заблуждайтесь по поводу того, что вы читаете о кундалини и чакрах. Это то, что забавляет людей, но далеко от простой истины. Видения и переживания приходят и уходят, но вы как "Я" всегда здесь. Вы - свидетель, вечное осознавание. Поймите, что ваше истинное состояние - это не то, что нужно приобрести, не что-то новое".</w:t>
      </w:r>
    </w:p>
    <w:p>
      <w:pPr>
        <w:pStyle w:val="Normal"/>
        <w:rPr/>
      </w:pPr>
      <w:r>
        <w:rPr/>
      </w:r>
    </w:p>
    <w:p>
      <w:pPr>
        <w:pStyle w:val="Normal"/>
        <w:rPr/>
      </w:pPr>
      <w:r>
        <w:rPr/>
        <w:t>Турия - это свидетель. Так называется четвёртое состояние, которое является свидетелем трёх состояний ума. Но эти три состояния не являются абсолютно реальными. И следовательно, нечему быть свидетелем. Таким образом, турия - это Туриятита, То, что превосходит ум. Это только Сознание.</w:t>
      </w:r>
    </w:p>
    <w:p>
      <w:pPr>
        <w:pStyle w:val="Normal"/>
        <w:rPr/>
      </w:pPr>
      <w:r>
        <w:rPr/>
        <w:t>Умственной удовлетворённости недостаточно</w:t>
      </w:r>
    </w:p>
    <w:p>
      <w:pPr>
        <w:pStyle w:val="Normal"/>
        <w:rPr/>
      </w:pPr>
      <w:r>
        <w:rPr/>
      </w:r>
    </w:p>
    <w:p>
      <w:pPr>
        <w:pStyle w:val="Normal"/>
        <w:rPr/>
      </w:pPr>
      <w:r>
        <w:rPr/>
        <w:t>Умственное удовлетворение рассматривается как высшее, что ищут люди, как в миру, так и на духовном пути. Но высшая истина - за пределами ума. Постоянно возникающий вопрос состоит в том, как её созерцать. Утвердить ум в Атмане - значит созерцать истину. Ум, отбросив свои ограничения, обращается к своей истинной природе, т. е. Атману. Если мы думаем, что можем познать Абсолют, то должно существовать двое: некто - чтобы познавать Абсолют, и сам Абсолют. Но это не так. Абсолютная Реальность - одна. Ум думает, что понял истину, и предаётся интеллектуальной гордыне.</w:t>
      </w:r>
    </w:p>
    <w:p>
      <w:pPr>
        <w:pStyle w:val="Normal"/>
        <w:rPr/>
      </w:pPr>
      <w:r>
        <w:rPr/>
        <w:t>Брахман не видим</w:t>
      </w:r>
    </w:p>
    <w:p>
      <w:pPr>
        <w:pStyle w:val="Normal"/>
        <w:rPr/>
      </w:pPr>
      <w:r>
        <w:rPr/>
      </w:r>
    </w:p>
    <w:p>
      <w:pPr>
        <w:pStyle w:val="Normal"/>
        <w:rPr/>
      </w:pPr>
      <w:r>
        <w:rPr/>
        <w:t>Многие люди поняли интеллектуально то, как говорит Бхагаван, что всё есть Брахман. Но они, однако, всё ещё способны различать, видеть тут стену, здесь мужчину, там женщину и т. д. Это не так, что после осознания того, что всё есть Брахман, мы сможем видеть физическим зрением Брахмана повсюду. Различные формы (объекты) всё ещё будут существовать. Атман видится посредством интуитивного переживания. Атман - это основа всего. Это основа и для того, кто хочет его видеть. Будьте тем, кем вы в действительности являетесь: вот как ощутить Брахмана повсюду.</w:t>
      </w:r>
    </w:p>
    <w:p>
      <w:pPr>
        <w:pStyle w:val="Normal"/>
        <w:rPr/>
      </w:pPr>
      <w:r>
        <w:rPr/>
      </w:r>
    </w:p>
    <w:p>
      <w:pPr>
        <w:pStyle w:val="Normal"/>
        <w:rPr/>
      </w:pPr>
      <w:r>
        <w:rPr/>
        <w:t>Брахман - это не объект, не субъект, но основа! То, что существует - Атман. Это то, что Есть!</w:t>
      </w:r>
    </w:p>
    <w:p>
      <w:pPr>
        <w:pStyle w:val="Normal"/>
        <w:rPr/>
      </w:pPr>
      <w:r>
        <w:rPr/>
        <w:t>Долг</w:t>
      </w:r>
    </w:p>
    <w:p>
      <w:pPr>
        <w:pStyle w:val="Normal"/>
        <w:rPr/>
      </w:pPr>
      <w:r>
        <w:rPr/>
      </w:r>
    </w:p>
    <w:p>
      <w:pPr>
        <w:pStyle w:val="Normal"/>
        <w:rPr/>
      </w:pPr>
      <w:r>
        <w:rPr/>
        <w:t>Кажется, люди сегодня не знают толком того, каковы их обязанности в этом мире. Правильно ли будет оставить свои обязанности для того, чтобы целиком посвятить себя духовному поиску? Имею ли я всё ещё обязательства по отношению к моим женатым детям?</w:t>
      </w:r>
    </w:p>
    <w:p>
      <w:pPr>
        <w:pStyle w:val="Normal"/>
        <w:rPr/>
      </w:pPr>
      <w:r>
        <w:rPr/>
      </w:r>
    </w:p>
    <w:p>
      <w:pPr>
        <w:pStyle w:val="Normal"/>
        <w:rPr/>
      </w:pPr>
      <w:r>
        <w:rPr/>
        <w:t>Ответ на это заключается в том, что пока вы ощущаете себя индивидуальностью, вы имеете обязательства. Когда вы растворитесь в Абсолюте, вопрос о долге даже не возникнет. Помните: то, что вы должны делать, вы будете делать даже после реализации. Самореализация не означает вашего исчезновения из мира. Напротив, исполнение долга не только не подвергается сомнению, но ваши обязанности будут, каким-то образом, исполняться гораздо более эффективно. Итак, состояние без эго означает искоренение наших плохих склонностей и ощущения себя деятелем. Это не освобождает нас от выполнения действий, которые мы должны выполнять. Если бы просветлённые не продолжали действовать, у человечества не было бы примеров для подражания, а также учений и духовных книг.</w:t>
      </w:r>
    </w:p>
    <w:p>
      <w:pPr>
        <w:pStyle w:val="Normal"/>
        <w:rPr/>
      </w:pPr>
      <w:r>
        <w:rPr/>
      </w:r>
    </w:p>
    <w:p>
      <w:pPr>
        <w:pStyle w:val="Normal"/>
        <w:rPr/>
      </w:pPr>
      <w:r>
        <w:rPr/>
        <w:t>Видящий и видимое, познающий и познаваемое - это содержимое ума. Практика заключается в переводе внимания с видимого на видящего. Сфокусируйтесь на видящем, в надлежащее время вы заметите, что видящий как личность исчез. Что остаётся? Атман. Он - непрерывное осознание. Это освобождение.</w:t>
      </w:r>
    </w:p>
    <w:p>
      <w:pPr>
        <w:pStyle w:val="Normal"/>
        <w:rPr/>
      </w:pPr>
      <w:r>
        <w:rPr/>
      </w:r>
    </w:p>
    <w:p>
      <w:pPr>
        <w:pStyle w:val="Normal"/>
        <w:rPr/>
      </w:pPr>
      <w:r>
        <w:rPr/>
        <w:t>Многие люди приходили к своим гуру, говоря: "Я хочу покоя". Это очень просто: отбросьте "я", которое хочет что-либо, расстаньтесь с желаниями - и вы обретёте покой!</w:t>
      </w:r>
    </w:p>
    <w:p>
      <w:pPr>
        <w:pStyle w:val="Normal"/>
        <w:rPr/>
      </w:pPr>
      <w:r>
        <w:rPr/>
      </w:r>
    </w:p>
    <w:p>
      <w:pPr>
        <w:pStyle w:val="Normal"/>
        <w:rPr/>
      </w:pPr>
      <w:r>
        <w:rPr/>
        <w:t>Бхагаван Баба говорит: "Разве мы не в покое в интервале, когда исчезает одна мысль, а другая еще не появилась?"</w:t>
      </w:r>
    </w:p>
    <w:p>
      <w:pPr>
        <w:pStyle w:val="Normal"/>
        <w:rPr/>
      </w:pPr>
      <w:r>
        <w:rPr/>
        <w:t>То, что мы знаем, кажется лёгким</w:t>
      </w:r>
    </w:p>
    <w:p>
      <w:pPr>
        <w:pStyle w:val="Normal"/>
        <w:rPr/>
      </w:pPr>
      <w:r>
        <w:rPr/>
      </w:r>
    </w:p>
    <w:p>
      <w:pPr>
        <w:pStyle w:val="Normal"/>
        <w:rPr/>
      </w:pPr>
      <w:r>
        <w:rPr/>
        <w:t>Никогда не обращайте внимания на сомнения в том, что наши плохие склонности трудно поддаются искоренению. С практикой всё становится легко - как в повседневной, так и в духовной жизни. Попросите меня вести самолёт. Я скажу, что это трудно. Попросите пилота, и он скажет, что это очень легко. Вы говорите, что трудно бросить привычки и плохие склонности и пережить осознание Атмана, потому что вы не пытались это сделать. Лучше спросите себя: "Кто находит это трудным?"</w:t>
      </w:r>
    </w:p>
    <w:p>
      <w:pPr>
        <w:pStyle w:val="Normal"/>
        <w:rPr/>
      </w:pPr>
      <w:r>
        <w:rPr/>
      </w:r>
    </w:p>
    <w:p>
      <w:pPr>
        <w:pStyle w:val="Normal"/>
        <w:rPr/>
      </w:pPr>
      <w:r>
        <w:rPr/>
        <w:t>Помните, что эго - это не что-то ощутимое. В теле нет для него вместилища.</w:t>
      </w:r>
    </w:p>
    <w:p>
      <w:pPr>
        <w:pStyle w:val="Normal"/>
        <w:rPr/>
      </w:pPr>
      <w:r>
        <w:rPr/>
      </w:r>
    </w:p>
    <w:p>
      <w:pPr>
        <w:pStyle w:val="Normal"/>
        <w:rPr/>
      </w:pPr>
      <w:r>
        <w:rPr/>
        <w:t>Некоторые люди воображают, что не могут думать о Боге тогда, когда они должны принимать решения в мирских делах. Я скажу вам, что лишь когда мы думаем о Боге в процессе принятия решений, только тогда и могут быть сделаны правильные решения!</w:t>
      </w:r>
    </w:p>
    <w:p>
      <w:pPr>
        <w:pStyle w:val="Normal"/>
        <w:rPr/>
      </w:pPr>
      <w:r>
        <w:rPr/>
      </w:r>
    </w:p>
    <w:p>
      <w:pPr>
        <w:pStyle w:val="Normal"/>
        <w:rPr/>
      </w:pPr>
      <w:r>
        <w:rPr/>
        <w:t>Тишина - это единственный известный Атману язык.</w:t>
      </w:r>
    </w:p>
    <w:p>
      <w:pPr>
        <w:pStyle w:val="Normal"/>
        <w:rPr/>
      </w:pPr>
      <w:r>
        <w:rPr/>
      </w:r>
    </w:p>
    <w:p>
      <w:pPr>
        <w:pStyle w:val="Normal"/>
        <w:rPr/>
      </w:pPr>
      <w:r>
        <w:rPr/>
        <w:t>В момент, когда вы представляете, что ни тела, ни ума нет, вы остаётесь в непрерываемом осознании.</w:t>
      </w:r>
    </w:p>
    <w:p>
      <w:pPr>
        <w:pStyle w:val="Normal"/>
        <w:rPr/>
      </w:pPr>
      <w:r>
        <w:rPr/>
      </w:r>
    </w:p>
    <w:p>
      <w:pPr>
        <w:pStyle w:val="Normal"/>
        <w:rPr/>
      </w:pPr>
      <w:r>
        <w:rPr/>
        <w:t>Истинная медитация может быть пережита только в отсутствии концептуального "я", т. е. в отсутствии того, кто хочет медитировать. Сначала исчезает объект медитации, затем субъект, уступая место безмолвию.</w:t>
      </w:r>
    </w:p>
    <w:p>
      <w:pPr>
        <w:pStyle w:val="Normal"/>
        <w:rPr/>
      </w:pPr>
      <w:r>
        <w:rPr/>
      </w:r>
    </w:p>
    <w:p>
      <w:pPr>
        <w:pStyle w:val="Normal"/>
        <w:rPr/>
      </w:pPr>
      <w:r>
        <w:rPr/>
        <w:t>Подобно тому как статую ваяют, нанося удары молотком снова и снова, отсекая фрагмент за фрагментом, так и истину необходимо внушать уму снова и снова.</w:t>
      </w:r>
    </w:p>
    <w:p>
      <w:pPr>
        <w:pStyle w:val="Normal"/>
        <w:rPr/>
      </w:pPr>
      <w:r>
        <w:rPr/>
      </w:r>
    </w:p>
    <w:p>
      <w:pPr>
        <w:pStyle w:val="Normal"/>
        <w:rPr/>
      </w:pPr>
      <w:r>
        <w:rPr/>
        <w:t>"Вам нужно наблюдать То, быть единым с Тем, тогда обретается непрекращающийся постоянный покой".</w:t>
      </w:r>
    </w:p>
    <w:p>
      <w:pPr>
        <w:pStyle w:val="Normal"/>
        <w:rPr/>
      </w:pPr>
      <w:r>
        <w:rPr/>
      </w:r>
    </w:p>
    <w:p>
      <w:pPr>
        <w:pStyle w:val="Normal"/>
        <w:rPr/>
      </w:pPr>
      <w:r>
        <w:rPr/>
        <w:t>"В тот день, когда эгоизм будет отброшен, вы пробудитесь к Божественности, тогда осознается единство и в мире воцарится мир".</w:t>
      </w:r>
    </w:p>
    <w:p>
      <w:pPr>
        <w:pStyle w:val="Normal"/>
        <w:rPr/>
      </w:pPr>
      <w:r>
        <w:rPr/>
      </w:r>
    </w:p>
    <w:p>
      <w:pPr>
        <w:pStyle w:val="Normal"/>
        <w:rPr/>
      </w:pPr>
      <w:r>
        <w:rPr/>
        <w:t>"Добродетельность ведёт к Божественности. Нравственность ведёт к бессмертию".</w:t>
      </w:r>
    </w:p>
    <w:p>
      <w:pPr>
        <w:pStyle w:val="Normal"/>
        <w:rPr/>
      </w:pPr>
      <w:r>
        <w:rPr/>
      </w:r>
    </w:p>
    <w:p>
      <w:pPr>
        <w:pStyle w:val="Normal"/>
        <w:rPr/>
      </w:pPr>
      <w:r>
        <w:rPr/>
        <w:t>БАБА</w:t>
      </w:r>
    </w:p>
    <w:p>
      <w:pPr>
        <w:pStyle w:val="Normal"/>
        <w:rPr/>
      </w:pPr>
      <w:r>
        <w:rPr/>
        <w:t>Океан в капле</w:t>
      </w:r>
    </w:p>
    <w:p>
      <w:pPr>
        <w:pStyle w:val="Normal"/>
        <w:rPr/>
      </w:pPr>
      <w:r>
        <w:rPr/>
      </w:r>
    </w:p>
    <w:p>
      <w:pPr>
        <w:pStyle w:val="Normal"/>
        <w:rPr/>
      </w:pPr>
      <w:r>
        <w:rPr/>
        <w:t>Видели ли вы океан в капле? Та же вода, что в капле, содержится и в океане. Божественность нельзя ограничить ни индивидуальностью, ни всеобщностью. И то, и другое нужно превзойти.</w:t>
      </w:r>
    </w:p>
    <w:p>
      <w:pPr>
        <w:pStyle w:val="Normal"/>
        <w:rPr/>
      </w:pPr>
      <w:r>
        <w:rPr/>
      </w:r>
    </w:p>
    <w:p>
      <w:pPr>
        <w:pStyle w:val="Normal"/>
        <w:rPr/>
      </w:pPr>
      <w:r>
        <w:rPr/>
        <w:t>Смирение - это одно из качеств настоящего искателя истины. Смирение ценится также и в практической жизни. Например, при приближении другого человека, будь он богат или беден, смиренный человек уступит дорогу.</w:t>
      </w:r>
    </w:p>
    <w:p>
      <w:pPr>
        <w:pStyle w:val="Normal"/>
        <w:rPr/>
      </w:pPr>
      <w:r>
        <w:rPr/>
      </w:r>
    </w:p>
    <w:p>
      <w:pPr>
        <w:pStyle w:val="Normal"/>
        <w:rPr/>
      </w:pPr>
      <w:r>
        <w:rPr/>
        <w:t>"То, что есть - это то, что видит".</w:t>
      </w:r>
    </w:p>
    <w:p>
      <w:pPr>
        <w:pStyle w:val="Normal"/>
        <w:rPr/>
      </w:pPr>
      <w:r>
        <w:rPr/>
      </w:r>
    </w:p>
    <w:p>
      <w:pPr>
        <w:pStyle w:val="Normal"/>
        <w:rPr/>
      </w:pPr>
      <w:r>
        <w:rPr/>
        <w:t>Когда мы говорим, сосредоточьтесь на "Я", на "Я Есть", мы полагаем, что существует некто, кто направляет внимание. И когда внимание сфокусируется, мы осознаем, что тот, кто сосредотачивал его, исчез. Тень не может пребывать в своем источнике.</w:t>
      </w:r>
    </w:p>
    <w:p>
      <w:pPr>
        <w:pStyle w:val="Normal"/>
        <w:rPr/>
      </w:pPr>
      <w:r>
        <w:rPr/>
      </w:r>
    </w:p>
    <w:p>
      <w:pPr>
        <w:pStyle w:val="Normal"/>
        <w:rPr/>
      </w:pPr>
      <w:r>
        <w:rPr/>
        <w:t>Будьте бдительны, следя за тем, чтобы ум не сошёл с пути, по которому мы хотим следовать. Тогда вы ощутите музыку вечности. В конце ум полностью утвердится в абсолютном существовании. Это укоренение будет постоянным.</w:t>
      </w:r>
    </w:p>
    <w:p>
      <w:pPr>
        <w:pStyle w:val="Normal"/>
        <w:rPr/>
      </w:pPr>
      <w:r>
        <w:rPr/>
        <w:t>Настоящая радость</w:t>
      </w:r>
    </w:p>
    <w:p>
      <w:pPr>
        <w:pStyle w:val="Normal"/>
        <w:rPr/>
      </w:pPr>
      <w:r>
        <w:rPr/>
      </w:r>
    </w:p>
    <w:p>
      <w:pPr>
        <w:pStyle w:val="Normal"/>
        <w:rPr/>
      </w:pPr>
      <w:r>
        <w:rPr/>
        <w:t>Бхагаван интерпретирует слово "радость" (англ. - joy) следующим образом:</w:t>
      </w:r>
    </w:p>
    <w:p>
      <w:pPr>
        <w:pStyle w:val="Normal"/>
        <w:rPr/>
      </w:pPr>
      <w:r>
        <w:rPr/>
      </w:r>
    </w:p>
    <w:p>
      <w:pPr>
        <w:pStyle w:val="Normal"/>
        <w:rPr/>
      </w:pPr>
      <w:r>
        <w:rPr/>
      </w:r>
    </w:p>
    <w:p>
      <w:pPr>
        <w:pStyle w:val="Normal"/>
        <w:rPr/>
      </w:pPr>
      <w:r>
        <w:rPr/>
        <w:t>J - означает Иисуса, то есть Бога;</w:t>
      </w:r>
    </w:p>
    <w:p>
      <w:pPr>
        <w:pStyle w:val="Normal"/>
        <w:rPr/>
      </w:pPr>
      <w:r>
        <w:rPr/>
        <w:t>О - значит другие;</w:t>
      </w:r>
    </w:p>
    <w:p>
      <w:pPr>
        <w:pStyle w:val="Normal"/>
        <w:rPr/>
      </w:pPr>
      <w:r>
        <w:rPr/>
        <w:t>Y - означает нас самих.</w:t>
      </w:r>
    </w:p>
    <w:p>
      <w:pPr>
        <w:pStyle w:val="Normal"/>
        <w:rPr/>
      </w:pPr>
      <w:r>
        <w:rPr/>
      </w:r>
    </w:p>
    <w:p>
      <w:pPr>
        <w:pStyle w:val="Normal"/>
        <w:rPr/>
      </w:pPr>
      <w:r>
        <w:rPr/>
      </w:r>
    </w:p>
    <w:p>
      <w:pPr>
        <w:pStyle w:val="Normal"/>
        <w:rPr/>
      </w:pPr>
      <w:r>
        <w:rPr/>
        <w:t>Такой должна быть последовательность приоритетов: сначала Бог, затем другие и в последнюю очередь мы сами, эго. Что же делаем мы? Наши приоритеты идут в обратном порядке! Знайте, что когда появляется эго, мир также появляется. Затем приходит понятие Бога. Только пока есть эго, могут существовать понятия о других, втором, третьем лицах. Нам следует искать то, что было до появления эго. Что является основой мира, его опорой? Мы обнаружим, что Божественность всегда присутствует. Эго приходит и уходит. Вы как эго никогда не сможете найти Бога, вы можете только вернуться к Богу. Исследуйте как! Выясните, покидали ли вы Его когда-нибудь! Вы начнёте в уме вопрошать самого себя. Когда исследование закончится, ума не будет.</w:t>
      </w:r>
    </w:p>
    <w:p>
      <w:pPr>
        <w:pStyle w:val="Normal"/>
        <w:rPr/>
      </w:pPr>
      <w:r>
        <w:rPr/>
        <w:t>Привяжитесь к Постоянному</w:t>
      </w:r>
    </w:p>
    <w:p>
      <w:pPr>
        <w:pStyle w:val="Normal"/>
        <w:rPr/>
      </w:pPr>
      <w:r>
        <w:rPr/>
      </w:r>
    </w:p>
    <w:p>
      <w:pPr>
        <w:pStyle w:val="Normal"/>
        <w:rPr/>
      </w:pPr>
      <w:r>
        <w:rPr/>
        <w:t>Так как ум не остаётся постоянно в истине, он блуждает. Ум хочет знать, а не пребывать в своём источнике. Сделайте ум чистым и устойчивым, это поможет и повседневную жизнь вести лучшим образом. Бхагаван Баба учит, что особенно важным представляется устранение невежества, которое скрывает Бога, наше настоящее "Я". Поскольку мы настолько погрязли в мирском, то думаем, что вести духовную жизнь непросто и требуется множество усилий, тогда как жить мирской жизнью легко. Научитесь различать между тем, что реально, и тем, что нереально. Научитесь придавать больше значения тому, что постоянно. Люди хотят заниматься чем угодно на свете, только не поисками истинного "Я". Мы легко увлекаемся, легко обманываемся ложными гуру. Имейте полную веру в Бога - веру в то, что говорит Бхагаван, в то, что Он знает как, когда и что делать с каждым из нас.</w:t>
      </w:r>
    </w:p>
    <w:p>
      <w:pPr>
        <w:pStyle w:val="Normal"/>
        <w:rPr/>
      </w:pPr>
      <w:r>
        <w:rPr/>
      </w:r>
    </w:p>
    <w:p>
      <w:pPr>
        <w:pStyle w:val="Normal"/>
        <w:rPr/>
      </w:pPr>
      <w:r>
        <w:rPr/>
        <w:t>Если бы ум был установлен в Сознании, он не был бы подвержен влияниям и пребывал бы в непрерывном осознании. Нам легко быть тем, чем на самом деле мы не являемся. О Шиве говорится, что Он - Сатьям, Шивам, Сундарам - Существование, Сознание и Красота. Это не аспекты Атмана, они и есть сам Атман. Помните, что вы тоже Шива (Бог).</w:t>
      </w:r>
    </w:p>
    <w:p>
      <w:pPr>
        <w:pStyle w:val="Normal"/>
        <w:rPr/>
      </w:pPr>
      <w:r>
        <w:rPr/>
      </w:r>
    </w:p>
    <w:p>
      <w:pPr>
        <w:pStyle w:val="Normal"/>
        <w:rPr/>
      </w:pPr>
      <w:r>
        <w:rPr/>
      </w:r>
    </w:p>
    <w:p>
      <w:pPr>
        <w:pStyle w:val="Normal"/>
        <w:rPr/>
      </w:pPr>
      <w:r>
        <w:rPr/>
        <w:t>Шива + эго = человек</w:t>
      </w:r>
    </w:p>
    <w:p>
      <w:pPr>
        <w:pStyle w:val="Normal"/>
        <w:rPr/>
      </w:pPr>
      <w:r>
        <w:rPr/>
        <w:t>человек - эго = Шива</w:t>
      </w:r>
    </w:p>
    <w:p>
      <w:pPr>
        <w:pStyle w:val="Normal"/>
        <w:rPr/>
      </w:pPr>
      <w:r>
        <w:rPr/>
      </w:r>
    </w:p>
    <w:p>
      <w:pPr>
        <w:pStyle w:val="Normal"/>
        <w:rPr/>
      </w:pPr>
      <w:r>
        <w:rPr/>
      </w:r>
    </w:p>
    <w:p>
      <w:pPr>
        <w:pStyle w:val="Normal"/>
        <w:rPr/>
      </w:pPr>
      <w:r>
        <w:rPr/>
        <w:t>Мыслительная деятельность не является вашей сущностью!</w:t>
      </w:r>
    </w:p>
    <w:p>
      <w:pPr>
        <w:pStyle w:val="Normal"/>
        <w:rPr/>
      </w:pPr>
      <w:r>
        <w:rPr/>
      </w:r>
    </w:p>
    <w:p>
      <w:pPr>
        <w:pStyle w:val="Normal"/>
        <w:rPr/>
      </w:pPr>
      <w:r>
        <w:rPr/>
        <w:t>Для того чтобы думать, вы должны сначала существовать. Существование же возможно и без мыслей. Умственная деятельность не возможна без существования. Ум появляется из Сознания, но воображает себя независимым от своего источника. Ум - это только Сознание, но он отождествил себя с определёнными именем и формой, приняв иллюзорную личность.</w:t>
      </w:r>
    </w:p>
    <w:p>
      <w:pPr>
        <w:pStyle w:val="Normal"/>
        <w:rPr/>
      </w:pPr>
      <w:r>
        <w:rPr/>
        <w:t>Вера в Бога</w:t>
      </w:r>
    </w:p>
    <w:p>
      <w:pPr>
        <w:pStyle w:val="Normal"/>
        <w:rPr/>
      </w:pPr>
      <w:r>
        <w:rPr/>
      </w:r>
    </w:p>
    <w:p>
      <w:pPr>
        <w:pStyle w:val="Normal"/>
        <w:rPr/>
      </w:pPr>
      <w:r>
        <w:rPr/>
        <w:t>Люди спрашивают меня, как развивать веру в Бога! Недавно мне задала этот вопрос одна дама в ходе сатсанга. "Верите ли вы в то, что видите?" - спросил я. "Да, конечно", - ответила леди. "Разве не парадоксально, что вы верите в то, что видите, но не в то, что позволяет вам видеть, в то, что на самом деле видит?" Дама, казалось, поняла. "Это "то" есть Божественность, Бог", - пояснил я.</w:t>
      </w:r>
    </w:p>
    <w:p>
      <w:pPr>
        <w:pStyle w:val="Normal"/>
        <w:rPr/>
      </w:pPr>
      <w:r>
        <w:rPr/>
      </w:r>
    </w:p>
    <w:p>
      <w:pPr>
        <w:pStyle w:val="Normal"/>
        <w:rPr/>
      </w:pPr>
      <w:r>
        <w:rPr/>
        <w:t>Мы верим парикмахеру, верим в то, что он не порежет нам шею, мы верим пилоту самолета или водителю такси, что они доставят нас невредимыми в пункт назначения. Но нам сложно поверить в Бога, в саму основу нашего существования. Что переваривает съеденную нами пищу? Какова та сила, благодаря которой мы говорим, слышим? Эта сила - Бог! Природу Бога можно ощутить в интервале между двумя мыслями.</w:t>
      </w:r>
    </w:p>
    <w:p>
      <w:pPr>
        <w:pStyle w:val="Normal"/>
        <w:rPr/>
      </w:pPr>
      <w:r>
        <w:rPr/>
      </w:r>
    </w:p>
    <w:p>
      <w:pPr>
        <w:pStyle w:val="Normal"/>
        <w:rPr/>
      </w:pPr>
      <w:r>
        <w:rPr/>
        <w:t>Библия говорит: "Будьте спокойны и знайте, что Я есть то, что Я есть". Тишина - это язык Бога.</w:t>
      </w:r>
    </w:p>
    <w:p>
      <w:pPr>
        <w:pStyle w:val="Normal"/>
        <w:rPr/>
      </w:pPr>
      <w:r>
        <w:rPr/>
      </w:r>
    </w:p>
    <w:p>
      <w:pPr>
        <w:pStyle w:val="Normal"/>
        <w:rPr/>
      </w:pPr>
      <w:r>
        <w:rPr/>
        <w:t>Мы все - дети Бога. Мы играем разные роли и должны добросовестно исполнять ту роль, которая отведена нам в пьесе. В этой игре Бога всё человечество - это неотъемлемая составляющая, действующая как единое целое. Бхагаван говорит: "Весь мир - один дом, а человечество в целом - это одна семья. Нет множественности. Мы живём под одним небом, ходим по одной земле, дышим одним воздухом и пьём одну воду. И следовательно, глупо делать различия в этом основополагающем принципе единства". Без понимания этого единства человечества мы не сможем понять единство Божественности. Баба в другой ситуации объяснил это так: "Мадаласа поучала своих сыновей с детства следующим образом: "Дитя, ты не сын, я не мать. Но мы оба - проявления Сат-Чит-Ананады (Бытия-Сознания-Блаженства). Мы как волны в океане, не отличны друг от друга. Всё происходит из океана Сат-Чит-Ананады".</w:t>
      </w:r>
    </w:p>
    <w:p>
      <w:pPr>
        <w:pStyle w:val="Normal"/>
        <w:rPr/>
      </w:pPr>
      <w:r>
        <w:rPr/>
      </w:r>
    </w:p>
    <w:p>
      <w:pPr>
        <w:pStyle w:val="Normal"/>
        <w:rPr/>
      </w:pPr>
      <w:r>
        <w:rPr/>
        <w:t>Затем старайтесь, как просто говорит Бхагаван, "видеть хорошее, быть хорошим, делать хорошее!" Любите всех, служите всем! Помогайте всегда, не вредите никогда! Будьте инструментом Бога, служа своим людям-братьям без чувства личностного делания.</w:t>
      </w:r>
    </w:p>
    <w:p>
      <w:pPr>
        <w:pStyle w:val="Normal"/>
        <w:rPr/>
      </w:pPr>
      <w:r>
        <w:rPr/>
      </w:r>
    </w:p>
    <w:p>
      <w:pPr>
        <w:pStyle w:val="Normal"/>
        <w:rPr/>
      </w:pPr>
      <w:r>
        <w:rPr/>
        <w:t>Атман всегда пребывает ничем не затрагиваемым. Без этого не было бы нас! Мы можем называть это пустотой, как Будда, но это ничто есть всё! Устремлённость к Богу и Его милость где-нибудь встретятся, нет устремлённости - нет милости. Бог всё время ждет, чтобы мы вошли в состояние без эго, в котором Он может быть пережит.</w:t>
      </w:r>
    </w:p>
    <w:p>
      <w:pPr>
        <w:pStyle w:val="Normal"/>
        <w:rPr/>
      </w:pPr>
      <w:r>
        <w:rPr/>
        <w:t>Всё основано на Боге</w:t>
      </w:r>
    </w:p>
    <w:p>
      <w:pPr>
        <w:pStyle w:val="Normal"/>
        <w:rPr/>
      </w:pPr>
      <w:r>
        <w:rPr/>
      </w:r>
    </w:p>
    <w:p>
      <w:pPr>
        <w:pStyle w:val="Normal"/>
        <w:rPr/>
      </w:pPr>
      <w:r>
        <w:rPr/>
        <w:t>Является распространённым вопрос: как избавиться от эго. Сначала нужно понять, что же такое эго. Эго - это то же, что и чувство индивидуальности. Эта индивидуальность есть концептуальное "я", ложное "я", которое является отражением Атмана. Если бы ум не отождествлялся с именем и формой, он бы вернулся в своё истинное состояние. Мы есть не что иное, как проекции на вечный экран Божественности. Мы - одна человеческая семья. Чтобы избавиться от эго, нам следует думать о Боге больше, чем об этом преходящем спектакле. Чтобы познать Бога, надо оставаться в тишине. Не хотеть, а просто быть тихим! (В английском языке игра слов: "Be still. Don't will".)</w:t>
      </w:r>
    </w:p>
    <w:p>
      <w:pPr>
        <w:pStyle w:val="Normal"/>
        <w:rPr/>
      </w:pPr>
      <w:r>
        <w:rPr/>
      </w:r>
    </w:p>
    <w:p>
      <w:pPr>
        <w:pStyle w:val="Normal"/>
        <w:rPr/>
      </w:pPr>
      <w:r>
        <w:rPr/>
        <w:t>В конечном счёте, всё есть Бог, но нам следует различать между Атманом и не-Атманом. Знать, что всё есть Бог, - значит осознать, что всё основывается на Боге. Вследствие наших плохих склонностей, мы сейчас больше привязаны к не-Атману, чем к Атману. Поэтому нам снова и снова приходится напоминать себе о переводе внимания от мира к Богу.</w:t>
      </w:r>
    </w:p>
    <w:p>
      <w:pPr>
        <w:pStyle w:val="Normal"/>
        <w:rPr/>
      </w:pPr>
      <w:r>
        <w:rPr/>
      </w:r>
    </w:p>
    <w:p>
      <w:pPr>
        <w:pStyle w:val="Normal"/>
        <w:rPr/>
      </w:pPr>
      <w:r>
        <w:rPr/>
        <w:t>Если мы полностью отстраним своё внимание от всего внешнего и посидим спокойно, придёт опыт внимания, сфокусированного на самом себе. В этом абсолютном покое вас не сможет потревожить ни одна мысль. Будет господствовать полный покой.</w:t>
      </w:r>
    </w:p>
    <w:p>
      <w:pPr>
        <w:pStyle w:val="Normal"/>
        <w:rPr/>
      </w:pPr>
      <w:r>
        <w:rPr/>
        <w:t>Нет времени на духовную практику</w:t>
      </w:r>
    </w:p>
    <w:p>
      <w:pPr>
        <w:pStyle w:val="Normal"/>
        <w:rPr/>
      </w:pPr>
      <w:r>
        <w:rPr/>
      </w:r>
    </w:p>
    <w:p>
      <w:pPr>
        <w:pStyle w:val="Normal"/>
        <w:rPr/>
      </w:pPr>
      <w:r>
        <w:rPr/>
        <w:t>Некоторые люди говорят, что у них нет времени заниматься духовной практикой, потому что они работают по 10 часов в день. Я говорю им, что они могут работать по 12 часов, но отбросив чувство личного делания. Это само по себе является духовной практикой! Бескорыстные действия будут более эффективными. Такие действия также не оставят отпечатка в уме, хорошего или плохого.</w:t>
      </w:r>
    </w:p>
    <w:p>
      <w:pPr>
        <w:pStyle w:val="Normal"/>
        <w:rPr/>
      </w:pPr>
      <w:r>
        <w:rPr/>
        <w:t>Карма и перерождение</w:t>
      </w:r>
    </w:p>
    <w:p>
      <w:pPr>
        <w:pStyle w:val="Normal"/>
        <w:rPr/>
      </w:pPr>
      <w:r>
        <w:rPr/>
      </w:r>
    </w:p>
    <w:p>
      <w:pPr>
        <w:pStyle w:val="Normal"/>
        <w:rPr/>
      </w:pPr>
      <w:r>
        <w:rPr/>
        <w:t>Бхагаван Баба сказал, что мы рождаемся с гирляндой кармы вокруг шеи. Именно наши склонности являются причиной очередного рождения. Баба говорит, что мы перерождаемся в соответствии с последней перед смертью мыслью. Духовная практика необходима в течение всей жизни, чтобы в последний миг мы были способны думать о Боге. Гирлянды как таковой не существует, это склонности, которые мы приносим с собой из прошлых воплощений. Вы можете родиться способным к созерцанию, тупым и т. д. Кто-то спросил меня, воплощается ли душа в теле с кармой. Душа не отлична от "Я", или Атмана. В теле как таковом нет личности. Нет индивидуальной души! Индивидуальность - это то, на чём зиждется ощущение себя как отделённого от Бога.</w:t>
      </w:r>
    </w:p>
    <w:p>
      <w:pPr>
        <w:pStyle w:val="Normal"/>
        <w:rPr/>
      </w:pPr>
      <w:r>
        <w:rPr/>
      </w:r>
    </w:p>
    <w:p>
      <w:pPr>
        <w:pStyle w:val="Normal"/>
        <w:rPr/>
      </w:pPr>
      <w:r>
        <w:rPr/>
        <w:t>Когда мы только начинаем практиковать, ум успокаивается лишь на какое-то непродолжительное время. Это называется манолайей (растворением ума). По мере продолжения практики ум, в конечном счёте, необратимо обоснуется в Атмане и не появится снова. Это называют манонасой. И произойдёт тогда, когда эгоистические тенденции ума будут искоренены. Ум должен покончить с привычкой убегать от своей истинной природы.</w:t>
      </w:r>
    </w:p>
    <w:p>
      <w:pPr>
        <w:pStyle w:val="Normal"/>
        <w:rPr/>
      </w:pPr>
      <w:r>
        <w:rPr/>
        <w:t>Контроль ума</w:t>
      </w:r>
    </w:p>
    <w:p>
      <w:pPr>
        <w:pStyle w:val="Normal"/>
        <w:rPr/>
      </w:pPr>
      <w:r>
        <w:rPr/>
      </w:r>
    </w:p>
    <w:p>
      <w:pPr>
        <w:pStyle w:val="Normal"/>
        <w:rPr/>
      </w:pPr>
      <w:r>
        <w:rPr/>
        <w:t>Наблюдайте, откуда приходит понятие "Я", тогда ум погрузится в это. В таком действии и заключается духовная дисциплина.</w:t>
      </w:r>
    </w:p>
    <w:p>
      <w:pPr>
        <w:pStyle w:val="Normal"/>
        <w:rPr/>
      </w:pPr>
      <w:r>
        <w:rPr/>
      </w:r>
    </w:p>
    <w:p>
      <w:pPr>
        <w:pStyle w:val="Normal"/>
        <w:rPr/>
      </w:pPr>
      <w:r>
        <w:rPr/>
        <w:t>Если ум действительно спокоен, желания практиковать не возникнет, да и в этом не будет необходимости. Не выходите из покоя. С достижением этой стадии в уме не возникает никаких желаний, даже желания освобождения. Атман - это то, чем вы уже являетесь. Мы прилагаем усилия, чтобы вернуться в наше естественное состояние потому, что мы привыкли быть в неестественном состоянии.</w:t>
      </w:r>
    </w:p>
    <w:p>
      <w:pPr>
        <w:pStyle w:val="Normal"/>
        <w:rPr/>
      </w:pPr>
      <w:r>
        <w:rPr/>
      </w:r>
    </w:p>
    <w:p>
      <w:pPr>
        <w:pStyle w:val="Normal"/>
        <w:rPr/>
      </w:pPr>
      <w:r>
        <w:rPr/>
        <w:t>Наш духовный разум не должен затуманиваться эгоистическими склонностями. В процессе самореализации выделяют три стадии:</w:t>
      </w:r>
    </w:p>
    <w:p>
      <w:pPr>
        <w:pStyle w:val="Normal"/>
        <w:rPr/>
      </w:pPr>
      <w:r>
        <w:rPr/>
        <w:t>умственная убеждённость,</w:t>
      </w:r>
    </w:p>
    <w:p>
      <w:pPr>
        <w:pStyle w:val="Normal"/>
        <w:rPr/>
      </w:pPr>
      <w:r>
        <w:rPr/>
        <w:t>серьёзная и искренняя практика,</w:t>
      </w:r>
    </w:p>
    <w:p>
      <w:pPr>
        <w:pStyle w:val="Normal"/>
        <w:rPr/>
      </w:pPr>
      <w:r>
        <w:rPr/>
        <w:t>непосредственное переживание Атмана.</w:t>
      </w:r>
    </w:p>
    <w:p>
      <w:pPr>
        <w:pStyle w:val="Normal"/>
        <w:rPr/>
      </w:pPr>
      <w:r>
        <w:rPr/>
      </w:r>
    </w:p>
    <w:p>
      <w:pPr>
        <w:pStyle w:val="Normal"/>
        <w:rPr/>
      </w:pPr>
      <w:r>
        <w:rPr/>
        <w:t>Без контроля ума не возможна убежденность, без убеждённости нельзя практиковать, а без практики не возможен реальный опыт.</w:t>
      </w:r>
    </w:p>
    <w:p>
      <w:pPr>
        <w:pStyle w:val="Normal"/>
        <w:rPr/>
      </w:pPr>
      <w:r>
        <w:rPr/>
      </w:r>
    </w:p>
    <w:p>
      <w:pPr>
        <w:pStyle w:val="Normal"/>
        <w:rPr/>
      </w:pPr>
      <w:r>
        <w:rPr/>
        <w:t>Чтобы достичь чего-либо, будьте искренними! Мы видим, что для того чтобы обрести опыт восприятия истины, поначалу важен контроль ума. Старайтесь исправлять себя, а не других. Бог позаботится о мире. Тот, кто развил атмическое (духовное) видение, подобен льву, гиганту, а тот, кто не обладает атмическим восприятием, будет бояться каждого шага. К чему бояться отбросить эгоистические склонности?</w:t>
      </w:r>
    </w:p>
    <w:p>
      <w:pPr>
        <w:pStyle w:val="Normal"/>
        <w:rPr/>
      </w:pPr>
      <w:r>
        <w:rPr/>
      </w:r>
    </w:p>
    <w:p>
      <w:pPr>
        <w:pStyle w:val="Normal"/>
        <w:rPr/>
      </w:pPr>
      <w:r>
        <w:rPr/>
        <w:t>Мысли, слова и дела должны быть в гармонии. Практикуйте искренне, всем сердцем, тогда переживание будет тоже неподдельным.</w:t>
      </w:r>
    </w:p>
    <w:p>
      <w:pPr>
        <w:pStyle w:val="Normal"/>
        <w:rPr/>
      </w:pPr>
      <w:r>
        <w:rPr/>
      </w:r>
    </w:p>
    <w:p>
      <w:pPr>
        <w:pStyle w:val="Normal"/>
        <w:rPr/>
      </w:pPr>
      <w:r>
        <w:rPr/>
        <w:t>Придёт момент, когда разрушение эгоистических тенденций станет необратимым - это манонаса.</w:t>
      </w:r>
    </w:p>
    <w:p>
      <w:pPr>
        <w:pStyle w:val="Normal"/>
        <w:rPr/>
      </w:pPr>
      <w:r>
        <w:rPr/>
      </w:r>
    </w:p>
    <w:p>
      <w:pPr>
        <w:pStyle w:val="Normal"/>
        <w:rPr/>
      </w:pPr>
      <w:r>
        <w:rPr/>
        <w:t>Ум в любой момент готов действовать и реагировать. Наблюдайте за ним ещё до того, как он начинает действовать! Управляйте им. Это касается не только свидетельствования. Прилагая бдительность и внимательность, наблюдайте за тем, как именно ум готов начать действовать, тогда он вернётся туда, откуда пришёл. После того как ум испытает покой своего источника, он не будет реагировать тем способом, каким готов был реагировать сначала. Без духовной практики ум всегда готов отреагировать импульсивно, осудить других больше, чем самого себя. Это эгоистическая тенденция, от которой нужно избавиться.</w:t>
      </w:r>
    </w:p>
    <w:p>
      <w:pPr>
        <w:pStyle w:val="Normal"/>
        <w:rPr/>
      </w:pPr>
      <w:r>
        <w:rPr/>
        <w:t>"Руки в обществе, голова в лесу"</w:t>
      </w:r>
    </w:p>
    <w:p>
      <w:pPr>
        <w:pStyle w:val="Normal"/>
        <w:rPr/>
      </w:pPr>
      <w:r>
        <w:rPr/>
      </w:r>
    </w:p>
    <w:p>
      <w:pPr>
        <w:pStyle w:val="Normal"/>
        <w:rPr/>
      </w:pPr>
      <w:r>
        <w:rPr/>
        <w:t>Иногда мы задаёмся вопросом о значении таких божественных высказываний. Они подразумевают, что мы должны играть свою роль в обществе, не забывая своей истинной природы. Мы не должны отождествляться с той ролью, которую нам суждено играть в этом мире. Это может быть достигнуто только в том случае, если мы "пробудимся" к нашему реальному "Я" и будем относиться к миру как к сну, что в свою очередь означает растворение относительного сознания в абсолютном Сознании. Этого можно достичь посредством постоянного сосредоточения внимания на Атмане, не давая уму быть затрагиваемым событиями мира.</w:t>
      </w:r>
    </w:p>
    <w:p>
      <w:pPr>
        <w:pStyle w:val="Normal"/>
        <w:rPr/>
      </w:pPr>
      <w:r>
        <w:rPr/>
        <w:t>Препятствия на пути</w:t>
      </w:r>
    </w:p>
    <w:p>
      <w:pPr>
        <w:pStyle w:val="Normal"/>
        <w:rPr/>
      </w:pPr>
      <w:r>
        <w:rPr/>
      </w:r>
    </w:p>
    <w:p>
      <w:pPr>
        <w:pStyle w:val="Normal"/>
        <w:rPr/>
      </w:pPr>
      <w:r>
        <w:rPr/>
        <w:t>Когда мы занимаемся духовной практикой, часто появляются определённые переживания и силы. Не смотрите на физические или сверхъестественные силы как на цель самореализации. Они являются препятствиями на пути к конечной цели. Просто не обращайте на них внимания. В своё время они исчезнут сами по себе.</w:t>
      </w:r>
    </w:p>
    <w:p>
      <w:pPr>
        <w:pStyle w:val="Normal"/>
        <w:rPr/>
      </w:pPr>
      <w:r>
        <w:rPr/>
        <w:t>Кто достигает самореализации?</w:t>
      </w:r>
    </w:p>
    <w:p>
      <w:pPr>
        <w:pStyle w:val="Normal"/>
        <w:rPr/>
      </w:pPr>
      <w:r>
        <w:rPr/>
      </w:r>
    </w:p>
    <w:p>
      <w:pPr>
        <w:pStyle w:val="Normal"/>
        <w:rPr/>
      </w:pPr>
      <w:r>
        <w:rPr/>
        <w:t>Люди спрашивают меня, достиг ли я самореализации. Индивидуальное "я" как эго не может осознать своего высшего "Я". Когда оно теряет эго, тогда Реальность открывается во всей своей полноте. Говорить, что я есть то-то и то-то, - это эго. "Я Есть" - это истина.</w:t>
      </w:r>
    </w:p>
    <w:p>
      <w:pPr>
        <w:pStyle w:val="Normal"/>
        <w:rPr/>
      </w:pPr>
      <w:r>
        <w:rPr/>
        <w:t>Высшая преданность Богу</w:t>
      </w:r>
    </w:p>
    <w:p>
      <w:pPr>
        <w:pStyle w:val="Normal"/>
        <w:rPr/>
      </w:pPr>
      <w:r>
        <w:rPr/>
      </w:r>
    </w:p>
    <w:p>
      <w:pPr>
        <w:pStyle w:val="Normal"/>
        <w:rPr/>
      </w:pPr>
      <w:r>
        <w:rPr/>
        <w:t>Высшая преданность, которую только можно достичь, - это любовь к Атману. Эта любовь является также путём самовверения и единения с Ним. Быть одним целым с Единым, пребывать в состоянии Бытия - это высшая преданность. Больше ничего не требуется. Временами ум чувствует, что должен испытывать привязанность к чему-либо ещё. Пока мы чувствуем свою отделённость, то должны заниматься какой-либо практикой - бхаджанами, мантрами и т. д., - для того чтобы достичь этого состояния высшей преданности. Высшая преданность - это слияние с Божественностью.</w:t>
      </w:r>
    </w:p>
    <w:p>
      <w:pPr>
        <w:pStyle w:val="Normal"/>
        <w:rPr/>
      </w:pPr>
      <w:r>
        <w:rPr/>
      </w:r>
    </w:p>
    <w:p>
      <w:pPr>
        <w:pStyle w:val="Normal"/>
        <w:rPr/>
      </w:pPr>
      <w:r>
        <w:rPr/>
        <w:t>Когда вас пленяет Божественность - это неописуемое переживание! Для того чтобы обрести опыт осознания высшего "Я", важна и необходима истинная любовь. Любовь не может быть рационализирована. Странно то, что мы чувствуем себя отделёнными от Бога. Тот, кто чувствует себя независимым автономным существом, индивидуальностью, - миф. Нет ничего кроме Сознания.</w:t>
      </w:r>
    </w:p>
    <w:p>
      <w:pPr>
        <w:pStyle w:val="Normal"/>
        <w:rPr/>
      </w:pPr>
      <w:r>
        <w:rPr/>
        <w:t>Любите всех, служите всем</w:t>
      </w:r>
    </w:p>
    <w:p>
      <w:pPr>
        <w:pStyle w:val="Normal"/>
        <w:rPr/>
      </w:pPr>
      <w:r>
        <w:rPr/>
      </w:r>
    </w:p>
    <w:p>
      <w:pPr>
        <w:pStyle w:val="Normal"/>
        <w:rPr/>
      </w:pPr>
      <w:r>
        <w:rPr/>
        <w:t>"Если вы можете обрести прему (любовь), тогда вы не нуждаетесь в Шастрах (Писаниях), так как целью всех Шастр является лишь обретение чувства сарва джнана самана према - равной любви ко всему".</w:t>
      </w:r>
    </w:p>
    <w:p>
      <w:pPr>
        <w:pStyle w:val="Normal"/>
        <w:rPr/>
      </w:pPr>
      <w:r>
        <w:rPr/>
        <w:t>Шри Сатья Саи Баба</w:t>
      </w:r>
    </w:p>
    <w:p>
      <w:pPr>
        <w:pStyle w:val="Normal"/>
        <w:rPr/>
      </w:pPr>
      <w:r>
        <w:rPr/>
      </w:r>
    </w:p>
    <w:p>
      <w:pPr>
        <w:pStyle w:val="Normal"/>
        <w:rPr/>
      </w:pPr>
      <w:r>
        <w:rPr/>
        <w:t>Эта равная любовь ко всему приведёт нас к любви к Атману, который пребывает во всех формах творения. Поэтому Бхагаван советует: "Любите всех, служите всем". Такая любовь также удержит нас от мыслей о причинении вреда другим. Импульс служения, основанный на такой любви, породит состояние сопричастности со всем. Поэтому Бхагаван даёт следующую максиму: "Никогда не причиняй вреда, а помогай всегда".</w:t>
      </w:r>
    </w:p>
    <w:p>
      <w:pPr>
        <w:pStyle w:val="Normal"/>
        <w:rPr/>
      </w:pPr>
      <w:r>
        <w:rPr/>
        <w:t>Высшее Постижение</w:t>
      </w:r>
    </w:p>
    <w:p>
      <w:pPr>
        <w:pStyle w:val="Normal"/>
        <w:rPr/>
      </w:pPr>
      <w:r>
        <w:rPr/>
        <w:t>(Теория и практика)</w:t>
      </w:r>
    </w:p>
    <w:p>
      <w:pPr>
        <w:pStyle w:val="Normal"/>
        <w:rPr/>
      </w:pPr>
      <w:r>
        <w:rPr/>
      </w:r>
    </w:p>
    <w:p>
      <w:pPr>
        <w:pStyle w:val="Normal"/>
        <w:rPr/>
      </w:pPr>
      <w:r>
        <w:rPr/>
        <w:t>Бхагаван Баба говорит: "Целью человеческого рождения является избавление от ложного понятия я".</w:t>
      </w:r>
    </w:p>
    <w:p>
      <w:pPr>
        <w:pStyle w:val="Normal"/>
        <w:rPr/>
      </w:pPr>
      <w:r>
        <w:rPr/>
      </w:r>
    </w:p>
    <w:p>
      <w:pPr>
        <w:pStyle w:val="Normal"/>
        <w:rPr/>
      </w:pPr>
      <w:r>
        <w:rPr/>
        <w:t>Даже если мы прочитали большое количество духовных книг, но не живём в соответствии с прочитанным, информация, полученная из этих книг, останется просто умственной и будет использоваться только для того, чтобы угождать капризам и фантазиям эго. На нас легко влияет наше окружение, и наш ум блуждает в поисках чувственных удовольствий и переживаний. Наши васаны, или склонности, накопленные в прошлых рождениях, заставляют нас привязываться к мирским развлечениям и действиям. Такие склонности могут привести даже к тому, что мы будем искажённо интерпретировать приобретённые из книг духовные знания и прибегать к цитированию великих учителей, с тем чтобы оправдать наше неправильное поведение.</w:t>
      </w:r>
    </w:p>
    <w:p>
      <w:pPr>
        <w:pStyle w:val="Normal"/>
        <w:rPr/>
      </w:pPr>
      <w:r>
        <w:rPr/>
      </w:r>
    </w:p>
    <w:p>
      <w:pPr>
        <w:pStyle w:val="Normal"/>
        <w:rPr/>
      </w:pPr>
      <w:r>
        <w:rPr/>
        <w:t>Очень важно иметь ясное понимание конечной истины и осознать, что истиной является то, "что Есть". То, что "Есть" - это имманентное Сознание, основа всего. Пока человек не поймет этого, он будет считать себя смертным и жить в страданиях и муках. Бхагаван часто говорит: "Лучшим объектом человеческого познания является сам человек". В этой связи интересно отметить, что упоминание этого факта можно найти в любой книге по дедуктивной логике. Человек смертен. Петр - человек, т. е. Петр смертен. Для того чтобы познать истинную природу человека, мы должны познать свою сущностную природу, которая бессмертна. Логически вытекает, что человек смертен, если думает о себе как о ментально-телесном комплексе, полностью игнорируя Божественность, пребывающую во всём, включая его самого. Истинное "Я" не смертно. Эго, создавая разделения на "я" и "другой", развивает собственные пристрастия или неприязнь к чему бы то ни было и, следовательно, вынуждено испытывать страдания и боль.</w:t>
      </w:r>
    </w:p>
    <w:p>
      <w:pPr>
        <w:pStyle w:val="Normal"/>
        <w:rPr/>
      </w:pPr>
      <w:r>
        <w:rPr/>
      </w:r>
    </w:p>
    <w:p>
      <w:pPr>
        <w:pStyle w:val="Normal"/>
        <w:rPr/>
      </w:pPr>
      <w:r>
        <w:rPr/>
        <w:t>Вся проявленная вселенная со всем имеющимся в ней не имеет собственного независимого существования, отличного от имманентно присущего ей Сознания, являющего собой основу для всего, что существует. Всё проявление в целом подобно тени, не имеющей своей собственной независимой природы, другой, нежели её основа.</w:t>
      </w:r>
    </w:p>
    <w:p>
      <w:pPr>
        <w:pStyle w:val="Normal"/>
        <w:rPr/>
      </w:pPr>
      <w:r>
        <w:rPr/>
      </w:r>
    </w:p>
    <w:p>
      <w:pPr>
        <w:pStyle w:val="Normal"/>
        <w:rPr/>
      </w:pPr>
      <w:r>
        <w:rPr/>
        <w:t>Всё феноменальное существование является внешним по отношению к Сознанию, скрыто в нём присутствующему, и ошибочно берёт на себя функцию субъекта, пытаясь познать свою собственную суть как объект. Ум, который задумал это, не сознаёт, что Сознание является первичным и что он является только тенью Сознания. Как тень может знать свою суть? Как может иллюзорный познающий узнать конечную истину? Это возможно только тогда, когда он уничтожит самого себя и пребудет своей сутью.</w:t>
      </w:r>
    </w:p>
    <w:p>
      <w:pPr>
        <w:pStyle w:val="Normal"/>
        <w:rPr/>
      </w:pPr>
      <w:r>
        <w:rPr/>
      </w:r>
    </w:p>
    <w:p>
      <w:pPr>
        <w:pStyle w:val="Normal"/>
        <w:rPr/>
      </w:pPr>
      <w:r>
        <w:rPr/>
        <w:t>Что значит освобождение? Кто желает освобождения и от чего? Разве не ложное отождествление с телом создаёт иллюзорную индивидуальность с сопутствующими ей болью и страданием? Эта иллюзорная личность создаёт воображаемые путы. Это "я" желает освобождения. Как может иллюзорное быть связанным? Когда "я" само является иллюзорным феноменом, не существующим само по себе, как может оно стремиться к освобождению? Итак, другими словами, "я" не существует вообще и ложное понятие "я" - это те единственные путы, от которых концептуальное "я" желает освобождения! И таким образом, молитвой духовного ищущего должно быть: "Освободи меня от "я"!"</w:t>
      </w:r>
    </w:p>
    <w:p>
      <w:pPr>
        <w:pStyle w:val="Normal"/>
        <w:rPr/>
      </w:pPr>
      <w:r>
        <w:rPr/>
      </w:r>
    </w:p>
    <w:p>
      <w:pPr>
        <w:pStyle w:val="Normal"/>
        <w:rPr/>
      </w:pPr>
      <w:r>
        <w:rPr/>
        <w:t>Когда меня спрашивают о том, кто я, то я говорю: "Я никто". "Никто" имеет двойное значение. С мирской точки зрения я не имею большого значения, я - обычный человек, точно такой же, как и любой другой. С духовной точки зрения, я не являюсь телом, я - вечный вездесущий Атман - истинное "Я".</w:t>
      </w:r>
    </w:p>
    <w:p>
      <w:pPr>
        <w:pStyle w:val="Normal"/>
        <w:rPr/>
      </w:pPr>
      <w:r>
        <w:rPr/>
      </w:r>
    </w:p>
    <w:p>
      <w:pPr>
        <w:pStyle w:val="Normal"/>
        <w:rPr/>
      </w:pPr>
      <w:r>
        <w:rPr/>
        <w:t>Верить в то, что вы никто - это практическая духовность. Практикуя таким образом, вы сможете достичь духовного просветления при жизни. В жизни все любят и уважают смиренного человека. Смирение также постепенно растворяет ваше эго - и таким образом вы сможете достичь духовного осознания, что вы не являетесь телом. Следующий пример проясняет один из способов избавления от эго. Предположим, что кто-то грубо разговаривает с вами. Вашей мгновенной реакцией может быть желание поквитаться равно грубым ответом. Но не спешите... и ваш ум уходит в свой источник - духовное сердце. Покой наполняет его, у него пропадает желание отомстить.</w:t>
      </w:r>
    </w:p>
    <w:p>
      <w:pPr>
        <w:pStyle w:val="Normal"/>
        <w:rPr/>
      </w:pPr>
      <w:r>
        <w:rPr/>
      </w:r>
    </w:p>
    <w:p>
      <w:pPr>
        <w:pStyle w:val="Normal"/>
        <w:rPr/>
      </w:pPr>
      <w:r>
        <w:rPr/>
        <w:t>Любая подобная ситуация в повседневной жизни, где имеет место реакция ума, может быть использована как возможность для практики отвода ума в духовное сердце - в "Я". Постепенно, с практикой, с импульсивно реагирующей частью ума будет навсегда покончено. И тогда мы будем использовать ум только для продолжения повседневной деятельности, требующейся для поддержания тела.</w:t>
      </w:r>
    </w:p>
    <w:p>
      <w:pPr>
        <w:pStyle w:val="Normal"/>
        <w:rPr/>
      </w:pPr>
      <w:r>
        <w:rPr/>
      </w:r>
    </w:p>
    <w:p>
      <w:pPr>
        <w:pStyle w:val="Normal"/>
        <w:rPr/>
      </w:pPr>
      <w:r>
        <w:rPr/>
        <w:t>Здесь можно уточнить, что конец ума не означает того, что мы станем безумными, идиотами. Прекратится реагирующая деятельность ума, а его функции, необходимые для совершения дел повседневной жизни, не только не ухудшатся, но станут острее. Это должно рассеять страх тех, кто медлит вступить на духовный путь, думая, что они утратят свой ум.</w:t>
      </w:r>
    </w:p>
    <w:p>
      <w:pPr>
        <w:pStyle w:val="Normal"/>
        <w:rPr/>
      </w:pPr>
      <w:r>
        <w:rPr/>
      </w:r>
    </w:p>
    <w:p>
      <w:pPr>
        <w:pStyle w:val="Normal"/>
        <w:rPr/>
      </w:pPr>
      <w:r>
        <w:rPr/>
        <w:t>На начальных стадиях нелегко отстранить свой интерес и внимание от внешнего мира. Поэтому предлагается выбрать любой образ Бога, с любовью поместить его в своё сердце и созерцать его. В своё время эта практика остановит вращение колеса мыслей и желаний, генерируемых старыми склонностями (васанами).</w:t>
      </w:r>
    </w:p>
    <w:p>
      <w:pPr>
        <w:pStyle w:val="Normal"/>
        <w:rPr/>
      </w:pPr>
      <w:r>
        <w:rPr/>
      </w:r>
    </w:p>
    <w:p>
      <w:pPr>
        <w:pStyle w:val="Normal"/>
        <w:rPr/>
      </w:pPr>
      <w:r>
        <w:rPr/>
        <w:t>Когда это будет ясно понято, то мы, в конечном счете, придём к следующему выводу: "Я не то, что, как я думал, я есть или то, чем казался", "я как конечное не есть "Я", я только "Я" - бесконечное, безличное".</w:t>
      </w:r>
    </w:p>
    <w:p>
      <w:pPr>
        <w:pStyle w:val="Normal"/>
        <w:rPr/>
      </w:pPr>
      <w:r>
        <w:rPr/>
      </w:r>
    </w:p>
    <w:p>
      <w:pPr>
        <w:pStyle w:val="Normal"/>
        <w:rPr/>
      </w:pPr>
      <w:r>
        <w:rPr/>
      </w:r>
    </w:p>
    <w:p>
      <w:pPr>
        <w:pStyle w:val="Normal"/>
        <w:rPr/>
      </w:pPr>
      <w:r>
        <w:rPr/>
        <w:t>"Я ЕСТЬ Я"</w:t>
      </w:r>
    </w:p>
    <w:p>
      <w:pPr>
        <w:pStyle w:val="Normal"/>
        <w:rPr/>
      </w:pPr>
      <w:r>
        <w:rPr/>
        <w:t>Глоссарий</w:t>
      </w:r>
    </w:p>
    <w:p>
      <w:pPr>
        <w:pStyle w:val="Normal"/>
        <w:rPr/>
      </w:pPr>
      <w:r>
        <w:rPr/>
      </w:r>
    </w:p>
    <w:p>
      <w:pPr>
        <w:pStyle w:val="Normal"/>
        <w:rPr/>
      </w:pPr>
      <w:r>
        <w:rPr/>
        <w:t>Аватар - "нисхождение"; воплощение (инкарнация) Бога (Божественности).</w:t>
      </w:r>
    </w:p>
    <w:p>
      <w:pPr>
        <w:pStyle w:val="Normal"/>
        <w:rPr/>
      </w:pPr>
      <w:r>
        <w:rPr/>
      </w:r>
    </w:p>
    <w:p>
      <w:pPr>
        <w:pStyle w:val="Normal"/>
        <w:rPr/>
      </w:pPr>
      <w:r>
        <w:rPr/>
        <w:t>Авидья - непонимание, невежество, отсутствие истинного видения.</w:t>
      </w:r>
    </w:p>
    <w:p>
      <w:pPr>
        <w:pStyle w:val="Normal"/>
        <w:rPr/>
      </w:pPr>
      <w:r>
        <w:rPr/>
      </w:r>
    </w:p>
    <w:p>
      <w:pPr>
        <w:pStyle w:val="Normal"/>
        <w:rPr/>
      </w:pPr>
      <w:r>
        <w:rPr/>
        <w:t>Адвайта - "недвойственность"; философская система адвайта-веданты, провозглашает единство мира и Брахмана.</w:t>
      </w:r>
    </w:p>
    <w:p>
      <w:pPr>
        <w:pStyle w:val="Normal"/>
        <w:rPr/>
      </w:pPr>
      <w:r>
        <w:rPr/>
      </w:r>
    </w:p>
    <w:p>
      <w:pPr>
        <w:pStyle w:val="Normal"/>
        <w:rPr/>
      </w:pPr>
      <w:r>
        <w:rPr/>
        <w:t>Артха - материальные, экономические и другие нужды тела; предмет, вещь.</w:t>
      </w:r>
    </w:p>
    <w:p>
      <w:pPr>
        <w:pStyle w:val="Normal"/>
        <w:rPr/>
      </w:pPr>
      <w:r>
        <w:rPr/>
      </w:r>
    </w:p>
    <w:p>
      <w:pPr>
        <w:pStyle w:val="Normal"/>
        <w:rPr/>
      </w:pPr>
      <w:r>
        <w:rPr/>
        <w:t>Атман - высшее "Я" в человеке, абсолютный аспект личного "Я", бессмертный дух.</w:t>
      </w:r>
    </w:p>
    <w:p>
      <w:pPr>
        <w:pStyle w:val="Normal"/>
        <w:rPr/>
      </w:pPr>
      <w:r>
        <w:rPr/>
      </w:r>
    </w:p>
    <w:p>
      <w:pPr>
        <w:pStyle w:val="Normal"/>
        <w:rPr/>
      </w:pPr>
      <w:r>
        <w:rPr/>
        <w:t>Ахам - Я, истинная природа человека.</w:t>
      </w:r>
    </w:p>
    <w:p>
      <w:pPr>
        <w:pStyle w:val="Normal"/>
        <w:rPr/>
      </w:pPr>
      <w:r>
        <w:rPr/>
      </w:r>
    </w:p>
    <w:p>
      <w:pPr>
        <w:pStyle w:val="Normal"/>
        <w:rPr/>
      </w:pPr>
      <w:r>
        <w:rPr/>
        <w:t>Ашрам - духовная община, обитель.</w:t>
      </w:r>
    </w:p>
    <w:p>
      <w:pPr>
        <w:pStyle w:val="Normal"/>
        <w:rPr/>
      </w:pPr>
      <w:r>
        <w:rPr/>
      </w:r>
    </w:p>
    <w:p>
      <w:pPr>
        <w:pStyle w:val="Normal"/>
        <w:rPr/>
      </w:pPr>
      <w:r>
        <w:rPr/>
        <w:t>Брахман - Божественное абсолютное начало, основа миропроявления. Абсолютная истина, Бог единосущный и бесконечный.</w:t>
      </w:r>
    </w:p>
    <w:p>
      <w:pPr>
        <w:pStyle w:val="Normal"/>
        <w:rPr/>
      </w:pPr>
      <w:r>
        <w:rPr/>
      </w:r>
    </w:p>
    <w:p>
      <w:pPr>
        <w:pStyle w:val="Normal"/>
        <w:rPr/>
      </w:pPr>
      <w:r>
        <w:rPr/>
        <w:t>Бхагавад Гита - "Божественная Песнь"; часть Махабхараты; беседа Кришны с Арджуной, возвещающая высшую мудрость.</w:t>
      </w:r>
    </w:p>
    <w:p>
      <w:pPr>
        <w:pStyle w:val="Normal"/>
        <w:rPr/>
      </w:pPr>
      <w:r>
        <w:rPr/>
      </w:r>
    </w:p>
    <w:p>
      <w:pPr>
        <w:pStyle w:val="Normal"/>
        <w:rPr/>
      </w:pPr>
      <w:r>
        <w:rPr/>
        <w:t>Бхагаван - "божественный", "благословенный"; обращение к Богу, святому, почитаемому лицу.</w:t>
      </w:r>
    </w:p>
    <w:p>
      <w:pPr>
        <w:pStyle w:val="Normal"/>
        <w:rPr/>
      </w:pPr>
      <w:r>
        <w:rPr/>
      </w:r>
    </w:p>
    <w:p>
      <w:pPr>
        <w:pStyle w:val="Normal"/>
        <w:rPr/>
      </w:pPr>
      <w:r>
        <w:rPr/>
        <w:t>Бхакти - преданность.</w:t>
      </w:r>
    </w:p>
    <w:p>
      <w:pPr>
        <w:pStyle w:val="Normal"/>
        <w:rPr/>
      </w:pPr>
      <w:r>
        <w:rPr/>
      </w:r>
    </w:p>
    <w:p>
      <w:pPr>
        <w:pStyle w:val="Normal"/>
        <w:rPr/>
      </w:pPr>
      <w:r>
        <w:rPr/>
        <w:t>Бхаджаны - духовные песнопения, воспевающие славу Бога.</w:t>
      </w:r>
    </w:p>
    <w:p>
      <w:pPr>
        <w:pStyle w:val="Normal"/>
        <w:rPr/>
      </w:pPr>
      <w:r>
        <w:rPr/>
      </w:r>
    </w:p>
    <w:p>
      <w:pPr>
        <w:pStyle w:val="Normal"/>
        <w:rPr/>
      </w:pPr>
      <w:r>
        <w:rPr/>
        <w:t>Васаны - импульсы, поступающие из внешнего мира и побуждающие к действию.</w:t>
      </w:r>
    </w:p>
    <w:p>
      <w:pPr>
        <w:pStyle w:val="Normal"/>
        <w:rPr/>
      </w:pPr>
      <w:r>
        <w:rPr/>
      </w:r>
    </w:p>
    <w:p>
      <w:pPr>
        <w:pStyle w:val="Normal"/>
        <w:rPr/>
      </w:pPr>
      <w:r>
        <w:rPr/>
        <w:t>Веданта - "венец Вед"; философская монистическая система, обучающая наивысшему знанию - знанию Абсолюта.</w:t>
      </w:r>
    </w:p>
    <w:p>
      <w:pPr>
        <w:pStyle w:val="Normal"/>
        <w:rPr/>
      </w:pPr>
      <w:r>
        <w:rPr/>
      </w:r>
    </w:p>
    <w:p>
      <w:pPr>
        <w:pStyle w:val="Normal"/>
        <w:rPr/>
      </w:pPr>
      <w:r>
        <w:rPr/>
        <w:t>Гуна - "нить", "волокно"; качество, свойство. Три гуны - саттва, раджас и тамас - причины, побуждающие ум к действию и лежащие в его основе.</w:t>
      </w:r>
    </w:p>
    <w:p>
      <w:pPr>
        <w:pStyle w:val="Normal"/>
        <w:rPr/>
      </w:pPr>
      <w:r>
        <w:rPr/>
      </w:r>
    </w:p>
    <w:p>
      <w:pPr>
        <w:pStyle w:val="Normal"/>
        <w:rPr/>
      </w:pPr>
      <w:r>
        <w:rPr/>
        <w:t>Гуру - духовный наставник, учитель.</w:t>
      </w:r>
    </w:p>
    <w:p>
      <w:pPr>
        <w:pStyle w:val="Normal"/>
        <w:rPr/>
      </w:pPr>
      <w:r>
        <w:rPr/>
      </w:r>
    </w:p>
    <w:p>
      <w:pPr>
        <w:pStyle w:val="Normal"/>
        <w:rPr/>
      </w:pPr>
      <w:r>
        <w:rPr/>
        <w:t>Джапа - повторение мантры или имени Бога.</w:t>
      </w:r>
    </w:p>
    <w:p>
      <w:pPr>
        <w:pStyle w:val="Normal"/>
        <w:rPr/>
      </w:pPr>
      <w:r>
        <w:rPr/>
      </w:r>
    </w:p>
    <w:p>
      <w:pPr>
        <w:pStyle w:val="Normal"/>
        <w:rPr/>
      </w:pPr>
      <w:r>
        <w:rPr/>
        <w:t>Джива - индивидуальная душа.</w:t>
      </w:r>
    </w:p>
    <w:p>
      <w:pPr>
        <w:pStyle w:val="Normal"/>
        <w:rPr/>
      </w:pPr>
      <w:r>
        <w:rPr/>
      </w:r>
    </w:p>
    <w:p>
      <w:pPr>
        <w:pStyle w:val="Normal"/>
        <w:rPr/>
      </w:pPr>
      <w:r>
        <w:rPr/>
        <w:t>Дхарма - праведность, высший закон нравственности, мерило истины, добродетели.</w:t>
      </w:r>
    </w:p>
    <w:p>
      <w:pPr>
        <w:pStyle w:val="Normal"/>
        <w:rPr/>
      </w:pPr>
      <w:r>
        <w:rPr/>
      </w:r>
    </w:p>
    <w:p>
      <w:pPr>
        <w:pStyle w:val="Normal"/>
        <w:rPr/>
      </w:pPr>
      <w:r>
        <w:rPr/>
        <w:t>Йога - "единение"; приведенное в систему усилие, направленное к самосовершенствованию и единению человека с универсальным и трансцендентным существованием.</w:t>
      </w:r>
    </w:p>
    <w:p>
      <w:pPr>
        <w:pStyle w:val="Normal"/>
        <w:rPr/>
      </w:pPr>
      <w:r>
        <w:rPr/>
      </w:r>
    </w:p>
    <w:p>
      <w:pPr>
        <w:pStyle w:val="Normal"/>
        <w:rPr/>
      </w:pPr>
      <w:r>
        <w:rPr/>
        <w:t>Кама - желание, стремление, вожделение.</w:t>
      </w:r>
    </w:p>
    <w:p>
      <w:pPr>
        <w:pStyle w:val="Normal"/>
        <w:rPr/>
      </w:pPr>
      <w:r>
        <w:rPr/>
      </w:r>
    </w:p>
    <w:p>
      <w:pPr>
        <w:pStyle w:val="Normal"/>
        <w:rPr/>
      </w:pPr>
      <w:r>
        <w:rPr/>
        <w:t>Карма - работа, деятельность; действия, влекущие со собой свои последствия и являющиеся причиной новых рождений; вселенский закон воздаяния, причинно-следственная связь деятельности.</w:t>
      </w:r>
    </w:p>
    <w:p>
      <w:pPr>
        <w:pStyle w:val="Normal"/>
        <w:rPr/>
      </w:pPr>
      <w:r>
        <w:rPr/>
      </w:r>
    </w:p>
    <w:p>
      <w:pPr>
        <w:pStyle w:val="Normal"/>
        <w:rPr/>
      </w:pPr>
      <w:r>
        <w:rPr/>
        <w:t>Лингам - "знак", "символ", "образ"; в частности, символ Шивы как созидательной и разрушительной космической силы; овальная форма символизирует абсолютное начало без свойств и атрибутов, откуда появляется и в котором растворяется проявленный мир.</w:t>
      </w:r>
    </w:p>
    <w:p>
      <w:pPr>
        <w:pStyle w:val="Normal"/>
        <w:rPr/>
      </w:pPr>
      <w:r>
        <w:rPr/>
      </w:r>
    </w:p>
    <w:p>
      <w:pPr>
        <w:pStyle w:val="Normal"/>
        <w:rPr/>
      </w:pPr>
      <w:r>
        <w:rPr/>
        <w:t>Майя - принцип вселенской иллюзии, нереальности, как проявление силы (шакти).</w:t>
      </w:r>
    </w:p>
    <w:p>
      <w:pPr>
        <w:pStyle w:val="Normal"/>
        <w:rPr/>
      </w:pPr>
      <w:r>
        <w:rPr/>
      </w:r>
    </w:p>
    <w:p>
      <w:pPr>
        <w:pStyle w:val="Normal"/>
        <w:rPr/>
      </w:pPr>
      <w:r>
        <w:rPr/>
        <w:t>Мантра - священная формула, мистическое созвучие или слово, применяемое в ритуалах и для медитации.</w:t>
      </w:r>
    </w:p>
    <w:p>
      <w:pPr>
        <w:pStyle w:val="Normal"/>
        <w:rPr/>
      </w:pPr>
      <w:r>
        <w:rPr/>
      </w:r>
    </w:p>
    <w:p>
      <w:pPr>
        <w:pStyle w:val="Normal"/>
        <w:rPr/>
      </w:pPr>
      <w:r>
        <w:rPr/>
        <w:t>Мокша - освобождение от всех уз, особенно от цикла рождений и смертей. Состояние абсолютной свободы, мира и блаженства, достижимое путём самореализации. Высшая цель человеческих устремлений.</w:t>
      </w:r>
    </w:p>
    <w:p>
      <w:pPr>
        <w:pStyle w:val="Normal"/>
        <w:rPr/>
      </w:pPr>
      <w:r>
        <w:rPr/>
      </w:r>
    </w:p>
    <w:p>
      <w:pPr>
        <w:pStyle w:val="Normal"/>
        <w:rPr/>
      </w:pPr>
      <w:r>
        <w:rPr/>
        <w:t>Прасад - пища, освящённая божественным прикосновением или ритуалом.</w:t>
      </w:r>
    </w:p>
    <w:p>
      <w:pPr>
        <w:pStyle w:val="Normal"/>
        <w:rPr/>
      </w:pPr>
      <w:r>
        <w:rPr/>
      </w:r>
    </w:p>
    <w:p>
      <w:pPr>
        <w:pStyle w:val="Normal"/>
        <w:rPr/>
      </w:pPr>
      <w:r>
        <w:rPr/>
        <w:t>Раджас - одна из трёх гун. Качество страсти, энергии, беспокойства, привязанности и импульсивности, приводящее к страданиям.</w:t>
      </w:r>
    </w:p>
    <w:p>
      <w:pPr>
        <w:pStyle w:val="Normal"/>
        <w:rPr/>
      </w:pPr>
      <w:r>
        <w:rPr/>
      </w:r>
    </w:p>
    <w:p>
      <w:pPr>
        <w:pStyle w:val="Normal"/>
        <w:rPr/>
      </w:pPr>
      <w:r>
        <w:rPr/>
        <w:t>Садхана - духовная дисциплина, или усилие, направленное на осознание Бога.</w:t>
      </w:r>
    </w:p>
    <w:p>
      <w:pPr>
        <w:pStyle w:val="Normal"/>
        <w:rPr/>
      </w:pPr>
      <w:r>
        <w:rPr/>
      </w:r>
    </w:p>
    <w:p>
      <w:pPr>
        <w:pStyle w:val="Normal"/>
        <w:rPr/>
      </w:pPr>
      <w:r>
        <w:rPr/>
        <w:t>Садху - духовный подвижник.</w:t>
      </w:r>
    </w:p>
    <w:p>
      <w:pPr>
        <w:pStyle w:val="Normal"/>
        <w:rPr/>
      </w:pPr>
      <w:r>
        <w:rPr/>
      </w:r>
    </w:p>
    <w:p>
      <w:pPr>
        <w:pStyle w:val="Normal"/>
        <w:rPr/>
      </w:pPr>
      <w:r>
        <w:rPr/>
        <w:t>Сатсанг - святое, полезное, доброе общество.</w:t>
      </w:r>
    </w:p>
    <w:p>
      <w:pPr>
        <w:pStyle w:val="Normal"/>
        <w:rPr/>
      </w:pPr>
      <w:r>
        <w:rPr/>
      </w:r>
    </w:p>
    <w:p>
      <w:pPr>
        <w:pStyle w:val="Normal"/>
        <w:rPr/>
      </w:pPr>
      <w:r>
        <w:rPr/>
        <w:t>Саттва - одна из трёх гун. Это качество чистоты, ясности, мира и гармонии, ведущее к знанию.</w:t>
      </w:r>
    </w:p>
    <w:p>
      <w:pPr>
        <w:pStyle w:val="Normal"/>
        <w:rPr/>
      </w:pPr>
      <w:r>
        <w:rPr/>
      </w:r>
    </w:p>
    <w:p>
      <w:pPr>
        <w:pStyle w:val="Normal"/>
        <w:rPr/>
      </w:pPr>
      <w:r>
        <w:rPr/>
        <w:t>Тамас - одна из трёх гун; качество тупости, инерции, косности, лени, темноты и тенденции к злому. Ведёт к невежеству.</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4:01:00Z</dcterms:created>
  <dc:creator>User</dc:creator>
  <dc:description/>
  <dc:language>en-US</dc:language>
  <cp:lastModifiedBy>User</cp:lastModifiedBy>
  <dcterms:modified xsi:type="dcterms:W3CDTF">2006-03-03T14:03:00Z</dcterms:modified>
  <cp:revision>2</cp:revision>
  <dc:subject/>
  <dc:title/>
</cp:coreProperties>
</file>